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CNA Examination Objectives Notes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I Reference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Identify and describe the functions of each of the seven layers of the OSI reference model.</w:t>
      </w:r>
    </w:p>
    <w:p>
      <w:pPr>
        <w:pStyle w:val="Normal"/>
        <w:rPr/>
      </w:pPr>
      <w:r>
        <w:rPr/>
        <w:t>Application, Presentation, Session, Transport, Network, Data-link, Physical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escribe connection-oriented network service and connectionless network service, and identify the key differences between them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escribe data link addresses and network addresses, and identify the key differences between them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Identify at least 3 reasons why the industry uses a layered model.</w:t>
      </w:r>
    </w:p>
    <w:p>
      <w:pPr>
        <w:pStyle w:val="Normal"/>
        <w:rPr>
          <w:b/>
          <w:b/>
        </w:rPr>
      </w:pPr>
      <w:r>
        <w:rPr>
          <w:b/>
        </w:rPr>
        <w:t>To divide the interrelated aspects of network operation into less complex element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define standard interfaces for “plug-and-play” compatibility and multivendor integra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enable engineers to specialize design and development efforts on modular function enabling new applications and services to be deployed without redesigning each lower lay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promote symmetry in the different internetwork modular functions so they interoperat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prevent changes in one area from affecting other areas so each area can evolve more quickly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divide the complexity of internetworking into discrete, more easily learned operation subset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efine and explain the 5 conversion steps of data encapsul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Build the data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Package data for end-to-end transport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ppend network address in head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ppend Local address in data-link head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Convert to bits for transmiss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efine flow control and describe the three basic methods used in networking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List the key internetworking functions of the OSI Network layer and how they are performed in a router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AN Protocols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Differentiate between the following WAN services: Frame Relay, ISDN/LAPD, HDLC, &amp; PPP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Recognize key Frame Relay terms and featur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eastAsia="Tahoma" w:cs="Tahoma" w:ascii="Tahoma" w:hAnsi="Tahoma"/>
          <w:sz w:val="24"/>
          <w:lang w:eastAsia="en-US"/>
        </w:rPr>
        <w:t xml:space="preserve"> </w:t>
      </w:r>
      <w:r>
        <w:rPr>
          <w:rFonts w:cs="Tahoma" w:ascii="Tahoma" w:hAnsi="Tahoma"/>
          <w:sz w:val="24"/>
          <w:lang w:eastAsia="en-US"/>
        </w:rPr>
        <w:t>List commands to configure Frame Relay LMIs, maps, and subinterfac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eastAsia="Tahoma" w:cs="Tahoma" w:ascii="Tahoma" w:hAnsi="Tahoma"/>
          <w:sz w:val="24"/>
          <w:lang w:eastAsia="en-US"/>
        </w:rPr>
        <w:t xml:space="preserve"> </w:t>
      </w:r>
      <w:r>
        <w:rPr>
          <w:rFonts w:cs="Tahoma" w:ascii="Tahoma" w:hAnsi="Tahoma"/>
          <w:sz w:val="24"/>
          <w:lang w:eastAsia="en-US"/>
        </w:rPr>
        <w:t>List commands to monitor Frame Relay operation in the router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eastAsia="Tahoma" w:cs="Tahoma" w:ascii="Tahoma" w:hAnsi="Tahoma"/>
          <w:sz w:val="24"/>
          <w:lang w:eastAsia="en-US"/>
        </w:rPr>
        <w:t xml:space="preserve"> </w:t>
      </w:r>
      <w:r>
        <w:rPr>
          <w:rFonts w:cs="Tahoma" w:ascii="Tahoma" w:hAnsi="Tahoma"/>
          <w:sz w:val="24"/>
          <w:lang w:eastAsia="en-US"/>
        </w:rPr>
        <w:t>Identify PPP operations to encapsulate WAN data on Cisco router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3) State a relevant use and context for ISDN networking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4) Identify ISDN protocols, function groups, reference points, and channel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5) Describe Cisco's implementation of ISDN BRI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OS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6) Log into a router in both user and privileged modes.</w:t>
      </w:r>
    </w:p>
    <w:p>
      <w:pPr>
        <w:pStyle w:val="Normal"/>
        <w:rPr/>
      </w:pPr>
      <w:r>
        <w:rPr/>
        <w:t>&gt; enable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7) Use the context-sensitive help facilit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?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p ?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p route ?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8) Use the command history and editing feature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how history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9) Examine router elements (RAM, ROM, CDP, show)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  <w:t>RAM – Stores running-configura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VRAM - Stores startup-configura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  <w:t>ROM – Stores bootstrap and monitor system</w:t>
      </w:r>
    </w:p>
    <w:p>
      <w:pPr>
        <w:pStyle w:val="Normal"/>
        <w:rPr>
          <w:b/>
          <w:b/>
        </w:rPr>
      </w:pPr>
      <w:r>
        <w:rPr>
          <w:b/>
        </w:rPr>
        <w:tab/>
        <w:t>Flash – Stores IO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  <w:t>CDP – Cisco Discovery Protocol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  <w:tab/>
        <w:t># show cdp neighbor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 cdp holdtime [seconds]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no cdp ru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-if)# no cdp enabl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cdp timer [seconds]</w:t>
      </w:r>
    </w:p>
    <w:p>
      <w:pPr>
        <w:pStyle w:val="Normal"/>
        <w:rPr>
          <w:b/>
          <w:b/>
        </w:rPr>
      </w:pPr>
      <w:r>
        <w:rPr/>
        <w:t># show cdp entry [device-name]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0) Manage configuration files from the privileged exec mod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rite terminal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rite memory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1) Control router passwords, identification, and bann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nable secret – encrypted password</w:t>
      </w:r>
    </w:p>
    <w:p>
      <w:pPr>
        <w:pStyle w:val="Normal"/>
        <w:rPr/>
      </w:pPr>
      <w:r>
        <w:rPr/>
        <w:t>Enable password – unencrypted password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Hostname – sets host nam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Prompt – changes router display name – does not change nam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Banner motd – sets message-of-the-day bann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-if)# Description – descrives an interfac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2) Identify the main Cisco IOS commands for router startup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3) Enter an initial configuration using the setup command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4) Copy and manipulate configuration fil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5) List the commands to load Cisco IOS software from: flash memory, a TFTP server, or ROM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Copy flash tft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Copy tftp flash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6) Prepare to backup, upgrade, and load a backup Cisco IOS software imag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Copy tftp flash</w:t>
      </w:r>
    </w:p>
    <w:p>
      <w:pPr>
        <w:pStyle w:val="Normal"/>
        <w:rPr/>
      </w:pPr>
      <w:r>
        <w:rPr/>
        <w:t>Copy flash tftp</w:t>
      </w:r>
    </w:p>
    <w:p>
      <w:pPr>
        <w:pStyle w:val="Normal"/>
        <w:rPr/>
      </w:pPr>
      <w:r>
        <w:rPr/>
        <w:t>Ctrl-shift-6 to cancel process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7) Prepare the initial configuration of your router and enable IP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etwork Protocols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8) Monitor Novell IPX operation on the router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29) Describe the two parts of network addressing, then identify the parts in specific protocol address exampl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0) Create the different classes of IP addresses [and subnetting]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 - 00001-12625416777214B - 1000128-1916553465534C - 1100192-22316777214254D - 1110224-239E - 1111240-255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1) Configure IP addresse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-if)# Ip address [ip-address] [mask]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# Term ip netmask-format {bitcount|decimal|hexadecimal} – sets format of mask for current sess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-if)# ip netmask-format {bitcount|decimal|hexadecimal} – sets format of mask for specific lin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ip host name [tcp-port-number] address [address] – host name-to-address mapping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ip name-server server–address1 [server–address2] [server–address6] – up to 6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ip domain-name [name of default domain] – DNS resolu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(c)# no ip domain-lookup – turn off console name resolution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 xml:space="preserve">(c)# ip domain-lookup – re-enable 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2) Verify IP addresses.</w:t>
      </w:r>
    </w:p>
    <w:p>
      <w:pPr>
        <w:pStyle w:val="Normal"/>
        <w:rPr/>
      </w:pPr>
      <w:r>
        <w:rPr/>
        <w:t>Show ip interface – shows a summary of interface IP information.</w:t>
      </w:r>
    </w:p>
    <w:p>
      <w:pPr>
        <w:pStyle w:val="Normal"/>
        <w:rPr>
          <w:b/>
          <w:b/>
        </w:rPr>
      </w:pPr>
      <w:r>
        <w:rPr/>
        <w:t>Show hosts [host name] – shows cached host name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3) List the required IPX address and encapsulation typ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ovell IPX NameCisco IOS NameEthernt_802.3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thernt_802.2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thernt_II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thernt_SNAPNovell-eth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rpa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Snap</w:t>
      </w:r>
      <w:r>
        <w:rPr/>
        <w:t>Token-Ring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ken-Ring_SNAPS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napFDDI_SN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FDDI_802.2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FDDI_RawSn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ovell-fddiDefaults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thernet – novell-eth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ken Ring – s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FDDI – snap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erial – hdlc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4) Enable the Novell IPX protocol and configure interfaces.</w:t>
      </w:r>
    </w:p>
    <w:p>
      <w:pPr>
        <w:pStyle w:val="Normal"/>
        <w:rPr/>
      </w:pPr>
      <w:r>
        <w:rPr/>
        <w:t>Ipx routing [node] – Enables IPX routing, if no code address is specified, the router uses the MAC address of the interfac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px maximum-paths [paths] – Enables load sharing; default is 1 (disabled)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px route {network [mask}|default} {network.node|interface} [floating-static] – 10.3 and later – not sure</w:t>
      </w:r>
    </w:p>
    <w:p>
      <w:pPr>
        <w:pStyle w:val="Normal"/>
        <w:rPr/>
      </w:pPr>
      <w:r>
        <w:rPr/>
        <w:t>Ipx network [network] [ encapsulation encap-type [secondary]] – Defines primary and secondary networks; secondary will not be supported in future IOS relea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tion from IPX</w:t>
      </w:r>
    </w:p>
    <w:p>
      <w:pPr>
        <w:pStyle w:val="Normal"/>
        <w:rPr/>
      </w:pPr>
      <w:r>
        <w:rPr/>
        <w:t>Show ipx interface – IPX status and parameters</w:t>
      </w:r>
    </w:p>
    <w:p>
      <w:pPr>
        <w:pStyle w:val="Normal"/>
        <w:rPr/>
      </w:pPr>
      <w:r>
        <w:rPr/>
        <w:t>Show ipx route – Routing table contents</w:t>
      </w:r>
    </w:p>
    <w:p>
      <w:pPr>
        <w:pStyle w:val="Normal"/>
        <w:rPr/>
      </w:pPr>
      <w:r>
        <w:rPr/>
        <w:t>Show ipx servers – IPX server list</w:t>
      </w:r>
    </w:p>
    <w:p>
      <w:pPr>
        <w:pStyle w:val="Normal"/>
        <w:rPr/>
      </w:pPr>
      <w:r>
        <w:rPr/>
        <w:t>Show ipx traffic – number and type of packe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bug ipx routing activity – Information about RIP update packets</w:t>
      </w:r>
    </w:p>
    <w:p>
      <w:pPr>
        <w:pStyle w:val="Normal"/>
        <w:rPr/>
      </w:pPr>
      <w:r>
        <w:rPr/>
        <w:t xml:space="preserve">Debug ipx sap – Information about SAP update packe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AP packet types (0for debug ipx sap)</w:t>
      </w:r>
    </w:p>
    <w:p>
      <w:pPr>
        <w:pStyle w:val="Normal"/>
        <w:rPr/>
      </w:pPr>
      <w:r>
        <w:rPr/>
        <w:t>0x1 – General query</w:t>
      </w:r>
    </w:p>
    <w:p>
      <w:pPr>
        <w:pStyle w:val="Normal"/>
        <w:rPr/>
      </w:pPr>
      <w:r>
        <w:rPr/>
        <w:t>0x2 – Gneral response</w:t>
      </w:r>
    </w:p>
    <w:p>
      <w:pPr>
        <w:pStyle w:val="Normal"/>
        <w:rPr/>
      </w:pPr>
      <w:r>
        <w:rPr/>
        <w:t>0x3 – Get nearest server request</w:t>
      </w:r>
    </w:p>
    <w:p>
      <w:pPr>
        <w:pStyle w:val="Normal"/>
        <w:rPr/>
      </w:pPr>
      <w:r>
        <w:rPr/>
        <w:t>0x4 – Get nearest server respon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configuration:</w:t>
      </w:r>
    </w:p>
    <w:p>
      <w:pPr>
        <w:pStyle w:val="Normal"/>
        <w:rPr/>
      </w:pPr>
      <w:r>
        <w:rPr/>
        <w:t>Ipx delay [number] – sets tick metrics; over rides defaults – LAN interfaces = one tick, WAN interfaces = six ticks.</w:t>
      </w:r>
    </w:p>
    <w:p>
      <w:pPr>
        <w:pStyle w:val="Normal"/>
        <w:rPr/>
      </w:pPr>
      <w:r>
        <w:rPr/>
        <w:t>Ipx input-sap-filter</w:t>
      </w:r>
    </w:p>
    <w:p>
      <w:pPr>
        <w:pStyle w:val="Normal"/>
        <w:rPr/>
      </w:pPr>
      <w:r>
        <w:rPr/>
        <w:t>Ipx output-sap-filter</w:t>
      </w:r>
    </w:p>
    <w:p>
      <w:pPr>
        <w:pStyle w:val="Normal"/>
        <w:rPr/>
      </w:pPr>
      <w:r>
        <w:rPr/>
        <w:t>Ipx router-sap-filter</w:t>
      </w:r>
    </w:p>
    <w:p>
      <w:pPr>
        <w:pStyle w:val="Normal"/>
        <w:rPr/>
      </w:pPr>
      <w:r>
        <w:rPr/>
        <w:t>Ipx route-caching – used to set IPX fast switching status; enabled by default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5) Identify the functions of the TCP/IP transport-layer protocol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Provides flow control by sliding window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Reliability provided by sequenced number and acknowledgement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 xml:space="preserve">TCP – Connection oriented – Responsible for breaking down messages into segments, reassembling them at the destination station, resending anything that is not received, and reassembled messages from segments.  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supplies a virtual circuit between end-user application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/>
      </w:pPr>
      <w:r>
        <w:rPr/>
        <w:t>UDP – Connectionless and unacknowledged – Fast and efficient, does not divide data into pieces, reliability is handled by upper layer protocol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ab/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and UDP use ports to pass information to upper layers.  Conversations that do not involve an application with a well-known port number are assigned port numbers randomly from a rang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Ports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Below 256 – public acces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256- 1023 – assigned to companies for saleable application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bove 1023 – dynamically assigned by the host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t is possible to access the same port number multiple times, example: telnet.  A client is accessing port 23 on the host, telnet selects an unused port number above 1023 to represent the source port.  The destination stays at 23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equence numbers are used to track the order of communication and to ensure that there are no missing pieces of data in a communication that requires multiple packet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Handshake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e initial sequence number(ISN) is the starting number used when the TCP connection is established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ynchronization is accomplished by exchanging segments carrying the ISNs and a control bit called SYN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 xml:space="preserve">Synchronization requires that each side sends its own ISN and receive a confirmation and ISN from the other side of the connection. 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ach side must confirm the ISNs in a specific order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A [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>] B SYN my sequence number is X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A [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</w:t>
      </w:r>
      <w:r>
        <w:rPr>
          <w:rFonts w:cs="Tahoma" w:ascii="Tahoma" w:hAnsi="Tahoma"/>
          <w:b/>
          <w:sz w:val="24"/>
          <w:lang w:eastAsia="en-US"/>
        </w:rPr>
        <w:t>] B ACK your sequence number is X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A [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>] B SYN my sequence number is Y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>A [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</w:t>
      </w:r>
      <w:r>
        <w:rPr>
          <w:rFonts w:cs="Tahoma" w:ascii="Tahoma" w:hAnsi="Tahoma"/>
          <w:b/>
          <w:sz w:val="24"/>
          <w:lang w:eastAsia="en-US"/>
        </w:rPr>
        <w:t>] B ACK your sequence number is Y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ree-way handshake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Device1: “I would like to talk to you”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Device2: “Good. I want to talk to you”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Device1: “Fine lets talk”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e three-way handshake is required because device2 has no way of knowing if the segment was an old one, so it must ask the sender to verif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is a peer-to-peer (balanced) communications method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indowing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e purpose of windowing is to improve flow control and reliabilit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e window size determines how much data the receiver can accept at once; With a window size of 1, there is a inefficient use of bandwidth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uses a flow control mechanism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 xml:space="preserve">The TCP receiver reports a window to the sending TCP.  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is window specifies the number of bytes that the receiving TCP is currently prepared to receive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1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1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1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2 ACK=4]  Device2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1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4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3 Send=5] Device1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2</w:t>
      </w:r>
    </w:p>
    <w:p>
      <w:pPr>
        <w:pStyle w:val="Normal"/>
        <w:rPr/>
      </w:pPr>
      <w:r>
        <w:rPr>
          <w:rFonts w:cs="Tahoma" w:ascii="Tahoma" w:hAnsi="Tahoma"/>
          <w:b/>
          <w:sz w:val="24"/>
          <w:lang w:eastAsia="en-US"/>
        </w:rPr>
        <w:t xml:space="preserve">[WS=2 ACK=6]  Device2 </w:t>
      </w:r>
      <w:r>
        <w:rPr>
          <w:rFonts w:eastAsia="Wingdings" w:cs="Wingdings" w:ascii="Wingdings" w:hAnsi="Wingdings"/>
          <w:b/>
          <w:sz w:val="24"/>
          <w:lang w:val="en-US" w:eastAsia="en-US"/>
        </w:rPr>
        <w:t></w:t>
      </w:r>
      <w:r>
        <w:rPr>
          <w:rFonts w:cs="Tahoma" w:ascii="Tahoma" w:hAnsi="Tahoma"/>
          <w:b/>
          <w:sz w:val="24"/>
          <w:lang w:eastAsia="en-US"/>
        </w:rPr>
        <w:t xml:space="preserve"> Device1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window sizes are variable during the time of the connection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ach ACK indicates how many bytes the receiver can accept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also maintains a congestion window , which is normally the same size as the receiver’s window but is cut in half when a segment is lost  (i.e. when there is a congestion)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his approach permits the window to be expanded or contracted as necessary to manage buffer space and processing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Windowing is RFC 793 and 813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Sequencing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numbers each segment so they can be re-assembled as the receiver.  If a segment is missing in the series or is they are not ACKed they are retransmitted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CP provides full-duplex communication and sequencing is done bi-directionall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DP: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DP has no windowing or ACK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Applications-layer protocols must provide the reliability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DP is designed for applications that do not need to put sequences of segments togeth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FTP uses UDP and a checksum.  If the checksum does not match the file did not make it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6) Identify the functions of the TCP/IP network-layer protocols.</w:t>
      </w:r>
    </w:p>
    <w:p>
      <w:pPr>
        <w:pStyle w:val="Normal"/>
        <w:rPr/>
      </w:pPr>
      <w:r>
        <w:rPr/>
        <w:t>IP provides connectionless, best-effort delivery routing of datagrams.  It is not concerned with the content of the datagram, instead it looks for a way to move the datagrams to their destination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ICMP is in the network lay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OSPF is contained in the network layer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7) Identify the functions performed by ICMP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To detect routing failure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Excellent network design and troubleshooting tool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sed in PING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Used in TraceRout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8) Configure IPX access lists and SAP filters to control basic Novell traffic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Routing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39) Add the RIP routing protocol to your configur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0) Add the IGRP routing protocol to your configur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1) Explain the services of separate and integrated multiprotocol routing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2) List problems that each routing type encounters when dealing with topology changes and describe techniques to reduce the number of these problem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3) Describe the benefits of network segmentation with router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Network Security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4) Configure standard and extended access lists to filter IP traffic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5) Monitor and verify selected access list operations on the router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LAN Switching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6) Describe the advantages of LAN segment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7) Describe LAN segmentation using bridg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8) Describe LAN segmentation using router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9) Describe LAN segmentation using switch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0) Name and describe two switching method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1) Describe full- and half-duplex Ethernet operation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2) Describe network congestion problem in Ethernet network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3) Describe the benefits of network segmentation with bridg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4) Describe the benefits of network segmentation with switche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5) Describe the features and benefits of Fast Ethernet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6) Describe the guidelines and distance limitations of Fast Ethernet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7) Distinguish between cut-through and store-and-forward LAN switching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8) Describe the operation of the Spanning Tree Protocol and its benefit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59) Describe the benefits of virtual LANs.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60) Define and describe the function of a MAC address.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48-bit expressed as 12 hex digits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First six hex digits are the vendor code</w:t>
      </w:r>
    </w:p>
    <w:p>
      <w:pPr>
        <w:pStyle w:val="Normal"/>
        <w:rPr>
          <w:rFonts w:ascii="Tahoma" w:hAnsi="Tahoma" w:cs="Tahoma"/>
          <w:b/>
          <w:b/>
          <w:sz w:val="24"/>
          <w:lang w:eastAsia="en-US"/>
        </w:rPr>
      </w:pPr>
      <w:r>
        <w:rPr>
          <w:rFonts w:cs="Tahoma" w:ascii="Tahoma" w:hAnsi="Tahoma"/>
          <w:b/>
          <w:sz w:val="24"/>
          <w:lang w:eastAsia="en-US"/>
        </w:rPr>
        <w:t>Last six hex digits are administered by the vendor</w:t>
      </w:r>
    </w:p>
    <w:p>
      <w:pPr>
        <w:pStyle w:val="Normal"/>
        <w:rPr/>
      </w:pPr>
      <w:r>
        <w:rPr/>
        <w:t>Used to get a packet from one local device to another local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ree methods of obtaining the MAC</w:t>
      </w:r>
    </w:p>
    <w:p>
      <w:pPr>
        <w:pStyle w:val="Normal"/>
        <w:rPr/>
      </w:pPr>
      <w:r>
        <w:rPr/>
        <w:t>Address Resolution Protocol (ARP)</w:t>
      </w:r>
    </w:p>
    <w:p>
      <w:pPr>
        <w:pStyle w:val="Normal"/>
        <w:rPr/>
      </w:pPr>
      <w:r>
        <w:rPr/>
        <w:t>Node is notified of another station’s address with a hello packet</w:t>
      </w:r>
    </w:p>
    <w:p>
      <w:pPr>
        <w:pStyle w:val="Normal"/>
        <w:rPr/>
      </w:pPr>
      <w:r>
        <w:rPr/>
        <w:t>Addresses are assigned in a predictable way, as with DEC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TCP Segment Format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16163232466Source PortDest. PortSequence #Ack #HLENReservedCode Bits</w:t>
      </w:r>
    </w:p>
    <w:p>
      <w:pPr>
        <w:pStyle w:val="Normal"/>
        <w:rPr/>
      </w:pPr>
      <w:r>
        <w:rPr>
          <w:rFonts w:cs="Tahoma" w:ascii="Tahoma" w:hAnsi="Tahoma"/>
          <w:sz w:val="24"/>
          <w:lang w:eastAsia="en-US"/>
        </w:rPr>
        <w:t>1616160 or 32</w:t>
      </w:r>
      <w:r>
        <w:rPr/>
        <w:t>Data</w:t>
      </w:r>
      <w:r>
        <w:rPr>
          <w:rFonts w:cs="Tahoma" w:ascii="Tahoma" w:hAnsi="Tahoma"/>
          <w:sz w:val="24"/>
          <w:lang w:eastAsia="en-US"/>
        </w:rPr>
        <w:t>WindowChecksumUrgentOption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UDP Segment Format</w:t>
      </w:r>
    </w:p>
    <w:p>
      <w:pPr>
        <w:pStyle w:val="Normal"/>
        <w:rPr>
          <w:b/>
          <w:b/>
        </w:rPr>
      </w:pPr>
      <w:r>
        <w:rPr>
          <w:rFonts w:cs="Tahoma" w:ascii="Tahoma" w:hAnsi="Tahoma"/>
          <w:sz w:val="24"/>
          <w:lang w:eastAsia="en-US"/>
        </w:rPr>
        <w:t>16161616</w:t>
      </w:r>
      <w:r>
        <w:rPr/>
        <w:t>Data</w:t>
      </w:r>
      <w:r>
        <w:rPr>
          <w:rFonts w:cs="Tahoma" w:ascii="Tahoma" w:hAnsi="Tahoma"/>
          <w:sz w:val="24"/>
          <w:lang w:eastAsia="en-US"/>
        </w:rPr>
        <w:t>Source PortDest. PortLengthChecksum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IP Datagram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44816163138VERSHLENType of ServTotal LengthIDFlagsFrag OffsetTTL</w:t>
      </w:r>
    </w:p>
    <w:p>
      <w:pPr>
        <w:pStyle w:val="Normal"/>
        <w:rPr>
          <w:rFonts w:ascii="Tahoma" w:hAnsi="Tahoma" w:cs="Tahoma"/>
          <w:sz w:val="24"/>
          <w:lang w:eastAsia="en-US"/>
        </w:rPr>
      </w:pPr>
      <w:r>
        <w:rPr>
          <w:rFonts w:cs="Tahoma" w:ascii="Tahoma" w:hAnsi="Tahoma"/>
          <w:sz w:val="24"/>
          <w:lang w:eastAsia="en-US"/>
        </w:rPr>
        <w:t>8163232VariableVariableVariableProtocolHdr chksumSource IPDest IPIP OptionsPaddingData</w:t>
      </w:r>
    </w:p>
    <w:sectPr>
      <w:type w:val="nextPage"/>
      <w:pgSz w:w="17291" w:h="15840"/>
      <w:pgMar w:left="1800" w:right="558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4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0" w:hanging="0"/>
      <w:outlineLvl w:val="1"/>
    </w:pPr>
    <w:rPr>
      <w:rFonts w:ascii="Tahoma" w:hAnsi="Tahoma" w:cs="Tahoma"/>
      <w:sz w:val="24"/>
      <w:lang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597" w:hanging="0"/>
      <w:outlineLvl w:val="2"/>
    </w:pPr>
    <w:rPr>
      <w:rFonts w:ascii="Tahoma" w:hAnsi="Tahoma" w:cs="Tahoma"/>
      <w:b/>
      <w:sz w:val="24"/>
      <w:lang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597" w:hanging="0"/>
      <w:outlineLvl w:val="3"/>
    </w:pPr>
    <w:rPr>
      <w:rFonts w:ascii="Tahoma" w:hAnsi="Tahoma" w:cs="Tahoma"/>
      <w:sz w:val="24"/>
      <w:lang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right="-4597" w:firstLine="720"/>
      <w:outlineLvl w:val="4"/>
    </w:pPr>
    <w:rPr>
      <w:rFonts w:ascii="Tahoma" w:hAnsi="Tahoma" w:cs="Tahoma"/>
      <w:b/>
      <w:sz w:val="24"/>
      <w:lang w:eastAsia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-4597" w:hanging="0"/>
      <w:outlineLvl w:val="5"/>
    </w:pPr>
    <w:rPr>
      <w:rFonts w:ascii="Tahoma" w:hAnsi="Tahoma" w:cs="Tahoma"/>
      <w:b/>
      <w:sz w:val="24"/>
      <w:lang w:eastAsia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597" w:firstLine="720"/>
      <w:outlineLvl w:val="6"/>
    </w:pPr>
    <w:rPr>
      <w:rFonts w:ascii="Tahoma" w:hAnsi="Tahoma" w:cs="Tahoma"/>
      <w:b/>
      <w:sz w:val="24"/>
      <w:lang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4597" w:firstLine="720"/>
    </w:pPr>
    <w:rPr>
      <w:rFonts w:ascii="Tahoma" w:hAnsi="Tahoma" w:cs="Tahoma"/>
      <w:b/>
      <w:sz w:val="24"/>
      <w:lang w:eastAsia="en-US"/>
    </w:rPr>
  </w:style>
  <w:style w:type="paragraph" w:styleId="BlockText">
    <w:name w:val="Block Text"/>
    <w:basedOn w:val="Normal"/>
    <w:qFormat/>
    <w:pPr>
      <w:ind w:left="720" w:right="-4597" w:hanging="0"/>
    </w:pPr>
    <w:rPr>
      <w:rFonts w:ascii="Tahoma" w:hAnsi="Tahoma" w:cs="Tahoma"/>
      <w:b/>
      <w:sz w:val="24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3T02:09:00Z</dcterms:created>
  <dc:creator>dbetz</dc:creator>
  <dc:description/>
  <dc:language>en-US</dc:language>
  <cp:lastModifiedBy>Computer Expert</cp:lastModifiedBy>
  <dcterms:modified xsi:type="dcterms:W3CDTF">1999-08-09T22:48:00Z</dcterms:modified>
  <cp:revision>136</cp:revision>
  <dc:subject/>
  <dc:title>OSI Reference</dc:title>
</cp:coreProperties>
</file>