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nfc -9 nab.1 &gt; nab.1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INSTALL_MAN} ${WRKSRC}/doc/nab.1.gz   ${PREFIX}/man/man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