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sys/unix/Makefile.doc.orig</w:t>
        <w:tab/>
        <w:t>Fri Jan 14 12:49:48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sys/unix/Makefile.doc</w:t>
        <w:tab/>
        <w:t>Sat Sep 23 01:16:22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34,40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</w:t>
        <w:tab/>
        <w:t>=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! MANDIR</w:t>
        <w:tab/>
        <w:t>= /usr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34,40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</w:t>
        <w:tab/>
        <w:t>=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! MANDIR</w:t>
        <w:tab/>
        <w:t>= ${PREFIX}/man/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51,61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LBMANCREATE = nroff -man dlb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 = Guidebook.txt nethack.txt lev_comp.txt dgn_comp.txt recover.txt dl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51,61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LBMANCREATE = nroff -man dlb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>-$(GAMEMANCREATE) $(MANDIR)$(MANEXT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>-$(LEVMANCREATE) $(MANDIR)$(MANEXT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>-$(DGNMANCREATE) $(MANDIR)$(MANEXT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>-$(RCVRMANCREATE) $(MANDIR)$(MANEXT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>-$(DLBMANCREATE) $(MANDIR)$(MANEXT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 = Guidebook.txt nethack.txt lev_comp.txt dgn_comp.txt recover.txt dlb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