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540"/>
        <w:gridCol w:w="2160"/>
        <w:gridCol w:w="1440"/>
        <w:gridCol w:w="540"/>
        <w:gridCol w:w="540"/>
        <w:gridCol w:w="18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C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R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32 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32 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32 OU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32 OU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422(-) 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422(+) 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422(-) OUT AUX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XD (AU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422(+) OUT AUX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D (AU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422(-) O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422(-) IN AUX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R(-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422(+) OU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T/R(-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422(+) IN AUX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T/R(+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R(+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2W/LINE IN (+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OUT (-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IN (-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2W/LINE OUT (+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10:00Z</dcterms:created>
  <dc:creator>Dale Chidester</dc:creator>
  <dc:description/>
  <dc:language>en-US</dc:language>
  <cp:lastModifiedBy>Dale Chidester</cp:lastModifiedBy>
  <dcterms:modified xsi:type="dcterms:W3CDTF">2006-03-16T01:38:00Z</dcterms:modified>
  <cp:revision>1</cp:revision>
  <dc:subject/>
  <dc:title>N/C</dc:title>
</cp:coreProperties>
</file>