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R-M-20-24PowerSupRev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960"/>
        <w:gridCol w:w="1940"/>
        <w:gridCol w:w="5140"/>
      </w:tblGrid>
      <w:tr>
        <w:trPr>
          <w:trHeight w:val="1050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901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C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EC-PC-H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EC PWR INLET  RT-ANG PC8 MOUNT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KT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KT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KT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KT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KT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4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G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PH6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IDGE RECT 6A 600 PIV5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0U/400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0U 400V RL ALUM ELECT- .4 5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3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N/100/SF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22 5% 100V STK FILM CAP-4 .2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U/25/ES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LEC CAP, 470U 25V 20%4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U/25/ES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LEC CAP, 470U 25V 20%4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P/1K/CXR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PF 1KV CAP0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16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16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4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P/50/CZ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PF 50V Z5U CER CAP AXIAL10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0U/100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0U 100V RL ALUM ELECT- .28 6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K/CD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UF 1KV CER DISC CAP 20%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U/50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U 50V RL ALUM EL -FORMED .2 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U/25/ES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LEC CAP, 470U 25V 20%4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N/X2/KT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22UF 275V  X2 CLASS LINE CAP7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U/25/ES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LEC CAP, 470U 25V 20%4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U/25/ES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LEC CAP, 470U 25V 20%4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U/25/ES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LEC CAP, 470U 25V 20%4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U/25/ES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LEC CAP, 470U 25V 20%4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U/25/ES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LEC CAP, 470U 25V 20%4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P/1K/CXR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PF 1KV CAP0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U/25/ES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LEC CAP, 470U 25V 20%4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F 20% 50V CER CAP- .500 LS1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U/25/ES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LEC CAP, 470U 25V 20%4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F 20% 50V CER CAP- .500 LS1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N/X2/KT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22UF 275V  X2 CLASS LINE CAP7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0U/63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0U 63V RL ALUM ELECT- .2 LS 3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3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/63/SF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/63V STACKED FILM CAP- .2008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F 20% 50V CER CAP- .500 LS1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U/50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U 50V RL ALUM EL -FORMED .2 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3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/63/SF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/63V STACKED FILM CAP- .2008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U/50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U 50V RL ALUM EL -FORMED .2 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P/1K/CXR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PF 1KV CAP0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P/1K/CXR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PF 1KV CAP0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P/1K/CXR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PF 1KV CAP0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P/1K/CXR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PF 400V CAP9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P/Y2/KT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PF 250V  Y2 CLASS LINE2 CA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U/25/ES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LEC CAP, 470U 25V 20%4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K/CD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UF 1KV CER DISC CAP 20%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P/Y2/KT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PF 250V  Y2 CLASS LINE2 CA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K/CD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UF 1KV CER DISC CAP 20%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K/CD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UF 1KV CER DISC CAP 20%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P/Y2/KT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PF 250V  Y2 CLASS LINE2 CA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320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U/50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U 50V RL ALUM EL -FORMED .2 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LIP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RING-CLI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RING CLIP FOR TO-220 PKG USED IN PS ASSY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4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E400A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0V 400W TVS DIODE1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4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R10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I EFF DIODE3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4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0LC4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ST RCVY DIODE PAIR CC0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4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R10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I EFF DIODE3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4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E200A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V 400W TVS DIODE0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4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YV26C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A 600V 35NS DIODE6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4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YV26C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A 600V 35NS DIODE6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4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R10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I EFF DIODE3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4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0LC4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ST RCVY DIODE PAIR CC0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4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0LC4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ST RCVY DIODE PAIR CC0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0000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USE-MF-R-18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ULTI FUSE 1.85 AMP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0000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USE-MF-R-18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ULTI FUSE 1.85 AMP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0000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USE-MF-R-18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ULTI FUSE 1.85 AMP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00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USE-MF-R06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ULTI FUSE 0.65 AMP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USE-3.15A-T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X 20 MM FUSE  3.15A/250V TD USED IN PS ASSY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5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-50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500 LS T&amp;R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9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C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USE-CLI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USE CLIP 5X20 PC MOUNT4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9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C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USE-CLI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USE CLIP 5X20 PC MOUNT4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L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ND-WIRE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ND WIRE &amp; RING LUG  3 INCHE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56-7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-WAY ST LOCKING HDR .156 PITCH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56-7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-WAY ST LOCKING HDR .156 PITCH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SLV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L-SLEEVE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L SLEEVE FOR TO-220 PKG USED IN PS ASSY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1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RACK PSU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25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-FP/2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 2W 5% FP RES- .800 LS6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4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25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0R/2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0R 2W 5% MO RES- .800 LS4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25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0R/2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0R 2W 5% MO RES- .800 LS4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240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TC-SL12-3000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0 OHM 2A NTC 4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25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K/2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K 2W 5% MF RES- .800 LS1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25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/2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 2W 5% MF RES- .800 LS0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25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/2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 2W 5% MF RES- .800 LS0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25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/2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 2W 5% MF RES- .800 LS0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24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/2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 2W 10% WW RES- .800 LS1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24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/2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 2W 10% WW RES- .800 LS1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24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/2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 2W 10% WW RES- .800 LS1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21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/1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 1W 10% MO RES- .750 LS1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21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/1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 1W 10% MO RES- .750 LS1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1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G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17P-V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DJ POS VOLT REG - PLASTIC PK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1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G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L431CL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CTIVE ZENER, ADJ  TO-92 PK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NY/.12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 NY .2 RND X .125 TAL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NY/.12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 NY .2 RND X .125 TAL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NY/.12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 NY .2 RND X .125 TAL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13223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PWR-H-DPST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RT-ANG AC POWER SW  DPST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51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HOKE-C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MH 2A CM CHOKE5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5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-SWPS-MIN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0 W FLYBACK XFRMR 3 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P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PAD FOR WIRE CONNECTIO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P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PAD FOR WIRE CONNECTIO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P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PAD FOR WIRE CONNECTIO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751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P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IRE HOOKUP 20 GA BROWN UL1061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751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P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IRE HOOKUP 20 GA BLUE UL1061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751008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P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IRE HOOKUP 16 GA GRN/YEL UL1061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400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NY17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PTO-COUPLER3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0400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OP227YV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ITCHING REG TO-22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9:27:00Z</dcterms:created>
  <dc:creator>John Rekisus</dc:creator>
  <dc:description/>
  <dc:language>en-US</dc:language>
  <cp:lastModifiedBy>John Rekisus</cp:lastModifiedBy>
  <dcterms:modified xsi:type="dcterms:W3CDTF">2003-07-11T19:27:00Z</dcterms:modified>
  <cp:revision>2</cp:revision>
  <dc:subject/>
  <dc:title>XR-M-20-24PowerSupRev0</dc:title>
</cp:coreProperties>
</file>