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R20-24MonoInput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"/>
        <w:gridCol w:w="960"/>
        <w:gridCol w:w="1840"/>
        <w:gridCol w:w="5720"/>
      </w:tblGrid>
      <w:tr>
        <w:trPr>
          <w:trHeight w:val="100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N8/10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68 5% 100V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22 5% 100V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56 5% 100V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50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50V RL ALUM ELECT- .14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50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50V RL ALUM ELECT- .14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10/ELR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F 10V RL ALUM ELECT-13MMD X 15MM HIGH  .2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34-RA-C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BOX HEADER R/A -NO EARS ON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203-84G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LIM PC MOUNT PLASTIC TRSJACK W/GND BAR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AHR-1-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RZ RT PC MOUNT 3 PIN FEMALEXL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203-84G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LIM PC MOUNT PLASTIC TRSJACK W/GND BAR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203-84G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LIM PC MOUNT PLASTIC TRSJACK W/GND BAR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RED-CB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D T-1 LED  CB HOUSING-5MMLED HEIGHT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ACK INPUT MONO MAIN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87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/FADER/.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380" FADER SPACER3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/FADER/.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380" FADER SPACER3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/FADER/.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380" FADER SPACER3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/FADER/.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380" FADER SPACER3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K+2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C+20KW POT 14MM DUALK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A/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/C-CC POT 14MM DUALC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RACK-17.5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FADER-PCB MOUNT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5K+20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C+20KW POT 12MM DUALK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9MM/10KB-C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9MM SINGC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100KC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2MM DUAL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9MM/10KB-C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9MM SINGC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100KC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2MM DUAL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9MM/10KB-C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9MM SINGC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9MM/10KB-C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9MM SINGC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50KW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DUAL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10KA/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/C-CC POT 12MM DUALC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9MM/50KW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9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9MM/50KW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9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9MM/50KW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9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9MM/50KW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9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10KA/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/C-CC POT 12MM DUALC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A/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/C-CC POT 14MM DUAL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14:00Z</dcterms:created>
  <dc:creator>John Rekisus</dc:creator>
  <dc:description/>
  <dc:language>en-US</dc:language>
  <cp:lastModifiedBy>John Rekisus</cp:lastModifiedBy>
  <dcterms:modified xsi:type="dcterms:W3CDTF">2003-07-11T19:16:00Z</dcterms:modified>
  <cp:revision>1</cp:revision>
  <dc:subject/>
  <dc:title>XR20-24MonoInputRev0</dc:title>
</cp:coreProperties>
</file>