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7200A test disks from a PC not connected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accompanying files to your hard drive. 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1.44 MB floppy disk into drive B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A TS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trouble reformatting a disk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a 7200A test disk try typing format b:/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