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rpos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The focus pot used in the video deflection board is under-rated and sometimes burns up.  It must be replaced with a new 1000V pot.  The new pot has a ceramic substrate and a black shaft, the original has a blue adjusting dia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ts Require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82-000-205</w:t>
        <w:tab/>
        <w:tab/>
        <w:t>qty 1</w:t>
        <w:tab/>
        <w:t>1000V 2M po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594-120-001</w:t>
        <w:tab/>
        <w:tab/>
        <w:t>qty 1</w:t>
        <w:tab/>
        <w:t>Tie-wr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cover from video deflection bo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4 cables from video deflection bo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t tie-wrap securing anode lead wire to yoke tightening ar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anode lead from CRT (discharge tube to ground using an insulated screwdriver, tube is generally self-discharging but this step should always be taken as a precaution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video deflection bo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and replace the focus pot (VR30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-assemble using steps 6-1 abo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ure anode lead to yoke tightening arm using a tie-wrap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0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17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21-Sep-95</w:t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LS140, 724-F-5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1000</w:t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Focus pot burning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1T14:59:00Z</dcterms:created>
  <dc:creator>Daniel Struyk</dc:creator>
  <dc:description/>
  <dc:language>en-US</dc:language>
  <cp:lastModifiedBy>Daniel Struyk</cp:lastModifiedBy>
  <cp:lastPrinted>1996-01-09T15:24:00Z</cp:lastPrinted>
  <dcterms:modified xsi:type="dcterms:W3CDTF">1996-01-09T15:24:00Z</dcterms:modified>
  <cp:revision>3</cp:revision>
  <dc:subject/>
  <dc:title>Purpose:</dc:title>
</cp:coreProperties>
</file>