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A heat sink assembly must be added to the -5 volt power supply to improve reliabilit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Parts Required:</w:t>
      </w:r>
    </w:p>
    <w:tbl>
      <w:tblPr>
        <w:tblW w:w="6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311"/>
        <w:gridCol w:w="1656"/>
        <w:gridCol w:w="732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Descriptio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Part Number 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Qty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t Sink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-241-094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40x1/2” screw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-440-008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keproof wash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-430-400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at wash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-430-002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t #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-440-001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rmally conductive insulat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400-008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ulating bushing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120-004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tach the long end of the bracket to the heatsink on the -5 v power supply  using a 1/2” screw and shakeproof washer through the heatsink on the supply and then through the bracket. Secure using a flat washer, shakeproof washer and nut. See figure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y the self adhesive thermally conductive insulator to the free end of the braket near the hole.  Attach the braket to the hole in frame using  a 1/2” screw, shakeproof washer, flat washer and insulating bushing through the braket and then through the frame.  Secure with a flat washer, shakeproof washer and nut. See figure 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7735" cy="2711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77385" cy="3972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15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2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2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5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2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6-Oct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-5 Volt power supply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014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Reliability improvement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6T10:03:00Z</dcterms:created>
  <dc:creator>Daniel Struyk</dc:creator>
  <dc:description/>
  <dc:language>en-US</dc:language>
  <cp:lastModifiedBy>Daniel Struyk</cp:lastModifiedBy>
  <cp:lastPrinted>1996-01-09T15:18:00Z</cp:lastPrinted>
  <dcterms:modified xsi:type="dcterms:W3CDTF">1996-01-09T15:18:00Z</dcterms:modified>
  <cp:revision>6</cp:revision>
  <dc:subject/>
  <dc:title>Purpose:</dc:title>
</cp:coreProperties>
</file>