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rpos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On some LS140’s when Pulse Out is selected as the action in Pass/Fail, the pulse does not come out.  If the Serial/Parallel/Hard/Floppy controller is as shown below a jumper must be change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ts Require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o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Serial/Parallel/Hard/Floppy controller the jumper for parallel mode (PAR MODE) must be changed from default to EPP as shown belo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6123305" cy="440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0/23/9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0/23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4959"/>
      <w:gridCol w:w="2097"/>
    </w:tblGrid>
    <w:tr>
      <w:trPr/>
      <w:tc>
        <w:tcPr>
          <w:tcW w:w="10080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A</w:t>
          </w:r>
        </w:p>
      </w:tc>
      <w:tc>
        <w:tcPr>
          <w:tcW w:w="49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0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23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31-Jan-96</w:t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Serial/Parallel/Hard /Floppy Controller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Pulse out inoperative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11:23:00Z</dcterms:created>
  <dc:creator>Daniel Struyk</dc:creator>
  <dc:description/>
  <dc:language>en-US</dc:language>
  <cp:lastModifiedBy>Daniel Struyk</cp:lastModifiedBy>
  <cp:lastPrinted>1996-10-23T12:34:00Z</cp:lastPrinted>
  <dcterms:modified xsi:type="dcterms:W3CDTF">1996-10-23T12:34:00Z</dcterms:modified>
  <cp:revision>4</cp:revision>
  <dc:subject/>
  <dc:title>Purpose:</dc:title>
</cp:coreProperties>
</file>