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961880836"/>
            <w:bookmarkStart w:id="1" w:name="__Fieldmark__0_3961880836"/>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3961880836"/>
            <w:bookmarkStart w:id="3" w:name="__Fieldmark__1_3961880836"/>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3961880836"/>
        <w:bookmarkStart w:id="5" w:name="__Fieldmark__2_3961880836"/>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3961880836"/>
        <w:bookmarkStart w:id="7" w:name="__Fieldmark__3_3961880836"/>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3961880836"/>
        <w:bookmarkStart w:id="9" w:name="__Fieldmark__4_3961880836"/>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3961880836"/>
              <w:bookmarkStart w:id="11" w:name="__Fieldmark__19_3961880836"/>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3961880836"/>
              <w:bookmarkStart w:id="13" w:name="__Fieldmark__20_3961880836"/>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3961880836"/>
              <w:bookmarkStart w:id="15" w:name="__Fieldmark__21_3961880836"/>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3961880836"/>
              <w:bookmarkStart w:id="17" w:name="__Fieldmark__22_3961880836"/>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3961880836"/>
              <w:bookmarkStart w:id="19" w:name="__Fieldmark__24_3961880836"/>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3961880836"/>
              <w:bookmarkStart w:id="21" w:name="__Fieldmark__29_3961880836"/>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3961880836"/>
              <w:bookmarkStart w:id="23" w:name="__Fieldmark__34_3961880836"/>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3961880836"/>
              <w:bookmarkStart w:id="25" w:name="__Fieldmark__39_3961880836"/>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3961880836"/>
              <w:bookmarkStart w:id="27" w:name="__Fieldmark__42_3961880836"/>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9/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9/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58691253"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23823154"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