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4067527028"/>
            <w:bookmarkStart w:id="1" w:name="__Fieldmark__0_4067527028"/>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67527028"/>
            <w:bookmarkStart w:id="3" w:name="__Fieldmark__1_4067527028"/>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067527028"/>
        <w:bookmarkStart w:id="5" w:name="__Fieldmark__2_4067527028"/>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067527028"/>
        <w:bookmarkStart w:id="7" w:name="__Fieldmark__3_4067527028"/>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067527028"/>
        <w:bookmarkStart w:id="9" w:name="__Fieldmark__4_4067527028"/>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4067527028"/>
              <w:bookmarkStart w:id="11" w:name="__Fieldmark__7_4067527028"/>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4067527028"/>
              <w:bookmarkStart w:id="13" w:name="__Fieldmark__8_4067527028"/>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4067527028"/>
              <w:bookmarkStart w:id="15" w:name="__Fieldmark__9_4067527028"/>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4067527028"/>
              <w:bookmarkStart w:id="17" w:name="__Fieldmark__10_4067527028"/>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4067527028"/>
              <w:bookmarkStart w:id="19" w:name="__Fieldmark__12_4067527028"/>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4067527028"/>
                <w:bookmarkStart w:id="21" w:name="__Fieldmark__13_4067527028"/>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4067527028"/>
              <w:bookmarkStart w:id="23" w:name="__Fieldmark__16_4067527028"/>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4067527028"/>
              <w:bookmarkStart w:id="25" w:name="__Fieldmark__20_4067527028"/>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4067527028"/>
                <w:bookmarkStart w:id="27" w:name="__Fieldmark__22_4067527028"/>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4067527028"/>
              <w:bookmarkStart w:id="29" w:name="__Fieldmark__26_4067527028"/>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4067527028"/>
              <w:bookmarkStart w:id="31" w:name="__Fieldmark__29_4067527028"/>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160999233"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8273081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