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before="40" w:after="0"/>
        <w:ind w:left="72" w:right="72" w:hanging="0"/>
        <w:jc w:val="center"/>
        <w:rPr/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margin">
                  <wp:posOffset>21590</wp:posOffset>
                </wp:positionV>
                <wp:extent cx="5163185" cy="305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1.7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</w:t>
      </w:r>
      <w:r>
        <w:rPr/>
        <w:t xml:space="preserve"> </w:t>
      </w:r>
      <w:r>
        <w:rPr>
          <w:color w:val="FFFFFF"/>
        </w:rPr>
        <w:t>ProLiant 3000 6/300</w:t>
        <w:br/>
        <w:t>(Model 1)</w:t>
      </w:r>
    </w:p>
    <w:p>
      <w:pPr>
        <w:pStyle w:val="Subhead1"/>
        <w:rPr>
          <w:color w:val="FFFFFF"/>
          <w:lang w:val="en-US"/>
        </w:rPr>
      </w:pPr>
      <w:r>
        <w:rPr>
          <w:color w:val="FFFFFF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184400</wp:posOffset>
                </wp:positionH>
                <wp:positionV relativeFrom="page">
                  <wp:posOffset>1877695</wp:posOffset>
                </wp:positionV>
                <wp:extent cx="78168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pt;margin-top:147.85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190750</wp:posOffset>
                </wp:positionH>
                <wp:positionV relativeFrom="page">
                  <wp:posOffset>2771140</wp:posOffset>
                </wp:positionV>
                <wp:extent cx="78168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5pt;margin-top:218.2pt;width:61.5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996180</wp:posOffset>
                </wp:positionH>
                <wp:positionV relativeFrom="page">
                  <wp:posOffset>1914525</wp:posOffset>
                </wp:positionV>
                <wp:extent cx="675640" cy="168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50.75pt;width:53.15pt;height:1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558030</wp:posOffset>
                </wp:positionH>
                <wp:positionV relativeFrom="page">
                  <wp:posOffset>1915160</wp:posOffset>
                </wp:positionV>
                <wp:extent cx="356870" cy="42354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5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592320</wp:posOffset>
                </wp:positionH>
                <wp:positionV relativeFrom="page">
                  <wp:posOffset>1938020</wp:posOffset>
                </wp:positionV>
                <wp:extent cx="290830" cy="463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2.6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810635</wp:posOffset>
                </wp:positionH>
                <wp:positionV relativeFrom="page">
                  <wp:posOffset>1919605</wp:posOffset>
                </wp:positionV>
                <wp:extent cx="675640" cy="173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05pt;margin-top:151.15pt;width:53.15pt;height:13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000625</wp:posOffset>
                </wp:positionH>
                <wp:positionV relativeFrom="page">
                  <wp:posOffset>2847975</wp:posOffset>
                </wp:positionV>
                <wp:extent cx="1291590" cy="295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5pt;margin-top:224.2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453130</wp:posOffset>
                </wp:positionH>
                <wp:positionV relativeFrom="page">
                  <wp:posOffset>3158490</wp:posOffset>
                </wp:positionV>
                <wp:extent cx="257302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48.7pt" to="474.45pt,248.7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592320</wp:posOffset>
                </wp:positionH>
                <wp:positionV relativeFrom="page">
                  <wp:posOffset>1985645</wp:posOffset>
                </wp:positionV>
                <wp:extent cx="290830" cy="463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0880" cy="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6pt;margin-top:156.35pt;width:22.85pt;height:3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996180</wp:posOffset>
                </wp:positionH>
                <wp:positionV relativeFrom="page">
                  <wp:posOffset>2181225</wp:posOffset>
                </wp:positionV>
                <wp:extent cx="1291590" cy="2959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68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must be applied in pai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171.75pt;width:101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must be applied in pair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345815</wp:posOffset>
                </wp:positionH>
                <wp:positionV relativeFrom="page">
                  <wp:posOffset>2948940</wp:posOffset>
                </wp:positionV>
                <wp:extent cx="274955" cy="1835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45pt;margin-top:232.2pt;width:21.6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456305</wp:posOffset>
                </wp:positionH>
                <wp:positionV relativeFrom="page">
                  <wp:posOffset>3158490</wp:posOffset>
                </wp:positionV>
                <wp:extent cx="1270" cy="3375660"/>
                <wp:effectExtent l="3175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3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48.7pt" to="272.2pt,514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651760</wp:posOffset>
                </wp:positionH>
                <wp:positionV relativeFrom="page">
                  <wp:posOffset>3225800</wp:posOffset>
                </wp:positionV>
                <wp:extent cx="554355" cy="177165"/>
                <wp:effectExtent l="0" t="0" r="0" b="1206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8pt;margin-top:254pt;width:43.6pt;height:1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130800</wp:posOffset>
                </wp:positionH>
                <wp:positionV relativeFrom="page">
                  <wp:posOffset>3219450</wp:posOffset>
                </wp:positionV>
                <wp:extent cx="63563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pt;margin-top:253.5pt;width:50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029325</wp:posOffset>
                </wp:positionH>
                <wp:positionV relativeFrom="page">
                  <wp:posOffset>3162300</wp:posOffset>
                </wp:positionV>
                <wp:extent cx="0" cy="182880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249pt" to="474.75pt,392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714750</wp:posOffset>
                </wp:positionH>
                <wp:positionV relativeFrom="page">
                  <wp:posOffset>3569970</wp:posOffset>
                </wp:positionV>
                <wp:extent cx="99314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281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162550</wp:posOffset>
                </wp:positionH>
                <wp:positionV relativeFrom="page">
                  <wp:posOffset>3562350</wp:posOffset>
                </wp:positionV>
                <wp:extent cx="629285" cy="362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80.5pt;width:49.5pt;height:2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778125</wp:posOffset>
                </wp:positionH>
                <wp:positionV relativeFrom="page">
                  <wp:posOffset>3566795</wp:posOffset>
                </wp:positionV>
                <wp:extent cx="43243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280.85pt;width:34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6280150</wp:posOffset>
                </wp:positionH>
                <wp:positionV relativeFrom="page">
                  <wp:posOffset>3562350</wp:posOffset>
                </wp:positionV>
                <wp:extent cx="96647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5pt;margin-top:280.5pt;width:76.0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859145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35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892165</wp:posOffset>
                </wp:positionH>
                <wp:positionV relativeFrom="page">
                  <wp:posOffset>3595370</wp:posOffset>
                </wp:positionV>
                <wp:extent cx="290830" cy="482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3.1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277870</wp:posOffset>
                </wp:positionH>
                <wp:positionV relativeFrom="page">
                  <wp:posOffset>3566160</wp:posOffset>
                </wp:positionV>
                <wp:extent cx="356870" cy="42354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280.8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892165</wp:posOffset>
                </wp:positionH>
                <wp:positionV relativeFrom="page">
                  <wp:posOffset>3642995</wp:posOffset>
                </wp:positionV>
                <wp:extent cx="290830" cy="4826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08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95pt;margin-top:286.85pt;width:22.85pt;height: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310890</wp:posOffset>
                </wp:positionH>
                <wp:positionV relativeFrom="page">
                  <wp:posOffset>3602990</wp:posOffset>
                </wp:positionV>
                <wp:extent cx="290830" cy="17970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179640"/>
                          <a:chOff x="0" y="0"/>
                          <a:chExt cx="2908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0880" cy="896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4320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29088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283.7pt;width:22.9pt;height:14.15pt" coordorigin="5214,5674" coordsize="458,283">
                <v:group id="shape_0" style="position:absolute;left:5214;top:5816;width:458;height:141">
                  <v:rect id="shape_0" fillcolor="white" stroked="t" o:allowincell="f" style="position:absolute;left:5214;top:588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816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4;top:5674;width:458;height:141">
                  <v:rect id="shape_0" fillcolor="white" stroked="t" o:allowincell="f" style="position:absolute;left:5214;top:5742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5674;width:457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276600</wp:posOffset>
                </wp:positionH>
                <wp:positionV relativeFrom="page">
                  <wp:posOffset>4907280</wp:posOffset>
                </wp:positionV>
                <wp:extent cx="362585" cy="42354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386.4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10255</wp:posOffset>
                </wp:positionH>
                <wp:positionV relativeFrom="page">
                  <wp:posOffset>4939030</wp:posOffset>
                </wp:positionV>
                <wp:extent cx="295910" cy="13589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35720"/>
                          <a:chOff x="0" y="0"/>
                          <a:chExt cx="295920" cy="135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8964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4320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388.9pt;width:23.3pt;height:10.7pt" coordorigin="5213,7778" coordsize="466,214">
                <v:rect id="shape_0" fillcolor="white" stroked="t" o:allowincell="f" style="position:absolute;left:5213;top:7919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7846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7778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317875</wp:posOffset>
                </wp:positionH>
                <wp:positionV relativeFrom="page">
                  <wp:posOffset>4352925</wp:posOffset>
                </wp:positionV>
                <wp:extent cx="274955" cy="1625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25pt;margin-top:342.7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5862320</wp:posOffset>
                </wp:positionH>
                <wp:positionV relativeFrom="page">
                  <wp:posOffset>4371975</wp:posOffset>
                </wp:positionV>
                <wp:extent cx="335915" cy="1670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6pt;margin-top:344.25pt;width:26.4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778125</wp:posOffset>
                </wp:positionH>
                <wp:positionV relativeFrom="page">
                  <wp:posOffset>4908550</wp:posOffset>
                </wp:positionV>
                <wp:extent cx="432435" cy="2698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4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75pt;margin-top:386.5pt;width:34pt;height:2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4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719830</wp:posOffset>
                </wp:positionH>
                <wp:positionV relativeFrom="page">
                  <wp:posOffset>4914900</wp:posOffset>
                </wp:positionV>
                <wp:extent cx="992505" cy="3657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or 128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9pt;margin-top:387pt;width:78.1pt;height:28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or 128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5114925</wp:posOffset>
                </wp:positionH>
                <wp:positionV relativeFrom="page">
                  <wp:posOffset>4919345</wp:posOffset>
                </wp:positionV>
                <wp:extent cx="666750" cy="2381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75pt;margin-top:387.35pt;width:52.45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6293485</wp:posOffset>
                </wp:positionH>
                <wp:positionV relativeFrom="page">
                  <wp:posOffset>4922520</wp:posOffset>
                </wp:positionV>
                <wp:extent cx="1005205" cy="3949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, 128- or 256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.55pt;margin-top:387.6pt;width:79.1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, 128- or 256-MB 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838190</wp:posOffset>
                </wp:positionH>
                <wp:positionV relativeFrom="page">
                  <wp:posOffset>4905375</wp:posOffset>
                </wp:positionV>
                <wp:extent cx="377190" cy="42481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77280" cy="42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7pt;margin-top:386.25pt;width:29.65pt;height:33.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5871845</wp:posOffset>
                </wp:positionH>
                <wp:positionV relativeFrom="page">
                  <wp:posOffset>4940935</wp:posOffset>
                </wp:positionV>
                <wp:extent cx="307340" cy="18161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40" cy="181440"/>
                          <a:chOff x="0" y="0"/>
                          <a:chExt cx="307440" cy="1814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13536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8964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4320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74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35pt;margin-top:389.05pt;width:24.2pt;height:14.3pt" coordorigin="9247,7781" coordsize="484,286">
                <v:rect id="shape_0" fillcolor="white" stroked="t" o:allowincell="f" style="position:absolute;left:9247;top:7994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922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849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9247;top:7781;width:483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310255</wp:posOffset>
                </wp:positionH>
                <wp:positionV relativeFrom="page">
                  <wp:posOffset>5072380</wp:posOffset>
                </wp:positionV>
                <wp:extent cx="295910" cy="13589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35720"/>
                          <a:chOff x="0" y="0"/>
                          <a:chExt cx="295920" cy="1357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8964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4320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399.4pt;width:23.3pt;height:10.7pt" coordorigin="5213,7988" coordsize="466,214">
                <v:rect id="shape_0" fillcolor="white" stroked="t" o:allowincell="f" style="position:absolute;left:5213;top:8129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8056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213;top:7988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276600</wp:posOffset>
                </wp:positionH>
                <wp:positionV relativeFrom="page">
                  <wp:posOffset>6278245</wp:posOffset>
                </wp:positionV>
                <wp:extent cx="362585" cy="423545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494.35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295650</wp:posOffset>
                </wp:positionH>
                <wp:positionV relativeFrom="page">
                  <wp:posOffset>5681980</wp:posOffset>
                </wp:positionV>
                <wp:extent cx="321310" cy="1670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447.4pt;width:25.25pt;height:1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548890</wp:posOffset>
                </wp:positionH>
                <wp:positionV relativeFrom="page">
                  <wp:posOffset>6276975</wp:posOffset>
                </wp:positionV>
                <wp:extent cx="652145" cy="2381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7pt;margin-top:494.25pt;width:51.3pt;height:18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727450</wp:posOffset>
                </wp:positionH>
                <wp:positionV relativeFrom="page">
                  <wp:posOffset>6280150</wp:posOffset>
                </wp:positionV>
                <wp:extent cx="990600" cy="3949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5pt;margin-top:494.5pt;width:77.95pt;height:31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 or 64-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308985</wp:posOffset>
                </wp:positionH>
                <wp:positionV relativeFrom="page">
                  <wp:posOffset>6311900</wp:posOffset>
                </wp:positionV>
                <wp:extent cx="297815" cy="36385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363960"/>
                          <a:chOff x="0" y="0"/>
                          <a:chExt cx="297720" cy="3639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00" y="317520"/>
                            <a:ext cx="29592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180360"/>
                            <a:ext cx="295920" cy="135720"/>
                          </a:xfrm>
                        </wpg:grpSpPr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8964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4320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0" y="0"/>
                              <a:ext cx="29592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5200" cy="181440"/>
                          </a:xfrm>
                        </wpg:grpSpPr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0" y="13536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8964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0" y="4320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0" y="0"/>
                              <a:ext cx="295200" cy="4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497pt;width:23.45pt;height:28.65pt" coordorigin="5211,9940" coordsize="469,573">
                <v:rect id="shape_0" fillcolor="white" stroked="t" o:allowincell="f" style="position:absolute;left:5214;top:10440;width:465;height:7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group id="shape_0" style="position:absolute;left:5214;top:10224;width:466;height:214">
                  <v:rect id="shape_0" fillcolor="white" stroked="t" o:allowincell="f" style="position:absolute;left:5214;top:10365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10292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4;top:10224;width:465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  <v:group id="shape_0" style="position:absolute;left:5211;top:9940;width:465;height:286">
                  <v:rect id="shape_0" fillcolor="white" stroked="t" o:allowincell="f" style="position:absolute;left:5211;top:10153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1;top:10081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1;top:10008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  <v:rect id="shape_0" fillcolor="white" stroked="t" o:allowincell="f" style="position:absolute;left:5211;top:9940;width:464;height:72;mso-wrap-style:none;v-text-anchor:middle;mso-position-horizontal-relative:page;mso-position-vertical-relative:page">
                    <v:fill o:detectmouseclick="t" type="solid" color2="black"/>
                    <v:stroke color="black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157095</wp:posOffset>
                </wp:positionH>
                <wp:positionV relativeFrom="page">
                  <wp:posOffset>7550150</wp:posOffset>
                </wp:positionV>
                <wp:extent cx="5229860" cy="16802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MB Buffered EDO DIMM Memory Kit (2 x 16-MB Buffered EDO DIMMs)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66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06" w:hanging="44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:  The Compaq ProLiant 3000 only supports 512 MB of memory. If 512 MB is exceeded, the unit will display an error messag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85pt;margin-top:594.5pt;width:411.75pt;height:132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MB Buffered EDO DIMM Memory Kit (2 x 16-MB Buffered EDO DIMMs)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66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66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180"/>
                        <w:ind w:left="806" w:hanging="44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:  The Compaq ProLiant 3000 only supports 512 MB of memory. If 512 MB is exceeded, the unit will display an error message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22:27:00Z</dcterms:created>
  <dc:creator>Compaq Desktop CustomerCompaq Desktop Customer</dc:creator>
  <dc:description/>
  <dc:language>en-US</dc:language>
  <cp:lastModifiedBy>Compaq Desktop CustomerCompaq Desktop Customer</cp:lastModifiedBy>
  <cp:lastPrinted>1997-10-11T14:51:00Z</cp:lastPrinted>
  <dcterms:modified xsi:type="dcterms:W3CDTF">1997-10-11T14:51:00Z</dcterms:modified>
  <cp:revision>12</cp:revision>
  <dc:subject/>
  <dc:title> Compaq Big Boy 6/200</dc:title>
</cp:coreProperties>
</file>