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i"/>
        <w:rPr/>
      </w:pPr>
      <w:r>
        <w:rPr/>
      </w:r>
    </w:p>
    <w:p>
      <w:pPr>
        <w:pStyle w:val="Subhead2"/>
        <w:tabs>
          <w:tab w:val="clear" w:pos="720"/>
          <w:tab w:val="left" w:pos="202" w:leader="none"/>
        </w:tabs>
        <w:spacing w:before="40" w:after="0"/>
        <w:ind w:left="72" w:right="72" w:hanging="0"/>
        <w:jc w:val="center"/>
        <w:rPr/>
      </w:pPr>
      <w:r>
        <w:br w:type="column"/>
      </w:r>
      <w: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635</wp:posOffset>
                </wp:positionH>
                <wp:positionV relativeFrom="margin">
                  <wp:posOffset>21590</wp:posOffset>
                </wp:positionV>
                <wp:extent cx="5163185" cy="305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63120" cy="30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05pt;margin-top:1.7pt;width:406.5pt;height:24pt;mso-wrap-style:none;v-text-anchor:middle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color w:val="FFFFFF"/>
        </w:rPr>
        <w:t>Compaq</w:t>
      </w:r>
      <w:r>
        <w:rPr/>
        <w:t xml:space="preserve"> </w:t>
      </w:r>
      <w:r>
        <w:rPr>
          <w:color w:val="FFFFFF"/>
        </w:rPr>
        <w:t>ProLiant 3000R 6/300</w:t>
        <w:br/>
        <w:t>(Model 1)</w:t>
      </w:r>
    </w:p>
    <w:p>
      <w:pPr>
        <w:pStyle w:val="Subhead1"/>
        <w:rPr>
          <w:color w:val="FFFFFF"/>
          <w:lang w:val="en-US"/>
        </w:rPr>
      </w:pPr>
      <w:r>
        <w:rPr>
          <w:color w:val="FFFFFF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184400</wp:posOffset>
                </wp:positionH>
                <wp:positionV relativeFrom="page">
                  <wp:posOffset>1877695</wp:posOffset>
                </wp:positionV>
                <wp:extent cx="78168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pt;margin-top:147.85pt;width:61.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190750</wp:posOffset>
                </wp:positionH>
                <wp:positionV relativeFrom="page">
                  <wp:posOffset>2771140</wp:posOffset>
                </wp:positionV>
                <wp:extent cx="78168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5pt;margin-top:218.2pt;width:61.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TIONA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996180</wp:posOffset>
                </wp:positionH>
                <wp:positionV relativeFrom="page">
                  <wp:posOffset>1914525</wp:posOffset>
                </wp:positionV>
                <wp:extent cx="675640" cy="168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2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MB DIMM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4pt;margin-top:150.75pt;width:53.15pt;height:1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MB DIM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558030</wp:posOffset>
                </wp:positionH>
                <wp:positionV relativeFrom="page">
                  <wp:posOffset>1915160</wp:posOffset>
                </wp:positionV>
                <wp:extent cx="356870" cy="42354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9pt;margin-top:15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592320</wp:posOffset>
                </wp:positionH>
                <wp:positionV relativeFrom="page">
                  <wp:posOffset>1938020</wp:posOffset>
                </wp:positionV>
                <wp:extent cx="290830" cy="463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908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6pt;margin-top:152.6pt;width:22.8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810635</wp:posOffset>
                </wp:positionH>
                <wp:positionV relativeFrom="page">
                  <wp:posOffset>1919605</wp:posOffset>
                </wp:positionV>
                <wp:extent cx="675640" cy="1733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05pt;margin-top:151.15pt;width:53.15pt;height:13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5000625</wp:posOffset>
                </wp:positionH>
                <wp:positionV relativeFrom="page">
                  <wp:posOffset>2847975</wp:posOffset>
                </wp:positionV>
                <wp:extent cx="1291590" cy="2959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6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PLACE STANDARD DIMMS WIT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75pt;margin-top:224.25pt;width:101.65pt;height:2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PLACE STANDARD DIMMS WIT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2204085</wp:posOffset>
                </wp:positionH>
                <wp:positionV relativeFrom="page">
                  <wp:posOffset>2613660</wp:posOffset>
                </wp:positionV>
                <wp:extent cx="5074920" cy="4572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45720"/>
                          <a:chOff x="0" y="0"/>
                          <a:chExt cx="50749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7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4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55pt;margin-top:205.8pt;width:399.6pt;height:3.6pt" coordorigin="3471,4116" coordsize="7992,72">
                <v:oval id="shape_0" fillcolor="black" stroked="t" o:allowincell="f" style="position:absolute;left:34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1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9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2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3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95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80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66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51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09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37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23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8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38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23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52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6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08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79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94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65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51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5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3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2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0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6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92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78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36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93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7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07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22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63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35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49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20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06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05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91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76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62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19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47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33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91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48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34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63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77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1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9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0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7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6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453130</wp:posOffset>
                </wp:positionH>
                <wp:positionV relativeFrom="page">
                  <wp:posOffset>3158490</wp:posOffset>
                </wp:positionV>
                <wp:extent cx="2573020" cy="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248.7pt" to="474.45pt,248.7pt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737100</wp:posOffset>
                </wp:positionH>
                <wp:positionV relativeFrom="page">
                  <wp:posOffset>2105025</wp:posOffset>
                </wp:positionV>
                <wp:extent cx="1905" cy="1050925"/>
                <wp:effectExtent l="3175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05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65.75pt" to="373.1pt,248.45pt" stroked="t" o:allowincell="f" style="position:absolute;flip:x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592320</wp:posOffset>
                </wp:positionH>
                <wp:positionV relativeFrom="page">
                  <wp:posOffset>1985645</wp:posOffset>
                </wp:positionV>
                <wp:extent cx="290830" cy="4635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908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6pt;margin-top:156.35pt;width:22.8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996180</wp:posOffset>
                </wp:positionH>
                <wp:positionV relativeFrom="page">
                  <wp:posOffset>2181225</wp:posOffset>
                </wp:positionV>
                <wp:extent cx="1291590" cy="2959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6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must be applied in pair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4pt;margin-top:171.75pt;width:101.65pt;height:2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must be applied in pair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345815</wp:posOffset>
                </wp:positionH>
                <wp:positionV relativeFrom="page">
                  <wp:posOffset>2948940</wp:posOffset>
                </wp:positionV>
                <wp:extent cx="274955" cy="1835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3.45pt;margin-top:232.2pt;width:21.6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456305</wp:posOffset>
                </wp:positionH>
                <wp:positionV relativeFrom="page">
                  <wp:posOffset>3158490</wp:posOffset>
                </wp:positionV>
                <wp:extent cx="1270" cy="3375660"/>
                <wp:effectExtent l="3175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337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248.7pt" to="272.2pt,514.45pt" stroked="t" o:allowincell="f" style="position:absolute;flip:x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651760</wp:posOffset>
                </wp:positionH>
                <wp:positionV relativeFrom="page">
                  <wp:posOffset>3225800</wp:posOffset>
                </wp:positionV>
                <wp:extent cx="554355" cy="177165"/>
                <wp:effectExtent l="0" t="0" r="0" b="1206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8pt;margin-top:254pt;width:43.6pt;height:1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5130800</wp:posOffset>
                </wp:positionH>
                <wp:positionV relativeFrom="page">
                  <wp:posOffset>3219450</wp:posOffset>
                </wp:positionV>
                <wp:extent cx="635635" cy="1835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pt;margin-top:253.5pt;width:50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029325</wp:posOffset>
                </wp:positionH>
                <wp:positionV relativeFrom="page">
                  <wp:posOffset>3162300</wp:posOffset>
                </wp:positionV>
                <wp:extent cx="0" cy="182880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5pt,249pt" to="474.75pt,392.95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714750</wp:posOffset>
                </wp:positionH>
                <wp:positionV relativeFrom="page">
                  <wp:posOffset>3569970</wp:posOffset>
                </wp:positionV>
                <wp:extent cx="993140" cy="3867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24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 or 256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5pt;margin-top:281.1pt;width:78.15pt;height:3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 or 256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5162550</wp:posOffset>
                </wp:positionH>
                <wp:positionV relativeFrom="page">
                  <wp:posOffset>3562350</wp:posOffset>
                </wp:positionV>
                <wp:extent cx="629285" cy="3625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6.5pt;margin-top:280.5pt;width:49.5pt;height:2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2778125</wp:posOffset>
                </wp:positionH>
                <wp:positionV relativeFrom="page">
                  <wp:posOffset>3566795</wp:posOffset>
                </wp:positionV>
                <wp:extent cx="43243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0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75pt;margin-top:280.85pt;width:34pt;height:21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0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6280150</wp:posOffset>
                </wp:positionH>
                <wp:positionV relativeFrom="page">
                  <wp:posOffset>3562350</wp:posOffset>
                </wp:positionV>
                <wp:extent cx="966470" cy="3867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60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 or 256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4.5pt;margin-top:280.5pt;width:76.05pt;height:3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 or 256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5859145</wp:posOffset>
                </wp:positionH>
                <wp:positionV relativeFrom="page">
                  <wp:posOffset>3566160</wp:posOffset>
                </wp:positionV>
                <wp:extent cx="356870" cy="423545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35pt;margin-top:28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892165</wp:posOffset>
                </wp:positionH>
                <wp:positionV relativeFrom="page">
                  <wp:posOffset>3595370</wp:posOffset>
                </wp:positionV>
                <wp:extent cx="290830" cy="4826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9088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283.1pt;width:22.85pt;height:3.7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277870</wp:posOffset>
                </wp:positionH>
                <wp:positionV relativeFrom="page">
                  <wp:posOffset>3566160</wp:posOffset>
                </wp:positionV>
                <wp:extent cx="356870" cy="423545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1pt;margin-top:28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5892165</wp:posOffset>
                </wp:positionH>
                <wp:positionV relativeFrom="page">
                  <wp:posOffset>3642995</wp:posOffset>
                </wp:positionV>
                <wp:extent cx="290830" cy="4826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9088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286.85pt;width:22.85pt;height:3.7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310890</wp:posOffset>
                </wp:positionH>
                <wp:positionV relativeFrom="page">
                  <wp:posOffset>3602990</wp:posOffset>
                </wp:positionV>
                <wp:extent cx="290830" cy="179705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" cy="179640"/>
                          <a:chOff x="0" y="0"/>
                          <a:chExt cx="29088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90000"/>
                            <a:ext cx="290880" cy="8964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4320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0" y="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0880" cy="8964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4320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pt;margin-top:283.7pt;width:22.9pt;height:14.15pt" coordorigin="5214,5674" coordsize="458,283">
                <v:group id="shape_0" style="position:absolute;left:5214;top:5816;width:458;height:141">
                  <v:rect id="shape_0" fillcolor="white" stroked="t" o:allowincell="f" style="position:absolute;left:5214;top:5884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4;top:5816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group id="shape_0" style="position:absolute;left:5214;top:5674;width:458;height:141">
                  <v:rect id="shape_0" fillcolor="white" stroked="t" o:allowincell="f" style="position:absolute;left:5214;top:5742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4;top:5674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276600</wp:posOffset>
                </wp:positionH>
                <wp:positionV relativeFrom="page">
                  <wp:posOffset>4907280</wp:posOffset>
                </wp:positionV>
                <wp:extent cx="362585" cy="423545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252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386.4pt;width:28.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310255</wp:posOffset>
                </wp:positionH>
                <wp:positionV relativeFrom="page">
                  <wp:posOffset>4939030</wp:posOffset>
                </wp:positionV>
                <wp:extent cx="295910" cy="13589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" cy="135720"/>
                          <a:chOff x="0" y="0"/>
                          <a:chExt cx="295920" cy="1357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89640"/>
                            <a:ext cx="29592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43200"/>
                            <a:ext cx="29592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9592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5pt;margin-top:388.9pt;width:23.3pt;height:10.7pt" coordorigin="5213,7778" coordsize="466,214">
                <v:rect id="shape_0" fillcolor="white" stroked="t" o:allowincell="f" style="position:absolute;left:5213;top:7919;width:46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3;top:7846;width:46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3;top:7778;width:46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317875</wp:posOffset>
                </wp:positionH>
                <wp:positionV relativeFrom="page">
                  <wp:posOffset>4352925</wp:posOffset>
                </wp:positionV>
                <wp:extent cx="274955" cy="1625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1.25pt;margin-top:342.75pt;width:21.6pt;height:12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5862320</wp:posOffset>
                </wp:positionH>
                <wp:positionV relativeFrom="page">
                  <wp:posOffset>4371975</wp:posOffset>
                </wp:positionV>
                <wp:extent cx="335915" cy="16700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1.6pt;margin-top:344.25pt;width:26.4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778125</wp:posOffset>
                </wp:positionH>
                <wp:positionV relativeFrom="page">
                  <wp:posOffset>4908550</wp:posOffset>
                </wp:positionV>
                <wp:extent cx="432435" cy="2698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48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75pt;margin-top:386.5pt;width:34pt;height:21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48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719830</wp:posOffset>
                </wp:positionH>
                <wp:positionV relativeFrom="page">
                  <wp:posOffset>4914900</wp:posOffset>
                </wp:positionV>
                <wp:extent cx="992505" cy="3657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or 128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9pt;margin-top:387pt;width:78.1pt;height:28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or 128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5114925</wp:posOffset>
                </wp:positionH>
                <wp:positionV relativeFrom="page">
                  <wp:posOffset>4919345</wp:posOffset>
                </wp:positionV>
                <wp:extent cx="666750" cy="2381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75pt;margin-top:387.35pt;width:52.45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6293485</wp:posOffset>
                </wp:positionH>
                <wp:positionV relativeFrom="page">
                  <wp:posOffset>4922520</wp:posOffset>
                </wp:positionV>
                <wp:extent cx="1005205" cy="3949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 or 256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5.55pt;margin-top:387.6pt;width:79.1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 or 256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5838190</wp:posOffset>
                </wp:positionH>
                <wp:positionV relativeFrom="page">
                  <wp:posOffset>4905375</wp:posOffset>
                </wp:positionV>
                <wp:extent cx="377190" cy="424815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377280" cy="42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7pt;margin-top:386.25pt;width:29.65pt;height:33.4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5871845</wp:posOffset>
                </wp:positionH>
                <wp:positionV relativeFrom="page">
                  <wp:posOffset>4940935</wp:posOffset>
                </wp:positionV>
                <wp:extent cx="307340" cy="18161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181440"/>
                          <a:chOff x="0" y="0"/>
                          <a:chExt cx="307440" cy="18144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135360"/>
                            <a:ext cx="30744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89640"/>
                            <a:ext cx="30744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43200"/>
                            <a:ext cx="30744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744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35pt;margin-top:389.05pt;width:24.2pt;height:14.3pt" coordorigin="9247,7781" coordsize="484,286">
                <v:rect id="shape_0" fillcolor="white" stroked="t" o:allowincell="f" style="position:absolute;left:9247;top:7994;width:48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47;top:7922;width:48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47;top:7849;width:48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47;top:7781;width:48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310255</wp:posOffset>
                </wp:positionH>
                <wp:positionV relativeFrom="page">
                  <wp:posOffset>5072380</wp:posOffset>
                </wp:positionV>
                <wp:extent cx="295910" cy="13589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" cy="135720"/>
                          <a:chOff x="0" y="0"/>
                          <a:chExt cx="295920" cy="13572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89640"/>
                            <a:ext cx="29592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43200"/>
                            <a:ext cx="29592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29592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5pt;margin-top:399.4pt;width:23.3pt;height:10.7pt" coordorigin="5213,7988" coordsize="466,214">
                <v:rect id="shape_0" fillcolor="white" stroked="t" o:allowincell="f" style="position:absolute;left:5213;top:8129;width:46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3;top:8056;width:46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3;top:7988;width:46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276600</wp:posOffset>
                </wp:positionH>
                <wp:positionV relativeFrom="page">
                  <wp:posOffset>6278245</wp:posOffset>
                </wp:positionV>
                <wp:extent cx="362585" cy="423545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36252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494.35pt;width:28.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295650</wp:posOffset>
                </wp:positionH>
                <wp:positionV relativeFrom="page">
                  <wp:posOffset>5681980</wp:posOffset>
                </wp:positionV>
                <wp:extent cx="321310" cy="16700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447.4pt;width:25.25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2548890</wp:posOffset>
                </wp:positionH>
                <wp:positionV relativeFrom="page">
                  <wp:posOffset>6276975</wp:posOffset>
                </wp:positionV>
                <wp:extent cx="652145" cy="2381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7pt;margin-top:494.25pt;width:51.3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727450</wp:posOffset>
                </wp:positionH>
                <wp:positionV relativeFrom="page">
                  <wp:posOffset>6280150</wp:posOffset>
                </wp:positionV>
                <wp:extent cx="990600" cy="39497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 or 64-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5pt;margin-top:494.5pt;width:77.95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 or 64-MB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308985</wp:posOffset>
                </wp:positionH>
                <wp:positionV relativeFrom="page">
                  <wp:posOffset>6311900</wp:posOffset>
                </wp:positionV>
                <wp:extent cx="297815" cy="363855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363960"/>
                          <a:chOff x="0" y="0"/>
                          <a:chExt cx="297720" cy="36396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800" y="317520"/>
                            <a:ext cx="29592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0" y="180360"/>
                            <a:ext cx="295920" cy="135720"/>
                          </a:xfrm>
                        </wpg:grpSpPr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89640"/>
                              <a:ext cx="29592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0" y="43200"/>
                              <a:ext cx="29592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0" y="0"/>
                              <a:ext cx="29592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5200" cy="181440"/>
                          </a:xfrm>
                        </wpg:grpSpPr>
                        <wps:wsp>
                          <wps:cNvSpPr/>
                          <wps:nvSpPr>
                            <wps:cNvPr id="29" name=""/>
                            <wps:cNvSpPr/>
                          </wps:nvSpPr>
                          <wps:spPr>
                            <a:xfrm>
                              <a:off x="0" y="135360"/>
                              <a:ext cx="2952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" name=""/>
                            <wps:cNvSpPr/>
                          </wps:nvSpPr>
                          <wps:spPr>
                            <a:xfrm>
                              <a:off x="0" y="89640"/>
                              <a:ext cx="2952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1" name=""/>
                            <wps:cNvSpPr/>
                          </wps:nvSpPr>
                          <wps:spPr>
                            <a:xfrm>
                              <a:off x="0" y="43200"/>
                              <a:ext cx="2952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2" name=""/>
                            <wps:cNvSpPr/>
                          </wps:nvSpPr>
                          <wps:spPr>
                            <a:xfrm>
                              <a:off x="0" y="0"/>
                              <a:ext cx="2952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497pt;width:23.45pt;height:28.65pt" coordorigin="5211,9940" coordsize="469,573">
                <v:rect id="shape_0" fillcolor="white" stroked="t" o:allowincell="f" style="position:absolute;left:5214;top:10440;width:46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group id="shape_0" style="position:absolute;left:5214;top:10224;width:466;height:214">
                  <v:rect id="shape_0" fillcolor="white" stroked="t" o:allowincell="f" style="position:absolute;left:5214;top:10365;width:46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4;top:10292;width:46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4;top:10224;width:46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group id="shape_0" style="position:absolute;left:5211;top:9940;width:465;height:286">
                  <v:rect id="shape_0" fillcolor="white" stroked="t" o:allowincell="f" style="position:absolute;left:5211;top:10153;width:464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1;top:10081;width:464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1;top:10008;width:464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1;top:9940;width:464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157095</wp:posOffset>
                </wp:positionH>
                <wp:positionV relativeFrom="page">
                  <wp:posOffset>7550150</wp:posOffset>
                </wp:positionV>
                <wp:extent cx="5229860" cy="168021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720" cy="168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llowing are the memory options available from Compaq: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  <w:tab w:val="left" w:pos="4176" w:leader="none"/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lineRule="exact" w:line="180"/>
                              <w:ind w:left="864" w:hanging="1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MB Buffered EDO DIMM Memory Kit (2 x 16-MB Buffered EDO DIMMs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3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Buffered EDO DIMM Memory Kit (2 x 32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4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Buffered EDO DIMM Memory Kit (2 x 64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5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  <w:tab w:val="left" w:pos="70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-MB Buffered EDO DIMM Memory Kit (2 x 128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6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  <w:tab w:val="left" w:pos="70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  <w:tab w:val="left" w:pos="7020" w:leader="none"/>
                              </w:tabs>
                              <w:overflowPunct w:val="false"/>
                              <w:bidi w:val="0"/>
                              <w:spacing w:lineRule="exact" w:line="180"/>
                              <w:ind w:left="806" w:hanging="44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e:  The Compaq ProLiant 3000R only supports 512 MB of memory. If 512 MB is exceeded, the unit will display an error messag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9.85pt;margin-top:594.5pt;width:411.75pt;height:132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0" w:lineRule="exact" w:line="18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es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exact" w:line="18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llowing are the memory options available from Compaq:</w:t>
                      </w:r>
                    </w:p>
                    <w:p>
                      <w:pPr>
                        <w:tabs>
                          <w:tab w:val="left" w:pos="20" w:leader="none"/>
                          <w:tab w:val="left" w:pos="4176" w:leader="none"/>
                          <w:tab w:val="left" w:pos="4320" w:leader="none"/>
                        </w:tabs>
                        <w:overflowPunct w:val="false"/>
                        <w:bidi w:val="0"/>
                        <w:spacing w:lineRule="exact" w:line="180"/>
                        <w:ind w:left="864" w:hanging="14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666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MB Buffered EDO DIMM Memory Kit (2 x 16-MB Buffered EDO DIMMs)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3-B21</w:t>
                      </w:r>
                    </w:p>
                    <w:p>
                      <w:pPr>
                        <w:tabs>
                          <w:tab w:val="left" w:pos="666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Buffered EDO DIMM Memory Kit (2 x 32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4-B21</w:t>
                      </w:r>
                    </w:p>
                    <w:p>
                      <w:pPr>
                        <w:tabs>
                          <w:tab w:val="left" w:pos="666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Buffered EDO DIMM Memory Kit (2 x 64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5-B21</w:t>
                      </w:r>
                    </w:p>
                    <w:p>
                      <w:pPr>
                        <w:tabs>
                          <w:tab w:val="left" w:pos="6660" w:leader="none"/>
                          <w:tab w:val="left" w:pos="702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-MB Buffered EDO DIMM Memory Kit (2 x 128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6-B21</w:t>
                      </w:r>
                    </w:p>
                    <w:p>
                      <w:pPr>
                        <w:tabs>
                          <w:tab w:val="left" w:pos="6660" w:leader="none"/>
                          <w:tab w:val="left" w:pos="7020" w:leader="none"/>
                        </w:tabs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6660" w:leader="none"/>
                          <w:tab w:val="left" w:pos="7020" w:leader="none"/>
                        </w:tabs>
                        <w:overflowPunct w:val="false"/>
                        <w:bidi w:val="0"/>
                        <w:spacing w:lineRule="exact" w:line="180"/>
                        <w:ind w:left="806" w:hanging="44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e:  The Compaq ProLiant 3000R only supports 512 MB of memory. If 512 MB is exceeded, the unit will display an error message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spacing w:lineRule="exact" w:line="220" w:before="0" w:after="72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488" w:footer="576" w:bottom="632"/>
      <w:pgNumType w:start="9" w:fmt="decimal"/>
      <w:cols w:num="2" w:equalWidth="false" w:sep="false">
        <w:col w:w="2304" w:space="360"/>
        <w:col w:w="8136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9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Memory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3000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HelveticaNeue Condensed" w:hAnsi="HelveticaNeue Condensed" w:eastAsia="HelveticaNeue Condensed" w:cs="HelveticaNeue Condensed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rFonts w:ascii="Arial Narrow" w:hAnsi="Arial Narrow" w:eastAsia="Arial Narrow" w:cs="Arial Narrow"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15:47:00Z</dcterms:created>
  <dc:creator>Compaq Desktop CustomerCompaq Desktop Customer</dc:creator>
  <dc:description/>
  <dc:language>en-US</dc:language>
  <cp:lastModifiedBy>Compaq Desktop CustomerCompaq Desktop Customer</cp:lastModifiedBy>
  <cp:lastPrinted>1997-09-26T14:13:00Z</cp:lastPrinted>
  <dcterms:modified xsi:type="dcterms:W3CDTF">1997-10-07T16:44:00Z</dcterms:modified>
  <cp:revision>6</cp:revision>
  <dc:subject/>
  <dc:title> Compaq Big Boy 6/200</dc:title>
</cp:coreProperties>
</file>