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1343"/>
        <w:gridCol w:w="1368"/>
        <w:gridCol w:w="1332"/>
        <w:gridCol w:w="1350"/>
        <w:gridCol w:w="1350"/>
        <w:gridCol w:w="1347"/>
      </w:tblGrid>
      <w:tr>
        <w:trPr>
          <w:trHeight w:val="440" w:hRule="atLeast"/>
        </w:trPr>
        <w:tc>
          <w:tcPr>
            <w:tcW w:w="270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43" w:hanging="0"/>
              <w:rPr/>
            </w:pPr>
            <w:r>
              <w:rPr/>
              <w:t>Compaq Armada 1560DM</w:t>
            </w:r>
          </w:p>
        </w:tc>
        <w:tc>
          <w:tcPr>
            <w:tcW w:w="1368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29" w:hanging="0"/>
              <w:rPr/>
            </w:pPr>
            <w:r>
              <w:rPr/>
              <w:t xml:space="preserve">Compaq Armada </w:t>
              <w:br/>
              <w:t>1571DM</w:t>
            </w:r>
          </w:p>
        </w:tc>
        <w:tc>
          <w:tcPr>
            <w:tcW w:w="1332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29" w:hanging="0"/>
              <w:rPr/>
            </w:pPr>
            <w:r>
              <w:rPr/>
              <w:t xml:space="preserve">Compaq Armada </w:t>
              <w:br/>
              <w:t>1573DM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43" w:hanging="0"/>
              <w:rPr/>
            </w:pPr>
            <w:r>
              <w:rPr/>
              <w:t xml:space="preserve">Compaq Armada </w:t>
              <w:br/>
              <w:t>1590DMT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43" w:hanging="0"/>
              <w:rPr/>
            </w:pPr>
            <w:r>
              <w:rPr/>
              <w:t xml:space="preserve">Compaq Armada </w:t>
              <w:br/>
              <w:t>1592DMT</w:t>
            </w:r>
          </w:p>
        </w:tc>
        <w:tc>
          <w:tcPr>
            <w:tcW w:w="1347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43" w:hanging="0"/>
              <w:rPr/>
            </w:pPr>
            <w:r>
              <w:rPr/>
              <w:t xml:space="preserve">Compaq Armada </w:t>
              <w:br/>
              <w:t>1598DMT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1"/>
              <w:spacing w:lineRule="exact" w:line="200" w:before="220" w:after="72"/>
              <w:rPr/>
            </w:pPr>
            <w:r>
              <w:rPr/>
              <w:t>System Unit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Compartxt"/>
              <w:snapToGrid w:val="false"/>
              <w:spacing w:before="220" w:after="72"/>
              <w:ind w:left="29" w:hanging="0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Compartxt"/>
              <w:snapToGrid w:val="false"/>
              <w:spacing w:before="220" w:after="72"/>
              <w:ind w:left="29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347" w:type="dxa"/>
            <w:tcBorders/>
          </w:tcPr>
          <w:p>
            <w:pPr>
              <w:pStyle w:val="Compartxt"/>
              <w:snapToGrid w:val="false"/>
              <w:spacing w:before="22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Intel Pentium</w:t>
            </w:r>
            <w:r>
              <w:rPr>
                <w:vertAlign w:val="superscript"/>
              </w:rPr>
              <w:t>®</w:t>
            </w:r>
            <w:r>
              <w:rPr/>
              <w:t xml:space="preserve"> </w:t>
              <w:br/>
              <w:t xml:space="preserve">processor </w:t>
              <w:br/>
              <w:t>166-MHz with MMX</w:t>
            </w:r>
            <w:r>
              <w:rPr>
                <w:rFonts w:eastAsia="Symbol" w:cs="Symbol" w:ascii="Symbol" w:hAnsi="Symbol"/>
              </w:rPr>
              <w:t>Ô</w:t>
            </w:r>
            <w:r>
              <w:rPr/>
              <w:t xml:space="preserve"> </w:t>
              <w:br/>
              <w:t>technology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Intel Pentium </w:t>
              <w:br/>
              <w:t xml:space="preserve">processor </w:t>
              <w:br/>
              <w:t>200-MHz with MMX</w:t>
            </w:r>
            <w:r>
              <w:rPr>
                <w:rFonts w:eastAsia="Symbol" w:cs="Symbol" w:ascii="Symbol" w:hAnsi="Symbol"/>
              </w:rPr>
              <w:t>Ô</w:t>
            </w:r>
            <w:r>
              <w:rPr/>
              <w:t xml:space="preserve"> </w:t>
              <w:br/>
              <w:t>technology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Intel Pentium </w:t>
              <w:br/>
              <w:t xml:space="preserve">processor </w:t>
              <w:br/>
              <w:t>233-MHz with MMX</w:t>
            </w:r>
            <w:r>
              <w:rPr>
                <w:rFonts w:eastAsia="Symbol" w:cs="Symbol" w:ascii="Symbol" w:hAnsi="Symbol"/>
              </w:rPr>
              <w:t>Ô</w:t>
            </w:r>
            <w:r>
              <w:rPr/>
              <w:t xml:space="preserve"> </w:t>
              <w:br/>
              <w:t>technology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Intel Pentium </w:t>
              <w:br/>
              <w:t xml:space="preserve">processor </w:t>
              <w:br/>
              <w:t>166-MHz with MMX</w:t>
            </w:r>
            <w:r>
              <w:rPr>
                <w:rFonts w:eastAsia="Symbol" w:cs="Symbol" w:ascii="Symbol" w:hAnsi="Symbol"/>
              </w:rPr>
              <w:t>Ô</w:t>
            </w:r>
            <w:r>
              <w:rPr/>
              <w:t xml:space="preserve"> </w:t>
              <w:br/>
              <w:t>technology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Intel Pentium </w:t>
              <w:br/>
              <w:t xml:space="preserve">processor </w:t>
              <w:br/>
              <w:t>233-MHz with MMX</w:t>
            </w:r>
            <w:r>
              <w:rPr>
                <w:rFonts w:eastAsia="Symbol" w:cs="Symbol" w:ascii="Symbol" w:hAnsi="Symbol"/>
              </w:rPr>
              <w:t>Ô</w:t>
            </w:r>
            <w:r>
              <w:rPr/>
              <w:t xml:space="preserve"> </w:t>
              <w:br/>
              <w:t>technology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Intel Pentium </w:t>
              <w:br/>
              <w:t xml:space="preserve">processor </w:t>
              <w:br/>
              <w:t>266-MHz with MMX</w:t>
            </w:r>
            <w:r>
              <w:rPr>
                <w:rFonts w:eastAsia="Symbol" w:cs="Symbol" w:ascii="Symbol" w:hAnsi="Symbol"/>
              </w:rPr>
              <w:t>Ô</w:t>
            </w:r>
            <w:r>
              <w:rPr/>
              <w:t xml:space="preserve"> </w:t>
              <w:br/>
              <w:t>technology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ache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Integrated </w:t>
              <w:br/>
              <w:t>16 KB; 256-KB level 2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Integrated </w:t>
              <w:br/>
              <w:t>16 KB; 512-KB level 2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Integrated </w:t>
              <w:br/>
              <w:t>16 KB; 512-KB level 2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Integrated </w:t>
              <w:br/>
              <w:t>16 KB; 256-KB level 2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Integrated </w:t>
              <w:br/>
              <w:t>16 KB; 512-KB level 2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Integrated </w:t>
              <w:br/>
              <w:t xml:space="preserve">16 KB; 512-KB </w:t>
              <w:br/>
              <w:t>level 2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DO DRAM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347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tabs>
                <w:tab w:val="left" w:pos="216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ind w:left="432" w:hanging="216"/>
              <w:rPr/>
            </w:pPr>
            <w:r>
              <w:rPr/>
              <w:t>Standard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6 MB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32 MB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32 M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6 M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32 MB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32 MB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tabs>
                <w:tab w:val="left" w:pos="216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ind w:left="432" w:hanging="216"/>
              <w:rPr/>
            </w:pPr>
            <w:r>
              <w:rPr/>
              <w:t>Maximum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80 MB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96 MB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96 M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80 M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96 MB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96 MB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Advanced Power Management 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processor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C Adapter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Integrated</w:t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Integrated</w:t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Integrate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Integrate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Integrated</w:t>
            </w:r>
          </w:p>
        </w:tc>
        <w:tc>
          <w:tcPr>
            <w:tcW w:w="1347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Integrated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2"/>
              <w:spacing w:lineRule="exact" w:line="200" w:before="160" w:after="72"/>
              <w:rPr/>
            </w:pPr>
            <w:r>
              <w:rPr/>
              <w:t>Display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16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60" w:after="72"/>
              <w:ind w:left="29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60" w:after="72"/>
              <w:ind w:left="29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6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6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6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ype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>
                <w:spacing w:val="-4"/>
              </w:rPr>
            </w:pPr>
            <w:r>
              <w:rPr>
                <w:spacing w:val="-4"/>
              </w:rPr>
              <w:t xml:space="preserve">12.1-inch </w:t>
              <w:br/>
              <w:t xml:space="preserve">high-contrast </w:t>
              <w:br/>
              <w:t>color STN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12.1-inch Fast Response</w:t>
              <w:br/>
              <w:t xml:space="preserve">high-contrast </w:t>
              <w:br/>
              <w:t>color STN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12.1-inch Fast Response</w:t>
              <w:br/>
              <w:t xml:space="preserve">high-contrast </w:t>
              <w:br/>
              <w:t>color STN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>
                <w:spacing w:val="-4"/>
              </w:rPr>
            </w:pPr>
            <w:r>
              <w:rPr>
                <w:spacing w:val="-4"/>
              </w:rPr>
              <w:t xml:space="preserve">12.1-inch </w:t>
              <w:br/>
              <w:t>color TF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>
                <w:spacing w:val="-4"/>
              </w:rPr>
            </w:pPr>
            <w:r>
              <w:rPr>
                <w:spacing w:val="-4"/>
              </w:rPr>
              <w:t xml:space="preserve">12.1-inch </w:t>
              <w:br/>
              <w:t>color TFT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>
                <w:spacing w:val="-4"/>
              </w:rPr>
            </w:pPr>
            <w:r>
              <w:rPr>
                <w:spacing w:val="-4"/>
              </w:rPr>
              <w:t xml:space="preserve">13.3-inch </w:t>
              <w:br/>
              <w:t>color TFT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esolution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800 x 600 </w:t>
              <w:br/>
              <w:t xml:space="preserve">SVGA with up </w:t>
              <w:br/>
              <w:t>to 16 M colors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800 x 600 </w:t>
              <w:br/>
              <w:t xml:space="preserve">SVGA with up </w:t>
              <w:br/>
              <w:t>to 16 M colors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800 x 600 </w:t>
              <w:br/>
              <w:t xml:space="preserve">SVGA with up </w:t>
              <w:br/>
              <w:t>to 16 M color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800 x 600 </w:t>
              <w:br/>
              <w:t xml:space="preserve">SVGA with up </w:t>
              <w:br/>
              <w:t>to 16 M color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800 x 600 </w:t>
              <w:br/>
              <w:t xml:space="preserve">SVGA with up </w:t>
              <w:br/>
              <w:t>to 16 M colors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1024 x 768 </w:t>
              <w:br/>
              <w:t xml:space="preserve">with up to </w:t>
              <w:br/>
              <w:t>16 M colors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nded Text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47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2"/>
              <w:spacing w:lineRule="exact" w:line="200" w:before="160" w:after="72"/>
              <w:rPr/>
            </w:pPr>
            <w:r>
              <w:rPr/>
              <w:t>Graphic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16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60" w:after="72"/>
              <w:ind w:left="29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60" w:after="72"/>
              <w:ind w:left="29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6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6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6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 xml:space="preserve">64-bit Video Graphics with </w:t>
              <w:br/>
              <w:t>2-MB EDO DRAM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024 x 768 External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280 x 1024 External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  <w:tc>
          <w:tcPr>
            <w:tcW w:w="1347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2"/>
              <w:spacing w:lineRule="exact" w:line="200" w:before="160" w:after="72"/>
              <w:rPr/>
            </w:pPr>
            <w:r>
              <w:rPr/>
              <w:t>Storage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16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60" w:after="72"/>
              <w:ind w:left="29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60" w:after="72"/>
              <w:ind w:left="29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6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6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6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emovable 1.44-MB Diskette Drive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Hard Drive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347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3.2-GB SMART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3.2-GB SMART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3.2-GB SMAR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.1-GB SMAR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3.2-GB SMART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4.0-GB SMART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before="0" w:after="72"/>
              <w:ind w:left="216" w:hanging="0"/>
              <w:rPr/>
            </w:pPr>
            <w:r>
              <w:rPr/>
              <w:t>Optional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.1-, 3.2- or</w:t>
              <w:br/>
              <w:t>4.0-GB SMART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.1-, 3.2- or</w:t>
              <w:br/>
              <w:t>4.0-GB SMART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.1-, 3.2- or</w:t>
              <w:br/>
              <w:t>4.0-GB SMAR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.1-, 3.2- or</w:t>
              <w:br/>
              <w:t>4.0-GB SMAR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.1-, 3.2- or</w:t>
              <w:br/>
              <w:t>4.0-GB SMART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.1-, 3.2- or</w:t>
              <w:br/>
              <w:t>4.0-GB SMART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D-ROM Drive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0X Max</w:t>
            </w:r>
            <w:r>
              <w:rPr>
                <w:position w:val="5"/>
                <w:sz w:val="10"/>
                <w:szCs w:val="10"/>
              </w:rPr>
              <w:t>1</w:t>
              <w:br/>
            </w:r>
            <w:r>
              <w:rPr/>
              <w:t>CD-ROM</w:t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20X Max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  <w:br/>
              <w:t>CD-ROM</w:t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20X Max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  <w:br/>
              <w:t>CD-ROM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0X Max</w:t>
            </w:r>
            <w:r>
              <w:rPr>
                <w:position w:val="5"/>
                <w:sz w:val="10"/>
                <w:szCs w:val="10"/>
              </w:rPr>
              <w:t>1</w:t>
            </w:r>
            <w:r>
              <w:rPr/>
              <w:t xml:space="preserve"> </w:t>
              <w:br/>
              <w:t>CD-ROM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0X Max</w:t>
            </w:r>
            <w:r>
              <w:rPr>
                <w:position w:val="5"/>
                <w:sz w:val="10"/>
                <w:szCs w:val="10"/>
              </w:rPr>
              <w:t>1</w:t>
              <w:br/>
            </w:r>
            <w:r>
              <w:rPr/>
              <w:t>CD-ROM</w:t>
            </w:r>
          </w:p>
        </w:tc>
        <w:tc>
          <w:tcPr>
            <w:tcW w:w="1347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0X Max</w:t>
            </w:r>
            <w:r>
              <w:rPr>
                <w:position w:val="5"/>
                <w:sz w:val="10"/>
                <w:szCs w:val="10"/>
              </w:rPr>
              <w:t>1</w:t>
              <w:br/>
            </w:r>
            <w:r>
              <w:rPr/>
              <w:t>CD-ROM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2"/>
              <w:spacing w:lineRule="exact" w:line="180" w:before="160" w:after="72"/>
              <w:rPr/>
            </w:pPr>
            <w:r>
              <w:rPr/>
              <w:t>Communications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napToGrid w:val="false"/>
              <w:spacing w:before="160" w:after="72"/>
              <w:ind w:left="58" w:hanging="0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Compartxt"/>
              <w:snapToGrid w:val="false"/>
              <w:spacing w:before="160" w:after="72"/>
              <w:ind w:left="29" w:hanging="0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Compartxt"/>
              <w:snapToGrid w:val="false"/>
              <w:spacing w:before="160" w:after="72"/>
              <w:ind w:left="29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160" w:after="72"/>
              <w:ind w:left="58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160" w:after="72"/>
              <w:ind w:left="58" w:hanging="0"/>
              <w:rPr/>
            </w:pPr>
            <w:r>
              <w:rPr/>
            </w:r>
          </w:p>
        </w:tc>
        <w:tc>
          <w:tcPr>
            <w:tcW w:w="1347" w:type="dxa"/>
            <w:tcBorders/>
          </w:tcPr>
          <w:p>
            <w:pPr>
              <w:pStyle w:val="Compartxt"/>
              <w:snapToGrid w:val="false"/>
              <w:spacing w:before="16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before="0" w:after="72"/>
              <w:ind w:left="230" w:hanging="216"/>
              <w:rPr/>
            </w:pPr>
            <w:r>
              <w:rPr/>
              <w:t xml:space="preserve">Integrated 33.6 Kb/s </w:t>
              <w:br/>
              <w:t>Data/14.4 Kb/s Fax Modem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—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29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/>
              <w:t>—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29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/>
              <w:t>—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/>
              <w:t>Standa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—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—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before="0" w:after="72"/>
              <w:ind w:left="230" w:hanging="216"/>
              <w:rPr/>
            </w:pPr>
            <w:r>
              <w:rPr/>
              <w:t xml:space="preserve">Integrated K56flex </w:t>
              <w:br/>
              <w:t>Data/14.4 Kb/s Fax Mode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—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347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2"/>
              <w:spacing w:lineRule="exact" w:line="200" w:before="160" w:after="72"/>
              <w:rPr/>
            </w:pPr>
            <w:r>
              <w:rPr/>
              <w:t>Interface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160" w:after="5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60" w:after="52"/>
              <w:ind w:left="29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60" w:after="52"/>
              <w:ind w:left="29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60" w:after="5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60" w:after="5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60" w:after="5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before="0" w:after="40"/>
              <w:rPr/>
            </w:pPr>
            <w:r>
              <w:rPr/>
              <w:t>PC Card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40"/>
              <w:ind w:left="58" w:hanging="0"/>
              <w:rPr>
                <w:spacing w:val="-4"/>
              </w:rPr>
            </w:pPr>
            <w:r>
              <w:rPr>
                <w:spacing w:val="-4"/>
              </w:rPr>
              <w:t xml:space="preserve">Two Type II or </w:t>
              <w:br/>
              <w:t>One Type III slot(s)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40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 xml:space="preserve">Two Type II or </w:t>
              <w:br/>
              <w:t>One Type III slot(s)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40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 xml:space="preserve">Two Type II or </w:t>
              <w:br/>
              <w:t>One Type III slot(s)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58" w:hanging="0"/>
              <w:rPr>
                <w:spacing w:val="-4"/>
              </w:rPr>
            </w:pPr>
            <w:r>
              <w:rPr>
                <w:spacing w:val="-4"/>
              </w:rPr>
              <w:t xml:space="preserve">Two Type II or </w:t>
              <w:br/>
              <w:t>One Type III slot(s)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58" w:hanging="0"/>
              <w:rPr>
                <w:spacing w:val="-4"/>
              </w:rPr>
            </w:pPr>
            <w:r>
              <w:rPr>
                <w:spacing w:val="-4"/>
              </w:rPr>
              <w:t xml:space="preserve">Two Type II or </w:t>
              <w:br/>
              <w:t>One Type III slot(s)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40"/>
              <w:ind w:left="58" w:hanging="0"/>
              <w:rPr>
                <w:spacing w:val="-4"/>
              </w:rPr>
            </w:pPr>
            <w:r>
              <w:rPr>
                <w:spacing w:val="-4"/>
              </w:rPr>
              <w:t xml:space="preserve">Two Type II or </w:t>
              <w:br/>
              <w:t>One Type III slot(s)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70" w:before="0" w:after="60"/>
              <w:rPr/>
            </w:pPr>
            <w:r>
              <w:rPr/>
              <w:t>Enhanced Parallel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lineRule="exact" w:line="170" w:before="0" w:after="60"/>
              <w:ind w:left="58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lineRule="exact" w:line="170" w:before="0" w:after="60"/>
              <w:ind w:left="29" w:hanging="0"/>
              <w:rPr/>
            </w:pPr>
            <w:r>
              <w:rPr/>
              <w:t>1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lineRule="exact" w:line="170" w:before="0" w:after="60"/>
              <w:ind w:left="29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lineRule="exact" w:line="170" w:before="0" w:after="60"/>
              <w:ind w:left="58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lineRule="exact" w:line="170" w:before="0" w:after="60"/>
              <w:ind w:left="58" w:hanging="0"/>
              <w:rPr/>
            </w:pPr>
            <w:r>
              <w:rPr/>
              <w:t>1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lineRule="exact" w:line="170" w:before="0" w:after="60"/>
              <w:ind w:left="58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70" w:before="0" w:after="60"/>
              <w:rPr/>
            </w:pPr>
            <w:r>
              <w:rPr/>
              <w:t>Serial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lineRule="exact" w:line="170" w:before="0" w:after="60"/>
              <w:ind w:left="58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lineRule="exact" w:line="170" w:before="0" w:after="60"/>
              <w:ind w:left="29" w:hanging="0"/>
              <w:rPr/>
            </w:pPr>
            <w:r>
              <w:rPr/>
              <w:t>1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lineRule="exact" w:line="170" w:before="0" w:after="60"/>
              <w:ind w:left="29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lineRule="exact" w:line="170" w:before="0" w:after="60"/>
              <w:ind w:left="58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lineRule="exact" w:line="170" w:before="0" w:after="60"/>
              <w:ind w:left="58" w:hanging="0"/>
              <w:rPr/>
            </w:pPr>
            <w:r>
              <w:rPr/>
              <w:t>1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lineRule="exact" w:line="170" w:before="0" w:after="60"/>
              <w:ind w:left="58" w:hanging="0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1343"/>
        <w:gridCol w:w="1368"/>
        <w:gridCol w:w="1332"/>
        <w:gridCol w:w="1350"/>
        <w:gridCol w:w="1350"/>
        <w:gridCol w:w="1347"/>
      </w:tblGrid>
      <w:tr>
        <w:trPr>
          <w:trHeight w:val="440" w:hRule="atLeast"/>
        </w:trPr>
        <w:tc>
          <w:tcPr>
            <w:tcW w:w="270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43" w:hanging="0"/>
              <w:rPr/>
            </w:pPr>
            <w:r>
              <w:rPr/>
              <w:t>Compaq Armada 1560DM</w:t>
            </w:r>
          </w:p>
        </w:tc>
        <w:tc>
          <w:tcPr>
            <w:tcW w:w="1368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29" w:hanging="0"/>
              <w:rPr/>
            </w:pPr>
            <w:r>
              <w:rPr/>
              <w:t xml:space="preserve">Compaq Armada </w:t>
              <w:br/>
              <w:t>1571DM</w:t>
            </w:r>
          </w:p>
        </w:tc>
        <w:tc>
          <w:tcPr>
            <w:tcW w:w="1332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29" w:hanging="0"/>
              <w:rPr/>
            </w:pPr>
            <w:r>
              <w:rPr/>
              <w:t xml:space="preserve">Compaq Armada </w:t>
              <w:br/>
              <w:t>1573DM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43" w:hanging="0"/>
              <w:rPr/>
            </w:pPr>
            <w:r>
              <w:rPr/>
              <w:t xml:space="preserve">Compaq Armada </w:t>
              <w:br/>
              <w:t>1590DMT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43" w:hanging="0"/>
              <w:rPr/>
            </w:pPr>
            <w:r>
              <w:rPr/>
              <w:t xml:space="preserve">Compaq Armada </w:t>
              <w:br/>
              <w:t>1592DMT</w:t>
            </w:r>
          </w:p>
        </w:tc>
        <w:tc>
          <w:tcPr>
            <w:tcW w:w="1347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43" w:hanging="0"/>
              <w:rPr/>
            </w:pPr>
            <w:r>
              <w:rPr/>
              <w:t xml:space="preserve">Compaq Armada </w:t>
              <w:br/>
              <w:t>1598DMT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2"/>
              <w:spacing w:lineRule="exact" w:line="180" w:before="180" w:after="72"/>
              <w:rPr/>
            </w:pPr>
            <w:r>
              <w:rPr/>
              <w:t xml:space="preserve">Interface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29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29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Monitor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External Keyboard/Pointing Device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nvenience Base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Headphone/Line out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hone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C Power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J 11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frared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SB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—</w:t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—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2"/>
              <w:spacing w:lineRule="exact" w:line="180" w:before="160" w:after="72"/>
              <w:rPr/>
            </w:pPr>
            <w:r>
              <w:rPr/>
              <w:t>Pointing Device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ouchpad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</w:t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347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2"/>
              <w:spacing w:lineRule="exact" w:line="180" w:before="160" w:after="72"/>
              <w:rPr/>
            </w:pPr>
            <w:r>
              <w:rPr/>
              <w:t>Monitor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ind w:left="5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55 Color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75 Color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90 Color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50 Color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75 Color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10 Color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FT450 Flat Panel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FT500 Flat Panel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347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2"/>
              <w:spacing w:lineRule="exact" w:line="180" w:before="160" w:after="72"/>
              <w:rPr/>
            </w:pPr>
            <w:r>
              <w:rPr/>
              <w:t>Keyboard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68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32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exact" w:line="180" w:before="0" w:after="72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 xml:space="preserve">Full-sized 101/102-key compatible Keyboard (with dedicated F11 </w:t>
              <w:br/>
              <w:t>and F12 Keys, four user programable keys and inverted “T” cursor controls)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</w:t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nhanced III Keyboard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1347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2"/>
              <w:spacing w:lineRule="exact" w:line="200" w:before="160" w:after="60"/>
              <w:rPr/>
            </w:pPr>
            <w:r>
              <w:rPr/>
              <w:t>Supported System Software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140" w:after="60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40" w:after="60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40" w:after="60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40" w:after="60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40" w:after="60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40" w:after="60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before="20" w:after="20"/>
              <w:rPr/>
            </w:pPr>
            <w:r>
              <w:rPr/>
              <w:t>Preinstalled Software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20" w:after="0"/>
              <w:ind w:left="43" w:hanging="0"/>
              <w:rPr/>
            </w:pPr>
            <w:r>
              <w:rPr/>
              <w:t xml:space="preserve">Single install of Microsoft Windows 95, Compaq Intelligent Manageability, </w:t>
              <w:br/>
              <w:t>Microsoft Internet Explorer, Compuserve and AOL, Microsoft NetMeeting and Microsoft PC Card Manager</w:t>
            </w:r>
          </w:p>
          <w:p>
            <w:pPr>
              <w:pStyle w:val="Compartxt"/>
              <w:spacing w:before="0" w:after="0"/>
              <w:ind w:left="29" w:hanging="0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Compartxt"/>
              <w:spacing w:before="20" w:after="0"/>
              <w:ind w:left="29" w:hanging="0"/>
              <w:rPr/>
            </w:pPr>
            <w:r>
              <w:rPr/>
              <w:t xml:space="preserve">Single install of Microsoft Windows 95, Compaq Intelligent Manageability, </w:t>
              <w:br/>
              <w:t>Microsoft Internet Explorer, Compuserve and AOL, Microsoft NetMeeting and Microsoft PC Card Manager</w:t>
            </w:r>
          </w:p>
        </w:tc>
        <w:tc>
          <w:tcPr>
            <w:tcW w:w="1332" w:type="dxa"/>
            <w:tcBorders/>
          </w:tcPr>
          <w:p>
            <w:pPr>
              <w:pStyle w:val="Compartxt"/>
              <w:spacing w:before="20" w:after="0"/>
              <w:ind w:left="29" w:hanging="0"/>
              <w:rPr/>
            </w:pPr>
            <w:r>
              <w:rPr/>
              <w:t xml:space="preserve">Single install of Microsoft Windows 95, Compaq Intelligent Manageability, </w:t>
              <w:br/>
              <w:t>Microsoft Internet Explorer, Compuserve and AOL, Microsoft NetMeeting and Microsoft PC Card Manager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20" w:after="0"/>
              <w:ind w:left="43" w:hanging="0"/>
              <w:rPr/>
            </w:pPr>
            <w:r>
              <w:rPr/>
              <w:t xml:space="preserve">Single install of </w:t>
              <w:br/>
              <w:t xml:space="preserve">Microsoft Windows 95, Compaq Intelligent Manageability, </w:t>
              <w:br/>
              <w:t>Microsoft Internet Explorer, Compuserve and AOL, JustConnect, Microsoft NetMeeting, Microsoft PC Card Manager and PointCast</w:t>
            </w:r>
          </w:p>
          <w:p>
            <w:pPr>
              <w:pStyle w:val="Compartxt"/>
              <w:spacing w:before="0" w:after="0"/>
              <w:ind w:left="43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20" w:after="0"/>
              <w:ind w:left="29" w:hanging="0"/>
              <w:rPr/>
            </w:pPr>
            <w:r>
              <w:rPr/>
              <w:t xml:space="preserve">Single install of Microsoft Windows 95, Compaq Intelligent Manageability, </w:t>
              <w:br/>
              <w:t>Microsoft Internet Explorer, Compuserve and AOL, Microsoft NetMeeting and Microsoft PC Card Manager</w:t>
            </w:r>
          </w:p>
          <w:p>
            <w:pPr>
              <w:pStyle w:val="Compartxt"/>
              <w:spacing w:before="0" w:after="0"/>
              <w:ind w:left="29" w:hanging="0"/>
              <w:rPr/>
            </w:pPr>
            <w:r>
              <w:rPr/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20" w:after="0"/>
              <w:ind w:left="29" w:hanging="0"/>
              <w:rPr/>
            </w:pPr>
            <w:r>
              <w:rPr/>
              <w:t xml:space="preserve">Single install of Microsoft Windows 95, Compaq Intelligent Manageability, </w:t>
              <w:br/>
              <w:t>Microsoft Internet Explorer, Compuserve and AOL, Microsoft NetMeeting and Microsoft PC Card Manager</w:t>
            </w:r>
          </w:p>
          <w:p>
            <w:pPr>
              <w:pStyle w:val="Compartxt"/>
              <w:spacing w:before="0" w:after="0"/>
              <w:ind w:left="29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7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1343"/>
        <w:gridCol w:w="1350"/>
        <w:gridCol w:w="1350"/>
        <w:gridCol w:w="1440"/>
        <w:gridCol w:w="1260"/>
        <w:gridCol w:w="1347"/>
      </w:tblGrid>
      <w:tr>
        <w:trPr>
          <w:trHeight w:val="440" w:hRule="atLeast"/>
        </w:trPr>
        <w:tc>
          <w:tcPr>
            <w:tcW w:w="270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43" w:hanging="0"/>
              <w:rPr/>
            </w:pPr>
            <w:r>
              <w:rPr/>
              <w:t>Compaq Armada 1560DM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29" w:hanging="0"/>
              <w:rPr/>
            </w:pPr>
            <w:r>
              <w:rPr/>
              <w:t xml:space="preserve">Compaq Armada </w:t>
              <w:br/>
              <w:t>1571DM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29" w:hanging="0"/>
              <w:rPr/>
            </w:pPr>
            <w:r>
              <w:rPr/>
              <w:t xml:space="preserve">Compaq Armada </w:t>
              <w:br/>
              <w:t>1573DM</w:t>
            </w:r>
          </w:p>
        </w:tc>
        <w:tc>
          <w:tcPr>
            <w:tcW w:w="1440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43" w:hanging="0"/>
              <w:rPr/>
            </w:pPr>
            <w:r>
              <w:rPr/>
              <w:t xml:space="preserve">Compaq Armada </w:t>
              <w:br/>
              <w:t>1590DMT</w:t>
            </w:r>
          </w:p>
        </w:tc>
        <w:tc>
          <w:tcPr>
            <w:tcW w:w="1260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43" w:hanging="0"/>
              <w:rPr/>
            </w:pPr>
            <w:r>
              <w:rPr/>
              <w:t xml:space="preserve">Compaq Armada </w:t>
              <w:br/>
              <w:t>1592DMT</w:t>
            </w:r>
          </w:p>
        </w:tc>
        <w:tc>
          <w:tcPr>
            <w:tcW w:w="1347" w:type="dxa"/>
            <w:tcBorders/>
            <w:shd w:fill="000000" w:val="clear"/>
          </w:tcPr>
          <w:p>
            <w:pPr>
              <w:pStyle w:val="Tablebox"/>
              <w:spacing w:lineRule="exact" w:line="220" w:before="0" w:after="0"/>
              <w:ind w:left="43" w:hanging="0"/>
              <w:rPr/>
            </w:pPr>
            <w:r>
              <w:rPr/>
              <w:t xml:space="preserve">Compaq Armada </w:t>
              <w:br/>
              <w:t>1598DMT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2"/>
              <w:spacing w:lineRule="exact" w:line="180" w:before="160" w:after="72"/>
              <w:rPr/>
            </w:pPr>
            <w:r>
              <w:rPr/>
              <w:t>Physical Specification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140" w:after="60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40" w:after="60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40" w:after="60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40" w:after="60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40" w:after="60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40" w:after="60"/>
              <w:ind w:left="4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Dimensions (HxWxD)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 xml:space="preserve">2.1 x 12.2 x 9.6 in/ 5.38 x 31.1 x </w:t>
              <w:br/>
              <w:t>24.5 cm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 xml:space="preserve">2.1 x 12.2 x 9.6 in/ 5.38 x 31.1 x </w:t>
              <w:br/>
              <w:t>24.5 cm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 xml:space="preserve">2.1 x 12.2 x 9.6 in/ 5.38 x 31.1 x </w:t>
              <w:br/>
              <w:t>24.5 cm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 xml:space="preserve">2.1 x 12.2 x 9.6 in/ 5.38 x 31.1 x </w:t>
              <w:br/>
              <w:t>24.5 cm</w:t>
            </w:r>
          </w:p>
        </w:tc>
        <w:tc>
          <w:tcPr>
            <w:tcW w:w="126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 xml:space="preserve">2.1 x 12.2 x 9.6 in/ 5.38 x 31.1 x </w:t>
              <w:br/>
              <w:t>24.5 cm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43" w:right="-3" w:hanging="0"/>
              <w:rPr/>
            </w:pPr>
            <w:r>
              <w:rPr/>
              <w:t xml:space="preserve">2.1 x 12.2 x 9.6 in/ 5.38 x 31.1 x </w:t>
              <w:br/>
              <w:t>24.5 cm</w:t>
            </w:r>
          </w:p>
        </w:tc>
      </w:tr>
      <w:tr>
        <w:trPr>
          <w:trHeight w:val="40" w:hRule="atLeast"/>
        </w:trPr>
        <w:tc>
          <w:tcPr>
            <w:tcW w:w="2707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eight</w:t>
            </w:r>
          </w:p>
        </w:tc>
        <w:tc>
          <w:tcPr>
            <w:tcW w:w="1343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7.6 lb/3.45 kg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7.68 lb/3.45 kg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7.68 lb/3.45 kg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7.46 lb/3.38 kg</w:t>
            </w:r>
          </w:p>
        </w:tc>
        <w:tc>
          <w:tcPr>
            <w:tcW w:w="126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7.5 lb/3.4 kg</w:t>
            </w:r>
          </w:p>
        </w:tc>
        <w:tc>
          <w:tcPr>
            <w:tcW w:w="1347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7.97 lb/3.57 kg</w:t>
            </w:r>
          </w:p>
        </w:tc>
      </w:tr>
    </w:tbl>
    <w:p>
      <w:pPr>
        <w:pStyle w:val="Compartxt"/>
        <w:tabs>
          <w:tab w:val="clear" w:pos="4320"/>
          <w:tab w:val="left" w:pos="43" w:leader="none"/>
          <w:tab w:val="left" w:pos="2693" w:leader="none"/>
          <w:tab w:val="left" w:pos="2790" w:leader="none"/>
          <w:tab w:val="left" w:pos="6120" w:leader="none"/>
          <w:tab w:val="left" w:pos="7829" w:leader="none"/>
          <w:tab w:val="left" w:pos="9360" w:leader="none"/>
        </w:tabs>
        <w:spacing w:lineRule="exact" w:line="140" w:before="60" w:after="0"/>
        <w:ind w:left="5400" w:hanging="2693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</w:r>
    </w:p>
    <w:p>
      <w:pPr>
        <w:pStyle w:val="Compartxt"/>
        <w:tabs>
          <w:tab w:val="clear" w:pos="4320"/>
          <w:tab w:val="left" w:pos="43" w:leader="none"/>
          <w:tab w:val="left" w:pos="2693" w:leader="none"/>
          <w:tab w:val="left" w:pos="2790" w:leader="none"/>
          <w:tab w:val="left" w:pos="6120" w:leader="none"/>
          <w:tab w:val="left" w:pos="7829" w:leader="none"/>
          <w:tab w:val="left" w:pos="9360" w:leader="none"/>
        </w:tabs>
        <w:spacing w:lineRule="exact" w:line="140" w:before="60" w:after="0"/>
        <w:ind w:left="5400" w:hanging="2693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</w:r>
    </w:p>
    <w:p>
      <w:pPr>
        <w:pStyle w:val="Compartxt"/>
        <w:tabs>
          <w:tab w:val="clear" w:pos="4320"/>
          <w:tab w:val="left" w:pos="43" w:leader="none"/>
          <w:tab w:val="left" w:pos="2693" w:leader="none"/>
          <w:tab w:val="left" w:pos="2790" w:leader="none"/>
          <w:tab w:val="left" w:pos="6120" w:leader="none"/>
          <w:tab w:val="left" w:pos="7829" w:leader="none"/>
          <w:tab w:val="left" w:pos="9360" w:leader="none"/>
        </w:tabs>
        <w:spacing w:lineRule="exact" w:line="140" w:before="60" w:after="0"/>
        <w:ind w:left="5400" w:hanging="2693"/>
        <w:rPr/>
      </w:pPr>
      <w:r>
        <w:rPr>
          <w:sz w:val="14"/>
          <w:szCs w:val="14"/>
          <w:vertAlign w:val="superscript"/>
        </w:rPr>
        <w:t>1</w:t>
        <w:tab/>
      </w:r>
      <w:r>
        <w:rPr>
          <w:sz w:val="14"/>
          <w:szCs w:val="14"/>
        </w:rPr>
        <w:t>Data transfer rates vary from 1276 KB/s to 3000 KB/s.</w:t>
      </w:r>
      <w:r>
        <w:rPr/>
        <w:t xml:space="preserve"> </w:t>
      </w:r>
    </w:p>
    <w:p>
      <w:pPr>
        <w:pStyle w:val="Normal"/>
        <w:tabs>
          <w:tab w:val="clear" w:pos="709"/>
          <w:tab w:val="left" w:pos="43" w:leader="none"/>
        </w:tabs>
        <w:spacing w:lineRule="exact" w:line="140"/>
        <w:ind w:left="2790" w:hanging="83"/>
        <w:rPr/>
      </w:pPr>
      <w:r>
        <w:rPr>
          <w:sz w:val="14"/>
          <w:szCs w:val="14"/>
          <w:vertAlign w:val="superscript"/>
        </w:rPr>
        <w:t xml:space="preserve">2 </w:t>
        <w:tab/>
      </w:r>
      <w:r>
        <w:rPr>
          <w:sz w:val="14"/>
          <w:szCs w:val="14"/>
        </w:rPr>
        <w:t xml:space="preserve">Designed only to allow faster downloads from K56flex compliant sources. Maximum achievable download transmission rates </w:t>
        <w:br/>
        <w:t>currently do not reach 56Kbps, and will vary with line conditions. Modem only supports Microsoft Windows 95 and Microsoft NT 4.0.</w:t>
      </w:r>
    </w:p>
    <w:p>
      <w:pPr>
        <w:pStyle w:val="FootnoteBody"/>
        <w:tabs>
          <w:tab w:val="clear" w:pos="709"/>
          <w:tab w:val="left" w:pos="2700" w:leader="none"/>
        </w:tabs>
        <w:ind w:left="86" w:right="115" w:firstLine="94"/>
        <w:rPr/>
      </w:pPr>
      <w:r>
        <w:rPr>
          <w:vertAlign w:val="superscript"/>
        </w:rPr>
        <w:tab/>
        <w:t>3</w:t>
        <w:tab/>
      </w:r>
      <w:r>
        <w:rPr/>
        <w:t>AssetControl monitor. AssetControl features are accessible with Compaq desktops featuring Intelligent Manageability.</w:t>
      </w:r>
    </w:p>
    <w:p>
      <w:pPr>
        <w:pStyle w:val="Normal"/>
        <w:spacing w:lineRule="exact" w:line="140"/>
        <w:ind w:left="2707"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4" w:fmt="decimal"/>
          <w:formProt w:val="false"/>
          <w:titlePg/>
          <w:textDirection w:val="lrTb"/>
        </w:sectPr>
      </w:pPr>
    </w:p>
    <w:p>
      <w:pPr>
        <w:pStyle w:val="FootnoteBody"/>
        <w:tabs>
          <w:tab w:val="clear" w:pos="709"/>
          <w:tab w:val="left" w:pos="2693" w:leader="none"/>
          <w:tab w:val="left" w:pos="4320" w:leader="none"/>
          <w:tab w:val="left" w:pos="6120" w:leader="none"/>
          <w:tab w:val="left" w:pos="7829" w:leader="none"/>
          <w:tab w:val="left" w:pos="9360" w:leader="none"/>
        </w:tabs>
        <w:spacing w:lineRule="exact" w:line="20"/>
        <w:rPr/>
      </w:pPr>
      <w:r>
        <w:rPr/>
      </w:r>
    </w:p>
    <w:sectPr>
      <w:type w:val="continuous"/>
      <w:pgSz w:w="12240" w:h="15840"/>
      <w:pgMar w:left="720" w:right="720" w:gutter="0" w:header="432" w:top="488" w:footer="576" w:bottom="632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  <w:br/>
    </w:r>
    <w:r>
      <w:rPr>
        <w:rStyle w:val="PageNumber"/>
      </w:rPr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6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4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>Features</w:t>
    </w:r>
    <w:r>
      <w:rPr>
        <w:b/>
        <w:bCs/>
      </w:rPr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>
        <w:i/>
        <w:iCs/>
        <w:sz w:val="20"/>
        <w:szCs w:val="20"/>
      </w:rPr>
      <w:tab/>
    </w:r>
    <w:r>
      <w:rPr>
        <w:rFonts w:eastAsia="Times New Roman" w:cs="Times New Roman" w:ascii="Times New Roman" w:hAnsi="Times New Roman"/>
        <w:spacing w:val="0"/>
      </w:rPr>
      <w:t>Compaq Armada 15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Feature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Armada 15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09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09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09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09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09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eastAsia="Arial Narrow" w:cs="Arial Narrow"/>
    </w:rPr>
  </w:style>
  <w:style w:type="paragraph" w:styleId="Compartxt">
    <w:name w:val="compar_txt"/>
    <w:basedOn w:val="TextBody"/>
    <w:qFormat/>
    <w:pPr>
      <w:tabs>
        <w:tab w:val="clear" w:pos="709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eastAsia="Arial Narrow" w:cs="Arial Narrow"/>
      <w:color w:val="FFFFFF"/>
      <w:spacing w:val="0"/>
      <w:sz w:val="16"/>
      <w:szCs w:val="16"/>
      <w:lang w:val="en-US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  <w:szCs w:val="14"/>
    </w:rPr>
  </w:style>
  <w:style w:type="paragraph" w:styleId="Subhead3">
    <w:name w:val="subhead 3"/>
    <w:basedOn w:val="TextBody"/>
    <w:qFormat/>
    <w:pPr/>
    <w:rPr>
      <w:b/>
      <w:bCs/>
      <w:i/>
      <w:iCs/>
    </w:rPr>
  </w:style>
  <w:style w:type="paragraph" w:styleId="Ind1">
    <w:name w:val="ind_1"/>
    <w:basedOn w:val="Normal"/>
    <w:qFormat/>
    <w:pPr>
      <w:tabs>
        <w:tab w:val="clear" w:pos="709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Ind2">
    <w:name w:val="ind_2"/>
    <w:basedOn w:val="Normal"/>
    <w:qFormat/>
    <w:pPr>
      <w:tabs>
        <w:tab w:val="clear" w:pos="709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  <w:iCs w:val="false"/>
    </w:rPr>
  </w:style>
  <w:style w:type="paragraph" w:styleId="Ind3">
    <w:name w:val="ind_3"/>
    <w:basedOn w:val="Compaq"/>
    <w:qFormat/>
    <w:pPr>
      <w:tabs>
        <w:tab w:val="clear" w:pos="709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spacing w:before="0" w:after="101"/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sz w:val="28"/>
      <w:szCs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09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Numtxt">
    <w:name w:val="num_txt"/>
    <w:basedOn w:val="TextBody"/>
    <w:qFormat/>
    <w:pPr>
      <w:numPr>
        <w:ilvl w:val="0"/>
        <w:numId w:val="5"/>
      </w:numPr>
      <w:spacing w:before="0" w:after="72"/>
      <w:ind w:left="202" w:hanging="2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FEATURE.DOT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14:14:00Z</dcterms:created>
  <dc:creator>Compaq Desktop CustomerCompaq Desktop Customer</dc:creator>
  <dc:description/>
  <dc:language>en-US</dc:language>
  <cp:lastModifiedBy>Compaq Desktop CustomerCompaq Desktop Customer</cp:lastModifiedBy>
  <cp:lastPrinted>1998-04-08T18:15:00Z</cp:lastPrinted>
  <dcterms:modified xsi:type="dcterms:W3CDTF">1998-04-08T18:17:00Z</dcterms:modified>
  <cp:revision>76</cp:revision>
  <dc:subject/>
  <dc:title>	</dc:title>
</cp:coreProperties>
</file>