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i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4"/>
        <w:jc w:val="righ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Subhead2"/>
        <w:tabs>
          <w:tab w:val="clear" w:pos="720"/>
          <w:tab w:val="left" w:pos="202" w:leader="none"/>
        </w:tabs>
        <w:spacing w:lineRule="exact" w:line="140" w:before="0" w:after="0"/>
        <w:ind w:left="43" w:right="43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br w:type="column"/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3175</wp:posOffset>
                </wp:positionH>
                <wp:positionV relativeFrom="margin">
                  <wp:posOffset>5715</wp:posOffset>
                </wp:positionV>
                <wp:extent cx="5163185" cy="305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5pt;margin-top:0.45pt;width:406.5pt;height:24pt;mso-wrap-style:none;v-text-anchor:middle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Subhead2"/>
        <w:tabs>
          <w:tab w:val="clear" w:pos="720"/>
          <w:tab w:val="left" w:pos="202" w:leader="none"/>
        </w:tabs>
        <w:spacing w:before="0" w:after="0"/>
        <w:ind w:right="43" w:hanging="0"/>
        <w:jc w:val="center"/>
        <w:rPr>
          <w:color w:val="FFFFFF"/>
        </w:rPr>
      </w:pPr>
      <w:r>
        <w:rPr>
          <w:color w:val="FFFFFF"/>
        </w:rPr>
        <w:t>Compaq Armada 7330T</w:t>
      </w:r>
    </w:p>
    <w:p>
      <w:pPr>
        <w:pStyle w:val="Texthead"/>
        <w:rPr>
          <w:color w:val="FFFFFF"/>
        </w:rPr>
      </w:pPr>
      <w:r>
        <w:rPr>
          <w:color w:val="FFFFFF"/>
        </w:rPr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67890</wp:posOffset>
                </wp:positionH>
                <wp:positionV relativeFrom="page">
                  <wp:posOffset>2103120</wp:posOffset>
                </wp:positionV>
                <wp:extent cx="82359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pt;margin-top:165.6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67890</wp:posOffset>
                </wp:positionH>
                <wp:positionV relativeFrom="page">
                  <wp:posOffset>2834640</wp:posOffset>
                </wp:positionV>
                <wp:extent cx="82359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pt;margin-top:223.2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8280</wp:posOffset>
                </wp:positionH>
                <wp:positionV relativeFrom="page">
                  <wp:posOffset>2103120</wp:posOffset>
                </wp:positionV>
                <wp:extent cx="366395" cy="183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4pt;margin-top:165.6pt;width:28.8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286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377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60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468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651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576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661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832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4747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7490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7432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346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2918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9260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0175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089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2004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8404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9319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9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1148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233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6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062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2120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1206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937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0292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3035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2976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891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846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80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572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63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754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3949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864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6692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5778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9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607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766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6751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5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4922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5836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8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58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8521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0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9436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4008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0350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5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1264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2179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9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3093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6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223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132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949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040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194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436110</wp:posOffset>
                </wp:positionH>
                <wp:positionV relativeFrom="page">
                  <wp:posOffset>2103120</wp:posOffset>
                </wp:positionV>
                <wp:extent cx="704215" cy="22860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pt;margin-top:165.6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84775</wp:posOffset>
                </wp:positionH>
                <wp:positionV relativeFrom="page">
                  <wp:posOffset>2093595</wp:posOffset>
                </wp:positionV>
                <wp:extent cx="1172210" cy="19304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19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MB (installed in one slo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8.25pt;margin-top:164.85pt;width:92.25pt;height:15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MB (installed in one slo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72360</wp:posOffset>
                </wp:positionH>
                <wp:positionV relativeFrom="margin">
                  <wp:posOffset>779145</wp:posOffset>
                </wp:positionV>
                <wp:extent cx="534035" cy="4508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338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8pt;margin-top:61.35pt;width:42pt;height:3.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794250</wp:posOffset>
                </wp:positionH>
                <wp:positionV relativeFrom="page">
                  <wp:posOffset>2336800</wp:posOffset>
                </wp:positionV>
                <wp:extent cx="0" cy="69850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184pt" to="377.5pt,238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153025</wp:posOffset>
                </wp:positionH>
                <wp:positionV relativeFrom="page">
                  <wp:posOffset>2799715</wp:posOffset>
                </wp:positionV>
                <wp:extent cx="1172210" cy="19177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REMOVE 16-MB MEMO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GRADE THEN 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5.75pt;margin-top:220.45pt;width:92.25pt;height:15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REMOVE 16-MB MEMORY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GRADE THEN 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38850</wp:posOffset>
                </wp:positionH>
                <wp:positionV relativeFrom="page">
                  <wp:posOffset>3028950</wp:posOffset>
                </wp:positionV>
                <wp:extent cx="0" cy="136525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238.5pt" to="475.5pt,345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83000</wp:posOffset>
                </wp:positionH>
                <wp:positionV relativeFrom="page">
                  <wp:posOffset>3035300</wp:posOffset>
                </wp:positionV>
                <wp:extent cx="234950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239pt" to="474.95pt,239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89350</wp:posOffset>
                </wp:positionH>
                <wp:positionV relativeFrom="page">
                  <wp:posOffset>3028950</wp:posOffset>
                </wp:positionV>
                <wp:extent cx="0" cy="41910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238.5pt" to="290.5pt,271.4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60775</wp:posOffset>
                </wp:positionH>
                <wp:positionV relativeFrom="page">
                  <wp:posOffset>2882265</wp:posOffset>
                </wp:positionV>
                <wp:extent cx="274955" cy="10922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8.25pt;margin-top:226.95pt;width:21.6pt;height:8.5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054600</wp:posOffset>
                </wp:positionH>
                <wp:positionV relativeFrom="page">
                  <wp:posOffset>3152775</wp:posOffset>
                </wp:positionV>
                <wp:extent cx="572135" cy="183515"/>
                <wp:effectExtent l="0" t="0" r="0" b="1143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pt;margin-top:248.25pt;width:45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041650</wp:posOffset>
                </wp:positionH>
                <wp:positionV relativeFrom="page">
                  <wp:posOffset>3162300</wp:posOffset>
                </wp:positionV>
                <wp:extent cx="572135" cy="165735"/>
                <wp:effectExtent l="0" t="0" r="0" b="132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5pt;margin-top:249pt;width:45pt;height: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162550</wp:posOffset>
                </wp:positionH>
                <wp:positionV relativeFrom="page">
                  <wp:posOffset>3455670</wp:posOffset>
                </wp:positionV>
                <wp:extent cx="472440" cy="26924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2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5pt;margin-top:272.1pt;width:37.15pt;height:21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434455</wp:posOffset>
                </wp:positionH>
                <wp:positionV relativeFrom="page">
                  <wp:posOffset>3456305</wp:posOffset>
                </wp:positionV>
                <wp:extent cx="913130" cy="29083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96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 or 64-MB EDO Memory Upgr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6.65pt;margin-top:272.15pt;width:71.85pt;height:22.8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 or 64-MB EDO Memory Upgr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680710</wp:posOffset>
                </wp:positionH>
                <wp:positionV relativeFrom="page">
                  <wp:posOffset>3456305</wp:posOffset>
                </wp:positionV>
                <wp:extent cx="704215" cy="22860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3pt;margin-top:272.15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339465</wp:posOffset>
                </wp:positionH>
                <wp:positionV relativeFrom="page">
                  <wp:posOffset>3454400</wp:posOffset>
                </wp:positionV>
                <wp:extent cx="704215" cy="22923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041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272pt;width:55.4pt;height:18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971800</wp:posOffset>
                </wp:positionH>
                <wp:positionV relativeFrom="page">
                  <wp:posOffset>3416300</wp:posOffset>
                </wp:positionV>
                <wp:extent cx="353060" cy="254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6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 8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pt;margin-top:269pt;width:27.75pt;height:2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 8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267460</wp:posOffset>
                </wp:positionH>
                <wp:positionV relativeFrom="margin">
                  <wp:posOffset>2131695</wp:posOffset>
                </wp:positionV>
                <wp:extent cx="565785" cy="4445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6592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8pt;margin-top:167.85pt;width:44.5pt;height:3.4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267460</wp:posOffset>
                </wp:positionH>
                <wp:positionV relativeFrom="margin">
                  <wp:posOffset>2176145</wp:posOffset>
                </wp:positionV>
                <wp:extent cx="565785" cy="51435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6592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8pt;margin-top:171.35pt;width:44.5pt;height:4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10610</wp:posOffset>
                </wp:positionH>
                <wp:positionV relativeFrom="margin">
                  <wp:posOffset>2131695</wp:posOffset>
                </wp:positionV>
                <wp:extent cx="553085" cy="53975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529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3pt;margin-top:167.85pt;width:43.5pt;height:4.2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127500</wp:posOffset>
                </wp:positionH>
                <wp:positionV relativeFrom="page">
                  <wp:posOffset>3449320</wp:posOffset>
                </wp:positionV>
                <wp:extent cx="746760" cy="32321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32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, 32- or 64-MB EDO Memory Upgr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pt;margin-top:271.6pt;width:58.75pt;height:25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, 32- or 64-MB EDO Memory Upgr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899150</wp:posOffset>
                </wp:positionH>
                <wp:positionV relativeFrom="page">
                  <wp:posOffset>3956050</wp:posOffset>
                </wp:positionV>
                <wp:extent cx="274955" cy="9461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5pt;margin-top:311.5pt;width:21.6pt;height:7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883150</wp:posOffset>
                </wp:positionH>
                <wp:positionV relativeFrom="page">
                  <wp:posOffset>4222750</wp:posOffset>
                </wp:positionV>
                <wp:extent cx="746760" cy="305435"/>
                <wp:effectExtent l="0" t="0" r="0" b="685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128 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ximum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4.5pt;margin-top:332.5pt;width:58.75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128 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ximum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445250</wp:posOffset>
                </wp:positionH>
                <wp:positionV relativeFrom="page">
                  <wp:posOffset>4302125</wp:posOffset>
                </wp:positionV>
                <wp:extent cx="1042035" cy="34988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200" cy="34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6-, 32-, or 64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O Memory Upgr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7.5pt;margin-top:338.75pt;width:82pt;height:27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6-, 32-, or 64-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DO Memory Upgr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687060</wp:posOffset>
                </wp:positionH>
                <wp:positionV relativeFrom="page">
                  <wp:posOffset>4302125</wp:posOffset>
                </wp:positionV>
                <wp:extent cx="704215" cy="22860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8pt;margin-top:338.75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610610</wp:posOffset>
                </wp:positionH>
                <wp:positionV relativeFrom="margin">
                  <wp:posOffset>2982595</wp:posOffset>
                </wp:positionV>
                <wp:extent cx="553085" cy="51435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529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3pt;margin-top:234.85pt;width:43.5pt;height:4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0610</wp:posOffset>
                </wp:positionH>
                <wp:positionV relativeFrom="margin">
                  <wp:posOffset>3031490</wp:posOffset>
                </wp:positionV>
                <wp:extent cx="553085" cy="4953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5296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3pt;margin-top:238.7pt;width:43.5pt;height:3.8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222500</wp:posOffset>
                </wp:positionH>
                <wp:positionV relativeFrom="page">
                  <wp:posOffset>6019800</wp:posOffset>
                </wp:positionV>
                <wp:extent cx="5106035" cy="16008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880" cy="160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o reach the maximum memory of 128 MB the 16-MB EDO Memory upgrade must be remove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memory options supported on the Armada 7300 family are as follow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MB EDO Memory Upgra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72109-00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EDO Memory Upgra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20580-00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EDO Memory Upgra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20685-0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pt;margin-top:474pt;width:402pt;height:12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o reach the maximum memory of 128 MB the 16-MB EDO Memory upgrade must be removed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memory options supported on the Armada 7300 family are as follow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MB EDO Memory Upgrad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72109-00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EDO Memory Upgrad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20580-00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EDO Memory Upgrad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20685-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140"/>
        <w:rPr/>
      </w:pPr>
      <w:r>
        <w:rPr/>
      </w:r>
    </w:p>
    <w:p>
      <w:pPr>
        <w:pStyle w:val="Subhead2"/>
        <w:tabs>
          <w:tab w:val="clear" w:pos="720"/>
          <w:tab w:val="left" w:pos="202" w:leader="none"/>
        </w:tabs>
        <w:spacing w:before="0" w:after="0"/>
        <w:ind w:left="43" w:right="43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Subhead2"/>
        <w:tabs>
          <w:tab w:val="clear" w:pos="720"/>
          <w:tab w:val="left" w:pos="202" w:leader="none"/>
        </w:tabs>
        <w:spacing w:lineRule="exact" w:line="140" w:before="0" w:after="0"/>
        <w:ind w:left="43" w:right="43" w:hanging="0"/>
        <w:jc w:val="center"/>
        <w:rPr>
          <w:color w:val="FFFFFF"/>
        </w:rPr>
      </w:pPr>
      <w:r>
        <w:br w:type="column"/>
      </w:r>
      <w:r>
        <w:rPr>
          <w:color w:val="FFFFFF"/>
        </w:rPr>
      </w:r>
    </w:p>
    <w:p>
      <w:pPr>
        <w:pStyle w:val="Subhead2"/>
        <w:tabs>
          <w:tab w:val="clear" w:pos="720"/>
          <w:tab w:val="left" w:pos="202" w:leader="none"/>
        </w:tabs>
        <w:spacing w:lineRule="exact" w:line="360" w:before="120" w:after="0"/>
        <w:ind w:left="43" w:right="43" w:hanging="0"/>
        <w:jc w:val="center"/>
        <w:rPr>
          <w:color w:val="FFFFFF"/>
        </w:rPr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1688465</wp:posOffset>
                </wp:positionH>
                <wp:positionV relativeFrom="margin">
                  <wp:posOffset>-635</wp:posOffset>
                </wp:positionV>
                <wp:extent cx="5163185" cy="30543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95pt;margin-top:-0.05pt;width:406.5pt;height:24pt;mso-wrap-style:none;v-text-anchor:middle;mso-position-vertical-relative:margin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color w:val="FFFFFF"/>
        </w:rPr>
        <w:t>Compaq Armada 7350MT, 7360DMT, 7370DMT and 7380DMT</w:t>
      </w:r>
    </w:p>
    <w:p>
      <w:pPr>
        <w:pStyle w:val="Texthead"/>
        <w:rPr>
          <w:color w:val="FFFFFF"/>
        </w:rPr>
      </w:pPr>
      <w:r>
        <w:rPr>
          <w:color w:val="FFFFFF"/>
        </w:rPr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167890</wp:posOffset>
                </wp:positionH>
                <wp:positionV relativeFrom="page">
                  <wp:posOffset>2103120</wp:posOffset>
                </wp:positionV>
                <wp:extent cx="823595" cy="36639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pt;margin-top:165.6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67890</wp:posOffset>
                </wp:positionH>
                <wp:positionV relativeFrom="page">
                  <wp:posOffset>2834640</wp:posOffset>
                </wp:positionV>
                <wp:extent cx="823595" cy="36639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pt;margin-top:223.2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8280</wp:posOffset>
                </wp:positionH>
                <wp:positionV relativeFrom="page">
                  <wp:posOffset>2103120</wp:posOffset>
                </wp:positionV>
                <wp:extent cx="366395" cy="18351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4pt;margin-top:165.6pt;width:28.8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286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377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60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468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651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576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661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832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4747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7490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7432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8346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2918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9260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0175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089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004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8404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319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9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1148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0233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6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2062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2120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1206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937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0292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035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976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891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46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480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572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63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754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949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4864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6692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5778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9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607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3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766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6751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5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4922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5836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8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8580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0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521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0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436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40080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0350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5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1264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2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2179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9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3093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6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2237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8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13232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1.6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94944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7.2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04088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4.4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194560</wp:posOffset>
                </wp:positionH>
                <wp:positionV relativeFrom="page">
                  <wp:posOffset>2651760</wp:posOffset>
                </wp:positionV>
                <wp:extent cx="45720" cy="45720"/>
                <wp:effectExtent l="3175" t="3175" r="317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208.8pt;width:3.55pt;height:3.55pt;mso-wrap-style:none;v-text-anchor:middle;mso-position-horizontal-relative:page;mso-position-vertical-relative:page">
                <v:fill o:detectmouseclick="t" type="solid" color2="whit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436110</wp:posOffset>
                </wp:positionH>
                <wp:positionV relativeFrom="page">
                  <wp:posOffset>2103120</wp:posOffset>
                </wp:positionV>
                <wp:extent cx="704215" cy="228600"/>
                <wp:effectExtent l="3175" t="3175" r="317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pt;margin-top:165.6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184775</wp:posOffset>
                </wp:positionH>
                <wp:positionV relativeFrom="page">
                  <wp:posOffset>2093595</wp:posOffset>
                </wp:positionV>
                <wp:extent cx="1330960" cy="19939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20" cy="19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(installed in one slo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8.25pt;margin-top:164.85pt;width:104.75pt;height:15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(installed in one slo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378710</wp:posOffset>
                </wp:positionH>
                <wp:positionV relativeFrom="margin">
                  <wp:posOffset>760095</wp:posOffset>
                </wp:positionV>
                <wp:extent cx="534035" cy="45085"/>
                <wp:effectExtent l="3175" t="3175" r="317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3388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3pt;margin-top:59.85pt;width:42pt;height:3.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794250</wp:posOffset>
                </wp:positionH>
                <wp:positionV relativeFrom="page">
                  <wp:posOffset>2336800</wp:posOffset>
                </wp:positionV>
                <wp:extent cx="0" cy="698500"/>
                <wp:effectExtent l="3175" t="3175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184pt" to="377.5pt,238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153025</wp:posOffset>
                </wp:positionH>
                <wp:positionV relativeFrom="page">
                  <wp:posOffset>2799715</wp:posOffset>
                </wp:positionV>
                <wp:extent cx="1172210" cy="19177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REMOVE 32-MB MEMO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GRADE THEN 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5.75pt;margin-top:220.45pt;width:92.25pt;height:15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REMOVE 32-MB MEMORY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GRADE THEN 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038850</wp:posOffset>
                </wp:positionH>
                <wp:positionV relativeFrom="page">
                  <wp:posOffset>3028950</wp:posOffset>
                </wp:positionV>
                <wp:extent cx="0" cy="1365250"/>
                <wp:effectExtent l="3175" t="3175" r="317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238.5pt" to="475.5pt,345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83000</wp:posOffset>
                </wp:positionH>
                <wp:positionV relativeFrom="page">
                  <wp:posOffset>3035300</wp:posOffset>
                </wp:positionV>
                <wp:extent cx="2349500" cy="0"/>
                <wp:effectExtent l="3175" t="3175" r="317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239pt" to="474.95pt,239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89350</wp:posOffset>
                </wp:positionH>
                <wp:positionV relativeFrom="page">
                  <wp:posOffset>3028950</wp:posOffset>
                </wp:positionV>
                <wp:extent cx="0" cy="419100"/>
                <wp:effectExtent l="3175" t="3175" r="317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238.5pt" to="290.5pt,271.4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660775</wp:posOffset>
                </wp:positionH>
                <wp:positionV relativeFrom="page">
                  <wp:posOffset>2882265</wp:posOffset>
                </wp:positionV>
                <wp:extent cx="274955" cy="10922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8.25pt;margin-top:226.95pt;width:21.6pt;height:8.5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054600</wp:posOffset>
                </wp:positionH>
                <wp:positionV relativeFrom="page">
                  <wp:posOffset>3152775</wp:posOffset>
                </wp:positionV>
                <wp:extent cx="572135" cy="183515"/>
                <wp:effectExtent l="0" t="0" r="0" b="1143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pt;margin-top:248.25pt;width:45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041650</wp:posOffset>
                </wp:positionH>
                <wp:positionV relativeFrom="page">
                  <wp:posOffset>3162300</wp:posOffset>
                </wp:positionV>
                <wp:extent cx="572135" cy="165735"/>
                <wp:effectExtent l="0" t="0" r="0" b="132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5pt;margin-top:249pt;width:45pt;height: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62550</wp:posOffset>
                </wp:positionH>
                <wp:positionV relativeFrom="page">
                  <wp:posOffset>3455670</wp:posOffset>
                </wp:positionV>
                <wp:extent cx="472440" cy="26924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2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5pt;margin-top:272.1pt;width:37.15pt;height:21.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34455</wp:posOffset>
                </wp:positionH>
                <wp:positionV relativeFrom="page">
                  <wp:posOffset>3456305</wp:posOffset>
                </wp:positionV>
                <wp:extent cx="913130" cy="29083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96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 or 64-MB EDO Memory Upgr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6.65pt;margin-top:272.15pt;width:71.85pt;height:22.8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 or 64-MB EDO Memory Upgr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680710</wp:posOffset>
                </wp:positionH>
                <wp:positionV relativeFrom="page">
                  <wp:posOffset>3456305</wp:posOffset>
                </wp:positionV>
                <wp:extent cx="704215" cy="228600"/>
                <wp:effectExtent l="3175" t="3175" r="317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3pt;margin-top:272.15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339465</wp:posOffset>
                </wp:positionH>
                <wp:positionV relativeFrom="page">
                  <wp:posOffset>3454400</wp:posOffset>
                </wp:positionV>
                <wp:extent cx="704215" cy="229235"/>
                <wp:effectExtent l="3175" t="3175" r="317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7041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272pt;width:55.4pt;height:18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971800</wp:posOffset>
                </wp:positionH>
                <wp:positionV relativeFrom="page">
                  <wp:posOffset>3416300</wp:posOffset>
                </wp:positionV>
                <wp:extent cx="353060" cy="2546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6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 9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pt;margin-top:269pt;width:27.75pt;height:2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 9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254760</wp:posOffset>
                </wp:positionH>
                <wp:positionV relativeFrom="margin">
                  <wp:posOffset>2112645</wp:posOffset>
                </wp:positionV>
                <wp:extent cx="565785" cy="44450"/>
                <wp:effectExtent l="3175" t="3175" r="317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6592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pt;margin-top:166.35pt;width:44.5pt;height:3.4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254760</wp:posOffset>
                </wp:positionH>
                <wp:positionV relativeFrom="margin">
                  <wp:posOffset>2157095</wp:posOffset>
                </wp:positionV>
                <wp:extent cx="565785" cy="51435"/>
                <wp:effectExtent l="3175" t="3175" r="317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6592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pt;margin-top:169.85pt;width:44.5pt;height:4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623310</wp:posOffset>
                </wp:positionH>
                <wp:positionV relativeFrom="margin">
                  <wp:posOffset>2112645</wp:posOffset>
                </wp:positionV>
                <wp:extent cx="553085" cy="53975"/>
                <wp:effectExtent l="3175" t="3175" r="317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529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3pt;margin-top:166.35pt;width:43.5pt;height:4.2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27500</wp:posOffset>
                </wp:positionH>
                <wp:positionV relativeFrom="page">
                  <wp:posOffset>3449320</wp:posOffset>
                </wp:positionV>
                <wp:extent cx="746760" cy="32321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32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, 32- or 64-MB EDO Memory Upgr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pt;margin-top:271.6pt;width:58.75pt;height:25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, 32- or 64-MB EDO Memory Upgr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899150</wp:posOffset>
                </wp:positionH>
                <wp:positionV relativeFrom="page">
                  <wp:posOffset>3956050</wp:posOffset>
                </wp:positionV>
                <wp:extent cx="274955" cy="9461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5pt;margin-top:311.5pt;width:21.6pt;height:7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883150</wp:posOffset>
                </wp:positionH>
                <wp:positionV relativeFrom="page">
                  <wp:posOffset>4222750</wp:posOffset>
                </wp:positionV>
                <wp:extent cx="746760" cy="305435"/>
                <wp:effectExtent l="0" t="0" r="0" b="685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128 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ximum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4.5pt;margin-top:332.5pt;width:58.75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128 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ximum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445250</wp:posOffset>
                </wp:positionH>
                <wp:positionV relativeFrom="page">
                  <wp:posOffset>4302125</wp:posOffset>
                </wp:positionV>
                <wp:extent cx="1042035" cy="34988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200" cy="34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6-, 32- or 64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O Memory Upgr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7.5pt;margin-top:338.75pt;width:82pt;height:27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6-, 32- or 64-MB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DO Memory Upgr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687060</wp:posOffset>
                </wp:positionH>
                <wp:positionV relativeFrom="page">
                  <wp:posOffset>4302125</wp:posOffset>
                </wp:positionV>
                <wp:extent cx="704215" cy="228600"/>
                <wp:effectExtent l="3175" t="3175" r="317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8pt;margin-top:338.75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616960</wp:posOffset>
                </wp:positionH>
                <wp:positionV relativeFrom="margin">
                  <wp:posOffset>3025140</wp:posOffset>
                </wp:positionV>
                <wp:extent cx="553085" cy="49530"/>
                <wp:effectExtent l="3175" t="3175" r="317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5296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8pt;margin-top:238.2pt;width:43.5pt;height:3.8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616960</wp:posOffset>
                </wp:positionH>
                <wp:positionV relativeFrom="margin">
                  <wp:posOffset>2974340</wp:posOffset>
                </wp:positionV>
                <wp:extent cx="553085" cy="49530"/>
                <wp:effectExtent l="3175" t="3175" r="317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5296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8pt;margin-top:234.2pt;width:43.5pt;height:3.85pt;mso-wrap-style:none;v-text-anchor:middle;mso-position-vertical-relative:margin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222500</wp:posOffset>
                </wp:positionH>
                <wp:positionV relativeFrom="page">
                  <wp:posOffset>6019800</wp:posOffset>
                </wp:positionV>
                <wp:extent cx="5106035" cy="16008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880" cy="160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o reach the maximum memory of 128 MB the 32-MB EDO Memory upgrade must be remove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memory options supported on the Armada 7300 family are as follow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-MB EDO Memory Upgra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72109-00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EDO Memory Upgra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20580-001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72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EDO Memory Upgra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20685-0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pt;margin-top:474pt;width:402pt;height:12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o reach the maximum memory of 128 MB the 32-MB EDO Memory upgrade must be removed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memory options supported on the Armada 7300 family are as follow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-MB EDO Memory Upgrad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72109-00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EDO Memory Upgrad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20580-001</w:t>
                      </w:r>
                    </w:p>
                    <w:p>
                      <w:pPr>
                        <w:tabs>
                          <w:tab w:val="left" w:pos="20" w:leader="none"/>
                        </w:tabs>
                        <w:overflowPunct w:val="false"/>
                        <w:bidi w:val="0"/>
                        <w:spacing w:lineRule="exact" w:line="220"/>
                        <w:ind w:left="72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EDO Memory Upgrad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20685-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140" w:before="0" w:after="7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8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t>1-3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293370"/>
              <wp:effectExtent l="0" t="0" r="0" b="0"/>
              <wp:wrapSquare wrapText="largest"/>
              <wp:docPr id="1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8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spacing w:before="760" w:after="360"/>
      <w:rPr/>
    </w:pPr>
    <w:r>
      <w:rPr>
        <w:b/>
        <w:bCs/>
        <w:smallCaps/>
      </w:rPr>
      <w:t>Memory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ab/>
    </w:r>
    <w:r>
      <w:rPr>
        <w:rFonts w:eastAsia="Times New Roman" w:cs="Times New Roman" w:ascii="Times New Roman" w:hAnsi="Times New Roman"/>
      </w:rPr>
      <w:t>Compaq Armada 7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Armada 73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1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MEMOR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2:18:00Z</dcterms:created>
  <dc:creator>Compaq Desktop CustomerCompaq Desktop Customer</dc:creator>
  <dc:description/>
  <dc:language>en-US</dc:language>
  <cp:lastModifiedBy>Compaq Desktop CustomerCompaq Desktop Customer</cp:lastModifiedBy>
  <cp:lastPrinted>1997-12-10T12:10:00Z</cp:lastPrinted>
  <dcterms:modified xsi:type="dcterms:W3CDTF">1997-12-13T01:38:00Z</dcterms:modified>
  <cp:revision>13</cp:revision>
  <dc:subject/>
  <dc:title/>
</cp:coreProperties>
</file>