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980"/>
        <w:gridCol w:w="90"/>
        <w:gridCol w:w="1530"/>
        <w:gridCol w:w="1440"/>
        <w:gridCol w:w="702"/>
        <w:gridCol w:w="735"/>
        <w:gridCol w:w="1469"/>
        <w:gridCol w:w="64"/>
        <w:gridCol w:w="1405"/>
        <w:gridCol w:w="1469"/>
        <w:gridCol w:w="6"/>
      </w:tblGrid>
      <w:tr>
        <w:trPr>
          <w:trHeight w:val="440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</w:t>
            </w:r>
          </w:p>
        </w:tc>
        <w:tc>
          <w:tcPr>
            <w:tcW w:w="1440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A and C333</w:t>
            </w:r>
          </w:p>
        </w:tc>
        <w:tc>
          <w:tcPr>
            <w:tcW w:w="1437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300X and 6333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 xml:space="preserve">Model 6350X </w:t>
            </w:r>
          </w:p>
        </w:tc>
        <w:tc>
          <w:tcPr>
            <w:tcW w:w="1469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00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50X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1"/>
              <w:spacing w:lineRule="exact" w:line="190" w:before="140" w:after="72"/>
              <w:ind w:hanging="72"/>
              <w:rPr/>
            </w:pPr>
            <w:r>
              <w:rPr/>
              <w:t>System Uni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14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14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14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14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14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14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Front Side Bu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66 MHz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66 MHz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66MHz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00 MHz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00 MHz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00 MHz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Microprocess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Intel Celeron™  processor 300 MHz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Intel Celeron processor 300A or 333 MHz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Intel Pentium</w:t>
            </w:r>
            <w:r>
              <w:rPr>
                <w:vertAlign w:val="superscript"/>
              </w:rPr>
              <w:t>®</w:t>
            </w:r>
            <w:r>
              <w:rPr/>
              <w:t xml:space="preserve"> II processor 300 or </w:t>
              <w:br/>
              <w:t>333 MHz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Intel Pentium II processor 350 MHz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 xml:space="preserve">Intel Pentium II processor </w:t>
              <w:br/>
              <w:t>400 MHz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Intel Pentium II processor 450 MHz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Upgradabilit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 xml:space="preserve"> — 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 xml:space="preserve"> — 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 xml:space="preserve">6300X can be upgraded to 6333X; 6333X is not </w:t>
              <w:br/>
              <w:t>upgradable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To other Pentium II processors (100 MHz)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 xml:space="preserve">To other Pentium II </w:t>
              <w:br/>
              <w:t>processors (100 MHz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 xml:space="preserve"> —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Cach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 KB L-2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28 KB ECC L-2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12 KB ECC L-2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12 KB ECC L-2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12 KB ECC L-2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12 KB ECC L-2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Architectur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PCI/ISA/AGP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PCI/ISA/AGP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PCI/ISA/AGP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PCI/ISA/AGP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PCI/ISA/AGP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PCI/ISA/AGP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Slot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300X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333X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PCI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1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0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1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ISA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0/0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 xml:space="preserve">PCI/ISA combo </w:t>
              <w:br/>
              <w:t>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/2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AGP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Total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4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3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4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2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2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2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5/3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Bay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Internal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/0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External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2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2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2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1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1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1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/2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Total (total/availabl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2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2</w:t>
            </w:r>
          </w:p>
        </w:tc>
        <w:tc>
          <w:tcPr>
            <w:tcW w:w="702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2</w:t>
            </w:r>
          </w:p>
        </w:tc>
        <w:tc>
          <w:tcPr>
            <w:tcW w:w="735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1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1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1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4/2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RAM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 MB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 MB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 MB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 or 64 MB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 or 64 MB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64 MB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Maximum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84 MB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84 MB</w:t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84 MB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84 MB</w:t>
            </w:r>
          </w:p>
        </w:tc>
        <w:tc>
          <w:tcPr>
            <w:tcW w:w="1469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84 MB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84 MB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2"/>
              <w:spacing w:before="160" w:after="72"/>
              <w:ind w:left="-72" w:hanging="0"/>
              <w:rPr/>
            </w:pPr>
            <w:r>
              <w:rPr/>
              <w:t xml:space="preserve">Intelligent </w:t>
              <w:br/>
              <w:t>Manageabilit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30" w:hanging="202"/>
              <w:rPr/>
            </w:pPr>
            <w:r>
              <w:rPr/>
              <w:t>Configuration Manag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360" w:hanging="202"/>
              <w:rPr/>
            </w:pPr>
            <w:r>
              <w:rPr/>
              <w:t>ACPI-Ready Hardwar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360" w:hanging="202"/>
              <w:rPr/>
            </w:pPr>
            <w:r>
              <w:rPr/>
              <w:t>Compaq Info Messeng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Compaq Restore C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Dual-State Power Butt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Remote ROM Flash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 xml:space="preserve">Remote Security </w:t>
              <w:br/>
              <w:t>Manag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Remote System Installat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Remote Wakeup/Remote Shutdow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ROM Based Setup and</w:t>
              <w:br/>
              <w:t>Diagnostic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Replicated Setup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58" w:hanging="0"/>
              <w:rPr/>
            </w:pPr>
            <w:r>
              <w:rPr/>
              <w:t>Support Software CD and WWW Sit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Asset Manag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20"/>
              <w:ind w:left="158" w:hanging="0"/>
              <w:rPr/>
            </w:pPr>
            <w:r>
              <w:rPr/>
              <w:t>AssetContro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317" w:hanging="0"/>
              <w:rPr/>
            </w:pPr>
            <w:r>
              <w:rPr/>
              <w:t>Asset Ta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napToGrid w:val="false"/>
              <w:spacing w:lineRule="exact" w:line="170" w:before="0" w:after="72"/>
              <w:ind w:left="317" w:hanging="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70" w:before="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62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</w:t>
            </w:r>
          </w:p>
        </w:tc>
        <w:tc>
          <w:tcPr>
            <w:tcW w:w="1440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A and C333</w:t>
            </w:r>
          </w:p>
        </w:tc>
        <w:tc>
          <w:tcPr>
            <w:tcW w:w="1437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300X and 6333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 xml:space="preserve">Model 6350X </w:t>
            </w:r>
          </w:p>
        </w:tc>
        <w:tc>
          <w:tcPr>
            <w:tcW w:w="1469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00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50X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2"/>
              <w:spacing w:before="160" w:after="72"/>
              <w:ind w:left="-72" w:hanging="0"/>
              <w:rPr/>
            </w:pPr>
            <w:r>
              <w:rPr/>
              <w:t xml:space="preserve">Intelligent </w:t>
              <w:br/>
              <w:t>Manageability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;Times" w:ascii="Times New Roman;Times" w:hAnsi="Times New Roman;Times"/>
                <w:b w:val="false"/>
                <w:i/>
              </w:rPr>
              <w:t>(cont’d.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20"/>
              <w:ind w:left="-72" w:hanging="0"/>
              <w:rPr/>
            </w:pPr>
            <w:r>
              <w:rPr/>
              <w:t xml:space="preserve">AssetControl </w:t>
            </w:r>
            <w:r>
              <w:rPr>
                <w:i/>
              </w:rPr>
              <w:t>(cont’d.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198" w:hanging="0"/>
              <w:rPr/>
            </w:pPr>
            <w:r>
              <w:rPr/>
              <w:t xml:space="preserve">Hard drive serial </w:t>
              <w:br/>
              <w:t>number, model and manufactur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198" w:hanging="0"/>
              <w:rPr/>
            </w:pPr>
            <w:r>
              <w:rPr/>
              <w:t>Memory module serial number, manufacturer, speed, size and typ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198" w:hanging="0"/>
              <w:rPr/>
            </w:pPr>
            <w:r>
              <w:rPr/>
              <w:t>Monitor serial number, model and manufactur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198" w:hanging="0"/>
              <w:rPr/>
            </w:pPr>
            <w:r>
              <w:rPr/>
              <w:t>System serial number, model and manufactur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198" w:hanging="0"/>
              <w:rPr/>
            </w:pPr>
            <w:r>
              <w:rPr/>
              <w:t>ROM revision level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70" w:before="0" w:after="72"/>
              <w:ind w:left="198" w:hanging="29"/>
              <w:rPr/>
            </w:pPr>
            <w:r>
              <w:rPr/>
              <w:t>System board revision leve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MI 2.0 Suppo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70"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72" w:after="72"/>
              <w:ind w:left="-72" w:hanging="0"/>
              <w:rPr/>
            </w:pPr>
            <w:r>
              <w:rPr/>
              <w:t>DMI BIOS and DMI Brows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before="72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before="72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before="72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before="72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before="72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before="72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Security Manag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Configuration Control Hardwar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Memory Change Ale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Ownership Ta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Smart Cover Loc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Smart Cover FailSafe Ke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Smart Cover Sens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Fingerprint Identification Technology (NT Domain Login Security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 xml:space="preserve">Standard Security Features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98" w:hanging="0"/>
              <w:rPr/>
            </w:pPr>
            <w:r>
              <w:rPr/>
              <w:t>Cable Lock Provis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98" w:hanging="0"/>
              <w:rPr/>
            </w:pPr>
            <w:r>
              <w:rPr/>
              <w:t>Power-On Passwor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98" w:hanging="0"/>
              <w:rPr/>
            </w:pPr>
            <w:r>
              <w:rPr/>
              <w:t>QuickBlank/QuickLock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98" w:hanging="0"/>
              <w:rPr/>
            </w:pPr>
            <w:r>
              <w:rPr/>
              <w:t>Serial, Parallel, USB Port Contro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98" w:hanging="0"/>
              <w:rPr/>
            </w:pPr>
            <w:r>
              <w:rPr/>
              <w:t>Removable Media Write/Boot Contro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Indent"/>
              <w:spacing w:before="0" w:after="72"/>
              <w:ind w:left="198" w:hanging="0"/>
              <w:rPr/>
            </w:pPr>
            <w:r>
              <w:rPr/>
              <w:t>Setup Password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Fault Manag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ECC</w:t>
            </w:r>
            <w:r>
              <w:rPr>
                <w:vertAlign w:val="superscript"/>
              </w:rPr>
              <w:t>1</w:t>
            </w:r>
            <w:r>
              <w:rPr/>
              <w:t xml:space="preserve"> Memor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on SCSI-based models; </w:t>
              <w:br/>
              <w:t>Supported on Ultra ATA model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on SCSI-based models; </w:t>
              <w:br/>
              <w:t>Supported on Ultra ATA model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on SCSI-based models; </w:t>
              <w:br/>
              <w:t>Supported on Ultra ATA  model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on SCSI-based models; </w:t>
              <w:br/>
              <w:t>Supported on Ultra ATA model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on SCSI-based models; </w:t>
              <w:br/>
              <w:t>Supported on Ultra ATA  model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on SCSI-based models; </w:t>
              <w:br/>
              <w:t>Supported on Ultra ATA model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ECC</w:t>
            </w:r>
            <w:r>
              <w:rPr>
                <w:vertAlign w:val="superscript"/>
              </w:rPr>
              <w:t>1</w:t>
            </w:r>
            <w:r>
              <w:rPr/>
              <w:t xml:space="preserve"> Memory Fault </w:t>
              <w:br/>
              <w:t>Predict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With ECC memory (on select models)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ECC</w:t>
            </w:r>
            <w:r>
              <w:rPr>
                <w:vertAlign w:val="superscript"/>
              </w:rPr>
              <w:t>1</w:t>
            </w:r>
            <w:r>
              <w:rPr/>
              <w:t xml:space="preserve"> Memory Prefailure Warrant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With ECC memory (on select models)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ECC memory (on select models)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 xml:space="preserve">Pentium II Fault </w:t>
              <w:br/>
              <w:t xml:space="preserve">Notification and </w:t>
              <w:br/>
              <w:t>Prefailure Warranty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40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62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</w:t>
            </w:r>
          </w:p>
        </w:tc>
        <w:tc>
          <w:tcPr>
            <w:tcW w:w="1440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A and C333</w:t>
            </w:r>
          </w:p>
        </w:tc>
        <w:tc>
          <w:tcPr>
            <w:tcW w:w="1437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300X and 6333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 xml:space="preserve">Model 6350X </w:t>
            </w:r>
          </w:p>
        </w:tc>
        <w:tc>
          <w:tcPr>
            <w:tcW w:w="1469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00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50X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2"/>
              <w:spacing w:before="160" w:after="72"/>
              <w:ind w:left="-72" w:hanging="0"/>
              <w:rPr/>
            </w:pPr>
            <w:r>
              <w:rPr/>
              <w:t xml:space="preserve">Intelligent </w:t>
              <w:br/>
              <w:t>Manageability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;Times" w:ascii="Times New Roman;Times" w:hAnsi="Times New Roman;Times"/>
                <w:b w:val="false"/>
                <w:i/>
              </w:rPr>
              <w:t>(cont’d.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SMART II Hard Driv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SMART Proactive Backup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 xml:space="preserve">SMART Hard Drive </w:t>
              <w:br/>
              <w:t>Prefailure Warranty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 xml:space="preserve">Surge Tolerant Power </w:t>
              <w:br/>
              <w:t>Suppl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Thermal Sens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Ultra ATA Integrity Monitoring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Integration Manag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Compaq Insight Manager Ag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 xml:space="preserve">Compaq Management </w:t>
              <w:br/>
              <w:t>Solutions Partners Program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Wired for Management Suppo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 xml:space="preserve">Net PC Technologies </w:t>
              <w:br/>
              <w:t>Suppo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220" w:hRule="atLeast"/>
        </w:trPr>
        <w:tc>
          <w:tcPr>
            <w:tcW w:w="1980" w:type="dxa"/>
            <w:tcBorders/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Web Enabled Management Agents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69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2"/>
              <w:spacing w:lineRule="exact" w:line="190" w:before="160" w:after="72"/>
              <w:ind w:hanging="72"/>
              <w:rPr/>
            </w:pPr>
            <w:r>
              <w:rPr/>
              <w:t xml:space="preserve">Network Interface </w:t>
              <w:br/>
              <w:t>Controll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61"/>
              <w:ind w:left="115" w:hanging="187"/>
              <w:rPr/>
            </w:pPr>
            <w:r>
              <w:rPr/>
              <w:t>Compaq 10/100 TX PCI Intel WOL UTP Controller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61"/>
              <w:rPr/>
            </w:pPr>
            <w:r>
              <w:rPr/>
              <w:t>On select model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61"/>
              <w:rPr/>
            </w:pPr>
            <w:r>
              <w:rPr/>
              <w:t>On select models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61"/>
              <w:rPr/>
            </w:pPr>
            <w:r>
              <w:rPr/>
              <w:t>On select model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61"/>
              <w:rPr/>
            </w:pPr>
            <w:r>
              <w:rPr/>
              <w:t>On select models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61"/>
              <w:rPr/>
            </w:pPr>
            <w:r>
              <w:rPr/>
              <w:t>On select models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61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2"/>
              <w:spacing w:lineRule="exact" w:line="190" w:before="160" w:after="72"/>
              <w:ind w:hanging="72"/>
              <w:rPr/>
            </w:pPr>
            <w:r>
              <w:rPr/>
              <w:t>Storag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Diskette Driv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.44 MB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.44 MB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.44 MB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.44 MB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.44 MB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.44 MB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SuperDisk LS-1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SuperDisk LS-12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SuperDisk LS-12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SuperDisk LS-120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SuperDisk LS-120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SuperDisk LS-120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CD-ROM Driv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ind w:right="-72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ind w:right="-72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ind w:right="-72" w:hanging="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ind w:right="-72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ind w:right="-72" w:hanging="0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ind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jc w:val="center"/>
              <w:rPr/>
            </w:pPr>
            <w:r>
              <w:rPr/>
              <w:t>—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>5</w:t>
            </w:r>
            <w:r>
              <w:rPr/>
              <w:t xml:space="preserve"> (on select models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ind w:right="-72" w:hanging="0"/>
              <w:rPr/>
            </w:pPr>
            <w:r>
              <w:rPr/>
              <w:t>32X Max</w:t>
            </w:r>
            <w:r>
              <w:rPr>
                <w:vertAlign w:val="superscript"/>
              </w:rPr>
              <w:t>5</w:t>
            </w:r>
            <w:r>
              <w:rPr/>
              <w:t xml:space="preserve"> (on select models)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ind w:right="-72" w:hanging="0"/>
              <w:rPr/>
            </w:pPr>
            <w:r>
              <w:rPr/>
              <w:t>32X Max</w:t>
            </w:r>
            <w:r>
              <w:rPr>
                <w:vertAlign w:val="superscript"/>
              </w:rPr>
              <w:t>5</w:t>
            </w:r>
            <w:r>
              <w:rPr/>
              <w:t xml:space="preserve"> (on select models)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ind w:right="-72" w:hanging="0"/>
              <w:rPr/>
            </w:pPr>
            <w:r>
              <w:rPr/>
              <w:t>32X Max</w:t>
            </w:r>
            <w:r>
              <w:rPr>
                <w:vertAlign w:val="superscript"/>
              </w:rPr>
              <w:t>5</w:t>
            </w:r>
            <w:r>
              <w:rPr/>
              <w:t xml:space="preserve"> (on select models)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X</w:t>
            </w:r>
            <w:r>
              <w:rPr>
                <w:vertAlign w:val="superscript"/>
              </w:rPr>
              <w:t>5</w:t>
            </w:r>
            <w:r>
              <w:rPr/>
              <w:t xml:space="preserve"> Max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X</w:t>
            </w:r>
            <w:r>
              <w:rPr>
                <w:vertAlign w:val="superscript"/>
              </w:rPr>
              <w:t>5</w:t>
            </w:r>
            <w:r>
              <w:rPr/>
              <w:t xml:space="preserve"> Max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2X</w:t>
            </w:r>
            <w:r>
              <w:rPr>
                <w:vertAlign w:val="superscript"/>
              </w:rPr>
              <w:t>5</w:t>
            </w:r>
            <w:r>
              <w:rPr/>
              <w:t xml:space="preserve"> Max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jc w:val="center"/>
              <w:rPr/>
            </w:pPr>
            <w:r>
              <w:rPr/>
              <w:t>—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jc w:val="center"/>
              <w:rPr/>
            </w:pPr>
            <w:r>
              <w:rPr/>
              <w:t>—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90" w:before="0" w:after="72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txt"/>
              <w:spacing w:lineRule="exact" w:line="190" w:before="0" w:after="72"/>
              <w:ind w:hanging="72"/>
              <w:rPr/>
            </w:pPr>
            <w:r>
              <w:rPr/>
              <w:t>Hard Driv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txt"/>
              <w:snapToGrid w:val="false"/>
              <w:spacing w:lineRule="exact" w:line="19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.2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</w:t>
              <w:br/>
              <w:t xml:space="preserve">Ultra ATA 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.2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 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3.2- or 6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</w:t>
              <w:br/>
              <w:t>UltraSCSI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6.4- or 10.0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</w:t>
              <w:br/>
              <w:t>UltraSCSI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6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</w:t>
              <w:br/>
              <w:t>UltraSCSI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10.0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 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Indent"/>
              <w:spacing w:lineRule="exact" w:line="190" w:before="0" w:after="72"/>
              <w:ind w:left="158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.1-, 4.3-, 6.4- or 8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 or 9.1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Wide UltraSCSI</w:t>
            </w:r>
          </w:p>
        </w:tc>
        <w:tc>
          <w:tcPr>
            <w:tcW w:w="1440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.1-, 4.3-, 6.4- or 8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 or 9.1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Wide UltraSCSI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.1-, 4.3-, 6.4- or 8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 or 9.1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Wide UltraSCSI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.1-, 4.3-, 6.4- or 8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 or 9.1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Wide UltraSCSI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.1-, 4.3-, 6.4- or 8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 or 9.1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Wide UltraSCSI</w:t>
            </w:r>
          </w:p>
        </w:tc>
        <w:tc>
          <w:tcPr>
            <w:tcW w:w="1469" w:type="dxa"/>
            <w:tcBorders/>
          </w:tcPr>
          <w:p>
            <w:pPr>
              <w:pStyle w:val="Compartxt"/>
              <w:spacing w:lineRule="exact" w:line="190" w:before="0" w:after="72"/>
              <w:rPr/>
            </w:pPr>
            <w:r>
              <w:rPr/>
              <w:t>2.1-, 4.3-, 6.4- or 8.4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Ultra ATA; or 4.3- or 9.1-GB</w:t>
            </w:r>
            <w:r>
              <w:rPr>
                <w:vertAlign w:val="superscript"/>
              </w:rPr>
              <w:t>6</w:t>
            </w:r>
            <w:r>
              <w:rPr/>
              <w:t xml:space="preserve"> SMART II Wide UltraSCSI</w:t>
            </w:r>
          </w:p>
        </w:tc>
      </w:tr>
      <w:tr>
        <w:trPr>
          <w:trHeight w:val="440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62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</w:t>
            </w:r>
          </w:p>
        </w:tc>
        <w:tc>
          <w:tcPr>
            <w:tcW w:w="1440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A and C333</w:t>
            </w:r>
          </w:p>
        </w:tc>
        <w:tc>
          <w:tcPr>
            <w:tcW w:w="1437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300X and 6333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 xml:space="preserve">Model 6350X </w:t>
            </w:r>
          </w:p>
        </w:tc>
        <w:tc>
          <w:tcPr>
            <w:tcW w:w="1469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00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50X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</w:tcPr>
          <w:p>
            <w:pPr>
              <w:pStyle w:val="Compar2"/>
              <w:spacing w:lineRule="exact" w:line="190" w:before="160" w:after="72"/>
              <w:ind w:hanging="72"/>
              <w:rPr/>
            </w:pPr>
            <w:r>
              <w:rPr/>
              <w:t xml:space="preserve">Storage 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(cont’d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Compar2"/>
              <w:snapToGrid w:val="false"/>
              <w:spacing w:lineRule="exact" w:line="190" w:before="16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0"/>
              <w:ind w:left="90" w:right="-90" w:hanging="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0"/>
              <w:ind w:left="72" w:right="-90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0"/>
              <w:ind w:left="90" w:right="-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0"/>
              <w:ind w:left="90" w:right="-9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0"/>
              <w:ind w:left="90" w:right="-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0"/>
              <w:ind w:left="90" w:right="-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lineRule="exact" w:line="170" w:before="0" w:after="72"/>
              <w:rPr/>
            </w:pPr>
            <w:r>
              <w:rPr/>
              <w:t>Standard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144" w:hanging="61"/>
              <w:rPr/>
            </w:pPr>
            <w:r>
              <w:rPr/>
              <w:t xml:space="preserve">Ultra ATA </w:t>
              <w:br/>
              <w:t>(embedded)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123" w:hanging="0"/>
              <w:rPr/>
            </w:pPr>
            <w:r>
              <w:rPr/>
              <w:t xml:space="preserve">Ultra ATA </w:t>
              <w:br/>
              <w:t>(embedded)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Ultra ATA </w:t>
              <w:br/>
              <w:t xml:space="preserve">(embedded) or Wide </w:t>
              <w:br/>
              <w:t>UltraSCSI (PCI)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Ultra ATA </w:t>
              <w:br/>
              <w:t>(embedded) or Wide UltraSCSI (PCI)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Ultra ATA (embedded) or Wide </w:t>
              <w:br/>
              <w:t>UltraSCSI (PCI)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Ultra ATA </w:t>
              <w:br/>
              <w:t>(embedded)</w:t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52" w:after="72"/>
              <w:ind w:left="86" w:hanging="0"/>
              <w:rPr/>
            </w:pPr>
            <w:r>
              <w:rPr/>
              <w:t>Wide UltraSCS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52" w:after="72"/>
              <w:ind w:left="123" w:hanging="0"/>
              <w:rPr/>
            </w:pPr>
            <w:r>
              <w:rPr/>
              <w:t>Wide UltraSCSI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52" w:after="72"/>
              <w:ind w:left="90" w:hanging="0"/>
              <w:rPr/>
            </w:pPr>
            <w:r>
              <w:rPr/>
              <w:t>Wide UltraSCSI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52" w:after="72"/>
              <w:ind w:left="90" w:hanging="0"/>
              <w:rPr/>
            </w:pPr>
            <w:r>
              <w:rPr/>
              <w:t>Wide UltraSCSI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52" w:after="72"/>
              <w:ind w:left="90" w:hanging="0"/>
              <w:rPr/>
            </w:pPr>
            <w:r>
              <w:rPr/>
              <w:t>Wide UltraSCSI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52" w:after="72"/>
              <w:ind w:left="90" w:hanging="0"/>
              <w:rPr/>
            </w:pPr>
            <w:r>
              <w:rPr/>
              <w:t>Wide UltraSCSI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lineRule="exact" w:line="180" w:before="140" w:after="60"/>
              <w:rPr/>
            </w:pPr>
            <w:r>
              <w:rPr/>
              <w:t>Interfaces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ind w:left="90" w:hanging="0"/>
              <w:rPr/>
            </w:pPr>
            <w:r>
              <w:rPr>
                <w:rPrChange w:id="0" w:author="Cannon, Scott" w:date="1998-08-08T09:01:00Z"/>
              </w:rPr>
              <w:br/>
            </w:r>
            <w:r>
              <w:rPr>
                <w:b/>
                <w:u w:val="single"/>
                <w:rPrChange w:id="0" w:author="Unknown" w:date="0-00-00T00:00:00Z"/>
              </w:rPr>
              <w:t>6300X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/>
              <w:ind w:left="90" w:hanging="0"/>
              <w:rPr>
                <w:b/>
                <w:b/>
                <w:u w:val="single"/>
              </w:rPr>
            </w:pPr>
            <w:r>
              <w:rPr>
                <w:sz w:val="16"/>
              </w:rPr>
              <w:br/>
            </w:r>
            <w:r>
              <w:rPr>
                <w:b/>
                <w:sz w:val="16"/>
                <w:u w:val="single"/>
              </w:rPr>
              <w:t>6333X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J-45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SI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/ECP Parallel Interface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73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lineRule="exact" w:line="180" w:before="140" w:after="60"/>
              <w:rPr>
                <w:rFonts w:ascii="Times New Roman;Times" w:hAnsi="Times New Roman;Times" w:cs="Times New Roman;Times"/>
              </w:rPr>
            </w:pPr>
            <w:r>
              <w:rPr/>
              <w:t>Graphics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123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ATI RAGE PRO TURBO </w:t>
              <w:br/>
              <w:t xml:space="preserve">AGP  64-bit graphics </w:t>
              <w:br/>
              <w:t>with 4-MB SGRAM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 xml:space="preserve">Standard  on 66 MHz FSB models and all NO NIC models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 xml:space="preserve">Standard on 66 MHz FSB models and all NO NIC models 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Standard on 66 MHz FSB models and all NO NIC models 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—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—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ATI RAGE PRO TURBO </w:t>
              <w:br/>
              <w:t>AGP 2X 64-bit graphics with 4-MB SGRAM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—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—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—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 on 100 MHz FSB and all SCSI models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 on 100 MHz FSB and all SCSI models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 on 100 MHz FSB and all SCSI models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Matrox Millennium G200 with 8MB SGRAM, upgradable to 16MB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Matrox MGA Millennium II (PCI) 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lineRule="exact" w:line="170" w:before="140" w:after="60"/>
              <w:rPr/>
            </w:pPr>
            <w:r>
              <w:rPr/>
              <w:t>Monitors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83" w:hanging="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123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70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55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5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5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450 Flat Panel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/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lineRule="exact" w:line="170" w:before="140" w:after="60"/>
              <w:rPr/>
            </w:pPr>
            <w:r>
              <w:rPr/>
              <w:t>Multimedia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83" w:hanging="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123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60"/>
              <w:ind w:left="216" w:hanging="216"/>
              <w:rPr/>
            </w:pPr>
            <w:r>
              <w:rPr/>
              <w:t>Compaq PremierSound™</w:t>
              <w:br/>
              <w:t>(internal speaker)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Standar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123" w:hanging="0"/>
              <w:rPr/>
            </w:pPr>
            <w:r>
              <w:rPr/>
              <w:t>Standard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60"/>
              <w:ind w:left="216" w:hanging="216"/>
              <w:rPr/>
            </w:pPr>
            <w:r>
              <w:rPr/>
              <w:t xml:space="preserve">PremierSound </w:t>
              <w:br/>
              <w:t>PS110 Speakers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napToGrid w:val="false"/>
              <w:spacing w:lineRule="exact" w:line="170" w:before="0" w:after="60"/>
              <w:ind w:left="216" w:hanging="216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60"/>
              <w:ind w:left="216" w:hanging="216"/>
              <w:rPr/>
            </w:pPr>
            <w:r>
              <w:rPr/>
            </w:r>
          </w:p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60"/>
              <w:ind w:left="216" w:hanging="216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3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070" w:type="dxa"/>
            <w:gridSpan w:val="2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</w:t>
            </w:r>
          </w:p>
        </w:tc>
        <w:tc>
          <w:tcPr>
            <w:tcW w:w="1440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C300A and C333</w:t>
            </w:r>
          </w:p>
        </w:tc>
        <w:tc>
          <w:tcPr>
            <w:tcW w:w="1437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300X and 6333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 xml:space="preserve">Model 6350X </w:t>
            </w:r>
          </w:p>
        </w:tc>
        <w:tc>
          <w:tcPr>
            <w:tcW w:w="1469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00X</w:t>
            </w:r>
          </w:p>
        </w:tc>
        <w:tc>
          <w:tcPr>
            <w:tcW w:w="1469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N Series</w:t>
              <w:br/>
              <w:t>Model 6450X</w:t>
            </w:r>
          </w:p>
        </w:tc>
      </w:tr>
      <w:tr>
        <w:trPr/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lineRule="exact" w:line="170" w:before="140" w:after="60"/>
              <w:rPr/>
            </w:pPr>
            <w:r>
              <w:rPr/>
              <w:t>Input Devices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83" w:hanging="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123" w:hanging="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60"/>
              <w:rPr/>
            </w:pPr>
            <w:r>
              <w:rPr/>
              <w:t>Two-button Mouse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Standar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123" w:hanging="0"/>
              <w:rPr/>
            </w:pPr>
            <w:r>
              <w:rPr/>
              <w:t>Standard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72"/>
              <w:rPr/>
            </w:pPr>
            <w:r>
              <w:rPr/>
              <w:t>Enhanced Keyboard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83" w:hanging="0"/>
              <w:rPr/>
            </w:pPr>
            <w:r>
              <w:rPr/>
              <w:t>Standar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123" w:hanging="0"/>
              <w:rPr/>
            </w:pPr>
            <w:r>
              <w:rPr/>
              <w:t>Standard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lineRule="exact" w:line="170" w:before="0" w:after="60"/>
              <w:rPr/>
            </w:pPr>
            <w:r>
              <w:rPr/>
              <w:t>Microsoft Intellimouse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60"/>
              <w:ind w:left="83" w:hanging="0"/>
              <w:rPr/>
            </w:pPr>
            <w:r>
              <w:rPr/>
              <w:t>Optional</w:t>
            </w:r>
          </w:p>
        </w:tc>
      </w:tr>
      <w:tr>
        <w:trPr>
          <w:trHeight w:val="612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ftware Included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right="144" w:hanging="0"/>
              <w:rPr/>
            </w:pPr>
            <w:r>
              <w:rPr/>
              <w:t xml:space="preserve">Windows 95, Insight Personal Edition, Diagnostics for Windows, Microsoft Internet Explorer, Safety and Comfort Guide, Intelligent Manageability Agent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right="144" w:hanging="0"/>
              <w:rPr/>
            </w:pPr>
            <w:r>
              <w:rPr/>
              <w:t>Windows 95, Insight Personal Edition, Diagnostics for Windows, Microsoft Internet Explorer, Safety and Comfort Guide, Intelligent Manageability Agent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Windows 95 or NT 4.0, Insight Personal Edition, Diagnostics for Windows, Microsoft Internet Explorer, Safety and Comfort Guide, Intelligent Manageability Agent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Windows 95 or NT 4.0, Insight Personal Edition, Diagnostics for Windows, Microsoft Internet Explorer, Safety and Comfort Guide, Intelligent Manageability Agent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Windows 95 or NT 4.0, Insight Personal Edition, Diagnostics for Windows, Microsoft Internet Explorer, Safety and Comfort Guide, Intelligent Manageability Agent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right="144" w:hanging="0"/>
              <w:rPr/>
            </w:pPr>
            <w:r>
              <w:rPr/>
              <w:t>Windows  NT 4.0, Insight Personal Edition, Diagnostics for Windows, Microsoft Internet Explorer, Safety and Comfort Guide, Intelligent Manageability Agent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nyan VINES v4.1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LAN Manager v. 2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v. 4.0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IBM OS/2 Warp 3.0</w:t>
            </w:r>
            <w:r>
              <w:rPr>
                <w:vertAlign w:val="superscript"/>
              </w:rPr>
              <w:t>8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Windows NT 4.X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83" w:hanging="0"/>
              <w:rPr/>
            </w:pPr>
            <w:r>
              <w:rPr/>
              <w:t>Optional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123" w:hanging="0"/>
              <w:rPr/>
            </w:pPr>
            <w:r>
              <w:rPr/>
              <w:t>Optional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99" w:hRule="atLeast"/>
        </w:trPr>
        <w:tc>
          <w:tcPr>
            <w:tcW w:w="108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/>
              <w:rPr>
                <w:rFonts w:ascii="HelveticaNeue Condensed" w:hAnsi="HelveticaNeue Condensed" w:cs="HelveticaNeue Condensed"/>
                <w:b/>
                <w:b/>
                <w:spacing w:val="14"/>
                <w:sz w:val="20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20"/>
              </w:rPr>
            </w:r>
          </w:p>
          <w:p>
            <w:pPr>
              <w:pStyle w:val="Compartxt"/>
              <w:spacing w:lineRule="exact" w:line="170" w:before="0" w:after="7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170" w:before="0" w:after="72"/>
              <w:rPr>
                <w:rFonts w:ascii="HelveticaNeue Condensed" w:hAnsi="HelveticaNeue Condensed" w:cs="HelveticaNeue Condensed"/>
                <w:b/>
                <w:b/>
                <w:spacing w:val="14"/>
                <w:sz w:val="20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20"/>
              </w:rPr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rPr/>
            </w:pPr>
            <w:r>
              <w:rPr>
                <w:vertAlign w:val="superscript"/>
              </w:rPr>
              <w:t>1</w:t>
              <w:tab/>
            </w:r>
            <w:r>
              <w:rPr/>
              <w:t>ECC Fault Management supported when upgraded to ECC memory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spacing w:lineRule="exact" w:line="150"/>
              <w:ind w:left="90" w:hanging="90"/>
              <w:rPr/>
            </w:pPr>
            <w:r>
              <w:rPr>
                <w:vertAlign w:val="superscript"/>
              </w:rPr>
              <w:t>2</w:t>
              <w:tab/>
            </w:r>
            <w:r>
              <w:rPr/>
              <w:t>Pentium II Fault Notification and Prefailure Warranty is supported with the appropriate drivers downloadable from the Compaq Website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180" w:hanging="180"/>
              <w:rPr/>
            </w:pPr>
            <w:r>
              <w:rPr>
                <w:vertAlign w:val="superscript"/>
              </w:rPr>
              <w:t>3</w:t>
              <w:tab/>
            </w:r>
            <w:r>
              <w:rPr/>
              <w:t>This management feature is available and downloadable from the Compaq Website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180" w:hanging="180"/>
              <w:rPr/>
            </w:pPr>
            <w:r>
              <w:rPr>
                <w:vertAlign w:val="superscript"/>
              </w:rPr>
              <w:t xml:space="preserve">4  </w:t>
            </w:r>
            <w:r>
              <w:rPr/>
              <w:t>Also known as the Compaq NC3121 PCI 10/100 WOL (Wake-on-LAN) Fast Ethernet NIC.</w:t>
            </w:r>
            <w:r>
              <w:rPr>
                <w:vertAlign w:val="superscript"/>
              </w:rPr>
              <w:t xml:space="preserve">    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rPr/>
            </w:pPr>
            <w:r>
              <w:rPr>
                <w:vertAlign w:val="superscript"/>
              </w:rPr>
              <w:t>5</w:t>
              <w:tab/>
            </w:r>
            <w:r>
              <w:rPr/>
              <w:t>Data transfer rates will vary from 150 KB/s to 4800 KB/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  <w:tab w:val="left" w:pos="180" w:leader="none"/>
              </w:tabs>
              <w:rPr/>
            </w:pPr>
            <w:r>
              <w:rPr>
                <w:vertAlign w:val="superscript"/>
              </w:rPr>
              <w:t>6</w:t>
              <w:tab/>
            </w:r>
            <w:r>
              <w:rPr/>
              <w:t>For Hard Drives, GB = Billion Byte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  <w:tab w:val="left" w:pos="180" w:leader="none"/>
                <w:tab w:val="left" w:pos="2880" w:leader="none"/>
              </w:tabs>
              <w:spacing w:lineRule="exact" w:line="150"/>
              <w:ind w:left="90" w:right="86" w:hanging="90"/>
              <w:rPr/>
            </w:pPr>
            <w:r>
              <w:rPr>
                <w:vertAlign w:val="superscript"/>
              </w:rPr>
              <w:t>7</w:t>
              <w:tab/>
            </w:r>
            <w:r>
              <w:rPr/>
              <w:t>AssetControl monitor. AssetControl features are accessible with Compaq desktops featuring Intelligent Manageability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  <w:tab w:val="left" w:pos="180" w:leader="none"/>
              </w:tabs>
              <w:rPr/>
            </w:pPr>
            <w:r>
              <w:rPr>
                <w:vertAlign w:val="superscript"/>
              </w:rPr>
              <w:t>8</w:t>
              <w:tab/>
            </w:r>
            <w:r>
              <w:rPr/>
              <w:t>Not all product features are supported in this OS.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Body"/>
        <w:tabs>
          <w:tab w:val="clear" w:pos="720"/>
          <w:tab w:val="left" w:pos="90" w:leader="none"/>
        </w:tabs>
        <w:spacing w:lineRule="exact" w:line="20"/>
        <w:rPr>
          <w:position w:val="5"/>
          <w:sz w:val="10"/>
        </w:rPr>
      </w:pPr>
      <w:r>
        <w:rPr>
          <w:position w:val="5"/>
          <w:sz w:val="10"/>
        </w:rPr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HelveticaNeue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ber"/>
        <w:rFonts w:cs="Arial Narrow" w:ascii="Arial Narrow" w:hAnsi="Arial Narrow"/>
        <w:b/>
        <w:sz w:val="16"/>
      </w:rPr>
      <w:fldChar w:fldCharType="begin"/>
    </w:r>
    <w:r>
      <w:rPr>
        <w:rStyle w:val="PageNumber"/>
        <w:sz w:val="16"/>
        <w:b/>
        <w:rFonts w:cs="Arial Narrow" w:ascii="Arial Narrow" w:hAnsi="Arial Narrow"/>
      </w:rPr>
      <w:instrText xml:space="preserve"> PAGE </w:instrText>
    </w:r>
    <w:r>
      <w:rPr>
        <w:rStyle w:val="PageNumber"/>
        <w:sz w:val="16"/>
        <w:b/>
        <w:rFonts w:cs="Arial Narrow" w:ascii="Arial Narrow" w:hAnsi="Arial Narrow"/>
      </w:rPr>
      <w:fldChar w:fldCharType="separate"/>
    </w:r>
    <w:r>
      <w:rPr>
        <w:rStyle w:val="PageNumber"/>
        <w:sz w:val="16"/>
        <w:b/>
        <w:rFonts w:cs="Arial Narrow" w:ascii="Arial Narrow" w:hAnsi="Arial Narrow"/>
      </w:rPr>
      <w:t>9</w:t>
    </w:r>
    <w:r>
      <w:rPr>
        <w:rStyle w:val="PageNumber"/>
        <w:sz w:val="16"/>
        <w:b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Features</w:t>
    </w:r>
    <w:r>
      <w:rPr/>
      <w:t xml:space="preserve">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N Series</w:t>
                            <w:br/>
                            <w:t>Deskto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N Series</w:t>
                      <w:br/>
                      <w:t>Deskto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N Series</w:t>
                            <w:br/>
                            <w:t>Deskto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N Series</w:t>
                      <w:br/>
                      <w:t>Deskto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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90" w:hanging="0"/>
      <w:outlineLvl w:val="0"/>
    </w:pPr>
    <w:rPr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cs="Arial Narrow"/>
      <w:color w:val="FFFFFF"/>
      <w:spacing w:val="0"/>
      <w:sz w:val="16"/>
      <w:lang w:val="en-US" w:eastAsia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;Times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;Times" w:hAnsi="Times New Roman;Times" w:eastAsia="Times New Roman;Times" w:cs="Times New Roman;Times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/>
    <w:rPr>
      <w:b/>
      <w:i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6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;Times" w:hAnsi="Times New Roman;Times" w:eastAsia="Times New Roman;Times" w:cs="Times New Roman;Times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;Times" w:hAnsi="Times New Roman;Times" w:eastAsia="Times New Roman;Times" w:cs="Times New Roman;Times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;Times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;Times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tyle14">
    <w:name w:val="®"/>
    <w:qFormat/>
    <w:pPr>
      <w:widowControl/>
      <w:bidi w:val="0"/>
      <w:spacing w:lineRule="exact" w:line="220"/>
    </w:pPr>
    <w:rPr>
      <w:rFonts w:ascii="Times New Roman;Times" w:hAnsi="Times New Roman;Times" w:eastAsia="Times New Roman;Times" w:cs="Times New Roman;Times"/>
      <w:color w:val="auto"/>
      <w:sz w:val="18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ature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4:13:00Z</dcterms:created>
  <dc:creator>Scott Cannon</dc:creator>
  <dc:description>Final Document - 8/18/98</dc:description>
  <dc:language>en-US</dc:language>
  <cp:lastModifiedBy>SCannon</cp:lastModifiedBy>
  <cp:lastPrinted>1998-08-14T17:48:00Z</cp:lastPrinted>
  <dcterms:modified xsi:type="dcterms:W3CDTF">1998-08-18T18:24:00Z</dcterms:modified>
  <cp:revision>47</cp:revision>
  <dc:subject/>
  <dc:title>Compaq Deskpro EN Series Desktop</dc:title>
</cp:coreProperties>
</file>