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6752369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5400622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