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instructions for setting up a TL810 or 4/52 to run the PP1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difference between PP.TST and PP1.TST is the load por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1.T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cartridge in the top and bottom bin of each bin pack, i.e.: bins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, 15, 16, 23, 24, 31, 32, 39, 40, and 4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Home All command to set the actuators at a know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Drives are unloaded and ready to accept 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Inventory to load the unit with the knowledge of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oop mode and PP1.TST under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will start picking and placing to drives and bins and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ommanded to stop.  The best way to stop the test is to use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PC. This will stop the test at the end of the loop. The t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started without moving cartridges via commands from th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If cartridges are moved manually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ory the unit prior to starting the lo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takes approx. 15 minutes 30 seconds and consists of 139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I or later is required to run this (date stamp 2/24/95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