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39293583"/>
            <w:bookmarkStart w:id="2" w:name="__Fieldmark__6_239293583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39293583"/>
            <w:bookmarkStart w:id="4" w:name="__Fieldmark__7_239293583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39293583"/>
            <w:bookmarkStart w:id="6" w:name="__Fieldmark__8_239293583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39293583"/>
            <w:bookmarkStart w:id="8" w:name="__Fieldmark__9_239293583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39293583"/>
            <w:bookmarkStart w:id="10" w:name="__Fieldmark__10_239293583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39293583"/>
            <w:bookmarkStart w:id="12" w:name="__Fieldmark__11_239293583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39293583"/>
            <w:bookmarkStart w:id="14" w:name="__Fieldmark__12_23929358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39293583"/>
            <w:bookmarkStart w:id="16" w:name="__Fieldmark__13_23929358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39293583"/>
            <w:bookmarkStart w:id="18" w:name="__Fieldmark__14_23929358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39293583"/>
            <w:bookmarkStart w:id="20" w:name="__Fieldmark__15_23929358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39293583"/>
            <w:bookmarkStart w:id="22" w:name="__Fieldmark__16_23929358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39293583"/>
            <w:bookmarkStart w:id="24" w:name="__Fieldmark__17_239293583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39293583"/>
            <w:bookmarkStart w:id="26" w:name="__Fieldmark__18_239293583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39293583"/>
            <w:bookmarkStart w:id="28" w:name="__Fieldmark__19_239293583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39293583"/>
            <w:bookmarkStart w:id="30" w:name="__Fieldmark__20_239293583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39293583"/>
            <w:bookmarkStart w:id="32" w:name="__Fieldmark__21_239293583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39293583"/>
            <w:bookmarkStart w:id="34" w:name="__Fieldmark__22_239293583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39293583"/>
            <w:bookmarkStart w:id="36" w:name="__Fieldmark__23_239293583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39293583"/>
            <w:bookmarkStart w:id="38" w:name="__Fieldmark__24_239293583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39293583"/>
            <w:bookmarkStart w:id="40" w:name="__Fieldmark__25_239293583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39293583"/>
            <w:bookmarkStart w:id="42" w:name="__Fieldmark__26_239293583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39293583"/>
            <w:bookmarkStart w:id="44" w:name="__Fieldmark__27_239293583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39293583"/>
            <w:bookmarkStart w:id="46" w:name="__Fieldmark__28_239293583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39293583"/>
            <w:bookmarkStart w:id="48" w:name="__Fieldmark__30_239293583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39293583"/>
            <w:bookmarkStart w:id="50" w:name="__Fieldmark__32_239293583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39293583"/>
            <w:bookmarkStart w:id="52" w:name="__Fieldmark__34_239293583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39293583"/>
            <w:bookmarkStart w:id="54" w:name="__Fieldmark__36_239293583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39293583"/>
            <w:bookmarkStart w:id="56" w:name="__Fieldmark__38_239293583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39293583"/>
            <w:bookmarkStart w:id="58" w:name="__Fieldmark__40_239293583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39293583"/>
            <w:bookmarkStart w:id="60" w:name="__Fieldmark__42_239293583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39293583"/>
            <w:bookmarkStart w:id="62" w:name="__Fieldmark__44_239293583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39293583"/>
            <w:bookmarkStart w:id="64" w:name="__Fieldmark__46_239293583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39293583"/>
            <w:bookmarkStart w:id="66" w:name="__Fieldmark__48_239293583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39293583"/>
            <w:bookmarkStart w:id="68" w:name="__Fieldmark__50_239293583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39293583"/>
            <w:bookmarkStart w:id="70" w:name="__Fieldmark__52_239293583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39293583"/>
            <w:bookmarkStart w:id="72" w:name="__Fieldmark__54_239293583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39293583"/>
            <w:bookmarkStart w:id="74" w:name="__Fieldmark__56_239293583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39293583"/>
            <w:bookmarkStart w:id="76" w:name="__Fieldmark__58_239293583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39293583"/>
            <w:bookmarkStart w:id="78" w:name="__Fieldmark__60_239293583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39293583"/>
            <w:bookmarkStart w:id="80" w:name="__Fieldmark__62_239293583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39293583"/>
            <w:bookmarkStart w:id="82" w:name="__Fieldmark__64_239293583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39293583"/>
            <w:bookmarkStart w:id="84" w:name="__Fieldmark__66_239293583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39293583"/>
            <w:bookmarkStart w:id="86" w:name="__Fieldmark__68_239293583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39293583"/>
            <w:bookmarkStart w:id="88" w:name="__Fieldmark__69_239293583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39293583"/>
            <w:bookmarkStart w:id="90" w:name="__Fieldmark__70_239293583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39293583"/>
            <w:bookmarkStart w:id="92" w:name="__Fieldmark__71_239293583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39293583"/>
            <w:bookmarkStart w:id="94" w:name="__Fieldmark__72_239293583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39293583"/>
            <w:bookmarkStart w:id="96" w:name="__Fieldmark__73_239293583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39293583"/>
            <w:bookmarkStart w:id="98" w:name="__Fieldmark__74_239293583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39293583"/>
            <w:bookmarkStart w:id="100" w:name="__Fieldmark__75_239293583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39293583"/>
            <w:bookmarkStart w:id="102" w:name="__Fieldmark__76_239293583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39293583"/>
            <w:bookmarkStart w:id="104" w:name="__Fieldmark__77_239293583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39293583"/>
            <w:bookmarkStart w:id="106" w:name="__Fieldmark__78_239293583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39293583"/>
            <w:bookmarkStart w:id="108" w:name="__Fieldmark__79_239293583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39293583"/>
            <w:bookmarkStart w:id="110" w:name="__Fieldmark__81_239293583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39293583"/>
            <w:bookmarkStart w:id="112" w:name="__Fieldmark__82_239293583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39293583"/>
            <w:bookmarkStart w:id="114" w:name="__Fieldmark__83_239293583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39293583"/>
            <w:bookmarkStart w:id="116" w:name="__Fieldmark__84_239293583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39293583"/>
            <w:bookmarkStart w:id="118" w:name="__Fieldmark__85_239293583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39293583"/>
            <w:bookmarkStart w:id="120" w:name="__Fieldmark__86_239293583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39293583"/>
            <w:bookmarkStart w:id="122" w:name="__Fieldmark__87_239293583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39293583"/>
            <w:bookmarkStart w:id="124" w:name="__Fieldmark__88_239293583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39293583"/>
            <w:bookmarkStart w:id="126" w:name="__Fieldmark__89_239293583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39293583"/>
            <w:bookmarkStart w:id="128" w:name="__Fieldmark__90_239293583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39293583"/>
            <w:bookmarkStart w:id="130" w:name="__Fieldmark__91_239293583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39293583"/>
            <w:bookmarkStart w:id="132" w:name="__Fieldmark__92_239293583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39293583"/>
            <w:bookmarkStart w:id="134" w:name="__Fieldmark__93_239293583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39293583"/>
            <w:bookmarkStart w:id="136" w:name="__Fieldmark__94_239293583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39293583"/>
            <w:bookmarkStart w:id="138" w:name="__Fieldmark__95_239293583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39293583"/>
            <w:bookmarkStart w:id="140" w:name="__Fieldmark__96_239293583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39293583"/>
            <w:bookmarkStart w:id="142" w:name="__Fieldmark__97_239293583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39293583"/>
            <w:bookmarkStart w:id="144" w:name="__Fieldmark__98_239293583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39293583"/>
            <w:bookmarkStart w:id="146" w:name="__Fieldmark__99_239293583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39293583"/>
            <w:bookmarkStart w:id="148" w:name="__Fieldmark__100_239293583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39293583"/>
            <w:bookmarkStart w:id="150" w:name="__Fieldmark__101_239293583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39293583"/>
            <w:bookmarkStart w:id="152" w:name="__Fieldmark__102_239293583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39293583"/>
            <w:bookmarkStart w:id="154" w:name="__Fieldmark__103_239293583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39293583"/>
            <w:bookmarkStart w:id="156" w:name="__Fieldmark__104_239293583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39293583"/>
            <w:bookmarkStart w:id="158" w:name="__Fieldmark__105_239293583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39293583"/>
            <w:bookmarkStart w:id="160" w:name="__Fieldmark__106_239293583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39293583"/>
            <w:bookmarkStart w:id="162" w:name="__Fieldmark__107_239293583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39293583"/>
            <w:bookmarkStart w:id="164" w:name="__Fieldmark__108_239293583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39293583"/>
            <w:bookmarkStart w:id="166" w:name="__Fieldmark__109_239293583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39293583"/>
            <w:bookmarkStart w:id="168" w:name="__Fieldmark__110_239293583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39293583"/>
            <w:bookmarkStart w:id="170" w:name="__Fieldmark__111_239293583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39293583"/>
            <w:bookmarkStart w:id="172" w:name="__Fieldmark__112_239293583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39293583"/>
            <w:bookmarkStart w:id="174" w:name="__Fieldmark__113_239293583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39293583"/>
            <w:bookmarkStart w:id="176" w:name="__Fieldmark__114_239293583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39293583"/>
            <w:bookmarkStart w:id="178" w:name="__Fieldmark__115_239293583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39293583"/>
            <w:bookmarkStart w:id="180" w:name="__Fieldmark__116_239293583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39293583"/>
            <w:bookmarkStart w:id="182" w:name="__Fieldmark__117_239293583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39293583"/>
            <w:bookmarkStart w:id="184" w:name="__Fieldmark__118_239293583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39293583"/>
            <w:bookmarkStart w:id="186" w:name="__Fieldmark__119_239293583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39293583"/>
            <w:bookmarkStart w:id="188" w:name="__Fieldmark__120_239293583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39293583"/>
            <w:bookmarkStart w:id="190" w:name="__Fieldmark__121_239293583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39293583"/>
            <w:bookmarkStart w:id="192" w:name="__Fieldmark__122_239293583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39293583"/>
            <w:bookmarkStart w:id="194" w:name="__Fieldmark__123_239293583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39293583"/>
            <w:bookmarkStart w:id="196" w:name="__Fieldmark__124_239293583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39293583"/>
            <w:bookmarkStart w:id="198" w:name="__Fieldmark__125_239293583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39293583"/>
            <w:bookmarkStart w:id="200" w:name="__Fieldmark__126_239293583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39293583"/>
            <w:bookmarkStart w:id="202" w:name="__Fieldmark__127_239293583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39293583"/>
            <w:bookmarkStart w:id="204" w:name="__Fieldmark__128_239293583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39293583"/>
            <w:bookmarkStart w:id="206" w:name="__Fieldmark__129_239293583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39293583"/>
            <w:bookmarkStart w:id="208" w:name="__Fieldmark__130_239293583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39293583"/>
            <w:bookmarkStart w:id="210" w:name="__Fieldmark__131_239293583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39293583"/>
            <w:bookmarkStart w:id="212" w:name="__Fieldmark__132_239293583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39293583"/>
            <w:bookmarkStart w:id="214" w:name="__Fieldmark__133_239293583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39293583"/>
            <w:bookmarkStart w:id="216" w:name="__Fieldmark__134_239293583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39293583"/>
            <w:bookmarkStart w:id="218" w:name="__Fieldmark__135_239293583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39293583"/>
            <w:bookmarkStart w:id="220" w:name="__Fieldmark__136_239293583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39293583"/>
            <w:bookmarkStart w:id="222" w:name="__Fieldmark__137_239293583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39293583"/>
            <w:bookmarkStart w:id="224" w:name="__Fieldmark__138_239293583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39293583"/>
            <w:bookmarkStart w:id="226" w:name="__Fieldmark__139_239293583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39293583"/>
            <w:bookmarkStart w:id="228" w:name="__Fieldmark__140_239293583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39293583"/>
            <w:bookmarkStart w:id="230" w:name="__Fieldmark__141_239293583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39293583"/>
            <w:bookmarkStart w:id="232" w:name="__Fieldmark__142_239293583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39293583"/>
            <w:bookmarkStart w:id="234" w:name="__Fieldmark__143_239293583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39293583"/>
            <w:bookmarkStart w:id="236" w:name="__Fieldmark__144_239293583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39293583"/>
            <w:bookmarkStart w:id="238" w:name="__Fieldmark__145_239293583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39293583"/>
            <w:bookmarkStart w:id="240" w:name="__Fieldmark__146_239293583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39293583"/>
            <w:bookmarkStart w:id="242" w:name="__Fieldmark__147_239293583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39293583"/>
            <w:bookmarkStart w:id="244" w:name="__Fieldmark__148_239293583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39293583"/>
            <w:bookmarkStart w:id="246" w:name="__Fieldmark__149_239293583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39293583"/>
            <w:bookmarkStart w:id="248" w:name="__Fieldmark__150_239293583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39293583"/>
            <w:bookmarkStart w:id="250" w:name="__Fieldmark__151_239293583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39293583"/>
            <w:bookmarkStart w:id="252" w:name="__Fieldmark__152_239293583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39293583"/>
            <w:bookmarkStart w:id="254" w:name="__Fieldmark__153_239293583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39293583"/>
            <w:bookmarkStart w:id="256" w:name="__Fieldmark__154_239293583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39293583"/>
            <w:bookmarkStart w:id="258" w:name="__Fieldmark__155_239293583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39293583"/>
            <w:bookmarkStart w:id="260" w:name="__Fieldmark__156_239293583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39293583"/>
            <w:bookmarkStart w:id="262" w:name="__Fieldmark__157_239293583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39293583"/>
            <w:bookmarkStart w:id="264" w:name="__Fieldmark__158_239293583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39293583"/>
            <w:bookmarkStart w:id="266" w:name="__Fieldmark__159_239293583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39293583"/>
            <w:bookmarkStart w:id="268" w:name="__Fieldmark__160_239293583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39293583"/>
            <w:bookmarkStart w:id="270" w:name="__Fieldmark__161_239293583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39293583"/>
            <w:bookmarkStart w:id="272" w:name="__Fieldmark__162_239293583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39293583"/>
            <w:bookmarkStart w:id="274" w:name="__Fieldmark__163_239293583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39293583"/>
            <w:bookmarkStart w:id="276" w:name="__Fieldmark__164_239293583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39293583"/>
            <w:bookmarkStart w:id="278" w:name="__Fieldmark__165_239293583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39293583"/>
            <w:bookmarkStart w:id="280" w:name="__Fieldmark__166_239293583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39293583"/>
            <w:bookmarkStart w:id="282" w:name="__Fieldmark__167_239293583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39293583"/>
            <w:bookmarkStart w:id="284" w:name="__Fieldmark__168_239293583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39293583"/>
            <w:bookmarkStart w:id="286" w:name="__Fieldmark__171_239293583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39293583"/>
            <w:bookmarkStart w:id="288" w:name="__Fieldmark__172_239293583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39293583"/>
            <w:bookmarkStart w:id="290" w:name="__Fieldmark__173_239293583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