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</w:tblGrid>
      <w:tr>
        <w:trPr/>
        <w:tc>
          <w:tcPr>
            <w:tcW w:w="3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rPr>
                <w:b/>
                <w:b/>
                <w:color w:val="FFFFFF"/>
                <w:sz w:val="28"/>
              </w:rPr>
            </w:pPr>
            <w:r>
              <w:rPr>
                <w:b/>
                <w:color w:val="FFFFFF"/>
                <w:sz w:val="28"/>
              </w:rPr>
              <w:t>Document Distribution Form</w:t>
            </w:r>
          </w:p>
        </w:tc>
      </w:tr>
    </w:tbl>
    <w:p>
      <w:pPr>
        <w:pStyle w:val="Normal"/>
        <w:rPr/>
      </w:pPr>
      <w:r>
        <w:rPr/>
        <w:t xml:space="preserve">1.    </w:t>
      </w:r>
      <w:r>
        <w:rPr>
          <w:b/>
        </w:rPr>
        <w:t>ALL</w:t>
      </w:r>
      <w:r>
        <w:rPr/>
        <w:t xml:space="preserve"> sections of this form must be completed and attached to document before work can begi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d one electronic copy and its associated electronic document file(s) to </w:t>
      </w:r>
      <w:r>
        <w:rPr>
          <w:b/>
          <w:color w:val="0000FF"/>
        </w:rPr>
        <w:t>WW Service Doc Publish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Additional comments for link placement or general concerns should be detailed in the “</w:t>
      </w:r>
      <w:r>
        <w:rPr>
          <w:i/>
        </w:rPr>
        <w:t>Additional Comments</w:t>
      </w:r>
      <w:r>
        <w:rPr/>
        <w:t>” section.</w:t>
      </w:r>
    </w:p>
    <w:p>
      <w:pPr>
        <w:pStyle w:val="Normal"/>
        <w:numPr>
          <w:ilvl w:val="0"/>
          <w:numId w:val="2"/>
        </w:numPr>
        <w:rPr/>
      </w:pPr>
      <w:r>
        <w:rPr/>
        <w:t>Take careful note on the Audience Section as this will determine which electronic tools can contain the document.</w:t>
      </w:r>
    </w:p>
    <w:p>
      <w:pPr>
        <w:pStyle w:val="Normal"/>
        <w:rPr>
          <w:i/>
          <w:i/>
        </w:rPr>
      </w:pPr>
      <w:r>
        <w:rPr>
          <w:i/>
        </w:rPr>
        <w:t>================================================================================</w:t>
      </w:r>
    </w:p>
    <w:p>
      <w:pPr>
        <w:pStyle w:val="Normal"/>
        <w:rPr>
          <w:b/>
          <w:b/>
        </w:rPr>
      </w:pPr>
      <w:r>
        <w:rPr>
          <w:b/>
          <w:sz w:val="24"/>
        </w:rPr>
        <w:t>Document Title</w:t>
      </w:r>
      <w:r>
        <w:rPr>
          <w:b/>
        </w:rPr>
        <w:t xml:space="preserve">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Computer Setup Guid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4"/>
        </w:rPr>
        <w:t>Document Number:</w:t>
      </w:r>
      <w:r>
        <w:rPr>
          <w:b/>
        </w:rPr>
        <w:t xml:space="preserve">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215867-00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Today’s Date</w:t>
      </w:r>
      <w:r>
        <w:rPr>
          <w:b/>
        </w:rPr>
        <w:t xml:space="preserve">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13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Date Authorized for Release</w:t>
      </w:r>
      <w:r>
        <w:rPr>
          <w:b/>
        </w:rPr>
        <w:t xml:space="preserve"> (</w:t>
      </w:r>
      <w:r>
        <w:rPr/>
        <w:t>i.e. post to website</w:t>
      </w:r>
      <w:r>
        <w:rPr>
          <w:b/>
        </w:rPr>
        <w:t xml:space="preserve">)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1/20/00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4"/>
        </w:rPr>
        <w:t>By Whom</w:t>
      </w:r>
      <w:r>
        <w:rPr>
          <w:b/>
        </w:rPr>
        <w:t xml:space="preserve">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Martha Rockecharlie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b/>
          <w:sz w:val="24"/>
        </w:rPr>
        <w:t>Replaces</w:t>
      </w:r>
      <w:r>
        <w:rPr>
          <w:b/>
        </w:rPr>
        <w:t>:</w:t>
      </w:r>
      <w:r>
        <w:rPr>
          <w:i/>
        </w:rPr>
        <w:t xml:space="preserve"> </w:t>
      </w:r>
      <w:r>
        <w:rPr/>
        <w:t xml:space="preserve"> (Title/doc number)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n/a</w:t>
      </w:r>
      <w:r/>
      <w:r>
        <w:rPr/>
        <w:fldChar w:fldCharType="end"/>
      </w:r>
      <w:r>
        <w:rPr/>
      </w:r>
    </w:p>
    <w:p>
      <w:pPr>
        <w:pStyle w:val="CommentText"/>
        <w:rPr>
          <w:i/>
          <w:i/>
        </w:rPr>
      </w:pPr>
      <w:r>
        <w:rPr>
          <w:i/>
        </w:rPr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Products Affected:</w:t>
      </w:r>
      <w:r>
        <w:rPr>
          <w:b/>
        </w:rPr>
        <w:t xml:space="preserve">  You must check-off all products affected OR </w:t>
      </w:r>
      <w:r>
        <w:rPr>
          <w:b/>
          <w:i/>
        </w:rPr>
        <w:t>enter out-of-production or new products</w:t>
      </w:r>
      <w:r>
        <w:rPr>
          <w:b/>
        </w:rPr>
        <w:t xml:space="preserve"> below</w:t>
      </w:r>
      <w:r>
        <w:rPr/>
        <w:t>:</w:t>
      </w:r>
    </w:p>
    <w:tbl>
      <w:tblPr>
        <w:tblW w:w="111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710"/>
        <w:gridCol w:w="360"/>
        <w:gridCol w:w="207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ESKTOP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Check18"/>
            <w:bookmarkStart w:id="1" w:name="__Fieldmark__6_1785764669"/>
            <w:bookmarkStart w:id="2" w:name="__Fieldmark__6_1785764669"/>
            <w:bookmarkEnd w:id="0"/>
            <w:bookmarkEnd w:id="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E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7_1785764669"/>
            <w:bookmarkStart w:id="4" w:name="__Fieldmark__7_1785764669"/>
            <w:bookmarkEnd w:id="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8_1785764669"/>
            <w:bookmarkStart w:id="6" w:name="__Fieldmark__8_1785764669"/>
            <w:bookmarkEnd w:id="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P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9_1785764669"/>
            <w:bookmarkStart w:id="8" w:name="__Fieldmark__9_1785764669"/>
            <w:bookmarkEnd w:id="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10_1785764669"/>
            <w:bookmarkStart w:id="10" w:name="__Fieldmark__10_1785764669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EXS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1_1785764669"/>
            <w:bookmarkStart w:id="12" w:name="__Fieldmark__11_178576466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S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12_1785764669"/>
            <w:bookmarkStart w:id="14" w:name="__Fieldmark__12_178576466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13_1785764669"/>
            <w:bookmarkStart w:id="16" w:name="__Fieldmark__13_178576466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14_1785764669"/>
            <w:bookmarkStart w:id="18" w:name="__Fieldmark__14_178576466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2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15_1785764669"/>
            <w:bookmarkStart w:id="20" w:name="__Fieldmark__15_178576466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3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" w:name="__Fieldmark__16_1785764669"/>
            <w:bookmarkStart w:id="22" w:name="__Fieldmark__16_1785764669"/>
            <w:bookmarkEnd w:id="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signia 34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INTERNET DEVICE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" w:name="__Fieldmark__17_1785764669"/>
            <w:bookmarkStart w:id="24" w:name="__Fieldmark__17_1785764669"/>
            <w:bookmarkEnd w:id="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iPaq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" w:name="__Fieldmark__18_1785764669"/>
            <w:bookmarkStart w:id="26" w:name="__Fieldmark__18_1785764669"/>
            <w:bookmarkEnd w:id="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Paq Legacy-Fre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ORKSTA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" w:name="__Fieldmark__19_1785764669"/>
            <w:bookmarkStart w:id="28" w:name="__Fieldmark__19_1785764669"/>
            <w:bookmarkEnd w:id="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DeskPro AP24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9" w:name="__Fieldmark__20_1785764669"/>
            <w:bookmarkStart w:id="30" w:name="__Fieldmark__20_1785764669"/>
            <w:bookmarkEnd w:id="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kPro AP2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1" w:name="__Fieldmark__21_1785764669"/>
            <w:bookmarkStart w:id="32" w:name="__Fieldmark__21_1785764669"/>
            <w:bookmarkEnd w:id="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2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3" w:name="__Fieldmark__22_1785764669"/>
            <w:bookmarkStart w:id="34" w:name="__Fieldmark__22_1785764669"/>
            <w:bookmarkEnd w:id="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AP4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5" w:name="__Fieldmark__23_1785764669"/>
            <w:bookmarkStart w:id="36" w:name="__Fieldmark__23_1785764669"/>
            <w:bookmarkEnd w:id="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7" w:name="__Fieldmark__24_1785764669"/>
            <w:bookmarkStart w:id="38" w:name="__Fieldmark__24_1785764669"/>
            <w:bookmarkEnd w:id="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ofessional Workstation AP5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25_1785764669"/>
            <w:bookmarkStart w:id="40" w:name="__Fieldmark__25_1785764669"/>
            <w:bookmarkEnd w:id="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00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1" w:name="__Fieldmark__26_1785764669"/>
            <w:bookmarkStart w:id="42" w:name="__Fieldmark__26_1785764669"/>
            <w:bookmarkEnd w:id="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Professional Workstation SP75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3" w:name="__Fieldmark__27_1785764669"/>
            <w:bookmarkStart w:id="44" w:name="__Fieldmark__27_1785764669"/>
            <w:bookmarkEnd w:id="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/>
            </w:pPr>
            <w:r>
              <w:rPr/>
              <w:t>AlphaStation XP100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OTHER PRODUCT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5" w:name="__Fieldmark__28_1785764669"/>
            <w:bookmarkStart w:id="46" w:name="__Fieldmark__28_1785764669"/>
            <w:bookmarkEnd w:id="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b/>
                <w:b/>
                <w:color w:val="FF000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7" w:name="__Fieldmark__30_1785764669"/>
            <w:bookmarkStart w:id="48" w:name="__Fieldmark__30_1785764669"/>
            <w:bookmarkEnd w:id="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9" w:name="__Fieldmark__32_1785764669"/>
            <w:bookmarkStart w:id="50" w:name="__Fieldmark__32_1785764669"/>
            <w:bookmarkEnd w:id="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34_1785764669"/>
            <w:bookmarkStart w:id="52" w:name="__Fieldmark__34_1785764669"/>
            <w:bookmarkEnd w:id="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3" w:name="__Fieldmark__36_1785764669"/>
            <w:bookmarkStart w:id="54" w:name="__Fieldmark__36_1785764669"/>
            <w:bookmarkEnd w:id="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5" w:name="__Fieldmark__38_1785764669"/>
            <w:bookmarkStart w:id="56" w:name="__Fieldmark__38_1785764669"/>
            <w:bookmarkEnd w:id="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7" w:name="__Fieldmark__40_1785764669"/>
            <w:bookmarkStart w:id="58" w:name="__Fieldmark__40_1785764669"/>
            <w:bookmarkEnd w:id="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9" w:name="__Fieldmark__42_1785764669"/>
            <w:bookmarkStart w:id="60" w:name="__Fieldmark__42_1785764669"/>
            <w:bookmarkEnd w:id="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1" w:name="__Fieldmark__44_1785764669"/>
            <w:bookmarkStart w:id="62" w:name="__Fieldmark__44_1785764669"/>
            <w:bookmarkEnd w:id="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3" w:name="__Fieldmark__46_1785764669"/>
            <w:bookmarkStart w:id="64" w:name="__Fieldmark__46_1785764669"/>
            <w:bookmarkEnd w:id="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5" w:name="__Fieldmark__48_1785764669"/>
            <w:bookmarkStart w:id="66" w:name="__Fieldmark__48_1785764669"/>
            <w:bookmarkEnd w:id="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7" w:name="__Fieldmark__50_1785764669"/>
            <w:bookmarkStart w:id="68" w:name="__Fieldmark__50_1785764669"/>
            <w:bookmarkEnd w:id="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9" w:name="__Fieldmark__52_1785764669"/>
            <w:bookmarkStart w:id="70" w:name="__Fieldmark__52_1785764669"/>
            <w:bookmarkEnd w:id="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1" w:name="__Fieldmark__54_1785764669"/>
            <w:bookmarkStart w:id="72" w:name="__Fieldmark__54_1785764669"/>
            <w:bookmarkEnd w:id="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3" w:name="__Fieldmark__56_1785764669"/>
            <w:bookmarkStart w:id="74" w:name="__Fieldmark__56_1785764669"/>
            <w:bookmarkEnd w:id="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5" w:name="__Fieldmark__58_1785764669"/>
            <w:bookmarkStart w:id="76" w:name="__Fieldmark__58_1785764669"/>
            <w:bookmarkEnd w:id="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7" w:name="__Fieldmark__60_1785764669"/>
            <w:bookmarkStart w:id="78" w:name="__Fieldmark__60_1785764669"/>
            <w:bookmarkEnd w:id="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9" w:name="__Fieldmark__62_1785764669"/>
            <w:bookmarkStart w:id="80" w:name="__Fieldmark__62_1785764669"/>
            <w:bookmarkEnd w:id="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1" w:name="__Fieldmark__64_1785764669"/>
            <w:bookmarkStart w:id="82" w:name="__Fieldmark__64_1785764669"/>
            <w:bookmarkEnd w:id="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3" w:name="__Fieldmark__66_1785764669"/>
            <w:bookmarkStart w:id="84" w:name="__Fieldmark__66_1785764669"/>
            <w:bookmarkEnd w:id="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rPr>
                <w:lang w:val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mmentText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Operating Systems Affected</w:t>
      </w:r>
      <w:r>
        <w:rPr>
          <w:b/>
        </w:rPr>
        <w:t>.  You must check-off all O/Ss affected</w:t>
      </w:r>
      <w:r>
        <w:rPr/>
        <w:t>: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360"/>
        <w:gridCol w:w="1710"/>
        <w:gridCol w:w="360"/>
        <w:gridCol w:w="2070"/>
        <w:gridCol w:w="360"/>
        <w:gridCol w:w="1710"/>
        <w:gridCol w:w="360"/>
        <w:gridCol w:w="19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5" w:name="__Fieldmark__68_1785764669"/>
            <w:bookmarkStart w:id="86" w:name="__Fieldmark__68_1785764669"/>
            <w:bookmarkEnd w:id="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7" w:name="__Fieldmark__69_1785764669"/>
            <w:bookmarkStart w:id="88" w:name="__Fieldmark__69_1785764669"/>
            <w:bookmarkEnd w:id="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9" w:name="__Fieldmark__70_1785764669"/>
            <w:bookmarkStart w:id="90" w:name="__Fieldmark__70_1785764669"/>
            <w:bookmarkEnd w:id="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1" w:name="__Fieldmark__71_1785764669"/>
            <w:bookmarkStart w:id="92" w:name="__Fieldmark__71_1785764669"/>
            <w:bookmarkEnd w:id="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3" w:name="__Fieldmark__72_1785764669"/>
            <w:bookmarkStart w:id="94" w:name="__Fieldmark__72_1785764669"/>
            <w:bookmarkEnd w:id="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CE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5" w:name="__Fieldmark__73_1785764669"/>
            <w:bookmarkStart w:id="96" w:name="__Fieldmark__73_1785764669"/>
            <w:bookmarkEnd w:id="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7" w:name="__Fieldmark__74_1785764669"/>
            <w:bookmarkStart w:id="98" w:name="__Fieldmark__74_1785764669"/>
            <w:bookmarkEnd w:id="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CO Unix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9" w:name="__Fieldmark__75_1785764669"/>
            <w:bookmarkStart w:id="100" w:name="__Fieldmark__75_1785764669"/>
            <w:bookmarkEnd w:id="1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1" w:name="__Fieldmark__76_1785764669"/>
            <w:bookmarkStart w:id="102" w:name="__Fieldmark__76_1785764669"/>
            <w:bookmarkEnd w:id="1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3" w:name="__Fieldmark__77_1785764669"/>
            <w:bookmarkStart w:id="104" w:name="__Fieldmark__77_1785764669"/>
            <w:bookmarkEnd w:id="1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Start</w:t>
            </w:r>
          </w:p>
        </w:tc>
      </w:tr>
      <w:tr>
        <w:trPr>
          <w:trHeight w:val="372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5" w:name="__Fieldmark__78_1785764669"/>
            <w:bookmarkStart w:id="106" w:name="__Fieldmark__78_1785764669"/>
            <w:bookmarkEnd w:id="1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7" w:name="__Fieldmark__79_1785764669"/>
            <w:bookmarkStart w:id="108" w:name="__Fieldmark__79_1785764669"/>
            <w:bookmarkEnd w:id="1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 (specify):</w:t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9" w:name="__Fieldmark__81_1785764669"/>
            <w:bookmarkStart w:id="110" w:name="__Fieldmark__81_1785764669"/>
            <w:bookmarkEnd w:id="1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n OS Specifi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Type</w:t>
      </w:r>
      <w:r>
        <w:rPr>
          <w:b/>
        </w:rPr>
        <w:t xml:space="preserve"> (must check </w:t>
      </w:r>
      <w:r>
        <w:rPr>
          <w:b/>
          <w:u w:val="single"/>
        </w:rPr>
        <w:t>only one</w:t>
      </w:r>
      <w:r>
        <w:rPr>
          <w:b/>
        </w:rPr>
        <w:t xml:space="preserve">):  </w:t>
      </w:r>
      <w:r>
        <w:rPr>
          <w:color w:val="FF0000"/>
        </w:rPr>
        <w:t xml:space="preserve">Failure to include </w:t>
      </w:r>
      <w:r>
        <w:rPr>
          <w:b/>
          <w:color w:val="FF0000"/>
        </w:rPr>
        <w:t>.doc</w:t>
      </w:r>
      <w:r>
        <w:rPr>
          <w:color w:val="FF0000"/>
        </w:rPr>
        <w:t xml:space="preserve"> files with WhitePapers, MSGs, TRGs will result in declined publication notification. </w:t>
      </w:r>
    </w:p>
    <w:p>
      <w:pPr>
        <w:pStyle w:val="Normal"/>
        <w:rPr/>
      </w:pPr>
      <w:r>
        <w:rPr/>
        <w:t>(please mark corresponding category below as wel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260"/>
        <w:gridCol w:w="360"/>
        <w:gridCol w:w="720"/>
        <w:gridCol w:w="360"/>
        <w:gridCol w:w="1710"/>
        <w:gridCol w:w="360"/>
        <w:gridCol w:w="1710"/>
        <w:gridCol w:w="360"/>
        <w:gridCol w:w="180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1" w:name="__Fieldmark__82_1785764669"/>
            <w:bookmarkStart w:id="112" w:name="__Fieldmark__82_1785764669"/>
            <w:bookmarkEnd w:id="1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Paper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3" w:name="__Fieldmark__83_1785764669"/>
            <w:bookmarkStart w:id="114" w:name="__Fieldmark__83_1785764669"/>
            <w:bookmarkEnd w:id="1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ch Not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5" w:name="__Fieldmark__84_1785764669"/>
            <w:bookmarkStart w:id="116" w:name="__Fieldmark__84_1785764669"/>
            <w:bookmarkEnd w:id="1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r Reference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7" w:name="__Fieldmark__85_1785764669"/>
            <w:bookmarkStart w:id="118" w:name="__Fieldmark__85_1785764669"/>
            <w:bookmarkEnd w:id="1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stallation Guid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9" w:name="__Fieldmark__86_1785764669"/>
            <w:bookmarkStart w:id="120" w:name="__Fieldmark__86_1785764669"/>
            <w:bookmarkEnd w:id="1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aintenance and Servi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1" w:name="__Fieldmark__87_1785764669"/>
            <w:bookmarkStart w:id="122" w:name="__Fieldmark__87_1785764669"/>
            <w:bookmarkEnd w:id="1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ical Reference Guide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(must include .doc files)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3" w:name="__Fieldmark__88_1785764669"/>
            <w:bookmarkStart w:id="124" w:name="__Fieldmark__88_1785764669"/>
            <w:bookmarkEnd w:id="1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llustrated Parts Map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White Paper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White Papers Index Page (www.compaq.com/support/techpubs/whitepaper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980"/>
        <w:gridCol w:w="360"/>
        <w:gridCol w:w="1620"/>
        <w:gridCol w:w="360"/>
        <w:gridCol w:w="1980"/>
        <w:gridCol w:w="360"/>
        <w:gridCol w:w="1980"/>
        <w:gridCol w:w="360"/>
        <w:gridCol w:w="180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5" w:name="__Fieldmark__89_1785764669"/>
            <w:bookmarkStart w:id="126" w:name="__Fieldmark__89_1785764669"/>
            <w:bookmarkEnd w:id="1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Product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7" w:name="__Fieldmark__90_1785764669"/>
            <w:bookmarkStart w:id="128" w:name="__Fieldmark__90_1785764669"/>
            <w:bookmarkEnd w:id="1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mpaq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9" w:name="__Fieldmark__91_1785764669"/>
            <w:bookmarkStart w:id="130" w:name="__Fieldmark__91_1785764669"/>
            <w:bookmarkEnd w:id="1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dustry Technolog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1" w:name="__Fieldmark__92_1785764669"/>
            <w:bookmarkStart w:id="132" w:name="__Fieldmark__92_1785764669"/>
            <w:bookmarkEnd w:id="1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etworking &amp; Communication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3" w:name="__Fieldmark__93_1785764669"/>
            <w:bookmarkStart w:id="134" w:name="__Fieldmark__93_1785764669"/>
            <w:bookmarkEnd w:id="1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anc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5" w:name="__Fieldmark__94_1785764669"/>
            <w:bookmarkStart w:id="136" w:name="__Fieldmark__94_1785764669"/>
            <w:bookmarkEnd w:id="1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communication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7" w:name="__Fieldmark__95_1785764669"/>
            <w:bookmarkStart w:id="138" w:name="__Fieldmark__95_1785764669"/>
            <w:bookmarkEnd w:id="1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AP/R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9" w:name="__Fieldmark__96_1785764669"/>
            <w:bookmarkStart w:id="140" w:name="__Fieldmark__96_1785764669"/>
            <w:bookmarkEnd w:id="1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stems Adminstr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orage/Options: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1" w:name="__Fieldmark__97_1785764669"/>
            <w:bookmarkStart w:id="142" w:name="__Fieldmark__97_1785764669"/>
            <w:bookmarkEnd w:id="1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ard Disk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3" w:name="__Fieldmark__98_1785764669"/>
            <w:bookmarkStart w:id="144" w:name="__Fieldmark__98_1785764669"/>
            <w:bookmarkEnd w:id="1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ape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5" w:name="__Fieldmark__99_1785764669"/>
            <w:bookmarkStart w:id="146" w:name="__Fieldmark__99_1785764669"/>
            <w:bookmarkEnd w:id="1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ptical Storag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7" w:name="__Fieldmark__100_1785764669"/>
            <w:bookmarkStart w:id="148" w:name="__Fieldmark__100_1785764669"/>
            <w:bookmarkEnd w:id="1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</w:t>
            </w:r>
          </w:p>
        </w:tc>
      </w:tr>
      <w:tr>
        <w:trPr/>
        <w:tc>
          <w:tcPr>
            <w:tcW w:w="37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9" w:name="__Fieldmark__101_1785764669"/>
            <w:bookmarkStart w:id="150" w:name="__Fieldmark__101_1785764669"/>
            <w:bookmarkEnd w:id="1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rollers &amp; Adapters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1" w:name="__Fieldmark__102_1785764669"/>
            <w:bookmarkStart w:id="152" w:name="__Fieldmark__102_1785764669"/>
            <w:bookmarkEnd w:id="1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ack, Power Management, Op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erating System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3" w:name="__Fieldmark__103_1785764669"/>
            <w:bookmarkStart w:id="154" w:name="__Fieldmark__103_1785764669"/>
            <w:bookmarkEnd w:id="1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200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5" w:name="__Fieldmark__104_1785764669"/>
            <w:bookmarkStart w:id="156" w:name="__Fieldmark__104_1785764669"/>
            <w:bookmarkEnd w:id="1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7" w:name="__Fieldmark__105_1785764669"/>
            <w:bookmarkStart w:id="158" w:name="__Fieldmark__105_1785764669"/>
            <w:bookmarkEnd w:id="1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ndows 9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9" w:name="__Fieldmark__106_1785764669"/>
            <w:bookmarkStart w:id="160" w:name="__Fieldmark__106_1785764669"/>
            <w:bookmarkEnd w:id="1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vell NetWare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1" w:name="__Fieldmark__107_1785764669"/>
            <w:bookmarkStart w:id="162" w:name="__Fieldmark__107_1785764669"/>
            <w:bookmarkEnd w:id="1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RI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3" w:name="__Fieldmark__108_1785764669"/>
            <w:bookmarkStart w:id="164" w:name="__Fieldmark__108_1785764669"/>
            <w:bookmarkEnd w:id="1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BM OS/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5" w:name="__Fieldmark__109_1785764669"/>
            <w:bookmarkStart w:id="166" w:name="__Fieldmark__109_1785764669"/>
            <w:bookmarkEnd w:id="16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X / UNIXWAR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7" w:name="__Fieldmark__110_1785764669"/>
            <w:bookmarkStart w:id="168" w:name="__Fieldmark__110_1785764669"/>
            <w:bookmarkEnd w:id="1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u64 UNIX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9" w:name="__Fieldmark__111_1785764669"/>
            <w:bookmarkStart w:id="170" w:name="__Fieldmark__111_1785764669"/>
            <w:bookmarkEnd w:id="1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nVM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1" w:name="__Fieldmark__112_1785764669"/>
            <w:bookmarkStart w:id="172" w:name="__Fieldmark__112_1785764669"/>
            <w:bookmarkEnd w:id="1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u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3" w:name="__Fieldmark__113_1785764669"/>
            <w:bookmarkStart w:id="174" w:name="__Fieldmark__113_1785764669"/>
            <w:bookmarkEnd w:id="1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 O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base Technology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5" w:name="__Fieldmark__114_1785764669"/>
            <w:bookmarkStart w:id="176" w:name="__Fieldmark__114_1785764669"/>
            <w:bookmarkEnd w:id="1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racl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7" w:name="__Fieldmark__115_1785764669"/>
            <w:bookmarkStart w:id="178" w:name="__Fieldmark__115_1785764669"/>
            <w:bookmarkEnd w:id="1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SQL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9" w:name="__Fieldmark__116_1785764669"/>
            <w:bookmarkStart w:id="180" w:name="__Fieldmark__116_1785764669"/>
            <w:bookmarkEnd w:id="1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ybas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1" w:name="__Fieldmark__117_1785764669"/>
            <w:bookmarkStart w:id="182" w:name="__Fieldmark__117_1785764669"/>
            <w:bookmarkEnd w:id="1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ix</w:t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3" w:name="__Fieldmark__118_1785764669"/>
            <w:bookmarkStart w:id="184" w:name="__Fieldmark__118_1785764669"/>
            <w:bookmarkEnd w:id="1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B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net and Electronic Commerce: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5" w:name="__Fieldmark__119_1785764669"/>
            <w:bookmarkStart w:id="186" w:name="__Fieldmark__119_1785764669"/>
            <w:bookmarkEnd w:id="1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eb Hosting / Web Presen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7" w:name="__Fieldmark__120_1785764669"/>
            <w:bookmarkStart w:id="188" w:name="__Fieldmark__120_1785764669"/>
            <w:bookmarkEnd w:id="1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curity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9" w:name="__Fieldmark__121_1785764669"/>
            <w:bookmarkStart w:id="190" w:name="__Fieldmark__121_1785764669"/>
            <w:bookmarkEnd w:id="1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Commerce</w:t>
            </w:r>
          </w:p>
        </w:tc>
        <w:tc>
          <w:tcPr>
            <w:tcW w:w="3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1" w:name="__Fieldmark__122_1785764669"/>
            <w:bookmarkStart w:id="192" w:name="__Fieldmark__122_1785764669"/>
            <w:bookmarkEnd w:id="19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agement</w:t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3" w:name="__Fieldmark__123_1785764669"/>
            <w:bookmarkStart w:id="194" w:name="__Fieldmark__123_1785764669"/>
            <w:bookmarkEnd w:id="19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av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ail and Groupware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5" w:name="__Fieldmark__124_1785764669"/>
            <w:bookmarkStart w:id="196" w:name="__Fieldmark__124_1785764669"/>
            <w:bookmarkEnd w:id="19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crosoft Exchange Server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7" w:name="__Fieldmark__125_1785764669"/>
            <w:bookmarkStart w:id="198" w:name="__Fieldmark__125_1785764669"/>
            <w:bookmarkEnd w:id="19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us Notes / Domin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9" w:name="__Fieldmark__126_1785764669"/>
            <w:bookmarkStart w:id="200" w:name="__Fieldmark__126_1785764669"/>
            <w:bookmarkEnd w:id="20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vel Groupwis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TechNotes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Tech Notes Index Page (www.compaq.com/support/techpubs/technotes)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00"/>
        <w:gridCol w:w="360"/>
        <w:gridCol w:w="1080"/>
        <w:gridCol w:w="630"/>
        <w:gridCol w:w="1710"/>
        <w:gridCol w:w="540"/>
        <w:gridCol w:w="4680"/>
      </w:tblGrid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1" w:name="__Fieldmark__127_1785764669"/>
            <w:bookmarkStart w:id="202" w:name="__Fieldmark__127_1785764669"/>
            <w:bookmarkEnd w:id="20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rver Integration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3" w:name="__Fieldmark__128_1785764669"/>
            <w:bookmarkStart w:id="204" w:name="__Fieldmark__128_1785764669"/>
            <w:bookmarkEnd w:id="20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5" w:name="__Fieldmark__129_1785764669"/>
            <w:bookmarkStart w:id="206" w:name="__Fieldmark__129_1785764669"/>
            <w:bookmarkEnd w:id="20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7" w:name="__Fieldmark__130_1785764669"/>
            <w:bookmarkStart w:id="208" w:name="__Fieldmark__130_1785764669"/>
            <w:bookmarkEnd w:id="20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lication Optimization and Performanc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User Reference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URG Index Page</w:t>
      </w:r>
    </w:p>
    <w:p>
      <w:pPr>
        <w:pStyle w:val="Normal"/>
        <w:rPr/>
      </w:pPr>
      <w:r>
        <w:rPr/>
        <w:t>(www.compaq.com/support/techpubs/user_reference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9" w:name="__Fieldmark__131_1785764669"/>
            <w:bookmarkStart w:id="210" w:name="__Fieldmark__131_1785764669"/>
            <w:bookmarkEnd w:id="2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1" w:name="__Fieldmark__132_1785764669"/>
            <w:bookmarkStart w:id="212" w:name="__Fieldmark__132_1785764669"/>
            <w:bookmarkEnd w:id="2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3" w:name="__Fieldmark__133_1785764669"/>
            <w:bookmarkStart w:id="214" w:name="__Fieldmark__133_1785764669"/>
            <w:bookmarkEnd w:id="2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Handheld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5" w:name="__Fieldmark__134_1785764669"/>
            <w:bookmarkStart w:id="216" w:name="__Fieldmark__134_1785764669"/>
            <w:bookmarkEnd w:id="2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Internet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17" w:name="__Fieldmark__135_1785764669"/>
            <w:bookmarkStart w:id="218" w:name="__Fieldmark__135_1785764669"/>
            <w:bookmarkEnd w:id="218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Modem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19" w:name="__Fieldmark__136_1785764669"/>
            <w:bookmarkStart w:id="220" w:name="__Fieldmark__136_1785764669"/>
            <w:bookmarkEnd w:id="2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itors/ Display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1" w:name="__Fieldmark__137_1785764669"/>
            <w:bookmarkStart w:id="222" w:name="__Fieldmark__137_1785764669"/>
            <w:bookmarkEnd w:id="22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3" w:name="__Fieldmark__138_1785764669"/>
            <w:bookmarkStart w:id="224" w:name="__Fieldmark__138_1785764669"/>
            <w:bookmarkEnd w:id="22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5" w:name="__Fieldmark__139_1785764669"/>
            <w:bookmarkStart w:id="226" w:name="__Fieldmark__139_1785764669"/>
            <w:bookmarkEnd w:id="22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7" w:name="__Fieldmark__140_1785764669"/>
            <w:bookmarkStart w:id="228" w:name="__Fieldmark__140_1785764669"/>
            <w:bookmarkEnd w:id="22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9" w:name="__Fieldmark__141_1785764669"/>
            <w:bookmarkStart w:id="230" w:name="__Fieldmark__141_1785764669"/>
            <w:bookmarkEnd w:id="23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1" w:name="__Fieldmark__142_1785764669"/>
            <w:bookmarkStart w:id="232" w:name="__Fieldmark__142_1785764669"/>
            <w:bookmarkEnd w:id="23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grated Access Devic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3" w:name="__Fieldmark__143_1785764669"/>
            <w:bookmarkStart w:id="234" w:name="__Fieldmark__143_1785764669"/>
            <w:bookmarkEnd w:id="23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bon Copy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5" w:name="__Fieldmark__144_1785764669"/>
            <w:bookmarkStart w:id="236" w:name="__Fieldmark__144_1785764669"/>
            <w:bookmarkEnd w:id="23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7" w:name="__Fieldmark__145_1785764669"/>
            <w:bookmarkStart w:id="238" w:name="__Fieldmark__145_1785764669"/>
            <w:bookmarkEnd w:id="23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39" w:name="__Fieldmark__146_1785764669"/>
            <w:bookmarkStart w:id="240" w:name="__Fieldmark__146_1785764669"/>
            <w:bookmarkEnd w:id="24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worth Repeaters/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1" w:name="__Fieldmark__147_1785764669"/>
            <w:bookmarkStart w:id="242" w:name="__Fieldmark__147_1785764669"/>
            <w:bookmarkEnd w:id="24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HB Model 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3" w:name="__Fieldmark__148_1785764669"/>
            <w:bookmarkStart w:id="244" w:name="__Fieldmark__148_1785764669"/>
            <w:bookmarkEnd w:id="24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5" w:name="__Fieldmark__149_1785764669"/>
            <w:bookmarkStart w:id="246" w:name="__Fieldmark__149_1785764669"/>
            <w:bookmarkEnd w:id="24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telligent Switche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7" w:name="__Fieldmark__150_1785764669"/>
            <w:bookmarkStart w:id="248" w:name="__Fieldmark__150_1785764669"/>
            <w:bookmarkEnd w:id="24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mote Access Concentrators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tion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9" w:name="__Fieldmark__151_1785764669"/>
            <w:bookmarkStart w:id="250" w:name="__Fieldmark__151_1785764669"/>
            <w:bookmarkEnd w:id="25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roller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1" w:name="__Fieldmark__152_1785764669"/>
            <w:bookmarkStart w:id="252" w:name="__Fieldmark__152_1785764669"/>
            <w:bookmarkEnd w:id="25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3" w:name="__Fieldmark__153_1785764669"/>
            <w:bookmarkStart w:id="254" w:name="__Fieldmark__153_1785764669"/>
            <w:bookmarkEnd w:id="25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ck Product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5" w:name="__Fieldmark__154_1785764669"/>
            <w:bookmarkStart w:id="256" w:name="__Fieldmark__154_1785764669"/>
            <w:bookmarkEnd w:id="25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 Product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Installation Guide Category To Place Link</w:t>
      </w:r>
      <w:r>
        <w:rPr/>
        <w:t xml:space="preserve">.  You must check-off only </w:t>
      </w:r>
      <w:r>
        <w:rPr>
          <w:b/>
          <w:u w:val="single"/>
        </w:rPr>
        <w:t>one</w:t>
      </w:r>
      <w:r>
        <w:rPr/>
        <w:t xml:space="preserve"> category for the SIG Index Page</w:t>
      </w:r>
    </w:p>
    <w:p>
      <w:pPr>
        <w:pStyle w:val="Normal"/>
        <w:rPr/>
      </w:pPr>
      <w:r>
        <w:rPr/>
        <w:t>(www.compaq.com/support/techpubs/installation_guides):</w:t>
      </w:r>
    </w:p>
    <w:p>
      <w:pPr>
        <w:pStyle w:val="Normal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1890"/>
        <w:gridCol w:w="446"/>
        <w:gridCol w:w="1583"/>
        <w:gridCol w:w="446"/>
        <w:gridCol w:w="1856"/>
        <w:gridCol w:w="446"/>
        <w:gridCol w:w="1865"/>
        <w:gridCol w:w="446"/>
        <w:gridCol w:w="1591"/>
      </w:tblGrid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7" w:name="__Fieldmark__155_1785764669"/>
            <w:bookmarkStart w:id="258" w:name="__Fieldmark__155_1785764669"/>
            <w:bookmarkEnd w:id="25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Clust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59" w:name="__Fieldmark__156_1785764669"/>
            <w:bookmarkStart w:id="260" w:name="__Fieldmark__156_1785764669"/>
            <w:bookmarkEnd w:id="26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Desktop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1" w:name="__Fieldmark__157_1785764669"/>
            <w:bookmarkStart w:id="262" w:name="__Fieldmark__157_1785764669"/>
            <w:bookmarkEnd w:id="26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Portabl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3" w:name="__Fieldmark__158_1785764669"/>
            <w:bookmarkStart w:id="264" w:name="__Fieldmark__158_1785764669"/>
            <w:bookmarkEnd w:id="26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Storage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5" w:name="__Fieldmark__159_1785764669"/>
            <w:bookmarkStart w:id="266" w:name="__Fieldmark__159_1785764669"/>
            <w:bookmarkEnd w:id="266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/>
              <w:t>Thin Client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7" w:name="__Fieldmark__160_1785764669"/>
            <w:bookmarkStart w:id="268" w:name="__Fieldmark__160_1785764669"/>
            <w:bookmarkEnd w:id="26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sta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9" w:name="__Fieldmark__161_1785764669"/>
            <w:bookmarkStart w:id="270" w:name="__Fieldmark__161_1785764669"/>
            <w:bookmarkEnd w:id="27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tion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ers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1" w:name="__Fieldmark__162_1785764669"/>
            <w:bookmarkStart w:id="272" w:name="__Fieldmark__162_1785764669"/>
            <w:bookmarkEnd w:id="27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rve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3" w:name="__Fieldmark__163_1785764669"/>
            <w:bookmarkStart w:id="274" w:name="__Fieldmark__163_1785764669"/>
            <w:bookmarkEnd w:id="27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ctory Installed Softw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tworking: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5" w:name="__Fieldmark__164_1785764669"/>
            <w:bookmarkStart w:id="276" w:name="__Fieldmark__164_1785764669"/>
            <w:bookmarkEnd w:id="27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witche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7" w:name="__Fieldmark__165_1785764669"/>
            <w:bookmarkStart w:id="278" w:name="__Fieldmark__165_1785764669"/>
            <w:bookmarkEnd w:id="27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m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79" w:name="__Fieldmark__166_1785764669"/>
            <w:bookmarkStart w:id="280" w:name="__Fieldmark__166_1785764669"/>
            <w:bookmarkEnd w:id="28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b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1" w:name="__Fieldmark__167_1785764669"/>
            <w:bookmarkStart w:id="282" w:name="__Fieldmark__167_1785764669"/>
            <w:bookmarkEnd w:id="28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s</w:t>
            </w:r>
          </w:p>
        </w:tc>
      </w:tr>
      <w:tr>
        <w:trPr/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3" w:name="__Fieldmark__168_1785764669"/>
            <w:bookmarkStart w:id="284" w:name="__Fieldmark__168_1785764669"/>
            <w:bookmarkEnd w:id="28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ote Access Concentrators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</w:rPr>
        <w:t>Additional Comments and/or Links to be added to other areas of the external website for this document</w:t>
      </w:r>
      <w:r>
        <w:rPr>
          <w:b/>
        </w:rPr>
        <w:t>:</w:t>
      </w:r>
    </w:p>
    <w:p>
      <w:pPr>
        <w:pStyle w:val="Normal"/>
        <w:rPr>
          <w:lang w:val="en-US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</w:rPr>
        <w:t>Document Summary:</w:t>
      </w:r>
      <w:r>
        <w:rPr/>
        <w:t xml:space="preserve"> </w:t>
      </w:r>
      <w:r>
        <w:rPr>
          <w:b/>
        </w:rPr>
        <w:t xml:space="preserve"> </w:t>
      </w:r>
      <w:r>
        <w:rPr>
          <w:color w:val="FF0000"/>
        </w:rPr>
        <w:t>Failure to include this will result in a declined publication notification.</w:t>
      </w:r>
    </w:p>
    <w:p>
      <w:pPr>
        <w:pStyle w:val="Normal"/>
        <w:rPr/>
      </w:pPr>
      <w:r>
        <w:rPr/>
        <w:t xml:space="preserve">This text is what will appear on the HTML introduction page. It should be complete sentences with paragraph breaks. It can be as general or as specific as you want. </w:t>
      </w:r>
    </w:p>
    <w:p>
      <w:pPr>
        <w:pStyle w:val="Normal"/>
        <w:rPr>
          <w:lang w:val="en-US"/>
        </w:rPr>
      </w:pP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Hardware upgrade guide for the end user.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udience: </w:t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1890"/>
        <w:gridCol w:w="450"/>
        <w:gridCol w:w="1890"/>
        <w:gridCol w:w="450"/>
        <w:gridCol w:w="6120"/>
      </w:tblGrid>
      <w:tr>
        <w:trPr>
          <w:trHeight w:val="273" w:hRule="atLeast"/>
        </w:trPr>
        <w:tc>
          <w:tcPr>
            <w:tcW w:w="37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5" w:name="__Fieldmark__171_1785764669"/>
            <w:bookmarkStart w:id="286" w:name="__Fieldmark__171_1785764669"/>
            <w:bookmarkEnd w:id="28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ternal Only (Internal QuickFind only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7" w:name="__Fieldmark__172_1785764669"/>
            <w:bookmarkStart w:id="288" w:name="__Fieldmark__172_1785764669"/>
            <w:bookmarkEnd w:id="28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rtner Consumption (QuickFind, CSN)</w:t>
            </w:r>
          </w:p>
        </w:tc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9" w:name="__Fieldmark__173_1785764669"/>
            <w:bookmarkStart w:id="290" w:name="__Fieldmark__173_1785764669"/>
            <w:bookmarkEnd w:id="29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eneral Public Consumption (All GKS electronic tools including www.compaq.com/support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Contacts:</w:t>
      </w:r>
      <w:r>
        <w:rPr>
          <w:i/>
        </w:rPr>
        <w:t xml:space="preserve">  </w:t>
      </w:r>
      <w:r>
        <w:rPr/>
        <w:t>(List contacts that will field questions and input regarding this document. Include Phone #.)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3510"/>
        <w:gridCol w:w="18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Name: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Martha Rockecharlie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h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281-518-3204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Name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 xml:space="preserve">  </w:t>
            </w:r>
            <w:r>
              <w:rPr/>
              <w:t xml:space="preserve">Ph: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continuous"/>
      <w:pgSz w:w="12240" w:h="15840"/>
      <w:pgMar w:left="720" w:right="720" w:gutter="0" w:header="0" w:top="576" w:footer="720" w:bottom="86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Heather Smith</w:t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4</w:t>
    </w:r>
    <w:r>
      <w:rPr>
        <w:sz w:val="16"/>
      </w:rPr>
      <w:fldChar w:fldCharType="end"/>
    </w:r>
    <w:r>
      <w:rPr>
        <w:sz w:val="16"/>
      </w:rPr>
      <w:tab/>
    </w:r>
    <w:r>
      <w:rPr>
        <w:sz w:val="16"/>
      </w:rPr>
      <w:fldChar w:fldCharType="begin"/>
    </w:r>
    <w:r>
      <w:rPr>
        <w:sz w:val="16"/>
      </w:rPr>
      <w:instrText xml:space="preserve"> DATE \@"M/d/yyyy" </w:instrText>
    </w:r>
    <w:r>
      <w:rPr>
        <w:sz w:val="16"/>
      </w:rPr>
      <w:fldChar w:fldCharType="separate"/>
    </w:r>
    <w:r>
      <w:rPr>
        <w:sz w:val="16"/>
      </w:rPr>
      <w:t>7/28/2026</w:t>
    </w:r>
    <w:r>
      <w:rPr>
        <w:sz w:val="16"/>
      </w:rPr>
      <w:fldChar w:fldCharType="end"/>
    </w:r>
    <w:r>
      <w:rPr>
        <w:sz w:val="16"/>
      </w:rPr>
      <w:t>Rev 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3T20:43:00Z</dcterms:created>
  <dc:creator>Linda King</dc:creator>
  <dc:description/>
  <dc:language>en-US</dc:language>
  <cp:lastModifiedBy>Linda Siemers</cp:lastModifiedBy>
  <cp:lastPrinted>2000-06-07T11:00:00Z</cp:lastPrinted>
  <dcterms:modified xsi:type="dcterms:W3CDTF">2000-11-13T20:43:00Z</dcterms:modified>
  <cp:revision>2</cp:revision>
  <dc:subject/>
  <dc:title>Document Distribution Form	</dc:title>
</cp:coreProperties>
</file>