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8105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17517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32900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