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0504577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5589145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4408868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98734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7065139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9636326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