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15292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08972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73427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35395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89146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53497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49387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70649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89737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97785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053191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90232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60601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67196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17077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62134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38760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88808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82720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89307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90565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84480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00280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36747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09067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