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839308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54551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0255955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515929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462181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15660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175337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