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6144276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1996828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7094069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791310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3158786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6366993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137797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7783509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0590110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283957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1788301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417247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766514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0401537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2104292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3018310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3709472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739224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5780754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862444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8597006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0863663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