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44004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469681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03883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99897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25701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