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 Line application, the users move the two endpoi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ine.  Each point of the line is treated separately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independantly of the other by dragging it with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(button 1).  A red line indicates a "tentative" lock: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may be moved, the moves are not yet transmitted and the li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 to its previous position.  A blue line means that a lo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has been obtained.  Note that a non-optimistic lock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Line application demonstrates the effects of locking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bing a point that someone else holds.  Test the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locking scheme used by changing the first two "sour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single-line-lock.tcl (see the Concurrency Control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).  With a semi-optimistic lock, try moving both e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ile both locks are tent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demonstrated is the Distributed Variable Packag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ensuring the two points appear in the sam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users.  It also snaps the line back to its origin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ntative lock is deni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