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isco Internetwork Troubleshoo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69 questions 60 minut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. When troubleshooting a problem connecting a modem to a router which of the following is a useful diagnostic step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se the show line command to verify adequate buffer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ssue the show line command to check modem sta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serial s0 queue to monitor traffic on the por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pgrade to the latest modem drive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. The follow lines are part of the output from a show interfaces command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thernet 0 is up, Line protocol is u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Hardware is MCI Ethernet aa00.00400.0134 BIA 0000.0c00.4365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Ethernet address 131.0.8.11 subnet 255.255.255.0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hardware address will this station respon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a00.0040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0000.0c00.436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31.0.8.1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55.255.255.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 What does the SNAP mean in the following pack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DLC Heade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rame I arrived 15:05:33:3:8: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rame size is 62</w:t>
        <w:tab/>
        <w:t>0x3e8 he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C:Frame Priority 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servation Priority 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nitor Count: 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C: LLC Frame PF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ttention Code = n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S addr recognized indicator –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rame copied indicator 0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stination = station cisco a0590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ource = station ibm 0a859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Llc heade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sap ==a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ource sap = a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ommand unnumbered frame relay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sap header type 0x8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subnetwork access protoc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uper non application proc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erial network appl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econd node appearan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Capturing appletalk packets with your sniffer with your    encounter the following counter: 279 frames accepted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the meaning of this fie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analyzer has transmitted 279 well formed packe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analyzer has seen 279 well formed packe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279 packets have met the routers access list crit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router has received 279 packets that met the capture filter crite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analyzer has seen 279 packets with its address as the destin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problem will cause an increasing number of transitions occurred when you do a show interface token r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Broadcast st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ring is repeatedly going down and coming back 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Malformed packet arriving on the token ring interf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xcessive ring poll processes on the network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tool is best suited for testing signals across a PC / Modem interf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Network monit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Breakout bo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ime domain reflectome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Null modem cabl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fter capturing a variety of IPX traffic from your network how can you view only the packets using the 802.3 frame typ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. Set a router access list that prevent other frame types on the networ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witch the analyzers connection to thin etherne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onfigure a display fil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et the interface card in the analyzer to accept on the ethernet II frame typ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tool is useful for certification of your Lan infrastructu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a bert/war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able tes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packet driv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network management syste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ommand monitors RTMP route aging    acquisition advertisemen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display router error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monitors route aging    advertisements and acquisi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tarts a log of all appletalk traffi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tarts a log of NBP traffi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You have noticed a few of your IPX clients on a serverless segment are having a problem connecting to their router since you’ve updated your router from an older IOS version to the newest version. What action can you take to resolve this proble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nable old style novell broadcas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ssue the ipx gns-round-robi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ncrease the ipx-gns-reponse-delay time on the rout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nable gns on the cisco rout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urn off gns on the novell serv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ommand displays the entries in the routing tab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ip rou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ip protoco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ip ar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an be derived from the following section of a    packet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TMP packet dump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oose 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is is a connection oriented protoco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is is a    routing information pack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transport layer is ud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is is a decnet protoc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is protocol uses IP protocol as a transpor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frametype is 802.3 ll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le capturing ip traffic with your network sniff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You get the message 2279 frames accept what does this mean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analyzer has seen 2279 well formed packe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analyzer has 2279 well formed packets that met the capture criteri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analyzer can display 2279 well formed packets that meet the capture filter criteri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analyzer has captured 2279 well formed packe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xamine the graphic by clicking on the exhibit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t’s a show processes on a cisco cataly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Relevant info: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PU Utilization 5 sec: 100%    1 min: 84% 5 min: 74%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ased on the output of the show processes command what problem is currently affecting the route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everal ospf and iso protocols have stopped runn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tcp timer has expire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xcessive high network bandwidth utiliz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xcessive high cpu utiliz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What command can you use to obtain a routers firmware version?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confi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vers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controll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an advantage of a connectionless protocol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high reliabilit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preferrable and lengthy exchanges of dat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less network traffi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fast error recovery and flow contro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a common term cisco systems uses when referring to the frame type novell describers as ethernet 802.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oose (1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2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arp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thernet_i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na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thernet_sna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therner_802.2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novell-ethe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sap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SO 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problem is likely to result in a users inability to see zones or services outside their own network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lients are not configured with a default gatewa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phase 1 / phase ii incompability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ncorrect appletalk encapsulat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oo many zones configured for a single network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sults of a show controllers token command on one of your routers includes the informa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bridge capab1e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controllers token is the comman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ring bridge has passed the ring bridge self te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ource bridge routing is enabl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interface is bridge capable but not configured for bridg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router has source route bridging buffers availabl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ommand can you use to obtain a routers configuration for your tech support engine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firmw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controll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nfi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Show running-confi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does IPX internal network command do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t the ipx    interface as non se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dds an additional network address to an interfa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ssigns the address for IPX when it is tunneled over IP networ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ssigns the address that is advertised by NLSP and IPX wan on all router interfac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interfaces fddi 3/0 displays an upstream neighbor value of 0000 0 f8 0000 what is the signifcance of this addres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t is the software address of the upstream neighbo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t is the hardware address of the upstream neighbo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identity of the upstream neighbor is unknow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address upstream neighbor is illega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which step of the troubleshooting process contains identifying a set of symptoms and associated causes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logging the trouble ticke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verifying the informati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defining the proble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solating the problem to the device leve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services are not available through Cisco online? (Choose two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Bug Navigator Query program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isco Documentati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Ordering informati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Online distribution of softwar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isco q&amp;a databas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File drop faciliti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en trying to isolate and resolve a problem on a token ring network you issue a “show controllers token” one part of the result is listed bel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x-beacon 150/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fter making changes you believe you solved the problem you issue the show controllers token command again and get the following result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x-becaon 20/15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ying the command later gives you following resul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x-becoan 0/17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was the result of your attempts to correct the problem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beaconing has increase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beaconing has decrease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beaconing has stoppe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no chang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tool can be used to verify cable length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thernet analyzer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dr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nmp agen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volt/ohm me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field in the partial display of the packet listed below indicates available space for incoming data below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 header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tcp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source port = 1339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destination port = 23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initial sequence number = 0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data offset = 20 byt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flags = 20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0 = no urgent poin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0 = no acknowledg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0 = no push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0 = no rese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1 sen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0 = no fi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tcp window = 512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checksum = e43e correc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: no option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the source of a common novell network error referred to as “Configuration mistmatch”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ervers or routers have assigned different network addresses to a common network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routers do not contain support for proprietary novell frame type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nconsistent frame types used by the clients and server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netware servers on the same network using different frame typ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ommand reports the discover of new zones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bug apple erro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bug apple rou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apple interfac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bug apple zip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en diagnosing a problem the output of the show interfaces serial command includes the following lin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rial s0 is administratively down, line protocol is dow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does this mean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serial line is in an idle stat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remote router is down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interface is in an idle dial on demand link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interface has been taken down by an administrato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cisco product provides an RMON console    to analyze traffic and enable proactive management of switched internetwork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isco work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Rmon agen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raffic directo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isco net manage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isco rmon manag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garding the following frame which statements are true? (choose 2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ipx head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no alig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checksum = fff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length = 22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transport control = 0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0000 = reservered ip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….. 0000 = hop cou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 : dest network.node = 1000.fffffffffffff socket = 1106    (sap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px: src network.node = 100.02.60 c2 fc 79 socket = 1106 (sap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This is a broadcast pack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is frame uses a snap form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This is uses a novell ether fra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is a portion of a network layer protoco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ipx portion is a connection oriented protoco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 IP ping command displays a series of five exclamation points in the output. What is the significance of the exclamation point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Network unreachable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a level five error was returne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ndicates a wait time before a reply was receive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five replies were receive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five receive buffers availab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Use the sample sniffer    internetwork analyzer sample decode, select the attributes that characterize this communciation (choose 3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 believe it was a dump from a breakout box, it had the following columns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ummary</w:t>
        <w:tab/>
        <w:t>delta</w:t>
        <w:tab/>
        <w:t>pdst/source</w:t>
        <w:tab/>
        <w:t>Dce</w:t>
        <w:tab/>
        <w:t>Dte</w:t>
        <w:tab/>
        <w:t>Hdlc</w:t>
        <w:tab/>
        <w:t>sabm</w:t>
        <w:tab/>
        <w:tab/>
        <w:t>p/f = 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elect the attributes that characterize this communica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data is using token ring fram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stations are using hdlc framing (given because hdlc appears in the dump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is is a communication between a mainframe and a termin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is is a serial communic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of the following protocols are always connectionless (choose 3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P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cp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Arp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802.3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802.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the show buffers command used for?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howing trends that indicate the link is a bottleneck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Baseline application performanc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Proof of interface funcationality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Verifying that all protocols are operationa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ounter in the show interfaces serial command output indicates a modem or line problem exists?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nput error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rs/lo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arrier transition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rx/lo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queue overrun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keepalive se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type of device is typically used to test physical connectivity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protocol analyiz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digital multimet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breakout box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packet driv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tool is most useful for analysis of redesign, reconfiguration, or stress testing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network analayizer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network management system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imulation and modeling tool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network monito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type of protocol requires the application to request retransmission of lost, missing or corrupt packets?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onnectionless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onnection oriented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host to hos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lient/serv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step follows isolating a problem isolating a problem to a specific device (router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wapping out the router and observe the result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run a diagnostic on all interfaces and observe the result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solate the likely problem source to a single variabl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upgrade all software to the current release levels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ere should you first look for errors when troubleshooting a serial wan problem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nterface operation with the show interface command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physical connections by checking the cable interface connection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protocol operation by viewing a packet trace of link traffic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network host reachability with the ping utility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ere are the output of the debug and system error messages sent by default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onsole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output configuration requires a tftp server to put files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output is written to a syslog server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rror logging automatically invokes debug output to a designated ftp serv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the troubleshooting engine?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report generator for cisco debug command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name of the cisco documentation cd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a cisco roadshow highlighting internetwork troubleshooting solution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a customer engineered tool that uses case based reasoning to solve common problem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show interfaces serial command indicates a high number of interface resets, what is the significance of the interface resets counter?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router restart several time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key packets were not sent within several seconds tim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re have been several attempts to restart the interface with the protocol down but the interface up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is counter reflects the number of times the reset button the back of the router    was pushe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command should you use on an appletalk network if you suspect problems and want to monitor neighbors becoming reachable or unreachable and interfaces coming up or down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how apple rtmp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debug apple traffic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protocol apple verbose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debug apple even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en should you use the write core command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o obtain a core dump after a router has crashed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o write a backup of the configuration to the routers memory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To obtain a memory image of a malfunctioning router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o write the os image to nvra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en troubleshooting a wan connection what command displays hardware type and version information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interfaces seri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vers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controll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w running-confi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output of show buffers indicates an increasing number of trends under very big buffers what does this indicate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oo many frames are being sliced because the receive buffer is too small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outgoing frames are being truncated because the very big buffer    size is too small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number of very big output buffers is being reduced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Unused very big buffers are being reduced to smaller buffe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You have implementing an action plan to resolve a problem. What should your next action be if your previous action did not solve the problem?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gather additional fact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undue the changes that didn’t work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repeat the process modifying additional variables till a solution is reached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valuate the problem definition for validt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the purpose of the debug arp command?</w:t>
        <w:br/>
        <w:t>1. Determines if the router is sending and receiving arp requests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. displays the arp cache conten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 send an arp request to all attached router neighbo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4. place a new list of ip hardware address pairs for all stations on attached segments into the routers cach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ow do you use the show processes command to see when processes are causing an excessive load on the router?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ssue the command at select time throughout the workday to note the variations in the values over time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ssue the command multiple times because the fast clock of the router does not provide an accurate snapshot of the router with a single invocatio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redirect output to a file since the high number of processes running on a router results in multiple screens of informatio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ssue the command several times on a busy router because high utilization spikes truncate the output of the comman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f certain ip data is being unintentionally being filtered by one or more router interfaces the likely cause of the problem is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p rip filters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p access list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buffer sizes is configured to small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foreign protocol conflicts with IP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type of troubleshooting tool is commonly used to display packet data?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Digital multimeter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Network monitor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Fox box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Protocol analyz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55. which command restricts logging to the console only?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no logging on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log console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logging monitor only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logging monito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f users can access some hosts on a local and remote host on some segment but not others what is the likely cause of the problem?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router failures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access list configuration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addressing and subnet mask problems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high utilization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overloaded hos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garding the following show interfaces command output which of the following statements is true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200000 packets input, 200000000 bytes 0 no buff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2000 broadcasts, 134 runts, 0 gian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 input errors, 390 crc, 0 frame, 0 overrun, 0 ignore, 0 abor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0 input packets with dribble condition detect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3000230 packets output 30239203 bytes 0 no buff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utput packets: 436000 collision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4 choices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network attached is experiencing broadcast storms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network exceeds router capacity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network is experiencing excessive collisions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malformed packets are causing router degrada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command should you use to display debugging information about ip packets?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debug ip packet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how ip buffers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how ip access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debug ip traffi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of the following    error logging methods produces the lowest overhead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onsole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remote terminal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yslog serv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device commonly uses the rmon mib for    internetwork troubleshoo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tocol analzy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etwork monit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able tes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acket driv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lobal statistics screen of a internetwork anaylzer says that there is a large amount of SNMP traffic. What is the signfiicance of SNMP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routers are exchanging large routing tabl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The management overhead consititues a large portion of the link traffi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lot of email is exchanged across the lin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remote device is informing the management console that there is a problem with the lin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will be indicated in the show interfaces command output if more than 3 consecutive keepalives have been missed by the e0 interface?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thernet 0 is    up, line protocol down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thernet 0 is down, line protocol is up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thernet 0 is down, line protocol is down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thernet 0 is not responding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Ethernet 0 is dow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is the possible cause of a host being unable offnet hosts through a router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no default gateway specified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local host and a remote station have the same address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he router between different hosts uses the same frame type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ncompatible link type between the local host and remote rou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of the following problems is likely to cause certain tcp/ip protocols to be routed but not others?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Routers with duplicate addresses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wo separate networks with the same addresses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nvalid subnet mask configuration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Misconfigured access lis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fact can be arrived from the following decoded packet</w:t>
        <w:br/>
        <w:t>full dump includes: dlc header inf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t’s a broadcast packet ffffffff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finitally an arp packe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You have to pick the correct address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tool is used to verify a optical fiber installation?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tocol analyz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Volt/ohm me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etwork monit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td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gital multime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at is the purpose of the debug ip icmp command?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verbose explanation of icmp ping result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display if the router is sending or receiving    icmp messag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troubleshoot problems with icmp protocol stack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end icmp packets to all neighboring route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show Ipx traffic displays the bad hop count increasing and the routes disappear and reappear often. Which of the problems is likely a source of the symptoms?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increased routing throughput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better error recovery with redundant links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routes unpredicatably appearing and disappearing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non routable protocols could not reach remote destination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hich cisco product works with sun net manager and hp openview?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isco netmanager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isco works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isco rmon manager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isco traffic manag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7</Words>
  <Characters>0</Characters>
  <CharactersWithSpaces>15663</CharactersWithSpaces>
  <Company>City of Escondi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23:52:00Z</dcterms:created>
  <dc:creator>Employee</dc:creator>
  <dc:description/>
  <dc:language>en-US</dc:language>
  <cp:lastModifiedBy/>
  <dcterms:modified xsi:type="dcterms:W3CDTF">1998-09-01T21:42:00Z</dcterms:modified>
  <cp:revision>4</cp:revision>
  <dc:subject/>
  <dc:title>Cisco Internetwork Troubleshoo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mployee</vt:lpwstr>
  </property>
</Properties>
</file>