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eat Sheet for R/S Test </w:t>
        <w:tab/>
        <w:tab/>
        <w:t>(FCSCHEAT.Doc)</w:t>
      </w:r>
    </w:p>
    <w:p>
      <w:pPr>
        <w:pStyle w:val="Normal"/>
        <w:rPr/>
      </w:pPr>
      <w:r>
        <w:rPr/>
        <w:t>Print this document and review it immediately before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Distances:</w:t>
      </w:r>
    </w:p>
    <w:p>
      <w:pPr>
        <w:pStyle w:val="Normal"/>
        <w:rPr/>
      </w:pPr>
      <w:r>
        <w:rPr/>
        <w:t>10BaseT Ethernet, Category 3-5 UTP/STP: 328 ft (100 m)</w:t>
      </w:r>
    </w:p>
    <w:p>
      <w:pPr>
        <w:pStyle w:val="Normal"/>
        <w:rPr/>
      </w:pPr>
      <w:r>
        <w:rPr/>
        <w:t>10BaseFL Ethernet, 62.5/125-micron multimode fiber: 1.2 miles (2 km) half or full duplex</w:t>
      </w:r>
    </w:p>
    <w:p>
      <w:pPr>
        <w:pStyle w:val="Normal"/>
        <w:rPr/>
      </w:pPr>
      <w:r>
        <w:rPr/>
        <w:t>10/100BaseTX and 100BaseTX Ethernet, Category 5 UTP: 328 ft (100 m) half or full duplex</w:t>
      </w:r>
    </w:p>
    <w:p>
      <w:pPr>
        <w:pStyle w:val="Normal"/>
        <w:rPr/>
      </w:pPr>
      <w:r>
        <w:rPr/>
        <w:t>100BaseFX Fast Ethernet, multimode  1.2 miles (2 km) half or full duplex</w:t>
      </w:r>
    </w:p>
    <w:p>
      <w:pPr>
        <w:pStyle w:val="Normal"/>
        <w:rPr/>
      </w:pPr>
      <w:r>
        <w:rPr/>
        <w:t>100BaseFX Fast Ethernet, single-mode fiber: 16.1 miles (10 km) half or full duplex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tical specifications for Catalyst 5000 series Ethernet, Fast Ethernet CDDI/FDDI, and ATM modules.</w:t>
      </w:r>
    </w:p>
    <w:p>
      <w:pPr>
        <w:pStyle w:val="Normal"/>
        <w:rPr/>
      </w:pPr>
      <w:r>
        <w:rPr/>
        <w:t>Multimode</w:t>
        <w:tab/>
        <w:t xml:space="preserve">LED emitter </w:t>
        <w:tab/>
        <w:t>max distance = 2km</w:t>
      </w:r>
    </w:p>
    <w:p>
      <w:pPr>
        <w:pStyle w:val="Normal"/>
        <w:rPr/>
      </w:pPr>
      <w:r>
        <w:rPr/>
        <w:t>Single Mode (not WS-X5104)</w:t>
        <w:tab/>
        <w:t>Laser emitter</w:t>
        <w:tab/>
        <w:t>max distance=10km</w:t>
      </w:r>
    </w:p>
    <w:p>
      <w:pPr>
        <w:pStyle w:val="Normal"/>
        <w:rPr/>
      </w:pPr>
      <w:r>
        <w:rPr/>
        <w:t>Single Mode (WS-X5104)</w:t>
        <w:tab/>
        <w:tab/>
        <w:t xml:space="preserve">Laser emitter </w:t>
        <w:tab/>
        <w:t>max distance = 30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g Navigator or file drop facilities are NOT available to non registered CCO member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7T19:31:00Z</dcterms:created>
  <dc:creator>Employee</dc:creator>
  <dc:description/>
  <dc:language>en-US</dc:language>
  <cp:lastModifiedBy>Brian Horakh</cp:lastModifiedBy>
  <dcterms:modified xsi:type="dcterms:W3CDTF">1998-11-09T02:43:00Z</dcterms:modified>
  <cp:revision>6</cp:revision>
  <dc:subject/>
  <dc:title>Cheat Sheet for R/S Test</dc:title>
</cp:coreProperties>
</file>