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C Hack/Phreak Archives: PSNINTRO.DOC (84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id not write any of these textfiles.  They are being po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s a public service only - any copyrights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See the footer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 % X % X % X % X % X % X % X % X % X % X % X % X % X % X % X % X % X % 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*=======================================================================*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!                     Phreakers/Hackers/Anarchists                      !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!!                     -++--++--++--++--++--++--++-                      !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!                                                                       !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!!           THE COMPLETE INTRODUCTORY GUIDE TO SPRINTNET AND            !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!                    SIMILAR PACKET SWITCHED NETWORKS                   !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*=======================================================================*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 % X % X % X % X % X % X % X % X % X % X % X % X % X % X % X % X % X % 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*=======================================================================*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! P/H/A - Written By Doctor Dissector On Sunday, April 22, 1990 - P/H/A !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*=======================================================================*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 % X % X % X % X % X % X % X % X % X % X % X % X % X % X % X % X % X % 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this document is to educate. Neither the auth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onsor group (Phreakers/Hackers/Anarchists) will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ader's actions before, during, and following exposu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s well as the validity or accuracy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networks can be said to be the most useful t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experienced and the experienced hack. When I firs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s (SprintNet/Telenet in general), I discovered that there we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"full length" introductions or guides to the use of these syst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, scrounging around for a small file here and another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productive in any sense. So, I decided to compile a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nd guide, as I know it, to the "world" of the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tor Dissector - 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: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   What Is A Packet Switche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    P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    Connection To The SprintN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   X.121 International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    Network Us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Setting PAD ITI/X.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     Disconnect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    Misc 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V    Conclusion And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     Greets, Hello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Hunt/Confirm Sequ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PA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ITI/X.3 Parameter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International DNIC/PS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Overseas PSNs Which Accept Coll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Network Protoc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V: What Is A Packet Switche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et switched network can be accessed through any local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/port. Systems known as "hosts" on the PSN pay for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N depending on transmission speed and protocol type. PSN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fficient data transfer and less rates as compared to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switched call. Thus, to anyone who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large amounts of data over either the PSN or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he PSN would result in an increase of convenien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of data transmission error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PSN is the speed and data trans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place between the PSN's PAD (Packet Assembler/Disassemb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. For example, one could connect to the PSN's PAD at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AD could connect to the host system at 9600 bp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r to receive error free transmission. This "flow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the actual increase or decrease of the data pack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D and the user or the PAD and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Ns also have the ability to interconnect through special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ight allow one user who dialed one PSN's PAD and t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PSN's PAD through a system which was accessible b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every PSN in the world can be accessed through gateway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to another PSN, through subsequent gateways until the target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hived; of course, there are always exceptions, some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ata networks may not be reachable through gateways,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be reached, usually, through direct dia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SNs allow the caller to execute "collect calls"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which accept them, although the majority of the hos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PSN do not accept collect calls. To connect to a hos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ccept collect calls, one must possess a network us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I) or access to a private system on the PSN which accepts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has the ability to access another PSN with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discussed further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: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N utilizes several communications protocol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tocols used by typical asynchronous mod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SNs utilize synchronous communications and the X typ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the typical modem's asynchronous V protocols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 of any PSN also serves as a synchronous/asynchronous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synchronous netowrk and the a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SNs offer network speeds from snail's pace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ps (asynchronous) to the lightning of 48,000 bps (synchron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 protocol used by PSNs today is the X.25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f one were able to access a private PAD which offer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.25 protocol, one could access virtually any network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A) from that PAD. SprintNet PADs support the X.25 protoco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had an NUI of sorts, one also could access any NUA from the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. See appendix F for a list of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: P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Net PADs and most dialin PADs in general have no "immedi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telephone security common within their systems. Plainly,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st PSN dialin PADs cannot trace on the fly, as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equiptment to trace incomming calls. HOWEVER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that they CANNOT trace; SprintNet can, and will, upon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, cooperate with the telco to trace calls. Notice tha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is premeditated and one-time abusers have a very slim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caught. Also note that most PAD activities are logg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 is suspected, the PSN owners would most likely suspect the a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riginating from the local area, since the POTS dialin/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line, security from "calling" hosts which do not accep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is enforced by the presence of the NUI. Without an NUI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stuck, only able to call systems accepting collect calls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nother system's N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aspect of seucurity worth mentioning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of data is sent to a host system, a header of data is sent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riginating "call" is being placed by. Thus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to "312312" from your local POTS dialin/port that ow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"20231H," the system at 312312 would know the call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20231H. Once again, if someone were abusing any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N and that system saved a log of the originating addresse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ystem, the owners of the abused system could easily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S dialin/port number the abuser was using, and then inform the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of possible abuse in that dialin's local area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"trace" the originating address, there is one way to foi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uld connect to another PAD, and then, from that PA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ystem. Thus, the POTS dialin/port addres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ed PAD, and the connected PAD would intercept the PO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the connected PAD's address to the target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TS address. SO, if the target system was abused and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to "trace" the originating address, they w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the connected PAD. For example: you dial your local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/port which had an address of "71516G," log into another P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415100," connect from 415100 to "213213." The system at 21321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ced" would find that you were originating from 415100, not 71516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it works? Good... Notice that the system 213213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you were originating from 71516G, but the folk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inely abusing would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I: Connection To The SprintN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outlines the methods us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rough the SprintNe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Procedures                           Network/Operat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----------  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Turn on your terminal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Dial your local Sprint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For data sets Bell 103 &amp; 113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DAT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Enter the hunt/confirm sequence      &lt;CR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baud/parity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,7,1 1200/2400, type &lt;CR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unt/confirm sequenc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SprintNet will identify itself,    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ort address, and then send      909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RMINAL= prompt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. "D1" specifies       TERMINAL=D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NUI Input: After SprintNe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@" prompt, type "ID ;" and      @ID ;ABC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r ID code, follwed by a      PASSWORD=12345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. Then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other &lt;C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n NUI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systems which allow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At the "@" prompt, you can enter     @0234112345679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user address (NU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host. If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attempt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empt, a BREAK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you back to the "@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SprintNet will respond with a        (address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message,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To disconnect from your computer,    (address)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ff as usual. Sprint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disconnect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off of a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ff, typing "&lt;CR&gt;@&lt;CR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you back to the "@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II: X.121 International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SNs around the world follow the X.121 format for acces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 and international hosts. SprintNet does not require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at for domestic connection,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    Zero Handler For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(Formats The X.121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+---------------------------------    Data Networ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                           Code (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+-------------------------    Area Code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+---------------    DTE Addres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       +--------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|   |DDDD|   |AAA|    |HHHHH|   |P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    Optional 'Sub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 for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list of DNICs/PSNs according to country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printNet, a "0" MUST lead the NUA, although on other PS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printNet, the DNIC is defaulted to 3110. Any host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prompt, if domestic to Telenet/USA, will not require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andler or the 3110 DN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estic           X.121          SprintNet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9966622     31102129966622     03110212996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869         311021200869       031102120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44          311021200044       031102120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X: Network Us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r identifiers (NUIs) offer full SprintNet PA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ance or amount of time for any host accessible by the P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 Think of the NUI as a /&lt;-/&lt;00l Kode for call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. Any systems that you call are logged, and each call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month, the owner of the NUI is billed.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hack out NUIs and use them, but like k0dez, abuse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s can be entered into SprintNet in two ways. The fir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ID ;xxxx" where xxxx can be from 4-? charachters in length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and numeric. Then, at the password prompt,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for entering an NUI is in conjunction to the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ccessing. The format is "&lt;NUA&gt;,&lt;ID&gt;,&lt;PW&gt;" where at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would type the desired NUA, followed by a comma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followed by a comma, and then your password. Your pass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X: Setting PAD ITI/X.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AD parameter modification may be desir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, connections, or data transfers. See appendix C f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es of these parameters. Modification of thes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the following procedure at the "@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current parameters: "PAR?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D will respond with: "PAR1:&lt;VALUE&gt;,2:&lt;VALUE&gt;,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parameter(s): "SET? &lt;PARM&gt;:&lt;VALUE&gt;,&lt;PARM&gt;:&lt;VALUE&gt;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D will respond with: "PAR&lt;PARM&gt;:&lt;VALUE&gt;,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current parameters: "PAR? 0,&lt;PARM&gt;,&lt;PARM&gt;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D will respond with: "PAR&lt;PARM&gt;:&lt;VALUE&gt;,&lt;PARM&gt;:&lt;VALUE&gt;,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parameter(s): "SET? 0:33,&lt;PARM&gt;:&lt;VALUE&gt;,&lt;PARM&gt;:&lt;VALUE&gt;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D will respond with: "PAR0:33,&lt;PARM&gt;:&lt;VALUE&gt;,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XI: Disconnect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connected off of any host on SprintNet, a disconnec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string of data will be sent to your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translation format for the disconnect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A&gt; DISCONNECTED AA BB TT:TT:TT:TT CCC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A&gt; is the NUA of the give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is the cle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s the diagnosit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:TT:TT:TT is the time spen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C is the number of fram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is the number of fram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XII: Misc 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things one might want to know when using PS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using/abusing a private PAD, try to use it aft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, as the operators will not tend to discover you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hacking or abusing ANY system on ANY PSN, if any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r suspicious, logoff, disconnect, or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! Much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or a complete and updated list of POTS dialin/ports,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WATS number at 1-800-546-1000 or 1-800-546-2000, type "MAI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user name and password, enter "PHONES."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ted to the SprintNet dialing directory &amp; a menu.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plenty of info about POTS dialins and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or international information concerning SprintNet and other PS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a SprintNet "@" prompt and type "MAIL." Then,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enter "INTL/ASSOCIATES." For the password, type "INTL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diverted to the international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or even more info on SprintNet and PCP, the NUA for the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is 311090900631 (909631 dom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ome 2400 bps and 2400+ bps PADs have problems recognizing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. Sometimes they only allow E,7,1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tion or inquiry may yeild results. SprintNet'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ine is at 1-800-336-0437, overseas is 1-703-689-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PCP outdials and other outdial systems are abundant on the P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world. If you have any NUAs to these or fin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tilize the typical Hayes AT command set, so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figure out. MOST of the time, they ONLY allow di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(to the oudial's area code) numbers, but some have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interstate and even international calls.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s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Domestically, the "AAA" (Area Code) portion of the NU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area code (NPA) of the same calling area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a codes are shared on the network and some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s such as 909, 223, 224 and others contain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On any PAD, the data transmission rates may be slowed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y/disassembley time, called packet delay.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baud, and transfer protocol used, pad delay can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none to noticable fractions of seconds. PCP oud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rious for LLOONNGG pad del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X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: Hunt/Confirm Sequ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 Stop  Parity  Modem Baud  Duplex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  ------  -----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1     EVEN    300-1200    FULL   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1     EVEN    300-1200    HALF   &lt;CR&gt;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1     EVEN      2400      FULL     @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1     EVEN      2400      HALF     @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1     NONE    300-1200    FULL   &lt;CR&gt;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1     NONE    300-1200    HALF   &lt;CR&gt;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1     NONE      2400      FULL     @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1     NONE      2400      HALF     @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BPS speeds 2400+, wait 1/2 a second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@" sign in the sequen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: PA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commands usable from the "@"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Net P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A&gt;        Connects to the host specified by that N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lt;NUA&gt;      Connects to the host specified by that N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        Displays the network port address (NUA of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        Sets duplex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        Sets duplex to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PE        Prepares the PSN for bulk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         Continues the current connected session/connec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         Aborts connect attempt/disconnects from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Aborts connect attempt/disconnects from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Logs you off from the SprintNe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&lt;TERM&gt;  Changes the terminal specification to that of &lt;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        Request connection to SprintNet Tel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IL     Request connection to SprintNet Tel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;&lt;ID&gt;     Enter NUI, &lt;ID&gt; is your ID. This is followed b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Password will not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HAR    Test if you are receiving garbled output. If so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or data bits, and then try again. If error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complain to SprintNet customer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ECHO    Test if your input is being garbled by Telenet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as TES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: ITI/X.3 Parameter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-                             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 Description (Default Value)  meter  Descripti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---------------------------  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Line feed Insertion (0)       31+   Interrupt Charact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Network Message Display (0)   32    Automatic Hang-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Echo (1)                      33+   Flush Outpu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Echo Mask (163)               34    Transmit on Timer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Transmit Mask (2)             35    Idle Timer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*   Buffer Size (0)               36    Interval Tim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*   Command Mask (127)            37    Network Usage Displa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*   Command Mask (3)              38    Carriage Return PAD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Carriage Return PAD (Fixed)   39    Padding Option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Linefeed Padding              40    Insert on Break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Tab Padding                   41    PAD-Terminal Flow Control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Line Width                    42    PAD-Terminal XON Character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Page Length (0)               43    PAD-Terminal XOFF Character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Line Folding (1)              44*   Generate Break (I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Page Wait (0)                 45*   APP on Brea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Interrupt on Break (0)        46    Input Unlock Opt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Break Code (0)                47    Input Unlock Tim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NVT Options (0)               48    Input Unlock Charact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Initial Keyboard State (0)    49    Output Lock Op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Half/Full Duplex              50    Output Lock Timer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Real Character Code           51    Output Lock Opt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Printer Style                 53*   Break Option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Terminal Type                 54    Terminal-PAD Flow Control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Permanent Terminal (0)        55    Terminal-PAD XON Character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Manual or Auto Connect (0)    56    Terminal-PAD XOFF Character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Rate                          57    Connection Mod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Delete Character (127)        58    Escape to Command Mod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Cancel Character (24)         59*   Flush Output on Brea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Display Character (18)        60    Delaye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+   Abort Output Character (0)    63    Eight-bit Transparenc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+   Early A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    More-Data Bit Generat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    Defer Processing of Us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    ESP Packetizing Opt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    Escape Sequence Tim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    Escape Sequence Maximum Length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    Escape Sequence Initiat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    Parameter Reset on Disconnec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 All Telenet Parameters must follow the National Op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meter 0, value '21' Hex) in P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s marked with "*"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s marked with "+"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: International DNIC/PS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not a complet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          NETWORK                             D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             -------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SKA                      ALASCOM                            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                    ANTIGUA                             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                   ARPAC                               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                   ARPAC                               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                     DATEX-P                            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                     RA                                 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                  AUSPAC                              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                  MIDAS                               5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                     BATELCO                            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                     IDAS                                4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                    IDAS                               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                    DCS                                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                    DCS-TELEX                         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                    DCS-PSTN                           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                     IPSD                                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        INTERDATA                           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        RENPAC                              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        RENPAC                              7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        RENPAC                              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ON                    CAMPAC                              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                  DATAPAC                            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                  GLOBEDAT                            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                  CNCP                                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                  TYMNET CANADA                      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YMAN ISLANDS              IDAS                                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                       ENTEL                               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                       ENTEL                               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                       PTELCOM                             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                    DAPAQ                              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                  RACSADATOS                          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                  RACSAPAC                            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                  RACSAPAC                            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                  RACSAPAC                            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E D'IVOIRE               SYTRANPAC                           6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MARK                     DATAPAK                             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MARK                     DATAPAK                             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N REPUBLIC          UDTS                        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PT                       ARENTO                              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                     FINNPAK                             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N.T.I.                              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        TRANSPAC                            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 ANTILLES             DOMPAC                       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 GUYANA               DOMPAC                              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                       GABONPAC                            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                  DATEX-P                            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CE                      HELPAK                             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LAND                   DATAPAK                             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M                        LSDS-RCA                            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                   GUATEL                             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                    HONDUTEL                            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IDAS                                4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DATAPAK                             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                     DATEXL                            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                     DATEXL                              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                     ICEPAC                    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                   SKDP                                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LAND                     IPSS (EIRE)                         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LAND                     EIREPAC                             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                      ISRANET                            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                  DARDO                             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                  ITAPAC                            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ORY COAST                 SYTRANPAC                           6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CA                     JAMINTEL                            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                      DDX-P                               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                      VENUS-P                             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                      NISNET                              4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                      NI+CI                               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                                                          4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ANON                     SODETEL                             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                  LUXPAC                              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                  PSTN                                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                    MAYPAC                              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                   MAURIDATA                           6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                      TELEPAC                             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                 DATANET-1                          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                 DATANET-1                         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                 DABAS                             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                 DATANET                      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/ANTILLES        UDTS ITT                            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/MARIANAS        PCINET                              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LEDONIA               TOMPAC NC                           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ZEALAND                 PACNET                              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AY                      DATAPAK                             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                      INTELPAQ                            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                      INTELPAQ                            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                 CAPWIRE                             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                 PHILCOM RCA                         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                 GMCR                                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                 ETPI-2                              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A                   TOMPAC                              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                    TELEPAC                             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                    SABD                                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                 UDTS- PDIA                          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                 UDTS- I                      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                       DOHPAC                              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NION ISLAND              DOMPAC                              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                  X-NET                               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 ARABIA                BAHNET                              4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                   TELEPAC                            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                   TELEPAC                             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                SAPONET                             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                SAPONET                             6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KOREA                 DACOM-NET                           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KOREA                 DNS                                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                       TIDA                               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                       IBERPAK                           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EN                      TELEPAK                           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EN                      DATAPAK                           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                TELEPAC                             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                DATALINK                           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HITI                      TOMPAC                              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                     UDAS                                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                     PACNET                              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                    IDAR                               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OLA                                              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                   TEXTET                              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                   DATANETT                            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                     RED25                               6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EY                      TURPAC                              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BWI                                                       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ARAB EMIRATES        EMDAN                               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ARAB EMIRATES        TELEX                               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ARAB EMIRATES        TEDAS                               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              IPSS                               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              PSS                                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              MPDS MERCURY                      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              PSS MERCURY                        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S.R.                    IASNET                             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OF AMERICA    TELENET                             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OF AMERICA    TYMNET                             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.S. VIRGIN ISL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