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/Makefile.doc,v 1.5 2004/02/16 14:07:48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PROXY:            Disable prox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CUSTOM_PROXY:    Let you choose which proxy modu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AUTH:             Disable au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CUSTOM_AUTH:     Let you choose which auth modu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DAV:              Disable D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IPV6_V6ONLY:         Don't allow IPv6 sockets to handle IPv4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THREADS: Let you choose which threaded modu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 db4, db41, db42 or FreeBSD (1.85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APACHE:       Build a static version of httpd (implies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:        Build and install experi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TRA_MODULES:       Use this to support additional modules (plist entry is NOT curr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your ow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lis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LOCALBASE}/www components: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PR_FROM_PORTS:      Utilise apr and apr-utils from ${PORTSDIR}/devel/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SSL=yes WITH_EXTRA_MODULES="bucketeer case_filter case_filter_in" WITHOUT_PROX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=yes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EXPERIMENTAL=yes WITHOUT_MODULES="access speling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