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RCDIR=.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_SOURCE=  $(SRCDIR)/pgarro.f $(SRCDIR)/pgask.f  $(SRCDIR)/pgaxis.f $(SRCDIR)/pgaxlg.f $(SRCDIR)/pgband.f $(SRCDIR)/pgbbuf.f $(SRCDIR)/pgbeg.f  $(SRCDIR)/pgbin.f  $(SRCDIR)/pgbox.f  $(SRCDIR)/pgbox1.f $(SRCDIR)/pgcirc.f $(SRCDIR)/pgcl.f   $(SRCDIR)/pgclos.f $(SRCDIR)/pgcn01.f $(SRCDIR)/pgcnsc.f $(SRCDIR)/pgconb.f $(SRCDIR)/pgconf.f $(SRCDIR)/pgconl.f $(SRCDIR)/pgcons.f $(SRCDIR)/pgcont.f $(SRCDIR)/pgconx.f $(SRCDIR)/pgcp.f   $(SRCDIR)/pgctab.f $(SRCDIR)/pgcurs.f $(SRCDIR)/pgdraw.f $(SRCDIR)/pgebuf.f $(SRCDIR)/pgend.f  $(SRCDIR)/pgenv.f  $(SRCDIR)/pgeras.f $(SRCDIR)/pgerr1.f $(SRCDIR)/pgerrb.f $(SRCDIR)/pgerrx.f $(SRCDIR)/pgerry.f $(SRCDIR)/pgetxt.f $(SRCDIR)/pgfunt.f $(SRCDIR)/pgfunx.f $(SRCDIR)/pgfuny.f $(SRCDIR)/pggray.f $(SRCDIR)/pghi2d.f $(SRCDIR)/pghis1.f $(SRCDIR)/pghist.f $(SRCDIR)/pghtch.f $(SRCDIR)/pgiden.f $(SRCDIR)/pgimag.f $(SRCDIR)/pginit.f $(SRCDIR)/pglab.f  $(SRCDIR)/pglcur.f $(SRCDIR)/pgldev.f $(SRCDIR)/pglen.f  $(SRCDIR)/pgline.f $(SRCDIR)/pgmove.f $(SRCDIR)/pgmtxt.f $(SRCDIR)/pgncur.f $(SRCDIR)/pgnoto.f $(SRCDIR)/pgnpl.f  $(SRCDIR)/pgnumb.f $(SRCDIR)/pgolin.f $(SRCDIR)/pgopen.f $(SRCDIR)/pgpage.f $(SRCDIR)/pgpanl.f $(SRCDIR)/pgpap.f  $(SRCDIR)/pgpixl.f $(SRCDIR)/pgpnts.f $(SRCDIR)/pgpoly.f $(SRCDIR)/pgpt.f   $(SRCDIR)/pgpt1.f  $(SRCDIR)/pgptxt.f $(SRCDIR)/pgqah.f  $(SRCDIR)/pgqcf.f  $(SRCDIR)/pgqch.f  $(SRCDIR)/pgqci.f  $(SRCDIR)/pgqcir.f $(SRCDIR)/pgqclp.f $(SRCDIR)/pgqcol.f $(SRCDIR)/pgqcr.f  $(SRCDIR)/pgqcs.f  $(SRCDIR)/pgqdt.f  $(SRCDIR)/pgqfs.f  $(SRCDIR)/pgqhs.f  $(SRCDIR)/pgqid.f  $(SRCDIR)/pgqinf.f $(SRCDIR)/pgqitf.f $(SRCDIR)/pgqls.f  $(SRCDIR)/pgqlw.f  $(SRCDIR)/pgqndt.f $(SRCDIR)/pgqpos.f $(SRCDIR)/pgqtbg.f $(SRCDIR)/pgqtxt.f $(SRCDIR)/pgqvp.f  $(SRCDIR)/pgqvsz.f $(SRCDIR)/pgqwin.f $(SRCDIR)/pgrect.f $(SRCDIR)/pgrnd.f  $(SRCDIR)/pgrnge.f $(SRCDIR)/pgsah.f  $(SRCDIR)/pgsave.f $(SRCDIR)/pgscf.f  $(SRCDIR)/pgsch.f  $(SRCDIR)/pgsci.f  $(SRCDIR)/pgscir.f $(SRCDIR)/pgsclp.f $(SRCDIR)/pgscr.f  $(SRCDIR)/pgscrl.f $(SRCDIR)/pgscrn.f $(SRCDIR)/pgsfs.f  $(SRCDIR)/pgshls.f $(SRCDIR)/pgshs.f  $(SRCDIR)/pgsitf.f $(SRCDIR)/pgslct.f $(SRCDIR)/pgsls.f  $(SRCDIR)/pgslw.f  $(SRCDIR)/pgstbg.f $(SRCDIR)/pgsubp.f $(SRCDIR)/pgsvp.f  $(SRCDIR)/pgswin.f $(SRCDIR)/pgtbox.f $(SRCDIR)/pgtext.f $(SRCDIR)/pgtick.f $(SRCDIR)/pgtikl.f $(SRCDIR)/pgupdt.f $(SRCDIR)/pgvect.f $(SRCDIR)/pgvsiz.f $(SRCDIR)/pgvstd.f $(SRCDIR)/pgvw.f   $(SRCDIR)/pgwedg.f $(SRCDIR)/pgwnad.f  $(SRCDIR)/pgadvance.f $(SRCDIR)/pgbegin.f   $(SRCDIR)/pgcurse.f   $(SRCDIR)/pglabel.f   $(SRCDIR)/pgmtext.f   $(SRCDIR)/pgncurse.f  $(SRCDIR)/pgpaper.f   $(SRCDIR)/pgpoint.f   $(SRCDIR)/pgptext.f   $(SRCDIR)/pgvport.f   $(SRCDIR)/pgvsize.f   $(SRCDIR)/pgvstand.f  $(SRCDIR)/pgwindow.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pgplot.doc pgplot.html pgplot-routin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lot.doc: $(PG_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makedoc $(PG_SOURCE) &gt; pgpl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.html: $(PG_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makehtml $(PG_SOURCE) &gt; pgplo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-routines.tex: $(PG_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maketex $(PG_SOURCE) &gt; pgplot-routines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