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>
          <w:sz w:val="16"/>
          <w:szCs w:val="16"/>
        </w:rPr>
      </w:pPr>
      <w:r>
        <w:rPr>
          <w:b w:val="false"/>
          <w:bCs w:val="false"/>
          <w:sz w:val="16"/>
          <w:szCs w:val="16"/>
        </w:rPr>
        <w:t>C:/airplane/alanding/1pattern.doc</w:t>
      </w:r>
    </w:p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/>
      </w:pPr>
      <w:r>
        <w:rPr/>
        <w:t>Patter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Airport pattern authority 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ttern safety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attern skill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port arriva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2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port depart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2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ise abatem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2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ying the patter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2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ifficult patte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ight wind patter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g wind patter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eing what you’re looking fo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ort-Short Approac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celerating Approac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Calm Wind Approac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pproach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structor Inform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affic Patterns (Instruction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ttern Diagram (Instruction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Le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urning Downwind in a Cross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ase Leg Turn with a Tail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ight Patte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ilwind Fin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eadwind Fin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90 Degree Cross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5 Degree Cross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xtreme Crosswin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563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>
          <w:sz w:val="16"/>
          <w:szCs w:val="16"/>
        </w:rPr>
      </w:pPr>
      <w:r>
        <w:rPr>
          <w:b w:val="false"/>
          <w:bCs w:val="false"/>
          <w:sz w:val="16"/>
          <w:szCs w:val="16"/>
        </w:rPr>
        <w:t>C:/airplane/alanding/2landing.doc</w:t>
      </w:r>
    </w:p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/>
      </w:pPr>
      <w:r>
        <w:rPr/>
        <w:t>Landing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struction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elanding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eginning Landings (Instructor)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speed 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eneric Landing patter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atching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, by trying not t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sing anticip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ound Effec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ouchdow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st-Landing Techniqu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rrection of Mistake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alvaging the Landing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ouchdown spee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 ro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ound Landing Instruc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mallCaps/>
              <w:sz w:val="16"/>
              <w:szCs w:val="16"/>
            </w:rPr>
            <w:t>t</w:t>
          </w:r>
          <w:r>
            <w:rPr>
              <w:sz w:val="16"/>
              <w:szCs w:val="16"/>
            </w:rPr>
            <w:t xml:space="preserve">ouch and G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ver-Shoot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Undershoot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 and Hold Shor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wer-off Accuracy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Standardized Landing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instru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 (instruction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Ques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4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Ques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134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landing/3flaps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lap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laps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utting on Flaps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king off Fla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4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ps and Descent Angl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4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ort Approach with Full Fla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4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ps in a Crosswind Landing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4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 Flap Landing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4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rtial flap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5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p emergenc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p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lips with full fla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p Emergenc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4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Fonts w:eastAsia="Courier New" w:cs="Courier New" w:ascii="Courier New" w:hAnsi="Courier New"/>
          <w:sz w:val="16"/>
          <w:szCs w:val="16"/>
        </w:rPr>
        <w:t>C:/airplane/alanding/4flare.doc</w:t>
      </w:r>
    </w:p>
    <w:p>
      <w:pPr>
        <w:pStyle w:val="Normal"/>
        <w:tabs>
          <w:tab w:val="clear" w:pos="720"/>
          <w:tab w:val="left" w:pos="8640" w:leader="none"/>
          <w:tab w:val="left" w:pos="10440" w:leader="none"/>
        </w:tabs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lare</w:t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The Last Thirty Second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lare as it should b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isual only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“</w:t>
          </w:r>
          <w:r>
            <w:rPr>
              <w:sz w:val="16"/>
              <w:szCs w:val="16"/>
            </w:rPr>
            <w:t xml:space="preserve">Where to look in the flare?”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4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oundou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4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4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igh Roundou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w Roundou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w Fla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Fla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re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re Instruc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re Instruc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re Constant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ound Effect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ound exercise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96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landing/5goround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o-aroun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 xml:space="preserve">Go-arou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o-Around and why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o-Around Procedur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o-Around Preparation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and Fla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go-around is difficult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carburetor heat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statistic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simulation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Less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&amp; Low Approach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 Around Less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flap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Hazard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pecial circumstancre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4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and Flare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4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o-around Less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04774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landing/6types.doc</w:t>
      </w:r>
    </w:p>
    <w:p>
      <w:pPr>
        <w:pStyle w:val="Normal"/>
        <w:ind w:left="1440" w:hanging="0"/>
        <w:rPr/>
      </w:pPr>
      <w:r>
        <w:rPr/>
        <w:t>20 different landing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Certification Short Field Landing 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OH Short Field Landing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TS Short Field Landing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ariations on Short Fiel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4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oft-Field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4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ort, Soft, and Rough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4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H Emergency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4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wnwind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4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wnwind in a Cross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ase in a Crosswin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monstrated crosswind capabilit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Landing Skil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proficienc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th a Crab and a Kick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wer off Landing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wer-off Accuracy Landing (PTS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lip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ard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 in Turbule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ver-Shoot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Undershoot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 and Hold Shor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se-wheel fir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usual wind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920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landing/7faults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Faul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Why poor landings: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unway Alignment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inal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Approach is Low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Approach is Hig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se Wheel Lands Fir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g Headwind Approach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oking Around the Tur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ard Landing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allooning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eep the nose straight-flying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t Landing to a Wheelbarrow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4893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landing/8slips.doc</w:t>
      </w:r>
    </w:p>
    <w:p>
      <w:pPr>
        <w:pStyle w:val="Normal"/>
        <w:ind w:left="1440" w:hanging="0"/>
        <w:rPr/>
      </w:pPr>
      <w:r>
        <w:rPr/>
        <w:t>Slip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Slip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ypes of slip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OH advice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lips and dihedr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26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8:26:00Z</dcterms:created>
  <dc:creator>Gene Whitt</dc:creator>
  <dc:description/>
  <dc:language>en-US</dc:language>
  <cp:lastModifiedBy>Gene Whitt</cp:lastModifiedBy>
  <dcterms:modified xsi:type="dcterms:W3CDTF">1998-02-13T23:20:00Z</dcterms:modified>
  <cp:revision>4</cp:revision>
  <dc:subject/>
  <dc:title>C:/airplane/alanding/1pattern.doc</dc:title>
</cp:coreProperties>
</file>