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Trim</w:t>
            <w:tab/>
          </w:r>
          <w:r>
            <w:fldChar w:fldCharType="begin"/>
          </w:r>
          <w:r>
            <w:rPr/>
            <w:instrText xml:space="preserve"> GOTOBUTTON _Toc409402804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 history</w:t>
            <w:tab/>
          </w:r>
          <w:r>
            <w:fldChar w:fldCharType="begin"/>
          </w:r>
          <w:r>
            <w:rPr/>
            <w:instrText xml:space="preserve"> GOTOBUTTON _Toc409402805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w:t>
            <w:tab/>
          </w:r>
          <w:r>
            <w:fldChar w:fldCharType="begin"/>
          </w:r>
          <w:r>
            <w:rPr/>
            <w:instrText xml:space="preserve"> GOTOBUTTON _Toc409402806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 Use</w:t>
            <w:tab/>
          </w:r>
          <w:r>
            <w:fldChar w:fldCharType="begin"/>
          </w:r>
          <w:r>
            <w:rPr/>
            <w:instrText xml:space="preserve"> GOTOBUTTON _Toc409402807  </w:instrText>
          </w:r>
          <w:r>
            <w:rPr/>
          </w:r>
          <w:r>
            <w:rPr/>
            <w:fldChar w:fldCharType="separate"/>
          </w:r>
          <w:r>
            <w:rPr/>
          </w:r>
          <w:r/>
          <w:r>
            <w:rPr/>
            <w:fldChar w:fldCharType="end"/>
          </w:r>
          <w:r>
            <w:rPr/>
          </w:r>
        </w:p>
        <w:p>
          <w:pPr>
            <w:pStyle w:val="Contents1"/>
            <w:tabs>
              <w:tab w:val="clear" w:pos="10440"/>
              <w:tab w:val="right" w:pos="8640" w:leader="dot"/>
            </w:tabs>
            <w:ind w:left="1440" w:hanging="0"/>
            <w:rPr/>
          </w:pPr>
          <w:r>
            <w:rPr/>
            <w:t>Cruise-Control</w:t>
            <w:tab/>
          </w:r>
          <w:r>
            <w:fldChar w:fldCharType="begin"/>
          </w:r>
          <w:r>
            <w:rPr/>
            <w:instrText xml:space="preserve"> GOTOBUTTON _Toc409402808  </w:instrText>
          </w:r>
          <w:r>
            <w:rPr/>
          </w:r>
          <w:r>
            <w:rPr/>
            <w:fldChar w:fldCharType="separate"/>
          </w:r>
          <w:r>
            <w:rPr/>
          </w:r>
          <w:r/>
          <w:r>
            <w:rPr/>
            <w:fldChar w:fldCharType="end"/>
          </w:r>
          <w:r>
            <w:rPr/>
          </w:r>
        </w:p>
        <w:p>
          <w:pPr>
            <w:pStyle w:val="Contents1"/>
            <w:tabs>
              <w:tab w:val="clear" w:pos="10440"/>
              <w:tab w:val="right" w:pos="8640" w:leader="dot"/>
            </w:tabs>
            <w:ind w:left="1440" w:hanging="0"/>
            <w:rPr/>
          </w:pPr>
          <w:r>
            <w:rPr/>
            <w:t>Tight Grip vs light touch</w:t>
            <w:tab/>
          </w:r>
          <w:r>
            <w:fldChar w:fldCharType="begin"/>
          </w:r>
          <w:r>
            <w:rPr/>
            <w:instrText xml:space="preserve"> GOTOBUTTON _Toc409402809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 instruction (Instructor)</w:t>
            <w:tab/>
          </w:r>
          <w:r>
            <w:fldChar w:fldCharType="begin"/>
          </w:r>
          <w:r>
            <w:rPr/>
            <w:instrText xml:space="preserve"> GOTOBUTTON _Toc409402810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ming Cessnas (Instructor)</w:t>
            <w:tab/>
          </w:r>
          <w:r>
            <w:fldChar w:fldCharType="begin"/>
          </w:r>
          <w:r>
            <w:rPr/>
            <w:instrText xml:space="preserve"> GOTOBUTTON _Toc409402811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 Exercises (Instructor)</w:t>
            <w:tab/>
          </w:r>
          <w:r>
            <w:fldChar w:fldCharType="begin"/>
          </w:r>
          <w:r>
            <w:rPr/>
            <w:instrText xml:space="preserve"> GOTOBUTTON _Toc409402812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 history</w:t>
      </w:r>
    </w:p>
    <w:p>
      <w:pPr>
        <w:pStyle w:val="Normal"/>
        <w:ind w:left="1440" w:hanging="0"/>
        <w:rPr>
          <w:rFonts w:ascii="Courier New" w:hAnsi="Courier New" w:eastAsia="Courier New" w:cs="Courier New"/>
        </w:rPr>
      </w:pPr>
      <w:r>
        <w:rPr>
          <w:rFonts w:eastAsia="Courier New" w:cs="Courier New" w:ascii="Courier New" w:hAnsi="Courier New"/>
        </w:rPr>
        <w:t>The trim tab or servo trim was invented by Anton Flettner, a German aeronautical engineer.  He started work in 1905 for the Zeppelin Company.  Died in 1962.</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rim  </w:t>
      </w:r>
    </w:p>
    <w:p>
      <w:pPr>
        <w:pStyle w:val="Normal"/>
        <w:ind w:left="1440" w:hanging="0"/>
        <w:rPr>
          <w:rFonts w:ascii="Courier New" w:hAnsi="Courier New" w:eastAsia="Courier New" w:cs="Courier New"/>
        </w:rPr>
      </w:pPr>
      <w:r>
        <w:rPr>
          <w:rFonts w:eastAsia="Courier New" w:cs="Courier New" w:ascii="Courier New" w:hAnsi="Courier New"/>
        </w:rPr>
        <w:t>The controllable trim tabs are required on all aircraft.  It is usually on only one side of the elevators since they are both on the same rod (Cessna).  It is hinged and can be moved only by use of a cable system connected to the trim control in the cockpit.  The direction the tab moves causes an opposite deflection of the control surface. The ground adjustable trim tab is a small surface on the trailing edge of a control surface, most often the rudder, that can be bent to set control forces at cruise speeds.  The trim setting creates the aerodynamic forces required to keep the elevator and the airspeed in the desired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hree factors affecting trim are the center of gravity, airspeed and configuration  (flaps/gear).  The passenger load will affect the center of gravity and require unique takeoff and level flight trim settings.  Each trim setting has a corresponding speed that the aircraft will seek and h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are holding any pressure on the yoke against the trim setting a moment of distraction will result in an airspeed change.  A stabilized approach to landing is difficult, to impossible, if the aircraft is not well trimmed.  The less skilled the pilot the more likely he is to neglect proper trim technique and attempt to maintain control by arm and hand pressures.  Good technique requires that the pressures felt on the yoke be from pilot applied input.  Any pressures applied otherwise are indicative of improper trim.  Trim is the power steering of flying.  Not using trim is equivalent to being able to turn on/off power steer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im makes it possible for the pilot to configure the aircraft to counteract and neutralize the normal nose heavy condition.  There is a designed twisting along the longitudinal axis caused by a difference between the weight on the center of gravity and the lift acting through the center of pressure.  If the pilot does not trim then control pressure must be held maintain the negative lift value of the horizontal stabilizer and elevator.  Trim allows this control pressure to be adjusted for hands-off flight.  In a trimmed condition the pilot can feel the control pressures required to a acquire a desired flight attitude.  An improperly trimmed aircraft is constantly seeking to relieve any pilot induced control pressure.</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original design of the aircraft sets the shape, position, and size of flying surfaces and controls so that in cruise conditions these would</w:t>
      </w:r>
      <w:r>
        <w:rPr>
          <w:rFonts w:eastAsia="Courier New" w:cs="Courier New" w:ascii="Courier New" w:hAnsi="Courier New"/>
          <w:b/>
          <w:bCs/>
        </w:rPr>
        <w:t xml:space="preserve"> </w:t>
      </w:r>
      <w:r>
        <w:rPr>
          <w:rFonts w:eastAsia="Courier New" w:cs="Courier New" w:ascii="Courier New" w:hAnsi="Courier New"/>
        </w:rPr>
        <w:t>provide least resistance and maximum speed.  Outside of this condition a trim control was installed to maintain the aircraft stability required for climb, descent, landings and other flight speeds and configurations.  On some aircraft the angle of incidence of the horizontal stabilizer can be changed by a trim control.  This is more effective and efficient than a trim tab (Mooney).  The stabilator is another way (Piper).  It is an airfoil that in one piece acts as both stabilizer and elevator.  The trim control of the stabilator acts as both a trim and anti-servo tab (power assist). The yoke applies control forces to the tab to move the entire control.  No change in trim technique is required in either ca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deally an aircraft would have a three-axis trim; elevator, rudder, and aileron.  Without such trim some aircraft just fly crooked.  Fixed tabs on the rudder and adjustment screws on the wings can make semi-permanent or even permanent fixes to the aircraft trimmed condition in level cruise.  A pilot can, with low-wing aircraft utilize fuel weight/consumption to adjust the aircraft ‘trim’.  Passenger seating can also make a difference.</w:t>
      </w:r>
    </w:p>
    <w:p>
      <w:pPr>
        <w:pStyle w:val="Heading1"/>
        <w:tabs>
          <w:tab w:val="clear" w:pos="720"/>
          <w:tab w:val="left" w:pos="279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Trim Use</w:t>
      </w:r>
    </w:p>
    <w:p>
      <w:pPr>
        <w:pStyle w:val="Normal"/>
        <w:ind w:left="1440" w:hanging="0"/>
        <w:rPr>
          <w:rFonts w:ascii="Courier New" w:hAnsi="Courier New" w:eastAsia="Courier New" w:cs="Courier New"/>
        </w:rPr>
      </w:pPr>
      <w:r>
        <w:rPr>
          <w:rFonts w:eastAsia="Courier New" w:cs="Courier New" w:ascii="Courier New" w:hAnsi="Courier New"/>
        </w:rPr>
        <w:t xml:space="preserve">Correct use of the trim requires that control pressures be applied to hold the desired flight attitude.  Then the trim is adjusted to relieve present control pressures.  Some initial change in trim should always be made since it reduces drag.  If the aircraft is in an accelerating or decelerating mode anticipatory trim changes may be desired. Proper trim is a necessary part of flying from both operational and safety standpoints.  The skill of the pilot is proportional to ability to tri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ing able to trim the aircraft for any attitude requires that the pilot</w:t>
      </w:r>
    </w:p>
    <w:p>
      <w:pPr>
        <w:pStyle w:val="Normal"/>
        <w:ind w:left="1440" w:hanging="0"/>
        <w:rPr>
          <w:rFonts w:ascii="Courier New" w:hAnsi="Courier New" w:eastAsia="Courier New" w:cs="Courier New"/>
        </w:rPr>
      </w:pPr>
      <w:r>
        <w:rPr>
          <w:rFonts w:eastAsia="Courier New" w:cs="Courier New" w:ascii="Courier New" w:hAnsi="Courier New"/>
        </w:rPr>
        <w:t xml:space="preserve">adjust the amount of download on the horizontal tail surfaces.  It is this downwload that overcomes the nose weight of an aircraft.  Download is ‘lift’ of the tail surfaces directed opposite to the lift of the wing.    Refer to the Flight Training Handbook, AC 61-21 Page 277.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mportant thing in using trim is always to be able to keep track of where it is.  This is the reason I urge you to use a finger tip rather than a pinch.  The fuel/pilots location in the c-150/152 are so near the CG that the trim movement will be rather constant.  Any variation will be corrected if everything is predicated on beginning at a constant.  The constant that I use has always been: Level cruise at 2400 rpm and hands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constant works just a well if using C-172 or C-182.  The presence of a rear-seat passenger will be corrected for using this constant.  Pipers trim differently.  Flaps change pitch attitude significantly but require very little trim adjustment.  As you know the indicator markings are often illegible or not calibrated.  A slipping trim cable is a frequent probl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uise-Control</w:t>
      </w:r>
    </w:p>
    <w:p>
      <w:pPr>
        <w:pStyle w:val="Normal"/>
        <w:ind w:left="1440" w:hanging="0"/>
        <w:rPr>
          <w:rFonts w:ascii="Courier New" w:hAnsi="Courier New" w:eastAsia="Courier New" w:cs="Courier New"/>
        </w:rPr>
      </w:pPr>
      <w:r>
        <w:rPr>
          <w:rFonts w:eastAsia="Courier New" w:cs="Courier New" w:ascii="Courier New" w:hAnsi="Courier New"/>
        </w:rPr>
        <w:t>Learning to trim for level flight requires that you think in terms of</w:t>
      </w:r>
    </w:p>
    <w:p>
      <w:pPr>
        <w:pStyle w:val="Normal"/>
        <w:ind w:left="1440" w:hanging="0"/>
        <w:rPr>
          <w:rFonts w:ascii="Courier New" w:hAnsi="Courier New" w:eastAsia="Courier New" w:cs="Courier New"/>
        </w:rPr>
      </w:pPr>
      <w:r>
        <w:rPr>
          <w:rFonts w:eastAsia="Courier New" w:cs="Courier New" w:ascii="Courier New" w:hAnsi="Courier New"/>
        </w:rPr>
        <w:t xml:space="preserve">setting as many constants as possible for a given flight situation.  First, get a constant level attitude.  Using the nose/horizon reference is more difficult than using the wing.  The wing level with the horizon works best with the high-wing types.  Second, get a constant speed at cruise speed or lower. If you exceed cruise speed without reducing power your trim setting will set for the higher speed.  You should practice reducing power to 75% power setting as cruise.  2450 rpm  is a good set. Third, trim off the press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s their only one way to trim?  No.  With experience you may just give a few flips and make a fine adjustment as required.  You can even make numerous small changes.  Doing it differently does not make it wrong.  There is no one way to do anything in flying.  Different aircraft and different trim systems require different techniques.  The aim of my following suggestions is that it gets the beginner into anticipating trim movements as may be required for every change of configuration.  Trim then becomes another cons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imming off pressure is a search for the trim position that allows the</w:t>
      </w:r>
    </w:p>
    <w:p>
      <w:pPr>
        <w:pStyle w:val="Normal"/>
        <w:ind w:left="1440" w:hanging="0"/>
        <w:rPr>
          <w:rFonts w:ascii="Courier New" w:hAnsi="Courier New" w:eastAsia="Courier New" w:cs="Courier New"/>
        </w:rPr>
      </w:pPr>
      <w:r>
        <w:rPr>
          <w:rFonts w:eastAsia="Courier New" w:cs="Courier New" w:ascii="Courier New" w:hAnsi="Courier New"/>
        </w:rPr>
        <w:t>aircraft to be flown with only one finger and the thumb.  Which ever one you are using to hold altitude tells you which way to move the trim.  Most students tend to move the trim more than required. You might do well as a student to use half as much movement as you think is required.  You are trimmed when both finger and thumb need only to lightly brush the yoke.  Getting trimmed to this point makes flying enjoyable and relaxing.  Unlike an automobile, a correctly trimmed airplane can be flown hands-off.  Once this sense of ‘feel’ is acquired you will not want to fly any other way.  Every pilot has a slightly different ‘feel’ of an aircraft so changing pilots usually involves changing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student and pilot should use trim to create opportunities to fly</w:t>
      </w:r>
    </w:p>
    <w:p>
      <w:pPr>
        <w:pStyle w:val="Normal"/>
        <w:ind w:left="1440" w:hanging="0"/>
        <w:rPr>
          <w:rFonts w:ascii="Courier New" w:hAnsi="Courier New" w:eastAsia="Courier New" w:cs="Courier New"/>
        </w:rPr>
      </w:pPr>
      <w:r>
        <w:rPr>
          <w:rFonts w:eastAsia="Courier New" w:cs="Courier New" w:ascii="Courier New" w:hAnsi="Courier New"/>
        </w:rPr>
        <w:t>with rudder.  Training aircraft usually have a rudder tab that has been set by prior pilots so that very little rudder is required in straight-and-level cruise.  You can make slight turns using just the rudder with little difficulty.  Steeper turns with the rudder will cause a loss of altitude.  Much of this altitude is regained when using hard rudder to level the wings.  Practice flying with just the rudder when copying the ATIS, using the sectional, or just for fu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an aircraft is trimmed for a particular airspeed in level flight, additional power or a reduction in power will cause the aircraft to climb and descend at that airspeed.  You must exercise some yoke control and rudder to correct for any transitional oscillations.  Trim remains the same.  Trim is the cruise control of flying an aircraft.  I very much recommend not changing trim when descending from cruise to pattern altitude.  Descend by reducing power.  Enter downwind at cruise speed until abeam the numbers.  The deceleration in airspeed while holding altitude on downwind will allow you to trim for the approach speed while reaching the appropriate ‘key’ position for turning ba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ight Grip vs light touch</w:t>
      </w:r>
    </w:p>
    <w:p>
      <w:pPr>
        <w:pStyle w:val="Normal"/>
        <w:ind w:left="1440" w:hanging="0"/>
        <w:rPr>
          <w:rFonts w:ascii="Courier New" w:hAnsi="Courier New" w:eastAsia="Courier New" w:cs="Courier New"/>
        </w:rPr>
      </w:pPr>
      <w:r>
        <w:rPr>
          <w:rFonts w:eastAsia="Courier New" w:cs="Courier New" w:ascii="Courier New" w:hAnsi="Courier New"/>
        </w:rPr>
        <w:t>The left hand has only two useable digits while flying.  The forefinger is behind the  yoke for back pressure and the thumb is for forward pressure.  You cannot feel the pressures requiring trim if a heavier touch is used.  Tension is the greatest single cause of a full tight grip.  Note how a beginning driver grips the wheel.  The sooner the student learns that a light touch  with proper trim gives more positive control, the better.  There is a safety factor in this.  Any distraction or movement of the body will affect yoke pressure.  This is especially true if the pressure is being held tightly against the trim.  The pilot with a light touch can let go of the yoke and the plane will fly as trimmed.  The tight grip increases fatigue as a factor.  Easy to say; difficult to do.  IFR pilots do it better with a light touch.  A full grip on the yoke seems to result in inadvertent climbs and turns.  Tension is the greatest single cause of the tight full grip on the yoke.  The best analogy is the differences between student and experienced drivers in holding the steering wheel of a ca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 instruction (Instructor)</w:t>
      </w:r>
    </w:p>
    <w:p>
      <w:pPr>
        <w:pStyle w:val="Normal"/>
        <w:ind w:left="1440" w:hanging="0"/>
        <w:rPr/>
      </w:pPr>
      <w:r>
        <w:rPr>
          <w:rFonts w:eastAsia="Courier New" w:cs="Courier New" w:ascii="Courier New" w:hAnsi="Courier New"/>
        </w:rPr>
        <w:t xml:space="preserve">The direction to move the trim and the proper instructional words to use are a common source of confusion.  Raising the trim wheel lowers the nose.  It is better to have the student think of touching the trim wheel as touching the tail of the aircraft.  Moving the trim wheel up will cause air flow over (under) the elevator to move the tail up. Thus, raising the trim wheel raises the tail while lowering the nose. Lowering the trim wheel lowers the tail and raises the nose. </w:t>
      </w:r>
      <w:r>
        <w:rPr>
          <w:rFonts w:eastAsia="Courier New" w:cs="Courier New" w:ascii="Courier New" w:hAnsi="Courier New"/>
          <w:b/>
          <w:bCs/>
        </w:rPr>
        <w:t xml:space="preserve"> </w:t>
      </w:r>
      <w:r>
        <w:rPr>
          <w:rFonts w:eastAsia="Courier New" w:cs="Courier New" w:ascii="Courier New" w:hAnsi="Courier New"/>
        </w:rPr>
        <w:t>By agreement, I make a practice of telling the student the direction to move the trim wheel.  I also advise against pinching or flipping the wheel. I suggest use of the index finger on the knobs of the wheel.  A full turn and count system seems to have been deliberately engineered by Cessna.  All full movements of the trim should be with the forefinger getting the very top or bottom button of the trim wheel and moving it as far as possible.  Always start at the very top button or the very bottom button with the finger tip.  Grasping the trim wheel between the fingers prevents the full movement needed thus making necessary more trim adjustment.  Pinching the wheel always leaves the turn one button sho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ming Cessnas (Instructor)</w:t>
      </w:r>
    </w:p>
    <w:p>
      <w:pPr>
        <w:pStyle w:val="Normal"/>
        <w:ind w:left="1440" w:hanging="0"/>
        <w:rPr>
          <w:rFonts w:ascii="Courier New" w:hAnsi="Courier New" w:eastAsia="Courier New" w:cs="Courier New"/>
        </w:rPr>
      </w:pPr>
      <w:r>
        <w:rPr>
          <w:rFonts w:eastAsia="Courier New" w:cs="Courier New" w:ascii="Courier New" w:hAnsi="Courier New"/>
        </w:rPr>
        <w:t>Cessna has engineered its trim so that certain changes in trim can be</w:t>
      </w:r>
    </w:p>
    <w:p>
      <w:pPr>
        <w:pStyle w:val="Normal"/>
        <w:ind w:left="1440" w:hanging="0"/>
        <w:rPr>
          <w:rFonts w:ascii="Courier New" w:hAnsi="Courier New" w:eastAsia="Courier New" w:cs="Courier New"/>
        </w:rPr>
      </w:pPr>
      <w:r>
        <w:rPr>
          <w:rFonts w:eastAsia="Courier New" w:cs="Courier New" w:ascii="Courier New" w:hAnsi="Courier New"/>
        </w:rPr>
        <w:t>anticipated to correspond to flight path changes in different models.  For example, in the C-150 from level cruise abeam the numbers, a power reduction to 1500 can be trimmed off by holding heading and altitude to 60 knots.  It will take three full top-button to the full travel bottom to do this.  Pinching between the buttons will leave you short.  10 degrees of flaps while holding sixty with the yoke can be re-trimmed to a 60 knot descent by undoing one of the previous three turns.  Bottom button all the way to the top.  Let go and if the nose begins to change pitch make the slight trim adjustment required.  10 more degrees of flap while holding 60 knots can be locked there by taking off another full turn of trim.  Full flaps while holding sixty can be set by taking off the last turn.  You, every student and pilot, should learn a count or feel system for applying and removing flaps.  Learn to use the flaps without looking at the indicator during application.  A four count works well for 10 degrees on a Cessna.  Flaps that have indent settings will work only if calibrated for trim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essna ruined a terrific engineering design when they build the C-152.  The trim/flap ratios of the C-152 are there but not at 1 to 1.  You can work out the procedure for stabilized airspeeds by using the suggested procedure of the C-150 and keeping track of the amount of trim required for each ten degrees of flap.  It can be done but the neat engineering isn’t there.  Abeam the numbers the C-152’s power should be set at 1600.  By the ‘key’ position it will be at 150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 Exercises (Instructor)</w:t>
      </w:r>
    </w:p>
    <w:p>
      <w:pPr>
        <w:pStyle w:val="Normal"/>
        <w:ind w:left="1440" w:hanging="0"/>
        <w:rPr>
          <w:rFonts w:ascii="Courier New" w:hAnsi="Courier New" w:eastAsia="Courier New" w:cs="Courier New"/>
        </w:rPr>
      </w:pPr>
      <w:r>
        <w:rPr>
          <w:rFonts w:eastAsia="Courier New" w:cs="Courier New" w:ascii="Courier New" w:hAnsi="Courier New"/>
        </w:rPr>
        <w:t>To teach the effectiveness of trim try the following exercise.  The instructor should demonstrate how to hold the nose in one fixed position while the student varies the trim wheel for several turns in each direction.  From level cruise, have the student lock his left elbow on the door.  First the instructor varies the trim up and down while the student holds the nose in a fixed position against all pressure.  Then let the student move the trim.  This clearly shows the control pressures as affected by trim.  The function of trim on control pressure should be shown on initial climb-out on the very first lesson.  Skill in moving the trim and keeping track of these movements is an essential skill for what is to follow.</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n additional exercise, once some skill in leveling off is acquired, is to have the student trim the plane for level flight.  Then watch the nose attitude change as the  arms are held forward or back over the head. Show the student that, in a correctly trimmed aircraft, even head movement will have an  effect.  This is a good reason not to keep sectionals where you must look down to read them.  Move the sectionals up to panel level. Further, if the plane is placed into a 30 degree bank with about 2/3 if a trim down (direction of wheel movement) the  aircraft maintain both bank and altitude.  These are good confidence maneuvers and illustrations of the aircraft stability and should be used to encourage the student to maintain a light, trim sensitive, touch on the controls.  The student should be trained to keep track of trim turns, the indicator position, and verbalize trim movements.</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The next element in maintaining speed is knowing where the trim is, in the first place, and knowing how much movement is required for each power setting.  From a hands-off trimmed climb at 60 knots, the C-150 will be level with a full finger-tip trim turn of the trim wheel bottom to top.  The C-172 takes one and a third turns.  If you pinch the wheel you will always come up short.  Some fine adjustment may be needed for hands-off level flight but you will be very close.  To initiate the speed reduction required at the numbers for landing, the trim is moved with full finger-tip turns top to bottom three times while holding heading and altitude.  The C-150 is now hands off at 60 knots and the C-172 is hands off at 70 knot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7:00Z</dcterms:created>
  <dc:creator>Gene Whitt</dc:creator>
  <dc:description/>
  <dc:language>en-US</dc:language>
  <cp:lastModifiedBy>Gene Whitt</cp:lastModifiedBy>
  <dcterms:modified xsi:type="dcterms:W3CDTF">1998-02-22T08:57:00Z</dcterms:modified>
  <cp:revision>3</cp:revision>
  <dc:subject/>
  <dc:title>Trim history</dc:title>
</cp:coreProperties>
</file>