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ab/>
        <w:tab/>
        <w:t>C:/airplane/awxbrief/1aboutwx.doc</w:t>
      </w:r>
    </w:p>
    <w:p>
      <w:pPr>
        <w:pStyle w:val="Normal"/>
        <w:rPr/>
      </w:pPr>
      <w:r>
        <w:rPr/>
        <w:tab/>
        <w:tab/>
        <w:t>Weather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fldChar w:fldCharType="begin"/>
          </w:r>
          <w:r>
            <w:rPr>
              <w:sz w:val="16"/>
              <w:b w:val="false"/>
              <w:szCs w:val="16"/>
              <w:bCs w:val="false"/>
            </w:rPr>
            <w:instrText xml:space="preserve"> TOC \o "1-1" </w:instrText>
          </w:r>
          <w:r>
            <w:rPr>
              <w:sz w:val="16"/>
              <w:b w:val="false"/>
              <w:szCs w:val="16"/>
              <w:bCs w:val="false"/>
            </w:rPr>
            <w:fldChar w:fldCharType="separate"/>
          </w:r>
          <w:r>
            <w:rPr>
              <w:b w:val="false"/>
              <w:bCs w:val="false"/>
              <w:sz w:val="16"/>
              <w:szCs w:val="16"/>
            </w:rPr>
            <w:t>Becoming weather wise 2</w:t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>Making Weather 2</w:t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Lapse Rate: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1153436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Radiosonde (RADAT)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1153437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Weather Radar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1153438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AWOS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1153439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ASOS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1153440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Fronts: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1153441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Inversions: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1153442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Pressure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1153443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Weather Stability: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1153444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Moisture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1153445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Forms of moisture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1153446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Wind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1153447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Wind Shear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1153448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Mountain waves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1153449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Jetstream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1153450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Turbulence: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1153451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Making Turbulence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1153452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Windshear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1153453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Reporting turbulence: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1153454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Birth of a thunderstorm: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1153455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Thunderstorm Features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1153456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Radar classification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1153457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Classification by stages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1153458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Lightning: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1153459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Thunderstorm Survival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1153460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Types of Icing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1153461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Levels of Icing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1153462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Icing Avoidance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1153463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Avoiding Ice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1153464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Dew Point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1153465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Haze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1153466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Drizzle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1153467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Snow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1153468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Ceiling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1153469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Clouds ;by altitude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1153470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Clouds by form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1153471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Special clouds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1153472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Fog types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1153473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Mesoscale Weather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1153474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California Weather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1153475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California Surface Winds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1153476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end"/>
          </w:r>
        </w:p>
      </w:sdtContent>
    </w:sdt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ab/>
        <w:t>C:/airplane/awxbrief/2read.doc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ab/>
        <w:tab/>
        <w:t>Reading weather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fldChar w:fldCharType="begin"/>
          </w:r>
          <w:r>
            <w:rPr>
              <w:sz w:val="16"/>
              <w:szCs w:val="16"/>
            </w:rPr>
            <w:instrText xml:space="preserve"> TOC \o "1-1" 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METAR 2</w:t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>METAR sequence 2</w:t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Terminal Area Forecasts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1185099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About TAFs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1185100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TAF Coverage: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1185101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Amendment Criteria of TAFs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1185102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Prognostic TAF qualifiers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1185103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Uncommon TAF Terms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1185104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end"/>
          </w:r>
        </w:p>
      </w:sdtContent>
    </w:sdt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ab/>
        <w:t>C:/airplane/awxbrief/3briefing.doc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ab/>
        <w:tab/>
        <w:t>Getting the weather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fldChar w:fldCharType="begin"/>
          </w:r>
          <w:r>
            <w:rPr>
              <w:sz w:val="16"/>
              <w:szCs w:val="16"/>
            </w:rPr>
            <w:instrText xml:space="preserve"> TOC \o "1-1" 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Fax Weather 2</w:t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>WEB Weather 2</w:t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Radio Weather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1162728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>Getting the Weather 3</w:t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The New FSS </w:t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Route Forecasts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1162731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>Win</w:t>
          </w:r>
          <w:r>
            <w:rPr>
              <w:sz w:val="16"/>
              <w:szCs w:val="16"/>
              <w:u w:val="single"/>
            </w:rPr>
            <w:t>D</w:t>
          </w:r>
          <w:r>
            <w:rPr>
              <w:sz w:val="16"/>
              <w:szCs w:val="16"/>
            </w:rPr>
            <w:t xml:space="preserve">s and temperatures Aloft </w:t>
          </w:r>
          <w:r>
            <w:rPr>
              <w:sz w:val="16"/>
              <w:szCs w:val="16"/>
              <w:u w:val="single"/>
            </w:rPr>
            <w:t>F</w:t>
          </w:r>
          <w:r>
            <w:rPr>
              <w:sz w:val="16"/>
              <w:szCs w:val="16"/>
            </w:rPr>
            <w:t xml:space="preserve">orecast (FD)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1162732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Prognostic Charts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1162733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Weather Depiction Chart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1162734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Radar Summary (SD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1162735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In-Flight Advisories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1162736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AIRMET (WA)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1162737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SIGMET (WS)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1162738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CONVECTIVE SIGMETS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1162739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PIREPS (UA)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1162740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NOTAMS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1162741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NOTAM TYPES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1162742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NOTAM "D"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1162743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NOTAM "L"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1162744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FDC NOTAM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1162745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PLANNING WITH DUATS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1162746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end"/>
          </w:r>
        </w:p>
      </w:sdtContent>
    </w:sdt>
    <w:p>
      <w:pPr>
        <w:pStyle w:val="Contents1"/>
        <w:tabs>
          <w:tab w:val="right" w:pos="7920" w:leader="dot"/>
          <w:tab w:val="right" w:pos="9216" w:leader="dot"/>
        </w:tabs>
        <w:ind w:left="1440" w:hanging="0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Contents1"/>
        <w:tabs>
          <w:tab w:val="right" w:pos="7920" w:leader="dot"/>
          <w:tab w:val="right" w:pos="9216" w:leader="dot"/>
        </w:tabs>
        <w:ind w:left="1440" w:hanging="0"/>
        <w:rPr>
          <w:sz w:val="16"/>
          <w:szCs w:val="16"/>
        </w:rPr>
      </w:pPr>
      <w:r>
        <w:rPr>
          <w:b w:val="false"/>
          <w:bCs w:val="false"/>
          <w:sz w:val="16"/>
          <w:szCs w:val="16"/>
        </w:rPr>
        <w:t>C:/airplane/awxbrief/4flywx.doc</w:t>
      </w:r>
    </w:p>
    <w:p>
      <w:pPr>
        <w:pStyle w:val="Contents1"/>
        <w:tabs>
          <w:tab w:val="right" w:pos="7920" w:leader="dot"/>
          <w:tab w:val="right" w:pos="9216" w:leader="dot"/>
        </w:tabs>
        <w:ind w:left="1440" w:hanging="0"/>
        <w:rPr/>
      </w:pPr>
      <w:r>
        <w:rPr/>
        <w:t>Weather flying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fldChar w:fldCharType="begin"/>
          </w:r>
          <w:r>
            <w:rPr>
              <w:sz w:val="16"/>
              <w:szCs w:val="16"/>
            </w:rPr>
            <w:instrText xml:space="preserve"> TOC \o "1-1" 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 xml:space="preserve">Flying in weather: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1955290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VFR Weather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1955291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Visibility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1955292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Go-No Go Decision: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1955293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Enroute Decisions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1955294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Avoiding Convection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1955295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end"/>
          </w:r>
        </w:p>
      </w:sdtContent>
    </w:sdt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sectPr>
      <w:type w:val="nextPage"/>
      <w:pgSz w:w="12240" w:h="15840"/>
      <w:pgMar w:left="360" w:right="144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1"/>
    <w:family w:val="modern"/>
    <w:pitch w:val="default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" w:hAnsi="Courier" w:eastAsia="Courier" w:cs="Courier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right" w:pos="9216" w:leader="dot"/>
      </w:tabs>
    </w:pPr>
    <w:rPr>
      <w:rFonts w:ascii="Courier New" w:hAnsi="Courier New" w:eastAsia="Courier New" w:cs="Courier New"/>
      <w:b/>
      <w:bCs/>
    </w:rPr>
  </w:style>
  <w:style w:type="paragraph" w:styleId="Contents2">
    <w:name w:val="TOC 2"/>
    <w:basedOn w:val="Normal"/>
    <w:next w:val="Normal"/>
    <w:pPr>
      <w:tabs>
        <w:tab w:val="clear" w:pos="720"/>
        <w:tab w:val="right" w:pos="9216" w:leader="dot"/>
      </w:tabs>
      <w:ind w:left="260" w:hanging="0"/>
    </w:pPr>
    <w:rPr>
      <w:rFonts w:ascii="Courier New" w:hAnsi="Courier New" w:eastAsia="Courier New" w:cs="Courier New"/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12T22:38:00Z</dcterms:created>
  <dc:creator>Gene Whitt</dc:creator>
  <dc:description/>
  <dc:language>en-US</dc:language>
  <cp:lastModifiedBy>Gene Whitt</cp:lastModifiedBy>
  <dcterms:modified xsi:type="dcterms:W3CDTF">1998-02-13T23:41:00Z</dcterms:modified>
  <cp:revision>4</cp:revision>
  <dc:subject/>
  <dc:title>		C:/airplane/awxbrief/aboutwx.doc</dc:title>
</cp:coreProperties>
</file>