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Gear and Propeller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Landing gear and Wheels</w:t>
            <w:tab/>
          </w:r>
          <w:r>
            <w:fldChar w:fldCharType="begin"/>
          </w:r>
          <w:r>
            <w:rPr/>
            <w:instrText xml:space="preserve"> GOTOBUTTON _Toc4101446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Tires:</w:t>
            <w:tab/>
          </w:r>
          <w:r>
            <w:fldChar w:fldCharType="begin"/>
          </w:r>
          <w:r>
            <w:rPr/>
            <w:instrText xml:space="preserve"> GOTOBUTTON _Toc4101446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Hydroplaning</w:t>
            <w:tab/>
          </w:r>
          <w:r>
            <w:fldChar w:fldCharType="begin"/>
          </w:r>
          <w:r>
            <w:rPr/>
            <w:instrText xml:space="preserve"> GOTOBUTTON _Toc4101446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Brakes and Hydraulics</w:t>
            <w:tab/>
          </w:r>
          <w:r>
            <w:fldChar w:fldCharType="begin"/>
          </w:r>
          <w:r>
            <w:rPr/>
            <w:instrText xml:space="preserve"> GOTOBUTTON _Toc4101446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Brake Troubles</w:t>
            <w:tab/>
          </w:r>
          <w:r>
            <w:fldChar w:fldCharType="begin"/>
          </w:r>
          <w:r>
            <w:rPr/>
            <w:instrText xml:space="preserve"> GOTOBUTTON _Toc4101446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peller</w:t>
            <w:tab/>
          </w:r>
          <w:r>
            <w:fldChar w:fldCharType="begin"/>
          </w:r>
          <w:r>
            <w:rPr/>
            <w:instrText xml:space="preserve"> GOTOBUTTON _Toc4101446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peller Preflight:</w:t>
            <w:tab/>
          </w:r>
          <w:r>
            <w:fldChar w:fldCharType="begin"/>
          </w:r>
          <w:r>
            <w:rPr/>
            <w:instrText xml:space="preserve"> GOTOBUTTON _Toc4101446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peller Care</w:t>
            <w:tab/>
          </w:r>
          <w:r>
            <w:fldChar w:fldCharType="begin"/>
          </w:r>
          <w:r>
            <w:rPr/>
            <w:instrText xml:space="preserve"> GOTOBUTTON _Toc410144638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gear and Wheels</w:t>
      </w:r>
    </w:p>
    <w:p>
      <w:pPr>
        <w:pStyle w:val="Normal"/>
        <w:ind w:left="1440" w:hanging="0"/>
        <w:rPr>
          <w:rFonts w:ascii="Courier New" w:hAnsi="Courier New" w:eastAsia="Courier New" w:cs="Courier New"/>
        </w:rPr>
      </w:pPr>
      <w:r>
        <w:rPr>
          <w:rFonts w:eastAsia="Courier New" w:cs="Courier New" w:ascii="Courier New" w:hAnsi="Courier New"/>
        </w:rPr>
        <w:t>Cost and maintenance are major considerations.  Fuselage gear have simpler attachment with gear loads applied to the body of the aircraft.  The Cessna spring gear bows inward in flight causing initial ground contact on the outside edge of the tire and a scrubbing/wear as weight is applied.  The Cessna tubular gear is less springy, lower and retract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essna nose gear is an air/oil strut (oleo).  The nose gear is not intended or designed for landing loads.  Land so that the nose wheel does not make contact until reaching taxi speeds.  It is only for taxiing.  In flight the Cessna nose gear hangs down free from the rudder and aligns with the flight direction.  Under compression, on the ground, this strut connects with the rudder and allows partial steering by springs supplemented by differential braking.  You cannot steer with the rudder pedals unless the nose strut is depres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shimmy is all to common in Cessna nose gear.  They shimmy begins when the nose strut is often ‘excited” or started to vibrate by the tire rolling over a small rock or surface imperfection.  However, 90% of exciting occurs due to imbalance of nosewheel and tire assembly.  Shimmy damper repair or replacement is at best a temporary solution.  Get the nose wheel and tire dynamically balanced at a tire sho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w wing aircraft can have wider gear for increased ground stability.  The negative is that landing loads are somewhat applied to the fuel tanks.  This causes leaks.  All Piper gear are of oleo type and very subject to "o" ring leakage if the strut is not wiped prior to each flight.  A combination of spring, air, and oil absorb the landing shock by compressing.  If the gear strut is flat the landing shock is absorbed metal to metal into the wing structure and fuel tanks.  Flat strut landings lead to landing-gear and airframe damage.  Propeller clearance will be redu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heck all gear for oil or brake fluid leaks.  Dirt on the hydraulic hose connections are indicative of leakage.   The POH tells the required oleo gear strut extension.  Keeping the strut clean reduces the "sandpapering " of the "O" rings.  Under wing gasoline stains are indicative of hard landings and/or flat strut oper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 or nitrogen is added to oleo struts in addition to fluid.  If the fluid level is not correct the aircraft will not have its required shock-absorbing ability.  Air alone will not suffice.  If the strut 'bottoms out' during taxi have it checked for fluid even though shiny strut shows.  By keeping the chrome strut free from dirt it preserves the ability of the</w:t>
      </w:r>
    </w:p>
    <w:p>
      <w:pPr>
        <w:pStyle w:val="Normal"/>
        <w:ind w:left="1440" w:hanging="0"/>
        <w:rPr>
          <w:rFonts w:ascii="Courier New" w:hAnsi="Courier New" w:eastAsia="Courier New" w:cs="Courier New"/>
        </w:rPr>
      </w:pPr>
      <w:r>
        <w:rPr>
          <w:rFonts w:eastAsia="Courier New" w:cs="Courier New" w:ascii="Courier New" w:hAnsi="Courier New"/>
        </w:rPr>
        <w:t>embedded O-ring that the strut slides through smooth and leak tight.  Dirt acts like sandpap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res:</w:t>
      </w:r>
    </w:p>
    <w:p>
      <w:pPr>
        <w:pStyle w:val="Normal"/>
        <w:ind w:left="1440" w:hanging="0"/>
        <w:rPr>
          <w:rFonts w:ascii="Courier New" w:hAnsi="Courier New" w:eastAsia="Courier New" w:cs="Courier New"/>
        </w:rPr>
      </w:pPr>
      <w:r>
        <w:rPr>
          <w:rFonts w:eastAsia="Courier New" w:cs="Courier New" w:ascii="Courier New" w:hAnsi="Courier New"/>
        </w:rPr>
        <w:t xml:space="preserve">An aircraft with improper tire pressure is considered unairworthy. Aircraft tires have designed flexibility at normal pressure.  Under inflation causes excessive inflation, heat, wear, and deterioration.  An under inflated tire will slip and separate from the rim while tearing the valve stem from the </w:t>
      </w:r>
    </w:p>
    <w:p>
      <w:pPr>
        <w:pStyle w:val="Normal"/>
        <w:ind w:left="1440" w:hanging="0"/>
        <w:rPr>
          <w:rFonts w:ascii="Courier New" w:hAnsi="Courier New" w:eastAsia="Courier New" w:cs="Courier New"/>
        </w:rPr>
      </w:pPr>
      <w:r>
        <w:rPr>
          <w:rFonts w:eastAsia="Courier New" w:cs="Courier New" w:ascii="Courier New" w:hAnsi="Courier New"/>
        </w:rPr>
        <w:t>tube.  A tire gauge is a useful pilot accessory since visual inspections can be deceptive.  Tire pressure is affected by temperature.  An eight degree drop in temperature will drop tire pressure by two pounds.  Never release pressure from a hot t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r>
      <w:r>
        <w:rPr>
          <w:rFonts w:eastAsia="Courier New" w:cs="Courier New" w:ascii="Courier New" w:hAnsi="Courier New"/>
        </w:rPr>
        <w:t>Lower priced tires tend to dry rot sooner because of lower quality</w:t>
      </w:r>
    </w:p>
    <w:p>
      <w:pPr>
        <w:pStyle w:val="Normal"/>
        <w:ind w:left="1440" w:hanging="0"/>
        <w:rPr>
          <w:rFonts w:ascii="Courier New" w:hAnsi="Courier New" w:eastAsia="Courier New" w:cs="Courier New"/>
        </w:rPr>
      </w:pPr>
      <w:r>
        <w:rPr>
          <w:rFonts w:eastAsia="Courier New" w:cs="Courier New" w:ascii="Courier New" w:hAnsi="Courier New"/>
        </w:rPr>
        <w:tab/>
        <w:t>rubber.</w:t>
      </w:r>
    </w:p>
    <w:p>
      <w:pPr>
        <w:pStyle w:val="Normal"/>
        <w:ind w:left="1440" w:hanging="0"/>
        <w:rPr>
          <w:rFonts w:ascii="Courier New" w:hAnsi="Courier New" w:eastAsia="Courier New" w:cs="Courier New"/>
        </w:rPr>
      </w:pPr>
      <w:r>
        <w:rPr>
          <w:rFonts w:eastAsia="Courier New" w:cs="Courier New" w:ascii="Courier New" w:hAnsi="Courier New"/>
        </w:rPr>
        <w:tab/>
        <w:t>Better tires wear longer because of better quality materials.</w:t>
      </w:r>
    </w:p>
    <w:p>
      <w:pPr>
        <w:pStyle w:val="Normal"/>
        <w:ind w:left="1440" w:hanging="0"/>
        <w:rPr>
          <w:rFonts w:ascii="Courier New" w:hAnsi="Courier New" w:eastAsia="Courier New" w:cs="Courier New"/>
        </w:rPr>
      </w:pPr>
      <w:r>
        <w:rPr>
          <w:rFonts w:eastAsia="Courier New" w:cs="Courier New" w:ascii="Courier New" w:hAnsi="Courier New"/>
        </w:rPr>
        <w:tab/>
        <w:t>Tire treads of less than 1/32" exhibit erratic braking.</w:t>
      </w:r>
    </w:p>
    <w:p>
      <w:pPr>
        <w:pStyle w:val="Normal"/>
        <w:ind w:left="1440" w:hanging="0"/>
        <w:rPr>
          <w:rFonts w:ascii="Courier New" w:hAnsi="Courier New" w:eastAsia="Courier New" w:cs="Courier New"/>
        </w:rPr>
      </w:pPr>
      <w:r>
        <w:rPr>
          <w:rFonts w:eastAsia="Courier New" w:cs="Courier New" w:ascii="Courier New" w:hAnsi="Courier New"/>
        </w:rPr>
        <w:tab/>
        <w:t>No FAA wear limits</w:t>
      </w:r>
    </w:p>
    <w:p>
      <w:pPr>
        <w:pStyle w:val="Normal"/>
        <w:ind w:left="1440" w:hanging="0"/>
        <w:rPr>
          <w:rFonts w:ascii="Courier New" w:hAnsi="Courier New" w:eastAsia="Courier New" w:cs="Courier New"/>
        </w:rPr>
      </w:pPr>
      <w:r>
        <w:rPr>
          <w:rFonts w:eastAsia="Courier New" w:cs="Courier New" w:ascii="Courier New" w:hAnsi="Courier New"/>
        </w:rPr>
        <w:tab/>
        <w:t>If flat spots show the tire should be replaced</w:t>
      </w:r>
    </w:p>
    <w:p>
      <w:pPr>
        <w:pStyle w:val="Normal"/>
        <w:ind w:left="1440" w:hanging="0"/>
        <w:rPr>
          <w:rFonts w:ascii="Courier New" w:hAnsi="Courier New" w:eastAsia="Courier New" w:cs="Courier New"/>
        </w:rPr>
      </w:pPr>
      <w:r>
        <w:rPr>
          <w:rFonts w:eastAsia="Courier New" w:cs="Courier New" w:ascii="Courier New" w:hAnsi="Courier New"/>
        </w:rPr>
        <w:tab/>
        <w:t>Tread and inflation are keys to bra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igh pressure tires have fusible plugs that will release pressure before an explosion occurs.  General aviation aircraft may be required to use proportionally less runway than will a jet aircraft, so proper tires, tire maintenance and use is very important.  Tire pressures should only be checked on cool tires and with a dial type pressure gauge.  The piston type gauges are of questionable accuracy.  If flying into a colder area put in more pressure before leaving.  For every five degrees change to a colder tremperature, increase pressure by 1%.</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in tires must be of the same type either both bias or radial.  All tires have specific speed and load ratings.  The ratings are valid only at specified pressures.  Ratings are invalid if low pressure causes excessive flexing and heat.  Over inflation will cause uneven tread wear.  A tire with a crack or cord showing is not airworthy.  Any tire subjected to the stress of a rejected takeoff for hard landing are best replac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l tires and tubes have markings (dots) to show heavy point.  The dots of the tube and tire should be opposite each other.  Tires ‘grow’ when first mounted due to the air pressure.  They should be allowed to expand for a day before being installed.  Imbalance can be caused by several factors such as being installed without allowing for ‘growth’, axle nut not properly torqued, incorrect tube placements, improper tubeless tire assembly, wheel halves out of balance, gear misalignment, bent wheel, flat spot on time, improperly matched tires, et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sitting, nylon tires will become flat on the bottom.  This makes an</w:t>
      </w:r>
    </w:p>
    <w:p>
      <w:pPr>
        <w:pStyle w:val="Normal"/>
        <w:ind w:left="1440" w:hanging="0"/>
        <w:rPr>
          <w:rFonts w:ascii="Courier New" w:hAnsi="Courier New" w:eastAsia="Courier New" w:cs="Courier New"/>
        </w:rPr>
      </w:pPr>
      <w:r>
        <w:rPr>
          <w:rFonts w:eastAsia="Courier New" w:cs="Courier New" w:ascii="Courier New" w:hAnsi="Courier New"/>
        </w:rPr>
        <w:t>aircraft relatively hard to roll for a tire check.  Begin by rolling  the aircraft backwards about six inches before pulling across cables.  Tires exposed to sun should be covered.  Tires should be washed with soap and wat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ydroplaning</w:t>
      </w:r>
    </w:p>
    <w:p>
      <w:pPr>
        <w:pStyle w:val="Normal"/>
        <w:ind w:left="1440" w:hanging="0"/>
        <w:rPr>
          <w:rFonts w:ascii="Courier New" w:hAnsi="Courier New" w:eastAsia="Courier New" w:cs="Courier New"/>
        </w:rPr>
      </w:pPr>
      <w:r>
        <w:rPr>
          <w:rFonts w:eastAsia="Courier New" w:cs="Courier New" w:ascii="Courier New" w:hAnsi="Courier New"/>
        </w:rPr>
        <w:t>Hydroplaning occurs when a tire loses contact with the surface and acts like a surfboard.  Dynamic hydroplaning occurs when water can't get out of the way fast enough.  Viscous hydroplaning occurs on oil spots.    Reverted rubber hydroplaning is a occurrence when braking causes the tire rubber to melt, turns any water to steam, and keeps the tire off the pa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ynamic hydroplaning is the one most pilots encounter.  The footprint of the tire rides on a wedge of water.  Steering and braking cease.  A damp runway reduces braking by 30%.  Rain by 60%.  Soft/fat/smooth tires lead to hydroplaning.  Don't brake going through puddles.  Hydroplaning speed is a function of tire pressure.  Smooth tire speed is 7 times square root of tire pressure.  At 36 pounds pressure the aircraft would hydroplane at 42 knots.  A C-150 with 21 pounds pressure surfs at 41 knots.  These are ground speeds so any headwind will reduce the problem.  New tire hydroplaning speed uses 9 times square root of the tire press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ydroplaning is mostly a function of the runway surface.  A crowned, porous, or grooved runway will do much to prevent hydroplaning.  Otherwise, a wet runway will require twice dry runway landing distances.  Do not delay braking since the far end of the runway will have painted markings and rubber skid marks that can be as slippery as ice.  Use the longest runway you can but avoid crosswind landings on wet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ule of thumb landing distance can be obtained by multiplying POH over 50’ obstacle landing distance by .6 and multiply result by 1.15 for wet-runway landing distance.  Be sure to report to ATC any runway slipperiness or hydroplan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rakes and Hydraulics</w:t>
      </w:r>
    </w:p>
    <w:p>
      <w:pPr>
        <w:pStyle w:val="Normal"/>
        <w:ind w:left="1440" w:hanging="0"/>
        <w:rPr>
          <w:rFonts w:ascii="Courier New" w:hAnsi="Courier New" w:eastAsia="Courier New" w:cs="Courier New"/>
        </w:rPr>
      </w:pPr>
      <w:r>
        <w:rPr>
          <w:rFonts w:eastAsia="Courier New" w:cs="Courier New" w:ascii="Courier New" w:hAnsi="Courier New"/>
        </w:rPr>
        <w:t>The hydraulic system provides a multiplying effect to any force you might apply.  Hydraulics give more power and reliability for less weight than other power systems.  Under application a hydraulic system can apply pressure up to 3000 pounds per square inch.   Hydraulic fluid is contained in a reservoir.  Some systems are self contained as in the brake system.  More complex aircraft use pumps.  the more fluid the faster the piston moves.  The fluid is selected because of being incompressible, a lubricant, non-corrosive, and resistant to temperature effec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hydraulic system has a source of pressure, a reservoir, high pressure lines, control valve, relief valve and actuator.  All modern aircraft have hydraulic brakes.  There is little actual flow of hydraulic fluid. Pressure is transmitted.  Where possible hydraulic fluid level should be checked as part of the prefligh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brakes of an airplane are quite like those of a motorcycle.  Each wheel has a separate hydraulic system.  Wheel mounted calipers are activated when the rudder pedal is rocked forward with the foot to activate the brake master cylinder behind the rudder pedal.  The ratio of foot pressure to pad pressure is about 3:1 when it is hydraulically applied to the slave cylinder.  The slave cylinder causes calipers to press fraction pads against the wheel brake dis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ake disks are best made of plated steel. (stainless or chrome) to reduce corrosion.  The friction pads or pucks are made of organic or sinterd metal particles.  Asbestos is not used any longer.  The break-in of the pads is determined by type.  Metallic pads need a heavy/hot break-in. The metal of the new pads require a smooth glaze that can be lost with light use.  Stopping power should be tested occasionally to confirm the condition of the glaze.  Failure to follow conditioning instructions will make necessary  premature replacement of the lining.  The conditioning process is specific to the type of lining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o recondition the metallic pads, hold the brakes on with 1700 rpm to give a slow taxi speed.  Do this for a 1000+ feet and then shut down for 15 minutes.  Check the brakes at full power to see if they hold.  Repeat process until brakes hold.  Organic pads should have only two or three gentle stops.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here possible the preflight/maintenance check will include checking the brake pads and plates for corrosion, cracks, leakage, or damage.  Plate bolts will only perform properly when they are torqued to specifications.  A lose bolt is indicated by a gap between back plate and cylinder.  Excessive movement of the cylinder indicates that the cylinder anchor bolts are loose in their bush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ake linings show damage by cracks, or chipping.  A lining of 1/8 inch should (must) be replaced.  Wear beyond 1/8 inch will wear the brass rivets, scratch the rotor disks, and cause the linings to break and fall off.</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Preflight checking of brakes used to be just a matter of looking at the pads, disks, and lines.  Now, everything is shielded for streamlining so that nothing can be seen without a tool chest.  You can check inflation and the surface for leakage.  Roll the plane to confirm tread or the appearance of bias cords in the smooth portions of the tire.  Aircraft tires are rated as 4-ply but there are really only two layers of cord.  Even the best pilot will be lucky to get two landings after cord shows.  Don't try it.  Cord showing grounds an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the cockpit, check brake pedal pressure and seat position before starting.  After starting check each brake separately and together in the first few feet of movement.  Once the brakes are checked, minimize the use of brakes for taxiing and turning.  If your use of power requires the use of brakes you are using too much power.  Brakes are relatively expensive and subject to wear.  Use brakes only for sharp turns and stopp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dd 50% to any takeoff/stop or landing roll distances in the AFM since these were obtained under ideal conditions by expert pilots.  Distance to stop in grass is just a guess.  If you do not intend to use hard braking, do not retract the flaps in a an attempt to get more weight on the wheels.  holding the yoke full back will tend to get weight on wheels.  The brake check at the beginning of a flight should be done differentially, left and right brake separate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hold too much pressure you will get on the back side of the braking friction coefficient curve.  You may then lock a wheel and lose directional control.  When the tire rpm decreases more rapidly than your runway speed you are in this condition.  Get off the brakes. Do not intentionally apply brake pressure intermittently.  Each replication of brakes is another chance you have for losing control.  You can feel deceleration better with steady brak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expect to need maximum braking, land at the slowest possible speed.  The energy of momentum at 85 is twice that of 60 kts.  Under these maximum braking conditions retract the flaps and hold full back yoke.   Apply brakes slowly  and feel or deceleration.  If you feel deceleration increasing a sudden yaw or a sudden loss of deceleration, lighten up on brakes.  Killing the engine will decrease the braking distance.  Avoid turning, if you can, until speed is low enough not to scrub the rubber off tires due to side loads.  Locked tires will increase stopping distance.  Taxiing without brakes or with only one brake requires special planning and skill.  It is a good idea to practice taxiing all the way to run-up or parking with out using brakes.  You may need the required skills somed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aking is enhanced by the correct air pressure, weight, and tire tread.</w:t>
      </w:r>
    </w:p>
    <w:p>
      <w:pPr>
        <w:pStyle w:val="Normal"/>
        <w:ind w:left="1440" w:hanging="0"/>
        <w:rPr>
          <w:rFonts w:ascii="Courier New" w:hAnsi="Courier New" w:eastAsia="Courier New" w:cs="Courier New"/>
        </w:rPr>
      </w:pPr>
      <w:r>
        <w:rPr>
          <w:rFonts w:eastAsia="Courier New" w:cs="Courier New" w:ascii="Courier New" w:hAnsi="Courier New"/>
        </w:rPr>
        <w:t xml:space="preserve">Using brakes causes weight to transfer to the nose wheel.  This weight can be put back on to the mains by use of controls.  Retraction of flaps in training may cause problems when moving up to retractables.  Any time  your braking causes noise, smoke, or a skid you are losing effectiveness.  You will stop in the shortest distance only with properly applied rolling friction to a tire inflated to the proper pressure.  Skidding reduces braking and control while causing excessive tire wea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rake Troubles</w:t>
      </w:r>
    </w:p>
    <w:p>
      <w:pPr>
        <w:pStyle w:val="Normal"/>
        <w:ind w:left="1440" w:hanging="0"/>
        <w:rPr>
          <w:rFonts w:ascii="Courier New" w:hAnsi="Courier New" w:eastAsia="Courier New" w:cs="Courier New"/>
        </w:rPr>
      </w:pPr>
      <w:r>
        <w:rPr>
          <w:rFonts w:eastAsia="Courier New" w:cs="Courier New" w:ascii="Courier New" w:hAnsi="Courier New"/>
        </w:rPr>
        <w:tab/>
        <w:t>1. A mushy pedal indicates that you have a hydraulic problem.</w:t>
      </w:r>
    </w:p>
    <w:p>
      <w:pPr>
        <w:pStyle w:val="Normal"/>
        <w:ind w:left="1440" w:hanging="0"/>
        <w:rPr>
          <w:rFonts w:ascii="Courier New" w:hAnsi="Courier New" w:eastAsia="Courier New" w:cs="Courier New"/>
        </w:rPr>
      </w:pPr>
      <w:r>
        <w:rPr>
          <w:rFonts w:eastAsia="Courier New" w:cs="Courier New" w:ascii="Courier New" w:hAnsi="Courier New"/>
        </w:rPr>
        <w:tab/>
        <w:t>2. A flat pedal indicates no fluid or too much air in system.</w:t>
      </w:r>
    </w:p>
    <w:p>
      <w:pPr>
        <w:pStyle w:val="Normal"/>
        <w:ind w:left="1440" w:hanging="0"/>
        <w:rPr>
          <w:rFonts w:ascii="Courier New" w:hAnsi="Courier New" w:eastAsia="Courier New" w:cs="Courier New"/>
        </w:rPr>
      </w:pPr>
      <w:r>
        <w:rPr>
          <w:rFonts w:eastAsia="Courier New" w:cs="Courier New" w:ascii="Courier New" w:hAnsi="Courier New"/>
        </w:rPr>
        <w:tab/>
        <w:t xml:space="preserve">3. If pumping the brake makes it hold you have a scored master </w:t>
        <w:tab/>
        <w:tab/>
        <w:tab/>
        <w:t>cylinder.</w:t>
      </w:r>
    </w:p>
    <w:p>
      <w:pPr>
        <w:pStyle w:val="Normal"/>
        <w:ind w:left="1440" w:hanging="0"/>
        <w:rPr>
          <w:rFonts w:ascii="Courier New" w:hAnsi="Courier New" w:eastAsia="Courier New" w:cs="Courier New"/>
        </w:rPr>
      </w:pPr>
      <w:r>
        <w:rPr>
          <w:rFonts w:eastAsia="Courier New" w:cs="Courier New" w:ascii="Courier New" w:hAnsi="Courier New"/>
        </w:rPr>
        <w:tab/>
        <w:t xml:space="preserve">4. If you see red hydraulic fluid at the cylinders and calipers you </w:t>
        <w:tab/>
        <w:tab/>
        <w:t>have leaking rubber o-rings.</w:t>
      </w:r>
    </w:p>
    <w:p>
      <w:pPr>
        <w:pStyle w:val="Normal"/>
        <w:ind w:left="1440" w:hanging="0"/>
        <w:rPr>
          <w:rFonts w:ascii="Courier New" w:hAnsi="Courier New" w:eastAsia="Courier New" w:cs="Courier New"/>
        </w:rPr>
      </w:pPr>
      <w:r>
        <w:rPr>
          <w:rFonts w:eastAsia="Courier New" w:cs="Courier New" w:ascii="Courier New" w:hAnsi="Courier New"/>
        </w:rPr>
        <w:tab/>
        <w:t xml:space="preserve">5. Poor braking even with pressure may be due to pad wear or caliper </w:t>
        <w:tab/>
        <w:tab/>
        <w:tab/>
        <w:t>alignment.</w:t>
      </w:r>
    </w:p>
    <w:p>
      <w:pPr>
        <w:pStyle w:val="Normal"/>
        <w:ind w:left="1440" w:hanging="0"/>
        <w:rPr>
          <w:rFonts w:ascii="Courier New" w:hAnsi="Courier New" w:eastAsia="Courier New" w:cs="Courier New"/>
        </w:rPr>
      </w:pPr>
      <w:r>
        <w:rPr>
          <w:rFonts w:eastAsia="Courier New" w:cs="Courier New" w:ascii="Courier New" w:hAnsi="Courier New"/>
        </w:rPr>
        <w:tab/>
        <w:t>6. Corroded discs can cause poor brak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peller</w:t>
      </w:r>
    </w:p>
    <w:p>
      <w:pPr>
        <w:pStyle w:val="Normal"/>
        <w:ind w:left="1440" w:hanging="0"/>
        <w:rPr>
          <w:rFonts w:ascii="Courier New" w:hAnsi="Courier New" w:eastAsia="Courier New" w:cs="Courier New"/>
        </w:rPr>
      </w:pPr>
      <w:r>
        <w:rPr>
          <w:rFonts w:eastAsia="Courier New" w:cs="Courier New" w:ascii="Courier New" w:hAnsi="Courier New"/>
        </w:rPr>
        <w:t>The propeller is a spinning airfoil that transposes engine energy (Kinetic) into thrust.  Every propeller has limitations such as maximum rpm, rpm harmonic restriction, maintenance, and overhaul limits.  Like a wing, a propeller has an angle of attack and a relative wind.  Fixed pitch propellers cannot change pitch so most common is a compromise between the most desirable  climb pitch angle and the angle best for cruise.  A constant speed propeller can vary its pitch for the most optimum performance.  Blade pitch decreases from the hub to the tip this is because of in increase in speed of varying distances from the hub.  The first ten inches of a blade, the shank, produces no effective lift.  Regardless of type the propeller is misunderstood and mistreated on most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fficiency of a propeller varies according to design and purpose.  80% efficiency is common.  The stress on a propeller when turning is similar to that of a helicopter blade.  The blade bends as it pulls the aircraft.</w:t>
      </w:r>
    </w:p>
    <w:p>
      <w:pPr>
        <w:pStyle w:val="Normal"/>
        <w:ind w:left="1440" w:hanging="0"/>
        <w:rPr>
          <w:rFonts w:ascii="Courier New" w:hAnsi="Courier New" w:eastAsia="Courier New" w:cs="Courier New"/>
        </w:rPr>
      </w:pPr>
      <w:r>
        <w:rPr>
          <w:rFonts w:eastAsia="Courier New" w:cs="Courier New" w:ascii="Courier New" w:hAnsi="Courier New"/>
        </w:rPr>
        <w:t>The variation in pitch causes twisting to occur.  Centrifugal forces of over 1000 pounds pull try to pull the blade apart.  In combination these forces can take a damaged propeller apart.  A particular propeller is often certificated specific to a given aircraft.  There may be an rpm restriction when a harmonic vibration occurs sufficient to tear six inches off the propeller.  A propeller with a nick or unseen crack may develop destructive harmonics not shown on the tachometer.  In the event of propeller blade failure you may not be able to stop the engine soon enough to keep the aircraft controll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115 h.p. engine is capable of causing over 12 tons of centrifugal stress on the propeller blade at cruise rpm.  An unbalanced propeller is not itself stressed by the imbalance but all other parts of the aircraft are.  The major source of propeller stress is the shock caused by the reciprocation of the engines pistons on the power stroke.  Other stress factors are engine balance, torque, number of cylinders, bore, and mechanical elasticity.  Propeller blades and systems cause about one accident a mon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three-blade propeller increases takeoff and climb performance and gives a nice appearance.  However, high altitude cruise speed will fall by several knots and idle drag is significan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Excerpted from AC 20-37D</w:t>
      </w:r>
    </w:p>
    <w:p>
      <w:pPr>
        <w:pStyle w:val="Normal"/>
        <w:ind w:left="1440" w:hanging="0"/>
        <w:rPr>
          <w:rFonts w:ascii="Courier New" w:hAnsi="Courier New" w:eastAsia="Courier New" w:cs="Courier New"/>
        </w:rPr>
      </w:pPr>
      <w:r>
        <w:rPr>
          <w:rFonts w:eastAsia="Courier New" w:cs="Courier New" w:ascii="Courier New" w:hAnsi="Courier New"/>
        </w:rPr>
        <w:t>Four different stress forces are on the propeller:</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hrust,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torque,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entrifugal, and </w:t>
      </w:r>
    </w:p>
    <w:p>
      <w:pPr>
        <w:pStyle w:val="Normal"/>
        <w:numPr>
          <w:ilvl w:val="0"/>
          <w:numId w:val="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erodynamic (flut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failure is catastrophic due to metal fatigue.  About 40 propeller accidents occur every year.  The fatigue is due to repeated applications of the stress factors above applied to repair points.  Where the tachometer has a range marked for non-continuous operation it is important that the tachometer be checked for accuracy. If a propeller blade decides that corrosion or foreign object damage (FOD) to the point where it decides to leave the aircraft the out-of-balance condition will tear the engine out of its mounts unless stopped instantly.  Use the magneto key and then pull the mixture.  Most failures derive from nicks that are allowed to grow into cracks.  Your propeller is only meaningful if you are alert for nicks and crac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n with the FAA engineering design margins required, propeller failures occur.  Four different stresses are applied to a propeller: thrust, torque, centrifugal force and aerodynamic forces.  These forces can be overstressed beyond design safety limits due to mechanical damage such as nicks, scratches, corrosion or hub failure.  Damage tends to concentrate stress which causes cracking.  A bend in a propeller blade is measured at its worst point to one inch to each side at its point of maximum thickness.  The shop manual sets the repairable limit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Testing for propeller damage is primarily visual but a liquid penetrant inspection can detect defects that are not visible.  This is the best way to check propellers.  After cleaning the liquid is applied and then exposed to black light or made to fluoresc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b/>
          <w:bCs/>
        </w:rPr>
        <w:t>Common sources of stress are classified as follows:</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rrosion is surface loss due to visible oxidation, pitting under </w:t>
        <w:tab/>
        <w:t>decals or blade surface, and intergranular (impurities)</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ick is superficial to cut which is deep and long</w:t>
      </w:r>
    </w:p>
    <w:p>
      <w:pPr>
        <w:pStyle w:val="Normal"/>
        <w:numPr>
          <w:ilvl w:val="0"/>
          <w:numId w:val="3"/>
        </w:numPr>
        <w:tabs>
          <w:tab w:val="clear" w:pos="720"/>
          <w:tab w:val="left" w:pos="0" w:leader="none"/>
        </w:tabs>
        <w:ind w:left="1800" w:hanging="720"/>
        <w:rPr>
          <w:rFonts w:ascii="Courier New" w:hAnsi="Courier New" w:eastAsia="Courier New" w:cs="Courier New"/>
          <w:b/>
          <w:b/>
          <w:bCs/>
        </w:rPr>
      </w:pPr>
      <w:r>
        <w:rPr>
          <w:rFonts w:eastAsia="Courier New" w:cs="Courier New" w:ascii="Courier New" w:hAnsi="Courier New"/>
        </w:rPr>
        <w:t>Scratch, score, gouge are levels of same type</w:t>
        <w:tab/>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rack separation of blade.  Started by nicks, cuts and corrosion.</w:t>
        <w:tab/>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Dent shown by a depression as is common to leading edge of blade.</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i/>
          <w:i/>
          <w:iCs/>
        </w:rPr>
      </w:pPr>
      <w:r>
        <w:rPr>
          <w:rFonts w:eastAsia="Courier New" w:cs="Courier New" w:ascii="Courier New" w:hAnsi="Courier New"/>
          <w:i/>
          <w:iCs/>
        </w:rPr>
        <w:t>Major repairs:</w:t>
      </w:r>
    </w:p>
    <w:p>
      <w:pPr>
        <w:pStyle w:val="Normal"/>
        <w:ind w:left="1440" w:hanging="0"/>
        <w:rPr>
          <w:rFonts w:ascii="Courier New" w:hAnsi="Courier New" w:eastAsia="Courier New" w:cs="Courier New"/>
        </w:rPr>
      </w:pPr>
      <w:r>
        <w:rPr>
          <w:rFonts w:eastAsia="Courier New" w:cs="Courier New" w:ascii="Courier New" w:hAnsi="Courier New"/>
        </w:rPr>
        <w:tab/>
        <w:t>Can be made only by an appropriately certificated and rated propeller repair facility. Propellers can have stress removed by a reconditioning process which refurbishes the metal surfa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i/>
          <w:i/>
          <w:iCs/>
        </w:rPr>
      </w:pPr>
      <w:r>
        <w:rPr>
          <w:rFonts w:eastAsia="Courier New" w:cs="Courier New" w:ascii="Courier New" w:hAnsi="Courier New"/>
          <w:i/>
          <w:iCs/>
        </w:rPr>
        <w:t>Minor repairs:</w:t>
      </w:r>
    </w:p>
    <w:p>
      <w:pPr>
        <w:pStyle w:val="Normal"/>
        <w:ind w:left="1440" w:hanging="0"/>
        <w:rPr>
          <w:rFonts w:ascii="Courier New" w:hAnsi="Courier New" w:eastAsia="Courier New" w:cs="Courier New"/>
        </w:rPr>
      </w:pPr>
      <w:r>
        <w:rPr>
          <w:rFonts w:eastAsia="Courier New" w:cs="Courier New" w:ascii="Courier New" w:hAnsi="Courier New"/>
        </w:rPr>
        <w:tab/>
        <w:t>Only by FAA-certificated mechanic using accepted procedures and tools such as fine cut files, 10 power magnifying glass, #240 or 320 emery cloth, and crocus cloth.  Repairs on leading edge cannot exceed 3/16 inch in depth or over 1 inch in length.  Cracks cannot be repa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Limitations:</w:t>
      </w:r>
    </w:p>
    <w:p>
      <w:pPr>
        <w:pStyle w:val="Normal"/>
        <w:ind w:left="1440" w:hanging="0"/>
        <w:rPr>
          <w:rFonts w:ascii="Courier New" w:hAnsi="Courier New" w:eastAsia="Courier New" w:cs="Courier New"/>
        </w:rPr>
      </w:pPr>
      <w:r>
        <w:rPr>
          <w:rFonts w:eastAsia="Courier New" w:cs="Courier New" w:ascii="Courier New" w:hAnsi="Courier New"/>
        </w:rPr>
        <w:tab/>
        <w:t>Some engine/propeller combinations have RPM restrictions because of applied harmonic stresses.  If tachometer is not accurate a propeller failure can be caused by excessive vibration in the RPM restricted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Balancing:</w:t>
      </w:r>
    </w:p>
    <w:p>
      <w:pPr>
        <w:pStyle w:val="Normal"/>
        <w:ind w:left="1440" w:hanging="0"/>
        <w:rPr>
          <w:rFonts w:ascii="Courier New" w:hAnsi="Courier New" w:eastAsia="Courier New" w:cs="Courier New"/>
        </w:rPr>
      </w:pPr>
      <w:r>
        <w:rPr>
          <w:rFonts w:eastAsia="Courier New" w:cs="Courier New" w:ascii="Courier New" w:hAnsi="Courier New"/>
        </w:rPr>
        <w:tab/>
        <w:t>Cause of imbalance is due to damage, improper repair, or spinner imbalance.  Static balancing requires a special scale at a repair facility.  Dynamic balancing can be done on some propellers while on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Installation:</w:t>
      </w:r>
    </w:p>
    <w:p>
      <w:pPr>
        <w:pStyle w:val="Normal"/>
        <w:ind w:left="1440" w:hanging="0"/>
        <w:rPr>
          <w:rFonts w:ascii="Courier New" w:hAnsi="Courier New" w:eastAsia="Courier New" w:cs="Courier New"/>
        </w:rPr>
      </w:pPr>
      <w:r>
        <w:rPr>
          <w:rFonts w:eastAsia="Courier New" w:cs="Courier New" w:ascii="Courier New" w:hAnsi="Courier New"/>
        </w:rPr>
        <w:tab/>
        <w:t>Must be done by certified mechanic.  All bolts must be properly torqued and safety w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peller Preflight:</w:t>
      </w:r>
    </w:p>
    <w:p>
      <w:pPr>
        <w:pStyle w:val="Normal"/>
        <w:ind w:left="1440" w:hanging="0"/>
        <w:rPr>
          <w:rFonts w:ascii="Courier New" w:hAnsi="Courier New" w:eastAsia="Courier New" w:cs="Courier New"/>
        </w:rPr>
      </w:pPr>
      <w:r>
        <w:rPr>
          <w:rFonts w:eastAsia="Courier New" w:cs="Courier New" w:ascii="Courier New" w:hAnsi="Courier New"/>
        </w:rPr>
        <w:tab/>
        <w:t>Check for nicks, scratches, stone cuts, erosion, and cracks.</w:t>
      </w:r>
    </w:p>
    <w:p>
      <w:pPr>
        <w:pStyle w:val="Normal"/>
        <w:ind w:left="1440" w:hanging="0"/>
        <w:rPr>
          <w:rFonts w:ascii="Courier New" w:hAnsi="Courier New" w:eastAsia="Courier New" w:cs="Courier New"/>
        </w:rPr>
      </w:pPr>
      <w:r>
        <w:rPr>
          <w:rFonts w:eastAsia="Courier New" w:cs="Courier New" w:ascii="Courier New" w:hAnsi="Courier New"/>
        </w:rPr>
        <w:tab/>
        <w:t>Have mechanic check all damage discovered.</w:t>
      </w:r>
    </w:p>
    <w:p>
      <w:pPr>
        <w:pStyle w:val="Normal"/>
        <w:ind w:left="1440" w:hanging="0"/>
        <w:rPr>
          <w:rFonts w:ascii="Courier New" w:hAnsi="Courier New" w:eastAsia="Courier New" w:cs="Courier New"/>
        </w:rPr>
      </w:pPr>
      <w:r>
        <w:rPr>
          <w:rFonts w:eastAsia="Courier New" w:cs="Courier New" w:ascii="Courier New" w:hAnsi="Courier New"/>
        </w:rPr>
        <w:tab/>
        <w:t>Clean and wax blades,  Wipe with oily cloth.</w:t>
      </w:r>
    </w:p>
    <w:p>
      <w:pPr>
        <w:pStyle w:val="Normal"/>
        <w:ind w:left="1440" w:hanging="0"/>
        <w:rPr>
          <w:rFonts w:ascii="Courier New" w:hAnsi="Courier New" w:eastAsia="Courier New" w:cs="Courier New"/>
        </w:rPr>
      </w:pPr>
      <w:r>
        <w:rPr>
          <w:rFonts w:eastAsia="Courier New" w:cs="Courier New" w:ascii="Courier New" w:hAnsi="Courier New"/>
        </w:rPr>
        <w:tab/>
        <w:t>Have tachometer accuracy checked.</w:t>
      </w:r>
    </w:p>
    <w:p>
      <w:pPr>
        <w:pStyle w:val="Normal"/>
        <w:ind w:left="1440" w:hanging="0"/>
        <w:rPr>
          <w:rFonts w:ascii="Courier New" w:hAnsi="Courier New" w:eastAsia="Courier New" w:cs="Courier New"/>
        </w:rPr>
      </w:pPr>
      <w:r>
        <w:rPr>
          <w:rFonts w:eastAsia="Courier New" w:cs="Courier New" w:ascii="Courier New" w:hAnsi="Courier New"/>
        </w:rPr>
        <w:tab/>
        <w:t>Check propeller records for service life or reconditioning period</w:t>
      </w:r>
    </w:p>
    <w:p>
      <w:pPr>
        <w:pStyle w:val="Normal"/>
        <w:ind w:left="1440" w:hanging="0"/>
        <w:rPr>
          <w:rFonts w:ascii="Courier New" w:hAnsi="Courier New" w:eastAsia="Courier New" w:cs="Courier New"/>
        </w:rPr>
      </w:pPr>
      <w:r>
        <w:rPr>
          <w:rFonts w:eastAsia="Courier New" w:cs="Courier New" w:ascii="Courier New" w:hAnsi="Courier New"/>
        </w:rPr>
        <w:tab/>
        <w:t>Keep back of blade painted flat black to prevent glare</w:t>
      </w:r>
    </w:p>
    <w:p>
      <w:pPr>
        <w:pStyle w:val="Normal"/>
        <w:ind w:left="1440" w:hanging="0"/>
        <w:rPr>
          <w:rFonts w:ascii="Courier New" w:hAnsi="Courier New" w:eastAsia="Courier New" w:cs="Courier New"/>
        </w:rPr>
      </w:pPr>
      <w:r>
        <w:rPr>
          <w:rFonts w:eastAsia="Courier New" w:cs="Courier New" w:ascii="Courier New" w:hAnsi="Courier New"/>
        </w:rPr>
        <w:tab/>
        <w:t>Keep tips painted</w:t>
      </w:r>
    </w:p>
    <w:p>
      <w:pPr>
        <w:pStyle w:val="Normal"/>
        <w:ind w:left="1440" w:hanging="0"/>
        <w:rPr>
          <w:rFonts w:ascii="Courier New" w:hAnsi="Courier New" w:eastAsia="Courier New" w:cs="Courier New"/>
        </w:rPr>
      </w:pPr>
      <w:r>
        <w:rPr>
          <w:rFonts w:eastAsia="Courier New" w:cs="Courier New" w:ascii="Courier New" w:hAnsi="Courier New"/>
        </w:rPr>
        <w:tab/>
        <w:t xml:space="preserve">Leaving two-blade propellers in the 1 o'clock position reduces </w:t>
        <w:tab/>
        <w:tab/>
        <w:tab/>
        <w:t>water retention in the spinn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t>Do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te propeller after an impact has occurred</w:t>
      </w:r>
    </w:p>
    <w:p>
      <w:pPr>
        <w:pStyle w:val="Normal"/>
        <w:ind w:left="1440" w:hanging="0"/>
        <w:rPr>
          <w:rFonts w:ascii="Courier New" w:hAnsi="Courier New" w:eastAsia="Courier New" w:cs="Courier New"/>
        </w:rPr>
      </w:pPr>
      <w:r>
        <w:rPr>
          <w:rFonts w:eastAsia="Courier New" w:cs="Courier New" w:ascii="Courier New" w:hAnsi="Courier New"/>
        </w:rPr>
        <w:tab/>
        <w:t>Straighten a damaged propeller.</w:t>
      </w:r>
    </w:p>
    <w:p>
      <w:pPr>
        <w:pStyle w:val="Normal"/>
        <w:ind w:left="1440" w:hanging="0"/>
        <w:rPr>
          <w:rFonts w:ascii="Courier New" w:hAnsi="Courier New" w:eastAsia="Courier New" w:cs="Courier New"/>
        </w:rPr>
      </w:pPr>
      <w:r>
        <w:rPr>
          <w:rFonts w:eastAsia="Courier New" w:cs="Courier New" w:ascii="Courier New" w:hAnsi="Courier New"/>
        </w:rPr>
        <w:tab/>
        <w:t>Never allow repair by welding, heating or peening.</w:t>
      </w:r>
    </w:p>
    <w:p>
      <w:pPr>
        <w:pStyle w:val="Normal"/>
        <w:ind w:left="1440" w:hanging="0"/>
        <w:rPr>
          <w:rFonts w:ascii="Courier New" w:hAnsi="Courier New" w:eastAsia="Courier New" w:cs="Courier New"/>
        </w:rPr>
      </w:pPr>
      <w:r>
        <w:rPr>
          <w:rFonts w:eastAsia="Courier New" w:cs="Courier New" w:ascii="Courier New" w:hAnsi="Courier New"/>
        </w:rPr>
        <w:tab/>
        <w:t>Use any filler as repair</w:t>
      </w:r>
    </w:p>
    <w:p>
      <w:pPr>
        <w:pStyle w:val="Normal"/>
        <w:ind w:left="1440" w:hanging="0"/>
        <w:rPr>
          <w:rFonts w:ascii="Courier New" w:hAnsi="Courier New" w:eastAsia="Courier New" w:cs="Courier New"/>
        </w:rPr>
      </w:pPr>
      <w:r>
        <w:rPr>
          <w:rFonts w:eastAsia="Courier New" w:cs="Courier New" w:ascii="Courier New" w:hAnsi="Courier New"/>
        </w:rPr>
        <w:tab/>
        <w:t>Paint over corrosion</w:t>
      </w:r>
    </w:p>
    <w:p>
      <w:pPr>
        <w:pStyle w:val="Normal"/>
        <w:ind w:left="1440" w:hanging="0"/>
        <w:rPr>
          <w:rFonts w:ascii="Courier New" w:hAnsi="Courier New" w:eastAsia="Courier New" w:cs="Courier New"/>
        </w:rPr>
      </w:pPr>
      <w:r>
        <w:rPr>
          <w:rFonts w:eastAsia="Courier New" w:cs="Courier New" w:ascii="Courier New" w:hAnsi="Courier New"/>
        </w:rPr>
        <w:tab/>
        <w:t>Run up engine in area of loose rocks or gravel.</w:t>
      </w:r>
    </w:p>
    <w:p>
      <w:pPr>
        <w:pStyle w:val="Normal"/>
        <w:ind w:left="1440" w:hanging="0"/>
        <w:rPr>
          <w:rFonts w:ascii="Courier New" w:hAnsi="Courier New" w:eastAsia="Courier New" w:cs="Courier New"/>
        </w:rPr>
      </w:pPr>
      <w:r>
        <w:rPr>
          <w:rFonts w:eastAsia="Courier New" w:cs="Courier New" w:ascii="Courier New" w:hAnsi="Courier New"/>
        </w:rPr>
        <w:tab/>
        <w:t>Push or pull on propeller</w:t>
      </w:r>
    </w:p>
    <w:p>
      <w:pPr>
        <w:pStyle w:val="Normal"/>
        <w:ind w:left="1440" w:hanging="0"/>
        <w:rPr>
          <w:rFonts w:ascii="Courier New" w:hAnsi="Courier New" w:eastAsia="Courier New" w:cs="Courier New"/>
        </w:rPr>
      </w:pPr>
      <w:r>
        <w:rPr>
          <w:rFonts w:eastAsia="Courier New" w:cs="Courier New" w:ascii="Courier New" w:hAnsi="Courier New"/>
        </w:rPr>
        <w:tab/>
        <w:t>Install a propeller not certified for both engine and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peller Care</w:t>
      </w:r>
    </w:p>
    <w:p>
      <w:pPr>
        <w:pStyle w:val="Normal"/>
        <w:ind w:left="1440" w:hanging="0"/>
        <w:rPr>
          <w:rFonts w:ascii="Courier New" w:hAnsi="Courier New" w:eastAsia="Courier New" w:cs="Courier New"/>
        </w:rPr>
      </w:pPr>
      <w:r>
        <w:rPr>
          <w:rFonts w:eastAsia="Courier New" w:cs="Courier New" w:ascii="Courier New" w:hAnsi="Courier New"/>
        </w:rPr>
        <w:tab/>
        <w:t>A variable pitch propeller should never be used as a tow-bar.</w:t>
      </w:r>
    </w:p>
    <w:p>
      <w:pPr>
        <w:pStyle w:val="Normal"/>
        <w:ind w:left="1440" w:hanging="0"/>
        <w:rPr>
          <w:rFonts w:ascii="Courier New" w:hAnsi="Courier New" w:eastAsia="Courier New" w:cs="Courier New"/>
        </w:rPr>
      </w:pPr>
      <w:r>
        <w:rPr>
          <w:rFonts w:eastAsia="Courier New" w:cs="Courier New" w:ascii="Courier New" w:hAnsi="Courier New"/>
        </w:rPr>
        <w:tab/>
        <w:t>A clean and polished (light oil) will perform longer and better.</w:t>
      </w:r>
    </w:p>
    <w:p>
      <w:pPr>
        <w:pStyle w:val="Normal"/>
        <w:ind w:left="1440" w:hanging="0"/>
        <w:rPr/>
      </w:pPr>
      <w:r>
        <w:rPr/>
        <w:tab/>
      </w:r>
      <w:r>
        <w:rPr>
          <w:rFonts w:eastAsia="Courier New" w:cs="Courier New" w:ascii="Courier New" w:hAnsi="Courier New"/>
        </w:rPr>
        <w:t xml:space="preserve">A mirror finish propeller blade requires waxing at least once a </w:t>
        <w:tab/>
        <w:tab/>
        <w:tab/>
        <w:t>week since it is quite subject to corrosion</w:t>
      </w:r>
      <w:r>
        <w:rPr/>
        <w: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Propeller Balance:</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Vibration from what ever cause can cause premature fatigue failure </w:t>
      </w:r>
    </w:p>
    <w:p>
      <w:pPr>
        <w:pStyle w:val="Normal"/>
        <w:ind w:left="1440" w:hanging="0"/>
        <w:rPr>
          <w:rFonts w:ascii="Courier New" w:hAnsi="Courier New" w:eastAsia="Courier New" w:cs="Courier New"/>
        </w:rPr>
      </w:pPr>
      <w:r>
        <w:rPr>
          <w:rFonts w:eastAsia="Courier New" w:cs="Courier New" w:ascii="Courier New" w:hAnsi="Courier New"/>
        </w:rPr>
        <w:tab/>
        <w:tab/>
        <w:t>of such components as:</w:t>
      </w:r>
    </w:p>
    <w:p>
      <w:pPr>
        <w:pStyle w:val="Normal"/>
        <w:ind w:left="1440" w:hanging="0"/>
        <w:rPr>
          <w:rFonts w:ascii="Courier New" w:hAnsi="Courier New" w:eastAsia="Courier New" w:cs="Courier New"/>
        </w:rPr>
      </w:pPr>
      <w:r>
        <w:rPr>
          <w:rFonts w:eastAsia="Courier New" w:cs="Courier New" w:ascii="Courier New" w:hAnsi="Courier New"/>
        </w:rPr>
        <w:tab/>
        <w:t>Oil coolers</w:t>
      </w:r>
    </w:p>
    <w:p>
      <w:pPr>
        <w:pStyle w:val="Normal"/>
        <w:ind w:left="1440" w:hanging="0"/>
        <w:rPr>
          <w:rFonts w:ascii="Courier New" w:hAnsi="Courier New" w:eastAsia="Courier New" w:cs="Courier New"/>
        </w:rPr>
      </w:pPr>
      <w:r>
        <w:rPr>
          <w:rFonts w:eastAsia="Courier New" w:cs="Courier New" w:ascii="Courier New" w:hAnsi="Courier New"/>
        </w:rPr>
        <w:tab/>
        <w:t>Exhaust manifolds</w:t>
      </w:r>
    </w:p>
    <w:p>
      <w:pPr>
        <w:pStyle w:val="Normal"/>
        <w:ind w:left="1440" w:hanging="0"/>
        <w:rPr>
          <w:rFonts w:ascii="Courier New" w:hAnsi="Courier New" w:eastAsia="Courier New" w:cs="Courier New"/>
        </w:rPr>
      </w:pPr>
      <w:r>
        <w:rPr>
          <w:rFonts w:eastAsia="Courier New" w:cs="Courier New" w:ascii="Courier New" w:hAnsi="Courier New"/>
        </w:rPr>
        <w:tab/>
        <w:t>Cowling cracks</w:t>
      </w:r>
    </w:p>
    <w:p>
      <w:pPr>
        <w:pStyle w:val="Normal"/>
        <w:ind w:left="1440" w:hanging="0"/>
        <w:rPr>
          <w:rFonts w:ascii="Courier New" w:hAnsi="Courier New" w:eastAsia="Courier New" w:cs="Courier New"/>
        </w:rPr>
      </w:pPr>
      <w:r>
        <w:rPr>
          <w:rFonts w:eastAsia="Courier New" w:cs="Courier New" w:ascii="Courier New" w:hAnsi="Courier New"/>
        </w:rPr>
        <w:tab/>
        <w:t>Engine mounts</w:t>
      </w:r>
    </w:p>
    <w:p>
      <w:pPr>
        <w:pStyle w:val="Normal"/>
        <w:ind w:left="1440" w:hanging="0"/>
        <w:rPr>
          <w:rFonts w:ascii="Courier New" w:hAnsi="Courier New" w:eastAsia="Courier New" w:cs="Courier New"/>
        </w:rPr>
      </w:pPr>
      <w:r>
        <w:rPr>
          <w:rFonts w:eastAsia="Courier New" w:cs="Courier New" w:ascii="Courier New" w:hAnsi="Courier New"/>
        </w:rPr>
        <w:tab/>
        <w:t>Engine wiring</w:t>
      </w:r>
    </w:p>
    <w:p>
      <w:pPr>
        <w:pStyle w:val="Normal"/>
        <w:ind w:left="1080" w:hanging="0"/>
        <w:rPr>
          <w:rFonts w:ascii="Courier New" w:hAnsi="Courier New" w:eastAsia="Courier New" w:cs="Courier New"/>
        </w:rPr>
      </w:pPr>
      <w:r>
        <w:rPr>
          <w:rFonts w:eastAsia="Courier New" w:cs="Courier New" w:ascii="Courier New" w:hAnsi="Courier New"/>
        </w:rPr>
        <w:tab/>
        <w:t>Landing light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3:09:00Z</dcterms:created>
  <dc:creator>Gene Whitt</dc:creator>
  <dc:description/>
  <dc:language>en-US</dc:language>
  <cp:lastModifiedBy>Gene Whitt</cp:lastModifiedBy>
  <dcterms:modified xsi:type="dcterms:W3CDTF">1998-02-22T08:50:00Z</dcterms:modified>
  <cp:revision>4</cp:revision>
  <dc:subject/>
  <dc:title>Propeller</dc:title>
</cp:coreProperties>
</file>