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</w:r>
      <w:r>
        <w:rPr>
          <w:rFonts w:eastAsia="Courier New" w:cs="Courier New" w:ascii="Courier New" w:hAnsi="Courier New"/>
          <w:sz w:val="16"/>
          <w:szCs w:val="16"/>
        </w:rPr>
        <w:t>C:/airplane/acold/1thumb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RULES OF THUMB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cold/2night.doc</w:t>
      </w:r>
    </w:p>
    <w:p>
      <w:pPr>
        <w:pStyle w:val="Normal"/>
        <w:ind w:left="1440" w:hanging="0"/>
        <w:rPr/>
      </w:pPr>
      <w:r>
        <w:rPr/>
        <w:t>Nigh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Night flight checklis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lying at Night Is Not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hysiology of nigh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sight skil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x-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Taxi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 Night Flight Requirement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Instru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a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Ligh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59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illu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8160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cold/3mounts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Mountain flying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lying  Mountain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untain Techniques (a listing by topic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01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untain deci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01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untain win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01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nsity altitu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01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nsity Altitude Oper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01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untain Airpor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01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cold/4acold.doc</w:t>
      </w:r>
    </w:p>
    <w:p>
      <w:pPr>
        <w:pStyle w:val="Normal"/>
        <w:ind w:left="1440" w:hanging="0"/>
        <w:rPr/>
      </w:pPr>
      <w:r>
        <w:rPr/>
        <w:t>Cold conditio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Flight in Icing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il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024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urvival Ki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024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urvival Basic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024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ears in Survival Situ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024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les of ABC 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024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ash Surviv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024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ter clothing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024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3:26:00Z</dcterms:created>
  <dc:creator>Gene Whitt</dc:creator>
  <dc:description/>
  <dc:language>en-US</dc:language>
  <cp:lastModifiedBy>Gene Whitt</cp:lastModifiedBy>
  <dcterms:modified xsi:type="dcterms:W3CDTF">1998-02-13T19:36:00Z</dcterms:modified>
  <cp:revision>4</cp:revision>
  <dc:subject/>
  <dc:title>		C:/airplane/acold/1thumb.doc</dc:title>
</cp:coreProperties>
</file>