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rPr>
      </w:pPr>
      <w:r>
        <w:rPr>
          <w:rFonts w:eastAsia="Courier New" w:cs="Courier New" w:ascii="Courier New" w:hAnsi="Courier New"/>
          <w:b/>
          <w:bCs/>
        </w:rPr>
        <w:t>Wings and thing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Wing</w:t>
            <w:tab/>
          </w:r>
          <w:r>
            <w:fldChar w:fldCharType="begin"/>
          </w:r>
          <w:r>
            <w:rPr/>
            <w:instrText xml:space="preserve"> GOTOBUTTON _Toc41013982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rols and What They Do</w:t>
            <w:tab/>
          </w:r>
          <w:r>
            <w:fldChar w:fldCharType="begin"/>
          </w:r>
          <w:r>
            <w:rPr/>
            <w:instrText xml:space="preserve"> GOTOBUTTON _Toc410139824  </w:instrText>
          </w:r>
          <w:r>
            <w:rPr/>
          </w:r>
          <w:r>
            <w:rPr/>
            <w:fldChar w:fldCharType="separate"/>
          </w:r>
          <w:r>
            <w:rPr/>
          </w:r>
          <w:r/>
          <w:r>
            <w:rPr/>
            <w:fldChar w:fldCharType="end"/>
          </w:r>
          <w:r>
            <w:rPr/>
          </w:r>
        </w:p>
        <w:p>
          <w:pPr>
            <w:pStyle w:val="Contents1"/>
            <w:tabs>
              <w:tab w:val="clear" w:pos="10440"/>
              <w:tab w:val="right" w:pos="7920" w:leader="dot"/>
            </w:tabs>
            <w:ind w:left="1440" w:hanging="0"/>
            <w:rPr/>
          </w:pPr>
          <w:r>
            <w:rPr/>
            <w:t>Horizontal Tail Surfaces</w:t>
            <w:tab/>
          </w:r>
          <w:r>
            <w:fldChar w:fldCharType="begin"/>
          </w:r>
          <w:r>
            <w:rPr/>
            <w:instrText xml:space="preserve"> GOTOBUTTON _Toc410139825  </w:instrText>
          </w:r>
          <w:r>
            <w:rPr/>
          </w:r>
          <w:r>
            <w:rPr/>
            <w:fldChar w:fldCharType="separate"/>
          </w:r>
          <w:r>
            <w:rPr/>
          </w:r>
          <w:r/>
          <w:r>
            <w:rPr/>
            <w:fldChar w:fldCharType="end"/>
          </w:r>
          <w:r>
            <w:rPr/>
          </w:r>
        </w:p>
        <w:p>
          <w:pPr>
            <w:pStyle w:val="Contents1"/>
            <w:tabs>
              <w:tab w:val="clear" w:pos="10440"/>
              <w:tab w:val="right" w:pos="7920" w:leader="dot"/>
            </w:tabs>
            <w:ind w:left="1440" w:hanging="0"/>
            <w:rPr/>
          </w:pPr>
          <w:r>
            <w:rPr/>
            <w:t>Rudder</w:t>
            <w:tab/>
          </w:r>
          <w:r>
            <w:fldChar w:fldCharType="begin"/>
          </w:r>
          <w:r>
            <w:rPr/>
            <w:instrText xml:space="preserve"> GOTOBUTTON _Toc4101398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Frise Aileron</w:t>
            <w:tab/>
          </w:r>
          <w:r>
            <w:fldChar w:fldCharType="begin"/>
          </w:r>
          <w:r>
            <w:rPr/>
            <w:instrText xml:space="preserve"> GOTOBUTTON _Toc4101398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craft Category</w:t>
            <w:tab/>
          </w:r>
          <w:r>
            <w:fldChar w:fldCharType="begin"/>
          </w:r>
          <w:r>
            <w:rPr/>
            <w:instrText xml:space="preserve"> GOTOBUTTON _Toc4101398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Lifting Surfaces</w:t>
            <w:tab/>
          </w:r>
          <w:r>
            <w:fldChar w:fldCharType="begin"/>
          </w:r>
          <w:r>
            <w:rPr/>
            <w:instrText xml:space="preserve"> GOTOBUTTON _Toc4101398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g Loading</w:t>
            <w:tab/>
          </w:r>
          <w:r>
            <w:fldChar w:fldCharType="begin"/>
          </w:r>
          <w:r>
            <w:rPr/>
            <w:instrText xml:space="preserve"> GOTOBUTTON _Toc4101398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rasitic Drag</w:t>
            <w:tab/>
          </w:r>
          <w:r>
            <w:fldChar w:fldCharType="begin"/>
          </w:r>
          <w:r>
            <w:rPr/>
            <w:instrText xml:space="preserve"> GOTOBUTTON _Toc410139831  </w:instrText>
          </w:r>
          <w:r>
            <w:rPr/>
          </w:r>
          <w:r>
            <w:rPr/>
            <w:fldChar w:fldCharType="separate"/>
          </w:r>
          <w:r>
            <w:rPr/>
          </w:r>
          <w:r/>
          <w:r>
            <w:rPr/>
            <w:fldChar w:fldCharType="end"/>
          </w:r>
          <w:r>
            <w:rPr/>
          </w:r>
        </w:p>
        <w:p>
          <w:pPr>
            <w:pStyle w:val="Contents1"/>
            <w:tabs>
              <w:tab w:val="clear" w:pos="10440"/>
              <w:tab w:val="right" w:pos="7920" w:leader="dot"/>
            </w:tabs>
            <w:ind w:left="1440" w:hanging="0"/>
            <w:rPr/>
          </w:pPr>
          <w:r>
            <w:rPr/>
            <w:t>Induced Drag</w:t>
            <w:tab/>
          </w:r>
          <w:r>
            <w:fldChar w:fldCharType="begin"/>
          </w:r>
          <w:r>
            <w:rPr/>
            <w:instrText xml:space="preserve"> GOTOBUTTON _Toc4101398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Boundary Layer</w:t>
            <w:tab/>
          </w:r>
          <w:r>
            <w:fldChar w:fldCharType="begin"/>
          </w:r>
          <w:r>
            <w:rPr/>
            <w:instrText xml:space="preserve"> GOTOBUTTON _Toc4101398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rol Failure</w:t>
            <w:tab/>
          </w:r>
          <w:r>
            <w:fldChar w:fldCharType="begin"/>
          </w:r>
          <w:r>
            <w:rPr/>
            <w:instrText xml:space="preserve"> GOTOBUTTON _Toc4101398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rrosion and Skin Condition</w:t>
            <w:tab/>
          </w:r>
          <w:r>
            <w:fldChar w:fldCharType="begin"/>
          </w:r>
          <w:r>
            <w:rPr/>
            <w:instrText xml:space="preserve"> GOTOBUTTON _Toc4101398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Hoses and Lines</w:t>
            <w:tab/>
          </w:r>
          <w:r>
            <w:fldChar w:fldCharType="begin"/>
          </w:r>
          <w:r>
            <w:rPr/>
            <w:instrText xml:space="preserve"> GOTOBUTTON _Toc4101398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Hobbs Meter</w:t>
            <w:tab/>
          </w:r>
          <w:r>
            <w:fldChar w:fldCharType="begin"/>
          </w:r>
          <w:r>
            <w:rPr/>
            <w:instrText xml:space="preserve"> GOTOBUTTON _Toc4101398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 Warner</w:t>
            <w:tab/>
          </w:r>
          <w:r>
            <w:fldChar w:fldCharType="begin"/>
          </w:r>
          <w:r>
            <w:rPr/>
            <w:instrText xml:space="preserve"> GOTOBUTTON _Toc4101398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inner</w:t>
            <w:tab/>
          </w:r>
          <w:r>
            <w:fldChar w:fldCharType="begin"/>
          </w:r>
          <w:r>
            <w:rPr/>
            <w:instrText xml:space="preserve"> GOTOBUTTON _Toc4101398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Cabin heat</w:t>
            <w:tab/>
          </w:r>
          <w:r>
            <w:fldChar w:fldCharType="begin"/>
          </w:r>
          <w:r>
            <w:rPr/>
            <w:instrText xml:space="preserve"> GOTOBUTTON _Toc4101398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Oxygen</w:t>
            <w:tab/>
          </w:r>
          <w:r>
            <w:fldChar w:fldCharType="begin"/>
          </w:r>
          <w:r>
            <w:rPr/>
            <w:instrText xml:space="preserve"> GOTOBUTTON _Toc410139841  </w:instrText>
          </w:r>
          <w:r>
            <w:rPr/>
          </w:r>
          <w:r>
            <w:rPr/>
            <w:fldChar w:fldCharType="separate"/>
          </w:r>
          <w:r>
            <w:rPr/>
          </w:r>
          <w:r/>
          <w:r>
            <w:rPr/>
            <w:fldChar w:fldCharType="end"/>
          </w:r>
          <w:r>
            <w:rPr/>
          </w:r>
          <w:r>
            <w:rPr/>
            <w:fldChar w:fldCharType="end"/>
          </w:r>
        </w:p>
      </w:sdtContent>
    </w:sdt>
    <w:p>
      <w:pPr>
        <w:pStyle w:val="Normal"/>
        <w:tabs>
          <w:tab w:val="clear" w:pos="720"/>
          <w:tab w:val="right" w:pos="7920" w:leader="dot"/>
          <w:tab w:val="right" w:pos="8640" w:leader="dot"/>
        </w:tabs>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g</w:t>
      </w:r>
    </w:p>
    <w:p>
      <w:pPr>
        <w:pStyle w:val="Normal"/>
        <w:ind w:left="1440" w:hanging="0"/>
        <w:rPr>
          <w:rFonts w:ascii="Courier New" w:hAnsi="Courier New" w:eastAsia="Courier New" w:cs="Courier New"/>
        </w:rPr>
      </w:pPr>
      <w:r>
        <w:rPr>
          <w:rFonts w:eastAsia="Courier New" w:cs="Courier New" w:ascii="Courier New" w:hAnsi="Courier New"/>
        </w:rPr>
        <w:t>The force that balances the airplane's weight in flight against the pull of gravity is caused by the differences in pressures between the upper and lower surfaces of the wing.  A pure air foil creates lift without any downwash whatsoever.  The downwash from an airplane's wing is a by-product of lift (through the tip vortices), not the other way a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n airfoil in its purest form is a wing with an infinite wingspan.  The flow over the surface will be the same no matter where along the span we measure it. If the wing has no tips, there can be no tip vortices.  An airfoil having no tip vortices will have no induced drag since there is nothing to induce downwas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the real world of aircraft wings that have wing tips we know that an angular spanwise flow of air is drawn by the flow of air off the wingtip.  Only a portion of the air low pressure air flowing over the wing can get to the wingtip before most of it passes off the trailing edge as relatively low velocity downwash. Even more air is being drawn from the high pressure bottom of the wing to flow from under the wing tip and into the low pressure above the wingtip.  Hence the flow of air above and below the wing have different flow amount and direction coming off the trailing edge the wing.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At the wingtip the high pressure air below the wing curls upward into the lower pressure above the wing to create a vortex.  The airflow from the vortex whirls around, downward and inward above and behind the wing. Downwash and induced drag are greatest where the vortex rotates at the highest speed around the tip and over the top of the w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speed and pressure of airflow across the wing affects the (local) angle of attack.  As the airflow moves toward the tip there is a lowering of the angle of attack, a decrease in lift, an increase in downwash, and an increase in induced drag.  At the tip there is no lift, no vortex, no drag, and no downwash.  Any increase in the angle of attack near the wingtip will increase the concentration of the vortex core hence increasing the lift, increasing the drag, and increasing the power of the downwas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velocity in the tip vortex is very high near the core, but </w:t>
      </w:r>
    </w:p>
    <w:p>
      <w:pPr>
        <w:pStyle w:val="Normal"/>
        <w:ind w:left="1440" w:hanging="0"/>
        <w:rPr>
          <w:rFonts w:ascii="Courier New" w:hAnsi="Courier New" w:eastAsia="Courier New" w:cs="Courier New"/>
        </w:rPr>
      </w:pPr>
      <w:r>
        <w:rPr>
          <w:rFonts w:eastAsia="Courier New" w:cs="Courier New" w:ascii="Courier New" w:hAnsi="Courier New"/>
        </w:rPr>
        <w:t>decreases the further you move from the core to its outer rings.  The core remains near the tip while the outer rings have an effect further inboard.  The lift induced speed of both inner and outer vortices is downwash, the downwash velocity is highest near the tips and lower at the root.  Downwash reduces the angle of attack wherever it flows from the wing proportionate to its velocity.  The amount of lift available at a given angle of attack will always be less where there is greater downwas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pproximately 75% percent of lift generated by an airfoil is the result for differential pressures, and the other 25% is a result of Newton's</w:t>
      </w:r>
    </w:p>
    <w:p>
      <w:pPr>
        <w:pStyle w:val="Normal"/>
        <w:ind w:left="1440" w:hanging="0"/>
        <w:rPr>
          <w:rFonts w:ascii="Courier New" w:hAnsi="Courier New" w:eastAsia="Courier New" w:cs="Courier New"/>
        </w:rPr>
      </w:pPr>
      <w:r>
        <w:rPr>
          <w:rFonts w:eastAsia="Courier New" w:cs="Courier New" w:ascii="Courier New" w:hAnsi="Courier New"/>
        </w:rPr>
        <w:t>third law of motion, "For every action, there is an equal and opposite</w:t>
      </w:r>
    </w:p>
    <w:p>
      <w:pPr>
        <w:pStyle w:val="Normal"/>
        <w:ind w:left="1440" w:hanging="0"/>
        <w:rPr>
          <w:rFonts w:ascii="Courier New" w:hAnsi="Courier New" w:eastAsia="Courier New" w:cs="Courier New"/>
        </w:rPr>
      </w:pPr>
      <w:r>
        <w:rPr>
          <w:rFonts w:eastAsia="Courier New" w:cs="Courier New" w:ascii="Courier New" w:hAnsi="Courier New"/>
        </w:rPr>
        <w:t>reaction."   This is most obvious while in ground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g design plans for the stall to begin at the wing root.  This provides a more gentle break as compared to a tip-break.  Some aircraft have stall strips on the leading edges to assure the root stall before the tip stall.  Most wings that are slightly tapered have lift distributions that are close to elliptical.  An improperly designed wing may have the stall cause loss of aileron control before the break.  This is the reason why highly tapered wings have a leveling twist called washout.  By reducing the wing incidence toward the tips, you lower the local angles of attack and the lift near the tips.  Then the stall moves toward the rood and becomes less abrup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Wing terminology</w:t>
      </w:r>
    </w:p>
    <w:p>
      <w:pPr>
        <w:pStyle w:val="Normal"/>
        <w:ind w:left="1440" w:hanging="0"/>
        <w:rPr>
          <w:rFonts w:ascii="Courier New" w:hAnsi="Courier New" w:eastAsia="Courier New" w:cs="Courier New"/>
          <w:b/>
          <w:b/>
          <w:bCs/>
        </w:rPr>
      </w:pPr>
      <w:r>
        <mc:AlternateContent>
          <mc:Choice Requires="wps">
            <w:drawing>
              <wp:anchor behindDoc="0" distT="0" distB="0" distL="0" distR="0" simplePos="0" locked="0" layoutInCell="0" allowOverlap="1" relativeHeight="31">
                <wp:simplePos x="0" y="0"/>
                <wp:positionH relativeFrom="column">
                  <wp:posOffset>3840480</wp:posOffset>
                </wp:positionH>
                <wp:positionV relativeFrom="paragraph">
                  <wp:posOffset>79375</wp:posOffset>
                </wp:positionV>
                <wp:extent cx="274320" cy="365760"/>
                <wp:effectExtent l="0" t="5080" r="5080" b="635"/>
                <wp:wrapNone/>
                <wp:docPr id="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4pt,6.25pt" to="323.95pt,35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b/>
          <w:bCs/>
        </w:rPr>
        <w:tab/>
        <w:tab/>
        <w:tab/>
        <w:tab/>
        <w:tab/>
        <w:tab/>
        <w:tab/>
        <w:t xml:space="preserve"> </w:t>
      </w:r>
      <w:r>
        <w:rPr>
          <w:rFonts w:eastAsia="Courier New" w:cs="Courier New" w:ascii="Courier New" w:hAnsi="Courier New"/>
        </w:rPr>
        <w:t>Mean Camber line</w:t>
      </w:r>
    </w:p>
    <w:p>
      <w:pPr>
        <w:pStyle w:val="Normal"/>
        <w:ind w:left="1440" w:hanging="0"/>
        <w:rPr>
          <w:rFonts w:ascii="Courier New" w:hAnsi="Courier New" w:eastAsia="Courier New" w:cs="Courier New"/>
        </w:rPr>
      </w:pPr>
      <w:r>
        <w:rPr>
          <w:rFonts w:eastAsia="Courier New" w:cs="Courier New" w:ascii="Courier New" w:hAnsi="Courier New"/>
        </w:rPr>
        <w:tab/>
        <w:tab/>
        <w:tab/>
        <w:tab/>
        <w:t>Upper Surface</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6">
                <wp:simplePos x="0" y="0"/>
                <wp:positionH relativeFrom="column">
                  <wp:posOffset>2286000</wp:posOffset>
                </wp:positionH>
                <wp:positionV relativeFrom="paragraph">
                  <wp:posOffset>33655</wp:posOffset>
                </wp:positionV>
                <wp:extent cx="1647190" cy="549910"/>
                <wp:effectExtent l="0" t="0" r="0" b="0"/>
                <wp:wrapNone/>
                <wp:docPr id="2" name=""/>
                <a:graphic xmlns:a="http://schemas.openxmlformats.org/drawingml/2006/main">
                  <a:graphicData uri="http://schemas.microsoft.com/office/word/2010/wordprocessingShape">
                    <wps:wsp>
                      <wps:cNvSpPr/>
                      <wps:spPr>
                        <a:xfrm>
                          <a:off x="0" y="0"/>
                          <a:ext cx="164736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295,787" path="m2286,763l2294,0l2175,1l2057,4l1940,9l1823,16l1708,25l1595,36l1483,49l1373,63l1266,80l1161,99l1060,119l961,141l867,165l776,190l689,217l607,245l528,275l455,306l387,338l323,371l265,406l213,441l165,477l124,514l88,552l58,590l35,629l17,668l5,707l0,747l0,786l2286,763e" stroked="t" o:allowincell="f" style="position:absolute;margin-left:180.05pt;margin-top:2.65pt;width:65pt;height:22.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108960</wp:posOffset>
                </wp:positionH>
                <wp:positionV relativeFrom="paragraph">
                  <wp:posOffset>79375</wp:posOffset>
                </wp:positionV>
                <wp:extent cx="3293110" cy="549910"/>
                <wp:effectExtent l="0" t="0" r="0" b="0"/>
                <wp:wrapNone/>
                <wp:docPr id="3" name=""/>
                <a:graphic xmlns:a="http://schemas.openxmlformats.org/drawingml/2006/main">
                  <a:graphicData uri="http://schemas.microsoft.com/office/word/2010/wordprocessingShape">
                    <wps:wsp>
                      <wps:cNvSpPr/>
                      <wps:spPr>
                        <a:xfrm>
                          <a:off x="0" y="0"/>
                          <a:ext cx="329328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4574,809" path="m0,763l4565,808l4573,769l4569,731l4553,692l4525,653l4486,615l4435,577l4373,540l4299,503l4214,467l4119,431l4012,397l3895,363l3768,331l3632,299l3486,269l3331,240l3167,213l2995,186l2815,162l2628,139l2435,117l2235,97l2029,79l1818,63l1602,48l1382,36l1158,25l932,16l703,9l472,4l240,1l8,0l0,763e" stroked="t" o:allowincell="f" style="position:absolute;margin-left:374.45pt;margin-top:6.25pt;width:129.6pt;height:22.9pt;mso-wrap-style:none;v-text-anchor:middle">
                <v:fill o:detectmouseclick="t" on="false"/>
                <v:stroke color="black" weight="12600" joinstyle="round" endcap="flat"/>
                <w10:wrap type="none"/>
              </v:shape>
            </w:pict>
          </mc:Fallback>
        </mc:AlternateConten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2">
                <wp:simplePos x="0" y="0"/>
                <wp:positionH relativeFrom="column">
                  <wp:posOffset>2286000</wp:posOffset>
                </wp:positionH>
                <wp:positionV relativeFrom="paragraph">
                  <wp:posOffset>79375</wp:posOffset>
                </wp:positionV>
                <wp:extent cx="915670" cy="184150"/>
                <wp:effectExtent l="0" t="0" r="0" b="0"/>
                <wp:wrapNone/>
                <wp:docPr id="4" name=""/>
                <a:graphic xmlns:a="http://schemas.openxmlformats.org/drawingml/2006/main">
                  <a:graphicData uri="http://schemas.microsoft.com/office/word/2010/wordprocessingShape">
                    <wps:wsp>
                      <wps:cNvSpPr/>
                      <wps:spPr>
                        <a:xfrm>
                          <a:off x="0" y="0"/>
                          <a:ext cx="915840" cy="184320"/>
                        </a:xfrm>
                        <a:prstGeom prst="pie">
                          <a:avLst>
                            <a:gd name="adj1" fmla="val 10800000"/>
                            <a:gd name="adj2" fmla="val 16200000"/>
                          </a:avLst>
                        </a:prstGeom>
                        <a:noFill/>
                        <a:ln w="6480">
                          <a:solidFill>
                            <a:srgbClr val="000000"/>
                          </a:solidFill>
                          <a:custDash>
                            <a:ds d="333333" sp="222222"/>
                          </a:custDash>
                          <a:round/>
                        </a:ln>
                      </wps:spPr>
                      <wps:bodyPr/>
                    </wps:wsp>
                  </a:graphicData>
                </a:graphic>
              </wp:anchor>
            </w:drawing>
          </mc:Choice>
          <mc:Fallback>
            <w:pict>
              <v:shape id="shape_0" coordsize="1275,269" path="m1271,255l1274,0l1209,0l1145,1l1081,3l1017,5l955,8l893,12l832,16l772,21l713,26l656,32l600,38l546,46l494,53l444,61l396,70l351,79l308,89l267,99l229,109l193,120l160,131l130,142l103,154l79,166l59,178l41,191l26,204l15,216l7,229l2,242l0,255l2,268l1271,255e" stroked="t" o:allowincell="f" style="position:absolute;margin-left:180pt;margin-top:6.25pt;width:36.1pt;height:7.6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79375</wp:posOffset>
                </wp:positionV>
                <wp:extent cx="184150" cy="1270"/>
                <wp:effectExtent l="0" t="2540" r="0" b="2540"/>
                <wp:wrapNone/>
                <wp:docPr id="5"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6480">
                          <a:solidFill>
                            <a:srgbClr val="000000"/>
                          </a:solidFill>
                          <a:custDash>
                            <a:ds d="333333" sp="222222"/>
                          </a:custDash>
                          <a:round/>
                        </a:ln>
                      </wps:spPr>
                      <wps:bodyPr/>
                    </wps:wsp>
                  </a:graphicData>
                </a:graphic>
              </wp:anchor>
            </w:drawing>
          </mc:Choice>
          <mc:Fallback>
            <w:pict>
              <v:shape id="shape_0" coordsize="93,2" path="m92,0l0,1l6,1l12,1l18,1l24,1l30,1l36,1l42,1l48,1l54,1l61,1l67,1l73,1l79,1l86,1l92,1l92,0e" stroked="t" o:allowincell="f" style="position:absolute;margin-left:220.6pt;margin-top:6.25pt;width:2.6pt;height:0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34640</wp:posOffset>
                </wp:positionH>
                <wp:positionV relativeFrom="paragraph">
                  <wp:posOffset>79375</wp:posOffset>
                </wp:positionV>
                <wp:extent cx="367030" cy="1270"/>
                <wp:effectExtent l="0" t="2540" r="0" b="2540"/>
                <wp:wrapNone/>
                <wp:docPr id="6"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6480">
                          <a:solidFill>
                            <a:srgbClr val="000000"/>
                          </a:solidFill>
                          <a:custDash>
                            <a:ds d="333333" sp="222222"/>
                          </a:custDash>
                          <a:round/>
                        </a:ln>
                      </wps:spPr>
                      <wps:bodyPr/>
                    </wps:wsp>
                  </a:graphicData>
                </a:graphic>
              </wp:anchor>
            </w:drawing>
          </mc:Choice>
          <mc:Fallback>
            <w:pict>
              <v:shape id="shape_0" coordsize="98,2" path="m97,0l0,1l6,1l13,1l19,1l26,1l32,1l38,1l45,1l51,1l58,1l64,1l71,1l77,1l84,1l90,1l97,1l97,0e" stroked="t" o:allowincell="f" style="position:absolute;margin-left:234.9pt;margin-top:6.25pt;width:2.75pt;height:0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51760</wp:posOffset>
                </wp:positionH>
                <wp:positionV relativeFrom="paragraph">
                  <wp:posOffset>79375</wp:posOffset>
                </wp:positionV>
                <wp:extent cx="184150" cy="1270"/>
                <wp:effectExtent l="0" t="2540" r="0" b="2540"/>
                <wp:wrapNone/>
                <wp:docPr id="7"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6480">
                          <a:solidFill>
                            <a:srgbClr val="000000"/>
                          </a:solidFill>
                          <a:custDash>
                            <a:ds d="333333" sp="222222"/>
                          </a:custDash>
                          <a:round/>
                        </a:ln>
                      </wps:spPr>
                      <wps:bodyPr/>
                    </wps:wsp>
                  </a:graphicData>
                </a:graphic>
              </wp:anchor>
            </w:drawing>
          </mc:Choice>
          <mc:Fallback>
            <w:pict>
              <v:shape id="shape_0" coordsize="95,2" path="m0,0l0,1l6,1l13,1l19,1l26,1l32,1l38,1l45,1l51,1l57,1l63,1l70,1l76,1l82,1l88,1l94,1l0,0e" stroked="t" o:allowincell="f" style="position:absolute;margin-left:216.05pt;margin-top:6.25pt;width:2.65pt;height:0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34640</wp:posOffset>
                </wp:positionH>
                <wp:positionV relativeFrom="paragraph">
                  <wp:posOffset>79375</wp:posOffset>
                </wp:positionV>
                <wp:extent cx="184150" cy="1270"/>
                <wp:effectExtent l="0" t="2540" r="0" b="2540"/>
                <wp:wrapNone/>
                <wp:docPr id="8"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6480">
                          <a:solidFill>
                            <a:srgbClr val="000000"/>
                          </a:solidFill>
                          <a:custDash>
                            <a:ds d="333333" sp="222222"/>
                          </a:custDash>
                          <a:round/>
                        </a:ln>
                      </wps:spPr>
                      <wps:bodyPr/>
                    </wps:wsp>
                  </a:graphicData>
                </a:graphic>
              </wp:anchor>
            </w:drawing>
          </mc:Choice>
          <mc:Fallback>
            <w:pict>
              <v:shape id="shape_0" coordsize="93,2" path="m92,0l0,1l6,1l12,1l18,1l24,1l30,1l36,1l42,1l48,1l54,1l61,1l67,1l73,1l79,1l86,1l92,1l92,0e" stroked="t" o:allowincell="f" style="position:absolute;margin-left:227.8pt;margin-top:6.25pt;width:2.6pt;height:0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834640</wp:posOffset>
                </wp:positionH>
                <wp:positionV relativeFrom="paragraph">
                  <wp:posOffset>79375</wp:posOffset>
                </wp:positionV>
                <wp:extent cx="367030" cy="1270"/>
                <wp:effectExtent l="0" t="2540" r="0" b="2540"/>
                <wp:wrapNone/>
                <wp:docPr id="9"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6480">
                          <a:solidFill>
                            <a:srgbClr val="000000"/>
                          </a:solidFill>
                          <a:custDash>
                            <a:ds d="333333" sp="222222"/>
                          </a:custDash>
                          <a:round/>
                        </a:ln>
                      </wps:spPr>
                      <wps:bodyPr/>
                    </wps:wsp>
                  </a:graphicData>
                </a:graphic>
              </wp:anchor>
            </w:drawing>
          </mc:Choice>
          <mc:Fallback>
            <w:pict>
              <v:shape id="shape_0" coordsize="98,2" path="m97,0l0,1l6,1l13,1l19,1l26,1l32,1l38,1l45,1l51,1l58,1l64,1l71,1l77,1l84,1l90,1l97,1l97,0e" stroked="t" o:allowincell="f" style="position:absolute;margin-left:234.9pt;margin-top:6.25pt;width:2.75pt;height:0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34640</wp:posOffset>
                </wp:positionH>
                <wp:positionV relativeFrom="paragraph">
                  <wp:posOffset>79375</wp:posOffset>
                </wp:positionV>
                <wp:extent cx="3841750" cy="184150"/>
                <wp:effectExtent l="0" t="0" r="0" b="0"/>
                <wp:wrapNone/>
                <wp:docPr id="10" name=""/>
                <a:graphic xmlns:a="http://schemas.openxmlformats.org/drawingml/2006/main">
                  <a:graphicData uri="http://schemas.microsoft.com/office/word/2010/wordprocessingShape">
                    <wps:wsp>
                      <wps:cNvSpPr/>
                      <wps:spPr>
                        <a:xfrm>
                          <a:off x="0" y="0"/>
                          <a:ext cx="3841920" cy="184320"/>
                        </a:xfrm>
                        <a:prstGeom prst="pie">
                          <a:avLst>
                            <a:gd name="adj1" fmla="val 16200000"/>
                            <a:gd name="adj2" fmla="val 0"/>
                          </a:avLst>
                        </a:prstGeom>
                        <a:noFill/>
                        <a:ln w="6480">
                          <a:solidFill>
                            <a:srgbClr val="000000"/>
                          </a:solidFill>
                          <a:custDash>
                            <a:ds d="333333" sp="222222"/>
                          </a:custDash>
                          <a:round/>
                        </a:ln>
                      </wps:spPr>
                      <wps:bodyPr/>
                    </wps:wsp>
                  </a:graphicData>
                </a:graphic>
              </wp:anchor>
            </w:drawing>
          </mc:Choice>
          <mc:Fallback>
            <w:pict>
              <v:shape id="shape_0" coordsize="5336,308" path="m0,255l5224,307l5272,294l5307,281l5328,268l5335,255l5329,242l5308,230l5275,217l5227,204l5166,191l5092,179l5005,167l4905,155l4793,143l4668,132l4531,120l4382,110l4222,99l4051,89l3870,79l3679,70l3479,62l3269,53l3051,46l2826,39l2593,32l2353,26l2107,21l1856,16l1601,12l1341,8l1077,5l811,3l543,1l273,0l3,0l0,255e" stroked="t" o:allowincell="f" style="position:absolute;margin-left:374.45pt;margin-top:6.25pt;width:151.2pt;height:8.7pt;mso-wrap-style:none;v-text-anchor:middle">
                <v:fill o:detectmouseclick="t" on="false"/>
                <v:stroke color="black" weight="6480" dashstyle="longdash" joinstyle="round" endcap="flat"/>
                <w10:wrap type="none"/>
              </v:shape>
            </w:pict>
          </mc:Fallback>
        </mc:AlternateContent>
      </w:r>
      <w:r>
        <w:rPr>
          <w:rFonts w:eastAsia="Courier New" w:cs="Courier New" w:ascii="Courier New" w:hAnsi="Courier New"/>
        </w:rPr>
        <w:tab/>
        <w:tab/>
        <w:t>Leading</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8">
                <wp:simplePos x="0" y="0"/>
                <wp:positionH relativeFrom="column">
                  <wp:posOffset>2286000</wp:posOffset>
                </wp:positionH>
                <wp:positionV relativeFrom="paragraph">
                  <wp:posOffset>33655</wp:posOffset>
                </wp:positionV>
                <wp:extent cx="732790" cy="184150"/>
                <wp:effectExtent l="0" t="0" r="0" b="0"/>
                <wp:wrapNone/>
                <wp:docPr id="11" name=""/>
                <a:graphic xmlns:a="http://schemas.openxmlformats.org/drawingml/2006/main">
                  <a:graphicData uri="http://schemas.microsoft.com/office/word/2010/wordprocessingShape">
                    <wps:wsp>
                      <wps:cNvSpPr/>
                      <wps:spPr>
                        <a:xfrm>
                          <a:off x="0" y="0"/>
                          <a:ext cx="73296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20,256" path="m1016,0l0,10l3,23l9,36l18,49l29,62l43,74l60,87l78,99l100,111l124,122l150,134l178,144l209,155l241,165l276,175l312,184l351,193l391,201l433,209l476,216l521,223l567,229l614,234l662,239l711,243l761,247l812,250l863,252l915,254l967,255l1019,255l1016,0e" stroked="t" o:allowincell="f" style="position:absolute;margin-left:180.05pt;margin-top:9.85pt;width:28.8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51760</wp:posOffset>
                </wp:positionH>
                <wp:positionV relativeFrom="paragraph">
                  <wp:posOffset>33655</wp:posOffset>
                </wp:positionV>
                <wp:extent cx="4207510" cy="184150"/>
                <wp:effectExtent l="0" t="0" r="0" b="0"/>
                <wp:wrapNone/>
                <wp:docPr id="12" name=""/>
                <a:graphic xmlns:a="http://schemas.openxmlformats.org/drawingml/2006/main">
                  <a:graphicData uri="http://schemas.microsoft.com/office/word/2010/wordprocessingShape">
                    <wps:wsp>
                      <wps:cNvSpPr/>
                      <wps:spPr>
                        <a:xfrm>
                          <a:off x="0" y="0"/>
                          <a:ext cx="4207680" cy="1843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846,314" path="m5842,255l5845,0l5544,0l5245,1l4947,3l4652,5l4360,8l4071,12l3788,16l3509,21l3237,27l2972,33l2714,40l2465,47l2224,55l1993,63l1773,72l1563,81l1364,91l1177,101l1003,112l841,123l692,135l557,146l436,158l329,170l237,183l160,196l97,208l50,221l18,234l2,247l0,261l15,274l44,287l89,300l149,313l5842,255e" stroked="t" o:allowincell="f" style="position:absolute;margin-left:208.85pt;margin-top:2.65pt;width:165.65pt;height:8.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377440</wp:posOffset>
                </wp:positionH>
                <wp:positionV relativeFrom="paragraph">
                  <wp:posOffset>33655</wp:posOffset>
                </wp:positionV>
                <wp:extent cx="635" cy="92075"/>
                <wp:effectExtent l="6350" t="6350" r="6350" b="6350"/>
                <wp:wrapNone/>
                <wp:docPr id="13" name=""/>
                <a:graphic xmlns:a="http://schemas.openxmlformats.org/drawingml/2006/main">
                  <a:graphicData uri="http://schemas.microsoft.com/office/word/2010/wordprocessingShape">
                    <wps:wsp>
                      <wps:cNvSpPr/>
                      <wps:spPr>
                        <a:xfrm>
                          <a:off x="0" y="0"/>
                          <a:ext cx="72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7.2pt;margin-top:2.65pt;width:0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2286000</wp:posOffset>
                </wp:positionH>
                <wp:positionV relativeFrom="paragraph">
                  <wp:posOffset>33655</wp:posOffset>
                </wp:positionV>
                <wp:extent cx="4939030" cy="1270"/>
                <wp:effectExtent l="0" t="2540" r="0" b="2540"/>
                <wp:wrapNone/>
                <wp:docPr id="14" name=""/>
                <a:graphic xmlns:a="http://schemas.openxmlformats.org/drawingml/2006/main">
                  <a:graphicData uri="http://schemas.microsoft.com/office/word/2010/wordprocessingShape">
                    <wps:wsp>
                      <wps:cNvSpPr/>
                      <wps:spPr>
                        <a:xfrm>
                          <a:off x="0" y="0"/>
                          <a:ext cx="4939200" cy="1440"/>
                        </a:xfrm>
                        <a:prstGeom prst="pie">
                          <a:avLst>
                            <a:gd name="adj1" fmla="val 5400000"/>
                            <a:gd name="adj2" fmla="val 10800000"/>
                          </a:avLst>
                        </a:prstGeom>
                        <a:noFill/>
                        <a:ln w="6480">
                          <a:solidFill>
                            <a:srgbClr val="000000"/>
                          </a:solidFill>
                          <a:custDash>
                            <a:ds d="333333" sp="222222"/>
                          </a:custDash>
                          <a:round/>
                        </a:ln>
                      </wps:spPr>
                      <wps:bodyPr/>
                    </wps:wsp>
                  </a:graphicData>
                </a:graphic>
              </wp:anchor>
            </w:drawing>
          </mc:Choice>
          <mc:Fallback>
            <w:pict>
              <v:shape id="shape_0" coordsize="100,2" path="m99,0l0,1l7,1l13,1l20,1l26,1l33,1l40,1l46,1l53,1l59,1l66,1l73,1l79,1l86,1l92,1l99,1l99,0e" stroked="t" o:allowincell="f" style="position:absolute;margin-left:371.6pt;margin-top:2.65pt;width:2.8pt;height:0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86000</wp:posOffset>
                </wp:positionH>
                <wp:positionV relativeFrom="paragraph">
                  <wp:posOffset>33655</wp:posOffset>
                </wp:positionV>
                <wp:extent cx="2468880" cy="0"/>
                <wp:effectExtent l="3175" t="3175" r="3175" b="3175"/>
                <wp:wrapNone/>
                <wp:docPr id="15"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0pt,2.65pt" to="374.35pt,2.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60320</wp:posOffset>
                </wp:positionH>
                <wp:positionV relativeFrom="paragraph">
                  <wp:posOffset>33655</wp:posOffset>
                </wp:positionV>
                <wp:extent cx="0" cy="365760"/>
                <wp:effectExtent l="69850" t="0" r="6985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6pt,2.65pt" to="201.6pt,31.4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Edge</w:t>
        <w:tab/>
        <w:tab/>
        <w:tab/>
        <w:tab/>
        <w:tab/>
        <w:tab/>
        <w:t xml:space="preserve">   Trailing edge</w:t>
        <w:tab/>
      </w:r>
    </w:p>
    <w:p>
      <w:pPr>
        <w:pStyle w:val="Normal"/>
        <w:ind w:left="1440" w:hanging="0"/>
        <w:rPr>
          <w:rFonts w:ascii="Courier New" w:hAnsi="Courier New" w:eastAsia="Courier New" w:cs="Courier New"/>
        </w:rPr>
      </w:pPr>
      <w:r>
        <w:rPr>
          <w:rFonts w:eastAsia="Courier New" w:cs="Courier New" w:ascii="Courier New" w:hAnsi="Courier New"/>
        </w:rPr>
        <w:tab/>
        <w:tab/>
        <w:tab/>
        <w:tab/>
        <w:t>Lower Surf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ab/>
        <w:t>Chord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 w:val="left" w:pos="3600" w:leader="none"/>
        </w:tabs>
        <w:ind w:left="1440" w:right="1440" w:hanging="0"/>
        <w:rPr>
          <w:rFonts w:ascii="Courier New" w:hAnsi="Courier New" w:eastAsia="Courier New" w:cs="Courier New"/>
          <w:sz w:val="20"/>
          <w:szCs w:val="20"/>
        </w:rPr>
      </w:pPr>
      <w:r>
        <w:rPr>
          <w:rFonts w:eastAsia="Courier New" w:cs="Courier New" w:ascii="Courier New" w:hAnsi="Courier New"/>
          <w:sz w:val="20"/>
          <w:szCs w:val="20"/>
        </w:rPr>
        <w:t>Controls and What They Do</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The primary controls are the elevators, ailerons and rudder.  These provide primary movement around the axes of flight.  In combination, they give coordinated movement around the axes of flight.  Engine power is an additional primary control of pitch.  Again, in combination, it gives coordinated movement.  No change in one axis occurs without having some effect on the other axes.</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Secondary controls include trim and flaps.  Devices that augment engine power and control operations, weight, center of gravity and load factor have secondary effect on control.  Complex aircraft may have additional controls.  The effect on all controls is dependent on conditions of altitude, speed, temperature and weather.</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pPr>
      <w:r>
        <w:rPr>
          <w:rFonts w:eastAsia="Courier New" w:cs="Courier New" w:ascii="Courier New" w:hAnsi="Courier New"/>
        </w:rPr>
        <w:t>Neutral pitch is engineered into the placement of engine, wings. horizontal stabilizer and loading limits.  The pitch is moderated to a designed degree by elevator, engine power and trim.  Any change in elevator or engine power along with the rapidity of change requires coordinated control movement in the other axes.  To change only</w:t>
      </w:r>
      <w:r>
        <w:rPr>
          <w:rFonts w:eastAsia="Courier New" w:cs="Courier New" w:ascii="Courier New" w:hAnsi="Courier New"/>
          <w:b/>
          <w:bCs/>
        </w:rPr>
        <w:t xml:space="preserve"> </w:t>
      </w:r>
      <w:r>
        <w:rPr>
          <w:rFonts w:eastAsia="Courier New" w:cs="Courier New" w:ascii="Courier New" w:hAnsi="Courier New"/>
        </w:rPr>
        <w:t xml:space="preserve">pitch, by whatever means, some additional combination of rudder and aileron is required.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 xml:space="preserve">Ailerons "control" bank angle, roll and roll rate but, in combination with the other controls.  On application of aileron in a turn, rudder must be “coordinated” to keep the tail behind the nose; elevator is used to counter loss of vertical lift.  Ailerons work in opposite directions, usually in differing distance and with an effect called adverse yaw.  The down aileron gives lift and drag  (induced).  The drag resists the turn so that rudder is applied for coordination.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 xml:space="preserve">Rudder is used most often in anticipation of known requirements from the other controls.  Rudder will induce roll as well as yaw.  The rudder can be used to raise a wing in a stall.  Anticipatory rudder is applied to counter the effects of power/pitch applications.  A rudder applied yaw is used to make possible crosswind landings.  P-factor, torque, precession and slipstream all require use of the rudder.  Skillful rudder on the ball and in anticipation is the distinctive mark of a good pilot.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Power is a pitch control.  Just adding power (no other control input) will cause the nose to rise and roll to the left.  Speed will decrease. In a turn, power will make the left turn possible with little or no rudder but require rudder to "lead" the right turn.  There are countless cause/effects in the creation and control of a given airspeed and pitch condition.  If you are ever asked about what controls airspeed and pitch, just say, "The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rizontal Tail Surfaces</w:t>
      </w:r>
    </w:p>
    <w:p>
      <w:pPr>
        <w:pStyle w:val="Normal"/>
        <w:ind w:left="1440" w:hanging="0"/>
        <w:rPr>
          <w:rFonts w:ascii="Courier New" w:hAnsi="Courier New" w:eastAsia="Courier New" w:cs="Courier New"/>
        </w:rPr>
      </w:pPr>
      <w:r>
        <w:rPr>
          <w:rFonts w:eastAsia="Courier New" w:cs="Courier New" w:ascii="Courier New" w:hAnsi="Courier New"/>
        </w:rPr>
        <w:t>These two surfaces, stabilizer and elevator or combined stabilator, provide longitudinal stability and control of pitch.  Even the simplest of aircraft have a controllable pitch that can be adjusted for hands-off flight using a trim control.  Trim adjusts in several different way but the effect is always the same, stability of flight.  All horizontal tail surfaces use the movement of air either relative, prop wash, or wing wash, to produce a down load to counter-balance the engine on the other side of the center of lift.  The different washes affect pitch controls differently.  A T-tail does not get the same amount of prop wash as does a conventional tail.  Every tail design has positive and negative facets.  Some airplanes don’t even need tai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ize and location of the horizontal tail surfaces is usually designed into the aircraft (T-tail exception) so that the air flowing over the wing augments the normal slipstream.  An additional source of airflow will be the propeller wash or propwash.  Together they give the download required to counter balance the weight of the engine.  If this flow over the wings is diverted in some manner by a gust, ice, wind shear, or slip the downloading of the tail surfaces may be reduced.  In an incipient stall the first effects you feel and hear are on the tail surfaces.  This is buffeting caused by the burbles of air breaking loose from the wing during the incipient st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the stall the wing loses its ability to sustain the weight, gravitational and aerodynamic, of the aircraft.  At the wing stall reduced airflow over the horizontal tail surfaces reduces the download capacity of the flight surfaces.  The tail goes up and the nose goes down.  How much and how abruptly depends on the extent and suddenness of change in the download.  A tail surface in the direct of propwash may be overly affected by changes in engine power.  On takeoff this effect is to be desired as it enables the nosewheel to be raised sooner.  A pilot in flare will need to use additional elevator to counter the decrease in propwash caused by power reduction.  The airflow between the airplane and the surface of the earth becomes significant when within half a wingspan.  This ground effect </w:t>
      </w:r>
    </w:p>
    <w:p>
      <w:pPr>
        <w:pStyle w:val="Normal"/>
        <w:ind w:left="1440" w:hanging="0"/>
        <w:rPr>
          <w:rFonts w:ascii="Courier New" w:hAnsi="Courier New" w:eastAsia="Courier New" w:cs="Courier New"/>
        </w:rPr>
      </w:pPr>
      <w:r>
        <w:rPr>
          <w:rFonts w:eastAsia="Courier New" w:cs="Courier New" w:ascii="Courier New" w:hAnsi="Courier New"/>
        </w:rPr>
        <w:t>redirects the downwash off the wing making it less effective over the horizontal stabilizer and elev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wn load on the horizontal tail surfaces is required to hold the nose up and the tail down about the aerodynamic center of lift.   When the download on the tail cannot hold the nose up the nose will pitch down.  Read Flight Training Handbook on page 277.</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normal flight, including stalls, the horizontal stabilizer doesn't stall.  With the elevator down, the effective angle of attack of the tail goes up, just like a wing with flaps down, and since the angle of attack is already high, pushing down forces the tail past the maximum angle of attack.  Then it stal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cing of the tail can result in total loss of control.  I think that most turbo-props are operated with the c. g. behind the aerodynamic center of the wing, so that loss of control of the stabilizer causes the airplane to pitch up, eventually beyond maximum lift, and without the tail to counter the pitch up, the situation becomes unrecovera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dder</w:t>
      </w:r>
    </w:p>
    <w:p>
      <w:pPr>
        <w:pStyle w:val="Normal"/>
        <w:ind w:left="1440" w:hanging="0"/>
        <w:rPr>
          <w:rFonts w:ascii="Courier New" w:hAnsi="Courier New" w:eastAsia="Courier New" w:cs="Courier New"/>
        </w:rPr>
      </w:pPr>
      <w:r>
        <w:rPr>
          <w:rFonts w:eastAsia="Courier New" w:cs="Courier New" w:ascii="Courier New" w:hAnsi="Courier New"/>
        </w:rPr>
        <w:t>The function of a boat rudder, as is commonly perceived, does not apply to airplanes in the air.  Addendum from Roy Smi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You might be interested to know that it doesn't apply to a boat </w:t>
        <w:tab/>
        <w:t xml:space="preserve">either!  The worst way to turn a boat is to use the rudder.  </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Rudders cause drag when moved off the centerline (induced drag) </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and slow the boat down. All turns, as much as possible, are </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done by shifting crew weight.  The rudder is there for fine </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tuning, and to add additional turning moment for very fast </w:t>
      </w:r>
    </w:p>
    <w:p>
      <w:pPr>
        <w:pStyle w:val="Normal"/>
        <w:ind w:left="1440" w:hanging="0"/>
        <w:rPr>
          <w:rFonts w:ascii="Courier New" w:hAnsi="Courier New" w:eastAsia="Courier New" w:cs="Courier New"/>
        </w:rPr>
      </w:pPr>
      <w:r>
        <w:rPr>
          <w:rFonts w:eastAsia="Courier New" w:cs="Courier New" w:ascii="Courier New" w:hAnsi="Courier New"/>
          <w:i/>
          <w:iCs/>
        </w:rPr>
        <w:tab/>
        <w:t>turns when just shifting weight isn't enoug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explained in taxiing, the rudder pedals and brakes are used for ground steering.  The purpose of the airplane rudder is to keep the tail behind the nose, it is the first control to become effective on takeoff.  The rudder should keep the tail behind the nose in level cruise configuration.  This is built in or 'rigged' and trimmed performance often by a small metal ‘tab’ on the rudder.  The 'ball' is centered.  Certain changes in pitch, power, or bank require rudder application to keep the ball centered and the tail behind the nos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usual application of rudder begins with leg power which gives a relatively course control.  Smaller variations of rudder can then be applied or removed by flexing the ankle.  The cables and pulleys of the rudder require relatively heavy control forces compared to the ailerons or elevator.  The rudder gives the directional stability to an aircraft that makes flying pleas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roughout aviation history the use and effect of the rudder in the air has not changed.  The rudder is a participant in every slip, skid or bank. As an aircraft centerline is displaced in level flight by just rudder application you have created ‘yaw’. The fact that adverse yaw is the cause of the off center ball never gets mention.  The ball merely reflects the effect of adverse yaw.  With the aircraft now flying  at an angle to the relative wind we have established a yaw or sideslip angle.  Left alone the aircraft will not fly with any sideslip 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udder effectiveness is enhanced by a slight displacement of the engine which allows the prop-wash to have greater effect on the vertical control features than on the horizontal features of the empenage.  A hand-adjustable trim tab or a trim adjustment wheel can be used to relieve rudder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wing on the outside of a turn becomes a drag factor causing adverse yaw.  It is the difference of the drag between the raised and lowered ailerons that produces the yaw away from the intended direction of flight.  This induced drag is mostly due to a greater angle of attack rather than the higher airspeed.  It is the downward deflection of the ailerons that effectively increases the angle of attack.  More rudder is required entering a turn than when the desired bank is achieved, because the ailerons are deflected more when rolling in and out.  The geometry of the aileron pulleys allows relative up or down movement of the two ailerons to be different.  Some modification of yaw is possible by doing this.  At a 30 degree bank the ailerons are neutral.  Rudder must be applied to counter this adverse yaw.  A reason very little rudder is required in the left turn is because the yaw effect of the ailerons is countered by the P-factor of the propeller.  More rudder is required in right turns since the P-factor is added to the yaw of the ailer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udder's steering function in the air is only related to a small degree to that on the ground.  It is used to correct or offset the undesired steering effects of propeller, propeller slipstream, wing, and aileron.  Pressures in level cruise flight are reduced if the small trim tab on the rudder has been correctly adjusted.  As speed is reduced in level flight the nose must be raised.  More and more right rudder will be required.  In descents light left rudder might be required.  The proof of poor rudder use by a student can be demonstrated by having the student climb in a given direction without reference to the panel.  Over several minutes the plane will begin its gradual left turn.  A request to get back to the assigned heading results is a great deal of bank and little turn.  As I instruct, I often find myself, unconsciously, holding right rudder for my student.  Aircraft except for the training aircraft have a rudder trim to ease the amount of rudder pressure required as when climbing to high altitud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ed for right rudder in the climb is due to several factors the most obvious of which is the P-factor.  That is the increased thrust of the downward moving propeller blade brought about by the raised pitch attitude.  The most significant factor in these changes is P-factor.  P-factor is caused by the differential in thrust between the rising and falling propeller blade.  Any addition of power or raising of the nose increases the differential and causes the nose to pull to the left.  Additional right rudder must be applied to keep the ball centered.  This rudder application must be  and not as an afterthought in reaction.  Some flight situations, such as slips, crosswind landings, Dutch rolls, and IFR approaches require the rudder to be misused (abused) from its design int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udder applications are mostly required in making coordinated rolling maneuvers where the rudder counter reacts to adverse yaw.  Rudder application is best used in anticipation of the roll to come.  Only the rudder can effectively stop the wing drop that occurs in an uncoordinated stall.  Opposite rudder lifts the wing where aileron only makes things worse.  In the making of crosswind landings the authority of the rudder determines the pilot’s ability to keep the aircraft center line parallel to the runway center line.  Once a rudder is fully depressed more authority can be obtained by increasing speed or propeller was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rise Aileron</w:t>
      </w:r>
    </w:p>
    <w:p>
      <w:pPr>
        <w:pStyle w:val="Normal"/>
        <w:ind w:left="1440" w:hanging="0"/>
        <w:rPr>
          <w:rFonts w:ascii="Courier New" w:hAnsi="Courier New" w:eastAsia="Courier New" w:cs="Courier New"/>
        </w:rPr>
      </w:pPr>
      <w:r>
        <w:rPr>
          <w:rFonts w:eastAsia="Courier New" w:cs="Courier New" w:ascii="Courier New" w:hAnsi="Courier New"/>
        </w:rPr>
        <w:t>Leading edge is in front of hinge line so that airflow reduces control pressure required to hold deflection.  This aileron is the primary reason adverse yaw has been reduced in modern aircraft.  There is more down movement than up movement along with the descending leading edge.  The net result is that there is not so much rudder requirement to correct for adverse yaw.  This has effectively inhibited flight instruction.  Pilots can no longer feel the as much yaw in a bank and thus do not use rudder correctly.  Some aircraft (Pipers) can be flown with feet on the floor if the aileron movement is not abrupt.  In any established maneuver, such as an approach to landing, elevator will control the airspeed and the angle of attack.</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Aircraft Category</w:t>
      </w:r>
    </w:p>
    <w:p>
      <w:pPr>
        <w:pStyle w:val="Normal"/>
        <w:ind w:left="1440" w:right="360" w:hanging="0"/>
        <w:rPr/>
      </w:pPr>
      <w:r>
        <w:rPr>
          <w:rFonts w:eastAsia="Courier New" w:cs="Courier New" w:ascii="Courier New" w:hAnsi="Courier New"/>
        </w:rPr>
        <w:t xml:space="preserve">An aircraft may be certificated in more than one category.  Exceeding allowable gross can cause the structural load on the aircraft to exceed its capability as in turbulence.  Normal category aircraft can withstand 3.8 positive G's.  Over gross aircraft can be permanently damaged in turbulence even if operated at maneuvering speed Va.  Categories have limit loads that are maximum anticipated.  These loads an aircraft can safely support in flight.  A 150% safety factor is normally designed into the structure by the manufacturer.  At a predicted ultimate load structural failure will occur.  If flight occurs with simultaneous pitch and roll, as in a bank, the limit loads drop by over 30%.  For this reason turns are </w:t>
      </w:r>
      <w:r>
        <w:rPr>
          <w:rFonts w:eastAsia="Courier New" w:cs="Courier New" w:ascii="Courier New" w:hAnsi="Courier New"/>
          <w:b/>
          <w:bCs/>
        </w:rPr>
        <w:t>not</w:t>
      </w:r>
      <w:r>
        <w:rPr>
          <w:rFonts w:eastAsia="Courier New" w:cs="Courier New" w:ascii="Courier New" w:hAnsi="Courier New"/>
        </w:rPr>
        <w:t xml:space="preserve"> a good idea in turbulenc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Normal, utility or acrobatic category airplane are required to be controllable for landing by power and trim in the event of total loss of elevator control.  These categories must be able to make a 2-degree climb in a go-around in their most "dirty" configuration.  Properly restrained passengers should survive at 26-G .05 second deceleration without restraint failure. a 9-G forward, 3-G upward (Acrobatic 4.5) and 1.5 G side load. Part 23 aircraft designed in the 80s and later are not multi-category.  Single engine in all three categories in landing configuration must be able to land at 61 knots CA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Correct control inputs in a stall must be able to prevent a spin entry.  The one-turn spin test required is really a test of recovery from an abused stall.  Normal category only aircraft are not approved for spi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ircraft can be classified by weight and as of August 1996 the classification table is for purposes of wake turbulence separa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all...less than 41,000 pounds s(changed from 12,500 pounds_</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rge...greater than 41,000 but less than 255,000 pound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eavy... greater than 255,000  </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Lifting Surfaces</w:t>
      </w:r>
    </w:p>
    <w:p>
      <w:pPr>
        <w:pStyle w:val="Normal"/>
        <w:ind w:left="1440" w:right="360" w:hanging="0"/>
        <w:rPr/>
      </w:pPr>
      <w:r>
        <w:rPr>
          <w:rFonts w:eastAsia="Courier New" w:cs="Courier New" w:ascii="Courier New" w:hAnsi="Courier New"/>
        </w:rPr>
        <w:t xml:space="preserve">The rudder and vertical stabilizer form a variable airfoil the elevator and horizontal stabilizer form a variable airfoil, The wing by itself is an airfoil.  The wing plus the aileron and flaps is a variable airfoil.  The </w:t>
      </w:r>
      <w:r>
        <w:rPr>
          <w:rFonts w:eastAsia="Courier New" w:cs="Courier New" w:ascii="Courier New" w:hAnsi="Courier New"/>
          <w:b/>
          <w:bCs/>
        </w:rPr>
        <w:t>span</w:t>
      </w:r>
      <w:r>
        <w:rPr>
          <w:rFonts w:eastAsia="Courier New" w:cs="Courier New" w:ascii="Courier New" w:hAnsi="Courier New"/>
        </w:rPr>
        <w:t xml:space="preserve"> of any of these airfoils is its length.  The width is called to </w:t>
      </w:r>
      <w:r>
        <w:rPr>
          <w:rFonts w:eastAsia="Courier New" w:cs="Courier New" w:ascii="Courier New" w:hAnsi="Courier New"/>
          <w:b/>
          <w:bCs/>
        </w:rPr>
        <w:t>chord</w:t>
      </w: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ind w:left="1440" w:right="360" w:hanging="0"/>
        <w:rPr/>
      </w:pPr>
      <w:r>
        <w:rPr>
          <w:rFonts w:eastAsia="Courier New" w:cs="Courier New" w:ascii="Courier New" w:hAnsi="Courier New"/>
        </w:rPr>
        <w:t xml:space="preserve">Dividing the chord into the span gives the </w:t>
      </w:r>
      <w:r>
        <w:rPr>
          <w:rFonts w:eastAsia="Courier New" w:cs="Courier New" w:ascii="Courier New" w:hAnsi="Courier New"/>
          <w:b/>
          <w:bCs/>
        </w:rPr>
        <w:t>aspect ratio</w:t>
      </w:r>
      <w:r>
        <w:rPr>
          <w:rFonts w:eastAsia="Courier New" w:cs="Courier New" w:ascii="Courier New" w:hAnsi="Courier New"/>
        </w:rPr>
        <w:t>.  Aircraft with long wings have a high aspect ratio while jets will have a low aspect ratio.  The aircraft’s sensitivity to control input in various situations is determined by its aspect ratio and its airfoil.  The airfoil develops lift by having different air pressure on either side.  The movement of the rudder will create a differential in lifting forces on either side to move the tail left or right.  The elevator does the same to move the tail up and down.  The wing’s differential pressures between the upper and lower surface at different wing angles of attack cause to aircraft to go up, down or fly leve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is pressure differential can be demonstrated very simply by using pieces of paper.  Hold a piece of binder paper upward by the edges between both arms with the thumbs and forefingers of each hand.  Allow the paper to droop away from you.  Allow it to form a curved air foil.  Blow directly across the top of the curve and you will be creating a pressure differential great enough to cause the paper to rise.  It will rise farther than it would were you to blow directly across the bottom because the curve creates a higher air speed and therefore a lower pressure.  The curve is a more efficient creator of low pressu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is low pressure can be more dramatically demonstrated by holding two pieces of binder paper from the top edge between thumb and forefinger so that they hang parallel about three inches apart facing each other.  Hold them parallel to your line of sight so you can see between the sheets.  Now blow.  The sheets come together because relatively fast air between the sheets form a low pressure region.  Nature does not like vacuums so, as with lifting surfaces, the pull of the low pressure combined with the push of the adjacent high pressure  moves the intervening surface which in this case is a piece of pape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When an aircraft is in level unaccelerated flight the amount of lift created by the wing will equal the weight of the aircraft, the downward ‘lift’ of the tail surfaces used to counter the weight of the engine and any drag however created.  When an aircraft is capable of such flight at one times the </w:t>
      </w:r>
      <w:r>
        <w:rPr>
          <w:rFonts w:eastAsia="Courier New" w:cs="Courier New" w:ascii="Courier New" w:hAnsi="Courier New"/>
          <w:b/>
          <w:bCs/>
        </w:rPr>
        <w:t>force of gravity</w:t>
      </w:r>
      <w:r>
        <w:rPr>
          <w:rFonts w:eastAsia="Courier New" w:cs="Courier New" w:ascii="Courier New" w:hAnsi="Courier New"/>
        </w:rPr>
        <w:t xml:space="preserve"> (G-1)we can determine its </w:t>
      </w:r>
      <w:r>
        <w:rPr>
          <w:rFonts w:eastAsia="Courier New" w:cs="Courier New" w:ascii="Courier New" w:hAnsi="Courier New"/>
          <w:b/>
          <w:bCs/>
        </w:rPr>
        <w:t xml:space="preserve">wing loading </w:t>
      </w:r>
      <w:r>
        <w:rPr>
          <w:rFonts w:eastAsia="Courier New" w:cs="Courier New" w:ascii="Courier New" w:hAnsi="Courier New"/>
        </w:rPr>
        <w:t>by averaging the number of aircraft pounds supported for each square foot of wing surface.  The higher the pounds per square foot the more like a rock becomes the airplan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g Loading</w:t>
      </w:r>
    </w:p>
    <w:p>
      <w:pPr>
        <w:pStyle w:val="Normal"/>
        <w:ind w:left="1440" w:right="360" w:hanging="0"/>
        <w:rPr>
          <w:rFonts w:ascii="Courier New" w:hAnsi="Courier New" w:eastAsia="Courier New" w:cs="Courier New"/>
        </w:rPr>
      </w:pPr>
      <w:r>
        <w:rPr>
          <w:rFonts w:eastAsia="Courier New" w:cs="Courier New" w:ascii="Courier New" w:hAnsi="Courier New"/>
        </w:rPr>
        <w:t>Wing loading is a measure of how much weight the wing must lift at gross weight expressed as pounds per square foot of wing surface area.  Wing loading affects stall speed, maneuvering speed, and twitchyness in turbulence.  The weight carrying ability of the aircraft is a function of wing area.  greater wing area lowers the stall speed.  The lower the weight per pound the better the short field capabilit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Power Loading</w:t>
      </w:r>
    </w:p>
    <w:p>
      <w:pPr>
        <w:pStyle w:val="Normal"/>
        <w:ind w:left="1440" w:right="360" w:hanging="0"/>
        <w:rPr>
          <w:rFonts w:ascii="Courier New" w:hAnsi="Courier New" w:eastAsia="Courier New" w:cs="Courier New"/>
        </w:rPr>
      </w:pPr>
      <w:r>
        <w:rPr>
          <w:rFonts w:eastAsia="Courier New" w:cs="Courier New" w:ascii="Courier New" w:hAnsi="Courier New"/>
        </w:rPr>
        <w:t>Power loading is the prime measure of climb performance.  The more power</w:t>
      </w:r>
    </w:p>
    <w:p>
      <w:pPr>
        <w:pStyle w:val="Normal"/>
        <w:ind w:left="1440" w:right="360" w:hanging="0"/>
        <w:rPr>
          <w:rFonts w:ascii="Courier New" w:hAnsi="Courier New" w:eastAsia="Courier New" w:cs="Courier New"/>
          <w:b/>
          <w:b/>
          <w:bCs/>
        </w:rPr>
      </w:pPr>
      <w:r>
        <w:rPr>
          <w:rFonts w:eastAsia="Courier New" w:cs="Courier New" w:ascii="Courier New" w:hAnsi="Courier New"/>
        </w:rPr>
        <w:t xml:space="preserve">per pound of aircraft weight the better the climb.  Power must be increased dramatically by four times to double the speed.  The increase of power will reduce cabin load and increase fuel consumption so as to reduce range and carrying ability below practical considerations.  I one flew a 180 h.p. Yankee that carried 14 gallons of fuel before being at refueling minimums.   Aircraft went 146 knots but you had to land every hour and a half for fuel.  </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Parasitic Drag</w:t>
      </w:r>
    </w:p>
    <w:p>
      <w:pPr>
        <w:pStyle w:val="Normal"/>
        <w:ind w:left="1440" w:right="360" w:hanging="0"/>
        <w:rPr>
          <w:rFonts w:ascii="Courier New" w:hAnsi="Courier New" w:eastAsia="Courier New" w:cs="Courier New"/>
        </w:rPr>
      </w:pPr>
      <w:r>
        <w:rPr>
          <w:rFonts w:eastAsia="Courier New" w:cs="Courier New" w:ascii="Courier New" w:hAnsi="Courier New"/>
        </w:rPr>
        <w:t>The structure of the aircraft that creates wind resistance or any friction produces parasitic drag.  It exists as with all parasites as a constant fixed burden to its host.  It affects performance and efficiency.</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Induced Drag</w:t>
      </w:r>
    </w:p>
    <w:p>
      <w:pPr>
        <w:pStyle w:val="Normal"/>
        <w:ind w:left="1440" w:right="360" w:hanging="0"/>
        <w:rPr>
          <w:rFonts w:ascii="Courier New" w:hAnsi="Courier New" w:eastAsia="Courier New" w:cs="Courier New"/>
        </w:rPr>
      </w:pPr>
      <w:r>
        <w:rPr>
          <w:rFonts w:eastAsia="Courier New" w:cs="Courier New" w:ascii="Courier New" w:hAnsi="Courier New"/>
        </w:rPr>
        <w:t>Induced drag exists in ever increasing amounts as the amount of lift increases.  The  greater the lift requirement per unit of wing area and thus the higher the induced drag.  Long wings have low induced drag, short wings have high induced drag.   The proportion of the wing reduced by fuselage location and wing tip vortices reduces wing efficiency.  The slower you fly, the higher the angle of attack, the greater the weight, the greater the induced drag.  The induced drag increases exponentially far beyond the factor of decreased speed, increase in wing loading.  This is one more reason a pilot must, at altitude, determine his skill limits at flying slow while maneuver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s the backside of the power curve is approached and the maximum endurance airspeed is reached, airspeed can be controlled most easily by pitch and altitude by power.  Once on the backside, where no more power is available, the only available option is to lower the nose and sacrifice altitude.  You must lower the nose or stall.  In this situation at low altitude you have run out of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oundary Layer</w:t>
      </w:r>
    </w:p>
    <w:p>
      <w:pPr>
        <w:pStyle w:val="Normal"/>
        <w:ind w:left="1440" w:hanging="0"/>
        <w:rPr/>
      </w:pPr>
      <w:r>
        <w:rPr>
          <w:rFonts w:eastAsia="Courier 12cpi" w:cs="Courier 12cpi" w:ascii="Courier 12cpi" w:hAnsi="Courier 12cpi"/>
        </w:rPr>
        <w:t xml:space="preserve">As air flows over an air foil the thin layer of air right next to the surface does not move relative to the surface because of viscosity.  A dusty wing stays dusty.  This thin layer of air is called the </w:t>
      </w:r>
      <w:r>
        <w:rPr>
          <w:rFonts w:eastAsia="Courier 12cpi" w:cs="Courier 12cpi" w:ascii="Courier 12cpi" w:hAnsi="Courier 12cpi"/>
          <w:b/>
          <w:bCs/>
        </w:rPr>
        <w:t>boundary layer</w:t>
      </w:r>
      <w:r>
        <w:rPr>
          <w:rFonts w:eastAsia="Courier 12cpi" w:cs="Courier 12cpi" w:ascii="Courier 12cpi" w:hAnsi="Courier 12cpi"/>
        </w:rPr>
        <w:t>.  The subsequent layers of air increase in speed until finally one layer acquires velocity sufficient to create a pressure differentia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ntrol Failure</w:t>
      </w:r>
    </w:p>
    <w:p>
      <w:pPr>
        <w:pStyle w:val="Normal"/>
        <w:ind w:left="1440" w:hanging="0"/>
        <w:rPr>
          <w:rFonts w:ascii="Courier New" w:hAnsi="Courier New" w:eastAsia="Courier New" w:cs="Courier New"/>
        </w:rPr>
      </w:pPr>
      <w:r>
        <w:rPr>
          <w:rFonts w:eastAsia="Courier New" w:cs="Courier New" w:ascii="Courier New" w:hAnsi="Courier New"/>
        </w:rPr>
        <w:t>The most uncommon emergency is caused by control failure.  Uncommon and</w:t>
      </w:r>
    </w:p>
    <w:p>
      <w:pPr>
        <w:pStyle w:val="Normal"/>
        <w:ind w:left="1440" w:hanging="0"/>
        <w:rPr>
          <w:rFonts w:ascii="Courier New" w:hAnsi="Courier New" w:eastAsia="Courier New" w:cs="Courier New"/>
        </w:rPr>
      </w:pPr>
      <w:r>
        <w:rPr>
          <w:rFonts w:eastAsia="Courier New" w:cs="Courier New" w:ascii="Courier New" w:hAnsi="Courier New"/>
        </w:rPr>
        <w:t>unmanageable unless you pre-plan possible scenarios.  You must take immediate action to keep the aircraft from getting into an extreme attitude.  Rudder can be used to control roll in banks less than 15 degrees.  It is a good idea to practice flight with only the rudder.  Rudder can be used to counter the effects of a jammed aileron.  An aircraft with a jammed aileron can be landed in a slip preferably against a crosswind.  Touch down slowly and use the "crunch" of aircraft parts to take the sho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jammed rudder could yaw you into a spin.  Avoid climbing turns.  </w:t>
      </w:r>
    </w:p>
    <w:p>
      <w:pPr>
        <w:pStyle w:val="Normal"/>
        <w:ind w:left="1440" w:hanging="0"/>
        <w:rPr>
          <w:rFonts w:ascii="Courier New" w:hAnsi="Courier New" w:eastAsia="Courier New" w:cs="Courier New"/>
        </w:rPr>
      </w:pPr>
      <w:r>
        <w:rPr>
          <w:rFonts w:eastAsia="Courier New" w:cs="Courier New" w:ascii="Courier New" w:hAnsi="Courier New"/>
        </w:rPr>
        <w:t>Use power and ailerons in small amounts.  Get into a higher than normal speed slip if the rudder is stuck deflected.  Land crosswind in a sli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Jammed elevators can only be countered by power, C.G. changes and trim tab position.  A free floating elevator is best controlled by trim.  A right rudder and left aileron slip may help lower the nose.   A left rudder, right aileron will raise the nose.  Use power all the way to the ground.  Use a shallow approach to a long runway.  Remember, power raises the nos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ymmetric flap position is the only critical flap failure.  Get into a slip that will counter the yaw/roll effects of the split condition.  The wing with the least flap will stall first.  This condition seldom occurs but when it does it catches you by surprise.  Undo whatever you did first.  Bring flaps up or down as the case may be.  Being low and slow is the worst possible situation.  The strength of the forces attempting to roll the aircraft can usually only be partially countered by aileron and rudder.  Any bank that you allow will be too mu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se simulated control conditions can be practiced at altitude by having the instructor lock a control while you regain control with what is left.  Get close to the ground before you attempt any major changes.  Don't touch down until you are as slow as your controls allow.</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Cables</w:t>
        <w:tab/>
        <w:tab/>
      </w:r>
    </w:p>
    <w:p>
      <w:pPr>
        <w:pStyle w:val="Normal"/>
        <w:ind w:left="1440" w:hanging="0"/>
        <w:rPr>
          <w:rFonts w:ascii="Courier New" w:hAnsi="Courier New" w:eastAsia="Courier New" w:cs="Courier New"/>
        </w:rPr>
      </w:pPr>
      <w:r>
        <w:rPr>
          <w:rFonts w:eastAsia="Courier New" w:cs="Courier New" w:ascii="Courier New" w:hAnsi="Courier New"/>
        </w:rPr>
        <w:t>Cables of 1/16" to 1/4" with 7 strands of 7 wires (7 x 7) where strength is required and  7 x 19 where flexibility is required (controls).  The yoke rod has attached linkage to the two sets of cables via pulleys under the cabin floor.  These pull on a bell crank attached to the 'axle' of the elevator.  Turning the yoke moves cables via pulleys to bellcranks in the wings which have short pushrods to the ailerons.  By making the bellcrank asymmetric the ailerons can be made to move more in one direction than in the other.  This is used to limit adverse yaw in turns.  Service manuals tell how much a given control should be able to move in a given direction.  Mooney uses push rods instead of cables for its control operation.  An unexpected control failure can be mitigated if the aircraft is</w:t>
      </w:r>
    </w:p>
    <w:p>
      <w:pPr>
        <w:pStyle w:val="Normal"/>
        <w:ind w:left="1440" w:hanging="0"/>
        <w:rPr>
          <w:rFonts w:ascii="Courier New" w:hAnsi="Courier New" w:eastAsia="Courier New" w:cs="Courier New"/>
        </w:rPr>
      </w:pPr>
      <w:r>
        <w:rPr>
          <w:rFonts w:eastAsia="Courier New" w:cs="Courier New" w:ascii="Courier New" w:hAnsi="Courier New"/>
        </w:rPr>
        <w:t>properly trimmed.  This, alone, is a good reason to always fly a trimmed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binding or uneven movement should be checked.  Listen for cable sounds.  Changes in the time flaps or gear take to move should be checked.  Only one rudder pedal should be able to be moved at a time.  The best time to check controls is when it is very quiet and you can hear things that don’t sound right.  All control cables require lubrication as do all hinges and pushrod connections.  Failure to lubricate opens parts to wear and corrosion. Any part not lubricated can 'freeze' in position and cause the cable to wear a flat spot to wear and eventually fray the cable.  Cable tension should be maintained and any sign of loose cables should be reported as a maintenance item.  Cable tension changes with temperature conditions.  Too loose or too tight is equally dangerous.  Control flutter at high speeds is caused by unbalanced controls and loose cab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trol damage can be caused over a period of time by such things as corrosion, wind pressures, improper rigging, interior route exposures, and pilot abuse.  Use every preflight as a opportunity to find potential damage.  Elevator failure is most likely to occur.  50% more likely as rudder failure; 200% more likely than aileron failure.  In the event of</w:t>
      </w:r>
    </w:p>
    <w:p>
      <w:pPr>
        <w:pStyle w:val="Normal"/>
        <w:ind w:left="1440" w:hanging="0"/>
        <w:rPr>
          <w:rFonts w:ascii="Courier New" w:hAnsi="Courier New" w:eastAsia="Courier New" w:cs="Courier New"/>
        </w:rPr>
      </w:pPr>
      <w:r>
        <w:rPr>
          <w:rFonts w:eastAsia="Courier New" w:cs="Courier New" w:ascii="Courier New" w:hAnsi="Courier New"/>
        </w:rPr>
        <w:t>any control failure practice at as much altitude as you can whether control</w:t>
      </w:r>
    </w:p>
    <w:p>
      <w:pPr>
        <w:pStyle w:val="Normal"/>
        <w:ind w:left="1440" w:hanging="0"/>
        <w:rPr>
          <w:rFonts w:ascii="Courier New" w:hAnsi="Courier New" w:eastAsia="Courier New" w:cs="Courier New"/>
        </w:rPr>
      </w:pPr>
      <w:r>
        <w:rPr>
          <w:rFonts w:eastAsia="Courier New" w:cs="Courier New" w:ascii="Courier New" w:hAnsi="Courier New"/>
        </w:rPr>
        <w:t>exists at landing speeds.  Plan what to do according to what you determi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rrosion and Skin Condition</w:t>
      </w:r>
    </w:p>
    <w:p>
      <w:pPr>
        <w:pStyle w:val="Normal"/>
        <w:ind w:left="1440" w:hanging="0"/>
        <w:rPr>
          <w:rFonts w:ascii="Courier New" w:hAnsi="Courier New" w:eastAsia="Courier New" w:cs="Courier New"/>
        </w:rPr>
      </w:pPr>
      <w:r>
        <w:rPr>
          <w:rFonts w:eastAsia="Courier New" w:cs="Courier New" w:ascii="Courier New" w:hAnsi="Courier New"/>
        </w:rPr>
        <w:t>Corrosion is ever with us and airplanes.  It is a part of aging.  Preventive methos have improved but given the opportunity corrosion always wins.  If the aircraft environment contains moisture, oxygen, carbon dioxide, hydrogen sulfide, salts, fungus, slime, chlorine, and high temperatures corrosion is going to be a problem.  Corrosion will etch a surface and make it dull.  Localized corrosion will pit a metal surface.  Where two different metals are alloyed we can get intergranular corrosion stress areas.  Filiform corrosion occurs beneath paint and will produce a blister where the surface has been poorly prepared in its wors form it is called exfoliation.  under exfoliation the metal literally comes abard in layers.  Galvanic corrosion occurs where dissimilar metals meet, as may occur around a rivet.  The bending of a piece of metal may cause an area of stress corrosion.  One type of metal corrosion also occu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kin cracks, corrosion, and loose rivets need to be sought below the aircraft.  Working rivets show gray streaks of aluminum dust.  Corrosion is an electrochemical process that destroys metal.  Corrosion usually requires contact between differing metals but can occur between similar metals if moisture is allowed to accumulate.  Keeping moisture out prevents corrosion.  Prevention, detection, and elimination are required.  Rivets are color-coded to limit use where galvanic corrosion is likely to occur.  Galvanic corrosion is an exchange of electrons between dissimilar metals but it can occur between differing alloys.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Corrosion is aircraft cancer.  It is often concealed by a seam, joint or paint.  Chemical corrosion comes from the atmosphere or applied cleaners containing metallic salts.  Once begun, its growth rate increases. Corrosion begins to form when the oxides, sulfates, or hydroxides formed from moisture take the place of metal.  Corrosion is a chemical change.  In time corrosion spreads and reduces the metal strength to zero and will cause blistering of any paint covering.  Corrosion forms in crevices, welds (engine mounts).  Smooth surfaces resist corros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iform corrosion covers a wide area and occurs slowly.  Filiform corrosion is uniform corrosion that causes bubbles beneath pain.  concentrated corrosion is usually concealed in lap joints that such that allow moisture to intrude.  Pitting is a type that grows from when paint or preventive means have been misapplied.  When this occurs between two surfaces it is called frett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rrosion can be halted by sealing the surface or sealing an adjoining surface.  Cadium is often used as such a sealant.  Surface oxidation makes a seal over an aluminum surface.  Paint is most common sealant.  Frequent flying is perhaps the overall best preventati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spection for corrosion is simple.  Visually inspect for grayish-white powder on aluminum and red deposits on steel.  Landing gear wells are vulnerable due to moisture on wet runways.  The best protection is shelter.  The worst location is coastal regions or big cities.  Corrosion can occur at any time, place, or climate.  A product knows as Boeshield is used to protect along with ACF-50 or Corrosion-X.  Coastal aircraft should be treated annually.  See FAA AC 43-4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Hoses and Lines </w:t>
      </w:r>
    </w:p>
    <w:p>
      <w:pPr>
        <w:pStyle w:val="Normal"/>
        <w:ind w:left="1440" w:hanging="0"/>
        <w:rPr>
          <w:rFonts w:ascii="Courier New" w:hAnsi="Courier New" w:eastAsia="Courier New" w:cs="Courier New"/>
        </w:rPr>
      </w:pPr>
      <w:r>
        <w:rPr>
          <w:rFonts w:eastAsia="Courier New" w:cs="Courier New" w:ascii="Courier New" w:hAnsi="Courier New"/>
        </w:rPr>
        <w:t>Where pressure exists a rigid line is better except when flexing is likely to occur.  Lines are designed to carry fluids or gases of low, medium, and high pressure.  Damage to lines occurs normally through aging or exposure to corrosives or oxidation.  Misdirected lines, poor maintenance practices, and chafing accelerate the proc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of the lines are routed so that ordinary pre-flight is unable to catch anything but the obvious.  100 hour and annual inspections are supposed to detect chafing, leaks, cracks, broken braiding, twists, and kinks before they cause accidents. Prefailure of hoses is indicated by stiffness and damage to cloth co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good aviation practice to change all lines at a minimum of every five years regardless on condition. Changing all hoses every few years is cheap safety insurance.  More often may be required where abuse has occurred.  Hoses should be changed at engine overhaul. Fuel lines should have fire resistant covers installed.</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Plastic Windows</w:t>
      </w:r>
    </w:p>
    <w:p>
      <w:pPr>
        <w:pStyle w:val="Normal"/>
        <w:ind w:left="1440" w:hanging="0"/>
        <w:rPr>
          <w:rFonts w:ascii="Courier New" w:hAnsi="Courier New" w:eastAsia="Courier New" w:cs="Courier New"/>
        </w:rPr>
      </w:pPr>
      <w:r>
        <w:rPr>
          <w:rFonts w:eastAsia="Courier New" w:cs="Courier New" w:ascii="Courier New" w:hAnsi="Courier New"/>
        </w:rPr>
        <w:t>Aircraft windows rank third in aircraft maintenance costs.  Must of this is due to improper cleaning or protection from the elements.  Repair make require pressure chamber.  Most damage comes from inside the cockpit due to metallic contact.  ;lAnother major source of windshield and window damage          is the reflected heat from interior heat shields that protect the interior and cook the plastic window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amage consists of crazing, scratches, yellowing, delamination, milkiness, and cracking.  It is better to polish, stop drill, cover, and repair a plastic window early than late.  Repair can be made at less than 50% of replacement co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bbs Meter</w:t>
      </w:r>
    </w:p>
    <w:p>
      <w:pPr>
        <w:pStyle w:val="Normal"/>
        <w:ind w:left="1440" w:hanging="0"/>
        <w:rPr>
          <w:rFonts w:ascii="Courier New" w:hAnsi="Courier New" w:eastAsia="Courier New" w:cs="Courier New"/>
        </w:rPr>
      </w:pPr>
      <w:r>
        <w:rPr>
          <w:rFonts w:eastAsia="Courier New" w:cs="Courier New" w:ascii="Courier New" w:hAnsi="Courier New"/>
        </w:rPr>
        <w:t>Works from engine oil pressure through an electrical pressure switch and keeps time based on hourly operation time in 6 minute intervals.   Hobbs is the manufacturers name for the hourmeter.  The Hobbs meter is an electric clock keeps time about 10 to 20% faster (more) than does the tachometer.  This is because the tach counts the number of times the propeller turns.  The tachometer hour is based on 2400 rpm for one hour.  The time during start, taxi and flight training operations usually are at much lower rpm.  You are expected to write both the tachometer and Hobbs time in the time sheet so that an instrument failure can be quickly detected.  When the engine runs the Hobbs meter ru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 Warner</w:t>
      </w:r>
    </w:p>
    <w:p>
      <w:pPr>
        <w:pStyle w:val="Normal"/>
        <w:ind w:left="1440" w:hanging="0"/>
        <w:rPr>
          <w:rFonts w:ascii="Courier New" w:hAnsi="Courier New" w:eastAsia="Courier New" w:cs="Courier New"/>
        </w:rPr>
      </w:pPr>
      <w:r>
        <w:rPr>
          <w:rFonts w:eastAsia="Courier New" w:cs="Courier New" w:ascii="Courier New" w:hAnsi="Courier New"/>
        </w:rPr>
        <w:t>The Stall warner is placed on the leading edge of the left wing for a  purpose.  The left wing is most likely to stall due to insufficient right rudder application. There are several different types of stall warners.  They are activated by the low pressure (suction) air flow that occurs on the leading edge of the wing at high angles of attack.  The electric vane types can only be checked with the master on.  The suction type can be checked by first covering the hole with a cloth and using the mouth to gently suck.  Under no circumstances should you blow.  The horn has several sounds from a whimper to a raucous squawk.  The volume increases and the pitch lowers as the stall gets closer.  There is usually a 10 knot speed difference between the initial stall sound and the actual occurrence of the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a varies with the weight of the aircraft.  Control coordination assures that the stall warner will go off before the stall.  Normal category stall horns must activate 10 knots prior to stall; aerobatic 5 kno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inner</w:t>
      </w:r>
    </w:p>
    <w:p>
      <w:pPr>
        <w:pStyle w:val="Normal"/>
        <w:ind w:left="1440" w:hanging="0"/>
        <w:rPr>
          <w:rFonts w:ascii="Courier New" w:hAnsi="Courier New" w:eastAsia="Courier New" w:cs="Courier New"/>
        </w:rPr>
      </w:pPr>
      <w:r>
        <w:rPr>
          <w:rFonts w:eastAsia="Courier New" w:cs="Courier New" w:ascii="Courier New" w:hAnsi="Courier New"/>
        </w:rPr>
        <w:t>Spinners may have no authorized repair procedures.  Spinners must be balanced or centrifugal forces can cause it to shatter or at best cause excessive vibration.  Some aircraft are certified with the spinner as a requirement to meet cooling specifications.  the most common cause of spinner damage is having someone move the aircraft by pushing on the spinner.   I once met a pilot pushing on the spinner of 56K.  I asked him why and his reply was that his checkout instructor told him never to touch the propeller.  Spinners should always be checked for cracks, loose bolts or 'working' rivets.  A defective spinner makes an aircraft unairworthy.</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Pitot Heat</w:t>
      </w:r>
    </w:p>
    <w:p>
      <w:pPr>
        <w:pStyle w:val="Normal"/>
        <w:ind w:left="1440" w:hanging="0"/>
        <w:rPr>
          <w:rFonts w:ascii="Courier New" w:hAnsi="Courier New" w:eastAsia="Courier New" w:cs="Courier New"/>
        </w:rPr>
      </w:pPr>
      <w:r>
        <w:rPr>
          <w:rFonts w:eastAsia="Courier New" w:cs="Courier New" w:ascii="Courier New" w:hAnsi="Courier New"/>
        </w:rPr>
        <w:t>If there is an expectation of possible precipitation the pitot heat should be checked for operation during the preflight.  It should be used on prior to entering any precipitation so that it can get warm before it is needed.  Pitot heat is an ice preventive not anti-ice.   A heater coil around the pitot air-intake will warm air the airspeed indicator and prevent the formation of ice.  If not applied a pitot blockage can cause airspeed to drop to zero. A properly operating airspeed indicator measures ram air pressure against static air pressure.  In conditions than lead to a blocked pitot it is important to know your aircraft performance and appropriate power settings without an airspeed indicator.  A blocked pitot can also show an increase in airspeed as altitude is gained because it acts as an altimeter.  The pitot should be checked for IFR or rainy operations as part of the preflight.  On some aircraft (older C-182) the pitot heat also heats the stall warner.  Named after a French physicist/dent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a recent local ferry flight I found I had no indicated airspeed at</w:t>
      </w:r>
    </w:p>
    <w:p>
      <w:pPr>
        <w:pStyle w:val="Normal"/>
        <w:ind w:left="1440" w:hanging="0"/>
        <w:rPr>
          <w:rFonts w:ascii="Courier New" w:hAnsi="Courier New" w:eastAsia="Courier New" w:cs="Courier New"/>
        </w:rPr>
      </w:pPr>
      <w:r>
        <w:rPr>
          <w:rFonts w:eastAsia="Courier New" w:cs="Courier New" w:ascii="Courier New" w:hAnsi="Courier New"/>
        </w:rPr>
        <w:t>a point too late to abort the takeoff.  At a few hundred feet the airspeed</w:t>
      </w:r>
    </w:p>
    <w:p>
      <w:pPr>
        <w:pStyle w:val="Normal"/>
        <w:ind w:left="1440" w:hanging="0"/>
        <w:rPr>
          <w:rFonts w:ascii="Courier New" w:hAnsi="Courier New" w:eastAsia="Courier New" w:cs="Courier New"/>
          <w:b/>
          <w:b/>
          <w:bCs/>
        </w:rPr>
      </w:pPr>
      <w:r>
        <w:rPr>
          <w:rFonts w:eastAsia="Courier New" w:cs="Courier New" w:ascii="Courier New" w:hAnsi="Courier New"/>
        </w:rPr>
        <w:t>began to function.  I believe that during a three day stop that ice had accumulated in the pitot tube.  Next time that it appears such ice is possible I will turn on pitot heat during taxi and even activate alternate air to meet the possibility of the static hole being froze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bin heat</w:t>
      </w:r>
    </w:p>
    <w:p>
      <w:pPr>
        <w:pStyle w:val="Normal"/>
        <w:ind w:left="1440" w:hanging="0"/>
        <w:rPr>
          <w:rFonts w:ascii="Courier New" w:hAnsi="Courier New" w:eastAsia="Courier New" w:cs="Courier New"/>
        </w:rPr>
      </w:pPr>
      <w:r>
        <w:rPr>
          <w:rFonts w:eastAsia="Courier New" w:cs="Courier New" w:ascii="Courier New" w:hAnsi="Courier New"/>
        </w:rPr>
        <w:t xml:space="preserve">The cabin heater is obtained from the same shroud around the exhaust system that provides carburetor heat.  Like the carburetor heat the heat control is a diverter that allows selected amounts of air passing over the heater muff to enter the cockpit.  The amount of heat is also affected by the outside temperature, the engine temperature and the efficiency of the ducting.  Cabin heat can be maintained during descents by running the engine at reduced pow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exhaust system should leak carbon monoxide (CO) into the heater muff it could enter the cabin even without cabin heat on.  With cabin heat on the problem and effect would be compounded.  CO can enter the cabin through openings in the firewall or other openings.  If you should smell the engine odor in the cabin, immediately let fresh outside air in and have the system checked for CO as the first opportunity.  Carbon monoxide detectors have a 3-month life and should be replaced frequent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During preflight check all air intakes and ducts that can be made visible.  When the shroud heat is not used in the cabin it is available as carburetor heat and serves to cool engine parts by removing engine heat.  Heater and exhaust parts are going to have a longer life if you avoid shock cooling of the engine and its parts.  </w:t>
        <w:tab/>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xygen</w:t>
      </w:r>
    </w:p>
    <w:p>
      <w:pPr>
        <w:pStyle w:val="Normal"/>
        <w:ind w:left="1440" w:hanging="0"/>
        <w:rPr>
          <w:rFonts w:ascii="Courier New" w:hAnsi="Courier New" w:eastAsia="Courier New" w:cs="Courier New"/>
        </w:rPr>
      </w:pPr>
      <w:r>
        <w:rPr>
          <w:rFonts w:eastAsia="Courier New" w:cs="Courier New" w:ascii="Courier New" w:hAnsi="Courier New"/>
        </w:rPr>
        <w:t>Cryogenic oxygen is make by compressing air during which process all carbon dioxide and water are removed.  The air is then cooled and liquefied to -200 C and gases other than oxygen are distilled out.  What remains is oxygen that is 99% purse with less than 4 parts per million of other elements.  Any contamination is unlikely to occur in manufacture.  Problems tend to arise at the user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605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2:12:00Z</dcterms:created>
  <dc:creator>Gene Whitt</dc:creator>
  <dc:description/>
  <dc:language>en-US</dc:language>
  <cp:lastModifiedBy>Gene Whitt</cp:lastModifiedBy>
  <dcterms:modified xsi:type="dcterms:W3CDTF">1998-02-22T08:52:00Z</dcterms:modified>
  <cp:revision>7</cp:revision>
  <dc:subject/>
  <dc:title>#1  airplane parts and things about parts</dc:title>
</cp:coreProperties>
</file>