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Preflight,ground, radio operationsã</w:t>
      </w:r>
    </w:p>
    <w:sdt>
      <w:sdtPr>
        <w:docPartObj>
          <w:docPartGallery w:val="Table of Contents"/>
          <w:docPartUnique w:val="true"/>
        </w:docPartObj>
      </w:sdtPr>
      <w:sdtContent>
        <w:p>
          <w:pPr>
            <w:pStyle w:val="Contents1"/>
            <w:tabs>
              <w:tab w:val="clear" w:pos="10440"/>
              <w:tab w:val="right" w:pos="7920" w:leader="dot"/>
            </w:tabs>
            <w:ind w:left="144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A. Task: PREFLIGHT INSPECTION</w:t>
            <w:tab/>
          </w:r>
          <w:r>
            <w:fldChar w:fldCharType="begin"/>
          </w:r>
          <w:r>
            <w:rPr>
              <w:b w:val="false"/>
              <w:bCs w:val="false"/>
            </w:rPr>
            <w:instrText xml:space="preserve"> GOTOBUTTON _Toc41160973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440"/>
              <w:tab w:val="right" w:pos="7920" w:leader="dot"/>
            </w:tabs>
            <w:ind w:left="1440" w:hanging="0"/>
            <w:rPr/>
          </w:pPr>
          <w:r>
            <w:rPr/>
            <w:t>B. TASK: COCKPIT MANAGEMENT</w:t>
            <w:tab/>
          </w:r>
          <w:r>
            <w:fldChar w:fldCharType="begin"/>
          </w:r>
          <w:r>
            <w:rPr/>
            <w:instrText xml:space="preserve"> GOTOBUTTON _Toc4116097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STARTING ENGINE</w:t>
            <w:tab/>
          </w:r>
          <w:r>
            <w:fldChar w:fldCharType="begin"/>
          </w:r>
          <w:r>
            <w:rPr/>
            <w:instrText xml:space="preserve"> GOTOBUTTON _Toc4116097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Task:  TAXIING:</w:t>
            <w:tab/>
          </w:r>
          <w:r>
            <w:fldChar w:fldCharType="begin"/>
          </w:r>
          <w:r>
            <w:rPr/>
            <w:instrText xml:space="preserve"> GOTOBUTTON _Toc4116097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E. Task: PRE-TAKEOFF CHECKLIST</w:t>
            <w:tab/>
          </w:r>
          <w:r>
            <w:fldChar w:fldCharType="begin"/>
          </w:r>
          <w:r>
            <w:rPr/>
            <w:instrText xml:space="preserve"> GOTOBUTTON _Toc4116097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RADIO USE/LIGHT SIGNALS:</w:t>
            <w:tab/>
          </w:r>
          <w:r>
            <w:fldChar w:fldCharType="begin"/>
          </w:r>
          <w:r>
            <w:rPr/>
            <w:instrText xml:space="preserve"> GOTOBUTTON _Toc4116097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led airport radio</w:t>
            <w:tab/>
          </w:r>
          <w:r>
            <w:fldChar w:fldCharType="begin"/>
          </w:r>
          <w:r>
            <w:rPr/>
            <w:instrText xml:space="preserve"> GOTOBUTTON _Toc4116097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Light Series</w:t>
            <w:tab/>
          </w:r>
          <w:r>
            <w:fldChar w:fldCharType="begin"/>
          </w:r>
          <w:r>
            <w:rPr/>
            <w:instrText xml:space="preserve"> GOTOBUTTON _Toc411609741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TRAFFIC PATTERNS</w:t>
            <w:tab/>
          </w:r>
          <w:r>
            <w:fldChar w:fldCharType="begin"/>
          </w:r>
          <w:r>
            <w:rPr/>
            <w:instrText xml:space="preserve"> GOTOBUTTON _Toc411609742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controlled airport radio</w:t>
            <w:tab/>
          </w:r>
          <w:r>
            <w:fldChar w:fldCharType="begin"/>
          </w:r>
          <w:r>
            <w:rPr/>
            <w:instrText xml:space="preserve"> GOTOBUTTON _Toc41160974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AIRPORT-RUNWAY LIGHTING-MARKING:</w:t>
            <w:tab/>
          </w:r>
          <w:r>
            <w:fldChar w:fldCharType="begin"/>
          </w:r>
          <w:r>
            <w:rPr/>
            <w:instrText xml:space="preserve"> GOTOBUTTON _Toc411609744  </w:instrText>
          </w:r>
          <w:r>
            <w:rPr/>
          </w:r>
          <w:r>
            <w:rPr/>
            <w:fldChar w:fldCharType="separate"/>
          </w:r>
          <w:r>
            <w:rPr/>
          </w:r>
          <w:r/>
          <w:r>
            <w:rPr/>
            <w:fldChar w:fldCharType="end"/>
          </w:r>
          <w:r>
            <w:rPr/>
          </w:r>
          <w:r>
            <w:rPr/>
            <w:fldChar w:fldCharType="end"/>
          </w:r>
        </w:p>
      </w:sdtContent>
    </w:sdt>
    <w:p>
      <w:pPr>
        <w:pStyle w:val="Normal"/>
        <w:tabs>
          <w:tab w:val="clear" w:pos="720"/>
          <w:tab w:val="left" w:pos="1440" w:leader="none"/>
          <w:tab w:val="right" w:pos="7920" w:leader="dot"/>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II AREA OF OPERATION</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A. Task: PREFLIGHT INSPECTION</w:t>
      </w:r>
    </w:p>
    <w:p>
      <w:pPr>
        <w:pStyle w:val="Normal"/>
        <w:ind w:left="1440" w:hanging="0"/>
        <w:rPr>
          <w:rFonts w:ascii="Courier New" w:hAnsi="Courier New" w:eastAsia="Courier New" w:cs="Courier New"/>
          <w:i/>
          <w:i/>
          <w:iCs/>
        </w:rPr>
      </w:pPr>
      <w:r>
        <w:rPr>
          <w:rFonts w:eastAsia="Courier New" w:cs="Courier New" w:ascii="Courier New" w:hAnsi="Courier New"/>
          <w:i/>
          <w:iCs/>
        </w:rPr>
        <w:t>REFERENCES:  AC 61-21, Airplane Handbook and Flight Manual</w:t>
      </w:r>
    </w:p>
    <w:p>
      <w:pPr>
        <w:pStyle w:val="Normal"/>
        <w:ind w:left="1440" w:hanging="0"/>
        <w:rPr>
          <w:rFonts w:ascii="Courier New" w:hAnsi="Courier New" w:eastAsia="Courier New" w:cs="Courier New"/>
        </w:rPr>
      </w:pPr>
      <w:r>
        <w:rPr>
          <w:rFonts w:eastAsia="Courier New" w:cs="Courier New" w:ascii="Courier New" w:hAnsi="Courier New"/>
          <w:sz w:val="18"/>
          <w:szCs w:val="18"/>
        </w:rPr>
        <w:t>PREFLIGHT INSPECTION PARAMETERS</w:t>
      </w:r>
    </w:p>
    <w:p>
      <w:pPr>
        <w:pStyle w:val="Normal"/>
        <w:ind w:left="1440" w:hanging="0"/>
        <w:rPr>
          <w:rFonts w:ascii="Courier New" w:hAnsi="Courier New" w:eastAsia="Courier New" w:cs="Courier New"/>
        </w:rPr>
      </w:pPr>
      <w:r>
        <w:rPr>
          <w:rFonts w:eastAsia="Courier New" w:cs="Courier New" w:ascii="Courier New" w:hAnsi="Courier New"/>
        </w:rPr>
        <w:t>Inspects using a checklist, verifies conditions meet safe flight standards</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1.  Has knowledge of inspection requirfements, items, reasons, a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detection of defec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2.  Uses checklist as referece during inspection.  All fluids, </w:t>
        <w:tab/>
        <w:tab/>
        <w:tab/>
        <w:t>controls, security, structure, hazard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3.  Verified plane is capable of safe fligh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Fuel, contamination, oil, controls, structure, security, required </w:t>
        <w:tab/>
        <w:t>instruments, ice, water, and cabin item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proper fuel for a C-150 is aviation 80/87 with red dye which indicates performance octane.  The higher number is octane at full power. This fuel is relatively high in lead content.  Lead acts as a lubricant.  The lead vaporizes when the engine is hot.  At low power operations the lead may not vaporize and can form small beads in the lower spark plugs.  This can short out the plugs and cause a rough engine.  Leaning the mixture causes the engine to run hotter and can vaporize the lead beads.  Leaning is used to adjust for most economical engine oper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e 100 LL (Low lead) currently available has other additives, other than lead, that can cause shorting of the spark plugs.  These additives are more difficult to burn off by leaning.  There are additives that can be added to 100LL to make it lubricate and perform like 80/87 fuel.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We drain sumps for sediment and water each of which is heavier than gas.  We can use higher octane fuel if lead fouling of plugs is prevented by leaning.  Some aircraft are allowed to use  auto fuel which vaporizes differently.  All fuel has water in it as does air.  Under certain conditions this can contribute to carburetor ice.  Fuel is flight insurance.  Fly by time and allow ample margi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f the engine is cold or hot the oil stick can be in accurate.  Oil creeps up a cold dip stick and a hot engine may contain oil not showing on the stick.  Oil should be checked prior to every engine start.  Metal in the oil is a sign of possible damage.  Use full oil on long flights.  Some oil consumption is normal, excessive use requires an engine check.  Oil samples can be tested for metal particles.  The analysis can show how the engine is wear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Flight controls are checked for security, movement linkage, and position.  Piano hinges and locknuts are checked.  Any flight failure of controls in flight must be reported to the FAA. Trim position should be noted both on trim wheel and with elevator at neutral.  Trim should be set for takeoff.  Failure to set trim can cause excessive control forces at lift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ny evidence of structural damage, untoward looseness or movement, unexplainable fluids, odors, or visual defects can, in the opinion of the pilot, render the aircraft unairworthy,  The pilot makes this determination prior to each fligh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Depending on flight conditions certain basic instruments are required for flight, engine, navigation  and communication.  If any required instruments are missing it is up to the pilot to determine the legality of flight.  For day VFR a compass, altimeter, fuel gauge, oil temperature, oil pressure are required. Night VFR requires position lights, beacon, power source, and a flashlight.  Class Delta airspace requires a radio while a Classes Bravo and Charlie requires radio, and an encoding transponde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ll chocks, chains, and locks need to be removed. These keep the plane from being damaged by strong winds.  Making chains too  tight can cause damage.  Failure to remove any of the items can  cause loss of control while starting to taxi.  Failure to remove control locks is disqualify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ny water  in the fuel must be completely drained prior to flight.  Failing to fill tanks is a common cause of water accumulation in fuel.  Water condenses from the air space of the tank.  Water from a fueling source may take 15 minutes to reach a drain sump.  Water should be removed from windows for visibility.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xcess water in the fuel can cause engine failure.  No flight should take place until all ice or frost has been removed from all flying surfaces. Ice cannot be effectively removed except by applying some form of heat. The rough surface caused by frost or ice prevents the smooth flow of air necessary for flight.  Frozen water in the control linkage system can prevent control movement.  Cold grease in the throttle cable can make changes difficult to impossib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ll cabin items must be clear of all controls, unable to affect instruments (such as compass), and secured in the event of turbulence.  The FAR's require that the pilot have all available information including weather, terrain, frequencies, airport elements, aircraft performance, and limitations.  The soundness of judgment is integral to all items of the test.  See instructional material on night flight and radio.</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B. TASK: COCKPIT MANAGEMEN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i/>
          <w:iCs/>
        </w:rPr>
        <w:t>REFERENCE; AC 61-21, Pilot’s Operating Handbook,Approved Flight Manu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sz w:val="18"/>
          <w:szCs w:val="18"/>
        </w:rPr>
        <w:t>COCKPIT MANAGEMENT PARAMETER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Briefs passengers on safety belts and emergency procedures. Uses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 Prepares for flight in ordered sequence without useless repetition </w:t>
        <w:tab/>
        <w:t xml:space="preserve">  of motion.  Has materials available and a planned place for </w:t>
        <w:tab/>
        <w:tab/>
        <w:t xml:space="preserve">  everyth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Security of loose items confirm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3. Briefs passengers on use of belts, doors, windows and environmental </w:t>
        <w:tab/>
        <w:t xml:space="preserve">  controls, emergency procedures, uses checklis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 Organizes flighyt materisls in sequence of us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5. Uses all appropriate checklis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Safety, efficiency,  organization, preparation, availability.  Seats, </w:t>
        <w:tab/>
        <w:t xml:space="preserve">belts, doors, and brakes  -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safety of any flight depends upon how well the pilot utilizes what has been prepared.  Sectionals must show the entire route and be arranged and folded so that they are in sequence.  A WAC chart capable of showing the entire flight is desirable.  C H E C K L I S T S  must be sequential, convenient, and USED.  Do not put behind the seat anything you might need on this leg of the flight.  Have your manual, computer, plotter, and scratch paper beside you.  Have pens and pencils hanging, clipped and stuck all over.  Stick your radio log where it can be seen and won't fall or blow away.  Have your sectional always open and ready. The navigational log should be available as cross check and reference.  Arrange lapboards so that they are lengthwise and when turned over can be read.  Use pen clip to keep C H E C K L I S T  items in sequence.  Use 3M yellow stick pads to keep track of ATIS, X-ponder codes, etc.  Write down all ATC assigned frequencies and codes.  Read back for confirm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Have a C H E C K L I S T for every change in aircraft configuration.  Preflight, pre start, start, post start taxi, run up, pre takeoff, takeoff, post takeoff, climb, level off, checkpoint, descent, pre landing, landing, post-landing, and shutdown.  At the very least a C H E C K L I S T  mus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include all that is covered in the aircraft manual.  Have reminder tags for opening and closing flight plans.  Have a time card to keep track of takeoff time, checkpoint times, ETA's and fuel change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ll aircraft since 1976 are required to have shoulder harness.  Seat belts must have metal to metal connectors.  Pre-l976 aircraft may be expected to have retro-fit shoulder harness.  It is not enough to see that everyone has a belt/harness on for takeoff. The PIC must make certain they know how to release themselve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Many light aircraft have seats that fail to lock.  On  takeoff acceleration this can cause an accident.  Wriggle side to side as well as back and forth. Doubly confirm that seat is locked by pressing down on locking bar instead of relying on the spring loading.  A rigid behind the seat lock may be used.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ome doors have double locks or unfamiliar mechanisms.  It is the pilots responsibility to assure that doors are secure but he should also be certain that passengers know how to open them.</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e instructional material related to checklists.</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C.  Task: STARTING ENGINE</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tab/>
        <w:t xml:space="preserve">Reference AC 61-21, AC 61-23, AC 91-13, AC 91-55; Airplane Handbook </w:t>
        <w:tab/>
        <w:t>and Flight Manual</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ENGINE STARTING PROCEDUR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ernal power source, clearing,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l.  PRE START CHECKLIS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Pilot knows basic elements required for engine start.  </w:t>
        <w:tab/>
        <w:tab/>
        <w:tab/>
        <w:t>Checklist is available, used, primed according to condi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2.  Clear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Positions aircraft to avoid starting damage to anything i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the area.  Clears in all directions, window open, area sca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3.  Controls, brakes, power set, on, low.  Checklist sequence for </w:t>
        <w:tab/>
        <w:tab/>
        <w:t>star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  POST START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vailable, used, completed sequentiall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X    CHECKLIST,  key, mixture, prime, pump, throttle, propeller, magnetos-</w:t>
        <w:tab/>
        <w:tab/>
        <w:tab/>
        <w:t>start, brak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LIST, normal, hot, flooded, jump, ha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LIST, radio, flaps, beacon, oil pressure, power sett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s, suction, ATI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e key is not put in until ready to start.  It is possible for the magneto to be grounded (shorted) even with the key off and out.  Some keys can be taken out in other than the off position. Most aircraft have a start position on the key switch that is spring loaded to return to the both position when released.  Make sure this spring works.  If the battery is weak the starter relay may not be activated or the bendix spring may not engage the flywheel.  If this occurs get assistanc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ixture is used to mix fuel and air at 1 to 16 weight ratios for best performance.  If the mixture is too rich the engine loads up, loses power and as the combustion chamber is too cool the additives in the fuel can cause the spark plugs to short out.  This usually occurs on the lower plugs and causes a rough engine.  This condition can be corrected by leaning the mixture.  Much of this fouling can be prevented by leaning during all ground operations.  Running the engine at advanced power in a lean condition raises the temperature so as to melt any fouling on the plug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ost engines (over 115 HP) have an accelerator pump as part of the throttle.  This allows priming or filling the carburetor by pumping the throttle.  However, if more than two pumps are used it is possible to over fill the carburetor and cause fuel to enter the engine compartment.  On starting this fuel can ignite and cause a fire.  For this reason a primer pump is provided that allows fuel to be injected into the intake manifold adjacent to the cylinders.  This is the preferred method of priming especially in colder weather.  The primer has a 'keyed' lock which if not set properly can greatly affect smooth engine operation.  Always check that the primer is lock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ll low wing aircraft, as well as some high wing, are required to have an auxiliary electric fuel pump in addition to the engine driven pump.  an inoperative fuel pump is a no-fly requirement.  This is an additional checklist item for start, takeoff, tank changes, emergencies, and land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fter priming the throttle should be set so as to allow the engine to start at low RPM.  The first few moments of operation do not have proper lubrication and so increases wear.  If oil pressure fails to rise 30 seconds after starting the engine should be shut down.  The checklist oil pressure check should be done at start, run-up, climb and periodically such as at checkpoints as a regular proces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rior to every start the area around the propeller must be cleared.  The clearing must be both visual and by saying "clear".  Due consideration must be given to what is behind the plane as well.  Certain runup areas have restrictions post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Normally foot brakes are used in holding the aircraft position while starting but a hand or parking brake can be used if their release is part of the checklist.  A common accident cause is having the plane roll forward after starting because of concentrated attention in the cockpit.  This is particularly likely to happen at night.  The proper functioning of the brakes should be checked immediately after start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 H E C K L I S T should be used after starting and should include RPM, radio, flaps, suction, ammeter, brakes, and oil pressure.  (Oil pressure is listed last since it takes a few moments to register in colder weather.)  It is a good practice to lean the mixture after starting since this reduces additive fouling of plugs.  The common use of 100LL fuel has greatly increased the probability of additive fouling, thus increasing the need for good leaning practic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Flying is too expensive to waste time due to inefficient starting procedures.  The performance part of starting should demonstrate efficiency, anticipation, and smoothness.  Hurried, jerky, repetitious, and unplanned movements should be avoided.  The most common fault in the starting procedure is failure to use the checklist before, during and afte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tarting with the engine hot requires using the manual recommended procedure.  This usually suggests using no prime since there will be fuel fumes in the engine.  The first try is the best opportunit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Flooding occurs through over priming.  Raw gas can usually be smelled or seem coming from the engine compartment.  It is wise to wait for the fuel to evaporate.  The engine can be turned over with the mixture full lean  and the throttle advanced until the proper starting mixture is reached.  The flooded start should be avoided since it is hard on the starting system.  In any event, if the engine does not start within a six blade cycle of the propeller it is wise to stop and start over.  The starter can overheat, expand in its casing and burn ou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most common battery used in aircraft is 12 volts but in later and larger aircraft 24 volt systems are becoming common.  The battery should be allowed to rest after every 30 seconds of cranking.  Poor terminal contacts is a common cause of hard starting.   Many aircraft have an auxiliary terminal which allows for jump starting.  This should be done by line personnel with a qualified pilot in the cockpit.  Great care needs to be exercised by all concerned.  This is especially true if the jump start must be done from the engine compartm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Hand propping of the engine is very dangerous.  The best answer to this is "don't"  If an explanation is required...It is usually possible only on smaller engines.  The plane should be chocked and the tail tied down low to increase propeller ground clearance.  A qualified pilot must be holding the brakes and the engine properly primed with magnetos on.  The hands should be held flat against the blade and pulled down while the person moves his body well clear.  Four tries are usually sufficient if it is going to start. If the FAA finds out, you could be in trouble due to interpretation of the required equipment rules.   Item: An aircraft with a starter that requires hand propping is not airworth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e instructional material.</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D. Task:  TAXIING:</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t>REFERENCES:  AC 61-21, Airplane handbook and flight manual</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TAXIING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Brake check, controls free,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1. Shows knowledge of safe taxi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peed, power/brakes, clearances, controls, eyeballs.  Positions </w:t>
        <w:tab/>
        <w:tab/>
        <w:t>controls for wind direc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2. Clearances and Route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A clearance allows everything but an active runway.  Stay on </w:t>
        <w:tab/>
        <w:tab/>
        <w:t>the yellow lines.  Acknowledge and follow celaranc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3. Brake Check</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before and immediately after mov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 Controls direction and speed without excessive use of brak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      You cannot taxi too slowly.  You should hold controls as thoug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r 40 kt winds.  Use minimum power required.  Brake only to </w:t>
        <w:tab/>
        <w:tab/>
        <w:t xml:space="preserve">stop and turn sharply.  Skill is demonstrated by smoothness and </w:t>
        <w:tab/>
        <w:tab/>
        <w:t>anticip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5. Avloids other aircraft and hazard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6. Completes appropriate checklist in sequen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X speed, power, brakes, clearances, controls, marking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ost aircraft accidents occur while taxiing.  The desirable speed is as a fast walk but may be slower. Excess power is required to initiate movement but is then reduced immediately after brakes are checked to allow movement with minimum power and brake use.  Since the brake pads are very small, application should be minimal and smooth.  Avoid riding, pumping, and abusing.  Power changes must be smooth and in anticipation of requirements. Considerable power and braking may be required for sharp turns.  The aircraft cannot be turned if it is not rolling however slightl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axiing is a last acquired skill since it requires unlearning. The flight controls are held in such a manner as to prevent strong winds from overturning the plane.  This requires positioning as though diving away from following winds and climbing into head winds.  ATIS wind should be used until the wind sock is visible.  Observe the wind direction as a number on a properly set heading indicator.  Then hold and change the flight controls accordingly.  Skill in this requires divided attention in and out of the cockpit.  This is one of the performance factors integral to the entire tes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ince taxiing is done at reduced power it is necessary to anticipate carburetor ice.  If the engine has had insufficient time to warm the heat application may be ineffective.  Develop a sensitivity toward unexplained drops in RPM.  Icing is most likely to occur at low rpm.</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TC clearances to taxi allow movement everywhere except on active runways.  Acknowledge all commands or clearances that have the word "hold" in them since ATC needs to know that you plan to stop.  If ever in doubt, request taxi assistance.  Landing aircraft should taxi clear of the runway by crossing the hold bars.  Departing aircraft should never cross the bars of an active runway without a clearance from the towe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e instructional material on taxiing.</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E. Task: BEFORE TAKEOFF CHECKLIST</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tab/>
        <w:t>REFERENCES: AC 61-21, Airplane Handbook and Flight Manual</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BEFORE TAKOFF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hecklist, reviews airspeeds, distances, emergency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departure procedure,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  Position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      Utilize minimum space, face wind, hazards, divided atten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C H E C K L I S 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Shows knowledge of how the proper takeoff check will includ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specific items, why these items are important and how a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malfunction is hazardous.  Checks engine, controls, gauges, </w:t>
        <w:tab/>
        <w:tab/>
        <w:t>switches, (State position/read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3.  Positions aircraft in run-up area by local requirements, wind and </w:t>
        <w:tab/>
        <w:tab/>
        <w:t>space utiliz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3.  Seats, belts, doors, windows, securit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ysically check, push, move etc.   Divide attention inside a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outside the cockpi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4. Reviews takeoff performance airspeeds, distances, emergency </w:t>
        <w:tab/>
        <w:tab/>
        <w:tab/>
        <w:t>options, and departure procedur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5. Moves from run-up area to runway area so that takeoff will provide </w:t>
        <w:tab/>
        <w:tab/>
        <w:t xml:space="preserve">both a clearing of the approach area and a minimum of time </w:t>
        <w:tab/>
        <w:tab/>
        <w:tab/>
        <w:t xml:space="preserve">after clearance.  asssures no conflict with traffic prior to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taxiing into posi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6.  Getting clearance and including the On takeoff final checklist o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      Time, X-ponder, emergency alternative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Take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      Confirms engine and aircraft performance desired is achieved </w:t>
        <w:tab/>
        <w:tab/>
        <w:t>prior to liftoff. Set flaps and contro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8.  C H E C K L I S T complet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Run up area, run up, instruments, cockpit preparation, performance </w:t>
        <w:tab/>
        <w:t>preparation, pre-takeoff, post-take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You should leave as much space for other aircraft as possible.  Do not allow the wing to be over the hold lines.  Face the wind since this improves engine cooling and makes possible release of flight controls.  Make sure that propeller blast will cause no problems. Attention is carefully divided between in and out of cockpi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C H E C K L I S T -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ontrols are quickly, smoothly checked for yoke position/control movement. Trim position is checked.  All power additions and reductions should be done smoothly.  Power is advanced and magnetos checked.  Changing from two magnetos to one should cause a drop in RPM due to a decrease in combustion efficiency.  If the drop exceeds allowances or the engine runs rough clearing a fouled plug may be necessar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For clearing fouled plugs, raise the RPM to at least 2000 and lean the mixture until a slight drop in RPM occurs. A few seconds in this position will normally vaporize any fouling. If excess drop or roughness persists cancel the flight.  An inoperative spark plug will be coo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Correct functioning of the carburetor heat is indicated by a slight drop in RPM due to enrichment caused by the unfiltered less dense hot air.  If the engine has not had time to warm or if the day is as hot as the engine a drop may not occu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During the run up of the engine all engine gauges should be touched and noted as being acceptable. Oil pressure and temperature should be in the green.  Ammeter should be registering and checked under load.  Suction pressure should be between 4.5 and 5.4.  Flight instruments should be rechecked and se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ltimeter is set and then noted for error from airport elevation. The suction operates the gyros of the attitude and heading indicator.  Heading indicator should be set by carefully noting the numbers on the compass that the lubber line is between and then set accordingly.  Saying the number aloud may help avoid mistakes.  The attitude indicator usually need not be reset.  The turn coordinator is electrically driven.  </w:t>
      </w:r>
    </w:p>
    <w:p>
      <w:pPr>
        <w:pStyle w:val="Normal"/>
        <w:tabs>
          <w:tab w:val="clear" w:pos="720"/>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e magnetic compass can be affected if ferrous metals are allowed near it. It has adjustment screws which allow for radio and aircraft effects.  These adjustments are done on a compass rose and readings noted on the deviation card by the compass.  From the North turns initially indicate the wrong direction on the compass.  Any acceleration East or West shows a turn to the North that has not actually occurred.  ANDS is the memory device for thi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e airspeed, altimeter, and vertical speed are part of the pitot static air system.  The pitot has ram air while the static air hole admits undisturbed air.  Pitot heat, alternate air and breaking glass in VSI are some in flight procedures used to correct problems.  Use of cabin air as a static source causes altimeter and airspeed indications to increase slightly.  (An emergency source of static air may be obtained by breaking glass in VSI.)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 xml:space="preserve">After all elements of the pre-takeoff list are completed pilots get caught with </w:t>
      </w:r>
      <w:r>
        <w:rPr>
          <w:rFonts w:eastAsia="Courier New" w:cs="Courier New" w:ascii="Courier New" w:hAnsi="Courier New"/>
          <w:i/>
          <w:iCs/>
        </w:rPr>
        <w:t>getoffitis</w:t>
      </w:r>
      <w:r>
        <w:rPr>
          <w:rFonts w:eastAsia="Courier New" w:cs="Courier New" w:ascii="Courier New" w:hAnsi="Courier New"/>
        </w:rPr>
        <w:t xml:space="preserve"> and neglect cockpit preparation such as closing window, reviewing departure clearance, desired initial heading, first checkpoint, next frequency, positioning emergency checklist, and availability of charts and papers.  Use the examiner as a lapboard if necessary.  Don't put any possibly needed papers or computers behind you.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Due to greenhouse effect, the closing of the cabin usually occurs just before departure.  Doors and windows can accidentally open in flight.  This usually occurs on takeoff due to differential cabin pressures.  No harm will occur if flying the airplane is attended to.  Doors will open only a few inches and windows usually have limit hinges. The possible startling effect of noise and wind is the greatest hazard.  If in flight closing is difficult, return for land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FAR's require that all belts and harness be used on takeoff and landings and kept on required crew members while in flight.  All passengers must be advised as to how to fasten and unfasten belts.  All loose items in the cockpit should be secured in pockets or straps in the event of turbulence.  Set all flight controls for the desired takeoff performance, obtain clearance and taxi so as to clear the runway approach area.  It is not necessary to acknowledge takeoff clearance since the controller can see your movem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 clearance for immediate takeoff is best refused unless you are ready and in position to determine the safety of doing so.  Acknowledge all ATC instructions to hold.  Normal takeoffs are initiated with back pressure to minimize nose wheel contact and permit lift off at Vso.  This reduces wear and tear on the aircraft.  Vy, best rate of climb, is obtained by lowering the nose.  Climb at Vy gives the most altitude in terms of time. If insufficient speed and runway exist for safe takeoff or an unexpected event occurs in the cockpit, be prepared to abort the take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Use takeoff C H E C K L I S T  to note time, X-ponder, and emergency alternatives.  Place your emergency checklist in a ready position. Once airborne and an emergency occurs at an altitude insufficient to permit returning for landing then land in most suitable area within 30 degrees of heading.  No return to the same runway should be attempted unless sufficient altitude for a 240 degree steep turn exists.  Every pilot should practice this with power off at a safe altitude and then allow his own additional altitude as a margin of safety.  You should have an After Takeoff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e instructional material on train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 xml:space="preserve">  III AREA OF OPERATION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ab/>
        <w:t>AIRPORT AND TRAFFIC OPERATIONS</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A. Task:  RADIO USE/LIGHT SIGNA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i/>
          <w:iCs/>
        </w:rPr>
        <w:tab/>
        <w:t>References: AC 61-21, Ac 61-23; AIM</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RADIO COMMUNICATIONS AND LIGHT SIGNA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cknowledges and complies with instruc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1.  Shows knowledge of procedures for use of radio and light signa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Uses appropriate frequencies, limitations, emergency, recep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problem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3.  Uses standard phraseology for airport, approach, FSS, othe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  Acknowledges properly and complies with instruc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5.  Uses appropriate NORDO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6.  Interprets and complies with ATC light signa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Limitations, 121.5, 122.2, 123.6, 122.1/VOR, 122.0 traffic area, </w:t>
        <w:tab/>
        <w:t xml:space="preserve"> 122.95, failure, approach control, Classes of airspace, DF, </w:t>
        <w:tab/>
        <w:t xml:space="preserve">   </w:t>
        <w:tab/>
        <w:t xml:space="preserve"> uncontrolled airport, Light signals. Since radio failure is no </w:t>
        <w:tab/>
        <w:t xml:space="preserve"> </w:t>
        <w:tab/>
        <w:t xml:space="preserve"> longer a common event the pilot skills in use of light signals is </w:t>
        <w:tab/>
        <w:t xml:space="preserve"> poo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t>Controlled airport radio</w:t>
      </w:r>
    </w:p>
    <w:p>
      <w:pPr>
        <w:pStyle w:val="Normal"/>
        <w:spacing w:lineRule="auto" w:line="120" w:before="120" w:after="0"/>
        <w:ind w:left="1440" w:hanging="0"/>
        <w:rPr>
          <w:rFonts w:ascii="Courier New" w:hAnsi="Courier New" w:eastAsia="Courier New" w:cs="Courier New"/>
          <w:b/>
          <w:b/>
          <w:bCs/>
        </w:rPr>
      </w:pPr>
      <w:r>
        <w:rPr>
          <w:rFonts w:eastAsia="Courier New" w:cs="Courier New" w:ascii="Courier New" w:hAnsi="Courier New"/>
          <w:b/>
          <w:bCs/>
        </w:rPr>
        <w:t>There are several essentials to good radio work.</w:t>
      </w:r>
    </w:p>
    <w:p>
      <w:pPr>
        <w:pStyle w:val="Normal"/>
        <w:keepNext w:val="true"/>
        <w:ind w:left="1440" w:hanging="0"/>
        <w:rPr>
          <w:rFonts w:ascii="Courier New" w:hAnsi="Courier New" w:eastAsia="Courier New" w:cs="Courier New"/>
          <w:b/>
          <w:b/>
          <w:bCs/>
        </w:rPr>
      </w:pPr>
      <w:r>
        <w:rPr>
          <w:rFonts w:eastAsia="Courier New" w:cs="Courier New" w:ascii="Courier New" w:hAnsi="Courier New"/>
          <w:b/>
          <w:bCs/>
        </w:rPr>
        <w:t>The first essential is:</w:t>
      </w:r>
    </w:p>
    <w:p>
      <w:pPr>
        <w:pStyle w:val="Normal"/>
        <w:keepNext w:val="true"/>
        <w:ind w:left="1440" w:hanging="0"/>
        <w:rPr>
          <w:rFonts w:ascii="Courier New" w:hAnsi="Courier New" w:eastAsia="Courier New" w:cs="Courier New"/>
        </w:rPr>
      </w:pPr>
      <w:r>
        <w:rPr>
          <w:rFonts w:eastAsia="Courier New" w:cs="Courier New" w:ascii="Courier New" w:hAnsi="Courier New"/>
        </w:rPr>
        <w:t>Know you you want to talk to or, at least, how to find out whom you</w:t>
      </w:r>
    </w:p>
    <w:p>
      <w:pPr>
        <w:pStyle w:val="Normal"/>
        <w:keepNext w:val="true"/>
        <w:ind w:left="1440" w:hanging="0"/>
        <w:rPr>
          <w:rFonts w:ascii="Courier New" w:hAnsi="Courier New" w:eastAsia="Courier New" w:cs="Courier New"/>
        </w:rPr>
      </w:pPr>
      <w:r>
        <w:rPr>
          <w:rFonts w:eastAsia="Courier New" w:cs="Courier New" w:ascii="Courier New" w:hAnsi="Courier New"/>
        </w:rPr>
        <w:t>should be talking to.  Every airport and ATC facility has a name, use it.</w:t>
      </w:r>
    </w:p>
    <w:p>
      <w:pPr>
        <w:pStyle w:val="Normal"/>
        <w:keepNext w:val="true"/>
        <w:ind w:left="1440" w:hanging="0"/>
        <w:rPr>
          <w:rFonts w:ascii="Courier New" w:hAnsi="Courier New" w:eastAsia="Courier New" w:cs="Courier New"/>
        </w:rPr>
      </w:pPr>
      <w:r>
        <w:rPr>
          <w:rFonts w:eastAsia="Courier New" w:cs="Courier New" w:ascii="Courier New" w:hAnsi="Courier New"/>
        </w:rPr>
        <w:t>Over the years the FAA has changed the names of airports back and forth</w:t>
      </w:r>
    </w:p>
    <w:p>
      <w:pPr>
        <w:pStyle w:val="Normal"/>
        <w:keepNext w:val="true"/>
        <w:ind w:left="1440" w:hanging="0"/>
        <w:rPr>
          <w:rFonts w:ascii="Courier New" w:hAnsi="Courier New" w:eastAsia="Courier New" w:cs="Courier New"/>
        </w:rPr>
      </w:pPr>
      <w:r>
        <w:rPr>
          <w:rFonts w:eastAsia="Courier New" w:cs="Courier New" w:ascii="Courier New" w:hAnsi="Courier New"/>
        </w:rPr>
        <w:t>between the location and a local personage several times.  You can often</w:t>
      </w:r>
    </w:p>
    <w:p>
      <w:pPr>
        <w:pStyle w:val="Normal"/>
        <w:keepNext w:val="true"/>
        <w:ind w:left="1440" w:hanging="0"/>
        <w:rPr>
          <w:rFonts w:ascii="Courier New" w:hAnsi="Courier New" w:eastAsia="Courier New" w:cs="Courier New"/>
        </w:rPr>
      </w:pPr>
      <w:r>
        <w:rPr>
          <w:rFonts w:eastAsia="Courier New" w:cs="Courier New" w:ascii="Courier New" w:hAnsi="Courier New"/>
        </w:rPr>
        <w:t xml:space="preserve">judge a pilots age and experience by what he says on the radio. </w:t>
      </w:r>
    </w:p>
    <w:p>
      <w:pPr>
        <w:pStyle w:val="Normal"/>
        <w:keepNext w:val="true"/>
        <w:ind w:left="1440" w:hanging="0"/>
        <w:rPr>
          <w:rFonts w:ascii="Courier New" w:hAnsi="Courier New" w:eastAsia="Courier New" w:cs="Courier New"/>
        </w:rPr>
      </w:pPr>
      <w:r>
        <w:rPr>
          <w:rFonts w:eastAsia="Courier New" w:cs="Courier New" w:ascii="Courier New" w:hAnsi="Courier New"/>
        </w:rPr>
      </w:r>
    </w:p>
    <w:p>
      <w:pPr>
        <w:pStyle w:val="Normal"/>
        <w:keepNext w:val="true"/>
        <w:ind w:left="1440" w:hanging="0"/>
        <w:rPr>
          <w:rFonts w:ascii="Courier New" w:hAnsi="Courier New" w:eastAsia="Courier New" w:cs="Courier New"/>
          <w:b/>
          <w:b/>
          <w:bCs/>
        </w:rPr>
      </w:pPr>
      <w:r>
        <w:rPr>
          <w:rFonts w:eastAsia="Courier New" w:cs="Courier New" w:ascii="Courier New" w:hAnsi="Courier New"/>
          <w:b/>
          <w:bCs/>
        </w:rPr>
        <w:t>The second essential is:</w:t>
      </w:r>
    </w:p>
    <w:p>
      <w:pPr>
        <w:pStyle w:val="Normal"/>
        <w:keepNext w:val="true"/>
        <w:ind w:left="1440" w:hanging="0"/>
        <w:rPr>
          <w:rFonts w:ascii="Courier New" w:hAnsi="Courier New" w:eastAsia="Courier New" w:cs="Courier New"/>
        </w:rPr>
      </w:pPr>
      <w:r>
        <w:rPr>
          <w:rFonts w:eastAsia="Courier New" w:cs="Courier New" w:ascii="Courier New" w:hAnsi="Courier New"/>
        </w:rPr>
        <w:t>Know how to set the desired/required freqency into the radio in the most useful sequence.  Write all the expected sequences down before you start the aircraft.  This means that you should have a set of memorized frequencies in common use, a chart with required frequencies, and a current</w:t>
      </w:r>
    </w:p>
    <w:p>
      <w:pPr>
        <w:pStyle w:val="Normal"/>
        <w:keepNext w:val="true"/>
        <w:ind w:left="1440" w:hanging="0"/>
        <w:rPr>
          <w:rFonts w:ascii="Courier New" w:hAnsi="Courier New" w:eastAsia="Courier New" w:cs="Courier New"/>
        </w:rPr>
      </w:pPr>
      <w:r>
        <w:rPr>
          <w:rFonts w:eastAsia="Courier New" w:cs="Courier New" w:ascii="Courier New" w:hAnsi="Courier New"/>
        </w:rPr>
        <w:t>A/FD with the frequencies.  Flying without frequency knowledge is as bad as</w:t>
      </w:r>
    </w:p>
    <w:p>
      <w:pPr>
        <w:pStyle w:val="Normal"/>
        <w:keepNext w:val="true"/>
        <w:ind w:left="1440" w:hanging="0"/>
        <w:rPr>
          <w:rFonts w:ascii="Courier New" w:hAnsi="Courier New" w:eastAsia="Courier New" w:cs="Courier New"/>
        </w:rPr>
      </w:pPr>
      <w:r>
        <w:rPr>
          <w:rFonts w:eastAsia="Courier New" w:cs="Courier New" w:ascii="Courier New" w:hAnsi="Courier New"/>
        </w:rPr>
        <w:t>flying without looking where you are going.</w:t>
      </w:r>
    </w:p>
    <w:p>
      <w:pPr>
        <w:pStyle w:val="Normal"/>
        <w:keepNext w:val="true"/>
        <w:ind w:left="1440" w:hanging="0"/>
        <w:rPr>
          <w:rFonts w:ascii="Courier New" w:hAnsi="Courier New" w:eastAsia="Courier New" w:cs="Courier New"/>
        </w:rPr>
      </w:pPr>
      <w:r>
        <w:rPr>
          <w:rFonts w:eastAsia="Courier New" w:cs="Courier New" w:ascii="Courier New" w:hAnsi="Courier New"/>
        </w:rPr>
      </w:r>
    </w:p>
    <w:p>
      <w:pPr>
        <w:pStyle w:val="Normal"/>
        <w:keepNext w:val="true"/>
        <w:ind w:left="1440" w:hanging="0"/>
        <w:rPr>
          <w:rFonts w:ascii="Courier New" w:hAnsi="Courier New" w:eastAsia="Courier New" w:cs="Courier New"/>
          <w:b/>
          <w:b/>
          <w:bCs/>
        </w:rPr>
      </w:pPr>
      <w:r>
        <w:rPr>
          <w:rFonts w:eastAsia="Courier New" w:cs="Courier New" w:ascii="Courier New" w:hAnsi="Courier New"/>
          <w:b/>
          <w:bCs/>
        </w:rPr>
        <w:t>The third essential is:</w:t>
      </w:r>
    </w:p>
    <w:p>
      <w:pPr>
        <w:pStyle w:val="Normal"/>
        <w:keepNext w:val="true"/>
        <w:ind w:left="1440" w:hanging="0"/>
        <w:rPr>
          <w:rFonts w:ascii="Courier New" w:hAnsi="Courier New" w:eastAsia="Courier New" w:cs="Courier New"/>
        </w:rPr>
      </w:pPr>
      <w:r>
        <w:rPr>
          <w:rFonts w:eastAsia="Courier New" w:cs="Courier New" w:ascii="Courier New" w:hAnsi="Courier New"/>
        </w:rPr>
        <w:t>Know where you are going to be when you start talking,  or know enough to know that you don’t know where you are going to be.  In either case be as precise as you can.  Don’t state your position until you are over it.  Use the time getting there to practice what you are going to say.</w:t>
      </w:r>
    </w:p>
    <w:p>
      <w:pPr>
        <w:pStyle w:val="Normal"/>
        <w:keepNext w:val="true"/>
        <w:ind w:left="1440" w:hanging="0"/>
        <w:rPr>
          <w:rFonts w:ascii="Courier New" w:hAnsi="Courier New" w:eastAsia="Courier New" w:cs="Courier New"/>
        </w:rPr>
      </w:pPr>
      <w:r>
        <w:rPr>
          <w:rFonts w:eastAsia="Courier New" w:cs="Courier New" w:ascii="Courier New" w:hAnsi="Courier New"/>
        </w:rPr>
      </w:r>
    </w:p>
    <w:p>
      <w:pPr>
        <w:pStyle w:val="Normal"/>
        <w:keepNext w:val="true"/>
        <w:ind w:left="1440" w:hanging="0"/>
        <w:rPr>
          <w:rFonts w:ascii="Courier New" w:hAnsi="Courier New" w:eastAsia="Courier New" w:cs="Courier New"/>
          <w:b/>
          <w:b/>
          <w:bCs/>
        </w:rPr>
      </w:pPr>
      <w:r>
        <w:rPr>
          <w:rFonts w:eastAsia="Courier New" w:cs="Courier New" w:ascii="Courier New" w:hAnsi="Courier New"/>
          <w:b/>
          <w:bCs/>
        </w:rPr>
        <w:t>The fourth essential is:</w:t>
      </w:r>
    </w:p>
    <w:p>
      <w:pPr>
        <w:pStyle w:val="Normal"/>
        <w:keepNext w:val="true"/>
        <w:ind w:left="1440" w:hanging="0"/>
        <w:rPr>
          <w:rFonts w:ascii="Courier New" w:hAnsi="Courier New" w:eastAsia="Courier New" w:cs="Courier New"/>
        </w:rPr>
      </w:pPr>
      <w:r>
        <w:rPr>
          <w:rFonts w:eastAsia="Courier New" w:cs="Courier New" w:ascii="Courier New" w:hAnsi="Courier New"/>
        </w:rPr>
        <w:t>The way you say what you say.  If you are having orientation problems,</w:t>
      </w:r>
    </w:p>
    <w:p>
      <w:pPr>
        <w:pStyle w:val="Normal"/>
        <w:keepNext w:val="true"/>
        <w:ind w:left="1440" w:hanging="0"/>
        <w:rPr>
          <w:rFonts w:ascii="Courier New" w:hAnsi="Courier New" w:eastAsia="Courier New" w:cs="Courier New"/>
        </w:rPr>
      </w:pPr>
      <w:r>
        <w:rPr>
          <w:rFonts w:eastAsia="Courier New" w:cs="Courier New" w:ascii="Courier New" w:hAnsi="Courier New"/>
        </w:rPr>
        <w:t>say soby including the word Unfamiliar immediately after your aircraft</w:t>
      </w:r>
    </w:p>
    <w:p>
      <w:pPr>
        <w:pStyle w:val="Normal"/>
        <w:keepNext w:val="true"/>
        <w:ind w:left="1440" w:hanging="0"/>
        <w:rPr>
          <w:rFonts w:ascii="Courier New" w:hAnsi="Courier New" w:eastAsia="Courier New" w:cs="Courier New"/>
        </w:rPr>
      </w:pPr>
      <w:r>
        <w:rPr>
          <w:rFonts w:eastAsia="Courier New" w:cs="Courier New" w:ascii="Courier New" w:hAnsi="Courier New"/>
        </w:rPr>
        <w:t>idnetification.  Don’t try to ‘fake it’.  If you want help, say so.</w:t>
      </w:r>
    </w:p>
    <w:p>
      <w:pPr>
        <w:pStyle w:val="Normal"/>
        <w:keepNext w:val="true"/>
        <w:ind w:left="1440" w:hanging="0"/>
        <w:rPr>
          <w:rFonts w:ascii="Courier New" w:hAnsi="Courier New" w:eastAsia="Courier New" w:cs="Courier New"/>
        </w:rPr>
      </w:pPr>
      <w:r>
        <w:rPr>
          <w:rFonts w:eastAsia="Courier New" w:cs="Courier New" w:ascii="Courier New" w:hAnsi="Courier New"/>
        </w:rPr>
        <w:t>The busier the frequency to briefer you want to be.  Just the essentials.</w:t>
      </w:r>
    </w:p>
    <w:p>
      <w:pPr>
        <w:pStyle w:val="Normal"/>
        <w:keepNext w:val="true"/>
        <w:ind w:left="1440" w:hanging="0"/>
        <w:rPr>
          <w:rFonts w:ascii="Courier New" w:hAnsi="Courier New" w:eastAsia="Courier New" w:cs="Courier New"/>
        </w:rPr>
      </w:pPr>
      <w:r>
        <w:rPr>
          <w:rFonts w:eastAsia="Courier New" w:cs="Courier New" w:ascii="Courier New" w:hAnsi="Courier New"/>
        </w:rPr>
      </w:r>
    </w:p>
    <w:p>
      <w:pPr>
        <w:pStyle w:val="Normal"/>
        <w:keepNext w:val="true"/>
        <w:ind w:left="1440" w:hanging="0"/>
        <w:rPr>
          <w:rFonts w:ascii="Courier New" w:hAnsi="Courier New" w:eastAsia="Courier New" w:cs="Courier New"/>
        </w:rPr>
      </w:pPr>
      <w:r>
        <w:rPr>
          <w:rFonts w:eastAsia="Courier New" w:cs="Courier New" w:ascii="Courier New" w:hAnsi="Courier New"/>
        </w:rPr>
        <w:t>If a place or procedure is offered by ATC with which you are unfamiliar,</w:t>
      </w:r>
    </w:p>
    <w:p>
      <w:pPr>
        <w:pStyle w:val="Normal"/>
        <w:keepNext w:val="true"/>
        <w:ind w:left="1440" w:hanging="0"/>
        <w:rPr>
          <w:rFonts w:ascii="Courier New" w:hAnsi="Courier New" w:eastAsia="Courier New" w:cs="Courier New"/>
        </w:rPr>
      </w:pPr>
      <w:r>
        <w:rPr>
          <w:rFonts w:eastAsia="Courier New" w:cs="Courier New" w:ascii="Courier New" w:hAnsi="Courier New"/>
        </w:rPr>
        <w:t>say so.  Request to overfly field above pattern altitude for directions</w:t>
      </w:r>
    </w:p>
    <w:p>
      <w:pPr>
        <w:pStyle w:val="Normal"/>
        <w:keepNext w:val="true"/>
        <w:ind w:left="1440" w:hanging="0"/>
        <w:rPr>
          <w:rFonts w:ascii="Courier New" w:hAnsi="Courier New" w:eastAsia="Courier New" w:cs="Courier New"/>
        </w:rPr>
      </w:pPr>
      <w:r>
        <w:rPr>
          <w:rFonts w:eastAsia="Courier New" w:cs="Courier New" w:ascii="Courier New" w:hAnsi="Courier New"/>
        </w:rPr>
        <w:t xml:space="preserve">from ATC.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VHF aircraft radio is limited to line of sight but as FM, is static free.  Most radios have 360/720 frequencies allocated for communication and navigation. The frequency should be monitored before use to avoid dual transmissions which cause receivers to whistle. A stuck mike switch can jam the frequency.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Basic communication requires:</w:t>
      </w:r>
    </w:p>
    <w:p>
      <w:pPr>
        <w:pStyle w:val="Normal"/>
        <w:numPr>
          <w:ilvl w:val="0"/>
          <w:numId w:val="2"/>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Name of who is being called,</w:t>
      </w:r>
    </w:p>
    <w:p>
      <w:pPr>
        <w:pStyle w:val="Normal"/>
        <w:numPr>
          <w:ilvl w:val="0"/>
          <w:numId w:val="2"/>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Who you are,</w:t>
      </w:r>
    </w:p>
    <w:p>
      <w:pPr>
        <w:pStyle w:val="Normal"/>
        <w:numPr>
          <w:ilvl w:val="0"/>
          <w:numId w:val="2"/>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Where you are with pertinent data,</w:t>
      </w:r>
    </w:p>
    <w:p>
      <w:pPr>
        <w:pStyle w:val="Normal"/>
        <w:numPr>
          <w:ilvl w:val="0"/>
          <w:numId w:val="2"/>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What you wa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FSS, Flight Watch, and Approach Control callups are slightly different.  Good phraseology requires that punctuation not be used. Words like miles, feet, runway, and over a position are best omitted.  Plan what you are going to say before keying the mik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121.5 is the emergency frequency and is constantly monitored by ATC facilities.  Aircraft should also monitor.  Including it in the shutdown CHECKLIST is a good practice.  Use it only in an emergency.  If you are already on a frequency and in contact do not change unless directed.  The ELT when activated by shock transmits on 121.5 as a warble.  Emergenc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ransmissions should say each word or phrase three times.  Includ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dentification, location, nature of problem, inten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122.2. is a common FSS frequency for use when a discrete frequency is unknown or unavailable.  The blue rectangles at FSS airports and at VOR's list discrete, duplex (122.1/VOR freq. Note: as of 10-1-91 122.1 and listening on the VOR is being discontinued in most U.S. locations) Since an FSS may have up to 12 available frequencies the call up must say what frequency is being listened to.  "Fresno Radio, Cessna 1234X listening 122.2"  Since so many frequencies are available select the one giving the best line of sight potential.  VOR's and RCO (remote communications outlets) have land lines allowing long distance us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123.6 is the airport advisory frequency or AAS from the airport FSS at a field without a tower but having a FSS.  This frequency is used for takeoff, traffic advisory, and landing.  Ukiah and Red Bluff are current, but to be closed, examples.  "Ukiah Radio, Cessna 1234X listening 123.6 Cloverdale at 2000 landing advisories Ukiah"  </w:t>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122.0 is the Flight Watch frequency used nation wide as a weather information service.  It is a good frequency to monitor in flight.  Flight Watch has area wide remote radios which require you to give the name of your nearest VOR on call up.  "Oakland Flight Watch Cessna 1234X Squaw Valley over"  Pilot reports (PIREPS) can be exchanged as well as enroute/ destination weathe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irport Class D airspace extends to 4.1 nautical miles and 2500 feet.  FAR's require communications to enter, leave and within unless specifically exempted.  The Automatic Terminal Information Service (ATIS) should be obtained before contacting Air Traffic Control (ATC).  The ATIS is given alphabetical phonetic code names for identification.  Prior to taxi and after clearing runway Ground Contact is required.  "Concord Ground Cessna 1234X East Ramp taxi with (ATIS)" "Concord Tower Cessna 1234X Clayton at 2000 landing with (ATIS)"   Every ATA has 122.95 as a standard unicom frequency for fuel services.  If more than one Fixed Base Operator (FBO) is on the field then other frequencies may be used.  Many towers operate part time as indicated with an * after the tower frequency. Operational times are on the tower frequency tab of the Sectional.  When the tower is closed left (standard) traffic is used for the runway in use even if is the righ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In the event of radio failure try to determine if it is receiver or transmitter by squawking 7600.  Communicate in the blind ("Travis Approach Cessna 12234X transmitting in the blind Rio Vista at 2000 planning landing at Concord") to the nearest radar facility.  If the receiver is functioning they can determine your intentions by asking questions to which you respond on the IDENT feature of the transponder.  If the receiver is out, transmit in the blind all your positions, altitudes, and intentions just in case the transmitter is operational. ATC can work traffic around one plane without a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radio.   At a controlled airport enter the Class D airspace at twice pattern altitude, determine the longest active runway by wind or traffic.  Depart from overhead so as to arrive on a 45 degree downwind entry to the runway, turn downwind, base, final and watch for the green light gun sign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basic procedure for Approach Control, Class B airspace, Class C airspace and, TERSA's, is the same except Class B airspace cannot be entered without clearance.  Class C airspace requires only that communication be established.  If the proper frequency is unknown call a FSS for aid or use the tower frequency tab of the sectional.  "Bay Approach Cessna 1234X over"  This callup is necessary because work procedures may require the controller to delay recontact with you until he has finished some other operation.  On contact give ATC your position, type aircraft, intentions or request.  Be sure to write down the squawk before trying to enter it into the transponder.  Set the transponder on standby (stby) before resetting the assigned code; then place to ALT.  Acknowledge the squawk by repeating the code as is done with all headings, frequencies or traffic.  "Radar Contact" should be acknowledged.   On being given a squawk turn the transponder to standby (stby) before resetting the code.  IDENT only if command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 Direction Finding (DF) steer can be obtained from a properly equipped FSS just by making a request. With the advent of radar the DF is seldom used. The DF equipment has the capability of line of sight detection and orienting to your transmitter.  ATC will ask you questions regarding your aircraft equipment, flight conditions, fuel, and intentions. You will be directed to set your heading indicator and to fly specific headings while occasionally keying your transmitter.  You may be given VOR frequencies and asked to give OBS readings FROM a VOR.  By simple procedures the operator can determine your position.  Further fixes can direct you to almost any destination.  Always repeat back headings and instructions to avoid misunderstandings.  Avoid doing this during heavy traffic or at n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 radio</w:t>
      </w:r>
    </w:p>
    <w:p>
      <w:pPr>
        <w:pStyle w:val="Normal"/>
        <w:rPr/>
      </w:pPr>
      <w:r>
        <w:rPr/>
        <w:tab/>
        <w:tab/>
      </w:r>
      <w:r>
        <w:rPr>
          <w:rFonts w:eastAsia="Courier New" w:cs="Courier New" w:ascii="Courier New" w:hAnsi="Courier New"/>
        </w:rPr>
        <w:t>Start listening well away from the airport.  Overfly above pattern altitude</w:t>
      </w:r>
    </w:p>
    <w:p>
      <w:pPr>
        <w:pStyle w:val="Normal"/>
        <w:rPr>
          <w:rFonts w:ascii="Courier New" w:hAnsi="Courier New" w:eastAsia="Courier New" w:cs="Courier New"/>
        </w:rPr>
      </w:pPr>
      <w:r>
        <w:rPr>
          <w:rFonts w:eastAsia="Courier New" w:cs="Courier New" w:ascii="Courier New" w:hAnsi="Courier New"/>
        </w:rPr>
        <w:tab/>
        <w:tab/>
        <w:t>if you are uncertain of pattern or procedures.  Adhere to AIM recommended</w:t>
      </w:r>
    </w:p>
    <w:p>
      <w:pPr>
        <w:pStyle w:val="Normal"/>
        <w:rPr>
          <w:rFonts w:ascii="Courier New" w:hAnsi="Courier New" w:eastAsia="Courier New" w:cs="Courier New"/>
        </w:rPr>
      </w:pPr>
      <w:r>
        <w:rPr>
          <w:rFonts w:eastAsia="Courier New" w:cs="Courier New" w:ascii="Courier New" w:hAnsi="Courier New"/>
        </w:rPr>
        <w:tab/>
        <w:tab/>
        <w:t xml:space="preserve">procedures.  Doing otherwise can lead to enforcement proceedings if </w:t>
        <w:tab/>
        <w:tab/>
        <w:tab/>
        <w:t>something happens.  IFR inbounds can be expected not to follow standard</w:t>
      </w:r>
    </w:p>
    <w:p>
      <w:pPr>
        <w:pStyle w:val="Normal"/>
        <w:rPr>
          <w:rFonts w:ascii="Courier New" w:hAnsi="Courier New" w:eastAsia="Courier New" w:cs="Courier New"/>
        </w:rPr>
      </w:pPr>
      <w:r>
        <w:rPr>
          <w:rFonts w:eastAsia="Courier New" w:cs="Courier New" w:ascii="Courier New" w:hAnsi="Courier New"/>
        </w:rPr>
        <w:tab/>
        <w:tab/>
        <w:t xml:space="preserve">procedu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Report all legs of pattern entry and the pattern itself.  Include your</w:t>
      </w:r>
    </w:p>
    <w:p>
      <w:pPr>
        <w:pStyle w:val="Normal"/>
        <w:rPr>
          <w:rFonts w:ascii="Courier New" w:hAnsi="Courier New" w:eastAsia="Courier New" w:cs="Courier New"/>
        </w:rPr>
      </w:pPr>
      <w:r>
        <w:rPr>
          <w:rFonts w:eastAsia="Courier New" w:cs="Courier New" w:ascii="Courier New" w:hAnsi="Courier New"/>
        </w:rPr>
        <w:tab/>
        <w:tab/>
        <w:t>altitude and direction where practical.  Acknowledge whether you have</w:t>
      </w:r>
    </w:p>
    <w:p>
      <w:pPr>
        <w:pStyle w:val="Normal"/>
        <w:rPr>
          <w:rFonts w:ascii="Courier New" w:hAnsi="Courier New" w:eastAsia="Courier New" w:cs="Courier New"/>
        </w:rPr>
      </w:pPr>
      <w:r>
        <w:rPr>
          <w:rFonts w:eastAsia="Courier New" w:cs="Courier New" w:ascii="Courier New" w:hAnsi="Courier New"/>
        </w:rPr>
        <w:tab/>
        <w:tab/>
        <w:t xml:space="preserve">any reported or unreported traffic in sight, or not in sight.  Advise </w:t>
      </w:r>
    </w:p>
    <w:p>
      <w:pPr>
        <w:pStyle w:val="Normal"/>
        <w:rPr>
          <w:rFonts w:ascii="Courier New" w:hAnsi="Courier New" w:eastAsia="Courier New" w:cs="Courier New"/>
        </w:rPr>
      </w:pPr>
      <w:r>
        <w:rPr>
          <w:rFonts w:eastAsia="Courier New" w:cs="Courier New" w:ascii="Courier New" w:hAnsi="Courier New"/>
        </w:rPr>
        <w:tab/>
        <w:tab/>
        <w:t>when you have cleared the runway after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Make a full 360 prior to taking the active on departure.  Adhere to </w:t>
      </w:r>
    </w:p>
    <w:p>
      <w:pPr>
        <w:pStyle w:val="Normal"/>
        <w:rPr>
          <w:rFonts w:ascii="Courier New" w:hAnsi="Courier New" w:eastAsia="Courier New" w:cs="Courier New"/>
        </w:rPr>
      </w:pPr>
      <w:r>
        <w:rPr>
          <w:rFonts w:eastAsia="Courier New" w:cs="Courier New" w:ascii="Courier New" w:hAnsi="Courier New"/>
        </w:rPr>
        <w:tab/>
        <w:tab/>
        <w:t>airport abatement procedures and advise traffic of your departure</w:t>
      </w:r>
    </w:p>
    <w:p>
      <w:pPr>
        <w:pStyle w:val="Normal"/>
        <w:rPr>
          <w:rFonts w:ascii="Courier New" w:hAnsi="Courier New" w:eastAsia="Courier New" w:cs="Courier New"/>
        </w:rPr>
      </w:pPr>
      <w:r>
        <w:rPr>
          <w:rFonts w:eastAsia="Courier New" w:cs="Courier New" w:ascii="Courier New" w:hAnsi="Courier New"/>
        </w:rPr>
        <w:tab/>
        <w:tab/>
        <w:t xml:space="preserve">intention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Uncontrolled airports may be either UNICOM, in which case the frequency is on the sectional, or not, where the frequency is automatically 122.9.  There is no FAR requirement to use the radio at uncontrolled airports but common sense dictates that the radio be used.  These are pilot controlled airports which should be addressed from at least 10 miles out.  "Rio Vista UNICOM  Cessna 1234X Antioch bridge at 2000 request landing advisory Rio Vista", all subsequent calls are addressed to traffic giving airport name as first and last items.  Be accurate in giving all pattern positions and altitud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ight Seri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light gun is used by ATC towers, in the event of radio failure, to move and sequence aircraft.  In general all GREEN signals permit progress except a flashing green in the air means return.  All RED  signals mean don't or stop except on the ground the flashing red means clear the runway.  A flashing white has no meaning in the air and means to return on the ground.  With prior arrangement, light signals may be used to leave or enter a controlled airpor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way to learn the light signals is by their peculiarities:</w:t>
      </w:r>
    </w:p>
    <w:p>
      <w:pPr>
        <w:pStyle w:val="Normal"/>
        <w:numPr>
          <w:ilvl w:val="0"/>
          <w:numId w:val="3"/>
        </w:numPr>
        <w:tabs>
          <w:tab w:val="clear" w:pos="720"/>
          <w:tab w:val="left" w:pos="0" w:leader="none"/>
        </w:tabs>
        <w:ind w:left="1800" w:hanging="360"/>
        <w:rPr/>
      </w:pPr>
      <w:r>
        <w:rPr>
          <w:rFonts w:eastAsia="Courier New" w:cs="Courier New" w:ascii="Courier New" w:hAnsi="Courier New"/>
          <w:b/>
          <w:bCs/>
        </w:rPr>
        <w:t>Steady red</w:t>
      </w:r>
      <w:r>
        <w:rPr>
          <w:rFonts w:eastAsia="Courier New" w:cs="Courier New" w:ascii="Courier New" w:hAnsi="Courier New"/>
        </w:rPr>
        <w:t xml:space="preserve"> means to stop on the ground and to stop in the air which can </w:t>
        <w:tab/>
        <w:t>only be done by circl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pPr>
      <w:r>
        <w:rPr>
          <w:rFonts w:eastAsia="Courier New" w:cs="Courier New" w:ascii="Courier New" w:hAnsi="Courier New"/>
        </w:rPr>
        <w:t xml:space="preserve">The other red light means to move  (leave) in the air and on the ground.  </w:t>
        <w:tab/>
        <w:t xml:space="preserve">The </w:t>
      </w:r>
      <w:r>
        <w:rPr>
          <w:rFonts w:eastAsia="Courier New" w:cs="Courier New" w:ascii="Courier New" w:hAnsi="Courier New"/>
          <w:b/>
          <w:bCs/>
        </w:rPr>
        <w:t>flashing red</w:t>
      </w:r>
      <w:r>
        <w:rPr>
          <w:rFonts w:eastAsia="Courier New" w:cs="Courier New" w:ascii="Courier New" w:hAnsi="Courier New"/>
        </w:rPr>
        <w:t xml:space="preserve"> on the ground tells you to </w:t>
      </w:r>
      <w:r>
        <w:rPr>
          <w:rFonts w:eastAsia="Courier New" w:cs="Courier New" w:ascii="Courier New" w:hAnsi="Courier New"/>
          <w:b/>
          <w:bCs/>
        </w:rPr>
        <w:t>move</w:t>
      </w:r>
      <w:r>
        <w:rPr>
          <w:rFonts w:eastAsia="Courier New" w:cs="Courier New" w:ascii="Courier New" w:hAnsi="Courier New"/>
        </w:rPr>
        <w:t xml:space="preserve"> clear from the </w:t>
        <w:tab/>
        <w:t xml:space="preserve">runway or whereever you are.  The area is unsafe.  In the air the </w:t>
        <w:tab/>
        <w:t xml:space="preserve">same flashing red means the airport is unsafe for landing which is </w:t>
        <w:tab/>
        <w:t xml:space="preserve">another way of telling you to </w:t>
      </w:r>
      <w:r>
        <w:rPr>
          <w:rFonts w:eastAsia="Courier New" w:cs="Courier New" w:ascii="Courier New" w:hAnsi="Courier New"/>
          <w:b/>
          <w:bCs/>
        </w:rPr>
        <w:t>move</w:t>
      </w:r>
      <w:r>
        <w:rPr>
          <w:rFonts w:eastAsia="Courier New" w:cs="Courier New" w:ascii="Courier New" w:hAnsi="Courier New"/>
        </w:rPr>
        <w:t xml:space="preserve"> out of the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pPr>
      <w:r>
        <w:rPr>
          <w:rFonts w:eastAsia="Courier New" w:cs="Courier New" w:ascii="Courier New" w:hAnsi="Courier New"/>
        </w:rPr>
        <w:t xml:space="preserve">The alternating </w:t>
      </w:r>
      <w:r>
        <w:rPr>
          <w:rFonts w:eastAsia="Courier New" w:cs="Courier New" w:ascii="Courier New" w:hAnsi="Courier New"/>
          <w:b/>
          <w:bCs/>
        </w:rPr>
        <w:t>red and green</w:t>
      </w:r>
      <w:r>
        <w:rPr>
          <w:rFonts w:eastAsia="Courier New" w:cs="Courier New" w:ascii="Courier New" w:hAnsi="Courier New"/>
        </w:rPr>
        <w:t xml:space="preserve"> suggests extreme </w:t>
      </w:r>
      <w:r>
        <w:rPr>
          <w:rFonts w:eastAsia="Courier New" w:cs="Courier New" w:ascii="Courier New" w:hAnsi="Courier New"/>
          <w:b/>
          <w:bCs/>
        </w:rPr>
        <w:t>caution</w:t>
      </w:r>
      <w:r>
        <w:rPr>
          <w:rFonts w:eastAsia="Courier New" w:cs="Courier New" w:ascii="Courier New" w:hAnsi="Courier New"/>
        </w:rPr>
        <w:t xml:space="preserve"> air or ground.</w:t>
      </w:r>
    </w:p>
    <w:p>
      <w:pPr>
        <w:pStyle w:val="Normal"/>
        <w:ind w:left="1440" w:hanging="0"/>
        <w:rPr>
          <w:rFonts w:ascii="Courier New" w:hAnsi="Courier New" w:eastAsia="Courier New" w:cs="Courier New"/>
        </w:rPr>
      </w:pPr>
      <w:r>
        <w:rPr>
          <w:rFonts w:eastAsia="Courier New" w:cs="Courier New" w:ascii="Courier New" w:hAnsi="Courier New"/>
        </w:rPr>
        <w:tab/>
        <w:t xml:space="preserve">It is the only light other than the steady green, that means the same </w:t>
        <w:tab/>
        <w:t>both in the air and on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pPr>
      <w:r>
        <w:rPr>
          <w:rFonts w:eastAsia="Courier New" w:cs="Courier New" w:ascii="Courier New" w:hAnsi="Courier New"/>
          <w:b/>
          <w:bCs/>
        </w:rPr>
        <w:t>Steady green</w:t>
      </w:r>
      <w:r>
        <w:rPr>
          <w:rFonts w:eastAsia="Courier New" w:cs="Courier New" w:ascii="Courier New" w:hAnsi="Courier New"/>
        </w:rPr>
        <w:t xml:space="preserve"> means to takeoff or lan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pPr>
      <w:r>
        <w:rPr>
          <w:rFonts w:eastAsia="Courier New" w:cs="Courier New" w:ascii="Courier New" w:hAnsi="Courier New"/>
        </w:rPr>
        <w:t xml:space="preserve">The </w:t>
      </w:r>
      <w:r>
        <w:rPr>
          <w:rFonts w:eastAsia="Courier New" w:cs="Courier New" w:ascii="Courier New" w:hAnsi="Courier New"/>
          <w:b/>
          <w:bCs/>
        </w:rPr>
        <w:t>flashing green</w:t>
      </w:r>
      <w:r>
        <w:rPr>
          <w:rFonts w:eastAsia="Courier New" w:cs="Courier New" w:ascii="Courier New" w:hAnsi="Courier New"/>
        </w:rPr>
        <w:t xml:space="preserve"> clears you for taxi, and in the air, to return to await landing clearance of steady gree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pPr>
      <w:r>
        <w:rPr>
          <w:rFonts w:eastAsia="Courier New" w:cs="Courier New" w:ascii="Courier New" w:hAnsi="Courier New"/>
        </w:rPr>
        <w:t xml:space="preserve">The </w:t>
      </w:r>
      <w:r>
        <w:rPr>
          <w:rFonts w:eastAsia="Courier New" w:cs="Courier New" w:ascii="Courier New" w:hAnsi="Courier New"/>
          <w:b/>
          <w:bCs/>
        </w:rPr>
        <w:t>flashing white</w:t>
      </w:r>
      <w:r>
        <w:rPr>
          <w:rFonts w:eastAsia="Courier New" w:cs="Courier New" w:ascii="Courier New" w:hAnsi="Courier New"/>
        </w:rPr>
        <w:t xml:space="preserve"> only applies to ground movement and tells you to</w:t>
      </w:r>
    </w:p>
    <w:p>
      <w:pPr>
        <w:pStyle w:val="Normal"/>
        <w:ind w:left="1440" w:hanging="0"/>
        <w:rPr/>
      </w:pPr>
      <w:r>
        <w:rPr>
          <w:rFonts w:eastAsia="Courier New" w:cs="Courier New" w:ascii="Courier New" w:hAnsi="Courier New"/>
          <w:b/>
          <w:bCs/>
        </w:rPr>
        <w:tab/>
        <w:t>return</w:t>
      </w:r>
      <w:r>
        <w:rPr>
          <w:rFonts w:eastAsia="Courier New" w:cs="Courier New" w:ascii="Courier New" w:hAnsi="Courier New"/>
        </w:rPr>
        <w:t xml:space="preserve"> from whence you started.  A steady white has no meaning any </w:t>
        <w:tab/>
        <w:t>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 good procedure for practice is to face the tower during run-up and ask</w:t>
      </w:r>
    </w:p>
    <w:p>
      <w:pPr>
        <w:pStyle w:val="Normal"/>
        <w:rPr>
          <w:rFonts w:ascii="Courier New" w:hAnsi="Courier New" w:eastAsia="Courier New" w:cs="Courier New"/>
        </w:rPr>
      </w:pPr>
      <w:r>
        <w:rPr>
          <w:rFonts w:eastAsia="Courier New" w:cs="Courier New" w:ascii="Courier New" w:hAnsi="Courier New"/>
        </w:rPr>
        <w:tab/>
        <w:tab/>
        <w:t xml:space="preserve">ground control for a light series.  The sires may be continuous or you </w:t>
      </w:r>
    </w:p>
    <w:p>
      <w:pPr>
        <w:pStyle w:val="Normal"/>
        <w:rPr>
          <w:rFonts w:ascii="Courier New" w:hAnsi="Courier New" w:eastAsia="Courier New" w:cs="Courier New"/>
        </w:rPr>
      </w:pPr>
      <w:r>
        <w:rPr>
          <w:rFonts w:eastAsia="Courier New" w:cs="Courier New" w:ascii="Courier New" w:hAnsi="Courier New"/>
        </w:rPr>
        <w:tab/>
        <w:tab/>
        <w:t>can ask for specific series such as “return to parking”, “move from present</w:t>
      </w:r>
    </w:p>
    <w:p>
      <w:pPr>
        <w:pStyle w:val="Normal"/>
        <w:rPr>
          <w:rFonts w:ascii="Courier New" w:hAnsi="Courier New" w:eastAsia="Courier New" w:cs="Courier New"/>
        </w:rPr>
      </w:pPr>
      <w:r>
        <w:rPr>
          <w:rFonts w:eastAsia="Courier New" w:cs="Courier New" w:ascii="Courier New" w:hAnsi="Courier New"/>
        </w:rPr>
        <w:tab/>
        <w:tab/>
        <w:t>position”, etc.  It is better to practice this way than just to see lights.</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B.  Task;  TRAFFIC PATTERNS</w:t>
      </w:r>
    </w:p>
    <w:p>
      <w:pPr>
        <w:pStyle w:val="Normal"/>
        <w:tabs>
          <w:tab w:val="clear" w:pos="720"/>
          <w:tab w:val="left" w:pos="1440" w:leader="none"/>
        </w:tabs>
        <w:ind w:left="1440" w:hanging="0"/>
        <w:rPr/>
      </w:pPr>
      <w:r>
        <w:rPr>
          <w:rFonts w:eastAsia="Courier New" w:cs="Courier New" w:ascii="Courier New" w:hAnsi="Courier New"/>
          <w:i/>
          <w:iCs/>
        </w:rPr>
        <w:tab/>
        <w:t>REFERENCES:  AC 61-21, AC 61-23; AIM</w:t>
      </w: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TRAFFIC PATTERNS PARAMETERS</w:t>
      </w:r>
    </w:p>
    <w:p>
      <w:pPr>
        <w:pStyle w:val="Normal"/>
        <w:tabs>
          <w:tab w:val="clear" w:pos="720"/>
          <w:tab w:val="left" w:pos="1440" w:leader="none"/>
        </w:tabs>
        <w:ind w:left="1440" w:hanging="0"/>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1.  Shows knowledge of pattern elements, procedures at all types o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   airports.  Uses and follows Clearances, commands, acknowledgments, </w:t>
        <w:tab/>
        <w:t xml:space="preserve">   call ups, rules, regulations.  Is aware of hazards of wake </w:t>
        <w:tab/>
        <w:tab/>
        <w:t xml:space="preserve">   turbulence and wind shea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  Aircraft control, speed, orientation, approach slope, </w:t>
        <w:tab/>
        <w:tab/>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Uses appropriate traffic pattern procedures and spac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3.  Uses standard spacing in the pattern, collision avoidan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  Complies with local pattern requirements and emergency potential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5.  Corrects for wind to maintain safe ground track and runway </w:t>
        <w:tab/>
        <w:tab/>
        <w:t xml:space="preserve">   alignment, division of atten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6.  Orients flight path to comply with local runway parameters.  </w:t>
      </w:r>
    </w:p>
    <w:p>
      <w:pPr>
        <w:pStyle w:val="Normal"/>
        <w:tabs>
          <w:tab w:val="clear" w:pos="720"/>
          <w:tab w:val="left" w:pos="1440" w:leader="none"/>
        </w:tabs>
        <w:ind w:left="1440" w:hanging="0"/>
        <w:rPr/>
      </w:pPr>
      <w:r>
        <w:rPr>
          <w:rFonts w:eastAsia="Courier New" w:cs="Courier New" w:ascii="Courier New" w:hAnsi="Courier New"/>
        </w:rPr>
        <w:t xml:space="preserve">P    7.  Maintains altitude </w:t>
      </w:r>
      <w:r>
        <w:rPr>
          <w:rFonts w:eastAsia="Courier New" w:cs="Courier New" w:ascii="Courier New" w:hAnsi="Courier New"/>
          <w:u w:val="single"/>
        </w:rPr>
        <w:t xml:space="preserve">+ </w:t>
      </w:r>
      <w:r>
        <w:rPr>
          <w:rFonts w:eastAsia="Courier New" w:cs="Courier New" w:ascii="Courier New" w:hAnsi="Courier New"/>
        </w:rPr>
        <w:t xml:space="preserve">100’ and airspeed </w:t>
      </w:r>
      <w:r>
        <w:rPr>
          <w:rFonts w:eastAsia="Courier New" w:cs="Courier New" w:ascii="Courier New" w:hAnsi="Courier New"/>
          <w:u w:val="single"/>
        </w:rPr>
        <w:t>+</w:t>
      </w:r>
      <w:r>
        <w:rPr>
          <w:rFonts w:eastAsia="Courier New" w:cs="Courier New" w:ascii="Courier New" w:hAnsi="Courier New"/>
        </w:rPr>
        <w:t xml:space="preserve"> 10 knots in patter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8.  Uses and completes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keepNext w:val="true"/>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Controlled, uncontrolled, pattern, procedures, collision avoidance, </w:t>
        <w:tab/>
        <w:t>drift, pattern altitude, communications, speeds.  While the AIM in 4-</w:t>
        <w:tab/>
        <w:t xml:space="preserve">3-3 puts forward a standard procedure, every local </w:t>
        <w:tab/>
        <w:t xml:space="preserve">airport </w:t>
        <w:tab/>
        <w:t xml:space="preserve">jurisdiction adds variations to the standard as to pattern </w:t>
        <w:tab/>
        <w:t xml:space="preserve">altitude, </w:t>
        <w:tab/>
        <w:t xml:space="preserve">direction, distance and avoidance areas.  Often these variations do </w:t>
        <w:tab/>
        <w:t xml:space="preserve">not appear in the A/FD.  A pilot should make it a point to become </w:t>
        <w:tab/>
        <w:t xml:space="preserve">familiar with as many local airports as practical.  Being familiar </w:t>
        <w:tab/>
        <w:t xml:space="preserve">includes talking with locals and reading all available bulletin </w:t>
        <w:tab/>
        <w:t xml:space="preserve">board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n airport with an operating control tower creates a Class D airspac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ommunications requirement and if IFR conditions exist has an active Class Delta airspace.  (Some airports without control towers can have active Class Echo airspace if a qualified weather observer is available.  An AWOS or ASOS counts as an observer.  All movements in Class D airspace must be</w:t>
      </w:r>
    </w:p>
    <w:p>
      <w:pPr>
        <w:pStyle w:val="Normal"/>
        <w:tabs>
          <w:tab w:val="clear" w:pos="720"/>
          <w:tab w:val="left" w:pos="1440" w:leader="none"/>
        </w:tabs>
        <w:ind w:left="1440" w:hanging="0"/>
        <w:rPr/>
      </w:pPr>
      <w:r>
        <w:rPr>
          <w:rFonts w:eastAsia="Courier New" w:cs="Courier New" w:ascii="Courier New" w:hAnsi="Courier New"/>
        </w:rPr>
        <w:t xml:space="preserve">below 200 kts, (new) are authorized by clearances which with one exception (takeoff) must be acknowledged.  Takeoff clearances not to be acknowledged.  If an ATIS exists it should be obtained before contact with ATC.  Standard entries are from 45 degrees to downwind and require no request.  Downwind is entered and flown at designated pattern altitude as required by local authorities.  Where local ordinances and FAR come into conflict due to cloud conditions, abide by the FARs.  Pattern altitude is maintained until turning base.  Base or straight in arrivals may be requested or given by ATC. </w:t>
      </w:r>
      <w:r>
        <w:rPr>
          <w:rFonts w:eastAsia="Courier New" w:cs="Courier New" w:ascii="Courier New" w:hAnsi="Courier New"/>
          <w:b/>
          <w:bCs/>
        </w:rPr>
        <w:t xml:space="preserve"> </w:t>
      </w:r>
      <w:r>
        <w:rPr>
          <w:rFonts w:eastAsia="Courier New" w:cs="Courier New" w:ascii="Courier New" w:hAnsi="Courier New"/>
        </w:rPr>
        <w:t>The use of a CHECKLIST for descent, pre-landing, landing, post landing, taxi, and shutdown is a test requirem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size of the downwind, base, and final is a variable depending upon the performance capability of the aircraft, wind conditions, and pattern altitude.  For light aircraft a cruise speed entry to downwind will give extension as the aircraft slows and maintains pattern altitude to the base turn or key position.  The base turn may be adjusted to correct for being high or low.  Test standards require that the final be at least 1/4 mile long.  Corrections of headings and adjustments for ground speeds are made according to wind condi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llowance must be made where pattern altitudes are other than the 1000' noise abatement standard.  Standard departures are at 45 degrees from runway heading.  While straight-out, crosswind, and downwind departures may be requested a preferred request would be, "on course (destination)".  Since all communications are recorded and kept 15 days, such departure requests serve as mini-flight plans and provide ATC with a more precise route for traffic advisories to other aircraft.  While ATC may request a turn at any time speed and altitude permits, most pattern and turn altitudes are set by local governmental agenci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TC may request changes in pattern for purposes of expediting traffic or safety.  If given a command, execute the command and then make your acknowledgment on the radio.  Aircraft may be told to slow down, expedite, change runways, go around, make 360's, 180's, or 270's, circle, extend, make short approach, follow, report, say position, say altitude, advise, etc.  Frequently, it may be to the pilots advantage to request any of the above if he feels it will help his situation.  On a pilot initiated go-around no communications are necessar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lanning the airport arrival ahead of time prevents problems.  Get the ATIS, if any, and listen for inbound/outbound communications to get an idea of traffic density and conflicts.  Use the ATIS to help you select a call up point well outside the Class Delta airspace.  How far out depends upon the performance of your aircraft.  Where possible use some visual reference point for your 45 degree to downwind entry.  Otherwise use the left/right rear 45 degree runway numbers from the heading indicator for aid.  Base and straight-in approaches require 2 mile reports so plan a visual reference point for these callu-ups.  If no reference points exist make an estimate by counting runway lengths.  ATC reduces its load by expediting your arrivals and departures; you should help by planning and communicat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e instructional materials on airports with tow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 radio</w:t>
      </w:r>
    </w:p>
    <w:p>
      <w:pPr>
        <w:pStyle w:val="Normal"/>
        <w:rPr/>
      </w:pPr>
      <w:r>
        <w:rPr/>
        <w:tab/>
        <w:tab/>
      </w:r>
      <w:r>
        <w:rPr>
          <w:rFonts w:eastAsia="Courier New" w:cs="Courier New" w:ascii="Courier New" w:hAnsi="Courier New"/>
        </w:rPr>
        <w:t>Start listening well away from the airport.  Overfly above pattern altitude</w:t>
      </w:r>
    </w:p>
    <w:p>
      <w:pPr>
        <w:pStyle w:val="Normal"/>
        <w:rPr>
          <w:rFonts w:ascii="Courier New" w:hAnsi="Courier New" w:eastAsia="Courier New" w:cs="Courier New"/>
        </w:rPr>
      </w:pPr>
      <w:r>
        <w:rPr>
          <w:rFonts w:eastAsia="Courier New" w:cs="Courier New" w:ascii="Courier New" w:hAnsi="Courier New"/>
        </w:rPr>
        <w:tab/>
        <w:tab/>
        <w:t>if you are uncertain of pattern or procedures.  Adhere to AIM recommended</w:t>
      </w:r>
    </w:p>
    <w:p>
      <w:pPr>
        <w:pStyle w:val="Normal"/>
        <w:rPr>
          <w:rFonts w:ascii="Courier New" w:hAnsi="Courier New" w:eastAsia="Courier New" w:cs="Courier New"/>
        </w:rPr>
      </w:pPr>
      <w:r>
        <w:rPr>
          <w:rFonts w:eastAsia="Courier New" w:cs="Courier New" w:ascii="Courier New" w:hAnsi="Courier New"/>
        </w:rPr>
        <w:tab/>
        <w:tab/>
        <w:t xml:space="preserve">procedures.  Doing otherwise can lead to enforcement proceedings if </w:t>
        <w:tab/>
        <w:tab/>
        <w:tab/>
        <w:t>something happens.  IFR inbounds can be expected not to follow standard</w:t>
      </w:r>
    </w:p>
    <w:p>
      <w:pPr>
        <w:pStyle w:val="Normal"/>
        <w:rPr>
          <w:rFonts w:ascii="Courier New" w:hAnsi="Courier New" w:eastAsia="Courier New" w:cs="Courier New"/>
        </w:rPr>
      </w:pPr>
      <w:r>
        <w:rPr>
          <w:rFonts w:eastAsia="Courier New" w:cs="Courier New" w:ascii="Courier New" w:hAnsi="Courier New"/>
        </w:rPr>
        <w:tab/>
        <w:tab/>
        <w:t xml:space="preserve">procedu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Report all legs of pattern entry and the pattern itself.  Include your</w:t>
      </w:r>
    </w:p>
    <w:p>
      <w:pPr>
        <w:pStyle w:val="Normal"/>
        <w:rPr>
          <w:rFonts w:ascii="Courier New" w:hAnsi="Courier New" w:eastAsia="Courier New" w:cs="Courier New"/>
        </w:rPr>
      </w:pPr>
      <w:r>
        <w:rPr>
          <w:rFonts w:eastAsia="Courier New" w:cs="Courier New" w:ascii="Courier New" w:hAnsi="Courier New"/>
        </w:rPr>
        <w:tab/>
        <w:tab/>
        <w:t>altitude and direction where practical.  Acknowledge whether you have</w:t>
      </w:r>
    </w:p>
    <w:p>
      <w:pPr>
        <w:pStyle w:val="Normal"/>
        <w:rPr>
          <w:rFonts w:ascii="Courier New" w:hAnsi="Courier New" w:eastAsia="Courier New" w:cs="Courier New"/>
        </w:rPr>
      </w:pPr>
      <w:r>
        <w:rPr>
          <w:rFonts w:eastAsia="Courier New" w:cs="Courier New" w:ascii="Courier New" w:hAnsi="Courier New"/>
        </w:rPr>
        <w:tab/>
        <w:tab/>
        <w:t xml:space="preserve">any reported or unreported traffic in sight, or not in sight.  Advise </w:t>
      </w:r>
    </w:p>
    <w:p>
      <w:pPr>
        <w:pStyle w:val="Normal"/>
        <w:rPr>
          <w:rFonts w:ascii="Courier New" w:hAnsi="Courier New" w:eastAsia="Courier New" w:cs="Courier New"/>
        </w:rPr>
      </w:pPr>
      <w:r>
        <w:rPr>
          <w:rFonts w:eastAsia="Courier New" w:cs="Courier New" w:ascii="Courier New" w:hAnsi="Courier New"/>
        </w:rPr>
        <w:tab/>
        <w:tab/>
        <w:t>when you have cleared the runway after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Make a full 360 prior to taking the active on departure.  Adhere to </w:t>
      </w:r>
    </w:p>
    <w:p>
      <w:pPr>
        <w:pStyle w:val="Normal"/>
        <w:rPr>
          <w:rFonts w:ascii="Courier New" w:hAnsi="Courier New" w:eastAsia="Courier New" w:cs="Courier New"/>
        </w:rPr>
      </w:pPr>
      <w:r>
        <w:rPr>
          <w:rFonts w:eastAsia="Courier New" w:cs="Courier New" w:ascii="Courier New" w:hAnsi="Courier New"/>
        </w:rPr>
        <w:tab/>
        <w:tab/>
        <w:t>airport abatement procedures and advise traffic of your departure</w:t>
      </w:r>
    </w:p>
    <w:p>
      <w:pPr>
        <w:pStyle w:val="Normal"/>
        <w:rPr>
          <w:rFonts w:ascii="Courier New" w:hAnsi="Courier New" w:eastAsia="Courier New" w:cs="Courier New"/>
        </w:rPr>
      </w:pPr>
      <w:r>
        <w:rPr>
          <w:rFonts w:eastAsia="Courier New" w:cs="Courier New" w:ascii="Courier New" w:hAnsi="Courier New"/>
        </w:rPr>
        <w:tab/>
        <w:tab/>
        <w:t xml:space="preserve">intention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Uncontrolled airports put the burden of traffic control and  communications on the pilots.  The see and be seen concept is the primary collision avoidance system. The more frequently and accurately you give your location, position, and altitude the safer your operation.  At pilot controlled airports it is important to give traffic, and procedure advisories to other pilots.  This is especially true if non-standard procedures prevail.  Initial contact either with UNICOM or traffic should be at least 10 miles out.  If unable to determine recommended 45 degree to downwind entry overfly at twice pattern altitude to determine favored runway.   Report on 45, downwind, base final, and clear of runway.  If the uncontrolled airport has no assigned altitude use 1000' AGL.  Be aware that non-radio cropdusters or ultralights may be using the fiel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Besides the problems of orientation and communication at an airport there exists aircraft positioning.  Common faults during arrivals at airports consist of not arriving on downwind at pattern altitude, failing to be properly trimmed, failing to initiate downwind turn far enough away from airport, failing to make downwind turn parallel to runway, and failing to correct for wind on downwind.  Not infrequently, all of the above will occur with one arrival for the wrong runway or even the wrong airpor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Once in the pattern it is vital that the pilot recognize the priorities of flying.  Fly the plane first, navigate, communicate.  Get airspeed under control, fly the proper altitudes and patterns, space yourself for traffic, communicate only if the first two elements are correct.  Your ability to divide attention in and out of the cockpit is one of the test criteria.  Altitude on downwind should be held within 100 feet and approach speeds within 10 knots. These are maximum allowable variations.  20 feet and 4 knots are instructional maximums for recommendation to take the tes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t night when the tower is closed or before it opens you should use the published tower frequency for all air/ground operations.  Arrivals should overfly to determine active, enter on a 45 at pattern altitude.  If parallel runways exist, only the major one should be used and standard left patterns followed even if right patterns are normal with the tower open.</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C.  Task: AIRPORT-RUNWAY LIGHTING-MARK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REFERENCES: References; AC 61-21, AC 61-23, AIM 2-1-1 through 2-3-14</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AIRPORT/RUNWAY MARKINGS AND LIGHTING</w:t>
      </w:r>
    </w:p>
    <w:p>
      <w:pPr>
        <w:pStyle w:val="Normal"/>
        <w:keepNext w:val="true"/>
        <w:ind w:left="1440" w:hanging="0"/>
        <w:rPr/>
      </w:pPr>
      <w:r>
        <w:rPr>
          <w:rFonts w:eastAsia="Courier New" w:cs="Courier New" w:ascii="Courier New" w:hAnsi="Courier New"/>
          <w:b/>
          <w:bCs/>
        </w:rPr>
        <w:t xml:space="preserve">Objective. </w:t>
      </w:r>
      <w:r>
        <w:rPr>
          <w:rFonts w:eastAsia="Courier New" w:cs="Courier New" w:ascii="Courier New" w:hAnsi="Courier New"/>
        </w:rPr>
        <w:t>Determine if</w:t>
      </w:r>
      <w:r>
        <w:rPr>
          <w:rFonts w:eastAsia="Courier New" w:cs="Courier New" w:ascii="Courier New" w:hAnsi="Courier New"/>
          <w:b/>
          <w:bCs/>
        </w:rPr>
        <w:t xml:space="preserve"> </w:t>
      </w:r>
      <w:r>
        <w:rPr>
          <w:rFonts w:eastAsia="Courier New" w:cs="Courier New" w:ascii="Courier New" w:hAnsi="Courier New"/>
        </w:rPr>
        <w:t>applicant:</w:t>
      </w:r>
    </w:p>
    <w:p>
      <w:pPr>
        <w:pStyle w:val="Normal"/>
        <w:keepNext w:val="true"/>
        <w:ind w:left="1440" w:hanging="0"/>
        <w:rPr>
          <w:rFonts w:ascii="Courier New" w:hAnsi="Courier New" w:eastAsia="Courier New" w:cs="Courier New"/>
        </w:rPr>
      </w:pPr>
      <w:r>
        <w:rPr>
          <w:rFonts w:eastAsia="Courier New" w:cs="Courier New" w:ascii="Courier New" w:hAnsi="Courier New"/>
        </w:rPr>
        <w:t>P    l.  Knows different airport markings and lighting</w:t>
      </w:r>
    </w:p>
    <w:p>
      <w:pPr>
        <w:pStyle w:val="Normal"/>
        <w:keepNext w:val="true"/>
        <w:ind w:left="1440" w:hanging="0"/>
        <w:rPr>
          <w:rFonts w:ascii="Courier New" w:hAnsi="Courier New" w:eastAsia="Courier New" w:cs="Courier New"/>
        </w:rPr>
      </w:pPr>
      <w:r>
        <w:rPr>
          <w:rFonts w:eastAsia="Courier New" w:cs="Courier New" w:ascii="Courier New" w:hAnsi="Courier New"/>
        </w:rPr>
        <w:t>P    2.  Identifies/interprets markings and lighting</w:t>
      </w:r>
      <w:r>
        <w:rPr>
          <w:rFonts w:eastAsia="Courier New" w:cs="Courier New" w:ascii="Courier New" w:hAnsi="Courier New"/>
          <w:b/>
          <w:bCs/>
        </w:rPr>
        <w:t xml:space="preserve"> </w:t>
      </w:r>
    </w:p>
    <w:p>
      <w:pPr>
        <w:pStyle w:val="Normal"/>
        <w:tabs>
          <w:tab w:val="clear" w:pos="720"/>
          <w:tab w:val="left" w:pos="1440" w:leader="none"/>
        </w:tabs>
        <w:ind w:left="1440" w:hanging="0"/>
        <w:rPr/>
      </w:pPr>
      <w:r>
        <w:rPr>
          <w:rFonts w:eastAsia="Courier New" w:cs="Courier New" w:ascii="Courier New" w:hAnsi="Courier New"/>
          <w:sz w:val="18"/>
          <w:szCs w:val="18"/>
        </w:rPr>
        <w:t xml:space="preserve">P </w:t>
      </w: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3.  </w:t>
      </w:r>
      <w:r>
        <w:rPr>
          <w:rFonts w:eastAsia="Courier New" w:cs="Courier New" w:ascii="Courier New" w:hAnsi="Courier New"/>
        </w:rPr>
        <w:t>Taxiway center lines, holding bars, yoke posi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1.  Airport markings and lighting, numbers, white, orange, green, </w:t>
        <w:tab/>
        <w:tab/>
        <w:t>red, aids</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ab/>
        <w:t xml:space="preserve">2.  In the recent past the AIM has made numerous changes in the </w:t>
        <w:tab/>
        <w:tab/>
        <w:tab/>
        <w:t xml:space="preserve">airport marking system.  Most airports are behind in catching </w:t>
        <w:tab/>
        <w:tab/>
        <w:t xml:space="preserve">up to the changes in the AIM.  I suggest you study the AIM as </w:t>
        <w:tab/>
        <w:tab/>
        <w:t xml:space="preserve">referenced above and correlate this with several airports to </w:t>
        <w:tab/>
        <w:tab/>
        <w:t>see how compliance is performe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ost airports have some combination of windsocks, tetrahedrons, runway T indicators or ATIS to give wind direction.  The pilot should use these as well as waves, dust, and smoke.  Standard patterns are to the left but a segmented circle, usually around the windsock may show otherwise.  An amber light at night at the windsock indicates right traffic.  Civil airports may have white, green, or white/green beacons.  Military airports have green/white-white beac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Runways have white center lines. Taxiways have orange center lines.  Hold lines are multiple solid/broken lines. The taxiway center lines are supposed to give safe clearances to the side.  Where no lines exist the entire liability rests on the pilot. Two way taxiways often have additional color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Night taxi lighting, if any, consists of blue lights at sides of taxiways and green recessed lights on the centerlines.  Orange lights indicate hold bars.  White lights outline the sides of runways with red/green at the ends.  The red/green end lights depend upon your position.  Green will show as you approach for landing, red will show at the far end of the runway.  Flashing strobe lights are sometimes used to help you find the end of the runway.  Many airports have VASI lights both day and night to assist you on the glide path.  Red over white, you're all right,  red red for low, white white for hig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f you think brighter lights will help you find the field or land just ask the tower, if open.  Where airport lights can be controlled by keying the CTAF (Common Traffic Advisory Frequency) the intensity may be controllable by the number of times the radio is keyed.)  Instrument runways have several white stripes just past the numbers. Precision instrument runways will have distance markers as well. The number on the runway corresponds to the nearer 10 degrees of magnetic course. The sum of the digits at either end of the runway are equal.  Runway 32 (3+2 = 5) and the other end is Runway 14 (1+4 = 5)</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ome runways can be used from only one direction. Others require special approach/landing procedures because of terrain. Do not fly to an unfamiliar field for the first time at night.  If you are unable to complete a landing in three tries, go elsewher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 xml:space="preserve">The interpretation of the runway information on the segmented circle at uncontrolled airports can be confusing.  The base of the L is the base leg going toward the stem.  It may be extended to the right or left.  One way to think of it is by calling the </w:t>
      </w:r>
      <w:r>
        <w:rPr>
          <w:rFonts w:eastAsia="Courier New" w:cs="Courier New" w:ascii="Courier New" w:hAnsi="Courier New"/>
          <w:b/>
          <w:bCs/>
        </w:rPr>
        <w:t>base</w:t>
      </w:r>
      <w:r>
        <w:rPr>
          <w:rFonts w:eastAsia="Courier New" w:cs="Courier New" w:ascii="Courier New" w:hAnsi="Courier New"/>
        </w:rPr>
        <w:t xml:space="preserve"> of the L the </w:t>
      </w:r>
      <w:r>
        <w:rPr>
          <w:rFonts w:eastAsia="Courier New" w:cs="Courier New" w:ascii="Courier New" w:hAnsi="Courier New"/>
          <w:b/>
          <w:bCs/>
        </w:rPr>
        <w:t>base</w:t>
      </w:r>
      <w:r>
        <w:rPr>
          <w:rFonts w:eastAsia="Courier New" w:cs="Courier New" w:ascii="Courier New" w:hAnsi="Courier New"/>
        </w:rPr>
        <w:t xml:space="preserve"> leg.  By flying in on the base leg to the stem you can determine if the turn to final (stem) is right or left.  It should be noted that the orientation of the small ends of the windsock and the tetrahedron are opposite. You land with  the small end of the windsock and the large end of the tetrahedron toward you.</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rPr>
        <w:t>See instructional material on training.</w:t>
      </w:r>
    </w:p>
    <w:p>
      <w:pPr>
        <w:pStyle w:val="Heading1"/>
        <w:spacing w:lineRule="auto" w:line="120" w:before="120" w:after="0"/>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p>
    <w:p>
      <w:pPr>
        <w:pStyle w:val="Heading1"/>
        <w:spacing w:lineRule="auto" w:line="120" w:before="120" w:after="0"/>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Heading1"/>
        <w:spacing w:lineRule="auto" w:line="120" w:before="120" w:after="0"/>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spacing w:lineRule="auto" w:line="120" w:before="120" w:after="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2:03:00Z</dcterms:created>
  <dc:creator>Gene Whitt</dc:creator>
  <dc:description/>
  <dc:language>en-US</dc:language>
  <cp:lastModifiedBy>Gene Whitt</cp:lastModifiedBy>
  <dcterms:modified xsi:type="dcterms:W3CDTF">1998-02-21T23:41:00Z</dcterms:modified>
  <cp:revision>6</cp:revision>
  <dc:subject/>
  <dc:title>Preflight and ground operations</dc:title>
</cp:coreProperties>
</file>