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rFonts w:ascii="Courier New" w:hAnsi="Courier New" w:eastAsia="Courier New" w:cs="Courier New"/>
        </w:rPr>
      </w:pPr>
      <w:r>
        <w:rPr>
          <w:rFonts w:eastAsia="Courier New" w:cs="Courier New" w:ascii="Courier New" w:hAnsi="Courier New"/>
          <w:b/>
          <w:bCs/>
        </w:rPr>
        <w:t>Engine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The Engine</w:t>
            <w:tab/>
          </w:r>
          <w:r>
            <w:fldChar w:fldCharType="begin"/>
          </w:r>
          <w:r>
            <w:rPr/>
            <w:instrText xml:space="preserve"> GOTOBUTTON _Toc409421444  </w:instrText>
          </w:r>
          <w:r>
            <w:rPr/>
          </w:r>
          <w:r>
            <w:rPr/>
            <w:fldChar w:fldCharType="separate"/>
          </w:r>
          <w:r>
            <w:rPr/>
          </w:r>
          <w:r/>
          <w:r>
            <w:rPr/>
            <w:fldChar w:fldCharType="end"/>
          </w:r>
          <w:r>
            <w:rPr/>
          </w:r>
        </w:p>
        <w:p>
          <w:pPr>
            <w:pStyle w:val="Contents1"/>
            <w:tabs>
              <w:tab w:val="clear" w:pos="10440"/>
              <w:tab w:val="right" w:pos="8640" w:leader="dot"/>
            </w:tabs>
            <w:ind w:left="1440" w:hanging="0"/>
            <w:rPr/>
          </w:pPr>
          <w:r>
            <w:rPr/>
            <w:t>Engine savers:</w:t>
            <w:tab/>
          </w:r>
          <w:r>
            <w:fldChar w:fldCharType="begin"/>
          </w:r>
          <w:r>
            <w:rPr/>
            <w:instrText xml:space="preserve"> GOTOBUTTON _Toc409421445  </w:instrText>
          </w:r>
          <w:r>
            <w:rPr/>
          </w:r>
          <w:r>
            <w:rPr/>
            <w:fldChar w:fldCharType="separate"/>
          </w:r>
          <w:r>
            <w:rPr/>
          </w:r>
          <w:r/>
          <w:r>
            <w:rPr/>
            <w:fldChar w:fldCharType="end"/>
          </w:r>
          <w:r>
            <w:rPr/>
          </w:r>
        </w:p>
        <w:p>
          <w:pPr>
            <w:pStyle w:val="Contents1"/>
            <w:tabs>
              <w:tab w:val="clear" w:pos="10440"/>
              <w:tab w:val="right" w:pos="8640" w:leader="dot"/>
            </w:tabs>
            <w:ind w:left="1440" w:hanging="0"/>
            <w:rPr/>
          </w:pPr>
          <w:r>
            <w:rPr/>
            <w:t>Ways of Losing Power</w:t>
            <w:tab/>
          </w:r>
          <w:r>
            <w:fldChar w:fldCharType="begin"/>
          </w:r>
          <w:r>
            <w:rPr/>
            <w:instrText xml:space="preserve"> GOTOBUTTON _Toc409421446  </w:instrText>
          </w:r>
          <w:r>
            <w:rPr/>
          </w:r>
          <w:r>
            <w:rPr/>
            <w:fldChar w:fldCharType="separate"/>
          </w:r>
          <w:r>
            <w:rPr/>
          </w:r>
          <w:r/>
          <w:r>
            <w:rPr/>
            <w:fldChar w:fldCharType="end"/>
          </w:r>
          <w:r>
            <w:rPr/>
          </w:r>
        </w:p>
        <w:p>
          <w:pPr>
            <w:pStyle w:val="Contents1"/>
            <w:tabs>
              <w:tab w:val="clear" w:pos="10440"/>
              <w:tab w:val="right" w:pos="8640" w:leader="dot"/>
            </w:tabs>
            <w:ind w:left="1440" w:hanging="0"/>
            <w:rPr/>
          </w:pPr>
          <w:r>
            <w:rPr/>
            <w:t>Engine Operation</w:t>
            <w:tab/>
          </w:r>
          <w:r>
            <w:fldChar w:fldCharType="begin"/>
          </w:r>
          <w:r>
            <w:rPr/>
            <w:instrText xml:space="preserve"> GOTOBUTTON _Toc409421447  </w:instrText>
          </w:r>
          <w:r>
            <w:rPr/>
          </w:r>
          <w:r>
            <w:rPr/>
            <w:fldChar w:fldCharType="separate"/>
          </w:r>
          <w:r>
            <w:rPr/>
          </w:r>
          <w:r/>
          <w:r>
            <w:rPr/>
            <w:fldChar w:fldCharType="end"/>
          </w:r>
          <w:r>
            <w:rPr/>
          </w:r>
        </w:p>
        <w:p>
          <w:pPr>
            <w:pStyle w:val="Contents1"/>
            <w:tabs>
              <w:tab w:val="clear" w:pos="10440"/>
              <w:tab w:val="right" w:pos="8640" w:leader="dot"/>
            </w:tabs>
            <w:ind w:left="1440" w:hanging="0"/>
            <w:rPr/>
          </w:pPr>
          <w:r>
            <w:rPr/>
            <w:t>Breaking in an Engine</w:t>
            <w:tab/>
          </w:r>
          <w:r>
            <w:fldChar w:fldCharType="begin"/>
          </w:r>
          <w:r>
            <w:rPr/>
            <w:instrText xml:space="preserve"> GOTOBUTTON _Toc409421448  </w:instrText>
          </w:r>
          <w:r>
            <w:rPr/>
          </w:r>
          <w:r>
            <w:rPr/>
            <w:fldChar w:fldCharType="separate"/>
          </w:r>
          <w:r>
            <w:rPr/>
          </w:r>
          <w:r/>
          <w:r>
            <w:rPr/>
            <w:fldChar w:fldCharType="end"/>
          </w:r>
          <w:r>
            <w:rPr/>
          </w:r>
        </w:p>
        <w:p>
          <w:pPr>
            <w:pStyle w:val="Contents1"/>
            <w:tabs>
              <w:tab w:val="clear" w:pos="10440"/>
              <w:tab w:val="right" w:pos="8640" w:leader="dot"/>
            </w:tabs>
            <w:ind w:left="1440" w:hanging="0"/>
            <w:rPr/>
          </w:pPr>
          <w:r>
            <w:rPr/>
            <w:t>Exhaust System</w:t>
            <w:tab/>
          </w:r>
          <w:r>
            <w:fldChar w:fldCharType="begin"/>
          </w:r>
          <w:r>
            <w:rPr/>
            <w:instrText xml:space="preserve"> GOTOBUTTON _Toc409421449  </w:instrText>
          </w:r>
          <w:r>
            <w:rPr/>
          </w:r>
          <w:r>
            <w:rPr/>
            <w:fldChar w:fldCharType="separate"/>
          </w:r>
          <w:r>
            <w:rPr/>
          </w:r>
          <w:r/>
          <w:r>
            <w:rPr/>
            <w:fldChar w:fldCharType="end"/>
          </w:r>
          <w:r>
            <w:rPr/>
          </w:r>
        </w:p>
        <w:p>
          <w:pPr>
            <w:pStyle w:val="Contents1"/>
            <w:tabs>
              <w:tab w:val="clear" w:pos="10440"/>
              <w:tab w:val="right" w:pos="8640" w:leader="dot"/>
            </w:tabs>
            <w:ind w:left="1440" w:hanging="0"/>
            <w:rPr/>
          </w:pPr>
          <w:r>
            <w:rPr/>
            <w:t>Shock Cooling</w:t>
            <w:tab/>
          </w:r>
          <w:r>
            <w:fldChar w:fldCharType="begin"/>
          </w:r>
          <w:r>
            <w:rPr/>
            <w:instrText xml:space="preserve"> GOTOBUTTON _Toc409421450  </w:instrText>
          </w:r>
          <w:r>
            <w:rPr/>
          </w:r>
          <w:r>
            <w:rPr/>
            <w:fldChar w:fldCharType="separate"/>
          </w:r>
          <w:r>
            <w:rPr/>
          </w:r>
          <w:r/>
          <w:r>
            <w:rPr/>
            <w:fldChar w:fldCharType="end"/>
          </w:r>
          <w:r>
            <w:rPr/>
          </w:r>
        </w:p>
        <w:p>
          <w:pPr>
            <w:pStyle w:val="Contents1"/>
            <w:tabs>
              <w:tab w:val="clear" w:pos="10440"/>
              <w:tab w:val="right" w:pos="8640" w:leader="dot"/>
            </w:tabs>
            <w:ind w:left="1440" w:hanging="0"/>
            <w:rPr/>
          </w:pPr>
          <w:r>
            <w:rPr/>
            <w:t>Engine Heat</w:t>
            <w:tab/>
          </w:r>
          <w:r>
            <w:fldChar w:fldCharType="begin"/>
          </w:r>
          <w:r>
            <w:rPr/>
            <w:instrText xml:space="preserve"> GOTOBUTTON _Toc409421451  </w:instrText>
          </w:r>
          <w:r>
            <w:rPr/>
          </w:r>
          <w:r>
            <w:rPr/>
            <w:fldChar w:fldCharType="separate"/>
          </w:r>
          <w:r>
            <w:rPr/>
          </w:r>
          <w:r/>
          <w:r>
            <w:rPr/>
            <w:fldChar w:fldCharType="end"/>
          </w:r>
          <w:r>
            <w:rPr/>
          </w:r>
        </w:p>
        <w:p>
          <w:pPr>
            <w:pStyle w:val="Contents1"/>
            <w:tabs>
              <w:tab w:val="clear" w:pos="10440"/>
              <w:tab w:val="right" w:pos="8640" w:leader="dot"/>
            </w:tabs>
            <w:ind w:left="1440" w:hanging="0"/>
            <w:rPr/>
          </w:pPr>
          <w:r>
            <w:rPr/>
            <w:t>P-Lead</w:t>
            <w:tab/>
          </w:r>
          <w:r>
            <w:fldChar w:fldCharType="begin"/>
          </w:r>
          <w:r>
            <w:rPr/>
            <w:instrText xml:space="preserve"> GOTOBUTTON _Toc409421452  </w:instrText>
          </w:r>
          <w:r>
            <w:rPr/>
          </w:r>
          <w:r>
            <w:rPr/>
            <w:fldChar w:fldCharType="separate"/>
          </w:r>
          <w:r>
            <w:rPr/>
          </w:r>
          <w:r/>
          <w:r>
            <w:rPr/>
            <w:fldChar w:fldCharType="end"/>
          </w:r>
          <w:r>
            <w:rPr/>
          </w:r>
        </w:p>
        <w:p>
          <w:pPr>
            <w:pStyle w:val="Contents1"/>
            <w:tabs>
              <w:tab w:val="clear" w:pos="10440"/>
              <w:tab w:val="right" w:pos="8640" w:leader="dot"/>
            </w:tabs>
            <w:ind w:left="1440" w:hanging="0"/>
            <w:rPr/>
          </w:pPr>
          <w:r>
            <w:rPr/>
            <w:t>Distributor</w:t>
            <w:tab/>
          </w:r>
          <w:r>
            <w:fldChar w:fldCharType="begin"/>
          </w:r>
          <w:r>
            <w:rPr/>
            <w:instrText xml:space="preserve"> GOTOBUTTON _Toc409421453  </w:instrText>
          </w:r>
          <w:r>
            <w:rPr/>
          </w:r>
          <w:r>
            <w:rPr/>
            <w:fldChar w:fldCharType="separate"/>
          </w:r>
          <w:r>
            <w:rPr/>
          </w:r>
          <w:r/>
          <w:r>
            <w:rPr/>
            <w:fldChar w:fldCharType="end"/>
          </w:r>
          <w:r>
            <w:rPr/>
          </w:r>
        </w:p>
        <w:p>
          <w:pPr>
            <w:pStyle w:val="Contents1"/>
            <w:tabs>
              <w:tab w:val="clear" w:pos="10440"/>
              <w:tab w:val="right" w:pos="8640" w:leader="dot"/>
            </w:tabs>
            <w:ind w:left="1440" w:hanging="0"/>
            <w:rPr/>
          </w:pPr>
          <w:r>
            <w:rPr/>
            <w:t>Spark Plugs</w:t>
            <w:tab/>
          </w:r>
          <w:r>
            <w:fldChar w:fldCharType="begin"/>
          </w:r>
          <w:r>
            <w:rPr/>
            <w:instrText xml:space="preserve"> GOTOBUTTON _Toc409421454  </w:instrText>
          </w:r>
          <w:r>
            <w:rPr/>
          </w:r>
          <w:r>
            <w:rPr/>
            <w:fldChar w:fldCharType="separate"/>
          </w:r>
          <w:r>
            <w:rPr/>
          </w:r>
          <w:r/>
          <w:r>
            <w:rPr/>
            <w:fldChar w:fldCharType="end"/>
          </w:r>
          <w:r>
            <w:rPr/>
          </w:r>
        </w:p>
        <w:p>
          <w:pPr>
            <w:pStyle w:val="Contents1"/>
            <w:tabs>
              <w:tab w:val="clear" w:pos="10440"/>
              <w:tab w:val="right" w:pos="8640" w:leader="dot"/>
            </w:tabs>
            <w:ind w:left="1440" w:hanging="0"/>
            <w:rPr/>
          </w:pPr>
          <w:r>
            <w:rPr/>
            <w:t>Ignition Problems</w:t>
            <w:tab/>
          </w:r>
          <w:r>
            <w:fldChar w:fldCharType="begin"/>
          </w:r>
          <w:r>
            <w:rPr/>
            <w:instrText xml:space="preserve"> GOTOBUTTON _Toc409421455  </w:instrText>
          </w:r>
          <w:r>
            <w:rPr/>
          </w:r>
          <w:r>
            <w:rPr/>
            <w:fldChar w:fldCharType="separate"/>
          </w:r>
          <w:r>
            <w:rPr/>
          </w:r>
          <w:r/>
          <w:r>
            <w:rPr/>
            <w:fldChar w:fldCharType="end"/>
          </w:r>
          <w:r>
            <w:rPr/>
          </w:r>
        </w:p>
        <w:p>
          <w:pPr>
            <w:pStyle w:val="Contents1"/>
            <w:tabs>
              <w:tab w:val="clear" w:pos="10440"/>
              <w:tab w:val="right" w:pos="8640" w:leader="dot"/>
            </w:tabs>
            <w:ind w:left="1440" w:hanging="0"/>
            <w:rPr/>
          </w:pPr>
          <w:r>
            <w:rPr/>
            <w:t>Carburetors</w:t>
            <w:tab/>
          </w:r>
          <w:r>
            <w:fldChar w:fldCharType="begin"/>
          </w:r>
          <w:r>
            <w:rPr/>
            <w:instrText xml:space="preserve"> GOTOBUTTON _Toc409421456  </w:instrText>
          </w:r>
          <w:r>
            <w:rPr/>
          </w:r>
          <w:r>
            <w:rPr/>
            <w:fldChar w:fldCharType="separate"/>
          </w:r>
          <w:r>
            <w:rPr/>
          </w:r>
          <w:r/>
          <w:r>
            <w:rPr/>
            <w:fldChar w:fldCharType="end"/>
          </w:r>
          <w:r>
            <w:rPr/>
          </w:r>
        </w:p>
        <w:p>
          <w:pPr>
            <w:pStyle w:val="Contents1"/>
            <w:tabs>
              <w:tab w:val="clear" w:pos="10440"/>
              <w:tab w:val="right" w:pos="8640" w:leader="dot"/>
            </w:tabs>
            <w:ind w:left="1440" w:hanging="0"/>
            <w:rPr/>
          </w:pPr>
          <w:r>
            <w:rPr/>
            <w:t>Mixture</w:t>
            <w:tab/>
          </w:r>
        </w:p>
        <w:p>
          <w:pPr>
            <w:pStyle w:val="Contents1"/>
            <w:tabs>
              <w:tab w:val="clear" w:pos="10440"/>
              <w:tab w:val="right" w:pos="8640" w:leader="dot"/>
            </w:tabs>
            <w:ind w:left="1440" w:hanging="0"/>
            <w:rPr/>
          </w:pPr>
          <w:r>
            <w:rPr/>
            <w:t>Air Intake</w:t>
            <w:tab/>
          </w:r>
          <w:r>
            <w:fldChar w:fldCharType="begin"/>
          </w:r>
          <w:r>
            <w:rPr/>
            <w:instrText xml:space="preserve"> GOTOBUTTON _Toc409421458  </w:instrText>
          </w:r>
          <w:r>
            <w:rPr/>
          </w:r>
          <w:r>
            <w:rPr/>
            <w:fldChar w:fldCharType="separate"/>
          </w:r>
          <w:r>
            <w:rPr/>
          </w:r>
          <w:r/>
          <w:r>
            <w:rPr/>
            <w:fldChar w:fldCharType="end"/>
          </w:r>
          <w:r>
            <w:rPr/>
          </w:r>
        </w:p>
        <w:p>
          <w:pPr>
            <w:pStyle w:val="Contents1"/>
            <w:tabs>
              <w:tab w:val="clear" w:pos="10440"/>
              <w:tab w:val="right" w:pos="8640" w:leader="dot"/>
            </w:tabs>
            <w:ind w:left="1440" w:hanging="0"/>
            <w:rPr/>
          </w:pPr>
          <w:r>
            <w:rPr/>
            <w:t>Vacuum Pump</w:t>
            <w:tab/>
          </w:r>
          <w:r>
            <w:fldChar w:fldCharType="begin"/>
          </w:r>
          <w:r>
            <w:rPr/>
            <w:instrText xml:space="preserve"> GOTOBUTTON _Toc409421459  </w:instrText>
          </w:r>
          <w:r>
            <w:rPr/>
          </w:r>
          <w:r>
            <w:rPr/>
            <w:fldChar w:fldCharType="separate"/>
          </w:r>
          <w:r>
            <w:rPr/>
          </w:r>
          <w:r/>
          <w:r>
            <w:rPr/>
            <w:fldChar w:fldCharType="end"/>
          </w:r>
          <w:r>
            <w:rPr/>
          </w:r>
        </w:p>
        <w:p>
          <w:pPr>
            <w:pStyle w:val="Contents1"/>
            <w:tabs>
              <w:tab w:val="clear" w:pos="10440"/>
              <w:tab w:val="right" w:pos="8640" w:leader="dot"/>
            </w:tabs>
            <w:ind w:left="1440" w:hanging="0"/>
            <w:rPr/>
          </w:pPr>
          <w:r>
            <w:rPr/>
            <w:t>Engine Monitor</w:t>
            <w:tab/>
          </w:r>
          <w:r>
            <w:fldChar w:fldCharType="begin"/>
          </w:r>
          <w:r>
            <w:rPr/>
            <w:instrText xml:space="preserve"> GOTOBUTTON _Toc409421460  </w:instrText>
          </w:r>
          <w:r>
            <w:rPr/>
          </w:r>
          <w:r>
            <w:rPr/>
            <w:fldChar w:fldCharType="separate"/>
          </w:r>
          <w:r>
            <w:rPr/>
          </w:r>
          <w:r/>
          <w:r>
            <w:rPr/>
            <w:fldChar w:fldCharType="end"/>
          </w:r>
          <w:r>
            <w:rPr/>
          </w:r>
        </w:p>
        <w:p>
          <w:pPr>
            <w:pStyle w:val="Contents1"/>
            <w:tabs>
              <w:tab w:val="clear" w:pos="10440"/>
              <w:tab w:val="right" w:pos="8640" w:leader="dot"/>
            </w:tabs>
            <w:ind w:left="1440" w:hanging="0"/>
            <w:rPr/>
          </w:pPr>
          <w:r>
            <w:rPr/>
            <w:t>Oil Pressure Gauge</w:t>
            <w:tab/>
          </w:r>
          <w:r>
            <w:fldChar w:fldCharType="begin"/>
          </w:r>
          <w:r>
            <w:rPr/>
            <w:instrText xml:space="preserve"> GOTOBUTTON _Toc409421461  </w:instrText>
          </w:r>
          <w:r>
            <w:rPr/>
          </w:r>
          <w:r>
            <w:rPr/>
            <w:fldChar w:fldCharType="separate"/>
          </w:r>
          <w:r>
            <w:rPr/>
          </w:r>
          <w:r/>
          <w:r>
            <w:rPr/>
            <w:fldChar w:fldCharType="end"/>
          </w:r>
          <w:r>
            <w:rPr/>
          </w:r>
        </w:p>
        <w:p>
          <w:pPr>
            <w:pStyle w:val="Contents1"/>
            <w:tabs>
              <w:tab w:val="clear" w:pos="10440"/>
              <w:tab w:val="right" w:pos="8640" w:leader="dot"/>
            </w:tabs>
            <w:ind w:left="1440" w:hanging="0"/>
            <w:rPr/>
          </w:pPr>
          <w:r>
            <w:rPr/>
            <w:t>Oil Temperature Gauge</w:t>
            <w:tab/>
          </w:r>
          <w:r>
            <w:fldChar w:fldCharType="begin"/>
          </w:r>
          <w:r>
            <w:rPr/>
            <w:instrText xml:space="preserve"> GOTOBUTTON _Toc409421462  </w:instrText>
          </w:r>
          <w:r>
            <w:rPr/>
          </w:r>
          <w:r>
            <w:rPr/>
            <w:fldChar w:fldCharType="separate"/>
          </w:r>
          <w:r>
            <w:rPr/>
          </w:r>
          <w:r/>
          <w:r>
            <w:rPr/>
            <w:fldChar w:fldCharType="end"/>
          </w:r>
          <w:r>
            <w:rPr/>
          </w:r>
        </w:p>
        <w:p>
          <w:pPr>
            <w:pStyle w:val="Contents1"/>
            <w:tabs>
              <w:tab w:val="clear" w:pos="10440"/>
              <w:tab w:val="right" w:pos="8640" w:leader="dot"/>
            </w:tabs>
            <w:ind w:left="1440" w:hanging="0"/>
            <w:rPr/>
          </w:pPr>
          <w:r>
            <w:rPr/>
            <w:t>Cylinder Head Temp Gauge</w:t>
            <w:tab/>
          </w:r>
          <w:r>
            <w:fldChar w:fldCharType="begin"/>
          </w:r>
          <w:r>
            <w:rPr/>
            <w:instrText xml:space="preserve"> GOTOBUTTON _Toc409421463  </w:instrText>
          </w:r>
          <w:r>
            <w:rPr/>
          </w:r>
          <w:r>
            <w:rPr/>
            <w:fldChar w:fldCharType="separate"/>
          </w:r>
          <w:r>
            <w:rPr/>
          </w:r>
          <w:r/>
          <w:r>
            <w:rPr/>
            <w:fldChar w:fldCharType="end"/>
          </w:r>
          <w:r>
            <w:rPr/>
          </w:r>
        </w:p>
        <w:p>
          <w:pPr>
            <w:pStyle w:val="Contents1"/>
            <w:tabs>
              <w:tab w:val="clear" w:pos="10440"/>
              <w:tab w:val="right" w:pos="8640" w:leader="dot"/>
            </w:tabs>
            <w:ind w:left="1440" w:hanging="0"/>
            <w:rPr/>
          </w:pPr>
          <w:r>
            <w:rPr/>
            <w:t>Tachometer</w:t>
            <w:tab/>
          </w:r>
          <w:r>
            <w:fldChar w:fldCharType="begin"/>
          </w:r>
          <w:r>
            <w:rPr/>
            <w:instrText xml:space="preserve"> GOTOBUTTON _Toc409421464  </w:instrText>
          </w:r>
          <w:r>
            <w:rPr/>
          </w:r>
          <w:r>
            <w:rPr/>
            <w:fldChar w:fldCharType="separate"/>
          </w:r>
          <w:r>
            <w:rPr/>
          </w:r>
          <w:r/>
          <w:r>
            <w:rPr/>
            <w:fldChar w:fldCharType="end"/>
          </w:r>
          <w:r>
            <w:rPr/>
          </w:r>
        </w:p>
        <w:p>
          <w:pPr>
            <w:pStyle w:val="Contents1"/>
            <w:tabs>
              <w:tab w:val="clear" w:pos="10440"/>
              <w:tab w:val="right" w:pos="8640" w:leader="dot"/>
            </w:tabs>
            <w:ind w:left="1440" w:hanging="0"/>
            <w:rPr/>
          </w:pPr>
          <w:r>
            <w:rPr/>
            <w:t>Engine Isolators</w:t>
            <w:tab/>
          </w:r>
          <w:r>
            <w:fldChar w:fldCharType="begin"/>
          </w:r>
          <w:r>
            <w:rPr/>
            <w:instrText xml:space="preserve"> GOTOBUTTON _Toc409421465  </w:instrText>
          </w:r>
          <w:r>
            <w:rPr/>
          </w:r>
          <w:r>
            <w:rPr/>
            <w:fldChar w:fldCharType="separate"/>
          </w:r>
          <w:r>
            <w:rPr/>
          </w:r>
          <w:r/>
          <w:r>
            <w:rPr/>
            <w:fldChar w:fldCharType="end"/>
          </w:r>
          <w:r>
            <w:rPr/>
          </w:r>
          <w:r>
            <w:rPr/>
            <w:fldChar w:fldCharType="end"/>
          </w:r>
        </w:p>
      </w:sdtContent>
    </w:sdt>
    <w:p>
      <w:pPr>
        <w:pStyle w:val="Normal"/>
        <w:tabs>
          <w:tab w:val="clear" w:pos="720"/>
          <w:tab w:val="right" w:pos="8640" w:leader="dot"/>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Engine</w:t>
      </w:r>
    </w:p>
    <w:p>
      <w:pPr>
        <w:pStyle w:val="Normal"/>
        <w:ind w:left="1440" w:hanging="0"/>
        <w:rPr>
          <w:rFonts w:ascii="Courier New" w:hAnsi="Courier New" w:eastAsia="Courier New" w:cs="Courier New"/>
        </w:rPr>
      </w:pPr>
      <w:r>
        <w:rPr>
          <w:rFonts w:eastAsia="Courier New" w:cs="Courier New" w:ascii="Courier New" w:hAnsi="Courier New"/>
        </w:rPr>
        <w:t xml:space="preserve">The four stroke/cycle engine was invented by N.A. Otto in 1876.  His engine operated by having a piston sliding in a cylinder.  The piston has a connecting rod fastened inside the piston and extending to a crankshaft which in an airplane has the propeller on one end.  The reciprocating motion of the piston is changed into the rotation of the propeller.  The aircraft engine develops full power for 90% of 2000 hours during which the comparable life of an automobile engine is developing 20% power for slightly over 100,000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our cycles of the piston are timed to the opening and closing of valves and the spark to a sparkplug. The first stroke draws fuel through the open intake valve, the second stroke closes the valve and compresses the fuel to make it volatile.  The explosion of the fuel on the piston head give the engine its power.  The fourth stroke gets rid of the residue of the explosion and is called the exhaust strok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ll the letters and numbers of an aircraft engine tell the significant things about the engine.  An I says that the engine has a fuel injection instead of a carburetor fuel system.  O says that the engine is a horizontal opposed with the cylinders flat and in pairs opposite to each other.  The number following the 0 is the total piston displacement volume in cubic inches.  Different aircraft engine manufacturers have different lettering and numbering system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Single-engine planes have two to five degrees of downward tilt to the engine from the horizontal.  This is the reason the rudder is the first positive control during takeoff.   This also keeps the prop wash away from the horizontal tail and reduces the pitch changes that occur from power changes.  This also serves to reduce the noise of singles when compared to twi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are several ways to learn about how engines operate.  There are videos, reading, and actual taking apart a small engine.  consider buying a </w:t>
      </w:r>
    </w:p>
    <w:p>
      <w:pPr>
        <w:pStyle w:val="Normal"/>
        <w:ind w:left="1440" w:hanging="0"/>
        <w:rPr>
          <w:rFonts w:ascii="Courier New" w:hAnsi="Courier New" w:eastAsia="Courier New" w:cs="Courier New"/>
        </w:rPr>
      </w:pPr>
      <w:r>
        <w:rPr>
          <w:rFonts w:eastAsia="Courier New" w:cs="Courier New" w:ascii="Courier New" w:hAnsi="Courier New"/>
        </w:rPr>
        <w:t>plastic engine kit that allows you to watch the parts move.  Not cheap but</w:t>
      </w:r>
    </w:p>
    <w:p>
      <w:pPr>
        <w:pStyle w:val="Normal"/>
        <w:ind w:left="1440" w:hanging="0"/>
        <w:rPr>
          <w:rFonts w:ascii="Courier New" w:hAnsi="Courier New" w:eastAsia="Courier New" w:cs="Courier New"/>
        </w:rPr>
      </w:pPr>
      <w:r>
        <w:rPr>
          <w:rFonts w:eastAsia="Courier New" w:cs="Courier New" w:ascii="Courier New" w:hAnsi="Courier New"/>
        </w:rPr>
        <w:t>I think it’s a good 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etting Old</w:t>
      </w:r>
    </w:p>
    <w:p>
      <w:pPr>
        <w:pStyle w:val="Normal"/>
        <w:ind w:left="1440" w:hanging="0"/>
        <w:rPr>
          <w:rFonts w:ascii="Courier New" w:hAnsi="Courier New" w:eastAsia="Courier New" w:cs="Courier New"/>
        </w:rPr>
      </w:pPr>
      <w:r>
        <w:rPr>
          <w:rFonts w:eastAsia="Courier New" w:cs="Courier New" w:ascii="Courier New" w:hAnsi="Courier New"/>
        </w:rPr>
        <w:t>Engines deteriorate slowly and deceptively.  The trouble will be structural due to excessive temperature or operational in one of the four operational systems; ignition, lubrication, carburetor, or cooling. 22% of aircraft accidents are the result of engine failure.  Only 10% are due to mechanical failures.  Of these 4% is only a partial loss of power.  12% are the result of running out of fuel to the engine and carburetor ic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what normal i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s something not righ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ow is control respons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an the malfunction be corrected from the cockpit?</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Engine Systems</w:t>
      </w:r>
    </w:p>
    <w:p>
      <w:pPr>
        <w:pStyle w:val="Normal"/>
        <w:ind w:left="1440" w:hanging="0"/>
        <w:rPr>
          <w:rFonts w:ascii="Courier New" w:hAnsi="Courier New" w:eastAsia="Courier New" w:cs="Courier New"/>
        </w:rPr>
      </w:pPr>
      <w:r>
        <w:rPr>
          <w:rFonts w:eastAsia="Courier New" w:cs="Courier New" w:ascii="Courier New" w:hAnsi="Courier New"/>
        </w:rPr>
        <w:tab/>
        <w:t>Ignition</w:t>
      </w:r>
    </w:p>
    <w:p>
      <w:pPr>
        <w:pStyle w:val="Normal"/>
        <w:ind w:left="1440" w:hanging="0"/>
        <w:rPr>
          <w:rFonts w:ascii="Courier New" w:hAnsi="Courier New" w:eastAsia="Courier New" w:cs="Courier New"/>
        </w:rPr>
      </w:pPr>
      <w:r>
        <w:rPr>
          <w:rFonts w:eastAsia="Courier New" w:cs="Courier New" w:ascii="Courier New" w:hAnsi="Courier New"/>
        </w:rPr>
        <w:tab/>
        <w:t>Carburation</w:t>
      </w:r>
    </w:p>
    <w:p>
      <w:pPr>
        <w:pStyle w:val="Normal"/>
        <w:ind w:left="1440" w:hanging="0"/>
        <w:rPr>
          <w:rFonts w:ascii="Courier New" w:hAnsi="Courier New" w:eastAsia="Courier New" w:cs="Courier New"/>
        </w:rPr>
      </w:pPr>
      <w:r>
        <w:rPr>
          <w:rFonts w:eastAsia="Courier New" w:cs="Courier New" w:ascii="Courier New" w:hAnsi="Courier New"/>
        </w:rPr>
        <w:tab/>
        <w:t>Fuel</w:t>
      </w:r>
    </w:p>
    <w:p>
      <w:pPr>
        <w:pStyle w:val="Normal"/>
        <w:ind w:left="1440" w:hanging="0"/>
        <w:rPr>
          <w:rFonts w:ascii="Courier New" w:hAnsi="Courier New" w:eastAsia="Courier New" w:cs="Courier New"/>
        </w:rPr>
      </w:pPr>
      <w:r>
        <w:rPr>
          <w:rFonts w:eastAsia="Courier New" w:cs="Courier New" w:ascii="Courier New" w:hAnsi="Courier New"/>
        </w:rPr>
        <w:tab/>
        <w:t>Lubrication</w:t>
      </w:r>
    </w:p>
    <w:p>
      <w:pPr>
        <w:pStyle w:val="Normal"/>
        <w:ind w:left="1440" w:hanging="0"/>
        <w:rPr>
          <w:rFonts w:ascii="Courier New" w:hAnsi="Courier New" w:eastAsia="Courier New" w:cs="Courier New"/>
        </w:rPr>
      </w:pPr>
      <w:r>
        <w:rPr>
          <w:rFonts w:eastAsia="Courier New" w:cs="Courier New" w:ascii="Courier New" w:hAnsi="Courier New"/>
        </w:rPr>
        <w:tab/>
        <w:t>At 2400 rpm</w:t>
      </w:r>
    </w:p>
    <w:p>
      <w:pPr>
        <w:pStyle w:val="Normal"/>
        <w:ind w:left="1440" w:hanging="0"/>
        <w:rPr>
          <w:rFonts w:ascii="Courier New" w:hAnsi="Courier New" w:eastAsia="Courier New" w:cs="Courier New"/>
        </w:rPr>
      </w:pPr>
      <w:r>
        <w:rPr>
          <w:rFonts w:eastAsia="Courier New" w:cs="Courier New" w:ascii="Courier New" w:hAnsi="Courier New"/>
        </w:rPr>
        <w:tab/>
        <w:t xml:space="preserve"> piston up/down 40 times second</w:t>
      </w:r>
    </w:p>
    <w:p>
      <w:pPr>
        <w:pStyle w:val="Normal"/>
        <w:ind w:left="1440" w:hanging="0"/>
        <w:rPr>
          <w:rFonts w:ascii="Courier New" w:hAnsi="Courier New" w:eastAsia="Courier New" w:cs="Courier New"/>
        </w:rPr>
      </w:pPr>
      <w:r>
        <w:rPr>
          <w:rFonts w:eastAsia="Courier New" w:cs="Courier New" w:ascii="Courier New" w:hAnsi="Courier New"/>
        </w:rPr>
        <w:tab/>
        <w:t xml:space="preserve"> valves open/close 20 time second</w:t>
      </w:r>
    </w:p>
    <w:p>
      <w:pPr>
        <w:pStyle w:val="Normal"/>
        <w:ind w:left="1440" w:hanging="0"/>
        <w:rPr>
          <w:rFonts w:ascii="Courier New" w:hAnsi="Courier New" w:eastAsia="Courier New" w:cs="Courier New"/>
        </w:rPr>
      </w:pPr>
      <w:r>
        <w:rPr>
          <w:rFonts w:eastAsia="Courier New" w:cs="Courier New" w:ascii="Courier New" w:hAnsi="Courier New"/>
        </w:rPr>
        <w:tab/>
        <w:t xml:space="preserve"> sparkplug fires 20 times second</w:t>
      </w:r>
    </w:p>
    <w:p>
      <w:pPr>
        <w:pStyle w:val="Normal"/>
        <w:ind w:left="1440" w:hanging="0"/>
        <w:rPr>
          <w:rFonts w:ascii="Courier New" w:hAnsi="Courier New" w:eastAsia="Courier New" w:cs="Courier New"/>
          <w:b/>
          <w:b/>
          <w:bCs/>
        </w:rPr>
      </w:pPr>
      <w:r>
        <w:rPr>
          <w:rFonts w:eastAsia="Courier New" w:cs="Courier New" w:ascii="Courier New" w:hAnsi="Courier New"/>
          <w:b/>
          <w:bCs/>
        </w:rPr>
        <w:tab/>
      </w:r>
    </w:p>
    <w:p>
      <w:pPr>
        <w:pStyle w:val="Normal"/>
        <w:ind w:left="1440" w:hanging="0"/>
        <w:rPr>
          <w:rFonts w:ascii="Courier New" w:hAnsi="Courier New" w:eastAsia="Courier New" w:cs="Courier New"/>
          <w:b/>
          <w:b/>
          <w:bCs/>
        </w:rPr>
      </w:pPr>
      <w:r>
        <w:rPr>
          <w:rFonts w:eastAsia="Courier New" w:cs="Courier New" w:ascii="Courier New" w:hAnsi="Courier New"/>
          <w:b/>
          <w:bCs/>
        </w:rPr>
        <w:t>In an hour</w:t>
      </w:r>
    </w:p>
    <w:p>
      <w:pPr>
        <w:pStyle w:val="Normal"/>
        <w:ind w:left="1440" w:hanging="0"/>
        <w:rPr/>
      </w:pPr>
      <w:r>
        <w:rPr>
          <w:rFonts w:eastAsia="Courier New" w:cs="Courier New" w:ascii="Courier New" w:hAnsi="Courier New"/>
          <w:b/>
          <w:bCs/>
        </w:rPr>
        <w:tab/>
      </w:r>
      <w:r>
        <w:rPr>
          <w:rFonts w:eastAsia="Courier New" w:cs="Courier New" w:ascii="Courier New" w:hAnsi="Courier New"/>
        </w:rPr>
        <w:t>crankshaft 144,000 revolutions</w:t>
      </w:r>
    </w:p>
    <w:p>
      <w:pPr>
        <w:pStyle w:val="Normal"/>
        <w:ind w:left="1440" w:hanging="0"/>
        <w:rPr>
          <w:rFonts w:ascii="Courier New" w:hAnsi="Courier New" w:eastAsia="Courier New" w:cs="Courier New"/>
        </w:rPr>
      </w:pPr>
      <w:r>
        <w:rPr>
          <w:rFonts w:eastAsia="Courier New" w:cs="Courier New" w:ascii="Courier New" w:hAnsi="Courier New"/>
        </w:rPr>
        <w:tab/>
        <w:t>pistons reverse direction 288,000 times</w:t>
      </w:r>
    </w:p>
    <w:p>
      <w:pPr>
        <w:pStyle w:val="Normal"/>
        <w:ind w:left="1440" w:hanging="0"/>
        <w:rPr>
          <w:rFonts w:ascii="Courier New" w:hAnsi="Courier New" w:eastAsia="Courier New" w:cs="Courier New"/>
        </w:rPr>
      </w:pPr>
      <w:r>
        <w:rPr>
          <w:rFonts w:eastAsia="Courier New" w:cs="Courier New" w:ascii="Courier New" w:hAnsi="Courier New"/>
        </w:rPr>
        <w:tab/>
        <w:t>In 1800 hours (engine life) propeller will turn 259,200,000 times</w:t>
      </w:r>
    </w:p>
    <w:p>
      <w:pPr>
        <w:pStyle w:val="Normal"/>
        <w:ind w:left="1440" w:hanging="0"/>
        <w:rPr>
          <w:rFonts w:ascii="Courier New" w:hAnsi="Courier New" w:eastAsia="Courier New" w:cs="Courier New"/>
          <w:b/>
          <w:b/>
          <w:bCs/>
        </w:rPr>
      </w:pPr>
      <w:r>
        <w:rPr>
          <w:rFonts w:eastAsia="Courier New" w:cs="Courier New" w:ascii="Courier New" w:hAnsi="Courier New"/>
          <w:b/>
          <w:bCs/>
        </w:rPr>
        <w:t>Use of aluminum:</w:t>
      </w:r>
    </w:p>
    <w:p>
      <w:pPr>
        <w:pStyle w:val="Normal"/>
        <w:ind w:left="1440" w:hanging="0"/>
        <w:rPr>
          <w:rFonts w:ascii="Courier New" w:hAnsi="Courier New" w:eastAsia="Courier New" w:cs="Courier New"/>
        </w:rPr>
      </w:pPr>
      <w:r>
        <w:rPr>
          <w:rFonts w:eastAsia="Courier New" w:cs="Courier New" w:ascii="Courier New" w:hAnsi="Courier New"/>
        </w:rPr>
        <w:tab/>
        <w:t>Lighter than steel</w:t>
      </w:r>
    </w:p>
    <w:p>
      <w:pPr>
        <w:pStyle w:val="Normal"/>
        <w:ind w:left="1440" w:hanging="0"/>
        <w:rPr>
          <w:rFonts w:ascii="Courier New" w:hAnsi="Courier New" w:eastAsia="Courier New" w:cs="Courier New"/>
        </w:rPr>
      </w:pPr>
      <w:r>
        <w:rPr>
          <w:rFonts w:eastAsia="Courier New" w:cs="Courier New" w:ascii="Courier New" w:hAnsi="Courier New"/>
        </w:rPr>
        <w:tab/>
        <w:t>Changes with heat more than steel</w:t>
      </w:r>
    </w:p>
    <w:p>
      <w:pPr>
        <w:pStyle w:val="Normal"/>
        <w:ind w:left="1440" w:hanging="0"/>
        <w:rPr>
          <w:rFonts w:ascii="Courier New" w:hAnsi="Courier New" w:eastAsia="Courier New" w:cs="Courier New"/>
        </w:rPr>
      </w:pPr>
      <w:r>
        <w:rPr>
          <w:rFonts w:eastAsia="Courier New" w:cs="Courier New" w:ascii="Courier New" w:hAnsi="Courier New"/>
        </w:rPr>
        <w:tab/>
        <w:t>Good ability to transfer he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Parts of uneven thickness heat and cool unevenly causing stress.  This stress will weaken and eventually crack given enough time.  This stress can be reduced by slowly heating and cooling engin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saver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cylinder head temperature gauge.  Gradual power reduction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slight power reductions for cruise descen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touch and goes on cold day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arry power throughout landing approach</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e as slow and smooth on the throttle while doing airwork as possible.</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Keep mixture leaned until leveling off in patter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at is good for the cylinders is good for the engin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Use power only as required.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inimize full power operation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oil analysis program</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ollow manufacturers recommendations</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Avoid</w:t>
      </w:r>
    </w:p>
    <w:p>
      <w:pPr>
        <w:pStyle w:val="Normal"/>
        <w:ind w:left="1440" w:hanging="0"/>
        <w:rPr>
          <w:rFonts w:ascii="Courier New" w:hAnsi="Courier New" w:eastAsia="Courier New" w:cs="Courier New"/>
        </w:rPr>
      </w:pPr>
      <w:r>
        <w:rPr>
          <w:rFonts w:eastAsia="Courier New" w:cs="Courier New" w:ascii="Courier New" w:hAnsi="Courier New"/>
        </w:rPr>
        <w:tab/>
        <w:t>Engine operations that involve:</w:t>
      </w:r>
    </w:p>
    <w:p>
      <w:pPr>
        <w:pStyle w:val="Normal"/>
        <w:ind w:left="1440" w:hanging="0"/>
        <w:rPr>
          <w:rFonts w:ascii="Courier New" w:hAnsi="Courier New" w:eastAsia="Courier New" w:cs="Courier New"/>
        </w:rPr>
      </w:pPr>
      <w:r>
        <w:rPr>
          <w:rFonts w:eastAsia="Courier New" w:cs="Courier New" w:ascii="Courier New" w:hAnsi="Courier New"/>
        </w:rPr>
        <w:tab/>
        <w:tab/>
        <w:t>Rapid throttle movement</w:t>
      </w:r>
    </w:p>
    <w:p>
      <w:pPr>
        <w:pStyle w:val="Normal"/>
        <w:ind w:left="1440" w:hanging="0"/>
        <w:rPr>
          <w:rFonts w:ascii="Courier New" w:hAnsi="Courier New" w:eastAsia="Courier New" w:cs="Courier New"/>
        </w:rPr>
      </w:pPr>
      <w:r>
        <w:rPr>
          <w:rFonts w:eastAsia="Courier New" w:cs="Courier New" w:ascii="Courier New" w:hAnsi="Courier New"/>
        </w:rPr>
        <w:tab/>
        <w:tab/>
        <w:t>Wide differences between manifold pressure and engine speed</w:t>
      </w:r>
    </w:p>
    <w:p>
      <w:pPr>
        <w:pStyle w:val="Normal"/>
        <w:ind w:left="1440" w:hanging="0"/>
        <w:rPr>
          <w:rFonts w:ascii="Courier New" w:hAnsi="Courier New" w:eastAsia="Courier New" w:cs="Courier New"/>
        </w:rPr>
      </w:pPr>
      <w:r>
        <w:rPr>
          <w:rFonts w:eastAsia="Courier New" w:cs="Courier New" w:ascii="Courier New" w:hAnsi="Courier New"/>
        </w:rPr>
        <w:tab/>
        <w:tab/>
        <w:t>Excessive RPM and power</w:t>
      </w:r>
    </w:p>
    <w:p>
      <w:pPr>
        <w:pStyle w:val="Normal"/>
        <w:ind w:left="1440" w:hanging="0"/>
        <w:rPr>
          <w:rFonts w:ascii="Courier New" w:hAnsi="Courier New" w:eastAsia="Courier New" w:cs="Courier New"/>
        </w:rPr>
      </w:pPr>
      <w:r>
        <w:rPr>
          <w:rFonts w:eastAsia="Courier New" w:cs="Courier New" w:ascii="Courier New" w:hAnsi="Courier New"/>
        </w:rPr>
        <w:tab/>
        <w:tab/>
        <w:t>Sudden cycling of the propeller</w:t>
      </w:r>
    </w:p>
    <w:p>
      <w:pPr>
        <w:pStyle w:val="Normal"/>
        <w:ind w:left="1440" w:hanging="0"/>
        <w:rPr>
          <w:rFonts w:ascii="Courier New" w:hAnsi="Courier New" w:eastAsia="Courier New" w:cs="Courier New"/>
        </w:rPr>
      </w:pPr>
      <w:r>
        <w:rPr>
          <w:rFonts w:eastAsia="Courier New" w:cs="Courier New" w:ascii="Courier New" w:hAnsi="Courier New"/>
        </w:rPr>
        <w:tab/>
        <w:tab/>
        <w:t>Sudden stoppa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ays of Losing Power</w:t>
      </w:r>
    </w:p>
    <w:p>
      <w:pPr>
        <w:pStyle w:val="Normal"/>
        <w:ind w:left="1440" w:hanging="0"/>
        <w:rPr>
          <w:rFonts w:ascii="Courier New" w:hAnsi="Courier New" w:eastAsia="Courier New" w:cs="Courier New"/>
        </w:rPr>
      </w:pPr>
      <w:r>
        <w:rPr>
          <w:rFonts w:eastAsia="Courier New" w:cs="Courier New" w:ascii="Courier New" w:hAnsi="Courier New"/>
        </w:rPr>
        <w:t xml:space="preserve">As much as 15% of engine power is lost through the application of carburetor heat.  The heat enriches the mixture thus causing the loss.  For every 10 degrees of heat above standard (59F) there is a one-percent power loss.  Application of preventative carburetor heat during conditions conducive to carburetor ice requires leaning the mixture.  A dead or weakened magneto costs at least 3 percent of your available power.  Electrical leaks from the sparkplug harness will cause a loss of power.  This type of loss is more likely at altitude.  Plugs are connected to the harness by a "cigarette' like connector.  A dirty "cigarette or plug barrel can cost you two percent of your power.  Never touch a clean "cigarette".  Loose intake manifolds let in air and lean the mixture when richness is required as during takeoff and climb.  If the carb heat flapper valve in the air box does not make the proper seal it will cost you power.  </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Engine Warnings</w:t>
      </w:r>
    </w:p>
    <w:p>
      <w:pPr>
        <w:pStyle w:val="Normal"/>
        <w:ind w:left="1440" w:hanging="0"/>
        <w:rPr>
          <w:rFonts w:ascii="Courier New" w:hAnsi="Courier New" w:eastAsia="Courier New" w:cs="Courier New"/>
        </w:rPr>
      </w:pPr>
      <w:r>
        <w:rPr>
          <w:rFonts w:eastAsia="Courier New" w:cs="Courier New" w:ascii="Courier New" w:hAnsi="Courier New"/>
        </w:rPr>
        <w:t xml:space="preserve">As an engine ages it loses compression.  All cylinders do not lose compression equally.  When piston rings, cylinder walls and exhaust valves fail to perform within design limits, it is time for an overhaul.  Any one of the above failings is not going to cause an accident.  Carburetors wear out and require overhaul.  Fuel pumps have an average life expectancy.  Oil pumps have a limited pressure adjustment.  Cylinders operate at widely varied temperatures due to </w:t>
      </w:r>
    </w:p>
    <w:p>
      <w:pPr>
        <w:pStyle w:val="Normal"/>
        <w:ind w:left="1440" w:hanging="0"/>
        <w:rPr>
          <w:rFonts w:ascii="Courier New" w:hAnsi="Courier New" w:eastAsia="Courier New" w:cs="Courier New"/>
        </w:rPr>
      </w:pPr>
      <w:r>
        <w:rPr>
          <w:rFonts w:eastAsia="Courier New" w:cs="Courier New" w:ascii="Courier New" w:hAnsi="Courier New"/>
        </w:rPr>
        <w:t>uneven fuel flow.  You have no way of knowing about this without instrument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pression checks can be used to determine if the valves, and rings, are </w:t>
      </w:r>
    </w:p>
    <w:p>
      <w:pPr>
        <w:pStyle w:val="Normal"/>
        <w:ind w:left="1440" w:hanging="0"/>
        <w:rPr>
          <w:rFonts w:ascii="Courier New" w:hAnsi="Courier New" w:eastAsia="Courier New" w:cs="Courier New"/>
        </w:rPr>
      </w:pPr>
      <w:r>
        <w:rPr>
          <w:rFonts w:eastAsia="Courier New" w:cs="Courier New" w:ascii="Courier New" w:hAnsi="Courier New"/>
        </w:rPr>
        <w:t xml:space="preserve">producing adequate sealing.  Excessive pressure escaping reduces available power.  The compression check is done with the engine at operating temperature with readings made of all cylinders using the starter to turn the engine.  A 15 pound variation in cylinder pressures is the maximum limit.  Valve leakage is the most common weakness.  In addition to the compression check the condition of the spark plugs are indicative of problems.  See spark plug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Low oil pressure is symptomatic of problems.  If a bearing moves from its proper position, more than the required oil will pass by it and reduce the amount of oil for other parts.  High-tech oils may be too slippery for an older worn engine.  Difficulty in starting may be due to sticking valves</w:t>
      </w:r>
    </w:p>
    <w:p>
      <w:pPr>
        <w:pStyle w:val="Normal"/>
        <w:ind w:left="1440" w:hanging="0"/>
        <w:rPr>
          <w:rFonts w:ascii="Courier New" w:hAnsi="Courier New" w:eastAsia="Courier New" w:cs="Courier New"/>
        </w:rPr>
      </w:pPr>
      <w:r>
        <w:rPr>
          <w:rFonts w:eastAsia="Courier New" w:cs="Courier New" w:ascii="Courier New" w:hAnsi="Courier New"/>
        </w:rPr>
        <w:t>that have warped due to he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ounds of the engine or its accessories from clanks to grinds to whines are like cries of pain.  A change in sound not caused by throttle movement warns of greater problems to come later.  Get on the ground.  You ability, as a pilot, to detect subtle changes in performance, sound, or feel will give you time to get down successfully.  When the aircraft has engine monitoring gauges, learn what is normal.  Any change from normal is a warning.  A change in an exhaust gas temperature gauge (EGT) or a cylinder head temperature (CHT) gauge are indicative of combustion problems in the cyli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way to check the condition of an engine is by several different compression checks.  A differential compression check is made by applying 80 pounds of pressure to the cylinder while measuring the pressure retained.  A 60/80 reading means that 60 pounds of pressure is retained for the 80 pounds applied.  The leakage can located by listening at the exhaust pipe, induction air intake, breather tube or oil-filler.  A 20/80 reading or worse signifies a probability of a real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dynamic compression check has the plugs removed to allow starter to attain a maximum speed.  If one cylinder checks 15 pounds below another there is a problem.  Engine power is the result of good maintenance.  Total time on engine is not necessarily, indicative of engine capability.  Frequent oil changes are essential to engine lif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Operation</w:t>
      </w:r>
    </w:p>
    <w:p>
      <w:pPr>
        <w:pStyle w:val="Normal"/>
        <w:ind w:left="1440" w:hanging="0"/>
        <w:rPr>
          <w:rFonts w:ascii="Courier New" w:hAnsi="Courier New" w:eastAsia="Courier New" w:cs="Courier New"/>
        </w:rPr>
      </w:pPr>
      <w:r>
        <w:rPr>
          <w:rFonts w:eastAsia="Courier New" w:cs="Courier New" w:ascii="Courier New" w:hAnsi="Courier New"/>
        </w:rPr>
        <w:t xml:space="preserve">There are two ways engine power operation make a critical difference in flying.  There is little that can be done about the 70% of engine wear that occurs in the first 30 seconds of after start operation.  You must avoid operation over 800 rpm.  Proper operation allows us to get the public performance and it prevents damage caused by overheating, shock-cooling and stress.  Smooth power changes is the first requirement.  With constant speed propellers we enrich and bring up the RPM before adding power.  Reduction of power reverses the process, power back, set the RPM and then lean.  With fixed propellers we enrich before power increases and </w:t>
      </w:r>
    </w:p>
    <w:p>
      <w:pPr>
        <w:pStyle w:val="Normal"/>
        <w:ind w:left="1440" w:hanging="0"/>
        <w:rPr>
          <w:rFonts w:ascii="Courier New" w:hAnsi="Courier New" w:eastAsia="Courier New" w:cs="Courier New"/>
        </w:rPr>
      </w:pPr>
      <w:r>
        <w:rPr>
          <w:rFonts w:eastAsia="Courier New" w:cs="Courier New" w:ascii="Courier New" w:hAnsi="Courier New"/>
        </w:rPr>
        <w:t>reduce power before leaning.  The POH has a cruise performance table that covers a variety of settings of RPM, pressure altitudes, temperatures and RPMs to be used for selected TAS and fuel consumption expressed for a percentage of horse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ngine power parameters can be set for best range, maximum endurance, best economy, best speed, or anything in between by proper leaning.  Best economy runs the engine at peak power.  This is the top of the EGT scale.  The best power is slightly richer by about 100 degrees EGT temperature.  This uses more fuel with a slight improvement in airspeed.  Modern engines can be operated with manifold pressures of square or even over square (manifold pressure higher than RPM) without harm.  Cruise power settings lower than 75% can be flown at peak EGT.</w:t>
      </w:r>
    </w:p>
    <w:p>
      <w:pPr>
        <w:pStyle w:val="Normal"/>
        <w:rPr/>
      </w:pPr>
      <w:r>
        <w:rPr/>
      </w:r>
    </w:p>
    <w:p>
      <w:pPr>
        <w:pStyle w:val="Normal"/>
        <w:ind w:left="1440" w:hanging="0"/>
        <w:rPr>
          <w:rFonts w:ascii="Courier New" w:hAnsi="Courier New" w:eastAsia="Courier New" w:cs="Courier New"/>
        </w:rPr>
      </w:pPr>
      <w:r>
        <w:rPr>
          <w:rFonts w:eastAsia="Courier New" w:cs="Courier New" w:ascii="Courier New" w:hAnsi="Courier New"/>
        </w:rPr>
        <w:t xml:space="preserve">One of the most common operating problems is on starting.  The throttle is in so far as to cause the engine to operate at relatively high power before the oil has had a chance to circulate.  A surging engine start will cause excessive wear throughout the engine.  Abusive operation may involve taxiing at high power and holding the brakes on to keep the speed down. This can use 50 hours of steel off the camshaft and  scuff the pistons against cylinders.  Keep the starting rpm low and let the oil work before moving.  If it is cold the oil will be so thick that some oil passages will be plugged, you will get squirts instead of sprays and there won't be much splash for the splash-lubricated parts.  High starting oil pressure is indicative of plugged passag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busive engine operation creates thermal shock to the engine and its parts.  Ideally every engine would be preheated.  110V preheat systems now exist.  Pre-oilers are in existence.  Every cold engine start has metal to metal parts scraping each other without oil film separation.  Abrupt throttle operation, cowl flaps, and rpm adjustments cause variations in heat and cooling sufficient to damage even the most rugged of engines.  Do what it takes to keep the engine warm within its operating temperatures and avoid extremes of heat and cool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failures can be prevented by keeping an engine log.  Keep a record of fuel flow, oil pressure, temperatures, and electrical readings.  Record oil consumption and changes.  Have the oil lab checked for metal to determine what and how much wear is occurring.  Some is normal but too much of one kind is significant.  Poor lubrication causes excessive wear.</w:t>
        <w:tab/>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You can take better care of your engine if you avoid those throttle changes that cause sudden heat changes.  Abrupt throttle movements cause cylinder head, exhaust header and turbo cracks.  A sudden power application or sudden shut down (As when stopping) can cause bearings to coke up, overheat and seize.  Counterweights can be de-tuned by sudden throttle mo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der certain conditions an engine may be unable to obtain fuel to the carburetor due to vapor lock.  If the fuel lines have curves that allow the formation of hot air pockets the fuel may be unable to force its way through the blockage.  A hot engine compartment may make it impossible to start the engine and under certain conditions the blockage may exceed the ability of a pump or gravity to move the fuel. A dent or a crimp in a fuel line can decrease fuel flow ability.  A dent in a fuel injector line is particularly dangerous where takeoff performance</w:t>
      </w:r>
    </w:p>
    <w:p>
      <w:pPr>
        <w:pStyle w:val="Normal"/>
        <w:ind w:left="1440" w:hanging="0"/>
        <w:rPr>
          <w:rFonts w:ascii="Courier New" w:hAnsi="Courier New" w:eastAsia="Courier New" w:cs="Courier New"/>
        </w:rPr>
      </w:pPr>
      <w:r>
        <w:rPr>
          <w:rFonts w:eastAsia="Courier New" w:cs="Courier New" w:ascii="Courier New" w:hAnsi="Courier New"/>
        </w:rPr>
        <w:t>i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who has predetermined power and configuration to be used in a journey is reducing his piloting workload.  He knows ahead of time the Vy/Vy speeds to be used in climb.  He has picked an altitude for winds and fuel efficiency, he pre-plans his descent to make the best use of altitude for airspeed, and arrives at the pattern for an efficient arrival.  Additionally, he knows the trim, mixture and power changes before the needs occ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ible of engine operation is the POH but each aircraft model year varies so only a POH specific to the aircraft and year should be used.  When an aircraft is</w:t>
      </w:r>
    </w:p>
    <w:p>
      <w:pPr>
        <w:pStyle w:val="Normal"/>
        <w:ind w:left="1440" w:hanging="0"/>
        <w:rPr>
          <w:rFonts w:ascii="Courier New" w:hAnsi="Courier New" w:eastAsia="Courier New" w:cs="Courier New"/>
        </w:rPr>
      </w:pPr>
      <w:r>
        <w:rPr>
          <w:rFonts w:eastAsia="Courier New" w:cs="Courier New" w:ascii="Courier New" w:hAnsi="Courier New"/>
        </w:rPr>
        <w:t xml:space="preserve">a mixed breed such as having a later engine different than that of the aircraft year, you must develop your own PO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ycoming has some very specific suggestions for high performance aircraft.  Don’t lean below 5000’ when using climb power.  Don’t reduce manifold pressure over five inches at one instance.  Better to do one-inch every one-minute.  Maintain 15 inches during descent with rpm set to lowest cruise to prevent piston flutter.  Fixed propeller operations should be limited to 400 rpm reductions at a time.  Descents faster than high cruise and more than 1000 fpm are not recommend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Valves</w:t>
      </w:r>
    </w:p>
    <w:p>
      <w:pPr>
        <w:pStyle w:val="Normal"/>
        <w:ind w:left="1440" w:hanging="0"/>
        <w:rPr>
          <w:rFonts w:ascii="Courier New" w:hAnsi="Courier New" w:eastAsia="Courier New" w:cs="Courier New"/>
        </w:rPr>
      </w:pPr>
      <w:r>
        <w:rPr>
          <w:rFonts w:eastAsia="Courier New" w:cs="Courier New" w:ascii="Courier New" w:hAnsi="Courier New"/>
        </w:rPr>
        <w:t>The exhaust valves are most likely to give notice to the pilot that there</w:t>
      </w:r>
    </w:p>
    <w:p>
      <w:pPr>
        <w:pStyle w:val="Normal"/>
        <w:ind w:left="1440" w:hanging="0"/>
        <w:rPr>
          <w:rFonts w:ascii="Courier New" w:hAnsi="Courier New" w:eastAsia="Courier New" w:cs="Courier New"/>
        </w:rPr>
      </w:pPr>
      <w:r>
        <w:rPr>
          <w:rFonts w:eastAsia="Courier New" w:cs="Courier New" w:ascii="Courier New" w:hAnsi="Courier New"/>
        </w:rPr>
        <w:t>has been a heat, corrosion or stress problem.  Even though such values are made from nichrome, silchrome or cobalt-chromium steel, pilot abuse can cause a failure of the designed lubrication and resulting sticking or bending/breaking.  The valve face and seat are made from stellite for increased resistance to the factors just mentioned  while the valve stem is likewise hardened.  The valve is lifted and allowed to re-seat by a cam on the engine driven cam shaft and a return spr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t is most likely that a valve problem has been caused by piloting practice.  Engine cooling is affected by oil quality/quantity, leaning practices, and climb/descent procedures.  Try to start an engine as slowly as possible.  This allows time for lubrication to build up pressure and penetrate into the valve guides.  Climb power uses excess fuel for cooling but other flight regimes should be leaned so that excess fuel does not put lead-sludge into the oil.  Cylinder fins, fuel, baffles, and throttle usa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alves usually stick in the valve guide.  This shows to the pilot by an</w:t>
      </w:r>
    </w:p>
    <w:p>
      <w:pPr>
        <w:pStyle w:val="Normal"/>
        <w:ind w:left="1440" w:hanging="0"/>
        <w:rPr>
          <w:rFonts w:ascii="Courier New" w:hAnsi="Courier New" w:eastAsia="Courier New" w:cs="Courier New"/>
        </w:rPr>
      </w:pPr>
      <w:r>
        <w:rPr>
          <w:rFonts w:eastAsia="Courier New" w:cs="Courier New" w:ascii="Courier New" w:hAnsi="Courier New"/>
        </w:rPr>
        <w:t>engine hesitation or miss.  Something is making it so the valve cannot move</w:t>
      </w:r>
    </w:p>
    <w:p>
      <w:pPr>
        <w:pStyle w:val="Normal"/>
        <w:ind w:left="1440" w:hanging="0"/>
        <w:rPr>
          <w:rFonts w:ascii="Courier New" w:hAnsi="Courier New" w:eastAsia="Courier New" w:cs="Courier New"/>
        </w:rPr>
      </w:pPr>
      <w:r>
        <w:rPr>
          <w:rFonts w:eastAsia="Courier New" w:cs="Courier New" w:ascii="Courier New" w:hAnsi="Courier New"/>
        </w:rPr>
        <w:t xml:space="preserve">freely.  These may be bits of carbon or cooked oil.  Early detection and correction of sticky valves is importan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reaking in an Engine</w:t>
      </w:r>
    </w:p>
    <w:p>
      <w:pPr>
        <w:pStyle w:val="Normal"/>
        <w:ind w:left="1440" w:hanging="0"/>
        <w:rPr>
          <w:rFonts w:ascii="Courier New" w:hAnsi="Courier New" w:eastAsia="Courier New" w:cs="Courier New"/>
        </w:rPr>
      </w:pPr>
      <w:r>
        <w:rPr>
          <w:rFonts w:eastAsia="Courier New" w:cs="Courier New" w:ascii="Courier New" w:hAnsi="Courier New"/>
        </w:rPr>
        <w:t>An engine or a piston that is new should not be run at low power.  The proper seating of the piston rings requires sufficient pressure to seat into the cylinders.  The cylinder walls need to be given a sheen that will allow the oil film to separate the wall from the ring's surface.  Any area that is not separated, lubricated and cooled by oil will become hot.  Heat is required for engine operation, excessive heat is the greatest enemy of continuous and successful operation.  A proper break-in is essential if an engine is to reach its design time before overhaul (TBO).  If the break-in allows lacquer and varnish to accumulate on the surfaces of moving parts, you will have problems of oil consumption and engine temperatures.  Multi-viscosity mineral-based oils are less likely to form lacquer and varnish deposit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The way an engine is broken in has much to do with its ability to reach its TBO.  Many engines were run to failure to determine a mean time before failure. (MTBF)  This time was cut by 50% to set an initial TBO time.  TBO could be extended in experience proved it safe.  Most important factor in reaching or exceeding TBO has to do with use and maintenance.  Unused engines will accumulate water which mixes with the acids of combustion to cause corrosion to the engines internal parts.  Normal flight use will clean the engine and allow the oil to carry off the corrosive acids and will evaporate the moisture.  The less an airplane is flown the more frequently the oil should be changed.  TBO is an average that many well used engines can be expected to exceed.  The principle reason for changing oil is to remove oil containing suspended impurities.  An engine can be run past the TBO, but only in 100 hour increments.  This could result in a more expensive overhaul since wear increases with a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xhaust System</w:t>
      </w:r>
    </w:p>
    <w:p>
      <w:pPr>
        <w:pStyle w:val="Normal"/>
        <w:ind w:left="1440" w:hanging="0"/>
        <w:rPr/>
      </w:pPr>
      <w:r>
        <w:rPr/>
        <w:t>T</w:t>
      </w:r>
      <w:r>
        <w:rPr>
          <w:rFonts w:eastAsia="Courier New" w:cs="Courier New" w:ascii="Courier New" w:hAnsi="Courier New"/>
        </w:rPr>
        <w:t xml:space="preserve">he system is made as light as possible and formed to minimize space at </w:t>
      </w:r>
    </w:p>
    <w:p>
      <w:pPr>
        <w:pStyle w:val="Normal"/>
        <w:ind w:left="1440" w:hanging="0"/>
        <w:rPr>
          <w:rFonts w:ascii="Courier New" w:hAnsi="Courier New" w:eastAsia="Courier New" w:cs="Courier New"/>
        </w:rPr>
      </w:pPr>
      <w:r>
        <w:rPr>
          <w:rFonts w:eastAsia="Courier New" w:cs="Courier New" w:ascii="Courier New" w:hAnsi="Courier New"/>
        </w:rPr>
        <w:t>the lowest possible cost.  Exhaust systems are subjected to extreme temperatures, temperature changes, and vibration.  The exhaust takes away hot engine gases to prevent damage to engine components and provide maximum breathing capability for the engine.  Some systems are made by the aircraft manufacturer while others are made by the engine manufactur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or smaller aircraft engines the system is made of 321 stainless alloy.  The average life of a system is about 1000 hours.   Reparability goes down with </w:t>
      </w:r>
    </w:p>
    <w:p>
      <w:pPr>
        <w:pStyle w:val="Normal"/>
        <w:ind w:left="1440" w:hanging="0"/>
        <w:rPr/>
      </w:pPr>
      <w:r>
        <w:rPr>
          <w:rFonts w:eastAsia="Courier New" w:cs="Courier New" w:ascii="Courier New" w:hAnsi="Courier New"/>
        </w:rPr>
        <w:t xml:space="preserve">age.  Important inspection areas requires removal of shields.  Damage directly related to condition of engine isolators (rubber doughnuts on engine mounts) and out of balance propellers.  Baffles of interior are weak spot.  Best repaired by specialist shop.   White stains at cylinder heads indicate leaks. </w:t>
      </w:r>
      <w:r>
        <w:rPr>
          <w:rFonts w:eastAsia="Courier New" w:cs="Courier New" w:ascii="Courier New" w:hAnsi="Courier New"/>
          <w:b/>
          <w:bCs/>
        </w:rPr>
        <w:t xml:space="preserve"> </w:t>
      </w:r>
      <w:r>
        <w:rPr>
          <w:rFonts w:eastAsia="Courier New" w:cs="Courier New" w:ascii="Courier New" w:hAnsi="Courier New"/>
        </w:rPr>
        <w:t>Critical inspection is around the heater muff.  Cracks in the muff can cause carbon monoxide to enter the cabin via the heater.  Internal parts of the muffler baffle can break lose and plug the exhaust breathing capability.  Only a pressure check can determine if a muffler is internally o.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re the exhaust meets the cylinder is a flange that requires a gasket to </w:t>
      </w:r>
    </w:p>
    <w:p>
      <w:pPr>
        <w:pStyle w:val="Normal"/>
        <w:ind w:left="1440" w:hanging="0"/>
        <w:rPr/>
      </w:pPr>
      <w:r>
        <w:rPr>
          <w:rFonts w:eastAsia="Courier New" w:cs="Courier New" w:ascii="Courier New" w:hAnsi="Courier New"/>
        </w:rPr>
        <w:t>keep gases from escaping.  This is an area requiring frequent visual inspection.  Problems are cause by bolts not being tightened correctly.  Certain parts of the system have slip joints that are lose only when the engine is cold.  Age is the determining factor.  The older the system the more internal erosion, fatigue, and stress will lead to ultimate failure.  Just like people.</w:t>
      </w:r>
      <w:r>
        <w:rPr>
          <w:rFonts w:eastAsia="Courier New" w:cs="Courier New" w:ascii="Courier New" w:hAnsi="Courier New"/>
          <w:b/>
          <w:bCs/>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ock Cooling</w:t>
      </w:r>
    </w:p>
    <w:p>
      <w:pPr>
        <w:pStyle w:val="Normal"/>
        <w:ind w:left="1440" w:hanging="0"/>
        <w:rPr>
          <w:rFonts w:ascii="Courier New" w:hAnsi="Courier New" w:eastAsia="Courier New" w:cs="Courier New"/>
        </w:rPr>
      </w:pPr>
      <w:r>
        <w:rPr>
          <w:rFonts w:eastAsia="Courier New" w:cs="Courier New" w:ascii="Courier New" w:hAnsi="Courier New"/>
        </w:rPr>
        <w:t>An aircraft engine spends much more time developing near full power than does an automobile engine.  The wear on an aircraft engine is made shorter through negligent operation, non-operation, corrosion, and the shocking effect of hot and cold cycles.  Shock heating cycles the metals of an engine just as much as does shock cool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eat shock can be reduced by starting the engine at idle leaning to reduce oil dilution by excess fuel and then allowing the oil pressure to rise before aggressive leaning.  The start of an engine its most damaging cycle of operation.</w:t>
      </w:r>
    </w:p>
    <w:p>
      <w:pPr>
        <w:pStyle w:val="Normal"/>
        <w:rPr/>
      </w:pPr>
      <w:r>
        <w:rPr/>
      </w:r>
    </w:p>
    <w:p>
      <w:pPr>
        <w:pStyle w:val="Normal"/>
        <w:ind w:left="1440" w:hanging="0"/>
        <w:rPr/>
      </w:pPr>
      <w:r>
        <w:rPr>
          <w:rFonts w:eastAsia="Courier New" w:cs="Courier New" w:ascii="Courier New" w:hAnsi="Courier New"/>
        </w:rPr>
        <w:t>Shock cooling occurs when the pilot reduces power to off and goes into a descent.  The effect of this is to suddenly reduce the internal heat of the engine and greatly increasing the cooling effect of the air over the cooling fins of the engine.  This may be a</w:t>
      </w:r>
      <w:r>
        <w:rPr>
          <w:rFonts w:eastAsia="Courier New" w:cs="Courier New" w:ascii="Courier New" w:hAnsi="Courier New"/>
          <w:b/>
          <w:bCs/>
        </w:rPr>
        <w:t xml:space="preserve"> </w:t>
      </w:r>
      <w:r>
        <w:rPr>
          <w:rFonts w:eastAsia="Courier New" w:cs="Courier New" w:ascii="Courier New" w:hAnsi="Courier New"/>
        </w:rPr>
        <w:t>damaging shock to the bi-metallic cylinder blocks.  The principal effects of shock cowling is cylinder-head cracking, valve seat to valve seat, plug to plug.  Anywhere inside the engine where tool marks, sharp edges and other stress points are liable to damage. Any engine operation that makes it possible for the valve guide to shrink faster than the valve will cause sticking.  Valves stick open and the pushrod bends.  A raised valve hits the piston dome, breaks and is redistributed throughout the engine and turbo if any.  This situation often occurs when poor navigational planning causes the pilot to arrive over his destination at several thousand feet too high.  Never make descents that will shock cool the engine.  It may not fail on your but it will on some pilot down the ro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 prevent all these bad things from happening to your engine keep some power on the engine, re-lean during altitude changes to keep the EGT near cruise values.  If you have CHT on all cylinders maintain a controlled (slow) decrease rate.  Use of factory CHT on one cylinder is a very poor second.   Regardless, always reduce power in increments so that engine temperature changes will be gradual.  Retard the throttle during descents.  Do not enter a descent that will both give a throttle reduction and an increase in engine cooling air.  Use landing gear and flaps to keep the speed down.  control the thermal changes of the engine to limit temperature and cooling related dam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on the ground, take advantage of any cooling wind, lean the mixture, open cowl flaps on the ground and during climb.  All engines should be run for at least two or three minutes on the ground after a long flight to allow the oil to carry heat away from the engine.  In hot weather or with a turbo engine allow more time.  Before killing the engine run it up to 1200 and lean to but not into roughness for 20 seconds.  This will clean the plugs from any residue of lead or carbo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Heat</w:t>
      </w:r>
    </w:p>
    <w:p>
      <w:pPr>
        <w:pStyle w:val="Normal"/>
        <w:ind w:left="1440" w:hanging="0"/>
        <w:rPr>
          <w:rFonts w:ascii="Courier New" w:hAnsi="Courier New" w:eastAsia="Courier New" w:cs="Courier New"/>
        </w:rPr>
      </w:pPr>
      <w:r>
        <w:rPr>
          <w:rFonts w:eastAsia="Courier New" w:cs="Courier New" w:ascii="Courier New" w:hAnsi="Courier New"/>
        </w:rPr>
        <w:t>Heat makes an engine work.  An engine burning ten gallons of gasoline an hour gives off as much head as would be required to boil 750 gallons of water.  Less than 40% of this engine heat produces work.  Over 60% is wasted and must be taken away.  Controlled heat makes it work better and longer.  If removal fails to take place the engine will fail in short order.  Allowing oil to come up to operating temperatures removes trapped moisture and insures oil coating of the engine pa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early 50% of the energy of an aircraft engine is wasted out the exhaust stacks.  30% of the fuel is used in cooling, pumping and friction factors.  Only 27% of the fuel's chemical energy turns into horse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ost of the working heat is removed through the exhaust system.  The rest remains in the metal of the engine waiting to be removed by circulating oil and cooling air.  The engine has numerous well placed holes, sprays, and reservoirs to facilitate the flow of oil.  Oil lubricates but cooling is a big part of its function.  The air flow over the engine is controlled by the engineering of the engine and the aircraft.  The engineering of an engine has cylinder fins and baffles placed to dissipate the engines operational heat continuously and evenly.  Even the propeller spinner is a factor in cooling.  Cowl flaps, air intakes, cowling openings and baffles are designed so that aircraft and engine are mated to provide the cooling the engine requir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cent aircraft/engine combinations have use exhaust augmenters to provide a pressurized flow of air over the engine.  This eliminates flaps and allows a more streamlined aircraft with smaller cowl openings.  The latest propellers have a cooling projection near the hu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o achieve maximum service life, Lycoming recommends limiting power to 65% instead of the more common 75%.  Cylinder head temperature should be below 400</w:t>
      </w:r>
      <w:r>
        <w:rPr>
          <w:rFonts w:eastAsia="Symbol" w:cs="Symbol" w:ascii="Symbol" w:hAnsi="Symbol"/>
        </w:rPr>
        <w:t>°</w:t>
      </w:r>
      <w:r>
        <w:rPr>
          <w:rFonts w:eastAsia="Courier New" w:cs="Courier New" w:ascii="Courier New" w:hAnsi="Courier New"/>
        </w:rPr>
        <w:t xml:space="preserve"> and oil temperature between 165 and 200</w:t>
      </w:r>
      <w:r>
        <w:rPr>
          <w:rFonts w:eastAsia="Symbol" w:cs="Symbol" w:ascii="Symbol" w:hAnsi="Symbol"/>
        </w:rPr>
        <w:t>°</w:t>
      </w:r>
      <w:r>
        <w:rPr>
          <w:rFonts w:eastAsia="Courier New" w:cs="Courier New" w:ascii="Courier New" w:hAnsi="Courier New"/>
        </w:rPr>
        <w:t>. Recommendation is to lean to 100</w:t>
      </w:r>
      <w:r>
        <w:rPr>
          <w:rFonts w:eastAsia="Symbol" w:cs="Symbol" w:ascii="Symbol" w:hAnsi="Symbol"/>
        </w:rPr>
        <w:t>°</w:t>
      </w:r>
      <w:r>
        <w:rPr>
          <w:rFonts w:eastAsia="Courier New" w:cs="Courier New" w:ascii="Courier New" w:hAnsi="Courier New"/>
        </w:rPr>
        <w:t xml:space="preserve"> F rich for best power; peak EGT for best economy.  Engine roughness is caused by EGT or traditional leaning that causes one cylinder to fail first.  Always enrich for smooth operation. Below 5000’ density altitudes takeoffs require full rich mixture.  Whenever mixture is adjusted, rich or lean, it should be slowly in increments with pauses between.  Do not increase power settings without slowly setting mixture to full rich.  To avoid shock-cooling avoid power/mixture changes that cause greater than 50</w:t>
      </w:r>
      <w:r>
        <w:rPr>
          <w:rFonts w:eastAsia="Symbol" w:cs="Symbol" w:ascii="Symbol" w:hAnsi="Symbol"/>
        </w:rPr>
        <w:t>°</w:t>
      </w:r>
      <w:r>
        <w:rPr>
          <w:rFonts w:eastAsia="Courier New" w:cs="Courier New" w:ascii="Courier New" w:hAnsi="Courier New"/>
        </w:rPr>
        <w:t>F changes per minute.  Watch temperature instru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Magnetos</w:t>
      </w:r>
    </w:p>
    <w:p>
      <w:pPr>
        <w:pStyle w:val="Normal"/>
        <w:ind w:left="1440" w:hanging="0"/>
        <w:rPr>
          <w:rFonts w:ascii="Courier New" w:hAnsi="Courier New" w:eastAsia="Courier New" w:cs="Courier New"/>
          <w:b/>
          <w:b/>
          <w:bCs/>
        </w:rPr>
      </w:pPr>
      <w:r>
        <w:rPr>
          <w:rFonts w:eastAsia="Courier New" w:cs="Courier New" w:ascii="Courier New" w:hAnsi="Courier New"/>
        </w:rPr>
        <w:t xml:space="preserve">For ease of starting, two different systems were used.  The impulse coupling would allow the magneto to rotate faster than the engine.  This increased the voltage and thereby the size of the spark to the plugs.  The timing is adjusted (retarded) to provide maximum starting opportunity.  The second method used a vibrating relay to create a rapid series of sparks to the plug during the start.  This extended the ignition exposure time to the fuel.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Bendix and Slick are the major manufacturers.  Bendix can be repaired by a mechanic.  Latest Slicks are sealed units.  Many ADs and SBs on magnetos. Points and gap inspections required at 100 and 500 respectively. Bendix recommends dissembling and inspection every 500 hours.  Lack of use causes interior deterioration.  A special nonarcing bearing lubricant is required for magnetos.  Change magneto and harness at engine TBO  cycle.  Magnetos are usually </w:t>
      </w:r>
      <w:r>
        <w:rPr>
          <w:rFonts w:eastAsia="Courier New" w:cs="Courier New" w:ascii="Courier New" w:hAnsi="Courier New"/>
          <w:b/>
          <w:bCs/>
        </w:rPr>
        <w:t>only</w:t>
      </w:r>
      <w:r>
        <w:rPr>
          <w:rFonts w:eastAsia="Courier New" w:cs="Courier New" w:ascii="Courier New" w:hAnsi="Courier New"/>
        </w:rPr>
        <w:t xml:space="preserve"> checked for operation at 100 hour and annual inspections.  Never, never hand turn a magneto to watch the spark during overhaul and avoid shocks that will degrade the magnets.  Since 1985, magnetos are cited as cause/factor in 92 accidents.  130 reports of deficiencies (cracks, arcing, leaking) in magneto ignition coils have been filed since 1993.</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agneto uses a permanent magnet coil, a condenser, and timed-gapped points to generate a high voltage (25-30,000 volts)/low amperage spark.</w:t>
        <w:tab/>
        <w:t xml:space="preserve"> This spark is sent through a rotor to the spark plugs.  The arc of the spark across the tip of the spark plug ignites the fuel/air mixture.  The timing of the ignition of air/fuel is, when once set, an effective and simple method of running an engine.   Failure of a magneto is gradual over a period of time.  Failure of an electronic magneto is instantaneou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agneto is a self-contained voltage amplifier designed for constant rpm.  It provides its own electrical energy.  Magnets on the rotor shaft set up a magnetic field in the coil.  through timing the right spark is distributed at the right time.  Three internal circuits are involved.  The primary is of relatively heavy wire and few turns. This primary coil has 1-200 turns.  Combined with a condenser and a powerful magnet this circuit produces a high current (amperage).  At a precise moment in the cycle the primary circuit is broken and the electro-magnetic flux field collapses and cuts through the thousands of thin wire coils in the secondary system. The secondary coil induces voltage into the 15,000 turn secondary coil. This sends a 20,000 volt surge toward the spark plug.  This produces a critically timed high voltage but low current surge which arcs across the points of the spark plug. It uses a mechanical spark advance, is independent of the electrical system, and is driven by the eng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is mechanical system does not age in the manner of electronic systems.  The latest electronic systems are piggybacked on the magnetos and give 10% greater fuel efficiency because the timing and spark can be varied by engine requirements. </w:t>
      </w:r>
    </w:p>
    <w:p>
      <w:pPr>
        <w:pStyle w:val="Normal"/>
        <w:ind w:left="1440" w:hanging="0"/>
        <w:rPr>
          <w:rFonts w:ascii="Courier New" w:hAnsi="Courier New" w:eastAsia="Courier New" w:cs="Courier New"/>
        </w:rPr>
      </w:pPr>
      <w:r>
        <w:rPr>
          <w:rFonts w:eastAsia="Courier New" w:cs="Courier New" w:ascii="Courier New" w:hAnsi="Courier New"/>
        </w:rPr>
        <w:t>The electronic microprocessor can detect a fault or electrical failure and allow the magneto system to take over engine operati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Early magnetos were unreliable so aircraft were equipped with two parallel systems. Now dual magnetos are used for better fuel combustion.  When properly functioning  the dual system gives better fuel efficiency.  The slight drop in rpm when switching between the dual systems is due to loss of this combustion efficiency.  One spur gear running both magnetos reduces reliability (PA32, C-182RG, Mooney 201).  Gearing rotates the magneto at engine speed (1.5 x for 6 cylinde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al magnetos produce prolonged ignition (micro seconds) that starts two flame fronts when the piston is well advance of top-dead center.  A single system retards the combustion and prolongs the burning. The magneto points and rotor cap send the voltage to the plugs in the correct sequence.  12 sparks per second in 6 cylinder engine)  The prolonged burning causes higher combustion temperature and detonation.  Not a problem at 75% power but under takeoff and climb can cause engine damage.  A frequently flown aircraft will be less likely to have a magneto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lectronic systems of automobiles are designed for variable operations not as important to aircraft.  The relatively low rpm of aircraft engines do not require electronic ignition or multi-barrel carburation.  The spark advance of the magneto is not set to optimum, it is fixed, and it decreases power and fuel economy.  Starting is made easier if the aircraft has a impulse coupling which can vary the speed of the magneto.  Magneto timing is adjusted by varying its mounted posi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gnetos are designed to last as long as the engine.  Magneto maintenance is normally only done when a failure occurs.  Points out of adjustment on spark plugs and fouling are factors that place heavy loads on magnetos for which they are not designed.  When the magneto has difficulty firing the plugs, the voltages tries to find another way.  This other way is usually inside the magneto itself through the insulation of the secondary coil.  Inline noise filters on magneto leads will create an electrical imbalance resulting in advanced timing, points burning and subsequent weakening of the magnet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rough engine during run-up means that one cylinder is not firing.  Plug fouling is the problem.  With the 100LL fuel now being used in engines designed for 87 octane this is a common problem caused by failing to lean during taxi.  Fouling can be 'cured' by leaning the mixture.  First increase the RPM to 2000+ and then slowly pull the mixture.  This will increase the cylinder internal temperature sufficient to vaporize the lead/carbon deposits.  Reduce power to 1700 after a minute and check magnetos again.  It is proper to lean an aircraft engine any time the power is 75% or les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Lead</w:t>
      </w:r>
    </w:p>
    <w:p>
      <w:pPr>
        <w:pStyle w:val="Normal"/>
        <w:ind w:left="1440" w:hanging="0"/>
        <w:rPr>
          <w:rFonts w:ascii="Courier New" w:hAnsi="Courier New" w:eastAsia="Courier New" w:cs="Courier New"/>
        </w:rPr>
      </w:pPr>
      <w:r>
        <w:rPr>
          <w:rFonts w:eastAsia="Courier New" w:cs="Courier New" w:ascii="Courier New" w:hAnsi="Courier New"/>
        </w:rPr>
        <w:t>The P-lead is part of the primary coil of the magneto.  If the magneto will not stop the engine it means that the P-lead is not grounding out the magneto.  Voltage can go to the secondary coils of the magneto and thence to the spark plugs only through induction from the primary coil.  If the P-lead is unable to ground through the starter switch 'off' position the engine will continue to run as long as fuel is provided.  Occasionally make a magneto check for a defective contact or broken P-lead.  When the magneto switch is to OFF the system is supposed to be grounded so any turning of the propeller will not activate the magneto voltage and start the engin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istributor</w:t>
      </w:r>
    </w:p>
    <w:p>
      <w:pPr>
        <w:pStyle w:val="Normal"/>
        <w:ind w:left="1440" w:hanging="0"/>
        <w:rPr>
          <w:rFonts w:ascii="Courier New" w:hAnsi="Courier New" w:eastAsia="Courier New" w:cs="Courier New"/>
        </w:rPr>
      </w:pPr>
      <w:r>
        <w:rPr>
          <w:rFonts w:eastAsia="Courier New" w:cs="Courier New" w:ascii="Courier New" w:hAnsi="Courier New"/>
        </w:rPr>
        <w:t xml:space="preserve">The harness of the engine consists of multi-layered insulated wiring from the distributor to the spark plugs.  The positioning of the harness protects it from engine heat and weather.  The construction of the harness reduces electrical radio interference and other magnetic effect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ark Plugs</w:t>
      </w:r>
    </w:p>
    <w:p>
      <w:pPr>
        <w:pStyle w:val="Normal"/>
        <w:ind w:left="1440" w:hanging="0"/>
        <w:rPr>
          <w:rFonts w:ascii="Courier New" w:hAnsi="Courier New" w:eastAsia="Courier New" w:cs="Courier New"/>
        </w:rPr>
      </w:pPr>
      <w:r>
        <w:rPr>
          <w:rFonts w:eastAsia="Courier New" w:cs="Courier New" w:ascii="Courier New" w:hAnsi="Courier New"/>
        </w:rPr>
        <w:t>The spark plug is made up of a ceramic insulator which protects the electrode and acts as a heat sink to cool the plug.  the outer casing of the plug is made of machined steel threaded to fit into the cylinders.  A copper washer completed the pressure seal.  The electrode carries the voltage from the harness to the gap sized to produce the maximum arc size and he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spark plug gets the burst of high voltage produced by the magneto via the distributor and harness at a timed moment to produce an arc of flame that will ignite the fuel air mixture in the cylinder.  A propeller approaches 2500 rpm nearly 20 arcs at 30,000</w:t>
      </w:r>
      <w:r>
        <w:rPr>
          <w:rFonts w:eastAsia="Symbol" w:cs="Symbol" w:ascii="Symbol" w:hAnsi="Symbol"/>
        </w:rPr>
        <w:t>°</w:t>
      </w:r>
      <w:r>
        <w:rPr>
          <w:rFonts w:eastAsia="Courier New" w:cs="Courier New" w:ascii="Courier New" w:hAnsi="Courier New"/>
        </w:rPr>
        <w:t xml:space="preserve"> F cross every plugs electrodes every second.  The cylinder gas pressures will exceed 2000 pounds per square in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park plugs must be matched to the engine according to the desired and required heat range.  It is a violation of the FARs to use a plug other than specified for aircraft engines.  A hot plug may be used if your engine runs cool.  A cold plug is used if the engine runs hot.  A colder plug is subject to combustion deposits of carbon and lead.  It is only at temperatures below 800 degrees F that these deposits are likely to form.  The burning off of these deposits during runup occurs when a rise of just 100 F degrees by leaning will vaporize the deposits.  It is always best to taxi with a leaned mixture.  Fouled or burned plugs make an engine hard to start.   Iridium tipped plugs cost twice as much but give three times the life.  Greater care is required in cleaning iridium plu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best way to avoid lead fouling is by using one ounce of Alcor TCP per gallon of fuel.  TCP is known as a lead scavenger.  By avoiding rich mixtures and sudden full movements of the throttle you give the spark plug temperature to increase with the increase in power.  Lead fouling may not be removed by leaning when the plug temperature is above 1300 degrees.  Removal may be the only solution.  Carbon fouling is most likely to occur at low power settings with the plug temperatures below 800</w:t>
      </w:r>
      <w:r>
        <w:rPr>
          <w:rFonts w:eastAsia="Symbol" w:cs="Symbol" w:ascii="Symbol" w:hAnsi="Symbol"/>
        </w:rPr>
        <w:t>°</w:t>
      </w:r>
      <w:r>
        <w:rPr>
          <w:rFonts w:eastAsia="Courier New" w:cs="Courier New" w:ascii="Courier New" w:hAnsi="Courier New"/>
        </w:rPr>
        <w:t xml:space="preserve"> as when first starting or taxiing.  Added power during runup or shutdown can be used to raise the plug temperature to burn off the carbon.  The best preventative is to lean the mixture at every opportunity to keep the plug in the proper heat range that will keep carbon fouling away.  When all top plugs show wet oil it means excessive wear on all cylinders and guid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gnition Problems</w:t>
      </w:r>
    </w:p>
    <w:p>
      <w:pPr>
        <w:pStyle w:val="Normal"/>
        <w:ind w:left="1440" w:hanging="0"/>
        <w:rPr>
          <w:rFonts w:ascii="Courier New" w:hAnsi="Courier New" w:eastAsia="Courier New" w:cs="Courier New"/>
        </w:rPr>
      </w:pPr>
      <w:r>
        <w:rPr>
          <w:rFonts w:eastAsia="Courier New" w:cs="Courier New" w:ascii="Courier New" w:hAnsi="Courier New"/>
        </w:rPr>
        <w:t>Improper engine operation will cause lead fouling of the plugs.  This results in a rough engine and low power.  High voltages will seek out the weakest insulating point of the harness resulting from wear or moisture.  Every time a spark plug fires the electrode erodes slightly.  At some point the erosion affects engine operation, efficiency and starting.  Coils can burn out, condensers short out and points burn and wea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rburetors</w:t>
      </w:r>
    </w:p>
    <w:p>
      <w:pPr>
        <w:pStyle w:val="Normal"/>
        <w:ind w:left="1440" w:hanging="0"/>
        <w:rPr/>
      </w:pPr>
      <w:r>
        <w:rPr>
          <w:rFonts w:eastAsia="Courier New" w:cs="Courier New" w:ascii="Courier New" w:hAnsi="Courier New"/>
        </w:rPr>
        <w:t xml:space="preserve">Carburetors allow the pilot to meter fuel into the engine.  A part of this system is the </w:t>
      </w:r>
      <w:r>
        <w:rPr>
          <w:rFonts w:eastAsia="Courier New" w:cs="Courier New" w:ascii="Courier New" w:hAnsi="Courier New"/>
          <w:b/>
          <w:bCs/>
        </w:rPr>
        <w:t>idle system</w:t>
      </w:r>
      <w:r>
        <w:rPr>
          <w:rFonts w:eastAsia="Courier New" w:cs="Courier New" w:ascii="Courier New" w:hAnsi="Courier New"/>
        </w:rPr>
        <w:t xml:space="preserve"> which is rich, low power but separate in operation and adjustment from the other systems.  Its richness cools the engine when air flow is least over the engine.   Extensive operation at idle will foul the plugs unless leaning is an operational pract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w:t>
      </w:r>
      <w:r>
        <w:rPr>
          <w:rFonts w:eastAsia="Courier New" w:cs="Courier New" w:ascii="Courier New" w:hAnsi="Courier New"/>
          <w:b/>
          <w:bCs/>
        </w:rPr>
        <w:t>accelerating system</w:t>
      </w:r>
      <w:r>
        <w:rPr>
          <w:rFonts w:eastAsia="Courier New" w:cs="Courier New" w:ascii="Courier New" w:hAnsi="Courier New"/>
        </w:rPr>
        <w:t xml:space="preserve"> of the carburetor provides extra fuel when the throttle is moved .  If this system is not properly adjusted the engine will hesitate with quick throttle movement.  Overly abrupt movement can still cause the engine to hesitate.  This system can be used to prime the engine during mile weather by giving the throttle a couple of rapid pumps.  Any pumps beyond two can cause excess fuel to flow into the air intake.  This is hazardous because the exhaust can ignite the fuel and create a fire in the engine compartm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xistence of an engine start fire requires the pilot to immediately apply full throttle and pull the mixture  This will allow the propeller to extinguish the fire and the engine to use all carburetor fuel very quickly.  If the fire exists and the engine has not started the mixture should be pulled and the engine cranked to suck any fire up into the exhaust and air intake.  Shut off the fuel selector, evacuate the cockpit and locate a fire extinguisher on one of the light poles.  Part of your preflight should be to locate the nearest fire extinguish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fuel-air proportions are adjusted by the </w:t>
      </w:r>
      <w:r>
        <w:rPr>
          <w:rFonts w:eastAsia="Courier New" w:cs="Courier New" w:ascii="Courier New" w:hAnsi="Courier New"/>
          <w:b/>
          <w:bCs/>
        </w:rPr>
        <w:t>mixture control</w:t>
      </w:r>
      <w:r>
        <w:rPr>
          <w:rFonts w:eastAsia="Courier New" w:cs="Courier New" w:ascii="Courier New" w:hAnsi="Courier New"/>
        </w:rPr>
        <w:t xml:space="preserve">.   This adjustment is done based on temperature and altitude, both of which affect atmospheric density.  Carburetors use either mechanical or back-suction methods to control fuel flow.  The mechanical method restricts fuel flow.  The back-suction allows a low pressure to enter the carburetor which reduces the pressure differential and draw caused by piston movem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 full extension of the mixture control activates the </w:t>
      </w:r>
      <w:r>
        <w:rPr>
          <w:rFonts w:eastAsia="Courier New" w:cs="Courier New" w:ascii="Courier New" w:hAnsi="Courier New"/>
          <w:b/>
          <w:bCs/>
        </w:rPr>
        <w:t xml:space="preserve">idle cutoff.  </w:t>
      </w:r>
      <w:r>
        <w:rPr>
          <w:rFonts w:eastAsia="Courier New" w:cs="Courier New" w:ascii="Courier New" w:hAnsi="Courier New"/>
        </w:rPr>
        <w:t xml:space="preserve">the idle cutoff stops all fuel flow and is used to stop the engine and reduce the probability of a propeller accident.  The mechanical control shuts off the fuel while the back suction cuts off fuel by reducing the pressure differential to zer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In most operations some fuel is used to cool the engine.  This additional fuel is added by the</w:t>
      </w:r>
      <w:r>
        <w:rPr>
          <w:rFonts w:eastAsia="Courier New" w:cs="Courier New" w:ascii="Courier New" w:hAnsi="Courier New"/>
          <w:b/>
          <w:bCs/>
        </w:rPr>
        <w:t xml:space="preserve"> economizer system </w:t>
      </w:r>
      <w:r>
        <w:rPr>
          <w:rFonts w:eastAsia="Courier New" w:cs="Courier New" w:ascii="Courier New" w:hAnsi="Courier New"/>
        </w:rPr>
        <w:t xml:space="preserve">which applies more to the engine than to fuel savings.  The economizer system operates by increasing or decreasing supplementary fuel flow in conjunction with movement of the throttle.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Liquid aviation fuel will not burn in its pure condition.  The carburetor's functions to put air and fuel to the engine any where from an 8:1 through 16:1 parts of air to one part of fuel, by weight.  12:1 gives best power.  The mixture is richest at idle and goes from there through a range of leanness until it becomes rich again at full power.  The rich mixtures use some of the fuel for cooling.  Lean mixtures burn slower but hotter.  Lean mixtures can make an engine backfire when the fuel is still burning as the intake valve lets the next draw of fuel to enter.  Rich mixtures cause an after-fire when unburned fuel is ignited in the exhaust syst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fuel mixture is pulled into the engine by the intake stroke of the pistons.  This stroke creates a low pressure in the carburetor which sucks fuel and air through the carburetor venturi.  The  carburetor has a constricted tube (venturi throat) for the air intake from either outside air filter or from the heater muff around the exhaust system.  The constriction is a high airspeed/low pressure area that draws fuel from the carburetor fuel tan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roportion of the fuel is maintained as proportional to the air by a "butterfly" valve in the air intake throat of the carburetor. The "butterfly" is directly linked to the throttle.  The less the "butterfly " blocks the air by moving toward a knife-edge the more air, fuel and power to the engine.  Lycomings have a different intake system from Continentals which make them less susceptible to carburetor ic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arburetor flows from the bottom to the engine.  Water in the fuel will settle to the bottom.  Two ounces of water are enough to make your engine quit.  Contaminated fuel causes more accidents that bad magnetos, blocked air filters and mechanical failures combined.  One test for water in the fuel required two people.  One person should hold the tail down while the other drains the sumps.  I did this after a plane had been flown all day and was able to get water in the sump cup.  The larger the aircraft to more likely it is to occur.  Try it.</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ab/>
      </w:r>
    </w:p>
    <w:p>
      <w:pPr>
        <w:pStyle w:val="Normal"/>
        <w:ind w:left="1440" w:hanging="0"/>
        <w:rPr>
          <w:rFonts w:ascii="Courier New" w:hAnsi="Courier New" w:eastAsia="Courier New" w:cs="Courier New"/>
        </w:rPr>
      </w:pPr>
      <w:r>
        <w:rPr>
          <w:rFonts w:eastAsia="Courier New" w:cs="Courier New" w:ascii="Courier New" w:hAnsi="Courier New"/>
        </w:rPr>
        <w:t>The fact that airplanes normally operate at relatively high and constant revolutions per minute (RPM), are not subject to rapid throttle changes and power smoothness requirements means the carburetor does not need automotive vacuum advances and throttle pumps.  Aircraft carburetors are single barrel.  The spark from a magneto or an added vibrator (shower of sparks) does the job in an airplane.  Having a variable mixture in an aircraft also helps the starting.  The intake manifold still makes certain cylinders to run richer than others.   The system, for aircraft, is simple and reliable and still in use in a fuel injection ag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During WWII the Germans used fuel injection in aircraft.  This gave them superiority during many aerobatic situations over carburetor equipped aircraft.  Today, fuel-injection systems are aimed at fuel efficiency (5%).  A mechanical pump parcels out the fuel evenly to each cylinder.  Timing is still by an "old-fashioned" magneto.  Fuel pump operations with fuel-injection engines must be according to POH since, in some instances, the pump can kill the engine with too much fuel. Fuel injection engines are subject to choking caused by impact icing.  This can be corrected by application of alternate air before ice can freeze door shut.  Automotive electronic ignitions and injection systems are primarily for emissions control.  The operation of this system does not, at present, hold advantages for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 Intake</w:t>
      </w:r>
    </w:p>
    <w:p>
      <w:pPr>
        <w:pStyle w:val="Normal"/>
        <w:ind w:left="1440" w:hanging="0"/>
        <w:rPr>
          <w:rFonts w:ascii="Courier New" w:hAnsi="Courier New" w:eastAsia="Courier New" w:cs="Courier New"/>
        </w:rPr>
      </w:pPr>
      <w:r>
        <w:rPr>
          <w:rFonts w:eastAsia="Courier New" w:cs="Courier New" w:ascii="Courier New" w:hAnsi="Courier New"/>
        </w:rPr>
        <w:t>The air intake below the propeller has a filter that is much smaller and less effective than that used on automobiles.  Accidents occur every year when the air filter is installed backwards and parts of it are ingested into the carburetor system.  A stationary aircraft with the engine running has a propeller vortex that is putting dirty air into the air intake.  For this reason you want to minimize operations where such dust is possible. Dust is like sandpaper once it gets into the engine and oi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acuum Pump</w:t>
      </w:r>
    </w:p>
    <w:p>
      <w:pPr>
        <w:pStyle w:val="Normal"/>
        <w:ind w:left="1440" w:hanging="0"/>
        <w:rPr>
          <w:rFonts w:ascii="Courier New" w:hAnsi="Courier New" w:eastAsia="Courier New" w:cs="Courier New"/>
        </w:rPr>
      </w:pPr>
      <w:r>
        <w:rPr>
          <w:rFonts w:eastAsia="Courier New" w:cs="Courier New" w:ascii="Courier New" w:hAnsi="Courier New"/>
        </w:rPr>
        <w:t>Poor life expectancy of dry type pumps characterized by instantaneous failure.  Wet (oiled) pump functions better but is uncommon and fail gradually.  Contamination of air in system greatest cause of failure. Low pressure should not be corrected by increasing pump setting.  Replace or find cause for decrease.  Pump must work harder at altitude.  Such operations increase wear and frequency of failure.  Tight cowlings and dirty filters are next causes of limited life.  Pumps that last 20 hours usually last a thousand.  Average life is 400-500 hours.  Vacuum pump manufactures say that turning the propeller backwards also causes the vacuum pump to work backwards and is damaging.  It is for this reason that it is best not to turn a propeller backwards.  There is some question about th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dditional question related to vacuum is related to how much will be</w:t>
      </w:r>
    </w:p>
    <w:p>
      <w:pPr>
        <w:pStyle w:val="Normal"/>
        <w:ind w:left="1440" w:hanging="0"/>
        <w:rPr>
          <w:rFonts w:ascii="Courier New" w:hAnsi="Courier New" w:eastAsia="Courier New" w:cs="Courier New"/>
        </w:rPr>
      </w:pPr>
      <w:r>
        <w:rPr>
          <w:rFonts w:eastAsia="Courier New" w:cs="Courier New" w:ascii="Courier New" w:hAnsi="Courier New"/>
        </w:rPr>
        <w:t>available in the event of engine failure.  A windmilling propeller may not turn fast enough to make the vacuum pump keep the gyros of the HI and AI functioning.  In IFR conditions you might be well advised to cover both the HI and AI for this reas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Monitor</w:t>
      </w:r>
    </w:p>
    <w:p>
      <w:pPr>
        <w:pStyle w:val="Normal"/>
        <w:ind w:left="1440" w:hanging="0"/>
        <w:rPr>
          <w:rFonts w:ascii="Courier New" w:hAnsi="Courier New" w:eastAsia="Courier New" w:cs="Courier New"/>
        </w:rPr>
      </w:pPr>
      <w:r>
        <w:rPr>
          <w:rFonts w:eastAsia="Courier New" w:cs="Courier New" w:ascii="Courier New" w:hAnsi="Courier New"/>
        </w:rPr>
        <w:t xml:space="preserve">The effective use of an engine monitor depends first on being able to set the normal operational parameters.  Secondly, you need to pick up abnormalities as they occur in your flight and ground opera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ngine preflight with the magnetos confirmed off and the P-lead shorting out the magneto says that you pull the propeller through to listen for air leaks.  The intake valves leak if the air sound comes from the air intake.  Sounds coming from the exhaust indicates exhaust valve leakage.  Hissing from the engine casing says you have a piston ring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on startup or even later, the engine backfires or is rough this should be interpreted as it’s not being warm enough for full power operations.  If the oil is too cold to allow a rise in oil pressure the engine can be damag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il Pressure Gauge</w:t>
      </w:r>
    </w:p>
    <w:p>
      <w:pPr>
        <w:pStyle w:val="Normal"/>
        <w:ind w:left="1440" w:hanging="0"/>
        <w:rPr>
          <w:rFonts w:ascii="Courier New" w:hAnsi="Courier New" w:eastAsia="Courier New" w:cs="Courier New"/>
        </w:rPr>
      </w:pPr>
      <w:r>
        <w:rPr>
          <w:rFonts w:eastAsia="Courier New" w:cs="Courier New" w:ascii="Courier New" w:hAnsi="Courier New"/>
        </w:rPr>
        <w:t xml:space="preserve">This is the most important instrument of engine operation.  In normal conditions oil pressure will be indicated within 30 seconds of starting.  the gauge measures engine resistance to the flow of oil.  Oil pressure indications can be quite variable and unreliable in cold conditions. get the engine plenty warm when taking off in cold weather.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 trainers the oil gauge is mechanical.  A small tube comes from a small port in the engine to the oil gauge.  A reducer lets a limited amount of oil into a watch-spring shaped Bourdon tube.  Oil pressure unwinds the tube and moves the oil pressure indicator needle.  Pricy aircraft use an electric system.  The oil pressure line is very small so that it will read zero after a break long before the engine oil is lost.  This allows you time to note the reading and still more time to get down before the engine qui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If the oil temperature goes beyond the red line but the oil pressure remains in the green the problem may be in the temperature gauge and not the engine.  High temperature and low oil pressure calls for an immediate engine shut down.  If you smell hot oil, shut down the engine.</w:t>
      </w:r>
      <w:r>
        <w:rPr>
          <w:rFonts w:eastAsia="Courier New" w:cs="Courier New" w:ascii="Courier New" w:hAnsi="Courier New"/>
          <w:b/>
          <w:bCs/>
        </w:rPr>
        <w:t xml:space="preserve">  </w:t>
      </w:r>
      <w:r>
        <w:rPr>
          <w:rFonts w:eastAsia="Courier New" w:cs="Courier New" w:ascii="Courier New" w:hAnsi="Courier New"/>
        </w:rPr>
        <w:t>Too high pressures are indicative of too heavy oil grade or oil not warmed enough for high power oper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il Temperature Gauge</w:t>
      </w:r>
    </w:p>
    <w:p>
      <w:pPr>
        <w:pStyle w:val="Normal"/>
        <w:ind w:left="1440" w:hanging="0"/>
        <w:rPr>
          <w:rFonts w:ascii="Courier New" w:hAnsi="Courier New" w:eastAsia="Courier New" w:cs="Courier New"/>
        </w:rPr>
      </w:pPr>
      <w:r>
        <w:rPr>
          <w:rFonts w:eastAsia="Courier New" w:cs="Courier New" w:ascii="Courier New" w:hAnsi="Courier New"/>
        </w:rPr>
        <w:t xml:space="preserve">Any sudden rise in temperature along with engine roughness is good cause to get on the ground.  Rise in temperature without roughness is sign of low oil level.  Good pressure and high temperature is sign of gauge error.  Any internal engine cooling that takes place is done by oil.  The size of your oil supply is the determining factor.  No oil, no cool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oil temperature gauge is a pressure gauge that uses a Bourdon tube.  Inside the tube is liquid methyl chloride that expands when heated.  This allows the Bourdon tube to wind and unwind with changes of oil temperat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ylinder Head Temp Gauge</w:t>
      </w:r>
    </w:p>
    <w:p>
      <w:pPr>
        <w:pStyle w:val="Normal"/>
        <w:ind w:left="1440" w:hanging="0"/>
        <w:rPr>
          <w:rFonts w:ascii="Courier New" w:hAnsi="Courier New" w:eastAsia="Courier New" w:cs="Courier New"/>
        </w:rPr>
      </w:pPr>
      <w:r>
        <w:rPr>
          <w:rFonts w:eastAsia="Courier New" w:cs="Courier New" w:ascii="Courier New" w:hAnsi="Courier New"/>
        </w:rPr>
        <w:t xml:space="preserve">This is installed after flight testing on the hottest cylinder unless it </w:t>
      </w:r>
    </w:p>
    <w:p>
      <w:pPr>
        <w:pStyle w:val="Normal"/>
        <w:ind w:left="1440" w:hanging="0"/>
        <w:rPr>
          <w:rFonts w:ascii="Courier New" w:hAnsi="Courier New" w:eastAsia="Courier New" w:cs="Courier New"/>
        </w:rPr>
      </w:pPr>
      <w:r>
        <w:rPr>
          <w:rFonts w:eastAsia="Courier New" w:cs="Courier New" w:ascii="Courier New" w:hAnsi="Courier New"/>
        </w:rPr>
        <w:t xml:space="preserve">is installed on all.  This gauge gives a faster more accurate indication of </w:t>
      </w:r>
    </w:p>
    <w:p>
      <w:pPr>
        <w:pStyle w:val="Normal"/>
        <w:ind w:left="1440" w:hanging="0"/>
        <w:rPr>
          <w:rFonts w:ascii="Courier New" w:hAnsi="Courier New" w:eastAsia="Courier New" w:cs="Courier New"/>
        </w:rPr>
      </w:pPr>
      <w:r>
        <w:rPr>
          <w:rFonts w:eastAsia="Courier New" w:cs="Courier New" w:ascii="Courier New" w:hAnsi="Courier New"/>
        </w:rPr>
        <w:t>engine temperatures.  Detonation and preignition produce a rapid rise in CHT to be followed by rising oil temperature.  The engine may be damaged in this situation very quickly.</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Carburetor Temperature Gauge</w:t>
      </w:r>
    </w:p>
    <w:p>
      <w:pPr>
        <w:pStyle w:val="Normal"/>
        <w:ind w:left="1440" w:hanging="0"/>
        <w:rPr>
          <w:rFonts w:ascii="Courier New" w:hAnsi="Courier New" w:eastAsia="Courier New" w:cs="Courier New"/>
        </w:rPr>
      </w:pPr>
      <w:r>
        <w:rPr>
          <w:rFonts w:eastAsia="Courier New" w:cs="Courier New" w:ascii="Courier New" w:hAnsi="Courier New"/>
        </w:rPr>
        <w:t>This device uses a temperature probe to determine if the carburetor is subject to icing.  A color coded scale of green, yellow, and red indicates probability of ice.  Adjust heat to keep needle in the gree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chometer</w:t>
      </w:r>
    </w:p>
    <w:p>
      <w:pPr>
        <w:pStyle w:val="Normal"/>
        <w:ind w:left="1440" w:hanging="0"/>
        <w:rPr>
          <w:rFonts w:ascii="Courier New" w:hAnsi="Courier New" w:eastAsia="Courier New" w:cs="Courier New"/>
          <w:b/>
          <w:b/>
          <w:bCs/>
        </w:rPr>
      </w:pPr>
      <w:r>
        <w:rPr>
          <w:rFonts w:eastAsia="Courier New" w:cs="Courier New" w:ascii="Courier New" w:hAnsi="Courier New"/>
          <w:b/>
          <w:bCs/>
        </w:rPr>
        <w:t>T</w:t>
      </w:r>
      <w:r>
        <w:rPr>
          <w:rFonts w:eastAsia="Courier New" w:cs="Courier New" w:ascii="Courier New" w:hAnsi="Courier New"/>
        </w:rPr>
        <w:t>he tachometer should be used to avoid exceeding the redline operational limit.  Forces on the engine parts increase greatly as engine speed rises.  The tach is used to check magneto operation and adjustment during runup.  The tach shows when plug fouling has occurred and when it has been corrected.  A falling tachometer is the first visual indication of carburetor ice except in constant speed propeller aircraf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rainer tachometers are mechanically driven by a flexible shaft geared to the engine drive system.  The drive cable has a rotating magnet on the end that drives the tachometer dial.  Tachometers are relatively inaccurate and read too high at the low rpm and too low at the high rpm settings.  This inaccuracy makes it wise to plan fuel consumption on the safe side.  Age affects the tachometer accuracy and may cause a pilot to operate at the very speeds he should be avoiding.  Only AC Type ST-640 grease should be used on Cessnas.  This is a G.M. produc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Isolators</w:t>
      </w:r>
    </w:p>
    <w:p>
      <w:pPr>
        <w:pStyle w:val="Normal"/>
        <w:ind w:left="1440" w:hanging="0"/>
        <w:rPr>
          <w:rFonts w:ascii="Courier New" w:hAnsi="Courier New" w:eastAsia="Courier New" w:cs="Courier New"/>
        </w:rPr>
      </w:pPr>
      <w:r>
        <w:rPr>
          <w:rFonts w:eastAsia="Courier New" w:cs="Courier New" w:ascii="Courier New" w:hAnsi="Courier New"/>
        </w:rPr>
        <w:t xml:space="preserve">These are thick rubber pads that go between the firewall and the </w:t>
      </w:r>
    </w:p>
    <w:p>
      <w:pPr>
        <w:pStyle w:val="Normal"/>
        <w:ind w:left="1440" w:hanging="0"/>
        <w:rPr>
          <w:rFonts w:ascii="Courier New" w:hAnsi="Courier New" w:eastAsia="Courier New" w:cs="Courier New"/>
          <w:b/>
          <w:b/>
          <w:bCs/>
        </w:rPr>
      </w:pPr>
      <w:r>
        <w:rPr>
          <w:rFonts w:eastAsia="Courier New" w:cs="Courier New" w:ascii="Courier New" w:hAnsi="Courier New"/>
        </w:rPr>
        <w:t xml:space="preserve">engine mount.  There are used to reduce the engine/propeller vibration </w:t>
      </w:r>
    </w:p>
    <w:p>
      <w:pPr>
        <w:pStyle w:val="Normal"/>
        <w:ind w:left="1440" w:hanging="0"/>
        <w:rPr>
          <w:rFonts w:ascii="Courier New" w:hAnsi="Courier New" w:eastAsia="Courier New" w:cs="Courier New"/>
        </w:rPr>
      </w:pPr>
      <w:r>
        <w:rPr>
          <w:rFonts w:eastAsia="Courier New" w:cs="Courier New" w:ascii="Courier New" w:hAnsi="Courier New"/>
        </w:rPr>
        <w:t>transmitted to the aircraft fra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nufactured  of rubber compounds and have limited service life.  Rarely last 10 years or to TBO of engine.  Harden with age and do not provide protection.  100 hour inspections are a good time to rotate to even wear.  Isolators are subject to damage from oils and fluids which cause swelling and loss of elasticity.  Heat will age and crack.  They should be checked by finger to see if hard or spongy.   They have limited shelf life and are dated at manufacture.  Don't use undated isolat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time the nose wheel shock system is not functioning properly every jar from the ground is transmitted to the rubber engine isolators.  As these in turn lose flexibility the ground shocks are sent direct to the engine where cumulative damage occurs.</w:t>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6</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6</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1:52:00Z</dcterms:created>
  <dc:creator>Gene Whitt</dc:creator>
  <dc:description/>
  <dc:language>en-US</dc:language>
  <cp:lastModifiedBy>Gene Whitt</cp:lastModifiedBy>
  <dcterms:modified xsi:type="dcterms:W3CDTF">1998-02-22T08:50:00Z</dcterms:modified>
  <cp:revision>6</cp:revision>
  <dc:subject/>
  <dc:title>engine parts and about engine</dc:title>
</cp:coreProperties>
</file>