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1radios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ad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Use a tape recorder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craft Radio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Radio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Locator Transmitt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LT Updat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utomatic Direction Finder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Transpond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w the Numbers Wor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Separ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Identif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Blo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nsmitter Failure on Rada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ck Mike swit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041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2basic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Basic Rad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tercoms and Headsets 2</w:t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eginning Basic Radio 2</w:t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io Preparation 2</w:t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is Pilot Is Assertive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lking Airplan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 Instru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cision Radi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ice effective 8-30-95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unication Proble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unication Faul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aling with Conflicting Traffic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Locat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5977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8640" w:leader="none"/>
        </w:tabs>
        <w:ind w:left="1440" w:right="-9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8640" w:leader="none"/>
        </w:tabs>
        <w:ind w:left="1440" w:right="-9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3atc.doc</w:t>
      </w:r>
    </w:p>
    <w:p>
      <w:pPr>
        <w:pStyle w:val="Normal"/>
        <w:tabs>
          <w:tab w:val="clear" w:pos="720"/>
          <w:tab w:val="left" w:pos="8640" w:leader="none"/>
        </w:tabs>
        <w:ind w:left="1440" w:right="-9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he ATC syste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16"/>
              <w:tab w:val="left" w:pos="8640" w:leader="none"/>
            </w:tabs>
            <w:ind w:left="1440" w:right="180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ir Traffic Control (ATC) 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 Traffic Control (ATC) 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System: 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wer Operation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8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 C and B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Separ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Identif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Blo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SS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Wat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vis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7109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4talk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al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Pilot Departure Operations: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ower Departur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ilot Arrival Operation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wer Arriv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4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tering Class D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4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ing Class D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Commun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TC Radar Acknowledgmen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SS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SS Communic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Wat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controlled Airpo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controlled Airport Arriv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on mistake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n-unicom Uncontrolled Airport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craft to Aircraf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st Communic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lking a fl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claring an Emerg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rtial Glossa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389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right="180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right="180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5ground.doc</w:t>
      </w:r>
    </w:p>
    <w:p>
      <w:pPr>
        <w:pStyle w:val="Normal"/>
        <w:ind w:left="1440" w:right="180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ound operat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right="180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Departure Taxiing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rrival Taxi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axiing Problem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de not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220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fter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6220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radio/6svfr.doc</w:t>
      </w:r>
    </w:p>
    <w:p>
      <w:pPr>
        <w:pStyle w:val="Normal"/>
        <w:ind w:left="1440" w:hanging="0"/>
        <w:rPr/>
      </w:pPr>
      <w:r>
        <w:rPr/>
        <w:t>SVF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 xml:space="preserve">S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Clearanc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VFR Clearance standard forma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VFR clearanc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VFR clearances (Obtained from CCR towe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ter/out of/throug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verhead arriv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verhead depart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cal oper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parture callup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rrival Callup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nother Departure Call-u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rrival Callup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975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radio/7special.doc</w:t>
      </w:r>
    </w:p>
    <w:p>
      <w:pPr>
        <w:pStyle w:val="Contents1"/>
        <w:tabs>
          <w:tab w:val="right" w:pos="7920" w:leader="dot"/>
          <w:tab w:val="right" w:pos="9216" w:leader="dot"/>
        </w:tabs>
        <w:ind w:left="1440" w:hanging="0"/>
        <w:rPr/>
      </w:pPr>
      <w:r>
        <w:rPr/>
        <w:t>Special situat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Radio Failure Lesson (Instructor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ansmitter Failure on Rada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-solo Radio Exercis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pening a flight plan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ition repor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ather PIREP: (getting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iving Weather PIRE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 Amend a flight plan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 close flight plan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mote Communications Outlet (RCO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Use of the F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 F Ste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cipitation static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r Stud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495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639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right" w:pos="639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radio/8concord.doc</w:t>
      </w:r>
    </w:p>
    <w:p>
      <w:pPr>
        <w:pStyle w:val="Contents1"/>
        <w:tabs>
          <w:tab w:val="right" w:pos="6390" w:leader="dot"/>
          <w:tab w:val="right" w:pos="9216" w:leader="dot"/>
        </w:tabs>
        <w:ind w:left="1440" w:hanging="0"/>
        <w:rPr/>
      </w:pPr>
      <w:r>
        <w:rPr/>
        <w:t>Concord AT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3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CCR Radio2</w:t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round Lesson 2</w:t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raight In Arrivals 2</w:t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wnwind Arriv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se Arriv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Exercis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Arriv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ll-up Poi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avis Approach and Alert Areas 12</w:t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APC and Retu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-LV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p Sheet CCR to OA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OA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Rio Vista and Retu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Byron and Retu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639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Arrival Call-u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318490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right="180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99navig8</w:t>
      </w:r>
    </w:p>
    <w:p>
      <w:pPr>
        <w:pStyle w:val="Normal"/>
        <w:ind w:left="1440" w:right="1800" w:hanging="0"/>
        <w:rPr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ctronic navigation</w:t>
      </w:r>
      <w:r>
        <w:rPr>
          <w:rFonts w:eastAsia="Courier New" w:cs="Courier New" w:ascii="Courier New" w:hAnsi="Courier New"/>
          <w:sz w:val="16"/>
          <w:szCs w:val="16"/>
        </w:rPr>
        <w:tab/>
      </w:r>
      <w:r>
        <w:rPr>
          <w:sz w:val="16"/>
          <w:szCs w:val="16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Very-high Frequency Omni-range (VOR)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OR Procedures: 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OR Lesson 2</w:t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OR Lesson Diagra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OR STE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nding Position by VOR radi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alf Angle Wind Corre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istance Measuring Equip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or man's DM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ime to Fly to a VOR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sing Global Position System (GPS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negative side of G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RA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440" w:right="180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SI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469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radio/9radar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ada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AR 91.215 Transponder Requirements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eb Rada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ar Faciliti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TC radar accountabili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radar advisori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 B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 C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sic enroute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Hand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perational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1:09:00Z</dcterms:created>
  <dc:creator>Gene Whitt</dc:creator>
  <dc:description/>
  <dc:language>en-US</dc:language>
  <cp:lastModifiedBy>Gene Whitt</cp:lastModifiedBy>
  <dcterms:modified xsi:type="dcterms:W3CDTF">1998-02-13T23:27:00Z</dcterms:modified>
  <cp:revision>4</cp:revision>
  <dc:subject/>
  <dc:title>C:/airplane/aradio/1radios.doc</dc:title>
</cp:coreProperties>
</file>