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1440" w:hanging="0"/>
        <w:rPr/>
      </w:pPr>
      <w:r>
        <w:rPr/>
      </w:r>
    </w:p>
    <w:p>
      <w:pPr>
        <w:pStyle w:val="Normal"/>
        <w:rPr/>
      </w:pPr>
      <w:r>
        <w:rPr>
          <w:rFonts w:eastAsia="Courier New" w:cs="Courier New" w:ascii="Courier New" w:hAnsi="Courier New"/>
          <w:b/>
          <w:bCs/>
        </w:rPr>
        <w:tab/>
        <w:tab/>
        <w:t>Mounmtain flying</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Flying  Mountains</w:t>
            <w:tab/>
          </w:r>
          <w:r>
            <w:fldChar w:fldCharType="begin"/>
          </w:r>
          <w:r>
            <w:rPr/>
            <w:instrText xml:space="preserve"> GOTOBUTTON _Toc410920182  </w:instrText>
          </w:r>
          <w:r>
            <w:rPr/>
          </w:r>
          <w:r>
            <w:rPr/>
            <w:fldChar w:fldCharType="separate"/>
          </w:r>
          <w:r>
            <w:rPr/>
          </w:r>
          <w:r/>
          <w:r>
            <w:rPr/>
            <w:fldChar w:fldCharType="end"/>
          </w:r>
          <w:r>
            <w:rPr/>
          </w:r>
        </w:p>
        <w:p>
          <w:pPr>
            <w:pStyle w:val="Contents1"/>
            <w:tabs>
              <w:tab w:val="clear" w:pos="10440"/>
              <w:tab w:val="right" w:pos="7920" w:leader="dot"/>
            </w:tabs>
            <w:ind w:left="1440" w:hanging="0"/>
            <w:rPr/>
          </w:pPr>
          <w:r>
            <w:rPr/>
            <w:t>Mountain Techniques (a listing by topic)</w:t>
            <w:tab/>
          </w:r>
          <w:r>
            <w:fldChar w:fldCharType="begin"/>
          </w:r>
          <w:r>
            <w:rPr/>
            <w:instrText xml:space="preserve"> GOTOBUTTON _Toc410920183  </w:instrText>
          </w:r>
          <w:r>
            <w:rPr/>
          </w:r>
          <w:r>
            <w:rPr/>
            <w:fldChar w:fldCharType="separate"/>
          </w:r>
          <w:r>
            <w:rPr/>
          </w:r>
          <w:r/>
          <w:r>
            <w:rPr/>
            <w:fldChar w:fldCharType="end"/>
          </w:r>
          <w:r>
            <w:rPr/>
          </w:r>
        </w:p>
        <w:p>
          <w:pPr>
            <w:pStyle w:val="Contents1"/>
            <w:tabs>
              <w:tab w:val="clear" w:pos="10440"/>
              <w:tab w:val="right" w:pos="7920" w:leader="dot"/>
            </w:tabs>
            <w:ind w:left="1440" w:hanging="0"/>
            <w:rPr/>
          </w:pPr>
          <w:r>
            <w:rPr/>
            <w:t>Mountain decisions</w:t>
            <w:tab/>
          </w:r>
          <w:r>
            <w:fldChar w:fldCharType="begin"/>
          </w:r>
          <w:r>
            <w:rPr/>
            <w:instrText xml:space="preserve"> GOTOBUTTON _Toc410920184  </w:instrText>
          </w:r>
          <w:r>
            <w:rPr/>
          </w:r>
          <w:r>
            <w:rPr/>
            <w:fldChar w:fldCharType="separate"/>
          </w:r>
          <w:r>
            <w:rPr/>
          </w:r>
          <w:r/>
          <w:r>
            <w:rPr/>
            <w:fldChar w:fldCharType="end"/>
          </w:r>
          <w:r>
            <w:rPr/>
          </w:r>
        </w:p>
        <w:p>
          <w:pPr>
            <w:pStyle w:val="Contents1"/>
            <w:tabs>
              <w:tab w:val="clear" w:pos="10440"/>
              <w:tab w:val="right" w:pos="7920" w:leader="dot"/>
            </w:tabs>
            <w:ind w:left="1440" w:hanging="0"/>
            <w:rPr/>
          </w:pPr>
          <w:r>
            <w:rPr/>
            <w:t>Mountain winds</w:t>
            <w:tab/>
          </w:r>
          <w:r>
            <w:fldChar w:fldCharType="begin"/>
          </w:r>
          <w:r>
            <w:rPr/>
            <w:instrText xml:space="preserve"> GOTOBUTTON _Toc410920185  </w:instrText>
          </w:r>
          <w:r>
            <w:rPr/>
          </w:r>
          <w:r>
            <w:rPr/>
            <w:fldChar w:fldCharType="separate"/>
          </w:r>
          <w:r>
            <w:rPr/>
          </w:r>
          <w:r/>
          <w:r>
            <w:rPr/>
            <w:fldChar w:fldCharType="end"/>
          </w:r>
          <w:r>
            <w:rPr/>
          </w:r>
        </w:p>
        <w:p>
          <w:pPr>
            <w:pStyle w:val="Contents1"/>
            <w:tabs>
              <w:tab w:val="clear" w:pos="10440"/>
              <w:tab w:val="right" w:pos="7920" w:leader="dot"/>
            </w:tabs>
            <w:ind w:left="1440" w:hanging="0"/>
            <w:rPr/>
          </w:pPr>
          <w:r>
            <w:rPr/>
            <w:t>Density altitude</w:t>
            <w:tab/>
          </w:r>
          <w:r>
            <w:fldChar w:fldCharType="begin"/>
          </w:r>
          <w:r>
            <w:rPr/>
            <w:instrText xml:space="preserve"> GOTOBUTTON _Toc410920186  </w:instrText>
          </w:r>
          <w:r>
            <w:rPr/>
          </w:r>
          <w:r>
            <w:rPr/>
            <w:fldChar w:fldCharType="separate"/>
          </w:r>
          <w:r>
            <w:rPr/>
          </w:r>
          <w:r/>
          <w:r>
            <w:rPr/>
            <w:fldChar w:fldCharType="end"/>
          </w:r>
          <w:r>
            <w:rPr/>
          </w:r>
        </w:p>
        <w:p>
          <w:pPr>
            <w:pStyle w:val="Contents1"/>
            <w:tabs>
              <w:tab w:val="clear" w:pos="10440"/>
              <w:tab w:val="right" w:pos="7920" w:leader="dot"/>
            </w:tabs>
            <w:ind w:left="1440" w:hanging="0"/>
            <w:rPr/>
          </w:pPr>
          <w:r>
            <w:rPr/>
            <w:t>Density Altitude Operations</w:t>
            <w:tab/>
          </w:r>
          <w:r>
            <w:fldChar w:fldCharType="begin"/>
          </w:r>
          <w:r>
            <w:rPr/>
            <w:instrText xml:space="preserve"> GOTOBUTTON _Toc410920187  </w:instrText>
          </w:r>
          <w:r>
            <w:rPr/>
          </w:r>
          <w:r>
            <w:rPr/>
            <w:fldChar w:fldCharType="separate"/>
          </w:r>
          <w:r>
            <w:rPr/>
          </w:r>
          <w:r/>
          <w:r>
            <w:rPr/>
            <w:fldChar w:fldCharType="end"/>
          </w:r>
          <w:r>
            <w:rPr/>
          </w:r>
        </w:p>
        <w:p>
          <w:pPr>
            <w:pStyle w:val="Contents1"/>
            <w:tabs>
              <w:tab w:val="clear" w:pos="10440"/>
              <w:tab w:val="right" w:pos="7920" w:leader="dot"/>
            </w:tabs>
            <w:ind w:left="1440" w:hanging="0"/>
            <w:rPr/>
          </w:pPr>
          <w:r>
            <w:rPr/>
            <w:t>Mountain Airports</w:t>
            <w:tab/>
          </w:r>
          <w:r>
            <w:fldChar w:fldCharType="begin"/>
          </w:r>
          <w:r>
            <w:rPr/>
            <w:instrText xml:space="preserve"> GOTOBUTTON _Toc410920188  </w:instrText>
          </w:r>
          <w:r>
            <w:rPr/>
          </w:r>
          <w:r>
            <w:rPr/>
            <w:fldChar w:fldCharType="separate"/>
          </w:r>
          <w:r>
            <w:rPr/>
          </w:r>
          <w:r/>
          <w:r>
            <w:rPr/>
            <w:fldChar w:fldCharType="end"/>
          </w:r>
          <w:r>
            <w:rPr/>
          </w:r>
          <w:r>
            <w:rPr/>
            <w:fldChar w:fldCharType="end"/>
          </w:r>
        </w:p>
      </w:sdtContent>
    </w:sdt>
    <w:p>
      <w:pPr>
        <w:pStyle w:val="Heading2"/>
        <w:tabs>
          <w:tab w:val="clear" w:pos="720"/>
          <w:tab w:val="right" w:pos="7920" w:leader="dot"/>
        </w:tabs>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Heading2"/>
        <w:ind w:left="1440" w:hanging="0"/>
        <w:rPr/>
      </w:pPr>
      <w:r>
        <w:rPr/>
      </w:r>
    </w:p>
    <w:p>
      <w:pPr>
        <w:pStyle w:val="Normal"/>
        <w:ind w:left="1440" w:hanging="0"/>
        <w:rPr>
          <w:rFonts w:ascii="Courier New" w:hAnsi="Courier New" w:eastAsia="Courier New" w:cs="Courier New"/>
          <w:b/>
          <w:b/>
          <w:bCs/>
        </w:rPr>
      </w:pPr>
      <w:r>
        <w:rPr>
          <w:rFonts w:eastAsia="Courier New" w:cs="Courier New" w:ascii="Courier New" w:hAnsi="Courier New"/>
          <w:b/>
          <w:bCs/>
        </w:rPr>
        <w:t>Mountain Flying</w:t>
      </w:r>
    </w:p>
    <w:p>
      <w:pPr>
        <w:pStyle w:val="Normal"/>
        <w:ind w:left="1440" w:hanging="0"/>
        <w:rPr>
          <w:rFonts w:ascii="Courier New" w:hAnsi="Courier New" w:eastAsia="Courier New" w:cs="Courier New"/>
        </w:rPr>
      </w:pPr>
      <w:r>
        <w:rPr>
          <w:rFonts w:eastAsia="Courier New" w:cs="Courier New" w:ascii="Courier New" w:hAnsi="Courier New"/>
        </w:rPr>
        <w:tab/>
        <w:t>"How do I become a good mountain pilot?"</w:t>
      </w:r>
    </w:p>
    <w:p>
      <w:pPr>
        <w:pStyle w:val="Normal"/>
        <w:ind w:left="1440" w:hanging="0"/>
        <w:rPr>
          <w:rFonts w:ascii="Courier New" w:hAnsi="Courier New" w:eastAsia="Courier New" w:cs="Courier New"/>
        </w:rPr>
      </w:pPr>
      <w:r>
        <w:rPr>
          <w:rFonts w:eastAsia="Courier New" w:cs="Courier New" w:ascii="Courier New" w:hAnsi="Courier New"/>
        </w:rPr>
        <w:tab/>
        <w:t>"Make good decisions."</w:t>
      </w:r>
    </w:p>
    <w:p>
      <w:pPr>
        <w:pStyle w:val="Normal"/>
        <w:ind w:left="1440" w:hanging="0"/>
        <w:rPr>
          <w:rFonts w:ascii="Courier New" w:hAnsi="Courier New" w:eastAsia="Courier New" w:cs="Courier New"/>
        </w:rPr>
      </w:pPr>
      <w:r>
        <w:rPr>
          <w:rFonts w:eastAsia="Courier New" w:cs="Courier New" w:ascii="Courier New" w:hAnsi="Courier New"/>
        </w:rPr>
        <w:tab/>
        <w:t>"How do I learn to make good decisions?"</w:t>
      </w:r>
    </w:p>
    <w:p>
      <w:pPr>
        <w:pStyle w:val="Normal"/>
        <w:ind w:left="1440" w:hanging="0"/>
        <w:rPr>
          <w:rFonts w:ascii="Courier New" w:hAnsi="Courier New" w:eastAsia="Courier New" w:cs="Courier New"/>
        </w:rPr>
      </w:pPr>
      <w:r>
        <w:rPr>
          <w:rFonts w:eastAsia="Courier New" w:cs="Courier New" w:ascii="Courier New" w:hAnsi="Courier New"/>
        </w:rPr>
        <w:tab/>
        <w:t>"Experience"</w:t>
      </w:r>
    </w:p>
    <w:p>
      <w:pPr>
        <w:pStyle w:val="Normal"/>
        <w:ind w:left="1440" w:hanging="0"/>
        <w:rPr>
          <w:rFonts w:ascii="Courier New" w:hAnsi="Courier New" w:eastAsia="Courier New" w:cs="Courier New"/>
        </w:rPr>
      </w:pPr>
      <w:r>
        <w:rPr>
          <w:rFonts w:eastAsia="Courier New" w:cs="Courier New" w:ascii="Courier New" w:hAnsi="Courier New"/>
        </w:rPr>
        <w:tab/>
        <w:t>"How do I get experience?"</w:t>
      </w:r>
    </w:p>
    <w:p>
      <w:pPr>
        <w:pStyle w:val="Normal"/>
        <w:ind w:left="1440" w:hanging="0"/>
        <w:rPr>
          <w:rFonts w:ascii="Courier New" w:hAnsi="Courier New" w:eastAsia="Courier New" w:cs="Courier New"/>
        </w:rPr>
      </w:pPr>
      <w:r>
        <w:rPr>
          <w:rFonts w:eastAsia="Courier New" w:cs="Courier New" w:ascii="Courier New" w:hAnsi="Courier New"/>
        </w:rPr>
        <w:tab/>
        <w:t>"By making bad decisions."</w:t>
      </w:r>
    </w:p>
    <w:p>
      <w:pPr>
        <w:pStyle w:val="Normal"/>
        <w:ind w:left="1440" w:hanging="0"/>
        <w:rPr>
          <w:rFonts w:ascii="Courier New" w:hAnsi="Courier New" w:eastAsia="Courier New" w:cs="Courier New"/>
        </w:rPr>
      </w:pPr>
      <w:r>
        <w:rPr>
          <w:rFonts w:eastAsia="Courier New" w:cs="Courier New" w:ascii="Courier New" w:hAnsi="Courier New"/>
        </w:rPr>
        <w:tab/>
        <w:t>"What's wrong with bad decisions?"</w:t>
      </w:r>
    </w:p>
    <w:p>
      <w:pPr>
        <w:pStyle w:val="Normal"/>
        <w:ind w:left="1440" w:hanging="0"/>
        <w:rPr>
          <w:rFonts w:ascii="Courier New" w:hAnsi="Courier New" w:eastAsia="Courier New" w:cs="Courier New"/>
        </w:rPr>
      </w:pPr>
      <w:r>
        <w:rPr>
          <w:rFonts w:eastAsia="Courier New" w:cs="Courier New" w:ascii="Courier New" w:hAnsi="Courier New"/>
        </w:rPr>
        <w:tab/>
        <w:t>"When I get away with them, I may try agai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ying  Mountains</w:t>
      </w:r>
    </w:p>
    <w:p>
      <w:pPr>
        <w:pStyle w:val="Normal"/>
        <w:ind w:left="1440" w:hanging="0"/>
        <w:rPr>
          <w:rFonts w:ascii="Courier New" w:hAnsi="Courier New" w:eastAsia="Courier New" w:cs="Courier New"/>
        </w:rPr>
      </w:pPr>
      <w:r>
        <w:rPr>
          <w:rFonts w:eastAsia="Courier New" w:cs="Courier New" w:ascii="Courier New" w:hAnsi="Courier New"/>
        </w:rPr>
        <w:t xml:space="preserve">I have never seen a mountain fly but it behooves the inexperienced to believe they do fly.  Be extra careful not to fly mountains when the conditions will limit your aircraft's ability to climb above terrain and turbulence.  Bad weather and high terrain  breed flying problems like your wife meeting your girl frie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ltitude that will avoid terrain will not provide protection from the effects of terrain on the weather/wind.   Terrain/weather turbulence can extend to several times the height of the terrain.  The first warning is when your aircraft begins an un-commanded climb.  If this should happen take all the altitude you can get while making a 180 degree return-turn.  The 180 that your were able to make at sea level is not possible at altitude.  The aerodynamic characteristics of you aircraft may differ significant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thin air changes the way an airplane flies.  The reduced weight of the air has less effect on control surfaces.  Lift is reduced.  Drag is reduced giving a higher true airspeed even though indicated airspeed remains constant.  Horsepower is reduced because of fuel burn being a 1 to 16 factor by weight the air in the engine.  At absolute altitude an aircraft becomes uncontrollable to hand flying and sluggish.  Rate of climb decreases with altitude.  All high altitude flights are on autopil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xistence of a low or front make mountain weather and wind certain.  Moisture will give low ceilings and visibilities.   Such summer weather gives thunderstorms and winter gives snow and ice.  When flying westward you want to fly away from the prevailing jet stream.  Flying eastward you should do what you can to make use of any jet stream benefits.  Making ground speed checks is a practical consideration.  GPS is taking the ‘fun’</w:t>
      </w:r>
    </w:p>
    <w:p>
      <w:pPr>
        <w:pStyle w:val="Normal"/>
        <w:ind w:left="1440" w:hanging="0"/>
        <w:rPr>
          <w:rFonts w:ascii="Courier New" w:hAnsi="Courier New" w:eastAsia="Courier New" w:cs="Courier New"/>
        </w:rPr>
      </w:pPr>
      <w:r>
        <w:rPr>
          <w:rFonts w:eastAsia="Courier New" w:cs="Courier New" w:ascii="Courier New" w:hAnsi="Courier New"/>
        </w:rPr>
        <w:t>out of flying.  Flew to Oshkosh just before the Reagan controllers strike.</w:t>
      </w:r>
    </w:p>
    <w:p>
      <w:pPr>
        <w:pStyle w:val="Normal"/>
        <w:ind w:left="1440" w:hanging="0"/>
        <w:rPr>
          <w:rFonts w:ascii="Courier New" w:hAnsi="Courier New" w:eastAsia="Courier New" w:cs="Courier New"/>
        </w:rPr>
      </w:pPr>
      <w:r>
        <w:rPr>
          <w:rFonts w:eastAsia="Courier New" w:cs="Courier New" w:ascii="Courier New" w:hAnsi="Courier New"/>
        </w:rPr>
        <w:t>Never flew any higher than I had to.  Hade a great time until my wife said</w:t>
      </w:r>
    </w:p>
    <w:p>
      <w:pPr>
        <w:pStyle w:val="Normal"/>
        <w:ind w:left="1440" w:hanging="0"/>
        <w:rPr>
          <w:rFonts w:ascii="Courier New" w:hAnsi="Courier New" w:eastAsia="Courier New" w:cs="Courier New"/>
          <w:b/>
          <w:b/>
          <w:bCs/>
        </w:rPr>
      </w:pPr>
      <w:r>
        <w:rPr>
          <w:rFonts w:eastAsia="Courier New" w:cs="Courier New" w:ascii="Courier New" w:hAnsi="Courier New"/>
        </w:rPr>
        <w:t>to come home.  If she hadn’t I’d still be out the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ountain Techniques (a listing by topic)</w:t>
      </w:r>
    </w:p>
    <w:p>
      <w:pPr>
        <w:pStyle w:val="Normal"/>
        <w:ind w:left="1440" w:hanging="0"/>
        <w:rPr>
          <w:rFonts w:ascii="Courier New" w:hAnsi="Courier New" w:eastAsia="Courier New" w:cs="Courier New"/>
          <w:b/>
          <w:b/>
          <w:bCs/>
        </w:rPr>
      </w:pPr>
      <w:r>
        <w:rPr>
          <w:rFonts w:eastAsia="Courier New" w:cs="Courier New" w:ascii="Courier New" w:hAnsi="Courier New"/>
          <w:b/>
          <w:bCs/>
        </w:rPr>
        <w:t>General advice</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Every mountain flight will be a lesso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 good judgment of the experienced pilot is acquired by mistakes, caution and good luck over many years of flying.</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Get and take any local advice that may be availabl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 hotter it is the earlier you wnat to arrive at your destinactio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on’t let others (passengers) interfere with safe decision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pPr>
      <w:r>
        <w:rPr>
          <w:rFonts w:eastAsia="Courier New" w:cs="Courier New" w:ascii="Courier New" w:hAnsi="Courier New"/>
        </w:rPr>
        <w:t xml:space="preserve">Night mountain flying lowers </w:t>
      </w:r>
      <w:r>
        <w:rPr>
          <w:rFonts w:eastAsia="Courier New" w:cs="Courier New" w:ascii="Courier New" w:hAnsi="Courier New"/>
          <w:b/>
          <w:bCs/>
        </w:rPr>
        <w:t>all</w:t>
      </w:r>
      <w:r>
        <w:rPr>
          <w:rFonts w:eastAsia="Courier New" w:cs="Courier New" w:ascii="Courier New" w:hAnsi="Courier New"/>
        </w:rPr>
        <w:t xml:space="preserve"> available option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on’t compromise safety for the enjoyment of mountain flying.</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 safest route is not always the shortest.  Safety has no pric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Certain flight operations have inherent risks and do not get safer or less risky by counting the times flown.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pPr>
      <w:r>
        <w:rPr>
          <w:rFonts w:eastAsia="Courier New" w:cs="Courier New" w:ascii="Courier New" w:hAnsi="Courier New"/>
        </w:rPr>
        <w:t xml:space="preserve">When you need advanced mountain flying and survival skills they are </w:t>
      </w:r>
      <w:r>
        <w:rPr>
          <w:rFonts w:eastAsia="Courier New" w:cs="Courier New" w:ascii="Courier New" w:hAnsi="Courier New"/>
          <w:b/>
          <w:bCs/>
        </w:rPr>
        <w:t>really</w:t>
      </w:r>
      <w:r>
        <w:rPr>
          <w:rFonts w:eastAsia="Courier New" w:cs="Courier New" w:ascii="Courier New" w:hAnsi="Courier New"/>
        </w:rPr>
        <w:t xml:space="preserve"> needed.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Don't make your first long cross-country in an aircraft newly checked out.  Be comfortable and proficient before you go.  You </w:t>
        <w:tab/>
        <w:t>don't need speed you need hour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lan a very early morning departure and arrival by 11 a.m.  Any later, any time except winter, will likely result in a most unpleasant arrival.</w:t>
      </w:r>
    </w:p>
    <w:p>
      <w:pPr>
        <w:pStyle w:val="Normal"/>
        <w:rPr/>
      </w:pPr>
      <w:r>
        <w:rPr/>
      </w:r>
    </w:p>
    <w:p>
      <w:pPr>
        <w:pStyle w:val="Normal"/>
        <w:ind w:left="1440" w:hanging="0"/>
        <w:rPr>
          <w:rFonts w:ascii="Courier New" w:hAnsi="Courier New" w:eastAsia="Courier New" w:cs="Courier New"/>
          <w:b/>
          <w:b/>
          <w:bCs/>
        </w:rPr>
      </w:pPr>
      <w:r>
        <w:rPr>
          <w:rFonts w:eastAsia="Courier New" w:cs="Courier New" w:ascii="Courier New" w:hAnsi="Courier New"/>
          <w:b/>
          <w:bCs/>
        </w:rPr>
        <w:t>Flying the plane</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rk your MC (magnetic course) for each leg on the sectional and ETE (estimated time enroute) as well.</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160" w:hanging="720"/>
        <w:rPr/>
      </w:pPr>
      <w:r>
        <w:rPr>
          <w:rFonts w:eastAsia="Courier New" w:cs="Courier New" w:ascii="Courier New" w:hAnsi="Courier New"/>
        </w:rPr>
        <w:t xml:space="preserve">Fly small i small f small r.  </w:t>
      </w:r>
      <w:r>
        <w:rPr>
          <w:rFonts w:eastAsia="Courier New" w:cs="Courier New" w:ascii="Courier New" w:hAnsi="Courier New"/>
          <w:b/>
          <w:bCs/>
        </w:rPr>
        <w:t>i</w:t>
      </w:r>
      <w:r>
        <w:rPr>
          <w:rFonts w:eastAsia="Courier New" w:cs="Courier New" w:ascii="Courier New" w:hAnsi="Courier New"/>
        </w:rPr>
        <w:t xml:space="preserve"> </w:t>
      </w:r>
      <w:r>
        <w:rPr>
          <w:rFonts w:eastAsia="Courier New" w:cs="Courier New" w:ascii="Courier New" w:hAnsi="Courier New"/>
          <w:b/>
          <w:bCs/>
        </w:rPr>
        <w:t>f</w:t>
      </w:r>
      <w:r>
        <w:rPr>
          <w:rFonts w:eastAsia="Courier New" w:cs="Courier New" w:ascii="Courier New" w:hAnsi="Courier New"/>
        </w:rPr>
        <w:t xml:space="preserve">ollow </w:t>
      </w:r>
      <w:r>
        <w:rPr>
          <w:rFonts w:eastAsia="Courier New" w:cs="Courier New" w:ascii="Courier New" w:hAnsi="Courier New"/>
          <w:b/>
          <w:bCs/>
        </w:rPr>
        <w:t>r</w:t>
      </w:r>
      <w:r>
        <w:rPr>
          <w:rFonts w:eastAsia="Courier New" w:cs="Courier New" w:ascii="Courier New" w:hAnsi="Courier New"/>
        </w:rPr>
        <w:t>oads.  Fly an airport vicinity route or at least within gliding distance of flat ground.</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Procure a set of enroute low-altitude charts (IFR) for your flight </w:t>
        <w:tab/>
        <w:t>as well as approach plates where you might land.  These have frequencies and valuable altitudes not readily available to the VFR pilot.</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Fly with WAC charts.  They may not have the frequencies but they do have all the airports.  I have flown off the sectional chart edge only once and it was not a happy experience. </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Flying high is not always the most efficient.  The basic rule </w:t>
        <w:tab/>
        <w:t>should be to fly fast when you are heavy; fly slow when you are light.  The savings in miles-per-gallon could be 30%.  If the fuel weight is a small part of the gross it is better for fly POH range data.  The data are for no wind and may not include reserve, taxi, takeoff, climb and descent allowances.  Maximum range is not greatly affected by altitude unless favorable winds can be reached.</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the 'spot' landing technique of getting your constants of speed, power, trim and flaps into order so that the landing spot stays in one place.</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void flying down the middle of a valley due to wind shear and</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turbulence.  If you can't get an updraft on one side, try the other.</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f you must fly a canyon, fly to the highest end and fly downhill not uphill.</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When following along a ridge or valley fly the upwind side if it is </w:t>
        <w:tab/>
        <w:t xml:space="preserve">on the right.  This gives you both the potential speed increase available from the wind uplift and obeys the mountain/road flying </w:t>
        <w:tab/>
        <w:t>rule of flying to the right side.</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pproach ridges at a 45 degree angle and 2000' higher to maximize your ability to turn away from the ridge prior to crossing.</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fter crossing the ridge fly at 90 degrees from it to maximize your distance from possible down draft effect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intain high wind-cross wind landing skill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Fly the valleys when given a choice.  This reduces density altitude </w:t>
        <w:tab/>
        <w:t>and gives improved aircraft performance.  Valleys tend to have less wind and friendlier terrai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lways keep the back door open to lower terrai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f you need to make a steep turn get as close to the edge of your turning space as you can.  Slow to Vy with some flaps, make a 45 degree bank and maintain level or a slight descent during the turn.  This will get you around in both the least time and spa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Climb</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 use of flaps may assist the liftoff but not the climb.  You can determine the flap setting by lowering them to the same angle as can be achieved with full down deflection of the ailerons.  This is the angle the manufacturer found to be the most lift for the least drag.</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on’t press your climb rate.  Take what you can get and leave a</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back door ope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Take advantage of all rising thermals.  The altitude you gain may be </w:t>
        <w:tab/>
        <w:t>just enough but don’t plan on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ab/>
        <w:t>Descent</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y through downdrafts at cruise or higher turbulence permitting.</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eave yourself room to turn and descend without po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b/>
          <w:b/>
          <w:bCs/>
        </w:rPr>
      </w:pPr>
      <w:r>
        <w:rPr>
          <w:rFonts w:eastAsia="Courier New" w:cs="Courier New" w:ascii="Courier New" w:hAnsi="Courier New"/>
          <w:b/>
          <w:bCs/>
        </w:rPr>
        <w:tab/>
        <w:tab/>
        <w:t>Airport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Overfly airports to determine terrain, wind, and go-around option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Never waste an inch of runway in the mountains.  Hit the threshold on landing and use any overrun for takeoff. Full power runup with leaning for takeoff.</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ab/>
      </w:r>
    </w:p>
    <w:p>
      <w:pPr>
        <w:pStyle w:val="Normal"/>
        <w:numPr>
          <w:ilvl w:val="0"/>
          <w:numId w:val="6"/>
        </w:numPr>
        <w:tabs>
          <w:tab w:val="clear" w:pos="720"/>
          <w:tab w:val="left" w:pos="0" w:leader="none"/>
          <w:tab w:val="left" w:pos="2520" w:leader="none"/>
        </w:tabs>
        <w:ind w:left="2160" w:hanging="720"/>
        <w:rPr>
          <w:rFonts w:ascii="Courier New" w:hAnsi="Courier New" w:eastAsia="Courier New" w:cs="Courier New"/>
        </w:rPr>
      </w:pPr>
      <w:r>
        <w:rPr>
          <w:rFonts w:eastAsia="Courier New" w:cs="Courier New" w:ascii="Courier New" w:hAnsi="Courier New"/>
        </w:rPr>
        <w:t>Lean for takeoff with full power to max EGT + 100</w:t>
      </w:r>
      <w:r>
        <w:rPr>
          <w:rFonts w:eastAsia="Symbol" w:cs="Symbol" w:ascii="Symbol" w:hAnsi="Symbol"/>
        </w:rPr>
        <w:t>°</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f you are going to a 'one-way airport.  Try to land uphill and takeoff downhill.  Get some local advice before going.  Each degree of slope adds 10% to your takeoff/landing requirement. A 10 kt adverse wind doubles your takeoff and landing require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b/>
          <w:b/>
          <w:bCs/>
        </w:rPr>
      </w:pPr>
      <w:r>
        <w:rPr>
          <w:rFonts w:eastAsia="Courier New" w:cs="Courier New" w:ascii="Courier New" w:hAnsi="Courier New"/>
          <w:b/>
          <w:bCs/>
        </w:rPr>
        <w:tab/>
        <w:tab/>
        <w:tab/>
        <w:t>Speed</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igure the 70% of speed required for takeoff.  Mark the half-way point of the runway.  If you don’t reach 70% of required speed by the halfway point of the runway, abort.  Use this method regardless of the surface involved.</w:t>
      </w:r>
    </w:p>
    <w:p>
      <w:pPr>
        <w:pStyle w:val="Normal"/>
        <w:numPr>
          <w:ilvl w:val="0"/>
          <w:numId w:val="0"/>
        </w:numPr>
        <w:ind w:left="27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Abort your takeoff if you have not reached 40kts by the half way  point of the runway.  Many short runways have this spot marked. </w:t>
      </w:r>
    </w:p>
    <w:p>
      <w:pPr>
        <w:pStyle w:val="Normal"/>
        <w:numPr>
          <w:ilvl w:val="0"/>
          <w:numId w:val="0"/>
        </w:numPr>
        <w:ind w:left="27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now your best-rate-of-climb speed for weight and altitude then fly it.</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Never carry excess speed for landing.</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rue airspeed will be considerably faster than indicated airspeed at high density altitude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Always fly indicated airspeeds as though at sea level.  Accept the fact that every thing will move faster on the ground when at </w:t>
        <w:tab/>
        <w:t>mountain airport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phill landings give the illusion of being high on approach.</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Use all the runway for both takeoff and land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ab/>
        <w:t>Altitude</w:t>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bove 5000' do not takeoff or land with full rich mixtur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ue to the pressure gradients existing at valley passes plan your passage so as to be 2,000' above the terrai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ince the venturi effect of wind through passes can cause lower pressure, assume that your altimeter will be reading higher than you actually ar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You can tell if you are higher than terrain in front of you if you see more and more terrain by looking over the top.</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You can gain altitude while flying to your destination by making stretched S - turns with the horizontal part of the S parallelto ridge or mountain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ab/>
        <w:t>Performance</w:t>
      </w:r>
    </w:p>
    <w:p>
      <w:pPr>
        <w:pStyle w:val="Normal"/>
        <w:numPr>
          <w:ilvl w:val="0"/>
          <w:numId w:val="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maximum performance techniques for takeoff.</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2160" w:hanging="720"/>
        <w:rPr/>
      </w:pPr>
      <w:r>
        <w:rPr>
          <w:rFonts w:eastAsia="Courier New" w:cs="Courier New" w:ascii="Courier New" w:hAnsi="Courier New"/>
        </w:rPr>
        <w:t>No flaps until reaching 50 knots, then 10</w:t>
      </w:r>
      <w:r>
        <w:rPr>
          <w:rFonts w:eastAsia="Symbol" w:cs="Symbol" w:ascii="Symbol" w:hAnsi="Symbol"/>
        </w:rPr>
        <w:t>°</w:t>
      </w:r>
      <w:r>
        <w:rPr>
          <w:rFonts w:eastAsia="Courier New" w:cs="Courier New" w:ascii="Courier New" w:hAnsi="Courier New"/>
        </w:rPr>
        <w:t xml:space="preserve">.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re-plan an abort speed and point.  Use it.</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djust mixture for every 2000' of climb or descent.</w:t>
      </w:r>
    </w:p>
    <w:p>
      <w:pPr>
        <w:pStyle w:val="Normal"/>
        <w:rPr>
          <w:rFonts w:ascii="Courier New" w:hAnsi="Courier New" w:eastAsia="Courier New" w:cs="Courier New"/>
        </w:rPr>
      </w:pPr>
      <w:r>
        <w:rPr>
          <w:rFonts w:eastAsia="Courier New" w:cs="Courier New" w:ascii="Courier New" w:hAnsi="Courier New"/>
        </w:rPr>
        <w:tab/>
      </w:r>
    </w:p>
    <w:p>
      <w:pPr>
        <w:pStyle w:val="Normal"/>
        <w:numPr>
          <w:ilvl w:val="0"/>
          <w:numId w:val="1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y at 90% of gross weight to improve performance-you will need it.</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eep the aircraft as light as you can. Minimum fuel plus reserve.</w:t>
        <w:tab/>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b/>
          <w:b/>
          <w:bCs/>
        </w:rPr>
      </w:pPr>
      <w:r>
        <w:rPr>
          <w:rFonts w:eastAsia="Courier New" w:cs="Courier New" w:ascii="Courier New" w:hAnsi="Courier New"/>
          <w:b/>
          <w:bCs/>
        </w:rPr>
        <w:tab/>
        <w:tab/>
        <w:t>Location</w:t>
      </w:r>
    </w:p>
    <w:p>
      <w:pPr>
        <w:pStyle w:val="Normal"/>
        <w:numPr>
          <w:ilvl w:val="0"/>
          <w:numId w:val="1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Keep your checkpoints close(er) togeth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elect easy-to recognize checkpoints, fly to them and identify.</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Unexpected weather may make reliance on your pilotage skills </w:t>
        <w:tab/>
        <w:t xml:space="preserve"> </w:t>
        <w:tab/>
        <w:t xml:space="preserve">   essential.  In mountains you won’t know what the weather is until you get there.</w:t>
      </w:r>
    </w:p>
    <w:p>
      <w:pPr>
        <w:pStyle w:val="Normal"/>
        <w:numPr>
          <w:ilvl w:val="0"/>
          <w:numId w:val="1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ark your chart with pattern altitudes of airports along the way, Put in runway numbers, pattern direction and CTAF frequenc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ab/>
        <w:t>Wind</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1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earn to read the winds and their signs of high velocity.  Lenticular, rotor, and cap clouds advise against flying.</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Headwinds can greatly alter "no wind" figures from the POH.</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onsider it a "rule" that you will always be flying into headwind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Keep wings level and ride the altitude wave at Va speed to avoid </w:t>
        <w:tab/>
      </w:r>
    </w:p>
    <w:p>
      <w:pPr>
        <w:pStyle w:val="Normal"/>
        <w:rPr>
          <w:rFonts w:ascii="Courier New" w:hAnsi="Courier New" w:eastAsia="Courier New" w:cs="Courier New"/>
        </w:rPr>
      </w:pPr>
      <w:r>
        <w:rPr>
          <w:rFonts w:eastAsia="Courier New" w:cs="Courier New" w:ascii="Courier New" w:hAnsi="Courier New"/>
        </w:rPr>
        <w:tab/>
        <w:tab/>
        <w:t xml:space="preserve">   bending the airplane. Avoid turns in turbulence.</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Plan to land more often for fuel.  Keep a two hour reserve so you </w:t>
        <w:tab/>
        <w:t xml:space="preserve">   can get back when you can't go on.  In the mountains you will hav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head winds no matter which way you fly.  Be conservativ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0"/>
        </w:numPr>
        <w:tabs>
          <w:tab w:val="clear" w:pos="720"/>
          <w:tab w:val="left" w:pos="1170" w:leader="none"/>
        </w:tabs>
        <w:ind w:hanging="0"/>
        <w:rPr>
          <w:rFonts w:ascii="Courier New" w:hAnsi="Courier New" w:eastAsia="Courier New" w:cs="Courier New"/>
          <w:b/>
          <w:b/>
          <w:bCs/>
        </w:rPr>
      </w:pPr>
      <w:r>
        <w:rPr>
          <w:rFonts w:eastAsia="Courier New" w:cs="Courier New" w:ascii="Courier New" w:hAnsi="Courier New"/>
          <w:b/>
          <w:bCs/>
        </w:rPr>
        <w:tab/>
        <w:tab/>
        <w:t>Radios</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et up your communications options.  This should include 'what if'</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both at your departure point, your destination, an alternate, a filed and opened flight plan and ATC coverage.  Get advice from locals. On your chart mark the points as which you plan to make position reports.  Put them on your flight plan, too.</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onitor flight watch, EFAWS, on 122.0  Give reports to help other</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pilot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VORs or NDBs for cross checking checkpoints if available but</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don't base your flight on either availability or usability.  </w:t>
        <w:tab/>
        <w:t xml:space="preserve">  </w:t>
        <w:tab/>
        <w:t xml:space="preserve">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WOS (Automated Weather Observing Systems) exist at an ever increasing number of mountain airports.  They have both radio and telephone capability.  Use the latest A/FD or call an FSS to get the latest information.  ASOS gives precipitation informatio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Be sure to write down the ARTCC frequencies for your flight.  You may be too low to communicate but you will be able to listen in on other pilots.  If you should ever go down, knowing the frequency will give you a direct line to invaluable assistance.  Your cellular phone may not have a cell you can reach.</w:t>
      </w:r>
    </w:p>
    <w:p>
      <w:pPr>
        <w:pStyle w:val="Heading1"/>
        <w:rPr/>
      </w:pPr>
      <w:r>
        <w:rPr/>
        <w:tab/>
        <w:tab/>
      </w:r>
      <w:r>
        <w:rPr>
          <w:rFonts w:eastAsia="Courier New" w:cs="Courier New" w:ascii="Courier New" w:hAnsi="Courier New"/>
          <w:sz w:val="20"/>
          <w:szCs w:val="20"/>
        </w:rPr>
        <w:t>Mountain decisions</w:t>
      </w:r>
    </w:p>
    <w:p>
      <w:pPr>
        <w:pStyle w:val="Normal"/>
        <w:ind w:left="1440" w:hanging="0"/>
        <w:rPr>
          <w:rFonts w:ascii="Courier New" w:hAnsi="Courier New" w:eastAsia="Courier New" w:cs="Courier New"/>
        </w:rPr>
      </w:pPr>
      <w:r>
        <w:rPr>
          <w:rFonts w:eastAsia="Courier New" w:cs="Courier New" w:ascii="Courier New" w:hAnsi="Courier New"/>
        </w:rPr>
        <w:t xml:space="preserve">You cannot learn mountain flying by reading about it.  Flying in density altitude is different than reading about it.  You must get training and instruction.  Several times!!   Personally, I did not cross the Sierras as PIC until I had three-hundred hours.  Prior to that I made four or five trips with instructors or more experienced pilots.  Mountain flying is different because mountains limit your flight options.  The effects of route, wind, weather, density altitude, emergency preparation, and aircraft performance are different and require a different pilot perspective.  A pilot who views mountain flying as a routine flight is heading for a trap.  There is always an alternative to making a dangerous flight, no matter how inconvenient. Have an alternate plan, be flexible.  The ultimate alternate plan is cancell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ilots control their judgment and decision making.  The dangerous transition from VFR to MVFR to IMC requires decisions that allow little room for error.  Entering a situation where conditions are controlled by the weather means that the VFR pilot is beyond his ability, skill and knowledge level.  The solution is,</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Exercise cautious judgment.</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Upgrade your capability. </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Improve your preparation. </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djust your attitud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n instrument rating and an aircraft with altitude performance does not make all mountain flying either safe or practical.  300 fpm climb capability is a minimum of required performance after reaching cruise altitude.  Mountain flying becomes relatively safer and more practical when preparation determines that a flight can be made.  Weather is the primary deterrent.  Every pilot should have personal weather and wind conditions under which a flight will or will not be made.  Allow the real possibility of rapidly changing or unstable weather.  A C-172 is not a mountain aircraft.  I have had pilots return and thank me for not checking them out in a C-172 for a family trip over the Sierra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r aircraft lacks the performance to out climb a downdraft at Vy, don't hesitate to increase your airspeed.  The stronger the downdraft greater the airspeed needed to reduce the angle of descent.  Va is the recommended speed to use for downdraft penetration in turbulence.  This is counter-intuitive  but must be done.  Again, if the aircraft is being flown at Vy and is sinking faster than it should be climbing, accelerate to maximum-cruise airspeed.  Do not attempt to out-climb a downdraft.</w:t>
      </w:r>
    </w:p>
    <w:p>
      <w:pPr>
        <w:pStyle w:val="Normal"/>
        <w:ind w:left="1440" w:hanging="0"/>
        <w:rPr>
          <w:rFonts w:ascii="Courier New" w:hAnsi="Courier New" w:eastAsia="Courier New" w:cs="Courier New"/>
        </w:rPr>
      </w:pPr>
      <w:r>
        <w:rPr>
          <w:rFonts w:eastAsia="Courier New" w:cs="Courier New" w:ascii="Courier New" w:hAnsi="Courier New"/>
        </w:rPr>
        <w:t>but speed up in a downdraft.  Flying at cruise speed through a downdraft will give a lower net loss of altitude over distance than will any attempt to climb.  Downdrafts can extend from 1 to 12 miles to the lee side of mountains.  Under such conditions you could lose 65% more altitude per nautical mile at Vy than at cruise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s a mountain pilot you must continuously position your aircraft to give the best selection of options available.  If the wind is within 30 degrees of perpendicular at more than 15 knots increasing with altitude with a stable air mass or inversion below 15,000 you can expect a mountain wave to exist.  Orthographic lifting forces air up the windward side and will form a mountain cap if instability exists the rise continues to form cumulus and no mountain wave.  Altocumulus, rotor clouds or standing lenticular ( ACSL) clouds are indicative of a mountain wave but if moisture is not present the turbulence may be there without the visible warning.  Winds aloft weather information doesn't always apply to mountains.  In mountains fly whatever wind correction needed to maintain cours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Density altitude is pressure altitude corrected for non-standard temperature and humidity.  The most serious negative effects on aircraft performance occur when landing and takeoff occurs in conjunction with a high density altitude.  Higher altitude, hot air, and humidity reduce power, thrust, and lift.  There is a 3 factor times 3 factor reduction in the ability of the aircraft to perform.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ue to these factors I have taken up to thirty minutes with two people in a four passenger aircraft to climb to a safe crossing altitude of local terrain.  I have chosen to take the time to climb when the preceding aircraft has requested a straight out departure.  The next day I get to read about the other aircraft in the newspaper.  It seems that high density can affect brain operations as well as aircraft oper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you opt to climb for altitude before crossing, you should put into practice any glider experience you may ( read 'should') have acquired.  If you note any wind prior to takeoff you can use that knowledge to locate a local mountain that may offer ridge lift.  A brief conversation with a local pilot may be helpful.  The best rate of climb speed decreases with density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ven after a successful takeoff the three factors times three factors work </w:t>
      </w:r>
    </w:p>
    <w:p>
      <w:pPr>
        <w:pStyle w:val="Normal"/>
        <w:ind w:left="1440" w:hanging="0"/>
        <w:rPr>
          <w:rFonts w:ascii="Courier New" w:hAnsi="Courier New" w:eastAsia="Courier New" w:cs="Courier New"/>
        </w:rPr>
      </w:pPr>
      <w:r>
        <w:rPr>
          <w:rFonts w:eastAsia="Courier New" w:cs="Courier New" w:ascii="Courier New" w:hAnsi="Courier New"/>
        </w:rPr>
        <w:t>(3 to the third power = 27) against the airplane's ability to gain altitude.  Use the POH to figure the new-plane performance figures.  Figure in a 1% safety factor every year of your aircraft's age.  Average age of U. S. aircraft is 28 years.  POH figures on rate of climb is figured as feet per minute.  In the mountains you are moving further per minutes than you would at sea level because the ground speed is necessarily faster to acquire the needed lift.  Early morning or late afternoon takeoffs is one way around much of the probl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ilot who has developed a sense of when the aircraft is prepared to takeoff at sea level is in for a surprise when this 'sense' fails him at a mountain airport.  Speed over the ground at sea level in no wind conditions usually agrees with indicated airspeed.  At high altitudes the ground speed will be considerably greater before the indicated airspeed required to takeoff is reached.  The illusion is likely to cause the inexperienced pilot to rotate too soon and too much.  Once out of ground effect the aircraft, behind the power curve, will either stall or fly into the ground in a nose high attitude.  How many times have you head of an aircraft crashing at Lake Tahoe two or three miles from the runway during takeoff.  It happens nearly every summer on the first really warm weeke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or much the same reason, the winter landing techniques that made for near perfect landings will result in 'carrier-like' controlled crashes. The cold dense air, even in the mountains, deceive the pilot into believing that the same density exists in the warmer air of spring.  It doesn't.  The high flare in winter conditions will not be cushioned by the warmer air of spring and the aircraft will fall right through any existing ground effect.  Watch the big twins fall at CCR on the first really hot day to see what I mean.  It happens to the best of u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Gross weight performance from the POH is less than indicated at high density altitudes.  A 20% reduction in weight will at best result in only a 10% improvement in performance.  It is usually easier to leave luggage and fuel behind than passengers.  An intermediate fuel stop is never a waste of tim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ountain winds</w:t>
      </w:r>
    </w:p>
    <w:p>
      <w:pPr>
        <w:pStyle w:val="Normal"/>
        <w:ind w:left="1440" w:hanging="0"/>
        <w:rPr>
          <w:rFonts w:ascii="Courier New" w:hAnsi="Courier New" w:eastAsia="Courier New" w:cs="Courier New"/>
        </w:rPr>
      </w:pPr>
      <w:r>
        <w:rPr>
          <w:rFonts w:eastAsia="Courier New" w:cs="Courier New" w:ascii="Courier New" w:hAnsi="Courier New"/>
        </w:rPr>
        <w:t xml:space="preserve">Wind is a flying variable that remains constant in its variability.  As you descend both velocity and direction may change.  The amount of change may be a matter of degree but often it is significant.  A headwind can become a tailwind.  A steady wind ceases or gus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roximity to mountains, buildings, and terrain cause 'orographic wind changes in direction, speed and drafts.  Virga is indicative of violent wind shifts.  Dramatic wind changes occur where thunderstorms exist.  The most likely wind change will be due to surface friction which will reduce wind velocity and change its direction.  Holding a tight yoke grip during gusty conditions reduces your ability to react to wind changes.  In high wind conditions add at least 1/3 of anticipated gust velocity to your approach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gainst a headwind, speed increase should be sooner than later.  With a tailwind do not give up on Vy unless the sink exceeds the Vy climb capability by three times.  Headwinds increase descent angles relative to the ground, tailwinds decrease the descent angle.  This effect can be best noticed by making practice downwind landings before going to a strange place where the skills acquired will be essential for surviva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ind speeds can easily double through mountain passes.  The Bernoulli effect of lower pressures in a pass can give altimeter errors of a 1000' or more.  Occasionally the pressure gradient through a pass can cause a reverse flow of the wind.  Mountain winds can become overwhelmingly strong in very short order.  With the strength will come turbulence and runway cross winds.  Waiting twenty minutes one way or the other can make a difference.  The wind at ground level is sure to be stronger higher up.  Mountain surface winds are accompanied by up and down drafts which make holding altitude impossible.  Accept the changes and try to fly in areas of upslope winds along upwind ridges.  Turbulence is an unavoidable function of strong winds that can only be reduced by getting as high as possible.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f you can determine that a forecast headwind is stronger than predicted, keep careful record of time and fuel.  If in doubt, land and refuel.  Many isolated airports have 24 hour credit card automated fuel pumps.</w:t>
      </w:r>
    </w:p>
    <w:p>
      <w:pPr>
        <w:pStyle w:val="Normal"/>
        <w:ind w:left="1440" w:hanging="0"/>
        <w:rPr>
          <w:rFonts w:ascii="Courier New" w:hAnsi="Courier New" w:eastAsia="Courier New" w:cs="Courier New"/>
        </w:rPr>
      </w:pPr>
      <w:r>
        <w:rPr>
          <w:rFonts w:eastAsia="Courier New" w:cs="Courier New" w:ascii="Courier New" w:hAnsi="Courier New"/>
        </w:rPr>
        <w:tab/>
        <w:tab/>
      </w:r>
    </w:p>
    <w:p>
      <w:pPr>
        <w:pStyle w:val="Normal"/>
        <w:ind w:left="1440" w:hanging="0"/>
        <w:rPr>
          <w:rFonts w:ascii="Courier New" w:hAnsi="Courier New" w:eastAsia="Courier New" w:cs="Courier New"/>
        </w:rPr>
      </w:pPr>
      <w:r>
        <w:rPr>
          <w:rFonts w:eastAsia="Courier New" w:cs="Courier New" w:ascii="Courier New" w:hAnsi="Courier New"/>
        </w:rPr>
        <w:t>Cross-country flying into single runway airports requires that the pilot be proficient in cross-wind landing procedures and taxiing techniques.  Proficiency in reading winds and ground reference airport patterns is an additional requirement.  Always fly so that you are in positing to turn toward lower terrai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nsity altitude</w:t>
      </w:r>
    </w:p>
    <w:p>
      <w:pPr>
        <w:pStyle w:val="Normal"/>
        <w:ind w:left="1440" w:hanging="0"/>
        <w:rPr>
          <w:rFonts w:ascii="Courier New" w:hAnsi="Courier New" w:eastAsia="Courier New" w:cs="Courier New"/>
        </w:rPr>
      </w:pPr>
      <w:r>
        <w:rPr>
          <w:rFonts w:eastAsia="Courier New" w:cs="Courier New" w:ascii="Courier New" w:hAnsi="Courier New"/>
        </w:rPr>
        <w:t xml:space="preserve">Hot, high, humid weather will change mountain operations proportionately more than flatland operations.  Under density altitude conditions the engine, propeller and wing become less efficient and effective.  Even a turbo engine flies with a less efficient and effective propeller and wing. Add an additional 10% to your operational parameters under humid conditions.  Engine power can be cut up to 12% when humidity is high.  It does this by displacing air with water in the engi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decreased efficiency of the aircraft at density altitudes results in longer takeoffs, reduced climb, higher landing speeds/roll and longer takeoff distance and ground roll.  Leaning (not turbos) the mixture to adjust the weight of the fuel in proportion to the weight of the air will improve the engine operation but power will be affected by lack of oxygen.  Any temperatures above standard will affect all parameters of operation and performance negatively from the pilot's viewpoint.  A 6000' airport such as Tahoe has a standard temperature of 31F.  At 90 degrees the density altitude is almost 12,000'.  At 80 degrees it is over 11,000'.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ensity altitude goes up about 100 ft per degree of C rise.</w:t>
      </w:r>
    </w:p>
    <w:p>
      <w:pPr>
        <w:pStyle w:val="Normal"/>
        <w:ind w:left="1440" w:hanging="0"/>
        <w:rPr/>
      </w:pPr>
      <w:r>
        <w:rPr>
          <w:rFonts w:eastAsia="Courier New" w:cs="Courier New" w:ascii="Courier New" w:hAnsi="Courier New"/>
        </w:rPr>
        <w:t>You can estimate density altitude by knowing  "standard temperatures". Standard at 5000’ = 5</w:t>
      </w:r>
      <w:r>
        <w:rPr>
          <w:rFonts w:eastAsia="Symbol" w:cs="Symbol" w:ascii="Symbol" w:hAnsi="Symbol"/>
        </w:rPr>
        <w:t>°</w:t>
      </w:r>
      <w:r>
        <w:rPr>
          <w:rFonts w:eastAsia="Courier New" w:cs="Courier New" w:ascii="Courier New" w:hAnsi="Courier New"/>
        </w:rPr>
        <w:t>C.  For any temperature increase or decrease from standard add/subtract 100 feet per degree of chang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nsity Altitude Operations</w:t>
      </w:r>
    </w:p>
    <w:p>
      <w:pPr>
        <w:pStyle w:val="Normal"/>
        <w:ind w:left="1440" w:hanging="0"/>
        <w:rPr>
          <w:rFonts w:ascii="Courier New" w:hAnsi="Courier New" w:eastAsia="Courier New" w:cs="Courier New"/>
        </w:rPr>
      </w:pPr>
      <w:r>
        <w:rPr>
          <w:rFonts w:eastAsia="Courier New" w:cs="Courier New" w:ascii="Courier New" w:hAnsi="Courier New"/>
        </w:rPr>
        <w:t>Most density altitude accidents do not occur because the aircraft</w:t>
      </w:r>
    </w:p>
    <w:p>
      <w:pPr>
        <w:pStyle w:val="Normal"/>
        <w:ind w:left="1440" w:hanging="0"/>
        <w:rPr/>
      </w:pPr>
      <w:r>
        <w:rPr>
          <w:rFonts w:eastAsia="Courier New" w:cs="Courier New" w:ascii="Courier New" w:hAnsi="Courier New"/>
        </w:rPr>
        <w:t xml:space="preserve">was too heavy, out of C.G. limits, on too short a runway, winds, runway surface or because the computed density altitude exceeded the performance capability of the aircraft.  </w:t>
      </w:r>
      <w:r>
        <w:rPr>
          <w:rFonts w:eastAsia="Courier New" w:cs="Courier New" w:ascii="Courier New" w:hAnsi="Courier New"/>
          <w:b/>
          <w:bCs/>
        </w:rPr>
        <w:t>The accidents happen because of improper aircraft operation.  Tire inflation, flaps, and leaning, all pilot related  induced difficulties are the culprit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In a density altitude situation it is advisable to adjust the mixture at full cruise on the downwind pattern altitude and leave it there.  This is especially true if you are planning to make an immediate departure.  This is the only time when I can truly recommend using the mag key to stop the engine.  Having the mixture set will make a hot start relatively easy.  If the aircraft is going to be down for a day, use the mixture to kill the engi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an 'engine cold' high density start keep the mixture in idle cut off.  Set in a little throttle. Give a minimal prime and slowly advance the mixture while cranking the propeller.  Don't try a full rich start.  You will probably flood the engine.  When you do your runup for takeoff.  Do it at full power and adjust the mixture for best operation.  Remember if you takeoff at full rich the engine will become even more rich as you climb to the point of choking itself 'dead'.   Watch the EGT during takeoff and climb and make appropriate adjustm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on't assume that an airplane can fly anywhere and at any time.  The temperature of the runway environment (asphalt pavement is likely to be far different (higher/worse) than that of the grass parking area.  The difference can be as much as 20 degrees.  A short walk might make a difference in your density altitude computations and your departure pla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o stay out of trouble, learn all you can about local conditions and the weather.  Always have an escape route.  If in doubt, stay on the ground.  Don't fly into convective clouds.  You can only avoid all thunderstorms by maintaining VFR at all tim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ountain Airports</w:t>
      </w:r>
    </w:p>
    <w:p>
      <w:pPr>
        <w:pStyle w:val="Normal"/>
        <w:ind w:left="1440" w:hanging="0"/>
        <w:rPr>
          <w:rFonts w:ascii="Courier New" w:hAnsi="Courier New" w:eastAsia="Courier New" w:cs="Courier New"/>
        </w:rPr>
      </w:pPr>
      <w:r>
        <w:rPr>
          <w:rFonts w:eastAsia="Courier New" w:cs="Courier New" w:ascii="Courier New" w:hAnsi="Courier New"/>
        </w:rPr>
        <w:t xml:space="preserve">Due to increased ground speeds you will be covering more ground per minute at mountain airports.  This means you will be running out of runway much sooner than you would at sea level.  Not only will your ground roll be longer so will your climb be more shallow with a gain of fewer feet per unit of time and distan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ountain airports tend to slope one way or the other.  Either their approach or departure end will face higher terrain.  It is best to take off downhill and land uphill.  Uphill landings cause an illusion that makes you think you are too high on final.  Get all the help from gravity you can this way.  Where possible, consult with locals to find out how to do what.  Usually you add ten percent per degree of upslope to the takeoff distance.  At three degrees of upslope takeoff downslope.  A downslope shortens your takeoff by about 5% per degre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you need to get extra lift on takeoff, consider putting the flaps down to the maximum deflection angle of the ailerons.  This will be close to the maximum lift/minimum drag flap angle for a given aircraft.  On takeoff, if you haven’t reached 75% of your liftoff speed by the runway half-way point, abort the takeoff.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Courier 12cpi">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120"/>
      <w:outlineLvl w:val="1"/>
    </w:pPr>
    <w:rPr>
      <w:rFonts w:ascii="Courier New" w:hAnsi="Courier New" w:eastAsia="Courier New" w:cs="Courier New"/>
      <w:b/>
      <w:bCs/>
    </w:rPr>
  </w:style>
  <w:style w:type="paragraph" w:styleId="Heading3">
    <w:name w:val="Heading 3"/>
    <w:basedOn w:val="Normal"/>
    <w:next w:val="NormalIndent"/>
    <w:qFormat/>
    <w:pPr>
      <w:numPr>
        <w:ilvl w:val="2"/>
        <w:numId w:val="1"/>
      </w:numPr>
      <w:ind w:left="360" w:hanging="0"/>
      <w:outlineLvl w:val="2"/>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NormalIndent">
    <w:name w:val="Normal Indent"/>
    <w:basedOn w:val="Normal"/>
    <w:qFormat/>
    <w:pPr>
      <w:ind w:left="720" w:hanging="0"/>
    </w:pPr>
    <w:rPr>
      <w:rFonts w:ascii="Courier 12cpi" w:hAnsi="Courier 12cpi" w:eastAsia="Courier 12cpi" w:cs="Courier 12cpi"/>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21:10:00Z</dcterms:created>
  <dc:creator>Gene Whitt</dc:creator>
  <dc:description/>
  <dc:language>en-US</dc:language>
  <cp:lastModifiedBy>Gene Whitt</cp:lastModifiedBy>
  <dcterms:modified xsi:type="dcterms:W3CDTF">1998-02-22T08:54:00Z</dcterms:modified>
  <cp:revision>6</cp:revision>
  <dc:subject/>
  <dc:title>Mountain Planning</dc:title>
</cp:coreProperties>
</file>