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G Mathematical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emonstration version of the MG Mathematical Graphic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t has all the capabilities of the commercial version of M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not change function definitions, and the "Scatter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 is a program for generating high-quality two- and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al graphics on an IBM PC (or compatible) computer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these graphics on a PostScript output device. 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of MG can be obtained either as an encapsulated PostScrip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printing, or else as a pair of TeX readable PostScript an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suitable for incorporating into a TeX document.  In this case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ypeset the labels on the graph; the graph itself is re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device driver by a TeX \special command.  Low- and high-level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provided to enable such inclusion of Tex-labelled M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eX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-dimensional capabilities of MG include Cartesian, po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ric curves, level curves and density plots (of a func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), vector fields, and dynamical systems (differ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ce equ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ree-dimensional capabilities include Cartesian and 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faces, parametric curves, and dynamical systems.  Surfa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n with hidden part removal, shaded (with illumination from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 direction), and ruled by up to two arbitrarily chosen fami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our curves.  Orthographic or perspective projection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(non-coordinate based) drawing features include straight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s, polygons, spline curves through selected points, and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s can be typeset using TeX (e.g. $y={1\over x}$), if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will be incorporated into a TeX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defined functions in MG are easily constructed from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, using standard mathemat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 has a "scatter plot" mode enabling it to process numerical data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generated by other programs.  It can interpret such data as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curves 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MG's features are accessed via easily used menus. 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for many  options involving control over both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Script output.  Support is provided for Microsoft or Logitech m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.  Besides its 60 page, indexed Users Manual, MG featu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ve, context-sensitive, hyperlinked on-screen help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 uses a numeric coprocessor and EMS memory if either is availab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supports all graphics cards for which there is a Borland BG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files are supplied for CGA, EGA, VGA, Hercules, IBM 8514 and 3270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s.  The TeX figure insertion macros will work with most DV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Script drivers. MG generated graphs have been moved to Macinto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s and incorporated into TeX documents being processed by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G has been used successfully in the production of several text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s. An example of a graph produced by MG can be found on page 40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gboat, Vol. 11 #3.  MG was reviewed in the Notices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Society in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package is copyrighted 1992, 1994 by MG Softwa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are reserved worldwide.  You are granted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nstration version of the software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 of up to 60 days, in order to determine if it suits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ompatible with your system.  Use past this 60 day peri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of the commercial version of MG.  You are also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to copy this demonstration version and give it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urposes, subject to the following restri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The entire package must be distributed without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ll documentation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You may not combine this package with any 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You may not charge a fee for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of software archives and bulletin boards may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nstration version available to the public for downloading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doing anything else, we suggest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You can run the MG demo from diskette(s) or can copy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rectory on your hard disk and run it from there.  Just type M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.  If you wish, you can set up MG to run from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3.1 using the files MG.PIF and MG.ICO (see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 for information on how to do this).  MG.PIF assu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directory is C:\MG.  If this is incorrect, use the PIF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ogram Filename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efault configuration file MG.CNF is supplied.  You can rena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.CNF files supplied to MG.CNF if its name suggests it ma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 Otherwise MG will supply standard defaults.  If you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ter the configuration by making the appropriate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 , you can then set up numerous parameters of the syste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ter colours, enable mouse support etc.)  You can the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under the name MG.CNF, and it will be load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art the program.  MG will autodetect your graphics hardwar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graphics modes that are not supported by your graphics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making selections from the menus using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, or using the mouse if you have configured it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ellaneous settings configuration menu (and you have a Micro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, or compatible mouse installed). &lt;Backspace&gt;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ard through the menu tree.  &lt;Esc&gt; will move you to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enus the item in the lower left corner is the one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plotting.  You can move the cursor to that it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geDow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User's Manual is not supplied with this Demo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you can get online, hyperlinked help for most topic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in an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he comments at the beginning of the file FIG.TEX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how to incorporate a figure produced by MG (and saved as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th the "Importing into TeX" option selected) into a TeX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our prices as of September 1994.  They are in US$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oted, and are subject to change.  If ordering after Septemb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, please contact us to confirm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-user License (includes two 5.25 inch diskettes or one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 and one ma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3 copies:  $95 each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$ 125 each +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or more copies:  full price ($285) for first three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percent reduction on all copies beyond thre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s (ai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  --  USA and Canad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elsewhere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dditional copy ordered at the same time:  -- USA and Canada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elsewhere     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Licenses: allow for unlimited copying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to students or employees at a single institu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 of one year. (Two copies of the software and two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are provi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,000 + shipp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manuals ordered at the same time as a site license: $10 +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rdering, please specify the diskette size (3.5 in or 5.25 i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cheque, money order or institutional purchase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3 West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ouver, B.C. Canada  V6R 2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where you obtained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rther information, phone (604)-228-8550, or send an E-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ms@math.ubc.ca or israel@math.ubc.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M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