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"/>
        <w:jc w:val="center"/>
        <w:rPr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شهداء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انتفاض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وسم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عاشوراء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لاحقو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جلادين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ثلاث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ي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قط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ضرج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مائ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خل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رو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ج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ية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طعت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لا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قب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جن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د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ل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ب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ئ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ام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كا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ذ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خلي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يا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ظلمهم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ت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ض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غ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بن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ؤوسهم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ي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ف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ق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ه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نفي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هدي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شرو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ف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س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د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لادنا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ن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شه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ر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عب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بلد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ثقافت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صالت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مستقبلك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ط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ابس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غد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ل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هله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غد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و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مات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عبكم</w:t>
      </w:r>
      <w:r>
        <w:rPr>
          <w:rFonts w:eastAsia="Simplified Arabic" w:cs="Simplified Arabic"/>
          <w:rtl w:val="true"/>
        </w:rPr>
        <w:t>.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ab/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ه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م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وف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يفا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زل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فك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اء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ك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ل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رين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اء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رز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ص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تل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ض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ش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نتفا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ق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و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فا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ر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هل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لق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ط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نع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ل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صمود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اف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طي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ز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ذب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إن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م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ذب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ء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عذب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فن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ت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قتر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ر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ا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إمك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ر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جريمتهم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ا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ن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ل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ع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ذ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تكب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ت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ه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ج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ال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قوق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ق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ش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يا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وحشة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تل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طر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ر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يوا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ه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و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ثا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ط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د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" w:cs="Simplified Arabic"/>
        </w:rPr>
        <w:t>17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ف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ر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يا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تشه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ي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ا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ئ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دانهم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ب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و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ع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ض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في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ن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يش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نزا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سم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شاه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ذ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ت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فسك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ن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وفي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ع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ض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غ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نف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د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وقوف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حك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وانا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إن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وقد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أن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ل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ه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ه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نزا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ئب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ذكر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شور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أن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يد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أن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ل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ضحيات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ذ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در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اش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اهد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واص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ري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ه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ظ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لوم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ا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ط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ح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هد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حص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جاهد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ج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ص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واص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م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ماؤ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ك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ح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اء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ب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ر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ي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368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8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368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ind w:firstLine="368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22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02:53:00Z</dcterms:created>
  <dc:creator>Bahrain R</dc:creator>
  <dc:description/>
  <dc:language>en-US</dc:language>
  <cp:lastModifiedBy>Bahrain R</cp:lastModifiedBy>
  <dcterms:modified xsi:type="dcterms:W3CDTF">1997-05-08T03:04:00Z</dcterms:modified>
  <cp:revision>2</cp:revision>
  <dc:subject/>
  <dc:title>شهداء الانتفاضة في موسم العاشوراء يلاحقون الجلادين</dc:title>
</cp:coreProperties>
</file>