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24"/>
          <w:szCs w:val="28"/>
        </w:rPr>
      </w:pPr>
      <w:r>
        <w:rPr>
          <w:sz w:val="22"/>
          <w:szCs w:val="26"/>
        </w:rPr>
        <w:t>ISLAMIC EDUCATION TRUST</w:t>
      </w:r>
    </w:p>
    <w:p>
      <w:pPr>
        <w:pStyle w:val="Normal"/>
        <w:spacing w:lineRule="atLeast" w:line="240"/>
        <w:jc w:val="center"/>
        <w:rPr>
          <w:b/>
          <w:b/>
          <w:bCs/>
          <w:sz w:val="36"/>
          <w:szCs w:val="43"/>
        </w:rPr>
      </w:pPr>
      <w:r>
        <w:rPr>
          <w:b/>
          <w:bCs/>
          <w:sz w:val="24"/>
          <w:szCs w:val="28"/>
        </w:rPr>
        <w:t>TRAINING THE TRAINERS COURSE  IN DA`WAH AND DIALOGUE</w:t>
      </w:r>
    </w:p>
    <w:p>
      <w:pPr>
        <w:pStyle w:val="Normal"/>
        <w:spacing w:lineRule="atLeast" w:line="240"/>
        <w:jc w:val="center"/>
        <w:rPr>
          <w:b/>
          <w:b/>
          <w:bCs/>
          <w:sz w:val="48"/>
          <w:szCs w:val="57"/>
        </w:rPr>
      </w:pPr>
      <w:r>
        <w:rPr>
          <w:b/>
          <w:bCs/>
          <w:sz w:val="28"/>
          <w:szCs w:val="33"/>
        </w:rPr>
        <w:t>TUTORS'  HANDBOOK</w:t>
      </w:r>
    </w:p>
    <w:p>
      <w:pPr>
        <w:pStyle w:val="Normal"/>
        <w:spacing w:lineRule="atLeast" w:line="240"/>
        <w:jc w:val="center"/>
        <w:rPr>
          <w:b/>
          <w:b/>
          <w:bCs/>
          <w:sz w:val="28"/>
          <w:szCs w:val="33"/>
        </w:rPr>
      </w:pPr>
      <w:r>
        <w:rPr>
          <w:b/>
          <w:bCs/>
          <w:sz w:val="24"/>
          <w:szCs w:val="28"/>
        </w:rPr>
        <w:t>UNIT 1:  COMPARATIVE RELIGION</w:t>
      </w:r>
    </w:p>
    <w:p>
      <w:pPr>
        <w:pStyle w:val="Normal"/>
        <w:spacing w:lineRule="atLeast" w:line="240"/>
        <w:jc w:val="both"/>
        <w:rPr>
          <w:b/>
          <w:b/>
          <w:bCs/>
          <w:sz w:val="28"/>
          <w:szCs w:val="33"/>
        </w:rPr>
      </w:pPr>
      <w:r>
        <w:rPr>
          <w:b/>
          <w:bCs/>
          <w:sz w:val="28"/>
          <w:szCs w:val="33"/>
        </w:rPr>
      </w:r>
    </w:p>
    <w:p>
      <w:pPr>
        <w:pStyle w:val="Normal"/>
        <w:spacing w:lineRule="atLeast" w:line="240"/>
        <w:ind w:left="504" w:hanging="504"/>
        <w:jc w:val="both"/>
        <w:rPr>
          <w:b/>
          <w:b/>
          <w:bCs/>
          <w:sz w:val="24"/>
          <w:szCs w:val="28"/>
        </w:rPr>
      </w:pPr>
      <w:r>
        <w:rPr>
          <w:b/>
          <w:bCs/>
          <w:sz w:val="24"/>
          <w:szCs w:val="28"/>
        </w:rPr>
        <w:t>1.</w:t>
        <w:tab/>
        <w:t>What is Comparative Religion?</w:t>
      </w:r>
    </w:p>
    <w:p>
      <w:pPr>
        <w:pStyle w:val="Normal"/>
        <w:spacing w:lineRule="atLeast" w:line="240"/>
        <w:jc w:val="both"/>
        <w:rPr/>
      </w:pPr>
      <w:r>
        <w:rPr/>
      </w:r>
    </w:p>
    <w:p>
      <w:pPr>
        <w:pStyle w:val="Normal"/>
        <w:spacing w:lineRule="atLeast" w:line="240"/>
        <w:ind w:left="1008" w:hanging="504"/>
        <w:jc w:val="both"/>
        <w:rPr/>
      </w:pPr>
      <w:r>
        <w:rPr>
          <w:rFonts w:eastAsia="Times New Roman" w:cs="Times New Roman" w:ascii="Times New Roman" w:hAnsi="Times New Roman"/>
          <w:sz w:val="24"/>
          <w:szCs w:val="28"/>
        </w:rPr>
        <w:t>-</w:t>
        <w:tab/>
        <w:t xml:space="preserve">It is the comparison of two or more religions or </w:t>
      </w:r>
      <w:r>
        <w:rPr>
          <w:rFonts w:eastAsia="Times New Roman" w:cs="Times New Roman" w:ascii="Times New Roman" w:hAnsi="Times New Roman"/>
          <w:b/>
          <w:bCs/>
          <w:i/>
          <w:iCs/>
          <w:sz w:val="24"/>
          <w:szCs w:val="28"/>
        </w:rPr>
        <w:t>deens</w:t>
      </w:r>
      <w:r>
        <w:rPr>
          <w:rFonts w:eastAsia="Times New Roman" w:cs="Times New Roman" w:ascii="Times New Roman" w:hAnsi="Times New Roman"/>
          <w:sz w:val="24"/>
          <w:szCs w:val="28"/>
        </w:rPr>
        <w:t xml:space="preserve"> (ways of life) so as to understand them and possibly to determine which contains the greatest truth, or shows the right way more clearly.</w:t>
      </w:r>
    </w:p>
    <w:p>
      <w:pPr>
        <w:pStyle w:val="Normal"/>
        <w:spacing w:lineRule="atLeast" w:line="240"/>
        <w:ind w:left="1008" w:hanging="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w:t>
        <w:tab/>
        <w:t>The religions are compared in all aspects, e.g. origins, doctrines, tenets, concepts (of God, man, life, death, sin, forgiveness etc.), ways of worship, authenticity of scripture, as well as spiritual systems, etc.</w:t>
      </w:r>
    </w:p>
    <w:p>
      <w:pPr>
        <w:pStyle w:val="Normal"/>
        <w:spacing w:lineRule="atLeast" w:line="240"/>
        <w:jc w:val="both"/>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spacing w:lineRule="atLeast" w:line="240"/>
        <w:ind w:left="504" w:hanging="504"/>
        <w:jc w:val="both"/>
        <w:rPr>
          <w:rFonts w:ascii="Times New Roman" w:hAnsi="Times New Roman" w:eastAsia="Times New Roman" w:cs="Times New Roman"/>
          <w:sz w:val="24"/>
          <w:szCs w:val="28"/>
        </w:rPr>
      </w:pPr>
      <w:r>
        <w:rPr>
          <w:rFonts w:eastAsia="Times New Roman" w:cs="Times New Roman" w:ascii="Times New Roman" w:hAnsi="Times New Roman"/>
          <w:b/>
          <w:bCs/>
          <w:sz w:val="24"/>
          <w:szCs w:val="28"/>
        </w:rPr>
        <w:t>2.</w:t>
        <w:tab/>
        <w:t>Why Study Comparative Religion?</w:t>
      </w:r>
    </w:p>
    <w:p>
      <w:pPr>
        <w:pStyle w:val="Normal"/>
        <w:spacing w:lineRule="atLeast" w:line="24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tLeast" w:line="240"/>
        <w:ind w:left="1008" w:hanging="504"/>
        <w:jc w:val="both"/>
        <w:rPr/>
      </w:pPr>
      <w:r>
        <w:rPr>
          <w:rFonts w:eastAsia="Times New Roman" w:cs="Times New Roman" w:ascii="Times New Roman" w:hAnsi="Times New Roman"/>
          <w:sz w:val="24"/>
          <w:szCs w:val="28"/>
        </w:rPr>
        <w:t>-</w:t>
        <w:tab/>
        <w:t xml:space="preserve">It gives a strong conviction about truth.  A person who has read only one novel may think it is the best novel in the world, or that novels are all uninteresting, whereas a person who has read ten novels is in a position to decide that some novels are better than others and choose which he thinks is the best based on some criteria or reasons.  He makes an informed and rational choice based on knowledge.  Applied to knowledge of religion it means that a person's faith is strengthened by knowledge of </w:t>
      </w:r>
      <w:r>
        <w:rPr>
          <w:rFonts w:eastAsia="Times New Roman" w:cs="Times New Roman" w:ascii="Times New Roman" w:hAnsi="Times New Roman"/>
          <w:b/>
          <w:bCs/>
          <w:i/>
          <w:iCs/>
          <w:sz w:val="24"/>
          <w:szCs w:val="28"/>
        </w:rPr>
        <w:t>why</w:t>
      </w:r>
      <w:r>
        <w:rPr>
          <w:rFonts w:eastAsia="Times New Roman" w:cs="Times New Roman" w:ascii="Times New Roman" w:hAnsi="Times New Roman"/>
          <w:sz w:val="24"/>
          <w:szCs w:val="28"/>
        </w:rPr>
        <w:t xml:space="preserve"> he believes it in preference to other religions.</w:t>
      </w:r>
    </w:p>
    <w:p>
      <w:pPr>
        <w:pStyle w:val="Normal"/>
        <w:spacing w:lineRule="atLeast" w:line="240"/>
        <w:ind w:left="1008" w:hanging="504"/>
        <w:jc w:val="both"/>
        <w:rPr/>
      </w:pPr>
      <w:r>
        <w:rPr>
          <w:rFonts w:eastAsia="Times New Roman" w:cs="Times New Roman" w:ascii="Times New Roman" w:hAnsi="Times New Roman"/>
          <w:sz w:val="24"/>
          <w:szCs w:val="28"/>
        </w:rPr>
        <w:t>-</w:t>
        <w:tab/>
        <w:t xml:space="preserve">It is thus a very effective tool of </w:t>
      </w:r>
      <w:r>
        <w:rPr>
          <w:rFonts w:eastAsia="Times New Roman" w:cs="Times New Roman" w:ascii="Times New Roman" w:hAnsi="Times New Roman"/>
          <w:b/>
          <w:bCs/>
          <w:i/>
          <w:iCs/>
          <w:sz w:val="24"/>
          <w:szCs w:val="28"/>
        </w:rPr>
        <w:t>hikmah</w:t>
      </w:r>
      <w:r>
        <w:rPr>
          <w:rFonts w:eastAsia="Times New Roman" w:cs="Times New Roman" w:ascii="Times New Roman" w:hAnsi="Times New Roman"/>
          <w:sz w:val="24"/>
          <w:szCs w:val="28"/>
        </w:rPr>
        <w:t xml:space="preserve"> (wisdom) in </w:t>
      </w:r>
      <w:r>
        <w:rPr>
          <w:rFonts w:eastAsia="Times New Roman" w:cs="Times New Roman" w:ascii="Times New Roman" w:hAnsi="Times New Roman"/>
          <w:b/>
          <w:bCs/>
          <w:i/>
          <w:iCs/>
          <w:sz w:val="24"/>
          <w:szCs w:val="28"/>
        </w:rPr>
        <w:t xml:space="preserve">da`wah, </w:t>
      </w:r>
      <w:r>
        <w:rPr>
          <w:rFonts w:eastAsia="Times New Roman" w:cs="Times New Roman" w:ascii="Times New Roman" w:hAnsi="Times New Roman"/>
          <w:sz w:val="24"/>
          <w:szCs w:val="28"/>
        </w:rPr>
        <w:t>(Qur'an 16:125).  The person who has knowledge of other religions as well as his own is able to conduct meaningful dialogue with non-Muslims.  Since he knows the other person's religion well, he does not face embarrassment due to ignorance.  On the contrary, he can quote from the other person's scriptures and discuss the other person's beliefs and thereby help the non-Muslim to a better understanding or a new perspective on his beliefs - possibly leading to his conversion.</w:t>
      </w:r>
    </w:p>
    <w:p>
      <w:pPr>
        <w:pStyle w:val="Normal"/>
        <w:spacing w:lineRule="atLeast" w:line="240"/>
        <w:ind w:left="1008" w:hanging="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w:t>
        <w:tab/>
        <w:t>It helps one to understand other people's ways of life, and the differing opinions even within other religions (e.g. the different branches of Christianity, Buddhism etc.) and thereby leads to mutual respect and peaceful co-existence.</w:t>
      </w:r>
    </w:p>
    <w:p>
      <w:pPr>
        <w:pStyle w:val="Normal"/>
        <w:spacing w:lineRule="atLeast" w:line="240"/>
        <w:ind w:left="1008" w:hanging="504"/>
        <w:jc w:val="both"/>
        <w:rPr/>
      </w:pPr>
      <w:r>
        <w:rPr>
          <w:rFonts w:eastAsia="Times New Roman" w:cs="Times New Roman" w:ascii="Times New Roman" w:hAnsi="Times New Roman"/>
          <w:sz w:val="24"/>
          <w:szCs w:val="28"/>
        </w:rPr>
        <w:t>-</w:t>
        <w:tab/>
        <w:t xml:space="preserve">It leads to better understanding of Islamic teachings about </w:t>
      </w:r>
      <w:r>
        <w:rPr>
          <w:rFonts w:eastAsia="Times New Roman" w:cs="Times New Roman" w:ascii="Times New Roman" w:hAnsi="Times New Roman"/>
          <w:b/>
          <w:bCs/>
          <w:i/>
          <w:iCs/>
          <w:sz w:val="24"/>
          <w:szCs w:val="28"/>
        </w:rPr>
        <w:t>Ahl al-Kitab</w:t>
      </w:r>
      <w:r>
        <w:rPr>
          <w:rFonts w:eastAsia="Times New Roman" w:cs="Times New Roman" w:ascii="Times New Roman" w:hAnsi="Times New Roman"/>
          <w:sz w:val="24"/>
          <w:szCs w:val="28"/>
        </w:rPr>
        <w:t xml:space="preserve"> and others in the Qur'an and Hadith.</w:t>
      </w:r>
    </w:p>
    <w:p>
      <w:pPr>
        <w:pStyle w:val="Normal"/>
        <w:spacing w:lineRule="atLeast" w:line="240"/>
        <w:ind w:left="504" w:hanging="504"/>
        <w:jc w:val="both"/>
        <w:rPr>
          <w:rFonts w:ascii="Times New Roman" w:hAnsi="Times New Roman" w:eastAsia="Times New Roman" w:cs="Times New Roman"/>
          <w:sz w:val="24"/>
          <w:szCs w:val="28"/>
        </w:rPr>
      </w:pPr>
      <w:r>
        <w:rPr>
          <w:rFonts w:eastAsia="Times New Roman" w:cs="Times New Roman" w:ascii="Times New Roman" w:hAnsi="Times New Roman"/>
          <w:b/>
          <w:bCs/>
          <w:sz w:val="24"/>
          <w:szCs w:val="28"/>
        </w:rPr>
        <w:t>3.</w:t>
        <w:tab/>
        <w:t>Authenticity of Scripture: The Qur'an and the Bible</w:t>
      </w:r>
    </w:p>
    <w:p>
      <w:pPr>
        <w:pStyle w:val="Normal"/>
        <w:spacing w:lineRule="atLeast" w:line="240"/>
        <w:ind w:left="504" w:firstLine="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What are the things which convince people that a scripture is a genuine revelation from God?  We shall first examine the Qur'an under 4 headings:</w:t>
      </w:r>
    </w:p>
    <w:p>
      <w:pPr>
        <w:pStyle w:val="Normal"/>
        <w:spacing w:lineRule="atLeast" w:line="240"/>
        <w:ind w:left="1008" w:hanging="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w:t>
        <w:tab/>
        <w:t>Are its words those of God or of Muhammad (S.A.W)?</w:t>
      </w:r>
    </w:p>
    <w:p>
      <w:pPr>
        <w:pStyle w:val="Normal"/>
        <w:spacing w:lineRule="atLeast" w:line="240"/>
        <w:ind w:left="1008" w:hanging="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w:t>
        <w:tab/>
        <w:t>How was it recorded and preserved?</w:t>
      </w:r>
    </w:p>
    <w:p>
      <w:pPr>
        <w:pStyle w:val="Normal"/>
        <w:spacing w:lineRule="atLeast" w:line="240"/>
        <w:ind w:left="1008" w:hanging="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w:t>
        <w:tab/>
        <w:t>Eloquence of its language.</w:t>
      </w:r>
    </w:p>
    <w:p>
      <w:pPr>
        <w:pStyle w:val="Normal"/>
        <w:spacing w:lineRule="atLeast" w:line="240"/>
        <w:ind w:left="1008" w:hanging="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w:t>
        <w:tab/>
        <w:t>Accuracy of its information.</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tLeast" w:line="240"/>
        <w:ind w:left="504" w:hanging="0"/>
        <w:jc w:val="both"/>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AUTHENTICITY OF THE QUR'AN</w:t>
      </w:r>
    </w:p>
    <w:p>
      <w:pPr>
        <w:pStyle w:val="Normal"/>
        <w:spacing w:lineRule="atLeast" w:line="360"/>
        <w:ind w:left="1008" w:hanging="504"/>
        <w:jc w:val="both"/>
        <w:rPr>
          <w:rFonts w:ascii="Times New Roman" w:hAnsi="Times New Roman" w:eastAsia="Times New Roman" w:cs="Times New Roman"/>
          <w:sz w:val="24"/>
          <w:szCs w:val="28"/>
        </w:rPr>
      </w:pPr>
      <w:r>
        <w:rPr>
          <w:rFonts w:eastAsia="Times New Roman" w:cs="Times New Roman" w:ascii="Times New Roman" w:hAnsi="Times New Roman"/>
          <w:b/>
          <w:bCs/>
          <w:sz w:val="24"/>
          <w:szCs w:val="28"/>
        </w:rPr>
        <w:t>(a)</w:t>
        <w:tab/>
        <w:t>Words of God or Muhammad (S.A.W)?</w:t>
      </w:r>
    </w:p>
    <w:p>
      <w:pPr>
        <w:pStyle w:val="Normal"/>
        <w:spacing w:lineRule="atLeast" w:line="240"/>
        <w:ind w:left="1008" w:hanging="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w:t>
        <w:tab/>
        <w:t>The Prophet (S.A.W) stated over a period of 23 years of revelation that the words came to him from God through the Angel Jibril.</w:t>
      </w:r>
    </w:p>
    <w:p>
      <w:pPr>
        <w:pStyle w:val="Normal"/>
        <w:spacing w:lineRule="atLeast" w:line="240"/>
        <w:ind w:left="1008" w:hanging="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w:t>
        <w:tab/>
        <w:t>He was well known as a truthful and respected man.</w:t>
      </w:r>
    </w:p>
    <w:p>
      <w:pPr>
        <w:pStyle w:val="Normal"/>
        <w:spacing w:lineRule="atLeast" w:line="240"/>
        <w:ind w:left="1008" w:hanging="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w:t>
        <w:tab/>
        <w:t>He was unable to read and write and had no access to all the information found in the Qur'an.</w:t>
      </w:r>
    </w:p>
    <w:p>
      <w:pPr>
        <w:pStyle w:val="Normal"/>
        <w:spacing w:lineRule="atLeast" w:line="240"/>
        <w:ind w:left="1008" w:hanging="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w:t>
        <w:tab/>
        <w:t>He had never composed any work of poetry or prose until after the call to Prophethood.</w:t>
      </w:r>
    </w:p>
    <w:p>
      <w:pPr>
        <w:pStyle w:val="Normal"/>
        <w:spacing w:lineRule="atLeast" w:line="360"/>
        <w:ind w:left="1008" w:hanging="504"/>
        <w:jc w:val="both"/>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b)</w:t>
        <w:tab/>
        <w:t>Recording and Preservation</w:t>
      </w:r>
    </w:p>
    <w:p>
      <w:pPr>
        <w:pStyle w:val="Normal"/>
        <w:spacing w:lineRule="atLeast" w:line="240"/>
        <w:ind w:left="1440" w:hanging="720"/>
        <w:jc w:val="both"/>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spacing w:lineRule="atLeast" w:line="240"/>
        <w:ind w:left="1008" w:hanging="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w:t>
        <w:tab/>
        <w:t>The Qur'an  was recorded in writing at the time of revelation from the Prophet's dictation by some of his literate companions, the most prominent of them being Zaid ibn Thabit.  The verses were recorded on leather, parchment, scapulae (bones) and the stalks of date palms. They were also memorised by many companions and recited regularly as an act of worship.</w:t>
      </w:r>
    </w:p>
    <w:p>
      <w:pPr>
        <w:pStyle w:val="Normal"/>
        <w:spacing w:lineRule="atLeast" w:line="240"/>
        <w:ind w:left="1008" w:hanging="504"/>
        <w:jc w:val="both"/>
        <w:rPr/>
      </w:pPr>
      <w:r>
        <w:rPr>
          <w:rFonts w:eastAsia="Times New Roman" w:cs="Times New Roman" w:ascii="Times New Roman" w:hAnsi="Times New Roman"/>
          <w:sz w:val="24"/>
          <w:szCs w:val="28"/>
        </w:rPr>
        <w:tab/>
      </w:r>
      <w:r>
        <w:rPr>
          <w:rFonts w:eastAsia="Times New Roman" w:cs="Times New Roman" w:ascii="Times New Roman" w:hAnsi="Times New Roman"/>
          <w:b/>
          <w:bCs/>
          <w:i/>
          <w:iCs/>
          <w:sz w:val="24"/>
          <w:szCs w:val="28"/>
        </w:rPr>
        <w:t>"The burning of Qur'an"</w:t>
      </w:r>
      <w:r>
        <w:rPr>
          <w:rFonts w:eastAsia="Times New Roman" w:cs="Times New Roman" w:ascii="Times New Roman" w:hAnsi="Times New Roman"/>
          <w:sz w:val="24"/>
          <w:szCs w:val="28"/>
        </w:rPr>
        <w:t xml:space="preserve"> - It was not the original that was burnt. It was at the time of Caliph Usman (R.A.) when a companion named Hudhayfah ibn el-Yaman observed that the people of Syria and Iraq had adopted various pronunciations of some of the words of the Qur'an.  Syria and Iraq were two provinces which had newly adopted the faith and their language was not originally Arabic.  Uthman perceived the danger of divisions, disunity and corruption arising on the basis of different readings of the Qur'an which was earlier on approved by the Prophet (S.A.W) (Bukhari Vol.6, page 475, Hadith No.507).  He requested Hafsah (the Prophet's wife), to send him the manuscript of the Qur'an, compiled at the time of Abubakar (1 or 2 years after the Prophet's death).  He ordered the production of 7 copies using Quraysh dialect (i.e. the dialect of the Prophet) and sent them to the major Islamic cities.  Any extracts or copies of the Qur'an which differed from that undoubted "official" copy, were burnt.</w:t>
      </w:r>
    </w:p>
    <w:p>
      <w:pPr>
        <w:pStyle w:val="Normal"/>
        <w:spacing w:lineRule="atLeast" w:line="360"/>
        <w:ind w:left="1008" w:hanging="504"/>
        <w:jc w:val="both"/>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c)</w:t>
        <w:tab/>
        <w:t>Historical Evidence for Perfect Preservation of Qur'an</w:t>
      </w:r>
    </w:p>
    <w:p>
      <w:pPr>
        <w:pStyle w:val="Normal"/>
        <w:spacing w:lineRule="atLeast" w:line="240"/>
        <w:ind w:left="1440" w:hanging="720"/>
        <w:jc w:val="both"/>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spacing w:lineRule="atLeast" w:line="240" w:before="0" w:after="120"/>
        <w:ind w:left="1008" w:firstLine="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One of the 7 copies sent out by Uthman is still in existence until today.  It is in the Museum of the city of Tashkent in Uzb</w:t>
      </w:r>
    </w:p>
    <w:p>
      <w:pPr>
        <w:pStyle w:val="Normal"/>
        <w:spacing w:lineRule="atLeast" w:line="240" w:before="0" w:after="120"/>
        <w:ind w:left="1008" w:firstLine="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ekistan, Central Asia.</w:t>
      </w:r>
    </w:p>
    <w:p>
      <w:pPr>
        <w:pStyle w:val="Normal"/>
        <w:spacing w:lineRule="atLeast" w:line="240"/>
        <w:ind w:left="1008" w:hanging="504"/>
        <w:jc w:val="both"/>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d)</w:t>
        <w:tab/>
        <w:t>The Qur'an and Science</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 </w:t>
      </w:r>
    </w:p>
    <w:p>
      <w:pPr>
        <w:pStyle w:val="Normal"/>
        <w:spacing w:lineRule="atLeast" w:line="240" w:before="0" w:after="120"/>
        <w:ind w:left="1008" w:hanging="504"/>
        <w:jc w:val="both"/>
        <w:rPr/>
      </w:pPr>
      <w:r>
        <w:rPr>
          <w:rFonts w:eastAsia="Times New Roman" w:cs="Times New Roman" w:ascii="Times New Roman" w:hAnsi="Times New Roman"/>
          <w:sz w:val="24"/>
          <w:szCs w:val="28"/>
        </w:rPr>
        <w:t>i.</w:t>
        <w:tab/>
      </w:r>
      <w:r>
        <w:rPr>
          <w:rFonts w:eastAsia="Times New Roman" w:cs="Times New Roman" w:ascii="Times New Roman" w:hAnsi="Times New Roman"/>
          <w:b/>
          <w:bCs/>
          <w:sz w:val="24"/>
          <w:szCs w:val="28"/>
        </w:rPr>
        <w:t>Accuracy of Its Information and Lack of Contradiction with Established Fact</w:t>
      </w:r>
    </w:p>
    <w:p>
      <w:pPr>
        <w:pStyle w:val="Normal"/>
        <w:spacing w:lineRule="atLeast" w:line="240"/>
        <w:ind w:left="1008" w:firstLine="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From the earliest days of Islam, scholars made note of the Qur'anic references to many things in the natural world, and observed that the references contained nothing contrary to man's own experience and attempts at scientific understanding.</w:t>
      </w:r>
    </w:p>
    <w:p>
      <w:pPr>
        <w:pStyle w:val="Normal"/>
        <w:spacing w:lineRule="atLeast" w:line="240"/>
        <w:ind w:left="1008" w:firstLine="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With the passage of time scientists of our own age have been further surprised by the often detailed correspondence of the Qur'anic descriptions with the present scientific knowledge obtained through observation and experiment.</w:t>
      </w:r>
    </w:p>
    <w:p>
      <w:pPr>
        <w:pStyle w:val="Normal"/>
        <w:spacing w:lineRule="atLeast" w:line="240" w:before="0" w:after="120"/>
        <w:ind w:left="1008" w:firstLine="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For general reading on Qur'an and Science, see "The Amazing Qur'an" by Gary Miller, "Miracle of the Qur'an" and "How Allah Provides" by M.M. Al-Sha'rawi.</w:t>
      </w:r>
    </w:p>
    <w:p>
      <w:pPr>
        <w:pStyle w:val="Normal"/>
        <w:spacing w:lineRule="atLeast" w:line="240" w:before="0" w:after="120"/>
        <w:ind w:left="1008" w:hanging="504"/>
        <w:jc w:val="both"/>
        <w:rPr>
          <w:rFonts w:ascii="Times New Roman" w:hAnsi="Times New Roman" w:eastAsia="Times New Roman" w:cs="Times New Roman"/>
          <w:sz w:val="24"/>
          <w:szCs w:val="28"/>
        </w:rPr>
      </w:pPr>
      <w:r>
        <w:rPr>
          <w:rFonts w:eastAsia="Times New Roman" w:cs="Times New Roman" w:ascii="Times New Roman" w:hAnsi="Times New Roman"/>
          <w:b/>
          <w:bCs/>
          <w:i/>
          <w:iCs/>
          <w:sz w:val="24"/>
          <w:szCs w:val="28"/>
        </w:rPr>
        <w:t>ii.</w:t>
        <w:tab/>
        <w:t>Astronomy/Chemistry</w:t>
      </w:r>
    </w:p>
    <w:p>
      <w:pPr>
        <w:pStyle w:val="Normal"/>
        <w:spacing w:lineRule="atLeast" w:line="240"/>
        <w:ind w:left="1008" w:firstLine="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It was recently discovered by astronomers, with the aid of telescopes, that the universe is constantly expanding from a central point.  They deduced that if time was reversed, it would mean that the universe would be condensing towards a central point, forming one mass.  This implies that the expansion was started by an explosion of the mass (Big Bang Theory).  Qur'an 21:30  "...the heavens and earth were joined together as one unit of creation and then We spilt them asunder..."</w:t>
      </w:r>
    </w:p>
    <w:p>
      <w:pPr>
        <w:pStyle w:val="Normal"/>
        <w:spacing w:lineRule="atLeast" w:line="240"/>
        <w:ind w:left="1512" w:hanging="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w:t>
        <w:tab/>
        <w:t>That the universe is expanding (Edwin Hubble 1929: "A Brief History of Time" by Stephen W. Hawking p. 13; Qur'an 51:47.</w:t>
      </w:r>
    </w:p>
    <w:p>
      <w:pPr>
        <w:pStyle w:val="Normal"/>
        <w:spacing w:lineRule="atLeast" w:line="240"/>
        <w:ind w:left="1512" w:hanging="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w:t>
        <w:tab/>
        <w:t>That the earth is spherical and rotates on its axis - Qur'an 39:5-6.</w:t>
      </w:r>
    </w:p>
    <w:p>
      <w:pPr>
        <w:pStyle w:val="Normal"/>
        <w:spacing w:lineRule="atLeast" w:line="240"/>
        <w:ind w:left="1512" w:hanging="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w:t>
        <w:tab/>
        <w:t>On Evolution of Heavens, that the sun and the moon will have an end - Qur'an 36:38-40.</w:t>
      </w:r>
    </w:p>
    <w:p>
      <w:pPr>
        <w:pStyle w:val="Normal"/>
        <w:spacing w:lineRule="atLeast" w:line="240"/>
        <w:ind w:left="1512" w:hanging="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w:t>
        <w:tab/>
        <w:t>That matter is made up of minute particles i.e. atoms - Qur'an 10:61.</w:t>
      </w:r>
    </w:p>
    <w:p>
      <w:pPr>
        <w:pStyle w:val="Normal"/>
        <w:spacing w:lineRule="atLeast" w:line="240"/>
        <w:ind w:left="1512" w:hanging="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w:t>
        <w:tab/>
        <w:t>That atom is not the smallest particle - Qur'an 34:3.</w:t>
      </w:r>
    </w:p>
    <w:p>
      <w:pPr>
        <w:pStyle w:val="Normal"/>
        <w:spacing w:lineRule="atLeast" w:line="240" w:before="0" w:after="120"/>
        <w:ind w:left="1512" w:hanging="504"/>
        <w:jc w:val="both"/>
        <w:rPr/>
      </w:pPr>
      <w:r>
        <w:rPr>
          <w:rFonts w:eastAsia="Times New Roman" w:cs="Times New Roman" w:ascii="Times New Roman" w:hAnsi="Times New Roman"/>
          <w:sz w:val="24"/>
          <w:szCs w:val="28"/>
        </w:rPr>
        <w:t>-</w:t>
        <w:tab/>
        <w:t xml:space="preserve">That the universe was originally in the form of a fiery gas (in the Qur'an called </w:t>
      </w:r>
      <w:r>
        <w:rPr>
          <w:rFonts w:eastAsia="Times New Roman" w:cs="Times New Roman" w:ascii="Times New Roman" w:hAnsi="Times New Roman"/>
          <w:b/>
          <w:bCs/>
          <w:i/>
          <w:iCs/>
          <w:sz w:val="24"/>
          <w:szCs w:val="28"/>
        </w:rPr>
        <w:t xml:space="preserve">dukhan) - </w:t>
      </w:r>
      <w:r>
        <w:rPr>
          <w:rFonts w:eastAsia="Times New Roman" w:cs="Times New Roman" w:ascii="Times New Roman" w:hAnsi="Times New Roman"/>
          <w:sz w:val="24"/>
          <w:szCs w:val="28"/>
        </w:rPr>
        <w:t>Qur'an 41:11.</w:t>
      </w:r>
    </w:p>
    <w:p>
      <w:pPr>
        <w:pStyle w:val="Normal"/>
        <w:spacing w:lineRule="atLeast" w:line="240" w:before="0" w:after="120"/>
        <w:ind w:left="1008" w:hanging="504"/>
        <w:jc w:val="both"/>
        <w:rPr>
          <w:rFonts w:ascii="Times New Roman" w:hAnsi="Times New Roman" w:eastAsia="Times New Roman" w:cs="Times New Roman"/>
          <w:sz w:val="24"/>
          <w:szCs w:val="28"/>
        </w:rPr>
      </w:pPr>
      <w:r>
        <w:rPr>
          <w:rFonts w:eastAsia="Times New Roman" w:cs="Times New Roman" w:ascii="Times New Roman" w:hAnsi="Times New Roman"/>
          <w:b/>
          <w:bCs/>
          <w:i/>
          <w:iCs/>
          <w:sz w:val="24"/>
          <w:szCs w:val="28"/>
        </w:rPr>
        <w:t>iii.</w:t>
        <w:tab/>
        <w:t>Geography</w:t>
      </w:r>
    </w:p>
    <w:p>
      <w:pPr>
        <w:pStyle w:val="Normal"/>
        <w:spacing w:lineRule="atLeast" w:line="240"/>
        <w:ind w:left="1008" w:firstLine="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s a person ascends through the atmosphere, the lower oxygen level causes his chest to feel constricted, and makes breathing difficult.  Qur'an 6:125 - "... He makes their breasts closed and constricted as if they had to climb up to the skies..."</w:t>
      </w:r>
    </w:p>
    <w:p>
      <w:pPr>
        <w:pStyle w:val="Normal"/>
        <w:spacing w:lineRule="atLeast" w:line="240" w:before="120" w:after="0"/>
        <w:ind w:left="1008" w:hanging="504"/>
        <w:jc w:val="both"/>
        <w:rPr>
          <w:rFonts w:ascii="Times New Roman" w:hAnsi="Times New Roman" w:eastAsia="Times New Roman" w:cs="Times New Roman"/>
          <w:sz w:val="24"/>
          <w:szCs w:val="28"/>
        </w:rPr>
      </w:pPr>
      <w:r>
        <w:rPr>
          <w:rFonts w:eastAsia="Times New Roman" w:cs="Times New Roman" w:ascii="Times New Roman" w:hAnsi="Times New Roman"/>
          <w:b/>
          <w:bCs/>
          <w:i/>
          <w:iCs/>
          <w:sz w:val="24"/>
          <w:szCs w:val="28"/>
        </w:rPr>
        <w:t>iv.</w:t>
        <w:tab/>
        <w:t>Embryology</w:t>
      </w:r>
    </w:p>
    <w:p>
      <w:pPr>
        <w:pStyle w:val="Normal"/>
        <w:spacing w:lineRule="atLeast" w:line="240" w:before="120" w:after="0"/>
        <w:ind w:left="1008" w:firstLine="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Very recent discoveries by embrylogists show that the Qur'anic description of the development of the foetus is too accurate to have been the work of a human being without high tech electron microscopes, etc. (see Qur'an 23:13-14; 22:5; 39:6; 96:2; 76:2).</w:t>
      </w:r>
    </w:p>
    <w:p>
      <w:pPr>
        <w:pStyle w:val="Normal"/>
        <w:spacing w:lineRule="atLeast" w:line="240"/>
        <w:ind w:left="1008" w:hanging="504"/>
        <w:jc w:val="both"/>
        <w:rPr>
          <w:rFonts w:ascii="Times New Roman" w:hAnsi="Times New Roman" w:eastAsia="Times New Roman" w:cs="Times New Roman"/>
          <w:sz w:val="24"/>
          <w:szCs w:val="28"/>
        </w:rPr>
      </w:pPr>
      <w:r>
        <w:rPr>
          <w:rFonts w:eastAsia="Times New Roman" w:cs="Times New Roman" w:ascii="Times New Roman" w:hAnsi="Times New Roman"/>
          <w:b/>
          <w:bCs/>
          <w:i/>
          <w:iCs/>
          <w:sz w:val="24"/>
          <w:szCs w:val="28"/>
        </w:rPr>
        <w:t>v.</w:t>
        <w:tab/>
        <w:t>Biology</w:t>
      </w:r>
    </w:p>
    <w:p>
      <w:pPr>
        <w:pStyle w:val="Normal"/>
        <w:spacing w:lineRule="atLeast" w:line="240" w:before="120" w:after="0"/>
        <w:ind w:left="1512" w:hanging="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w:t>
        <w:tab/>
        <w:t>That all created things consist of complementary elements (male/female, positive/negative etc.) both among animals and plants and also in organic matter - Qur'an 36:36.</w:t>
      </w:r>
    </w:p>
    <w:p>
      <w:pPr>
        <w:pStyle w:val="Normal"/>
        <w:spacing w:lineRule="atLeast" w:line="240"/>
        <w:ind w:left="1512" w:hanging="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w:t>
        <w:tab/>
        <w:t>That a human being's finger-tips are unique to him, the pattern of their markings being permanent - Qur'an 75:4.</w:t>
      </w:r>
    </w:p>
    <w:p>
      <w:pPr>
        <w:pStyle w:val="Normal"/>
        <w:spacing w:lineRule="atLeast" w:line="240"/>
        <w:ind w:left="1512" w:hanging="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w:t>
        <w:tab/>
        <w:t>That wind carries out pollination and fertilization of some types of plant - Qur'an 15:22.</w:t>
      </w:r>
    </w:p>
    <w:p>
      <w:pPr>
        <w:pStyle w:val="Normal"/>
        <w:spacing w:lineRule="atLeast" w:line="240"/>
        <w:ind w:left="1512" w:hanging="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w:t>
        <w:tab/>
        <w:t>That creation of living things is from water - Qur'an 21:30.</w:t>
      </w:r>
    </w:p>
    <w:p>
      <w:pPr>
        <w:pStyle w:val="Normal"/>
        <w:spacing w:lineRule="atLeast" w:line="240" w:before="120" w:after="0"/>
        <w:ind w:left="1008" w:hanging="504"/>
        <w:jc w:val="both"/>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e)</w:t>
        <w:tab/>
        <w:t>Linguistic/Poetic Miracle</w:t>
      </w:r>
    </w:p>
    <w:p>
      <w:pPr>
        <w:pStyle w:val="Normal"/>
        <w:spacing w:lineRule="atLeast" w:line="240" w:before="120" w:after="0"/>
        <w:ind w:left="1008" w:firstLine="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Most poets and great writers and other artistic geniuses start to write or compose from an early age.  The Prophet never did so.  Yet suddenly at the age of 40 he began to recite verses of sublime truth and linguistic beauty which until today can move listeners to tears.  The Qur'an itself challenges people to produce the like of it (Qur'an 2:23-24) and this challenge has never been met.</w:t>
      </w:r>
    </w:p>
    <w:p>
      <w:pPr>
        <w:pStyle w:val="Normal"/>
        <w:spacing w:lineRule="atLeast" w:line="240" w:before="120" w:after="0"/>
        <w:ind w:left="1008" w:hanging="504"/>
        <w:jc w:val="both"/>
        <w:rPr>
          <w:rFonts w:ascii="Times New Roman" w:hAnsi="Times New Roman" w:eastAsia="Times New Roman" w:cs="Times New Roman"/>
          <w:sz w:val="24"/>
          <w:szCs w:val="28"/>
        </w:rPr>
      </w:pPr>
      <w:r>
        <w:rPr>
          <w:rFonts w:eastAsia="Times New Roman" w:cs="Times New Roman" w:ascii="Times New Roman" w:hAnsi="Times New Roman"/>
          <w:b/>
          <w:bCs/>
          <w:sz w:val="24"/>
          <w:szCs w:val="28"/>
        </w:rPr>
        <w:t xml:space="preserve">(f) </w:t>
        <w:tab/>
        <w:t>Special Pleading</w:t>
      </w:r>
    </w:p>
    <w:p>
      <w:pPr>
        <w:pStyle w:val="Normal"/>
        <w:spacing w:lineRule="atLeast" w:line="240" w:before="120" w:after="0"/>
        <w:ind w:left="1008" w:firstLine="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fter putting forth these points, the Muslim may still be accused of "Special Pleading".  This refers to the biased selection of evidence to support an argument or claim when there exists evidence of equal or even greater authority that proves the contrary.</w:t>
      </w:r>
    </w:p>
    <w:p>
      <w:pPr>
        <w:pStyle w:val="Normal"/>
        <w:spacing w:lineRule="atLeast" w:line="240"/>
        <w:ind w:left="1008" w:firstLine="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This accusation cannot be levelled against the Qur'an in view of the fact that it challenges any to prove that it is from a source other than Allah (Qur'an 4:82) as it claims.</w:t>
      </w:r>
    </w:p>
    <w:p>
      <w:pPr>
        <w:pStyle w:val="Normal"/>
        <w:spacing w:lineRule="atLeast" w:line="240"/>
        <w:ind w:left="1008" w:firstLine="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Can you imagine a student in an examination challenging his lecturer to find a mistake in his paper?  Such a challenge is naturally not expected from a human being (self-conscious of his/her imperfection).</w:t>
      </w:r>
    </w:p>
    <w:p>
      <w:pPr>
        <w:pStyle w:val="Normal"/>
        <w:spacing w:lineRule="atLeast" w:line="240" w:before="120" w:after="0"/>
        <w:ind w:left="1008" w:hanging="0"/>
        <w:jc w:val="both"/>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AUTHENTICITY OF THE BIBLE</w:t>
      </w:r>
    </w:p>
    <w:p>
      <w:pPr>
        <w:pStyle w:val="Normal"/>
        <w:spacing w:lineRule="atLeast" w:line="240" w:before="120" w:after="0"/>
        <w:ind w:left="1008" w:firstLine="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The following is intended as a brief factual statement about the Bible as an understanding  discussion of the evidence of its authenticity.</w:t>
      </w:r>
    </w:p>
    <w:p>
      <w:pPr>
        <w:pStyle w:val="Normal"/>
        <w:spacing w:lineRule="atLeast" w:line="240" w:before="120" w:after="0"/>
        <w:ind w:left="1008" w:hanging="504"/>
        <w:jc w:val="both"/>
        <w:rPr>
          <w:rFonts w:ascii="Times New Roman" w:hAnsi="Times New Roman" w:eastAsia="Times New Roman" w:cs="Times New Roman"/>
          <w:sz w:val="24"/>
          <w:szCs w:val="28"/>
        </w:rPr>
      </w:pPr>
      <w:r>
        <w:rPr>
          <w:rFonts w:eastAsia="Times New Roman" w:cs="Times New Roman" w:ascii="Times New Roman" w:hAnsi="Times New Roman"/>
          <w:b/>
          <w:bCs/>
          <w:sz w:val="24"/>
          <w:szCs w:val="28"/>
        </w:rPr>
        <w:t>(a)</w:t>
        <w:tab/>
        <w:t>What is the Bible?</w:t>
      </w:r>
    </w:p>
    <w:p>
      <w:pPr>
        <w:pStyle w:val="Normal"/>
        <w:spacing w:lineRule="atLeast" w:line="240"/>
        <w:ind w:left="1008" w:firstLine="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The word "Bible" comes from the Greek word "Biblios" which means a Library or Collection of Books. The word "Bible" is not found in the Bible itself.</w:t>
      </w:r>
    </w:p>
    <w:p>
      <w:pPr>
        <w:pStyle w:val="Normal"/>
        <w:spacing w:lineRule="atLeast" w:line="240"/>
        <w:ind w:left="1008" w:firstLine="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The Bible is not a book written by one person, but a compilation of a number of "books" written at different times over many centuries by different people - some known and some unknown. It contains two divisions - Old Testament and New Testament.</w:t>
      </w:r>
    </w:p>
    <w:p>
      <w:pPr>
        <w:pStyle w:val="Normal"/>
        <w:spacing w:lineRule="atLeast" w:line="240" w:before="120" w:after="0"/>
        <w:ind w:left="1008" w:hanging="504"/>
        <w:jc w:val="both"/>
        <w:rPr>
          <w:rFonts w:ascii="Times New Roman" w:hAnsi="Times New Roman" w:eastAsia="Times New Roman" w:cs="Times New Roman"/>
          <w:sz w:val="24"/>
          <w:szCs w:val="28"/>
        </w:rPr>
      </w:pPr>
      <w:r>
        <w:rPr>
          <w:rFonts w:eastAsia="Times New Roman" w:cs="Times New Roman" w:ascii="Times New Roman" w:hAnsi="Times New Roman"/>
          <w:b/>
          <w:bCs/>
          <w:sz w:val="24"/>
          <w:szCs w:val="28"/>
        </w:rPr>
        <w:t>(b)</w:t>
        <w:tab/>
        <w:t>What is the difference between Old Testament and New Testament?</w:t>
      </w:r>
    </w:p>
    <w:p>
      <w:pPr>
        <w:pStyle w:val="Normal"/>
        <w:spacing w:lineRule="atLeast" w:line="240"/>
        <w:ind w:left="1008" w:firstLine="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The Old Testament contains a record of the history and thought of the Jews and of their "special relationship" with God as His "Chosen People". It describes the Creation of the heavens and the earth, and of Adam. It describes Noah and the Flood, Abraham and his descendants, leading into the story of Moses, the Jews and their Prophets up to about 400 years B.C. The Old Testament contains books of law, of history, of poetry and of prophecy.  These books are written by the Jewish people and constitute the basis of their own scriptures. They attained accepted canonical status and their present form between 400 B.C. - 90 B.C.</w:t>
      </w:r>
    </w:p>
    <w:p>
      <w:pPr>
        <w:pStyle w:val="Normal"/>
        <w:spacing w:lineRule="atLeast" w:line="240"/>
        <w:ind w:left="1008" w:firstLine="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The New Testament covers events of the first century A.C. from the birth of Jesus (A.S) in Roman-  occupied Palestine to the activities and journeys of his followers and the establishment of the early Church mainly around the eastern Mediterranean. It also contains letters mainly from Paul to the various newly planted Churches in which he explains and elaborates Christian teachings and his own concept of the mission of Jesus which Paul claimed was revealed to him by Jesus. It is from Paul that we have the doctrines of salvation through the shedding of Christ's blood, and his suffering, death and resurrection (Acts 17:2-3; 1 Cor. 15:15 - 17; Hebrews 9:22) and the concept of Jesus as Lord (1 Cor. 12:3), etc. Much of Christian doctrine is derived from these letters.  The New Testament achieved its present canonical form in the 3rd/4th century after Christ.</w:t>
      </w:r>
    </w:p>
    <w:p>
      <w:pPr>
        <w:pStyle w:val="Normal"/>
        <w:spacing w:lineRule="atLeast" w:line="240"/>
        <w:ind w:left="1008" w:firstLine="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The Jews do not accept the New Testament or the mission of Jesus, whether as Prophet, Messiah or Son of God.</w:t>
      </w:r>
    </w:p>
    <w:p>
      <w:pPr>
        <w:pStyle w:val="Normal"/>
        <w:spacing w:lineRule="atLeast" w:line="240"/>
        <w:ind w:left="1008" w:firstLine="50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The Christians accept both the Old and New Testaments as revealed scripture, but they regard parts of the Law revealed in the Old Testament as having been abrogated by the New Testament in accordance with the ideas of Paul (Colossians 2:14) and contrary to the teachings of Jesus as recorded in the Gospels (Matthew 5:17-19).</w:t>
      </w:r>
    </w:p>
    <w:p>
      <w:pPr>
        <w:pStyle w:val="Normal"/>
        <w:spacing w:lineRule="atLeast" w:line="360"/>
        <w:ind w:left="1440" w:hanging="720"/>
        <w:jc w:val="both"/>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c.</w:t>
        <w:tab/>
        <w:t>The Names of the Books of the Bible and their abbreviations.</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In the course of quoting from the Bible, references are made to the Books and their chapters and verses. For example "2 Samuel 15:3" means "The Second Book of Samuel, Chapter 15 verse 3" while "1 Corinthians 9:1" means "The First Letter (of Paul) to the Corinthians Chapter 9 verse 1".</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These references are often abbreviated, and the Names of the Books and their abbreviations are as follows:</w:t>
      </w:r>
    </w:p>
    <w:p>
      <w:pPr>
        <w:pStyle w:val="Normal"/>
        <w:spacing w:lineRule="atLeast" w:line="360"/>
        <w:ind w:left="1440" w:hanging="720"/>
        <w:jc w:val="center"/>
        <w:rPr>
          <w:rFonts w:ascii="Times New Roman" w:hAnsi="Times New Roman" w:eastAsia="Times New Roman" w:cs="Times New Roman"/>
          <w:sz w:val="24"/>
          <w:szCs w:val="28"/>
        </w:rPr>
      </w:pPr>
      <w:r>
        <w:rPr>
          <w:rFonts w:eastAsia="Times New Roman" w:cs="Times New Roman" w:ascii="Times New Roman" w:hAnsi="Times New Roman"/>
          <w:b/>
          <w:bCs/>
          <w:sz w:val="24"/>
          <w:szCs w:val="28"/>
        </w:rPr>
        <w:t>OLD TESTAMENT</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Genesis</w:t>
        <w:tab/>
        <w:t>Gen</w:t>
        <w:tab/>
        <w:tab/>
        <w:t>Ecclesiastes</w:t>
        <w:tab/>
        <w:tab/>
        <w:t>Eccles</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Exodus</w:t>
        <w:tab/>
        <w:t>Ex</w:t>
        <w:tab/>
        <w:tab/>
        <w:t>Song of Solomon</w:t>
        <w:tab/>
        <w:t>Song</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Leviticus</w:t>
        <w:tab/>
        <w:t>Lev</w:t>
        <w:tab/>
        <w:tab/>
        <w:t>Isaiah</w:t>
        <w:tab/>
        <w:tab/>
        <w:tab/>
        <w:t>Is</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Numbers</w:t>
        <w:tab/>
        <w:t>Num</w:t>
        <w:tab/>
        <w:tab/>
        <w:t>Jeremiah</w:t>
        <w:tab/>
        <w:tab/>
        <w:t>Jer</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Deuteronomy</w:t>
        <w:tab/>
        <w:t>Deut</w:t>
        <w:tab/>
        <w:tab/>
        <w:t>Lamentations</w:t>
        <w:tab/>
        <w:tab/>
        <w:t>Lam</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Joshua</w:t>
        <w:tab/>
        <w:tab/>
        <w:t>Josh</w:t>
        <w:tab/>
        <w:tab/>
        <w:t>Ezekiel</w:t>
        <w:tab/>
        <w:tab/>
        <w:tab/>
        <w:t>Ezek</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Judges</w:t>
        <w:tab/>
        <w:tab/>
        <w:t>Judg</w:t>
        <w:tab/>
        <w:tab/>
        <w:t>Daniel</w:t>
        <w:tab/>
        <w:tab/>
        <w:tab/>
        <w:t>Dan</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Ruth</w:t>
        <w:tab/>
        <w:tab/>
        <w:t>Ruth</w:t>
        <w:tab/>
        <w:tab/>
        <w:t>Hosea</w:t>
        <w:tab/>
        <w:tab/>
        <w:tab/>
        <w:t>Hos</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1 Samuel</w:t>
        <w:tab/>
        <w:t>1 Sam</w:t>
        <w:tab/>
        <w:tab/>
        <w:t>Joel</w:t>
        <w:tab/>
        <w:tab/>
        <w:tab/>
        <w:t>Joel</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2 Samuel</w:t>
        <w:tab/>
        <w:t>2 Sam</w:t>
        <w:tab/>
        <w:tab/>
        <w:t>Amos</w:t>
        <w:tab/>
        <w:tab/>
        <w:tab/>
        <w:t>Amos</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1 Kings</w:t>
        <w:tab/>
        <w:t>1 Kings</w:t>
        <w:tab/>
        <w:t>Obadiah</w:t>
        <w:tab/>
        <w:tab/>
        <w:t>Obad</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2 Kings</w:t>
        <w:tab/>
        <w:t>2 Kings</w:t>
        <w:tab/>
        <w:t>Jonah</w:t>
        <w:tab/>
        <w:tab/>
        <w:tab/>
        <w:t>Jon</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1 Chronicles</w:t>
        <w:tab/>
        <w:t>1 Chron</w:t>
        <w:tab/>
        <w:t>Micah</w:t>
        <w:tab/>
        <w:tab/>
        <w:tab/>
        <w:t>Mic</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2 Chronicles</w:t>
        <w:tab/>
        <w:t>2 Chron</w:t>
        <w:tab/>
        <w:t>Nahum</w:t>
        <w:tab/>
        <w:tab/>
        <w:tab/>
        <w:t>Nahum</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Ezra</w:t>
        <w:tab/>
        <w:tab/>
        <w:t>Ezra</w:t>
        <w:tab/>
        <w:tab/>
        <w:t>Habakkuk</w:t>
        <w:tab/>
        <w:tab/>
        <w:t>Hab</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Nehemiah</w:t>
        <w:tab/>
        <w:t>Neh</w:t>
        <w:tab/>
        <w:tab/>
        <w:t>Zephaniah</w:t>
        <w:tab/>
        <w:tab/>
        <w:t>Zeph</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Esther</w:t>
        <w:tab/>
        <w:tab/>
        <w:t>Esther</w:t>
        <w:tab/>
        <w:tab/>
        <w:t>Haggai</w:t>
        <w:tab/>
        <w:tab/>
        <w:tab/>
        <w:t>Hag</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Job</w:t>
        <w:tab/>
        <w:tab/>
        <w:t>Job</w:t>
        <w:tab/>
        <w:tab/>
        <w:t>Zechariah</w:t>
        <w:tab/>
        <w:tab/>
        <w:t>Zech</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Psalms</w:t>
        <w:tab/>
        <w:tab/>
        <w:t>Ps</w:t>
        <w:tab/>
        <w:tab/>
        <w:t>Malachi</w:t>
        <w:tab/>
        <w:tab/>
        <w:t>Mal</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Proverbs</w:t>
        <w:tab/>
        <w:t>Prov</w:t>
        <w:tab/>
        <w:tab/>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The Catholic Bible contains 7 more books: Tobith, Judith, 1 Maccabees,2 Maccabees, Book of Wisdom, Ecclesiasticus and Baruch.)</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tLeast" w:line="240"/>
        <w:ind w:left="1440" w:hanging="0"/>
        <w:jc w:val="center"/>
        <w:rPr>
          <w:rFonts w:ascii="Times New Roman" w:hAnsi="Times New Roman" w:eastAsia="Times New Roman" w:cs="Times New Roman"/>
          <w:sz w:val="24"/>
          <w:szCs w:val="28"/>
        </w:rPr>
      </w:pPr>
      <w:r>
        <w:rPr>
          <w:rFonts w:eastAsia="Times New Roman" w:cs="Times New Roman" w:ascii="Times New Roman" w:hAnsi="Times New Roman"/>
          <w:b/>
          <w:bCs/>
          <w:sz w:val="24"/>
          <w:szCs w:val="28"/>
        </w:rPr>
        <w:t>NEW TESTAMENT</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Gospel according to Matthew</w:t>
        <w:tab/>
        <w:tab/>
        <w:t>Mt</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Gospel according to Mark</w:t>
        <w:tab/>
        <w:tab/>
        <w:t>Mk</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Gospel according to Luke</w:t>
        <w:tab/>
        <w:tab/>
        <w:t>Lk</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Gospel according to John</w:t>
        <w:tab/>
        <w:tab/>
        <w:t>Jn</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The Acts of the Apostles</w:t>
        <w:tab/>
        <w:tab/>
        <w:t>Acts</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Paul's letter to the) Romans</w:t>
        <w:tab/>
        <w:tab/>
        <w:t>Rom</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1st (letter to the) Corinthians</w:t>
        <w:tab/>
        <w:tab/>
        <w:t>1 Cor</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2nd (letter to the) Corinthians</w:t>
        <w:tab/>
        <w:tab/>
        <w:t>2 Cor</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Letter to the) Galatians</w:t>
        <w:tab/>
        <w:tab/>
        <w:t>Gal</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Letter to the) Ephesians</w:t>
        <w:tab/>
        <w:tab/>
        <w:t>Eph</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Letter to the) Philippians</w:t>
        <w:tab/>
        <w:tab/>
        <w:t>Phil</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Letter to the) Colossians</w:t>
        <w:tab/>
        <w:tab/>
        <w:t>Col</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1st ( letter to the) Thessalonians</w:t>
        <w:tab/>
        <w:t>1 Thess</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2nd (letter to the) Thessalonians</w:t>
        <w:tab/>
        <w:t>2 Thess</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1st (letter to) Timothy</w:t>
        <w:tab/>
        <w:tab/>
        <w:tab/>
        <w:t>1 Tim</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2nd (letter to) Timothy</w:t>
        <w:tab/>
        <w:tab/>
        <w:t>2 Tim</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Letter to) Titus</w:t>
        <w:tab/>
        <w:tab/>
        <w:tab/>
        <w:t>Tit</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Letter to) Philemon</w:t>
        <w:tab/>
        <w:tab/>
        <w:tab/>
        <w:t>Philem</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Letter to) Hebrews</w:t>
        <w:tab/>
        <w:tab/>
        <w:tab/>
        <w:t>Heb</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Letter to) James</w:t>
        <w:tab/>
        <w:tab/>
        <w:tab/>
        <w:t>James</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1st (letter of) Peter</w:t>
        <w:tab/>
        <w:tab/>
        <w:tab/>
        <w:t>1 Pet</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2nd (letter of) Peter</w:t>
        <w:tab/>
        <w:tab/>
        <w:tab/>
        <w:t>2 Pet</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1st (letter of) John</w:t>
        <w:tab/>
        <w:tab/>
        <w:tab/>
        <w:t>1 Jn</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2nd (letter of) John</w:t>
        <w:tab/>
        <w:tab/>
        <w:tab/>
        <w:t>2 Jn</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3rd (letter of) John</w:t>
        <w:tab/>
        <w:tab/>
        <w:tab/>
        <w:t>3 Jn</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Letter of) Jude</w:t>
        <w:tab/>
        <w:tab/>
        <w:tab/>
        <w:tab/>
        <w:t>Jude</w:t>
      </w:r>
    </w:p>
    <w:p>
      <w:pPr>
        <w:pStyle w:val="Normal"/>
        <w:spacing w:lineRule="atLeast" w:line="240"/>
        <w:ind w:lef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The Revelation to John(The Apocalypse)  </w:t>
        <w:tab/>
        <w:t>Rev.</w:t>
      </w:r>
    </w:p>
    <w:p>
      <w:pPr>
        <w:pStyle w:val="Normal"/>
        <w:spacing w:lineRule="atLeast" w:line="36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b/>
          <w:bCs/>
          <w:sz w:val="24"/>
          <w:szCs w:val="28"/>
        </w:rPr>
        <w:t>d.</w:t>
        <w:tab/>
        <w:t>Who was Paul and why is he so important in Christianity?</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Jesus appointed 12 disciples during his life time, but Paul was not among them. On the contrary, Paul by his own account, was actively persecuting Christians and opposed to Jesus' mission, although he had never met Jesus. However, some months after the "Crucifixion" and "ascencion" of Jesus, Paul, on the road to Damascus, had a supernatural experience in which he said he heard Jesus asking him - "why do you persecute me?" As a result of this experience he believed that Jesus was calling him to become his disciple, and from a persecutor he changed into a propagator.</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However, as mentioned above, Paul had his own interpretations of the role of Jesus which he claimed he had from revelations directly from Jesus himself.  It is because of this that some have regarded Paul as the real founder of Christianity.</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When after some time Paul approached Jesus' family and disciples in order to work with them in propagating the faith, they were not very keen to receive him, due to his previous record of persecution of Christians.  One can also deduce from the Acts of the Apostles and the Letters that Paul and the other disciples did not always see eye to eye and sometimes Paul separated from them and went off on journeys without them.  It appears that while most of the other disciples saw Jesus' mission in the context of reforming the Jews, and required new converts to observe the Jewish Law, Paul's main concern was to convert the Gentiles, (non-Jews). He did not require them to follow the Jewish Law, which he regarded as abrogated by the Atonement of Christ. After the destruction of Jerusalem by the Romans in 70 A.C. the early Jewish Christians faded out of the picture and Christianity emerged as a distinct religion with Paul as its most active propagator. Paul's letters also feature prominently in the New Testament, being altogether about 3 times as long as Mark's Gospel. In these letters Paul developed and explained his beliefs and interpretations of the mission of Jesus.  Christianity then developed in the Greek-speaking pagan world of the Eastern Mediterranean, under the Roman Empire, removed from its monotheistic Jewish origins. Paul's ideas prevailed and became the dominant form of Christianity.  Against the background of the Greek mythology of gods and goddesses, the idea of a god literally having a son or coming to earth in human form was nothing unusual.  Likewise the idea of   the death and resurrection of a god was already established in Greek legends and in ancient Egyptian religion.</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Over the early centuries of Christianity there was much argument by various bishops and theologians about the nature of Jesus - whether he was wholly man or wholly god or having two natures, until it became necessary to hold Councils of bishops to thrash the matter out and arrive at agreement.  After such Councils those who taught other than what was propagated by the Council were expelled as heretics.</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In this way many of the strange doctrines and ideas taught by Paul came to be regarded as the truth of Christianity, in spite of their contradiction with statements reportedly made by Jesus in the Gospels (e.g. John 5:30, Matthew 15:24, 10:5; John 17:3, 14:28, Mark 12:9).</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In recent centuries Christian scholars in Europe have been researching the origins of the Bible and Christianity in the hope of uncovering the historical Jesus and his message.  In the course of doing so they have very honestly revealed places where it is now known that verses and whole passages were inserted into the Gospels and the Letters by later writers to make them appear to uphold teachings which Jesus never taught. In the modern versions of the Bible some of these passages have been left out, with a footnote saying: "This passage is not found in the earliest manuscripts." It is interesting to observe that many of these passages are precisely among those which contain ideas that are contrary to the teachings of Islam and are refuted by the Qur'an. (Examples of the above are Mark 16:9-20, John 7:53, 8:1-11, 1 John 5:7.)</w:t>
      </w:r>
    </w:p>
    <w:p>
      <w:pPr>
        <w:pStyle w:val="Normal"/>
        <w:spacing w:lineRule="atLeast" w:line="36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b/>
          <w:bCs/>
          <w:sz w:val="24"/>
          <w:szCs w:val="28"/>
        </w:rPr>
        <w:t>e.</w:t>
        <w:tab/>
        <w:t>The Gospels</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The Gospels according to Matthew, Mark, Luke and John were written at least 35 to 70 years after the time of Jesus' Ministry, by people who were not eye-witnesses of the events. The writers relied on oral traditions and some earlier documents which have not survived.</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The information they give is very scanty and there are numerous contradictions between the Gospels e.g. on who were the first witnesses of the resurrection of Christ. Mark 16:5 a young man, Luke 24:4 two men, Matthew 28:5 an angel, John 20:12 two angels.  Among many "Gospels" written about this time, these 4 were accepted as "Canonical" and were, it was claimed, inspired by the Holy Spirit, while many others were rejected and destroyed.</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The Gospels, like the rest of the New Testament, were written in Greek, a European language, while Jesus spoke Aramaic (a Semitic language related to Hebrew and Arabic). This implies a further problem of translating Jesus' reported words into Greek. There is no certainty as to what were Jesus' original words in his own language, or what they meant in the context of their times.</w:t>
      </w:r>
    </w:p>
    <w:p>
      <w:pPr>
        <w:pStyle w:val="Normal"/>
        <w:spacing w:lineRule="atLeast" w:line="240"/>
        <w:ind w:left="1440" w:hanging="720"/>
        <w:jc w:val="both"/>
        <w:rPr/>
      </w:pPr>
      <w:r>
        <w:rPr>
          <w:rFonts w:eastAsia="Times New Roman" w:cs="Times New Roman" w:ascii="Times New Roman" w:hAnsi="Times New Roman"/>
          <w:sz w:val="24"/>
          <w:szCs w:val="28"/>
        </w:rPr>
        <w:tab/>
        <w:tab/>
        <w:t xml:space="preserve">All these facts relating to the lack of full and accurate contemporary records by eye-witness of what Jesus did and said and the absence of any record apart from a few words of what he said in his own language, make it very difficult to distinguish the Jesus of history from the Christ of faith as taught by the Church. The Gospels contain ample evidence that Jesus was originally seen as a man and a Prophet, sent to reform the Jews. But because of the writings of Paul and others who followed Paul's ideas, Christians who read the Bible read it through Paul's spectacles, so to speak, and ordinary Christians are not aware of this or of the tampering with the text or the contradictions. Only the scholars are aware of these facts and their findings are generally  read and discussed only in academic circles. The Churches uphold the traditional beliefs in the Trinity, the literal divine sonship of Christ, the Incarnation, and the crucifixion as vicarious atonement for the sins of mankind. Some modern Christian writers and leaders even say that the true Jesus of history is not important, and that what is important is what people have come to </w:t>
      </w:r>
      <w:r>
        <w:rPr>
          <w:rFonts w:eastAsia="Times New Roman" w:cs="Times New Roman" w:ascii="Times New Roman" w:hAnsi="Times New Roman"/>
          <w:sz w:val="24"/>
          <w:szCs w:val="28"/>
          <w:u w:val="single"/>
        </w:rPr>
        <w:t>believe</w:t>
      </w:r>
      <w:r>
        <w:rPr>
          <w:rFonts w:eastAsia="Times New Roman" w:cs="Times New Roman" w:ascii="Times New Roman" w:hAnsi="Times New Roman"/>
          <w:sz w:val="24"/>
          <w:szCs w:val="28"/>
        </w:rPr>
        <w:t xml:space="preserve"> about him - i.e. the Christ of faith.  This is a way of saying that they are determined to hold on to their set of beliefs about Jesus, whether they are historically true or not, because they want to believe it or because they cannot face up to the implications of such a radical re-appraisal of Christian Theology.</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It is quite natural that if people have spent a lifetime holding strongly to a particular set of beliefs, and even propagating them, it is hard for them to change. Muslims must therefore exercise a lot of patience in showing them the facts and helping them to face up to the truth.</w:t>
      </w:r>
    </w:p>
    <w:p>
      <w:pPr>
        <w:pStyle w:val="Normal"/>
        <w:spacing w:lineRule="atLeast" w:line="36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b/>
          <w:bCs/>
          <w:sz w:val="24"/>
          <w:szCs w:val="28"/>
        </w:rPr>
        <w:t>f.</w:t>
        <w:tab/>
        <w:t>Recording and Preservation of the Bible (Summary)</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According to the "Bible Guide" found in the New International Version of the Bible, 1984 (p.G9). "We do not really know how the Old Testament canon was finally agreed. We can only guess that the requirements for including a book (apart from the helpfulness of what was in the book) was that it was connected with a spiritual leader. Thus the Pentateuch is connected with Moses, Psalms with David, Proverbs with Solomon, and so on..." By the 5th century B.C., the Pentateuch was fixed and regarded as authoritative.</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Work probably continued on the Prophets and Writings and by 165 B.C. these two groups are fixed....</w:t>
      </w:r>
    </w:p>
    <w:p>
      <w:pPr>
        <w:pStyle w:val="Normal"/>
        <w:spacing w:lineRule="atLeast" w:line="240"/>
        <w:ind w:left="2160" w:righ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The process of deciding which books should belong in the New Testament is uncertain. The collection of Paul's letters was the first stage. By the end of the 2nd century A.D. we know that there were 4 gospels... in use and that Acts was also accepted...  There was some doubt about James, Hebrews, Revelation, 2 and 3 John, 2 Peter and Jude, but by the 3rd century A.D. a definite list was in existence, though debate continued into the 4th century A.D...."</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Christian Scholars have in the present century been honest in commenting on the unreliability of Bible texts and uncertainty about their meaning.</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The following quotations are taken from the prefaces and introductions of some of the Bibles in common use in the English-speaking world. They were written by the Christian scholars responsible for the translations.</w:t>
      </w:r>
    </w:p>
    <w:p>
      <w:pPr>
        <w:pStyle w:val="Normal"/>
        <w:spacing w:lineRule="atLeast" w:line="360"/>
        <w:ind w:left="1440" w:hanging="720"/>
        <w:jc w:val="both"/>
        <w:rPr/>
      </w:pPr>
      <w:r>
        <w:rPr>
          <w:rFonts w:eastAsia="Times New Roman" w:cs="Times New Roman" w:ascii="Times New Roman" w:hAnsi="Times New Roman"/>
          <w:sz w:val="24"/>
          <w:szCs w:val="28"/>
        </w:rPr>
        <w:tab/>
      </w:r>
      <w:r>
        <w:rPr>
          <w:rFonts w:eastAsia="Times New Roman" w:cs="Times New Roman" w:ascii="Times New Roman" w:hAnsi="Times New Roman"/>
          <w:b/>
          <w:bCs/>
          <w:sz w:val="24"/>
          <w:szCs w:val="28"/>
        </w:rPr>
        <w:t>FROM THE TRANSLATOR'S PREFACE OF</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b/>
          <w:bCs/>
          <w:sz w:val="24"/>
          <w:szCs w:val="28"/>
        </w:rPr>
        <w:tab/>
        <w:t>NEW INTERNATIONAL VERSION OF THE BIBLE:</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s in other ancient documents, the precise meaning of the biblical text is sometimes uncertain. This is more often the case with the Hebrew and Aramaic texts than with the Greek texts.  Although archeological and linguistic discoveries in this century aid in understanding difficult passages, some uncertainties remain."</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In the New Testament, footnotes that refer to uncertainty regarding the original text are introduced by "some manuscripts" or similar expressions."</w:t>
      </w:r>
    </w:p>
    <w:p>
      <w:pPr>
        <w:pStyle w:val="Normal"/>
        <w:spacing w:lineRule="atLeast" w:line="36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r>
      <w:r>
        <w:rPr>
          <w:rFonts w:eastAsia="Times New Roman" w:cs="Times New Roman" w:ascii="Times New Roman" w:hAnsi="Times New Roman"/>
          <w:b/>
          <w:bCs/>
          <w:sz w:val="24"/>
          <w:szCs w:val="28"/>
        </w:rPr>
        <w:t>FROM THE PREFACE OF THE GOOD NEWS BIBLE</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There are, in addition, several kinds of notes which appear at the bottom of the page: (1) Cultural or Historical Notes...  (2) Textual Notes.  In the Old Testament these indicate primarily those places where the translators were compelled for a variety of reasons to base the translation on some text other than the Hebrew. Where one or more of the ancient versions were followed, the note indicates this by one Ancient Translation (e.g. Genesis 1:26) or some Ancient Translations (e.g. Genesis 4:8); where a conjectural emendation was adopted the note reads Probable Text (e.g. Genesis 10:14).  In the New Testament there are textual notes indicating some places where there are significant differences among the Greek manuscripts.  These differences may consist of additions to the text (e.g. Matthew 21:43), deletions (e.g. Matthew 24:36), or substitutions (e.g. Mark 1:11).  (3) Alternative Rendering.  In many places the precise meaning of the original text is in dispute, and there are two or more different ways in which the text may be understood.  In some of the more important of such instances an alternative rendering is given (e.g. Genesis 2:9; Matthew 6:11)."</w:t>
      </w:r>
    </w:p>
    <w:p>
      <w:pPr>
        <w:pStyle w:val="Normal"/>
        <w:spacing w:lineRule="atLeast" w:line="360"/>
        <w:ind w:left="1440" w:hanging="720"/>
        <w:jc w:val="both"/>
        <w:rPr/>
      </w:pPr>
      <w:r>
        <w:rPr>
          <w:rFonts w:eastAsia="Times New Roman" w:cs="Times New Roman" w:ascii="Times New Roman" w:hAnsi="Times New Roman"/>
          <w:sz w:val="24"/>
          <w:szCs w:val="28"/>
        </w:rPr>
        <w:tab/>
      </w:r>
      <w:r>
        <w:rPr>
          <w:rFonts w:eastAsia="Times New Roman" w:cs="Times New Roman" w:ascii="Times New Roman" w:hAnsi="Times New Roman"/>
          <w:b/>
          <w:bCs/>
          <w:sz w:val="24"/>
          <w:szCs w:val="28"/>
        </w:rPr>
        <w:t>FROM THE PREFACE OF THE REVISED</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b/>
          <w:bCs/>
          <w:sz w:val="24"/>
          <w:szCs w:val="28"/>
        </w:rPr>
        <w:tab/>
        <w:t>STANDARD VERSION OF THE BIBLE:</w:t>
      </w:r>
    </w:p>
    <w:p>
      <w:pPr>
        <w:pStyle w:val="Normal"/>
        <w:spacing w:lineRule="atLeast" w:line="240"/>
        <w:ind w:left="1440" w:hanging="720"/>
        <w:jc w:val="both"/>
        <w:rPr/>
      </w:pPr>
      <w:r>
        <w:rPr>
          <w:rFonts w:eastAsia="Times New Roman" w:cs="Times New Roman" w:ascii="Times New Roman" w:hAnsi="Times New Roman"/>
          <w:sz w:val="24"/>
          <w:szCs w:val="28"/>
        </w:rPr>
        <w:tab/>
      </w:r>
      <w:r>
        <w:rPr>
          <w:rFonts w:eastAsia="Times New Roman" w:cs="Times New Roman" w:ascii="Times New Roman" w:hAnsi="Times New Roman"/>
          <w:b/>
          <w:bCs/>
          <w:sz w:val="24"/>
          <w:szCs w:val="28"/>
        </w:rPr>
        <w:tab/>
      </w:r>
      <w:r>
        <w:rPr>
          <w:rFonts w:eastAsia="Times New Roman" w:cs="Times New Roman" w:ascii="Times New Roman" w:hAnsi="Times New Roman"/>
          <w:sz w:val="24"/>
          <w:szCs w:val="28"/>
        </w:rPr>
        <w:t>"Yet the King James Version has grave defects. By the middle of the nineteenth century, the development of Biblical studies and the discovery of many manuscripts more ancient than those upon which the King James Version was based, made it manifest that these defects are so many and so serious as to call for a revision of the English translation."</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Thirty-two scholars have served as members of the committee charged with making the revision, and they have secured the review and counsel of an Advisory Board of fifty representatives of the co-operating denominations... the charter of the committee requires that all changes be agreed upon by a two-third vote of the total membership of the committee."</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Sometimes it is evident that the text has suffered in transmission, but none of the versions provides a satisfactory restoration. Here we can only follow the best judgement of competent scholars as to the more probable reconstruction of the original text."</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A vast quantity of writings in related Semitic languages, some of them only recently discovered, has greatly enlarged our knowledge of the vocabulary and grammar of Biblical Hebrew and Aramaic.  Sometimes the present translation will be found to render a Hebrew word in sense quite different from that of the traditional interpretation."</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Many difficulties and obscurities, of course, remain. Where the choice between two meanings is particularly difficult or doubtful, we have given an alternative rendering in a foot note.  If in the judgement of the Committee the meaning of a passage is quite uncertain or obscure, either because of corruption in the text or because of the inadequacy of our present knowledge of the language, the fact, is indicated by a note. It should not be assumed, however, that the committee was entirely sure or unanimous concerning every rendering not so indicated. To record all minority views is obviously out of the question."</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The King James Version of the New Testament was based upon a Greek Text that was marred by mistakes, containing the accumulated errors of the fourteen centuries of manuscript copying."</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The revisers in the 1870's had most of the evidence that we now have for the Greek text, though the most ancient of all extant manuscripts of the Greek New Testament were not discovered until 1931.  But they lacked the resources which discoveries within the past eighty years have afforded for understanding the vocabulary, grammar and idioms of the Greek New Testament."</w:t>
      </w:r>
    </w:p>
    <w:p>
      <w:pPr>
        <w:pStyle w:val="Normal"/>
        <w:spacing w:lineRule="atLeast" w:line="36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b/>
          <w:bCs/>
          <w:sz w:val="24"/>
          <w:szCs w:val="28"/>
        </w:rPr>
        <w:t>g.</w:t>
        <w:tab/>
        <w:t>The Bible Comprises the Old and New Testament</w:t>
      </w:r>
    </w:p>
    <w:p>
      <w:pPr>
        <w:pStyle w:val="Normal"/>
        <w:spacing w:lineRule="atLeast" w:line="240"/>
        <w:ind w:left="1440" w:hanging="720"/>
        <w:jc w:val="both"/>
        <w:rPr/>
      </w:pPr>
      <w:r>
        <w:rPr>
          <w:rFonts w:eastAsia="Times New Roman" w:cs="Times New Roman" w:ascii="Times New Roman" w:hAnsi="Times New Roman"/>
          <w:b/>
          <w:bCs/>
          <w:sz w:val="24"/>
          <w:szCs w:val="28"/>
        </w:rPr>
        <w:tab/>
        <w:tab/>
      </w:r>
      <w:r>
        <w:rPr>
          <w:rFonts w:eastAsia="Times New Roman" w:cs="Times New Roman" w:ascii="Times New Roman" w:hAnsi="Times New Roman"/>
          <w:sz w:val="24"/>
          <w:szCs w:val="28"/>
        </w:rPr>
        <w:t>The Old Testament refers to the books that were written before the time of Jesus, while the New Testament consists of books written after Jesus.  The earliest parts of the New Testament (Paul's letters) were written from about 35 years after Jesus, the rest of the New Testament spanning a period of about half a century.</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Of the authors of the 4 gospels, only Matthew has been confirmed to be a disciple. 13 out of the 21 letters in the New Testament were written by Paul, who never actually met Jesus in his lifetime. Moreover, to the best of our knowledge Jesus never authorised anyone to write any scripture after him, which means that he would not recognise the Bible as we have it today.</w:t>
      </w:r>
    </w:p>
    <w:p>
      <w:pPr>
        <w:pStyle w:val="Normal"/>
        <w:spacing w:lineRule="atLeast" w:line="36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b/>
          <w:bCs/>
          <w:sz w:val="24"/>
          <w:szCs w:val="28"/>
        </w:rPr>
        <w:t>h.</w:t>
        <w:tab/>
        <w:t>Who Speaks In The Bible? (i.e. the Authority of the Bible)</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Unlike the Qur'an which Muslims believe is 100% the inspiration and actual word of God, the Bible contains writings from various authorities. These include:</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i.</w:t>
        <w:tab/>
        <w:t>God speaking</w:t>
        <w:tab/>
        <w:tab/>
        <w:t>-</w:t>
        <w:tab/>
        <w:t>Exo.20:2</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ii.</w:t>
        <w:tab/>
        <w:t>Prophet speaking</w:t>
        <w:tab/>
        <w:t>-</w:t>
        <w:tab/>
        <w:t>Neh.13:30</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iii.</w:t>
        <w:tab/>
        <w:t>Disciple speaking</w:t>
        <w:tab/>
        <w:t>-</w:t>
        <w:tab/>
        <w:t>1 and II Peter</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iv.</w:t>
        <w:tab/>
        <w:t>Theologian speaking</w:t>
        <w:tab/>
        <w:t>-</w:t>
        <w:tab/>
        <w:t>1Cor.7:25&amp;II Cor.11:16</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v.</w:t>
        <w:tab/>
        <w:t>Unknown author</w:t>
        <w:tab/>
        <w:t>-</w:t>
        <w:tab/>
        <w:t>The whole book of Hebrews</w:t>
      </w:r>
    </w:p>
    <w:p>
      <w:pPr>
        <w:pStyle w:val="Normal"/>
        <w:spacing w:lineRule="atLeast" w:line="240"/>
        <w:ind w:left="2160" w:right="144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See page G17 (Bible Guide) of New International Version published by International Bible Society, Colorado Springs, US, 1984.)</w:t>
      </w:r>
    </w:p>
    <w:p>
      <w:pPr>
        <w:pStyle w:val="Normal"/>
        <w:spacing w:lineRule="atLeast" w:line="360"/>
        <w:ind w:left="1440" w:hanging="720"/>
        <w:jc w:val="both"/>
        <w:rPr>
          <w:rFonts w:ascii="Times New Roman" w:hAnsi="Times New Roman" w:eastAsia="Times New Roman" w:cs="Times New Roman"/>
          <w:b/>
          <w:b/>
          <w:bCs/>
          <w:i/>
          <w:i/>
          <w:iCs/>
          <w:sz w:val="24"/>
          <w:szCs w:val="28"/>
        </w:rPr>
      </w:pPr>
      <w:r>
        <w:rPr>
          <w:rFonts w:eastAsia="Times New Roman" w:cs="Times New Roman" w:ascii="Times New Roman" w:hAnsi="Times New Roman"/>
          <w:b/>
          <w:bCs/>
          <w:i/>
          <w:iCs/>
          <w:sz w:val="24"/>
          <w:szCs w:val="28"/>
        </w:rPr>
        <w:t>i.</w:t>
        <w:tab/>
        <w:t>The Earlier Revelations:</w:t>
      </w:r>
    </w:p>
    <w:p>
      <w:pPr>
        <w:pStyle w:val="Normal"/>
        <w:spacing w:lineRule="atLeast" w:line="240"/>
        <w:ind w:left="1440" w:hanging="720"/>
        <w:jc w:val="both"/>
        <w:rPr/>
      </w:pPr>
      <w:r>
        <w:rPr>
          <w:rFonts w:eastAsia="Times New Roman" w:cs="Times New Roman" w:ascii="Times New Roman" w:hAnsi="Times New Roman"/>
          <w:b/>
          <w:bCs/>
          <w:i/>
          <w:iCs/>
          <w:sz w:val="24"/>
          <w:szCs w:val="28"/>
        </w:rPr>
        <w:tab/>
        <w:tab/>
      </w:r>
      <w:r>
        <w:rPr>
          <w:rFonts w:eastAsia="Times New Roman" w:cs="Times New Roman" w:ascii="Times New Roman" w:hAnsi="Times New Roman"/>
          <w:sz w:val="24"/>
          <w:szCs w:val="28"/>
        </w:rPr>
        <w:t>The Qur'an confirms that there were revelations given to different peoples before the Qur'an. This is sometimes taken to mean that Muslims believe in the Bible as it exists today. However, the Qur'an never mentions the word "Bible". It always speaks of what was revealed to earlier Prophets (Qur'an 2:4), and not their corrupted versions written by theologians, historians, unknown writers, etc.</w:t>
      </w:r>
    </w:p>
    <w:p>
      <w:pPr>
        <w:pStyle w:val="Normal"/>
        <w:spacing w:lineRule="atLeast" w:line="36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The Qur'an speaks of:</w:t>
      </w:r>
    </w:p>
    <w:p>
      <w:pPr>
        <w:pStyle w:val="Normal"/>
        <w:spacing w:lineRule="atLeast" w:line="36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i.</w:t>
        <w:tab/>
        <w:t>TAWRAT: (Revelation to Musa or Moses (A.S))</w:t>
      </w:r>
    </w:p>
    <w:p>
      <w:pPr>
        <w:pStyle w:val="Normal"/>
        <w:spacing w:lineRule="atLeast" w:line="240"/>
        <w:ind w:left="2160" w:right="72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This is not equivalent to the "Torah" (Law) of the present Bible (Gen., Exo., Lev., Num., Deut.). The latter is attributed to Moses, but it contains information that could not have been written by Moses. For example, Deut. 1:1-5, and Deut. 34:5-7 "Moses... died there in the land of Moab... Moses was 120 years old when he died..." It goes on to describe his burial and the weeping of the people.  The reasonable mind would be baffled as to how Moses could have written his own obituary.  No wonder Jer. 8:8 says".... the false pen of the scribes has turned it (the Law) into a lie."</w:t>
      </w:r>
    </w:p>
    <w:p>
      <w:pPr>
        <w:pStyle w:val="Normal"/>
        <w:spacing w:lineRule="atLeast" w:line="360"/>
        <w:ind w:left="1440" w:righ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ii.</w:t>
        <w:tab/>
      </w:r>
      <w:r>
        <w:rPr>
          <w:rFonts w:eastAsia="Times New Roman" w:cs="Times New Roman" w:ascii="Times New Roman" w:hAnsi="Times New Roman"/>
          <w:sz w:val="24"/>
          <w:szCs w:val="28"/>
          <w:u w:val="single"/>
        </w:rPr>
        <w:t>ZABUR (Revelation to Dawood/David (A.S))</w:t>
      </w:r>
    </w:p>
    <w:p>
      <w:pPr>
        <w:pStyle w:val="Normal"/>
        <w:spacing w:lineRule="atLeast" w:line="240"/>
        <w:ind w:left="2160" w:right="72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This also is not equivalent to the Psalms of David in the Bible. Bible authorities attest that the "Psalms of David" had many authors (New International Version Bible Guide page G13, "Psalms"). Moreover, the Psalms contain information which Muslims at least consider to be blasphemous (e.g. Ps.78:65 "God behaved like one drunk with wine").</w:t>
      </w:r>
    </w:p>
    <w:p>
      <w:pPr>
        <w:pStyle w:val="Normal"/>
        <w:spacing w:lineRule="atLeast" w:line="360"/>
        <w:ind w:left="1440" w:righ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iii.</w:t>
        <w:tab/>
      </w:r>
      <w:r>
        <w:rPr>
          <w:rFonts w:eastAsia="Times New Roman" w:cs="Times New Roman" w:ascii="Times New Roman" w:hAnsi="Times New Roman"/>
          <w:sz w:val="24"/>
          <w:szCs w:val="28"/>
          <w:u w:val="single"/>
        </w:rPr>
        <w:t>INJIL (Revelation to Isa/Jesus (A.S) )</w:t>
      </w:r>
    </w:p>
    <w:p>
      <w:pPr>
        <w:pStyle w:val="Normal"/>
        <w:spacing w:lineRule="atLeast" w:line="240"/>
        <w:ind w:left="2160" w:right="72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The Injil mentioned in the Qur'an refers to what Allah revealed to Prophet Isa (A.S). It does not refer to accounts of Jesus's life and teachings as related by Matthew, Mark, Luke, and John.  The Qur'an only mentions Injil (gospel), not Anajil (gospels). The whole of the New Testament was written long after Jesus's Ministry, therefore it (as a whole) was not revealed to him, nor did he see or sanction it.</w:t>
      </w:r>
    </w:p>
    <w:p>
      <w:pPr>
        <w:pStyle w:val="Normal"/>
        <w:spacing w:lineRule="atLeast" w:line="240"/>
        <w:ind w:left="2160" w:right="72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This does not mean, however, that Islam rejects the Bible completely. The Qur'an confirms basic truths that are still discernable in the Bible, but not its time-bound legislation or present text (Qur'an 3:3-4). Also, the Qur'an not only confirms some parts of what remains of the earlier scriptures but determines what is true in them, while denying what is not true (Qur'an 5:48), for example, the preserved basic teaching of the Prophets on the oneness of Allah as evident in Deutronomy 6:4, and Mark 12:29.  In addition Allah specifically mentions in Qur'an 21:105 that: "Before this We wrote in the Psalms, after the message (given to Moses): My servants, the righteous, shall inherit the earth." This particular statement is found word for word in Psalms 37:29.  These aforementioned examples could constitute what the Qur'an refers to as remnants of the earlier revelations.</w:t>
      </w:r>
    </w:p>
    <w:p>
      <w:pPr>
        <w:pStyle w:val="Normal"/>
        <w:spacing w:lineRule="atLeast" w:line="36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b/>
          <w:bCs/>
          <w:sz w:val="24"/>
          <w:szCs w:val="28"/>
        </w:rPr>
        <w:t>j.</w:t>
        <w:tab/>
        <w:t>Differences between different Versions of the Bible</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Firstly there is a difference between the Bibles used by Roman Catholics and Protestants.  The Roman Catholic Bible has 73 books, while the Protestants' Bible contains only 66 books.  Often we are told that the only difference between the various Protestant Bibles is that of translation.  It is true that they differ in translation, such as in John 16:7 where the words comforter, counsellor, paraclete, advocate, helper etc. are used in various versions to translate the same Greek word, "Paracletos". Of course this is acceptable because the words carry the same general meaning.</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But that is not all. There are also several other examples where not only are there differences in word choices, but significant differences, in the contents and meanings.  Examples of this are given below:</w:t>
      </w:r>
    </w:p>
    <w:p>
      <w:pPr>
        <w:pStyle w:val="Normal"/>
        <w:spacing w:lineRule="atLeast" w:line="36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r>
      <w:r>
        <w:rPr>
          <w:rFonts w:eastAsia="Times New Roman" w:cs="Times New Roman" w:ascii="Times New Roman" w:hAnsi="Times New Roman"/>
          <w:b/>
          <w:bCs/>
          <w:sz w:val="24"/>
          <w:szCs w:val="28"/>
        </w:rPr>
        <w:t>KEY:</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KJV</w:t>
        <w:tab/>
        <w:t>=</w:t>
        <w:tab/>
        <w:t>King James Version</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NEB</w:t>
        <w:tab/>
        <w:t>=</w:t>
        <w:tab/>
        <w:t>New English Bible</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RSV</w:t>
        <w:tab/>
        <w:t>=</w:t>
        <w:tab/>
        <w:t>Revised Standard Version</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NIV</w:t>
        <w:tab/>
        <w:t>=</w:t>
        <w:tab/>
        <w:t>New International Version</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THB</w:t>
        <w:tab/>
        <w:t>=</w:t>
        <w:tab/>
        <w:t>American Translation of the Holy Bible</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w:t>
        <w:tab/>
        <w:t>=</w:t>
        <w:tab/>
        <w:t>Amplified Bible</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LB</w:t>
        <w:tab/>
        <w:t>=</w:t>
        <w:tab/>
        <w:t>Living Bible</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NWT</w:t>
        <w:tab/>
        <w:t>=</w:t>
        <w:tab/>
        <w:t>New World Translation</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NJB</w:t>
        <w:tab/>
        <w:t>=</w:t>
        <w:tab/>
        <w:t>New Jerusalem Bible</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GNB</w:t>
        <w:tab/>
        <w:t>=</w:t>
        <w:tab/>
        <w:t>Good News Bible</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HB</w:t>
        <w:tab/>
        <w:t>=</w:t>
        <w:tab/>
        <w:t>Holy Bible</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NASB</w:t>
        <w:tab/>
        <w:t>=</w:t>
        <w:tab/>
        <w:t>New American Standard Bible</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tLeast" w:line="240"/>
        <w:jc w:val="both"/>
        <w:rPr>
          <w:rFonts w:ascii="Times New Roman" w:hAnsi="Times New Roman" w:eastAsia="Times New Roman" w:cs="Times New Roman"/>
          <w:sz w:val="24"/>
          <w:szCs w:val="28"/>
        </w:rPr>
      </w:pPr>
      <w:r>
        <w:rPr>
          <w:rFonts w:eastAsia="Times New Roman" w:cs="Times New Roman" w:ascii="Times New Roman" w:hAnsi="Times New Roman"/>
          <w:b/>
          <w:bCs/>
          <w:sz w:val="24"/>
          <w:szCs w:val="28"/>
        </w:rPr>
        <w:t>CONTRADICTIONS BETWEEN VARIOUS VERSIONS OF THE BIBLE</w:t>
      </w:r>
    </w:p>
    <w:p>
      <w:pPr>
        <w:pStyle w:val="Normal"/>
        <w:spacing w:lineRule="atLeast" w:line="24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tLeast" w:line="240"/>
        <w:ind w:left="720" w:hanging="720"/>
        <w:jc w:val="both"/>
        <w:rPr/>
      </w:pPr>
      <w:r>
        <w:rPr>
          <w:rFonts w:eastAsia="Times New Roman" w:cs="Times New Roman" w:ascii="Times New Roman" w:hAnsi="Times New Roman"/>
          <w:sz w:val="24"/>
          <w:szCs w:val="28"/>
        </w:rPr>
        <w:t>1.</w:t>
        <w:tab/>
        <w:t xml:space="preserve">What was the age of Saul when he began to reign (1 Sam 13:1)?  According to the NEB, he was </w:t>
      </w:r>
      <w:r>
        <w:rPr>
          <w:rFonts w:eastAsia="Times New Roman" w:cs="Times New Roman" w:ascii="Times New Roman" w:hAnsi="Times New Roman"/>
          <w:sz w:val="24"/>
          <w:szCs w:val="28"/>
          <w:u w:val="single"/>
        </w:rPr>
        <w:t>50 years old</w:t>
      </w:r>
      <w:r>
        <w:rPr>
          <w:rFonts w:eastAsia="Times New Roman" w:cs="Times New Roman" w:ascii="Times New Roman" w:hAnsi="Times New Roman"/>
          <w:sz w:val="24"/>
          <w:szCs w:val="28"/>
        </w:rPr>
        <w:t xml:space="preserve">.  NIV says he was </w:t>
      </w:r>
      <w:r>
        <w:rPr>
          <w:rFonts w:eastAsia="Times New Roman" w:cs="Times New Roman" w:ascii="Times New Roman" w:hAnsi="Times New Roman"/>
          <w:sz w:val="24"/>
          <w:szCs w:val="28"/>
          <w:u w:val="single"/>
        </w:rPr>
        <w:t>30 years old</w:t>
      </w:r>
      <w:r>
        <w:rPr>
          <w:rFonts w:eastAsia="Times New Roman" w:cs="Times New Roman" w:ascii="Times New Roman" w:hAnsi="Times New Roman"/>
          <w:sz w:val="24"/>
          <w:szCs w:val="28"/>
        </w:rPr>
        <w:t xml:space="preserve">.  AB and NASB say he was </w:t>
      </w:r>
      <w:r>
        <w:rPr>
          <w:rFonts w:eastAsia="Times New Roman" w:cs="Times New Roman" w:ascii="Times New Roman" w:hAnsi="Times New Roman"/>
          <w:sz w:val="24"/>
          <w:szCs w:val="28"/>
          <w:u w:val="single"/>
        </w:rPr>
        <w:t>40 years old</w:t>
      </w:r>
      <w:r>
        <w:rPr>
          <w:rFonts w:eastAsia="Times New Roman" w:cs="Times New Roman" w:ascii="Times New Roman" w:hAnsi="Times New Roman"/>
          <w:sz w:val="24"/>
          <w:szCs w:val="28"/>
        </w:rPr>
        <w:t xml:space="preserve">.  While in the KJV, RSV, HB, LB, NWT, NJB and ATHB his age is </w:t>
      </w:r>
      <w:r>
        <w:rPr>
          <w:rFonts w:eastAsia="Times New Roman" w:cs="Times New Roman" w:ascii="Times New Roman" w:hAnsi="Times New Roman"/>
          <w:sz w:val="24"/>
          <w:szCs w:val="28"/>
          <w:u w:val="single"/>
        </w:rPr>
        <w:t>unknown</w:t>
      </w:r>
      <w:r>
        <w:rPr>
          <w:rFonts w:eastAsia="Times New Roman" w:cs="Times New Roman" w:ascii="Times New Roman" w:hAnsi="Times New Roman"/>
          <w:sz w:val="24"/>
          <w:szCs w:val="28"/>
        </w:rPr>
        <w:t xml:space="preserve">. The whole verse has been </w:t>
      </w:r>
      <w:r>
        <w:rPr>
          <w:rFonts w:eastAsia="Times New Roman" w:cs="Times New Roman" w:ascii="Times New Roman" w:hAnsi="Times New Roman"/>
          <w:sz w:val="24"/>
          <w:szCs w:val="28"/>
          <w:u w:val="single"/>
        </w:rPr>
        <w:t>dropped out</w:t>
      </w:r>
      <w:r>
        <w:rPr>
          <w:rFonts w:eastAsia="Times New Roman" w:cs="Times New Roman" w:ascii="Times New Roman" w:hAnsi="Times New Roman"/>
          <w:sz w:val="24"/>
          <w:szCs w:val="28"/>
        </w:rPr>
        <w:t xml:space="preserve"> of the GNB.</w:t>
      </w:r>
    </w:p>
    <w:p>
      <w:pPr>
        <w:pStyle w:val="Normal"/>
        <w:spacing w:lineRule="atLeast" w:line="240"/>
        <w:ind w:left="720" w:hanging="720"/>
        <w:jc w:val="both"/>
        <w:rPr/>
      </w:pPr>
      <w:r>
        <w:rPr>
          <w:rFonts w:eastAsia="Times New Roman" w:cs="Times New Roman" w:ascii="Times New Roman" w:hAnsi="Times New Roman"/>
          <w:sz w:val="24"/>
          <w:szCs w:val="28"/>
        </w:rPr>
        <w:t>2.</w:t>
        <w:tab/>
        <w:t xml:space="preserve">For how long did Saul reign (1 Sam 13:1)? According to the NEB it was for </w:t>
      </w:r>
      <w:r>
        <w:rPr>
          <w:rFonts w:eastAsia="Times New Roman" w:cs="Times New Roman" w:ascii="Times New Roman" w:hAnsi="Times New Roman"/>
          <w:sz w:val="24"/>
          <w:szCs w:val="28"/>
          <w:u w:val="single"/>
        </w:rPr>
        <w:t>22 years</w:t>
      </w:r>
      <w:r>
        <w:rPr>
          <w:rFonts w:eastAsia="Times New Roman" w:cs="Times New Roman" w:ascii="Times New Roman" w:hAnsi="Times New Roman"/>
          <w:sz w:val="24"/>
          <w:szCs w:val="28"/>
        </w:rPr>
        <w:t xml:space="preserve">. According to the KJV, HB, AB, LB and NWT it was for only </w:t>
      </w:r>
      <w:r>
        <w:rPr>
          <w:rFonts w:eastAsia="Times New Roman" w:cs="Times New Roman" w:ascii="Times New Roman" w:hAnsi="Times New Roman"/>
          <w:sz w:val="24"/>
          <w:szCs w:val="28"/>
          <w:u w:val="single"/>
        </w:rPr>
        <w:t>2 years</w:t>
      </w:r>
      <w:r>
        <w:rPr>
          <w:rFonts w:eastAsia="Times New Roman" w:cs="Times New Roman" w:ascii="Times New Roman" w:hAnsi="Times New Roman"/>
          <w:sz w:val="24"/>
          <w:szCs w:val="28"/>
        </w:rPr>
        <w:t xml:space="preserve">, while according to the NIV it was for </w:t>
      </w:r>
      <w:r>
        <w:rPr>
          <w:rFonts w:eastAsia="Times New Roman" w:cs="Times New Roman" w:ascii="Times New Roman" w:hAnsi="Times New Roman"/>
          <w:sz w:val="24"/>
          <w:szCs w:val="28"/>
          <w:u w:val="single"/>
        </w:rPr>
        <w:t>42 years</w:t>
      </w:r>
      <w:r>
        <w:rPr>
          <w:rFonts w:eastAsia="Times New Roman" w:cs="Times New Roman" w:ascii="Times New Roman" w:hAnsi="Times New Roman"/>
          <w:sz w:val="24"/>
          <w:szCs w:val="28"/>
        </w:rPr>
        <w:t xml:space="preserve">.  The NASB says it was for </w:t>
      </w:r>
      <w:r>
        <w:rPr>
          <w:rFonts w:eastAsia="Times New Roman" w:cs="Times New Roman" w:ascii="Times New Roman" w:hAnsi="Times New Roman"/>
          <w:sz w:val="24"/>
          <w:szCs w:val="28"/>
          <w:u w:val="single"/>
        </w:rPr>
        <w:t>32 years</w:t>
      </w:r>
      <w:r>
        <w:rPr>
          <w:rFonts w:eastAsia="Times New Roman" w:cs="Times New Roman" w:ascii="Times New Roman" w:hAnsi="Times New Roman"/>
          <w:sz w:val="24"/>
          <w:szCs w:val="28"/>
        </w:rPr>
        <w:t xml:space="preserve">.  In the RSV, NJB and ATHB it is </w:t>
      </w:r>
      <w:r>
        <w:rPr>
          <w:rFonts w:eastAsia="Times New Roman" w:cs="Times New Roman" w:ascii="Times New Roman" w:hAnsi="Times New Roman"/>
          <w:sz w:val="24"/>
          <w:szCs w:val="28"/>
          <w:u w:val="single"/>
        </w:rPr>
        <w:t>unknown</w:t>
      </w:r>
      <w:r>
        <w:rPr>
          <w:rFonts w:eastAsia="Times New Roman" w:cs="Times New Roman" w:ascii="Times New Roman" w:hAnsi="Times New Roman"/>
          <w:sz w:val="24"/>
          <w:szCs w:val="28"/>
        </w:rPr>
        <w:t xml:space="preserve">, while the whole verse has been </w:t>
      </w:r>
      <w:r>
        <w:rPr>
          <w:rFonts w:eastAsia="Times New Roman" w:cs="Times New Roman" w:ascii="Times New Roman" w:hAnsi="Times New Roman"/>
          <w:sz w:val="24"/>
          <w:szCs w:val="28"/>
          <w:u w:val="single"/>
        </w:rPr>
        <w:t>dropped out</w:t>
      </w:r>
      <w:r>
        <w:rPr>
          <w:rFonts w:eastAsia="Times New Roman" w:cs="Times New Roman" w:ascii="Times New Roman" w:hAnsi="Times New Roman"/>
          <w:sz w:val="24"/>
          <w:szCs w:val="28"/>
        </w:rPr>
        <w:t xml:space="preserve"> of the GNB.</w:t>
      </w:r>
    </w:p>
    <w:p>
      <w:pPr>
        <w:pStyle w:val="Normal"/>
        <w:spacing w:lineRule="atLeast" w:line="240"/>
        <w:ind w:left="720" w:hanging="720"/>
        <w:jc w:val="both"/>
        <w:rPr/>
      </w:pPr>
      <w:r>
        <w:rPr>
          <w:rFonts w:eastAsia="Times New Roman" w:cs="Times New Roman" w:ascii="Times New Roman" w:hAnsi="Times New Roman"/>
          <w:sz w:val="24"/>
          <w:szCs w:val="28"/>
        </w:rPr>
        <w:t>3.</w:t>
        <w:tab/>
        <w:t xml:space="preserve">What creature was crying in the sky (Rev. 8:13)? According to KJV it was </w:t>
      </w:r>
      <w:r>
        <w:rPr>
          <w:rFonts w:eastAsia="Times New Roman" w:cs="Times New Roman" w:ascii="Times New Roman" w:hAnsi="Times New Roman"/>
          <w:sz w:val="24"/>
          <w:szCs w:val="28"/>
          <w:u w:val="single"/>
        </w:rPr>
        <w:t>an angel</w:t>
      </w:r>
      <w:r>
        <w:rPr>
          <w:rFonts w:eastAsia="Times New Roman" w:cs="Times New Roman" w:ascii="Times New Roman" w:hAnsi="Times New Roman"/>
          <w:sz w:val="24"/>
          <w:szCs w:val="28"/>
        </w:rPr>
        <w:t xml:space="preserve">, while according to the NEB, RSV, NIV, HB, LB, NWT, NJB, GNB, AB, NASB, and ATHB it was </w:t>
      </w:r>
      <w:r>
        <w:rPr>
          <w:rFonts w:eastAsia="Times New Roman" w:cs="Times New Roman" w:ascii="Times New Roman" w:hAnsi="Times New Roman"/>
          <w:sz w:val="24"/>
          <w:szCs w:val="28"/>
          <w:u w:val="single"/>
        </w:rPr>
        <w:t>an eagle (a bird)</w:t>
      </w:r>
      <w:r>
        <w:rPr>
          <w:rFonts w:eastAsia="Times New Roman" w:cs="Times New Roman" w:ascii="Times New Roman" w:hAnsi="Times New Roman"/>
          <w:sz w:val="24"/>
          <w:szCs w:val="28"/>
        </w:rPr>
        <w:t>.</w:t>
      </w:r>
    </w:p>
    <w:p>
      <w:pPr>
        <w:pStyle w:val="Normal"/>
        <w:spacing w:lineRule="atLeast" w:line="240"/>
        <w:ind w:left="720" w:hanging="720"/>
        <w:jc w:val="both"/>
        <w:rPr/>
      </w:pPr>
      <w:r>
        <w:rPr>
          <w:rFonts w:eastAsia="Times New Roman" w:cs="Times New Roman" w:ascii="Times New Roman" w:hAnsi="Times New Roman"/>
          <w:sz w:val="24"/>
          <w:szCs w:val="28"/>
        </w:rPr>
        <w:t>4.</w:t>
        <w:tab/>
        <w:t xml:space="preserve">What was the age of Jehoiachin when he became King (2 Chron 36:9)? According to the KJV, NEB, RSV, NASB, LB and ATHB he was </w:t>
      </w:r>
      <w:r>
        <w:rPr>
          <w:rFonts w:eastAsia="Times New Roman" w:cs="Times New Roman" w:ascii="Times New Roman" w:hAnsi="Times New Roman"/>
          <w:sz w:val="24"/>
          <w:szCs w:val="28"/>
          <w:u w:val="single"/>
        </w:rPr>
        <w:t>8 years old</w:t>
      </w:r>
      <w:r>
        <w:rPr>
          <w:rFonts w:eastAsia="Times New Roman" w:cs="Times New Roman" w:ascii="Times New Roman" w:hAnsi="Times New Roman"/>
          <w:sz w:val="24"/>
          <w:szCs w:val="28"/>
        </w:rPr>
        <w:t xml:space="preserve"> (which contradicts 2 Kings 24:8 in these same Bibles), while according to the NIV, HB, NWT, NJB, AB and the GNB he was </w:t>
      </w:r>
      <w:r>
        <w:rPr>
          <w:rFonts w:eastAsia="Times New Roman" w:cs="Times New Roman" w:ascii="Times New Roman" w:hAnsi="Times New Roman"/>
          <w:sz w:val="24"/>
          <w:szCs w:val="28"/>
          <w:u w:val="single"/>
        </w:rPr>
        <w:t>18 years old</w:t>
      </w:r>
      <w:r>
        <w:rPr>
          <w:rFonts w:eastAsia="Times New Roman" w:cs="Times New Roman" w:ascii="Times New Roman" w:hAnsi="Times New Roman"/>
          <w:sz w:val="24"/>
          <w:szCs w:val="28"/>
        </w:rPr>
        <w:t>.</w:t>
      </w:r>
    </w:p>
    <w:p>
      <w:pPr>
        <w:pStyle w:val="Normal"/>
        <w:spacing w:lineRule="atLeast" w:line="240"/>
        <w:ind w:left="720" w:hanging="720"/>
        <w:jc w:val="both"/>
        <w:rPr/>
      </w:pPr>
      <w:r>
        <w:rPr>
          <w:rFonts w:eastAsia="Times New Roman" w:cs="Times New Roman" w:ascii="Times New Roman" w:hAnsi="Times New Roman"/>
          <w:sz w:val="24"/>
          <w:szCs w:val="28"/>
        </w:rPr>
        <w:t>5.</w:t>
        <w:tab/>
        <w:t xml:space="preserve">How many years of famine in the land of David (2 Sam 24:13)?  According to the KJV, HB, LB, NWT, AB, NASB and ATHB it was </w:t>
      </w:r>
      <w:r>
        <w:rPr>
          <w:rFonts w:eastAsia="Times New Roman" w:cs="Times New Roman" w:ascii="Times New Roman" w:hAnsi="Times New Roman"/>
          <w:sz w:val="24"/>
          <w:szCs w:val="28"/>
          <w:u w:val="single"/>
        </w:rPr>
        <w:t>7 years</w:t>
      </w:r>
      <w:r>
        <w:rPr>
          <w:rFonts w:eastAsia="Times New Roman" w:cs="Times New Roman" w:ascii="Times New Roman" w:hAnsi="Times New Roman"/>
          <w:sz w:val="24"/>
          <w:szCs w:val="28"/>
        </w:rPr>
        <w:t xml:space="preserve"> (which contradicts 1 Chron 21:12, in these same Bibles), while according to the NEB, RSV, NIV, NJB and GNB it was </w:t>
      </w:r>
      <w:r>
        <w:rPr>
          <w:rFonts w:eastAsia="Times New Roman" w:cs="Times New Roman" w:ascii="Times New Roman" w:hAnsi="Times New Roman"/>
          <w:sz w:val="24"/>
          <w:szCs w:val="28"/>
          <w:u w:val="single"/>
        </w:rPr>
        <w:t>3 years</w:t>
      </w:r>
      <w:r>
        <w:rPr>
          <w:rFonts w:eastAsia="Times New Roman" w:cs="Times New Roman" w:ascii="Times New Roman" w:hAnsi="Times New Roman"/>
          <w:sz w:val="24"/>
          <w:szCs w:val="28"/>
        </w:rPr>
        <w:t>.</w:t>
      </w:r>
    </w:p>
    <w:p>
      <w:pPr>
        <w:pStyle w:val="Normal"/>
        <w:spacing w:lineRule="atLeast" w:line="240"/>
        <w:ind w:left="720" w:hanging="720"/>
        <w:jc w:val="both"/>
        <w:rPr/>
      </w:pPr>
      <w:r>
        <w:rPr>
          <w:rFonts w:eastAsia="Times New Roman" w:cs="Times New Roman" w:ascii="Times New Roman" w:hAnsi="Times New Roman"/>
          <w:sz w:val="24"/>
          <w:szCs w:val="28"/>
        </w:rPr>
        <w:t>6.</w:t>
        <w:tab/>
        <w:t xml:space="preserve">What was the age of Ahaziah when he became King (2 Chron 22:2)?  According to KJV, NEB, RSV, NJB, AS, and ATHB he was </w:t>
      </w:r>
      <w:r>
        <w:rPr>
          <w:rFonts w:eastAsia="Times New Roman" w:cs="Times New Roman" w:ascii="Times New Roman" w:hAnsi="Times New Roman"/>
          <w:sz w:val="24"/>
          <w:szCs w:val="28"/>
          <w:u w:val="single"/>
        </w:rPr>
        <w:t>42 years old</w:t>
      </w:r>
      <w:r>
        <w:rPr>
          <w:rFonts w:eastAsia="Times New Roman" w:cs="Times New Roman" w:ascii="Times New Roman" w:hAnsi="Times New Roman"/>
          <w:sz w:val="24"/>
          <w:szCs w:val="28"/>
        </w:rPr>
        <w:t xml:space="preserve"> (which contradicts 2 Kings 8:26 in these same Bibles), while according to the NIV, HB, LB, NWT, NASB and GNB he was </w:t>
      </w:r>
      <w:r>
        <w:rPr>
          <w:rFonts w:eastAsia="Times New Roman" w:cs="Times New Roman" w:ascii="Times New Roman" w:hAnsi="Times New Roman"/>
          <w:sz w:val="24"/>
          <w:szCs w:val="28"/>
          <w:u w:val="single"/>
        </w:rPr>
        <w:t>22 years old</w:t>
      </w:r>
      <w:r>
        <w:rPr>
          <w:rFonts w:eastAsia="Times New Roman" w:cs="Times New Roman" w:ascii="Times New Roman" w:hAnsi="Times New Roman"/>
          <w:sz w:val="24"/>
          <w:szCs w:val="28"/>
        </w:rPr>
        <w:t>.</w:t>
      </w:r>
    </w:p>
    <w:p>
      <w:pPr>
        <w:pStyle w:val="Normal"/>
        <w:spacing w:lineRule="atLeast" w:line="36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b/>
          <w:bCs/>
          <w:i/>
          <w:iCs/>
          <w:sz w:val="24"/>
          <w:szCs w:val="28"/>
        </w:rPr>
        <w:t>Verses Dropped Out Of Various Versions of the Bible</w:t>
      </w:r>
    </w:p>
    <w:p>
      <w:pPr>
        <w:pStyle w:val="Normal"/>
        <w:spacing w:lineRule="atLeast" w:line="240"/>
        <w:ind w:left="720" w:hanging="720"/>
        <w:jc w:val="both"/>
        <w:rPr/>
      </w:pPr>
      <w:r>
        <w:rPr>
          <w:rFonts w:eastAsia="Times New Roman" w:cs="Times New Roman" w:ascii="Times New Roman" w:hAnsi="Times New Roman"/>
          <w:sz w:val="24"/>
          <w:szCs w:val="28"/>
        </w:rPr>
        <w:t>1.</w:t>
        <w:tab/>
      </w:r>
      <w:r>
        <w:rPr>
          <w:rFonts w:eastAsia="Times New Roman" w:cs="Times New Roman" w:ascii="Times New Roman" w:hAnsi="Times New Roman"/>
          <w:sz w:val="24"/>
          <w:szCs w:val="28"/>
          <w:u w:val="single"/>
        </w:rPr>
        <w:t>Matthew 17:21, Mark 15:28 and Luke 17:36</w:t>
      </w:r>
      <w:r>
        <w:rPr>
          <w:rFonts w:eastAsia="Times New Roman" w:cs="Times New Roman" w:ascii="Times New Roman" w:hAnsi="Times New Roman"/>
          <w:sz w:val="24"/>
          <w:szCs w:val="28"/>
        </w:rPr>
        <w:t xml:space="preserve"> are present only in the KJV, HB, AB and LB, and have been dropped out of the NEB, RSV, NIV, NWT, NJB, GNB, and the ATHB, NASB lacks </w:t>
      </w:r>
      <w:r>
        <w:rPr>
          <w:rFonts w:eastAsia="Times New Roman" w:cs="Times New Roman" w:ascii="Times New Roman" w:hAnsi="Times New Roman"/>
          <w:sz w:val="24"/>
          <w:szCs w:val="28"/>
          <w:u w:val="single"/>
        </w:rPr>
        <w:t>Mk. 15:28 and Lk. 17:36</w:t>
      </w:r>
      <w:r>
        <w:rPr>
          <w:rFonts w:eastAsia="Times New Roman" w:cs="Times New Roman" w:ascii="Times New Roman" w:hAnsi="Times New Roman"/>
          <w:sz w:val="24"/>
          <w:szCs w:val="28"/>
        </w:rPr>
        <w:t>.</w:t>
      </w:r>
    </w:p>
    <w:p>
      <w:pPr>
        <w:pStyle w:val="Normal"/>
        <w:spacing w:lineRule="atLeast" w:line="240"/>
        <w:ind w:left="720" w:hanging="720"/>
        <w:jc w:val="both"/>
        <w:rPr/>
      </w:pPr>
      <w:r>
        <w:rPr>
          <w:rFonts w:eastAsia="Times New Roman" w:cs="Times New Roman" w:ascii="Times New Roman" w:hAnsi="Times New Roman"/>
          <w:sz w:val="24"/>
          <w:szCs w:val="28"/>
        </w:rPr>
        <w:t>2.</w:t>
        <w:tab/>
      </w:r>
      <w:r>
        <w:rPr>
          <w:rFonts w:eastAsia="Times New Roman" w:cs="Times New Roman" w:ascii="Times New Roman" w:hAnsi="Times New Roman"/>
          <w:sz w:val="24"/>
          <w:szCs w:val="28"/>
          <w:u w:val="single"/>
        </w:rPr>
        <w:t>Matthew 21:44</w:t>
      </w:r>
      <w:r>
        <w:rPr>
          <w:rFonts w:eastAsia="Times New Roman" w:cs="Times New Roman" w:ascii="Times New Roman" w:hAnsi="Times New Roman"/>
          <w:sz w:val="24"/>
          <w:szCs w:val="28"/>
        </w:rPr>
        <w:t xml:space="preserve"> is present in the KJV, NIV, HB, LB, NWT, AB, NASB, and ATHB, but has been dropped out of the NEB, RSV, NJB, and GNB.</w:t>
      </w:r>
    </w:p>
    <w:p>
      <w:pPr>
        <w:pStyle w:val="Normal"/>
        <w:spacing w:lineRule="atLeast" w:line="240"/>
        <w:ind w:left="720" w:hanging="720"/>
        <w:jc w:val="both"/>
        <w:rPr/>
      </w:pPr>
      <w:r>
        <w:rPr>
          <w:rFonts w:eastAsia="Times New Roman" w:cs="Times New Roman" w:ascii="Times New Roman" w:hAnsi="Times New Roman"/>
          <w:sz w:val="24"/>
          <w:szCs w:val="28"/>
        </w:rPr>
        <w:t>3.</w:t>
        <w:tab/>
      </w:r>
      <w:r>
        <w:rPr>
          <w:rFonts w:eastAsia="Times New Roman" w:cs="Times New Roman" w:ascii="Times New Roman" w:hAnsi="Times New Roman"/>
          <w:sz w:val="24"/>
          <w:szCs w:val="28"/>
          <w:u w:val="single"/>
        </w:rPr>
        <w:t>Matthew 23:14 and Acts 15:34</w:t>
      </w:r>
      <w:r>
        <w:rPr>
          <w:rFonts w:eastAsia="Times New Roman" w:cs="Times New Roman" w:ascii="Times New Roman" w:hAnsi="Times New Roman"/>
          <w:sz w:val="24"/>
          <w:szCs w:val="28"/>
        </w:rPr>
        <w:t xml:space="preserve"> are present only in the KJV and AB, and have been dropped out of the NEB, RSV, NIV, HB, LB, NWT, NJB, GNB and ATHB.  NASB lacks </w:t>
      </w:r>
      <w:r>
        <w:rPr>
          <w:rFonts w:eastAsia="Times New Roman" w:cs="Times New Roman" w:ascii="Times New Roman" w:hAnsi="Times New Roman"/>
          <w:sz w:val="24"/>
          <w:szCs w:val="28"/>
          <w:u w:val="single"/>
        </w:rPr>
        <w:t>Acts 15:34</w:t>
      </w:r>
      <w:r>
        <w:rPr>
          <w:rFonts w:eastAsia="Times New Roman" w:cs="Times New Roman" w:ascii="Times New Roman" w:hAnsi="Times New Roman"/>
          <w:sz w:val="24"/>
          <w:szCs w:val="28"/>
        </w:rPr>
        <w:t>.</w:t>
      </w:r>
    </w:p>
    <w:p>
      <w:pPr>
        <w:pStyle w:val="Normal"/>
        <w:spacing w:lineRule="atLeast" w:line="240"/>
        <w:ind w:left="720" w:hanging="720"/>
        <w:jc w:val="both"/>
        <w:rPr/>
      </w:pPr>
      <w:r>
        <w:rPr>
          <w:rFonts w:eastAsia="Times New Roman" w:cs="Times New Roman" w:ascii="Times New Roman" w:hAnsi="Times New Roman"/>
          <w:sz w:val="24"/>
          <w:szCs w:val="28"/>
        </w:rPr>
        <w:t>4.</w:t>
        <w:tab/>
      </w:r>
      <w:r>
        <w:rPr>
          <w:rFonts w:eastAsia="Times New Roman" w:cs="Times New Roman" w:ascii="Times New Roman" w:hAnsi="Times New Roman"/>
          <w:sz w:val="24"/>
          <w:szCs w:val="28"/>
          <w:u w:val="single"/>
        </w:rPr>
        <w:t>Mark 11:26 and Mark 9:44 and 46</w:t>
      </w:r>
      <w:r>
        <w:rPr>
          <w:rFonts w:eastAsia="Times New Roman" w:cs="Times New Roman" w:ascii="Times New Roman" w:hAnsi="Times New Roman"/>
          <w:sz w:val="24"/>
          <w:szCs w:val="28"/>
        </w:rPr>
        <w:t xml:space="preserve"> are present only in the KJV, and HB, and have been dropped out of the NEB, RSV, NIV, LB, NWT, NJB, GNB, NASB, and ATHB.  AB lacks </w:t>
      </w:r>
      <w:r>
        <w:rPr>
          <w:rFonts w:eastAsia="Times New Roman" w:cs="Times New Roman" w:ascii="Times New Roman" w:hAnsi="Times New Roman"/>
          <w:sz w:val="24"/>
          <w:szCs w:val="28"/>
          <w:u w:val="single"/>
        </w:rPr>
        <w:t>Mk.9:44 and 46</w:t>
      </w:r>
      <w:r>
        <w:rPr>
          <w:rFonts w:eastAsia="Times New Roman" w:cs="Times New Roman" w:ascii="Times New Roman" w:hAnsi="Times New Roman"/>
          <w:sz w:val="24"/>
          <w:szCs w:val="28"/>
        </w:rPr>
        <w:t>.</w:t>
      </w:r>
    </w:p>
    <w:p>
      <w:pPr>
        <w:pStyle w:val="Normal"/>
        <w:spacing w:lineRule="atLeast" w:line="240"/>
        <w:ind w:left="720" w:hanging="720"/>
        <w:jc w:val="both"/>
        <w:rPr/>
      </w:pPr>
      <w:r>
        <w:rPr>
          <w:rFonts w:eastAsia="Times New Roman" w:cs="Times New Roman" w:ascii="Times New Roman" w:hAnsi="Times New Roman"/>
          <w:sz w:val="24"/>
          <w:szCs w:val="28"/>
        </w:rPr>
        <w:t>5.</w:t>
        <w:tab/>
      </w:r>
      <w:r>
        <w:rPr>
          <w:rFonts w:eastAsia="Times New Roman" w:cs="Times New Roman" w:ascii="Times New Roman" w:hAnsi="Times New Roman"/>
          <w:sz w:val="24"/>
          <w:szCs w:val="28"/>
          <w:u w:val="single"/>
        </w:rPr>
        <w:t>Luke 22:43 and 44</w:t>
      </w:r>
      <w:r>
        <w:rPr>
          <w:rFonts w:eastAsia="Times New Roman" w:cs="Times New Roman" w:ascii="Times New Roman" w:hAnsi="Times New Roman"/>
          <w:sz w:val="24"/>
          <w:szCs w:val="28"/>
        </w:rPr>
        <w:t xml:space="preserve"> are present in the KJV, NEB, NIV, HB, LB, AB, NASB, NWT, NJB, GNB, and ATHB, but have been dropped out of the RSV.</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tLeast" w:line="240"/>
        <w:ind w:left="720" w:firstLine="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Other verses on which various versions of the Bible differ, include:- Luke 10:1 and 17, 1 Samuel 13:5, Ezra 8:35, Matthew 12:47, Acts 8:37, Rom 16:24, Matthew 18:11, Mark 7:16, John 5:4, 2 Timothy 3:16, 1 John 5:7, John 3:16 etc. etc.</w:t>
      </w:r>
    </w:p>
    <w:p>
      <w:pPr>
        <w:pStyle w:val="Normal"/>
        <w:spacing w:lineRule="atLeast" w:line="240"/>
        <w:ind w:left="720" w:firstLine="720"/>
        <w:jc w:val="both"/>
        <w:rPr/>
      </w:pPr>
      <w:r>
        <w:rPr>
          <w:rFonts w:eastAsia="Times New Roman" w:cs="Times New Roman" w:ascii="Times New Roman" w:hAnsi="Times New Roman"/>
          <w:sz w:val="24"/>
          <w:szCs w:val="28"/>
        </w:rPr>
        <w:t xml:space="preserve">In short, </w:t>
      </w:r>
      <w:r>
        <w:rPr>
          <w:rFonts w:eastAsia="Times New Roman" w:cs="Times New Roman" w:ascii="Times New Roman" w:hAnsi="Times New Roman"/>
          <w:b/>
          <w:bCs/>
          <w:i/>
          <w:iCs/>
          <w:sz w:val="24"/>
          <w:szCs w:val="28"/>
        </w:rPr>
        <w:t>which Bible is the Holy Bible?</w:t>
      </w:r>
      <w:r>
        <w:rPr>
          <w:rFonts w:eastAsia="Times New Roman" w:cs="Times New Roman" w:ascii="Times New Roman" w:hAnsi="Times New Roman"/>
          <w:sz w:val="24"/>
          <w:szCs w:val="28"/>
        </w:rPr>
        <w:t xml:space="preserve">  No two Bibles are identical.  If the Bible is entirely the word of God, then these contradictions and differences among the Bibles could not have been found in them.  To consider these differences as insignificant  mistakes only proves that the Bible is not the word of God.  The existence of human interference with the Bible is clear beyond any doubt (Jer. 8:8). </w:t>
      </w:r>
    </w:p>
    <w:p>
      <w:pPr>
        <w:pStyle w:val="Normal"/>
        <w:spacing w:lineRule="atLeast" w:line="24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tLeast" w:line="240"/>
        <w:ind w:left="720" w:hanging="720"/>
        <w:jc w:val="both"/>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4.</w:t>
        <w:tab/>
        <w:t>THE CONCEPT OF GOD (BACKBONE OF EVERY RELIGION)</w:t>
      </w:r>
    </w:p>
    <w:p>
      <w:pPr>
        <w:pStyle w:val="Normal"/>
        <w:spacing w:lineRule="atLeast" w:line="36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b/>
          <w:bCs/>
          <w:i/>
          <w:iCs/>
          <w:sz w:val="24"/>
          <w:szCs w:val="28"/>
        </w:rPr>
        <w:t>a.</w:t>
        <w:tab/>
        <w:t>Islamic Concept of God</w:t>
      </w:r>
    </w:p>
    <w:p>
      <w:pPr>
        <w:pStyle w:val="Normal"/>
        <w:spacing w:lineRule="atLeast" w:line="240"/>
        <w:ind w:left="720" w:firstLine="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The concept  of God in Islam is summed up in Qur'an 112:1-4 which teaches that there is no deity worthy  of worship except Allah, that nothing else possesses the perfect attributes of the Eternal Absolute Creator, that He does not beget nor was He begotten, and that there is nothing comparable to Him (He is unimaginable and we have no mental picture of Him). He cannot do un-Godly things, like dying, regretting, and so on. (Qur'an 2:255).  That is the reason why the Muslim disagrees with the common understanding of the expression; "With God all things are possible" (Matthew 19:26).  Rather, he believes that "God has power over all things" (Qur'an 2:20, 30:50).</w:t>
      </w:r>
    </w:p>
    <w:p>
      <w:pPr>
        <w:pStyle w:val="Normal"/>
        <w:spacing w:lineRule="atLeast" w:line="240"/>
        <w:ind w:left="720" w:firstLine="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To comprehend this point it is useful to illustrate with some senseless questions, such as `Can God die or forget?' It is similar to asking "Can a square object be round?" or "Can an irresistable force meet an immovable object?"  The fact is that an object is square in shape negates the possibility of its being round.  Likewise, the existence of an irresistable force automatically implies that there cannot exist an immovable object, and vice-versa.  The two are incompatible and mutually exclusive.  In the same way, Allah's attributes automatically include His having no characteristics that are contrary to His attributes.  For example, Allah being All-Knowing excludes the possibility of His being ignorant.</w:t>
      </w:r>
    </w:p>
    <w:p>
      <w:pPr>
        <w:pStyle w:val="Normal"/>
        <w:spacing w:lineRule="atLeast" w:line="36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b/>
          <w:bCs/>
          <w:i/>
          <w:iCs/>
          <w:sz w:val="24"/>
          <w:szCs w:val="28"/>
        </w:rPr>
        <w:t>b.</w:t>
        <w:tab/>
        <w:t>Christian Concept of God</w:t>
      </w:r>
    </w:p>
    <w:p>
      <w:pPr>
        <w:pStyle w:val="Normal"/>
        <w:spacing w:lineRule="atLeast" w:line="240"/>
        <w:ind w:left="720" w:firstLine="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Christianity agrees with Islam that God has attributes such as being Omnipotent, Omniscient, Eternal, Everlasting and Absolute.  There is no Qur'anic description of God which contradicts these attributes.  Christianity on the other hand contains some teachings which directly or implicitly contradict these attributes of God.</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tLeast" w:line="240"/>
        <w:ind w:left="1440" w:hanging="720"/>
        <w:jc w:val="both"/>
        <w:rPr/>
      </w:pPr>
      <w:r>
        <w:rPr>
          <w:rFonts w:eastAsia="Times New Roman" w:cs="Times New Roman" w:ascii="Times New Roman" w:hAnsi="Times New Roman"/>
          <w:b/>
          <w:bCs/>
          <w:sz w:val="24"/>
          <w:szCs w:val="28"/>
        </w:rPr>
        <w:t>-</w:t>
      </w:r>
      <w:r>
        <w:rPr>
          <w:rFonts w:eastAsia="Times New Roman" w:cs="Times New Roman" w:ascii="Times New Roman" w:hAnsi="Times New Roman"/>
          <w:sz w:val="24"/>
          <w:szCs w:val="28"/>
        </w:rPr>
        <w:tab/>
        <w:t>As has been shown earlier, it is inconceivable that God should die (1 Tim.6:16). All Christians believe that Jesus died on the cross for the sins of mankind.  If Jesus was actually God, as most Christians believe, then the crucifixion contradicts the Omnipotence of God.</w:t>
      </w:r>
    </w:p>
    <w:p>
      <w:pPr>
        <w:pStyle w:val="Normal"/>
        <w:spacing w:lineRule="atLeast" w:line="240"/>
        <w:ind w:left="1440" w:hanging="720"/>
        <w:jc w:val="both"/>
        <w:rPr/>
      </w:pPr>
      <w:r>
        <w:rPr>
          <w:rFonts w:eastAsia="Times New Roman" w:cs="Times New Roman" w:ascii="Times New Roman" w:hAnsi="Times New Roman"/>
          <w:b/>
          <w:bCs/>
          <w:sz w:val="24"/>
          <w:szCs w:val="28"/>
        </w:rPr>
        <w:t>-</w:t>
      </w:r>
      <w:r>
        <w:rPr>
          <w:rFonts w:eastAsia="Times New Roman" w:cs="Times New Roman" w:ascii="Times New Roman" w:hAnsi="Times New Roman"/>
          <w:sz w:val="24"/>
          <w:szCs w:val="28"/>
        </w:rPr>
        <w:tab/>
        <w:t>Also, if he died on the cross he must have died as man not God.  If he died as man, then he could not have died for our sins for no man is capable of dying for another man's sin, since he too requires someone to die for him.  According to the Book of Job 25:4 "No man is pure because he is born of a woman". Jesus is born of a woman therefore he is not qualified to die for our sin.</w:t>
      </w:r>
    </w:p>
    <w:p>
      <w:pPr>
        <w:pStyle w:val="Normal"/>
        <w:spacing w:lineRule="atLeast" w:line="240"/>
        <w:ind w:left="1440" w:hanging="720"/>
        <w:jc w:val="both"/>
        <w:rPr/>
      </w:pPr>
      <w:r>
        <w:rPr>
          <w:rFonts w:eastAsia="Times New Roman" w:cs="Times New Roman" w:ascii="Times New Roman" w:hAnsi="Times New Roman"/>
          <w:b/>
          <w:bCs/>
          <w:sz w:val="24"/>
          <w:szCs w:val="28"/>
        </w:rPr>
        <w:t>-</w:t>
      </w:r>
      <w:r>
        <w:rPr>
          <w:rFonts w:eastAsia="Times New Roman" w:cs="Times New Roman" w:ascii="Times New Roman" w:hAnsi="Times New Roman"/>
          <w:sz w:val="24"/>
          <w:szCs w:val="28"/>
        </w:rPr>
        <w:tab/>
        <w:t>The belief of some Christians that Jesus is God itself contradicts the idea of his being the son of God.  This is because if Jesus is God, then God the father cannot be his real father because they would be of equal age.  Mary cannot be his real mother because he would be her creator.  This implies that Jesus cannot be the real son of God or Mary.</w:t>
      </w:r>
    </w:p>
    <w:p>
      <w:pPr>
        <w:pStyle w:val="Normal"/>
        <w:spacing w:lineRule="atLeast" w:line="240"/>
        <w:ind w:left="1440" w:hanging="720"/>
        <w:jc w:val="both"/>
        <w:rPr/>
      </w:pPr>
      <w:r>
        <w:rPr>
          <w:rFonts w:eastAsia="Times New Roman" w:cs="Times New Roman" w:ascii="Times New Roman" w:hAnsi="Times New Roman"/>
          <w:b/>
          <w:bCs/>
          <w:sz w:val="24"/>
          <w:szCs w:val="28"/>
        </w:rPr>
        <w:t>-</w:t>
      </w:r>
      <w:r>
        <w:rPr>
          <w:rFonts w:eastAsia="Times New Roman" w:cs="Times New Roman" w:ascii="Times New Roman" w:hAnsi="Times New Roman"/>
          <w:sz w:val="24"/>
          <w:szCs w:val="28"/>
        </w:rPr>
        <w:tab/>
        <w:t>The idea of Trinity also contradicts the Omnipotence of God.  There are only two ways in which the three Gods can share power, either equally or unequally.  If their power is shared equally then no God has power over the other. That means they are independent of each other which implies that none of them is All-Powerful since each one of them can make an independent decision immune from the influence of others.  If however their power is shared unequally, then the one with less power cannot be the All-Powerful God, because there is another more powerful being than He.  So, also, the one with greater power cannot be the All-Powerful God, because his power is incomplete.  In other words, they are mutually dependent on each other to be complete; whereas the Almighty God is on His Own Complete, Absolute and Independent of anything or any being.</w:t>
      </w:r>
    </w:p>
    <w:p>
      <w:pPr>
        <w:pStyle w:val="Normal"/>
        <w:spacing w:lineRule="atLeast" w:line="240"/>
        <w:ind w:left="1440" w:hanging="720"/>
        <w:jc w:val="both"/>
        <w:rPr/>
      </w:pPr>
      <w:r>
        <w:rPr>
          <w:rFonts w:eastAsia="Times New Roman" w:cs="Times New Roman" w:ascii="Times New Roman" w:hAnsi="Times New Roman"/>
          <w:b/>
          <w:bCs/>
          <w:sz w:val="24"/>
          <w:szCs w:val="28"/>
        </w:rPr>
        <w:t>-</w:t>
      </w:r>
      <w:r>
        <w:rPr>
          <w:rFonts w:eastAsia="Times New Roman" w:cs="Times New Roman" w:ascii="Times New Roman" w:hAnsi="Times New Roman"/>
          <w:sz w:val="24"/>
          <w:szCs w:val="28"/>
        </w:rPr>
        <w:tab/>
        <w:t>Gen. 3:8-9 (God was looking for Adam).  How can the All-Knowing God be ignorant of Adam's whereabouts?</w:t>
      </w:r>
    </w:p>
    <w:p>
      <w:pPr>
        <w:pStyle w:val="Normal"/>
        <w:spacing w:lineRule="atLeast" w:line="240"/>
        <w:ind w:left="1440" w:hanging="720"/>
        <w:jc w:val="both"/>
        <w:rPr/>
      </w:pPr>
      <w:r>
        <w:rPr>
          <w:rFonts w:eastAsia="Times New Roman" w:cs="Times New Roman" w:ascii="Times New Roman" w:hAnsi="Times New Roman"/>
          <w:b/>
          <w:bCs/>
          <w:sz w:val="24"/>
          <w:szCs w:val="28"/>
        </w:rPr>
        <w:t>-</w:t>
      </w:r>
      <w:r>
        <w:rPr>
          <w:rFonts w:eastAsia="Times New Roman" w:cs="Times New Roman" w:ascii="Times New Roman" w:hAnsi="Times New Roman"/>
          <w:sz w:val="24"/>
          <w:szCs w:val="28"/>
        </w:rPr>
        <w:tab/>
        <w:t>Gen. 6:6 (God was sorry that He created man).This verse gives the notion that God had no knowledge of the future and could not control or prevent the cause of this regret.</w:t>
      </w:r>
    </w:p>
    <w:p>
      <w:pPr>
        <w:pStyle w:val="Normal"/>
        <w:spacing w:lineRule="atLeast" w:line="240"/>
        <w:ind w:left="1440" w:hanging="720"/>
        <w:jc w:val="both"/>
        <w:rPr/>
      </w:pPr>
      <w:r>
        <w:rPr>
          <w:rFonts w:eastAsia="Times New Roman" w:cs="Times New Roman" w:ascii="Times New Roman" w:hAnsi="Times New Roman"/>
          <w:b/>
          <w:bCs/>
          <w:sz w:val="24"/>
          <w:szCs w:val="28"/>
        </w:rPr>
        <w:t>-</w:t>
      </w:r>
      <w:r>
        <w:rPr>
          <w:rFonts w:eastAsia="Times New Roman" w:cs="Times New Roman" w:ascii="Times New Roman" w:hAnsi="Times New Roman"/>
          <w:sz w:val="24"/>
          <w:szCs w:val="28"/>
        </w:rPr>
        <w:tab/>
        <w:t>Gen. 18:21 (God will know....) How could God not know what was happening on earth?</w:t>
      </w:r>
    </w:p>
    <w:p>
      <w:pPr>
        <w:pStyle w:val="Normal"/>
        <w:spacing w:lineRule="atLeast" w:line="240"/>
        <w:ind w:left="1440" w:hanging="720"/>
        <w:jc w:val="both"/>
        <w:rPr/>
      </w:pPr>
      <w:r>
        <w:rPr>
          <w:rFonts w:eastAsia="Times New Roman" w:cs="Times New Roman" w:ascii="Times New Roman" w:hAnsi="Times New Roman"/>
          <w:b/>
          <w:bCs/>
          <w:sz w:val="24"/>
          <w:szCs w:val="28"/>
        </w:rPr>
        <w:t>-</w:t>
      </w:r>
      <w:r>
        <w:rPr>
          <w:rFonts w:eastAsia="Times New Roman" w:cs="Times New Roman" w:ascii="Times New Roman" w:hAnsi="Times New Roman"/>
          <w:sz w:val="24"/>
          <w:szCs w:val="28"/>
        </w:rPr>
        <w:tab/>
        <w:t>Exo. 31:17 (God rested and refreshed Himself).  To rest implies fatigue.  To refresh Himself means that He did something to regain strength, which implies that He depended on that thing for strength, and therefore is not All-Powerful and Self-Subsistant.</w:t>
      </w:r>
    </w:p>
    <w:p>
      <w:pPr>
        <w:pStyle w:val="Normal"/>
        <w:spacing w:lineRule="atLeast" w:line="240"/>
        <w:ind w:left="1440" w:hanging="720"/>
        <w:jc w:val="both"/>
        <w:rPr/>
      </w:pPr>
      <w:r>
        <w:rPr>
          <w:rFonts w:eastAsia="Times New Roman" w:cs="Times New Roman" w:ascii="Times New Roman" w:hAnsi="Times New Roman"/>
          <w:b/>
          <w:bCs/>
          <w:sz w:val="24"/>
          <w:szCs w:val="28"/>
        </w:rPr>
        <w:t>-</w:t>
        <w:tab/>
      </w:r>
      <w:r>
        <w:rPr>
          <w:rFonts w:eastAsia="Times New Roman" w:cs="Times New Roman" w:ascii="Times New Roman" w:hAnsi="Times New Roman"/>
          <w:sz w:val="24"/>
          <w:szCs w:val="28"/>
        </w:rPr>
        <w:t>Isaiah 7:20 (God shaved His hair).</w:t>
      </w:r>
    </w:p>
    <w:p>
      <w:pPr>
        <w:pStyle w:val="Normal"/>
        <w:spacing w:lineRule="atLeast" w:line="240"/>
        <w:ind w:left="1440" w:hanging="720"/>
        <w:jc w:val="both"/>
        <w:rPr/>
      </w:pPr>
      <w:r>
        <w:rPr>
          <w:rFonts w:eastAsia="Times New Roman" w:cs="Times New Roman" w:ascii="Times New Roman" w:hAnsi="Times New Roman"/>
          <w:b/>
          <w:bCs/>
          <w:sz w:val="24"/>
          <w:szCs w:val="28"/>
        </w:rPr>
        <w:t>-</w:t>
      </w:r>
      <w:r>
        <w:rPr>
          <w:rFonts w:eastAsia="Times New Roman" w:cs="Times New Roman" w:ascii="Times New Roman" w:hAnsi="Times New Roman"/>
          <w:sz w:val="24"/>
          <w:szCs w:val="28"/>
        </w:rPr>
        <w:tab/>
        <w:t>Psalms 78:65 (behaved like one drunk with wine) How would a father react to his child who describes him as a drunkard, even if only symbolically speaking?</w:t>
      </w:r>
    </w:p>
    <w:p>
      <w:pPr>
        <w:pStyle w:val="Normal"/>
        <w:spacing w:lineRule="atLeast" w:line="240"/>
        <w:ind w:left="1440" w:hanging="720"/>
        <w:jc w:val="both"/>
        <w:rPr/>
      </w:pPr>
      <w:r>
        <w:rPr>
          <w:rFonts w:eastAsia="Times New Roman" w:cs="Times New Roman" w:ascii="Times New Roman" w:hAnsi="Times New Roman"/>
          <w:b/>
          <w:bCs/>
          <w:sz w:val="24"/>
          <w:szCs w:val="28"/>
        </w:rPr>
        <w:t>-</w:t>
      </w:r>
      <w:r>
        <w:rPr>
          <w:rFonts w:eastAsia="Times New Roman" w:cs="Times New Roman" w:ascii="Times New Roman" w:hAnsi="Times New Roman"/>
          <w:sz w:val="24"/>
          <w:szCs w:val="28"/>
        </w:rPr>
        <w:tab/>
        <w:t>1 Sam 15:34 (God was sorry).</w:t>
      </w:r>
    </w:p>
    <w:p>
      <w:pPr>
        <w:pStyle w:val="Normal"/>
        <w:spacing w:lineRule="atLeast" w:line="240"/>
        <w:ind w:left="1440" w:hanging="720"/>
        <w:jc w:val="both"/>
        <w:rPr/>
      </w:pPr>
      <w:r>
        <w:rPr>
          <w:rFonts w:eastAsia="Times New Roman" w:cs="Times New Roman" w:ascii="Times New Roman" w:hAnsi="Times New Roman"/>
          <w:b/>
          <w:bCs/>
          <w:sz w:val="24"/>
          <w:szCs w:val="28"/>
        </w:rPr>
        <w:t>-</w:t>
      </w:r>
      <w:r>
        <w:rPr>
          <w:rFonts w:eastAsia="Times New Roman" w:cs="Times New Roman" w:ascii="Times New Roman" w:hAnsi="Times New Roman"/>
          <w:sz w:val="24"/>
          <w:szCs w:val="28"/>
        </w:rPr>
        <w:tab/>
        <w:t>2 Sam 22:9 (smoke  from His nostrils, fire from His mouth) etc.</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It is descriptions of God such as these that produce atheists and humanists, for how can we reconcile an Almighty being with the kind of image the Bible portrays of God?  It is only the Qur'anic conception of God that is not  self-contradictory.  Christians proffer examples while trying to explain the Trinity as a logical concept. They give examples such as Egg (shell, yolk, albumen), Triangle (Angles A, B, C), Sun (light, heat, rays), Water (solid, liquid, gas), Telephone (wire, receiver, voice), etc. However, all these examples obey the law of mutual dependence. In the case of an egg,  none of the parts  - shell or yolk or albumen can alone be referred to as the Egg, they are all different substances that come together to form an entity called egg. In the case of the   Trinity however it is said that the Father is God, the Son is God, and the Holy Ghost is God; yet they are one substance.  It is therefore not a true analogy . It is obvious that water exists in three different forms, solid, liquid and vapour.  However, these forms have different physical properties dependent entirely  upon temperature and pressure, otherwise their condition would collapse.  Therefore their nature is dependant on external conditions.  But God is not dependant on any conditions, but is self-subsistent.  Furthermore, for water to exist in these forms, it has to undergo changes, but God according to the Bible is said to be unchanged: "I the LORD do not change." (Malachi 3:6.)</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tLeast" w:line="240"/>
        <w:ind w:left="720" w:hanging="720"/>
        <w:jc w:val="both"/>
        <w:rPr/>
      </w:pPr>
      <w:r>
        <w:rPr>
          <w:rFonts w:eastAsia="Times New Roman" w:cs="Times New Roman" w:ascii="Times New Roman" w:hAnsi="Times New Roman"/>
          <w:sz w:val="24"/>
          <w:szCs w:val="28"/>
        </w:rPr>
        <w:tab/>
        <w:tab/>
        <w:t xml:space="preserve">In the case of the analogy of the Trinity with the sun, it is said that the sun itself is as God while the light and the heat-rays are as Jesus and Holy Spirit respectively.  This analogy is also not valid because the light and the heat-rays are the </w:t>
      </w:r>
      <w:r>
        <w:rPr>
          <w:rFonts w:eastAsia="Times New Roman" w:cs="Times New Roman" w:ascii="Times New Roman" w:hAnsi="Times New Roman"/>
          <w:sz w:val="24"/>
          <w:szCs w:val="28"/>
          <w:u w:val="single"/>
        </w:rPr>
        <w:t>products</w:t>
      </w:r>
      <w:r>
        <w:rPr>
          <w:rFonts w:eastAsia="Times New Roman" w:cs="Times New Roman" w:ascii="Times New Roman" w:hAnsi="Times New Roman"/>
          <w:sz w:val="24"/>
          <w:szCs w:val="28"/>
        </w:rPr>
        <w:t xml:space="preserve"> of the sun's burning process.  They are totally dependent on the sun.  Without the sun there would be no light or heat-rays, and this makes them unequal, unlike the Trinity where each component is said to be God.</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The other analogies can be similarly dismissed because God in three persons, each of which is God 1+1+1 = 1 is a logical and practical impossibility.</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b/>
          <w:bCs/>
          <w:sz w:val="24"/>
          <w:szCs w:val="28"/>
        </w:rPr>
        <w:t>5.</w:t>
        <w:tab/>
        <w:t>DOCTRINAL PROBLEMS</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Topics under this heading are too elaborate to be treated in this booklet.  These are issues such as Original Sin, Blood atonement, Sonship of Jesus, Divinity of Jesus, Death and Resurrection, Crucifixion, Mission of Jesus, Muhammad in the Bible etc.  The reader is therefore referred to the following:</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1.</w:t>
        <w:tab/>
        <w:t>"Let Us Reason Together" (booklet published by the Islamic Education Trust, Minna, Niger State, Nigeria.)</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2.</w:t>
        <w:tab/>
        <w:t>Debates and Lectures on video and in booklets by  Ahmed Deedat, Dr. Jamal Badawi and Gary Miller.</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b/>
          <w:bCs/>
          <w:sz w:val="24"/>
          <w:szCs w:val="28"/>
        </w:rPr>
        <w:t>6.</w:t>
        <w:tab/>
        <w:t>ISLAM, CHRISTIANITY AND SOCIETAL PROBLEMS</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Islam and Christianity both claim to be not just religions, but complete ways of life, to guide and solve man's problems.</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Though not commonly known, there are countless problems in daily life which Islam solves and which Christianity (among others) is incapable of realistically solving.  We will examine just a few in-sha' Allah.</w:t>
      </w:r>
    </w:p>
    <w:p>
      <w:pPr>
        <w:pStyle w:val="Normal"/>
        <w:spacing w:lineRule="atLeast" w:line="36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b/>
          <w:bCs/>
          <w:i/>
          <w:iCs/>
          <w:sz w:val="24"/>
          <w:szCs w:val="28"/>
        </w:rPr>
        <w:t>a.</w:t>
        <w:tab/>
        <w:t>Crime and Corruption</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Muslims are encouraged to forgive offences against them where this is reasonable, tolerable and promotes good human relations.  However, where such benevolent behaviour would only allow the spread of crime, corruption, injustice and interference with basic human rights, then it is incumbent upon the members of that society or the authorities concerned to control and prevent such vice by any effective and equitable means.</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Both Christianity and especially Islam provide detailed moral laws and principles for peaceful and progressive co-existence.  These moral teachings if strictly followed are meant to minimize and if possible eliminate the role of the courts.</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However, some citizens are bent on defying moral appeals and counselling, and become threats to peace, justice and security. They engage in crimes of murder/assassination, robbery, drug trafficking, prostitution, smuggling, economic exploitation, general corruption etc.</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To these problems, Christianity is incapable of offering any realistic and practical solution.  This is because some teachings of the New Testament have been interpreted to imply that evil should not be resisted (Matthew 5:38 - 42) and that the laws of the  Old Testament were abrogated by the following verses (Gal.5:18, Rom. 10:4 and 13:10).</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On the other hand Islam provides a complete and detailed, justly balanced legal system (from the Qur'an and Sunnah) that complements its moral teachings.  Punishments under the Shari'ah (Islamic Law) are not administered in the spirit of vengeance but are aimed at reforming the society and deterring future vices.  Mercifully, no punishment is administered if there is the slightest evidence of innocence.  Relative to other legal systems, the Islamic legal system when fully implemented within the Islamic societal framework, has been the most successful in history.</w:t>
      </w:r>
    </w:p>
    <w:p>
      <w:pPr>
        <w:pStyle w:val="Normal"/>
        <w:spacing w:lineRule="atLeast" w:line="36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b/>
          <w:bCs/>
          <w:i/>
          <w:iCs/>
          <w:sz w:val="24"/>
          <w:szCs w:val="28"/>
        </w:rPr>
        <w:t>b.</w:t>
        <w:tab/>
        <w:t>Racism and Tribalism</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Racism,  tribalism and nationalism have been and still are major causes of  injustices ranging from denial of simple human rights to full scale wars.</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Quite apart from the fact that the numerous references in the Qur'an (49:13, 39:6, 2:213, etc.) and Prophetic examples ("... the white man is not superior to the black, nor is the black man superior to the white...") teach explicitly against racism and tribalism, Islam goes beyond mere moral appeal in uniting races and tribes.</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Every Muslim male or female is required compulsorily to perform the Hajj (Pilgrimage to Mecca) at least once in his/her life time (if affordable).  The Pilgrimage to Mecca is one in which representatives from nearly every race, tribe or ethnic group on earth gather, wearing the same type of simple white clothing, living together  and eating together, performing the same acts of worship to the same Creator.  This is a proof of the equality, unity and brotherhood of humanity which Islam tries to inculcate in all Muslims.</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In the Five Compulsory daily prayers, Muslims of all races and colours stand foot-to-foot and shoulder-to-shoulder.</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The first person in Islamic history to call prayer at the time of the Prophet was a black African, Bilal.  He was also appointed as guardian of the Islamic State Treasury at the time of the Prophet (S.A.W).  Even some of the Prophet's wives were not of the same tribe or race as him.   Also, no ancestor of any particular race or his descendants were cursed to become slaves to any other (see Gen.9:25-27).</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No religion or ideology in human history has taught and acted against racism and tribalism as strongly and as successfully as has Islam.</w:t>
      </w:r>
    </w:p>
    <w:p>
      <w:pPr>
        <w:pStyle w:val="Normal"/>
        <w:spacing w:lineRule="atLeast" w:line="36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b/>
          <w:bCs/>
          <w:i/>
          <w:iCs/>
          <w:sz w:val="24"/>
          <w:szCs w:val="28"/>
        </w:rPr>
        <w:t>c.</w:t>
        <w:tab/>
        <w:t>Alcohol And Other Intoxicants</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It is a known fact that alcohol has been one of the world's greatest destroyers.  Its terrible violent consequences are felt all over the world.</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According to AWAKE Magazine of February 8, 1991, it accounts for the death of one person in every 21 minutes in Brazil, about one-fifth of all traffic fatalities in England and Germany and up to 80 percent of 50,000 annual traffic fatalities in Mexico.  In the United States, alcohol related accidents account for over 23,000 deaths per year.</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Apart from these ugly accidents, alcohol has been the cause of innumerable other acts of violence, murder, rape, family break-ups, serious medical and psychological problems, economic hardship, despair and poverty to mention but a few.  In view of this, it wouldn't be an exaggeration to say that alcohol, alongside  other intoxicants (e.g. hard drugs) is the "mother" of  evils.</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Some of the world's religions (e.g. Islam, Buddhism etc.) teach actively against intoxication.  However, most of them are incapable of efficiently minimizing it, because they don't usually  go beyond moral admonition.  Some Christians are against alcohol consumption however, there exists no clear statement in the Bible prohibiting it.  On the contrary, some verses are shown to tolerate, appreciate and even encourage wine-drinking.  See for instance:</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i.</w:t>
        <w:tab/>
        <w:t>Psalms 78:65</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ii.</w:t>
        <w:tab/>
        <w:t>1 Tim. 5:23</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iii</w:t>
        <w:tab/>
        <w:t>Prov. 31:6-7</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iv.</w:t>
        <w:tab/>
        <w:t>John 2:1-11</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These verses, even if not actively enjoining the consumption of alcohol, at least encourage it.</w:t>
      </w:r>
    </w:p>
    <w:p>
      <w:pPr>
        <w:pStyle w:val="Normal"/>
        <w:spacing w:lineRule="atLeast" w:line="240"/>
        <w:ind w:left="720" w:hanging="720"/>
        <w:jc w:val="both"/>
        <w:rPr/>
      </w:pPr>
      <w:r>
        <w:rPr>
          <w:rFonts w:eastAsia="Times New Roman" w:cs="Times New Roman" w:ascii="Times New Roman" w:hAnsi="Times New Roman"/>
          <w:sz w:val="24"/>
          <w:szCs w:val="28"/>
        </w:rPr>
        <w:tab/>
        <w:tab/>
        <w:t xml:space="preserve">Islam, on the other hand is the only religion which has waged total war against intoxicants.  The prohibition of alcohol in the Qur'an was done gradually, first forbidding the participation in prayers when intoxicated; then stating that its harm outweighs its benefits; and then conclusively and unequivocally prohibiting it (see Qur'an 2:219, 5:93-94).  One of the principles of Shari'ah is that anything that is conducive for </w:t>
      </w:r>
      <w:r>
        <w:rPr>
          <w:rFonts w:eastAsia="Times New Roman" w:cs="Times New Roman" w:ascii="Times New Roman" w:hAnsi="Times New Roman"/>
          <w:sz w:val="24"/>
          <w:szCs w:val="28"/>
          <w:u w:val="single"/>
        </w:rPr>
        <w:t>haram</w:t>
      </w:r>
      <w:r>
        <w:rPr>
          <w:rFonts w:eastAsia="Times New Roman" w:cs="Times New Roman" w:ascii="Times New Roman" w:hAnsi="Times New Roman"/>
          <w:sz w:val="24"/>
          <w:szCs w:val="28"/>
        </w:rPr>
        <w:t xml:space="preserve"> (a forbidden act or thing) is itself </w:t>
      </w:r>
      <w:r>
        <w:rPr>
          <w:rFonts w:eastAsia="Times New Roman" w:cs="Times New Roman" w:ascii="Times New Roman" w:hAnsi="Times New Roman"/>
          <w:sz w:val="24"/>
          <w:szCs w:val="28"/>
          <w:u w:val="single"/>
        </w:rPr>
        <w:t>haram</w:t>
      </w:r>
      <w:r>
        <w:rPr>
          <w:rFonts w:eastAsia="Times New Roman" w:cs="Times New Roman" w:ascii="Times New Roman" w:hAnsi="Times New Roman"/>
          <w:sz w:val="24"/>
          <w:szCs w:val="28"/>
        </w:rPr>
        <w:t>.  That is why Islam prohibits a person engaging in anything conducive to intoxicants: the production of it, its sale, transportation, witness in its transaction, purchase, serving of it etc.</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With this, Islam is the only religion on earth which seeks to eradicate or at least minimise intoxication and its evil consequences, by applying moral, legal, social as well as economic pressures on intoxicants and intoxicant-related vices.</w:t>
      </w:r>
    </w:p>
    <w:p>
      <w:pPr>
        <w:pStyle w:val="Normal"/>
        <w:spacing w:lineRule="atLeast" w:line="36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b/>
          <w:bCs/>
          <w:i/>
          <w:iCs/>
          <w:sz w:val="24"/>
          <w:szCs w:val="28"/>
        </w:rPr>
        <w:t>d.</w:t>
        <w:tab/>
        <w:t>Polygamy</w:t>
      </w:r>
    </w:p>
    <w:p>
      <w:pPr>
        <w:pStyle w:val="Normal"/>
        <w:spacing w:lineRule="atLeast" w:line="240"/>
        <w:ind w:left="720" w:hanging="720"/>
        <w:jc w:val="both"/>
        <w:rPr/>
      </w:pPr>
      <w:r>
        <w:rPr>
          <w:rFonts w:eastAsia="Times New Roman" w:cs="Times New Roman" w:ascii="Times New Roman" w:hAnsi="Times New Roman"/>
          <w:sz w:val="24"/>
          <w:szCs w:val="28"/>
        </w:rPr>
        <w:tab/>
        <w:tab/>
        <w:t xml:space="preserve">To begin with, it must be understood that Islam, (under normal circumstances) does not make polygamy mandatory, but only permits it.  Nowhere in the Qur'an or the Tradition of the Prophet (S.A.W) are Muslims </w:t>
      </w:r>
      <w:r>
        <w:rPr>
          <w:rFonts w:eastAsia="Times New Roman" w:cs="Times New Roman" w:ascii="Times New Roman" w:hAnsi="Times New Roman"/>
          <w:b/>
          <w:bCs/>
          <w:i/>
          <w:iCs/>
          <w:sz w:val="24"/>
          <w:szCs w:val="28"/>
        </w:rPr>
        <w:t>obliged</w:t>
      </w:r>
      <w:r>
        <w:rPr>
          <w:rFonts w:eastAsia="Times New Roman" w:cs="Times New Roman" w:ascii="Times New Roman" w:hAnsi="Times New Roman"/>
          <w:sz w:val="24"/>
          <w:szCs w:val="28"/>
        </w:rPr>
        <w:t xml:space="preserve"> to marry more than one wife.  Infact, the verse in the Qur'an which permits polygamy (Qur'an 4:3) does so conditionally.  The same verse restricts the number of wives to a maximum of four (4) and states it as a prime condition that the wives be offered justice and equal treatment.</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In Islam, polygamy serves as a check against many societal evils, such as adultery, fornication and prostitution.  If for instance a woman cannot find a single man to marry or  becomes widowed, her options are:</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i.</w:t>
        <w:tab/>
        <w:t>to pass the remainder of her life in bitter deprivation of her natural desires for  a husband, children and societal security.</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ii.</w:t>
        <w:tab/>
        <w:t>to fulfil her natural desire by becoming a sex object for exploitation (e.g. as a prostitute).</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iii.</w:t>
        <w:tab/>
        <w:t>to become a mistress without rights or legitimacy for her children.</w:t>
        <w:tab/>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iv.</w:t>
        <w:tab/>
        <w:t>to opt for a polygamous marriage, where she is loved and appreciated by her spouse and treated equally as a co-wife.</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The first option is  unnatural and  would not be chosen by most natural women; while the second and third lead to  many crimes and erosion of the society's moral values.  The fourth, however, is an example of a practical "fair deal" solution to a real problem.  The outright prohibition of polygamy closes the door to the solution of various physical, moral, social, emotional and practical  problems which infest the society today in many parts of the world.</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Polygamy has been a common practice throughout world civilisations, even before the advent of Islam.  It was practiced by Biblical Prophets such as David (2 Samuel 12:8), Solomon (1 Kings 11:3), Jacob (Genesis 29:15-30) and Abraham (Genesis 16:3-4 and Genesis 25:1).  Incidentally, despite the fact that these prophets practised polygamy, they are still regarded as righteous men of God: David (Acts 2:30); Jacob (Hosea 12:12-13) and Abraham (Genesis 20:7).</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The Christian Church generally teaches against polygamy, although some sects (e.g. Mormons)have practiced it.  This means that if a man is denied the legitimate way of solving some of the above-mentioned problems (or related ones),  then it becomes more likely that he would not be morally, legally, and financially responsible for the partner and offspring concerned.</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The abuse of polygamy and different forms of injustice in marriage have been unequivocally condemned in Islam.  Where some Muslims marry more than one wife for negative reasons or deliberately neglect kindness and  justice between the wives, this cannot be blamed on Islam.  Rather, such Muslims should be blamed for disregarding Islamic teachings.</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Since the Bible does not explicitly forbid, regulate or even restrict polygamy, we may wonder at what      other practical solutions it can offer to solve the problems related to strict monogamy.</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If the verse in Lk.16:18 is taken to mean that polygamy is prohibited, then there can be no practical means available for Christianity to solve such problems.  If on the other hand, it is interpreted to implicitly permit polygamy (since it has not categorically prohibited it) then Christianity will face the problem of unrestricted polygamy, as no such restrictions are made in the Bible nor are there any conditions.</w:t>
      </w:r>
    </w:p>
    <w:p>
      <w:pPr>
        <w:pStyle w:val="Normal"/>
        <w:spacing w:lineRule="atLeast" w:line="36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b/>
          <w:bCs/>
          <w:i/>
          <w:iCs/>
          <w:sz w:val="24"/>
          <w:szCs w:val="28"/>
        </w:rPr>
        <w:t>e.</w:t>
        <w:tab/>
        <w:t>Sexual Immorality</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Adultery and fornication or prostitution are probably the most destructive forms of immorality.  They have been major causes of embarrassment to families, family break-ups and divorce, illegitimate children, child abuse, increased abortion and unwanted pregnancies, and spread of sexually-transmitted diseases including  AIDS.</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Both Christianity and Islam teach against all forms of sexual immorality.  However, only Islam provides effective and realistic means of preventing it.  For example:</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i.</w:t>
        <w:tab/>
        <w:t xml:space="preserve">Islam encourages marriage between males and females whenever possible and reasonable.  Christianity on the other hand, views celibacy as being more righteous than marriage.  Though not prohibiting marriage, it does not encourage it.  Paul only said:  "It is better to marry than to burn" (i.e. in hell, due to fornication).  </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ii.</w:t>
        <w:tab/>
        <w:t>Islam prescribes certain measures to guard against sexual immorality.  It is an Islamic principle that whatever is conducive to something prohibited is itself prohibited. Consequently, any form of dress or behaviour that is conducive  to sexual immorality is prohibited.</w:t>
      </w:r>
    </w:p>
    <w:p>
      <w:pPr>
        <w:pStyle w:val="Normal"/>
        <w:spacing w:lineRule="atLeast" w:line="240"/>
        <w:ind w:left="144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In Islam a  comprehensive set of principles of dress code (Hijab) is prescribed for both men and women. No such code is prescribed by Christianity.</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Erotic and vulgar dancing especially between unmarried couples is strictly prohibited in Islam because it is conducive to sexual immorality even though such dances may initially have begun with "clean" intentions.  This also applies to holding each other, staying in secluded places and so on.  Such prohibitions are not explicit in the Bible.</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Under the Islamic legal system four (4) reliable adult witnesses, of good reputation, who have seen the act in progress, are required to give evidence in court before any conviction or punishment can be given for adultery or fornication.  This demonstrates that the severe punishments (of capital punishment for adultery etc.) serve more as deterrents than anything else.</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Such strong deterrents and punishments do not exist in Christianity because it lacks a legal system that would prevent or control the non-God-Conscious members of the society.  The Old Testament which prescribes capital punishment for adultery (Deut. 22:22) is believed to have been abrogated in the New Testament (Jn. 8:1-11).  The New Testament (NIV version) of the Bible says in a heading just before Jn. Chapter 8 that, "The earliest and most reliable manuscripts and other ancient witnesses do not have Jn. 7:53, 8:11."</w:t>
      </w:r>
    </w:p>
    <w:p>
      <w:pPr>
        <w:pStyle w:val="Normal"/>
        <w:spacing w:lineRule="atLeast" w:line="36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b/>
          <w:bCs/>
          <w:i/>
          <w:iCs/>
          <w:sz w:val="24"/>
          <w:szCs w:val="28"/>
        </w:rPr>
        <w:t>f.</w:t>
        <w:tab/>
        <w:t>Protection of Honour</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False witnessing and character-assassination especially of innocent men and women   causes great pain to the individual and families concerned.  This is especially true when a woman is accused falsely of marital unfaithfulness (i.e. adultery),  because this can seriously affect the trust and relationship between the wife and her family.</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In Islam, such accusation without necessary evidence (as explained earlier) calls for a legal punishment of 80 lashes, which also acts as a strong deterrent against false witness and slander based on hearsay.</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Christianity on the other hand has no such effective solution for slandering.</w:t>
      </w:r>
    </w:p>
    <w:p>
      <w:pPr>
        <w:pStyle w:val="Normal"/>
        <w:spacing w:lineRule="atLeast" w:line="36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b/>
          <w:bCs/>
          <w:i/>
          <w:iCs/>
          <w:sz w:val="24"/>
          <w:szCs w:val="28"/>
        </w:rPr>
        <w:t>g.</w:t>
        <w:tab/>
        <w:t>Divorce</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Marriage is the foundation of the family, which is the basic unit of society.  Just like in other religions.  Islam favours marriage as a means to psychological, emotional and physical gratification, as a mechanism for natural relief, legitimate procreation and social security, and as a medium for wide-ranging social intercourse and solidarity.</w:t>
      </w:r>
    </w:p>
    <w:p>
      <w:pPr>
        <w:pStyle w:val="Normal"/>
        <w:spacing w:lineRule="atLeast" w:line="240"/>
        <w:ind w:left="720" w:hanging="720"/>
        <w:jc w:val="both"/>
        <w:rPr/>
      </w:pPr>
      <w:r>
        <w:rPr>
          <w:rFonts w:eastAsia="Times New Roman" w:cs="Times New Roman" w:ascii="Times New Roman" w:hAnsi="Times New Roman"/>
          <w:sz w:val="24"/>
          <w:szCs w:val="28"/>
        </w:rPr>
        <w:tab/>
        <w:tab/>
      </w:r>
      <w:r>
        <w:rPr>
          <w:rFonts w:eastAsia="Times New Roman" w:cs="Times New Roman" w:ascii="Times New Roman" w:hAnsi="Times New Roman"/>
          <w:b/>
          <w:bCs/>
          <w:i/>
          <w:iCs/>
          <w:sz w:val="24"/>
          <w:szCs w:val="28"/>
        </w:rPr>
        <w:t>While Islam takes the continuity and permanance of marriage for granted,</w:t>
      </w:r>
      <w:r>
        <w:rPr>
          <w:rFonts w:eastAsia="Times New Roman" w:cs="Times New Roman" w:ascii="Times New Roman" w:hAnsi="Times New Roman"/>
          <w:sz w:val="24"/>
          <w:szCs w:val="28"/>
        </w:rPr>
        <w:t xml:space="preserve"> it also allows for its dissolution when the marriage fails to achieve its purpose. However, the general ground for divorce in the Qur'an is the extreme difficulty or impossibility of either of the parties to fulfil their duties to each other or to live in kindness, compassion and tranquillity.  It is clear from this that </w:t>
      </w:r>
      <w:r>
        <w:rPr>
          <w:rFonts w:eastAsia="Times New Roman" w:cs="Times New Roman" w:ascii="Times New Roman" w:hAnsi="Times New Roman"/>
          <w:b/>
          <w:bCs/>
          <w:i/>
          <w:iCs/>
          <w:sz w:val="24"/>
          <w:szCs w:val="28"/>
        </w:rPr>
        <w:t>divorce is pronounced as a last resort</w:t>
      </w:r>
      <w:r>
        <w:rPr>
          <w:rFonts w:eastAsia="Times New Roman" w:cs="Times New Roman" w:ascii="Times New Roman" w:hAnsi="Times New Roman"/>
          <w:sz w:val="24"/>
          <w:szCs w:val="28"/>
        </w:rPr>
        <w:t xml:space="preserve"> after all avenues for reconciliation have been exhausted.  The Prophet (S.A.W) was reported as saying "Of all things made permissible by Allah, divorce is the most disliked by Him." (reported by Abu Daud)</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In the New Testament, divorce is prohibited  (Mk. 10:1-12, Lk. 16:18, 1Cor. 7:10-11),except in the case of adultery.  This is obviously extreme and unrealistic and does not solve the problem of a marriage where one partner exploits the other through all sorts of injustices (e.g. alcoholism, abuse, child molestation etc.)   Even in the case of divorce as a result of adultery, Christianity gives no hope to either divorced party in finding happiness with a new and more compatible partner, because his/her remarriage is considered as adultery in the Bible (Mk. 10:11-12, Lk. 16:18) - "Anyone who divorces his wife and marries a another woman commits adultery and the man who marries a divorced woman commits adultery").  Even a woman who for example, wants to part from a sterile or impotent husband in order to pursue the natural wish for bearing children with another husband is denied that wish through legitimate means, thus leaving only illegitimate alternatives.</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Seeing that Christianity provides no answer for such an unhappy marriage where all attempts at reconciliation have failed, many have sought civil litigation to divorce, which in reality is a non-Christian way out.  That is to say, all Christians who seek divorce through this means are going out of Christianity to find solutions to problems which Christianity cannot practically solve.  However, this has led to extreme and unrestricted freedom of divorce, even for trivial reasons, which results in the dilution of the sanctity of the marital bond and the erosion of family life.  That in turn leads to chaos and immorality in the society.</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This problem of divorcing for trivial reasons is solved in Islam by the very nature of the divorce process.  Firstly,  all  means of reconciliation must be tried, through mutual dialogue, intercession or arbitration by relations, etc.   Secondly, the period between the pronouncement of (revocable) divorce and actual separation (approximately three months) allows time for tempers to cool and differences to be resolved. Moreover, this process of revocable divorce can be followed twice before it becomes irrevocable.  Because of provisions such as these, Islam encourages reconciliation before the divorce becomes binding.</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The  Islamic position concerning divorce is unique and moderate between the two extremes of categorical prohibition of remarriage after divorce, and total liberty.  Islam is a truly realistic, complete and perfect way of life (Qur'an 5:4).  Thus it only prescribes what is humanly attainable for the social, moral, and spiritual well-being of mankind.</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b/>
          <w:bCs/>
          <w:i/>
          <w:iCs/>
          <w:sz w:val="24"/>
          <w:szCs w:val="28"/>
        </w:rPr>
        <w:t>h.</w:t>
        <w:tab/>
        <w:t>Problems with Inheritance</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The Muslim is permitted and even encouraged to write a will which would cover a maximum of one-third of his/her estate or property.  This is to cover the needs of special cases that would otherwise not be guaranteed a share of the estate, for instance charitable bequests,  the needs of orphans and adopted children and also extra needs required by heirs (such as the chronically ill).</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If due to the testator's insanity, illiteracy, minority or sudden death, there exists no will, or the will has been corrupted, destroyed or is unjust, then all legitimate heirs are guaranteed an equitable proportion of inheritance in the Qur'an (Qur'an 2:180 and 4:7-9, 11-12, 19, 33 and 176).</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Christianity, on the other hand, has no such dimension of inheritance rules and nobody (not even a wife, children or parents) is guaranteed anything.  A problem also arises when, for one reason of the other a will does not exist, or is corrupted or unjust.  In this case, Christianity cannot enforce justice based on  the Bible.  To turn to civil courts is to find a "Secular" solution for an unjust will.</w:t>
      </w:r>
    </w:p>
    <w:p>
      <w:pPr>
        <w:pStyle w:val="Normal"/>
        <w:spacing w:lineRule="atLeast" w:line="240"/>
        <w:ind w:left="720" w:hanging="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ab/>
        <w:tab/>
        <w:t>The New Testament mentioned absolutely nothing concerning the distribution of the estate or property of a deceased.  Christianity probably in compliance with Paul's teachings (Gal-5:18, Rom. 10:4 and 13:10) has even abandoned the laws prescribed in the Old Testament.</w:t>
      </w:r>
    </w:p>
    <w:p>
      <w:pPr>
        <w:pStyle w:val="Normal"/>
        <w:spacing w:lineRule="atLeast" w:line="240"/>
        <w:ind w:left="720" w:hanging="720"/>
        <w:jc w:val="both"/>
        <w:rPr/>
      </w:pPr>
      <w:r>
        <w:rPr>
          <w:rFonts w:eastAsia="Times New Roman" w:cs="Times New Roman" w:ascii="Times New Roman" w:hAnsi="Times New Roman"/>
          <w:sz w:val="24"/>
          <w:szCs w:val="28"/>
        </w:rPr>
        <w:tab/>
        <w:tab/>
        <w:t>The question to the reader then is, if a religion cannot solve my problems in this life how reasonable will it be for me to rely upon it to solve my problems in the hereafter?</w:t>
      </w:r>
      <w:r>
        <w:rPr/>
        <w:t xml:space="preserve">    </w:t>
      </w:r>
    </w:p>
    <w:p>
      <w:pPr>
        <w:pStyle w:val="Normal"/>
        <w:spacing w:lineRule="atLeast" w:line="240"/>
        <w:ind w:left="1440" w:hanging="0"/>
        <w:jc w:val="both"/>
        <w:rPr>
          <w:sz w:val="24"/>
          <w:szCs w:val="28"/>
        </w:rPr>
      </w:pPr>
      <w:r>
        <w:rPr>
          <w:sz w:val="24"/>
          <w:szCs w:val="28"/>
        </w:rPr>
      </w:r>
    </w:p>
    <w:sectPr>
      <w:headerReference w:type="default" r:id="rId2"/>
      <w:headerReference w:type="first" r:id="rId3"/>
      <w:footerReference w:type="default" r:id="rId4"/>
      <w:footerReference w:type="first" r:id="rId5"/>
      <w:type w:val="nextPage"/>
      <w:pgSz w:w="11906" w:h="16838"/>
      <w:pgMar w:left="1440" w:right="1440" w:gutter="0" w:header="1080" w:top="1440" w:footer="1440" w:bottom="149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Liberation Sans">
    <w:altName w:val="Arial"/>
    <w:charset w:val="01"/>
    <w:family w:val="swiss"/>
    <w:pitch w:val="variable"/>
  </w:font>
  <w:font w:name="Times New Roman">
    <w:charset w:val="01"/>
    <w:family w:val="roman"/>
    <w:pitch w:val="variable"/>
  </w:font>
  <w:font w:name=" Arial">
    <w:altName w:val="Arial"/>
    <w:charset w:val="01"/>
    <w:family w:val="auto"/>
    <w:pitch w:val="default"/>
  </w:font>
  <w:font w:name="_x0010_Galliard BT">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center"/>
      <w:rPr>
        <w:sz w:val="24"/>
        <w:szCs w:val="28"/>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1</w:t>
    </w:r>
    <w:r>
      <w:rPr>
        <w:sz w:val="24"/>
        <w:szCs w:val="24"/>
        <w:rFonts w:eastAsia="Times New Roman" w:cs="Times New Roman" w:ascii="Times New Roman" w:hAnsi="Times New Roman"/>
      </w:rPr>
      <w:fldChar w:fldCharType="end"/>
    </w:r>
  </w:p>
  <w:p>
    <w:pPr>
      <w:pStyle w:val="Normal"/>
      <w:spacing w:lineRule="atLeast" w:line="240"/>
      <w:jc w:val="right"/>
      <w:rPr>
        <w:rFonts w:ascii="_x0010_Galliard BT" w:hAnsi="_x0010_Galliard BT" w:eastAsia="_x0010_Galliard BT" w:cs="_x0010_Galliard BT"/>
        <w:b/>
        <w:b/>
        <w:bCs/>
        <w:i/>
        <w:i/>
        <w:iCs/>
        <w:sz w:val="24"/>
        <w:szCs w:val="28"/>
      </w:rPr>
    </w:pPr>
    <w:r>
      <w:rPr>
        <w:rFonts w:eastAsia="_x0010_Galliard BT" w:cs="_x0010_Galliard BT" w:ascii="_x0010_Galliard BT" w:hAnsi="_x0010_Galliard BT"/>
        <w:b/>
        <w:bCs/>
        <w:i/>
        <w:iCs/>
        <w:sz w:val="24"/>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 Arial;Arial" w:hAnsi=" Arial;Arial" w:eastAsia=" Arial;Arial" w:cs=" Arial;Arial"/>
        <w:sz w:val="24"/>
        <w:szCs w:val="28"/>
      </w:rPr>
    </w:pPr>
    <w:r>
      <w:rPr>
        <w:rFonts w:eastAsia=" Arial;Arial" w:cs=" Arial;Arial" w:ascii=" Arial;Arial" w:hAnsi=" Arial;Arial"/>
        <w:sz w:val="24"/>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05:12:00Z</dcterms:created>
  <dc:creator>xx</dc:creator>
  <dc:description/>
  <dc:language>en-US</dc:language>
  <cp:lastModifiedBy>fatjon</cp:lastModifiedBy>
  <dcterms:modified xsi:type="dcterms:W3CDTF">1998-05-24T20:25:00Z</dcterms:modified>
  <cp:revision>3</cp:revision>
  <dc:subject/>
  <dc:title>ISLAMIC EDUCATION TRUST</dc:title>
</cp:coreProperties>
</file>