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>
          <w:color w:val="000000"/>
          <w:sz w:val="57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48"/>
          <w:lang w:eastAsia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>
          <w:color w:val="000000"/>
          <w:sz w:val="57"/>
          <w:lang w:eastAsia="en-US"/>
        </w:rPr>
      </w:pPr>
      <w:r>
        <w:rPr>
          <w:color w:val="000000"/>
          <w:sz w:val="48"/>
          <w:lang w:eastAsia="en-US"/>
        </w:rPr>
        <w:t>OAA Tournamen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48"/>
          <w:lang w:eastAsia="en-US"/>
        </w:rPr>
        <w:t>Sunday, January 30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color w:val="000000"/>
          <w:sz w:val="35"/>
          <w:lang w:eastAsia="en-US"/>
        </w:rPr>
      </w:pPr>
      <w:r>
        <w:rPr>
          <w:b/>
          <w:color w:val="000000"/>
          <w:sz w:val="28"/>
          <w:lang w:eastAsia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Wesley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row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9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lex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arr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8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tev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chrum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8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lec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lgu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lexander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Natsio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Filip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Zareb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2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Kevi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Tana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7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oseph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Ki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  <w:lang w:eastAsia="en-US"/>
        </w:rPr>
      </w:pPr>
      <w:r>
        <w:rPr>
          <w:b/>
          <w:color w:val="000000"/>
          <w:sz w:val="28"/>
          <w:lang w:eastAsia="en-US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2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lexandra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isia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3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artyna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Hamulka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3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arcy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Graham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264" w:after="0"/>
        <w:rPr>
          <w:color w:val="000000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ge 1 of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  <w:lang w:eastAsia="en-US"/>
        </w:rPr>
      </w:pPr>
      <w:r>
        <w:rPr>
          <w:color w:val="000000"/>
          <w:sz w:val="48"/>
          <w:lang w:eastAsia="en-US"/>
        </w:rPr>
        <w:t>OAA Tournamen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48"/>
          <w:lang w:eastAsia="en-US"/>
        </w:rPr>
        <w:t>Sunday, January 30, 2000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244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6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ndrew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isia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  <w:lang w:eastAsia="en-US"/>
        </w:rPr>
      </w:pPr>
      <w:r>
        <w:rPr>
          <w:b/>
          <w:color w:val="000000"/>
          <w:sz w:val="28"/>
          <w:lang w:eastAsia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aw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ark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uva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8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oh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Ker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2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Tanner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Lever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7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dam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ablonsk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  <w:lang w:eastAsia="en-US"/>
        </w:rPr>
      </w:pPr>
      <w:r>
        <w:rPr>
          <w:b/>
          <w:color w:val="000000"/>
          <w:sz w:val="28"/>
          <w:lang w:eastAsia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2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Floyd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rmstrong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8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oug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allenty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8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Graham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arm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color w:val="000000"/>
          <w:sz w:val="35"/>
          <w:lang w:eastAsia="en-US"/>
        </w:rPr>
      </w:pPr>
      <w:r>
        <w:rPr>
          <w:b/>
          <w:color w:val="000000"/>
          <w:sz w:val="28"/>
          <w:lang w:eastAsia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Gary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Frankli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520" w:after="0"/>
        <w:rPr>
          <w:color w:val="000000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ge 2 of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  <w:lang w:eastAsia="en-US"/>
        </w:rPr>
      </w:pPr>
      <w:r>
        <w:rPr>
          <w:color w:val="000000"/>
          <w:sz w:val="48"/>
          <w:lang w:eastAsia="en-US"/>
        </w:rPr>
        <w:t>OAA Tournamen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48"/>
          <w:lang w:eastAsia="en-US"/>
        </w:rPr>
        <w:t>Sunday, January 30, 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244" w:after="0"/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42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Nick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88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cot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ampbe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7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Rob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orphe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6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aniel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ansel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6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en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46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usa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arri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6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ik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ampbe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8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ob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7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rystal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Lemp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Pa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m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odi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eacham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7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o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Gord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aso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an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4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Howard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Ree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Tim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Watt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hris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4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oug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Woo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41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ta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8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42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Tom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Brod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8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7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urge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Seegei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246" w:after="0"/>
        <w:rPr>
          <w:color w:val="000000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ge 3 of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color w:val="000000"/>
          <w:sz w:val="57"/>
          <w:lang w:eastAsia="en-US"/>
        </w:rPr>
      </w:pPr>
      <w:r>
        <w:rPr>
          <w:color w:val="000000"/>
          <w:sz w:val="48"/>
          <w:lang w:eastAsia="en-US"/>
        </w:rPr>
        <w:t>OAA Tournamen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48"/>
          <w:lang w:eastAsia="en-US"/>
        </w:rPr>
        <w:t>Sunday, January 30, 2000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244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William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uva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5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ik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Parcels</w:t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Andr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oulomb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argaret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yrz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4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Linda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Tripn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48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Roxan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Duchar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5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aciej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Karl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273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o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Ed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199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Jason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Routle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28"/>
          <w:lang w:eastAsia="en-US"/>
        </w:rPr>
        <w:t>Op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color w:val="000000"/>
          <w:sz w:val="35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28"/>
          <w:lang w:eastAsia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b/>
          <w:b/>
          <w:color w:val="000000"/>
          <w:sz w:val="23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Score</w:t>
      </w:r>
      <w:r>
        <w:rPr>
          <w:rFonts w:cs="Arial" w:ascii="Arial" w:hAnsi="Arial"/>
          <w:sz w:val="24"/>
          <w:lang w:eastAsia="en-US"/>
        </w:rPr>
        <w:tab/>
      </w:r>
      <w:r>
        <w:rPr>
          <w:b/>
          <w:color w:val="000000"/>
          <w:sz w:val="18"/>
          <w:lang w:eastAsia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300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52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Mike</w:t>
      </w: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lang w:eastAsia="en-US"/>
        </w:rPr>
        <w:t>Corman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5342" w:after="0"/>
        <w:rPr/>
      </w:pPr>
      <w:r>
        <w:rPr>
          <w:rFonts w:cs="Arial" w:ascii="Arial" w:hAnsi="Arial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ge 4 of 4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3:03:00Z</dcterms:created>
  <dc:creator>LCBO</dc:creator>
  <dc:description/>
  <dc:language>en-US</dc:language>
  <cp:lastModifiedBy>LCBO</cp:lastModifiedBy>
  <dcterms:modified xsi:type="dcterms:W3CDTF">2000-01-31T03:03:00Z</dcterms:modified>
  <cp:revision>2</cp:revision>
  <dc:subject/>
  <dc:title/>
</cp:coreProperties>
</file>