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04" w:leader="none"/>
        </w:tabs>
        <w:spacing w:before="72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Canadian FITA – 14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48" w:leader="none"/>
        </w:tabs>
        <w:spacing w:before="113" w:after="0"/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  <w:t>Sunday, May 13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413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adet (14 and 15)       7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 xml:space="preserve">Male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2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isp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2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tt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cLean – (senior)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91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ev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 xml:space="preserve">Cub (13 and under)  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-  3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1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i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od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1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illarroel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8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adshaw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6 and 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   7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94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ra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Humphrey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       9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X 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Bri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rcand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dam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   9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rouse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spacing w:before="127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 -  7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6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ind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ripn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7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55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che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0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Kateri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rakking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-  9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1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onath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Ohayon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6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ll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2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haw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89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4968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urchil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Wheelchair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- 90 Meter FITA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320" w:leader="none"/>
        </w:tabs>
        <w:spacing w:before="50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384" w:leader="none"/>
          <w:tab w:val="left" w:pos="4968" w:leader="none"/>
          <w:tab w:val="left" w:pos="6480" w:leader="none"/>
        </w:tabs>
        <w:spacing w:before="127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48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lec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enys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1304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6:14:00Z</dcterms:created>
  <dc:creator>Bruce Savage</dc:creator>
  <dc:description/>
  <dc:language>en-US</dc:language>
  <cp:lastModifiedBy>R.C.Duenas</cp:lastModifiedBy>
  <dcterms:modified xsi:type="dcterms:W3CDTF">2001-05-21T06:14:00Z</dcterms:modified>
  <cp:revision>2</cp:revision>
  <dc:subject/>
  <dc:title>The Archers of Caledon</dc:title>
</cp:coreProperties>
</file>