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44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44"/>
          <w:lang w:val="en-US"/>
        </w:rPr>
        <w:t>The Archers of Caledon</w:t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PANARCO / MICA Regional</w:t>
      </w:r>
    </w:p>
    <w:p>
      <w:pPr>
        <w:pStyle w:val="Heading1"/>
        <w:rPr>
          <w:rFonts w:ascii="Arial" w:hAnsi="Arial" w:cs="Arial"/>
          <w:b/>
          <w:b/>
          <w:bCs/>
          <w:sz w:val="20"/>
          <w:szCs w:val="44"/>
        </w:rPr>
      </w:pPr>
      <w:r>
        <w:rPr>
          <w:rFonts w:cs="Arial" w:ascii="Arial" w:hAnsi="Arial"/>
          <w:b/>
          <w:bCs/>
          <w:sz w:val="20"/>
          <w:szCs w:val="44"/>
        </w:rPr>
        <w:t>Sunday, March 17, 200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44"/>
          <w:lang w:val="en-US"/>
        </w:rPr>
      </w:pPr>
      <w:r>
        <w:rPr>
          <w:rFonts w:cs="Arial" w:ascii="Arial" w:hAnsi="Arial"/>
          <w:b/>
          <w:bCs/>
          <w:sz w:val="20"/>
          <w:szCs w:val="44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** NOTE** Scores marked with an (*) were submitted to the MICA Region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7" w:after="0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 xml:space="preserve">Cadet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48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ik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rush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64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rispi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 xml:space="preserve">Cub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9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thew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esch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 xml:space="preserve">Junior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8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ulie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esch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 xml:space="preserve">Master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color w:val="000000"/>
          <w:sz w:val="20"/>
          <w:szCs w:val="57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244" w:after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8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huck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Fochuk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244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color w:val="000000"/>
          <w:sz w:val="20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26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Graham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armo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81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rtin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Laurent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13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Phil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yn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04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lec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eny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69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ruc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62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Ke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row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 xml:space="preserve">Senior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31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oyl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Brush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05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icheal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zala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2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dam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homa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98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andy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on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72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nna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ozha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18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acheal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81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oma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olisamo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  <w:lang w:val="en-US"/>
        </w:rPr>
        <w:t>Score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71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Hugh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cDonal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59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lle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enske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49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tt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cLe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43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ob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ardlaw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39 *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a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hurchil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99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erry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Hardm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5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rthur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Ge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68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Ian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ohnston</w:t>
      </w:r>
    </w:p>
    <w:sectPr>
      <w:type w:val="nextPage"/>
      <w:pgSz w:w="12240" w:h="15840"/>
      <w:pgMar w:left="720" w:right="720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  <w:tab w:val="left" w:pos="4251" w:leader="none"/>
      </w:tabs>
      <w:autoSpaceDE w:val="false"/>
      <w:spacing w:before="97" w:after="0"/>
      <w:jc w:val="center"/>
      <w:outlineLvl w:val="0"/>
    </w:pPr>
    <w:rPr>
      <w:color w:val="000000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left" w:pos="4251" w:leader="none"/>
      </w:tabs>
      <w:autoSpaceDE w:val="false"/>
      <w:spacing w:before="97" w:after="0"/>
      <w:jc w:val="center"/>
      <w:outlineLvl w:val="1"/>
    </w:pPr>
    <w:rPr>
      <w:color w:val="000000"/>
      <w:sz w:val="44"/>
      <w:szCs w:val="4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8:35:00Z</dcterms:created>
  <dc:creator>Bruce Savage</dc:creator>
  <dc:description/>
  <dc:language>en-US</dc:language>
  <cp:lastModifiedBy>Rolly Duenas</cp:lastModifiedBy>
  <dcterms:modified xsi:type="dcterms:W3CDTF">2002-03-25T18:35:00Z</dcterms:modified>
  <cp:revision>2</cp:revision>
  <dc:subject/>
  <dc:title>The Archers of Caledon</dc:title>
</cp:coreProperties>
</file>