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Archers of Caledon</w:t>
      </w:r>
    </w:p>
    <w:p>
      <w:pPr>
        <w:pStyle w:val="Heading1"/>
        <w:rPr/>
      </w:pPr>
      <w:r>
        <w:rPr/>
        <w:t>Glass Turkey Shoot</w:t>
      </w:r>
    </w:p>
    <w:p>
      <w:pPr>
        <w:pStyle w:val="Heading2"/>
        <w:rPr/>
      </w:pPr>
      <w:r>
        <w:rPr/>
        <w:t>Modified Chicago Round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autoSpaceDE w:val="false"/>
        <w:spacing w:before="97" w:after="0"/>
        <w:rPr>
          <w:color w:val="000000"/>
          <w:sz w:val="57"/>
          <w:szCs w:val="57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48"/>
          <w:szCs w:val="48"/>
          <w:lang w:val="en-US"/>
        </w:rPr>
        <w:t>Sunday, December 12, 199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357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Cub (11 and under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Cub Sigh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color w:val="000000"/>
          <w:sz w:val="35"/>
          <w:szCs w:val="35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6"/>
          <w:szCs w:val="26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386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Tyler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Foxt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Junior (15-17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color w:val="000000"/>
          <w:sz w:val="35"/>
          <w:szCs w:val="35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6"/>
          <w:szCs w:val="26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40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19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Tom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Brodi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color w:val="000000"/>
          <w:sz w:val="26"/>
          <w:szCs w:val="26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24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Mark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Duval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color w:val="000000"/>
          <w:sz w:val="35"/>
          <w:szCs w:val="35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6"/>
          <w:szCs w:val="26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490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Bryan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Arca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color w:val="000000"/>
          <w:sz w:val="26"/>
          <w:szCs w:val="26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340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Adam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Mitchell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color w:val="000000"/>
          <w:sz w:val="26"/>
          <w:szCs w:val="26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331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Kevin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Tanak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Master (50 and above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Freestyle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color w:val="000000"/>
          <w:sz w:val="35"/>
          <w:szCs w:val="35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6"/>
          <w:szCs w:val="26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484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Graham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Darmo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autoSpaceDE w:val="false"/>
        <w:spacing w:before="56" w:after="0"/>
        <w:rPr>
          <w:color w:val="000000"/>
          <w:sz w:val="57"/>
          <w:szCs w:val="57"/>
          <w:lang w:val="en-US"/>
        </w:rPr>
      </w:pPr>
      <w:r>
        <w:rPr>
          <w:color w:val="000000"/>
          <w:sz w:val="48"/>
          <w:szCs w:val="48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244" w:after="0"/>
        <w:rPr>
          <w:color w:val="000000"/>
          <w:sz w:val="35"/>
          <w:szCs w:val="35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/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436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Hronn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Heraldso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rPr>
          <w:color w:val="000000"/>
          <w:sz w:val="35"/>
          <w:szCs w:val="35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6"/>
          <w:szCs w:val="26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04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Gord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Rigg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color w:val="000000"/>
          <w:sz w:val="26"/>
          <w:szCs w:val="26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02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Finn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Heraldso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color w:val="000000"/>
          <w:sz w:val="26"/>
          <w:szCs w:val="26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484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Doug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Ballentyne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11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Senior (18-49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spacing w:before="185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owhunter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color w:val="000000"/>
          <w:sz w:val="35"/>
          <w:szCs w:val="35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6"/>
          <w:szCs w:val="26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494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Ivan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Blak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Bowhunter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color w:val="000000"/>
          <w:sz w:val="35"/>
          <w:szCs w:val="35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6"/>
          <w:szCs w:val="26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14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Lee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Thompso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Freestyle 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color w:val="000000"/>
          <w:sz w:val="35"/>
          <w:szCs w:val="35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6"/>
          <w:szCs w:val="26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28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Jack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Molennar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Freestyle Unlimited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color w:val="000000"/>
          <w:sz w:val="35"/>
          <w:szCs w:val="35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446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6"/>
          <w:szCs w:val="26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40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30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Chris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Priester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/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26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William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Duval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autoSpaceDE w:val="false"/>
        <w:spacing w:before="56" w:after="0"/>
        <w:rPr>
          <w:color w:val="000000"/>
          <w:sz w:val="57"/>
          <w:szCs w:val="57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244" w:after="0"/>
        <w:rPr>
          <w:color w:val="000000"/>
          <w:sz w:val="35"/>
          <w:szCs w:val="35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Fe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6"/>
          <w:szCs w:val="26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00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Margaret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Cyrza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color w:val="000000"/>
          <w:sz w:val="26"/>
          <w:szCs w:val="26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496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Racheal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Savage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color w:val="000000"/>
          <w:sz w:val="26"/>
          <w:szCs w:val="26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241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Jacquie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Jensky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rPr>
          <w:color w:val="000000"/>
          <w:sz w:val="35"/>
          <w:szCs w:val="35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6"/>
          <w:szCs w:val="26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12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Shawn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Riggs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color w:val="000000"/>
          <w:sz w:val="26"/>
          <w:szCs w:val="26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510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Allen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Jenskey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color w:val="000000"/>
          <w:sz w:val="26"/>
          <w:szCs w:val="26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450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Ken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Brow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color w:val="000000"/>
          <w:sz w:val="26"/>
          <w:szCs w:val="26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450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Neville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Dubosh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color w:val="000000"/>
          <w:sz w:val="26"/>
          <w:szCs w:val="26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448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Min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Tanaka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rPr>
          <w:color w:val="000000"/>
          <w:sz w:val="26"/>
          <w:szCs w:val="26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436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Norm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Le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Traditional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autoSpaceDE w:val="false"/>
        <w:spacing w:before="184" w:after="0"/>
        <w:rPr>
          <w:color w:val="000000"/>
          <w:sz w:val="35"/>
          <w:szCs w:val="35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</w:p>
    <w:p>
      <w:pPr>
        <w:pStyle w:val="Normal"/>
        <w:widowControl w:val="false"/>
        <w:tabs>
          <w:tab w:val="clear" w:pos="720"/>
          <w:tab w:val="left" w:pos="3750" w:leader="none"/>
          <w:tab w:val="left" w:pos="4464" w:leader="none"/>
        </w:tabs>
        <w:autoSpaceDE w:val="false"/>
        <w:spacing w:before="122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/>
      </w:pP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335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Terry</w:t>
      </w:r>
      <w:r>
        <w:rPr>
          <w:rFonts w:cs="MS Sans Serif" w:ascii="MS Sans Serif" w:hAnsi="MS Sans Serif"/>
          <w:sz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McMillen</w:t>
      </w:r>
    </w:p>
    <w:p>
      <w:pPr>
        <w:pStyle w:val="Normal"/>
        <w:widowControl w:val="false"/>
        <w:tabs>
          <w:tab w:val="clear" w:pos="720"/>
          <w:tab w:val="left" w:pos="3744" w:leader="none"/>
          <w:tab w:val="left" w:pos="5040" w:leader="none"/>
          <w:tab w:val="left" w:pos="6480" w:leader="none"/>
        </w:tabs>
        <w:autoSpaceDE w:val="false"/>
        <w:spacing w:before="55" w:after="0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sectPr>
      <w:type w:val="nextPage"/>
      <w:pgSz w:w="12240" w:h="15840"/>
      <w:pgMar w:left="720" w:right="720" w:gutter="0" w:header="0" w:top="1418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448" w:leader="none"/>
      </w:tabs>
      <w:autoSpaceDE w:val="false"/>
      <w:jc w:val="center"/>
      <w:outlineLvl w:val="0"/>
    </w:pPr>
    <w:rPr>
      <w:color w:val="000000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2448" w:leader="none"/>
      </w:tabs>
      <w:autoSpaceDE w:val="false"/>
      <w:jc w:val="center"/>
      <w:outlineLvl w:val="1"/>
    </w:pPr>
    <w:rPr>
      <w:color w:val="000000"/>
      <w:sz w:val="36"/>
      <w:szCs w:val="57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2448" w:leader="none"/>
      </w:tabs>
      <w:autoSpaceDE w:val="false"/>
      <w:jc w:val="center"/>
    </w:pPr>
    <w:rPr>
      <w:color w:val="00000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05:08:00Z</dcterms:created>
  <dc:creator>Bruce Savage</dc:creator>
  <dc:description/>
  <dc:language>en-US</dc:language>
  <cp:lastModifiedBy>R.C.Duenas</cp:lastModifiedBy>
  <dcterms:modified xsi:type="dcterms:W3CDTF">2000-01-18T05:08:00Z</dcterms:modified>
  <cp:revision>2</cp:revision>
  <dc:subject/>
  <dc:title>The Archers of Caledon</dc:title>
</cp:coreProperties>
</file>