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>Red Belt Curriculum for Kids</w:t>
        <w:br/>
      </w:r>
      <w:r>
        <w:rPr>
          <w:color w:val="000000"/>
          <w:sz w:val="16"/>
          <w:szCs w:val="16"/>
        </w:rPr>
        <w:t>(updated 05/02/06)</w:t>
      </w:r>
    </w:p>
    <w:p>
      <w:pPr>
        <w:pStyle w:val="NormalWeb"/>
        <w:ind w:left="36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PUNCHING TECHNIQUES</w:t>
      </w:r>
    </w:p>
    <w:p>
      <w:pPr>
        <w:pStyle w:val="NormalWeb"/>
        <w:numPr>
          <w:ilvl w:val="0"/>
          <w:numId w:val="8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w/ High Backfist</w:t>
      </w:r>
    </w:p>
    <w:p>
      <w:pPr>
        <w:pStyle w:val="NormalWeb"/>
        <w:numPr>
          <w:ilvl w:val="0"/>
          <w:numId w:val="8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urning Backfist</w:t>
      </w:r>
    </w:p>
    <w:p>
      <w:pPr>
        <w:pStyle w:val="NormalWeb"/>
        <w:numPr>
          <w:ilvl w:val="0"/>
          <w:numId w:val="8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ing Backfist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ICKING TECHNIQUES</w:t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uble Front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nt Kick/ Face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ok Kick/ Face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inning Hook Kick/ Sit Down Spinning Hook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ip Spinning Hook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Spinning Hook Ki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uble Jump Front Kick (feet together)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uble Jump Side Kick ( feet together) 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ALLING TECHNIQUES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verse Front Roll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ft Front Fall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WEAPON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k Do (bamboo sword)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uri (basic head cut)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TECHNIQUES VS. PUNCH</w:t>
      </w:r>
    </w:p>
    <w:p>
      <w:pPr>
        <w:pStyle w:val="NormalWeb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iking</w:t>
      </w:r>
    </w:p>
    <w:p>
      <w:pPr>
        <w:pStyle w:val="NormalWeb"/>
        <w:numPr>
          <w:ilvl w:val="0"/>
          <w:numId w:val="7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ide block w/ backfist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/ grab, Soo Do to neck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ide block, Yuk Soo Do to face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grab with opposite hand, Soo Do to back of neck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ossblock to shoulder lock, attack pressure point near neck.</w:t>
      </w:r>
    </w:p>
    <w:p>
      <w:pPr>
        <w:pStyle w:val="NormalWeb"/>
        <w:numPr>
          <w:ilvl w:val="0"/>
          <w:numId w:val="7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motion with the following strikes: Elbow, Punch &amp; Yuk Soo Do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cks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ide block w/ shin kick, wrist lock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step under wrist lock from knee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step under wrist lock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grab neck, shoulder lock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fireman’s throw w/ wrist lock.</w:t>
      </w:r>
    </w:p>
    <w:p>
      <w:pPr>
        <w:pStyle w:val="NormalWeb"/>
        <w:numPr>
          <w:ilvl w:val="0"/>
          <w:numId w:val="4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motion w/ armbar, wrist elbow lock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rows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hip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 lapel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arm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cross arm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outer leg throw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side block, neck throw/takedown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VS. SIDE KICK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oss block, grab foot, step back &amp; pull up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oss bock, grab foot, front kick to groin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w block, step forward &amp; kick knee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w block, turning soo do to side of head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ep inside, block/ grab and sweep opponent backward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br/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47:00Z</dcterms:created>
  <dc:creator>u167495</dc:creator>
  <dc:description/>
  <dc:language>en-US</dc:language>
  <cp:lastModifiedBy>u167495</cp:lastModifiedBy>
  <cp:lastPrinted>2006-05-22T15:59:00Z</cp:lastPrinted>
  <dcterms:modified xsi:type="dcterms:W3CDTF">2006-05-23T20:07:00Z</dcterms:modified>
  <cp:revision>6</cp:revision>
  <dc:subject/>
  <dc:title>Red Belt Curriculum for Kids</dc:title>
</cp:coreProperties>
</file>