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Bund deutscher Mädel</w:t>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Entwicklung :</w:t>
      </w:r>
    </w:p>
    <w:p>
      <w:pPr>
        <w:pStyle w:val="Normal"/>
        <w:jc w:val="left"/>
        <w:rPr>
          <w:rFonts w:ascii="Arial" w:hAnsi="Arial" w:cs="Arial"/>
        </w:rPr>
      </w:pPr>
      <w:r>
        <w:rPr>
          <w:rFonts w:cs="Arial" w:ascii="Arial" w:hAnsi="Arial"/>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Bereits seit 1923 gab es innerhalb der NSDAP „Mädchenschaften“ und „Mädchengrupp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ch als auf dem Parteitag der NSDAP 1926 die Hitlerjugend als Jugendorganisation der Partei offiziell gegründet wurde, spielten diese Mädchenbünde zunächst keine Rolle. Diese schloßen sich erst 1930 zum „Bund Deutscher Mädel“ zusammen. 1931 erfolgte dann die Eingliederung in die Hitlerjugend.</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Dezember 1936 Verpflichtung für alle deutschen </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ganisation unad Aufbau</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pPr>
      <w:r>
        <w:rPr>
          <w:rFonts w:eastAsia="Arial" w:cs="Arial" w:ascii="Arial" w:hAnsi="Arial"/>
          <w:sz w:val="24"/>
          <w:szCs w:val="24"/>
        </w:rPr>
        <w:t>1. BDM-Reichsreferentin</w:t>
      </w:r>
      <w:r>
        <w:rPr>
          <w:rFonts w:eastAsia="Times New Roman" w:cs="Times New Roman" w:ascii="Times New Roman" w:hAnsi="Times New Roman"/>
          <w:sz w:val="24"/>
          <w:szCs w:val="24"/>
        </w:rPr>
        <w:t xml:space="preserve"> </w:t>
      </w:r>
      <w:r>
        <w:rPr>
          <w:rFonts w:eastAsia="Arial" w:cs="Arial" w:ascii="Arial" w:hAnsi="Arial"/>
          <w:sz w:val="24"/>
          <w:szCs w:val="24"/>
        </w:rPr>
        <w:t>5. Mädelgruppenführerin</w:t>
      </w:r>
      <w:r>
        <w:rPr>
          <w:rFonts w:eastAsia="Times New Roman" w:cs="Times New Roman" w:ascii="Times New Roman" w:hAnsi="Times New Roman"/>
          <w:sz w:val="24"/>
          <w:szCs w:val="24"/>
        </w:rPr>
        <w:t xml:space="preserve"> </w:t>
      </w:r>
      <w:r>
        <w:rPr>
          <w:rFonts w:eastAsia="Arial" w:cs="Arial" w:ascii="Arial" w:hAnsi="Arial"/>
          <w:sz w:val="24"/>
          <w:szCs w:val="24"/>
        </w:rPr>
        <w:t>2. Gebietsmädelführerin</w:t>
      </w:r>
      <w:r>
        <w:rPr>
          <w:rFonts w:eastAsia="Times New Roman" w:cs="Times New Roman" w:ascii="Times New Roman" w:hAnsi="Times New Roman"/>
          <w:sz w:val="24"/>
          <w:szCs w:val="24"/>
        </w:rPr>
        <w:t xml:space="preserve"> </w:t>
      </w:r>
      <w:r>
        <w:rPr>
          <w:rFonts w:eastAsia="Arial" w:cs="Arial" w:ascii="Arial" w:hAnsi="Arial"/>
          <w:sz w:val="24"/>
          <w:szCs w:val="24"/>
        </w:rPr>
        <w:t>6. Mädelscharführerin</w:t>
      </w:r>
      <w:r>
        <w:rPr>
          <w:rFonts w:eastAsia="Times New Roman" w:cs="Times New Roman" w:ascii="Times New Roman" w:hAnsi="Times New Roman"/>
          <w:sz w:val="24"/>
          <w:szCs w:val="24"/>
        </w:rPr>
        <w:t xml:space="preserve"> </w:t>
      </w:r>
      <w:r>
        <w:rPr>
          <w:rFonts w:eastAsia="Arial" w:cs="Arial" w:ascii="Arial" w:hAnsi="Arial"/>
          <w:sz w:val="24"/>
          <w:szCs w:val="24"/>
        </w:rPr>
        <w:t>3. Hauptmädelführerin</w:t>
      </w:r>
      <w:r>
        <w:rPr>
          <w:rFonts w:eastAsia="Times New Roman" w:cs="Times New Roman" w:ascii="Times New Roman" w:hAnsi="Times New Roman"/>
          <w:sz w:val="24"/>
          <w:szCs w:val="24"/>
        </w:rPr>
        <w:t xml:space="preserve"> </w:t>
      </w:r>
      <w:r>
        <w:rPr>
          <w:rFonts w:eastAsia="Arial" w:cs="Arial" w:ascii="Arial" w:hAnsi="Arial"/>
          <w:sz w:val="24"/>
          <w:szCs w:val="24"/>
        </w:rPr>
        <w:t>7. Mädelschaftsführerin</w:t>
      </w:r>
      <w:r>
        <w:rPr>
          <w:rFonts w:eastAsia="Times New Roman" w:cs="Times New Roman" w:ascii="Times New Roman" w:hAnsi="Times New Roman"/>
          <w:sz w:val="24"/>
          <w:szCs w:val="24"/>
        </w:rPr>
        <w:t xml:space="preserve"> </w:t>
      </w:r>
      <w:r>
        <w:rPr>
          <w:rFonts w:eastAsia="Arial" w:cs="Arial" w:ascii="Arial" w:hAnsi="Arial"/>
          <w:sz w:val="24"/>
          <w:szCs w:val="24"/>
        </w:rPr>
        <w:t>4. Mädelringführerin</w:t>
      </w:r>
      <w:r>
        <w:rPr>
          <w:rFonts w:eastAsia="Times New Roman" w:cs="Times New Roman" w:ascii="Times New Roman" w:hAnsi="Times New Roman"/>
          <w:sz w:val="24"/>
          <w:szCs w:val="24"/>
        </w:rPr>
        <w:t xml:space="preserve"> </w:t>
      </w:r>
      <w:r>
        <w:rPr>
          <w:rFonts w:eastAsia="Arial" w:cs="Arial" w:ascii="Arial" w:hAnsi="Arial"/>
          <w:sz w:val="24"/>
          <w:szCs w:val="24"/>
        </w:rPr>
        <w:t>8. Mädel</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s Bestandteil der Gesamt-HJ wurde der BDM strukturell und organisatorisch entsprechend der männlichen HJ aufgebaut. Jeder Organisationseinheit der männlichen Jugend entsprach eine der weiblichen Jugend. Gegliedert war der BDM in 34 regionale „Obergaue“. Diese waren - wiederum regional - in „Untergaue“, „Mädelringe“, „Mädelgruppen“, „Mädelschare“ und „Mädelschaften“ gegliedert. Diese „Mädelschaften“ waren die kleinsten Organisationseinheiten und umfaßten jeweils zwischen 10 und 15 Mädch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ch eine Differenzierung nach dem Alter gab es: Die Mädchen bis zum Alter von 14 Jahren waren im „Jungmädelbund“ (JMB) zusammengeschlossen, die Mädchen im Alter bis 18 Jahren im eigentlichen „Bund deutscher Mädel“ (BDM). Für die älteren Mädchen zwischen 18 und 21 Jahren gab es das „BDM-Werk Glaube und Schönheit.“ Dieses wurde erst im Jahr 1938 gegründet und sollte vor allem die Lücke zwischen BDM und NSF (Nationalsozialistische Frauenschaft) schließen, in die erst die volljährigen, das heißt mindestens 21jährigen Frauen aufgenommen wurd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ktivittäte &amp; Zielsetzung</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rrangiges Ziel des BDM war die Erziehung der gesamten weiblichen Jugend zur nationalsozialistischen Ideologie. Alle Mädchen sollten zu gehorsamen Mitgliedern der nationalsozialistischen Gesellschaft erzogen werden. Körperlich gesund und dem NS-Rasseideal entsprechend, sollten sie die ihnen zugewiesenen Aufgaben kritiklos erfüllen und ihrerseits die kommende Generation wieder im NS-Sinne erzieh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itat * Trude Mohr: „Im BDM wird eine klare und sichere Aufbauarbeit mit dem Endziel geleistet, unserem Land eine Mädelgeneration zu geben, die zu wirklichen Trägerinnen nationalsozialistischer Weltananschauung geformt worden ist, die fähig ist, den nationalsozialistischen Gedanken auch in spätere Geschlechter weiterzutrag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t einem Bündel von attraktiven Freizeitangeboten sollte zunächst grundsätzliche Sympathie für das Regime und seinen Führer bewirkt werden. Im weiteren sollten die Mädchen dann zu überzeugten Nationalsozialistinnen gemacht werden. Sportliche Wettkämpfe und Übungen standen praktisch wöchentlich auf dem Programm. Die häufig mehrtägigen Ausfahrten und Lager hatten ebenfalls den Zweck der körperlichen Ertüchtigung. Darüberhinaus sollte vor allem das Gemeinschaftsgefühl im Sinne einer nationalsozialistischen Volksgemeinschaft gestärkt werden. Ähnlich wie die Lager der männlichen Jugend gehorchten auch die BDM-Lager mit Fahnenappellen, gemeinsamen Lieder und Aufmärschen militärischen Ritual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imatabende :</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ben praktischen Unterweisungen - etwa „Nadelarbeit“ und „Werkarbeit“ wurde hier vor allem NS-Weltanschauung gelehrt. Rassenideologie und Führerglaube war ebenso fester Bestandteil des Programms wie aktive Kriegspropaganda nach 1939. Von der Reichsjugendführung wurden eigens zu Schulungszwecken die monatliche Zeitschriften „Die Jungmädelschaft“ und „Die Mädelschaft“ herausgegeben, die detaillierte Anweisungen für die Gestaltung der Heimabende enthielt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nerhalb des BDM gab es in Form sogenannter „Leistungsabzeichen“ regelmäßige Prüfungen, in denen praktische wie ideologische Konformität nachgewiesen werden mußte. Prüfbereiche dieser Leistungsabzeichen waren unter anderem „Sport“, „Weltanschauung“, „Gesundheitsdienst.“ Der BDM wurde ungeachtet des strikten Prinzips von Befehl und Gehorsam von vielen Mädchen als Befreiung aus familiären und bürgerlichen Zwängen gesehen. Insbesondere die Fahrten und Lager boten scheinbar die Möglichkeit, aus den Zwängen der bürgerlichen Rollenverteilung auszubrechen</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rnd kleinhans :</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BDM ist damit ein Beispiel für eine generelle Strategie des Nationalsozialismus: Jeder Mensch sollte für den NS-Staat arbeiten. Aber er sollte das Gefühl haben,für das Ganze - Krieg, Verbrechen und Diktatur - keine Verantwortung übernehmen zu müssen. </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 Krieg</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sbruch des Krieges 1939  neue Aufgaben. Insbesondere im Zuge des von Goebbels ausgerufenen Konzeptes des „totalen Krieges“ wurde die gesamte deutsche Bevölkerung - auch die Jugend - zu Kämpfern an der „Heimatfront“ erklärt. Die BDM-Mädchen mußten verstärkt Arbeiten von Erwachsenen übernehmen, um Männer für die Front und Frauen für die Rüstungsindustrie freizusetzen. Der BDM wurde mit der HJ zu einer Kriegshilfsorganisation: BDM-Mädchen übernahmen Hilfe für berufstätige Mütter bei Einkauf und Kinderbetreuung, erledigten Aufgaben bei der Soldatenbetreuung, übernahmen Pflege- und Hilfsdienste in Lazaretten. BDM-Mädchen wurden auch bei Post, Straßenbahn und Flüchtlingstransporten eingesetzt. In der Landwirtschaft wurden sie als Erntehelfer und Haushaltshilfen tätig. So wurden Schanzeinsätze, Aufräumdienste organisiert, Arbeiten in Rüstungsbetrieben übernommen. Während der wöchentlichen Heimabende wurde Briefe an Soldaten geschrieben und Geschenke für die Front verschickt. Damit sollte der Kampfwillen der Truppen gestärkt werden. Auch im Luftschutz, im militärischen Nachrichtenwesen und Telefondient wurden BDM-Mädchen verstärkt beauftragt. Lediglich ein Waffeneinsatz des BDM ist - im Unterschied zur männlichen Hitlerjugend - nicht nachweisbar.</w:t>
      </w:r>
    </w:p>
    <w:p>
      <w:pPr>
        <w:pStyle w:val="Normal"/>
        <w:numPr>
          <w:ilvl w:val="0"/>
          <w:numId w:val="0"/>
        </w:numPr>
        <w:autoSpaceDE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ind w:left="0" w:hanging="0"/>
        <w:rPr>
          <w:rFonts w:ascii="Arial" w:hAnsi="Arial" w:eastAsia="Arial" w:cs="Arial"/>
          <w:sz w:val="20"/>
          <w:szCs w:val="20"/>
        </w:rPr>
      </w:pPr>
      <w:r>
        <w:rPr>
          <w:rFonts w:eastAsia="Arial" w:cs="Arial" w:ascii="Arial" w:hAnsi="Arial"/>
          <w:sz w:val="20"/>
          <w:szCs w:val="20"/>
        </w:rPr>
      </w:r>
    </w:p>
    <w:p>
      <w:pPr>
        <w:pStyle w:val="Normal"/>
        <w:jc w:val="left"/>
        <w:rPr>
          <w:rFonts w:ascii="Arial" w:hAnsi="Arial" w:eastAsia="Arial" w:cs="Arial"/>
          <w:sz w:val="20"/>
          <w:szCs w:val="20"/>
        </w:rPr>
      </w:pPr>
      <w:r>
        <w:rPr>
          <w:rFonts w:eastAsia="Arial"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6:07:38Z</dcterms:created>
  <dc:creator/>
  <dc:description/>
  <dc:language>en-US</dc:language>
  <cp:lastModifiedBy/>
  <dcterms:modified xsi:type="dcterms:W3CDTF">2005-12-16T06:17:56Z</dcterms:modified>
  <cp:revision>2</cp:revision>
  <dc:subject/>
  <dc:title/>
</cp:coreProperties>
</file>