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30"/>
          <w:szCs w:val="30"/>
          <w:lang w:val="de-DE" w:bidi="ar-SA"/>
        </w:rPr>
      </w:pPr>
      <w:r>
        <w:rPr>
          <w:rFonts w:eastAsia="Times New Roman" w:cs="Arial" w:ascii="Arial" w:hAnsi="Arial"/>
          <w:b/>
          <w:color w:val="auto"/>
          <w:sz w:val="30"/>
          <w:szCs w:val="30"/>
          <w:lang w:val="de-DE" w:bidi="ar-SA"/>
        </w:rPr>
        <w:t>Populationsgenetik Rechenbeispiel</w:t>
        <w:tab/>
        <w:tab/>
        <w:t xml:space="preserve">   BIO-LK 13.1 EV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30"/>
          <w:szCs w:val="30"/>
          <w:lang w:val="de-DE" w:bidi="ar-SA"/>
        </w:rPr>
      </w:pPr>
      <w:r>
        <w:rPr>
          <w:rFonts w:eastAsia="Times New Roman" w:cs="Arial" w:ascii="Arial" w:hAnsi="Arial"/>
          <w:b/>
          <w:color w:val="auto"/>
          <w:sz w:val="30"/>
          <w:szCs w:val="30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30"/>
          <w:szCs w:val="30"/>
          <w:lang w:val="de-DE" w:bidi="ar-SA"/>
        </w:rPr>
      </w:pPr>
      <w:r>
        <w:rPr>
          <w:rFonts w:eastAsia="Times New Roman" w:cs="Arial" w:ascii="Arial" w:hAnsi="Arial"/>
          <w:b/>
          <w:color w:val="auto"/>
          <w:sz w:val="30"/>
          <w:szCs w:val="30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de-DE" w:bidi="ar-SA"/>
        </w:rPr>
        <w:t>Aufgabe: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In einer Population tritt eine seltene rezessive Erbkrankheit bei etwa einem Individuum von 5.000 Individuen auf. Sie führt immer zum Tod des Organismus, bevor dieser die Geschlechtsreife erreichen kann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Anteilig (%) sollen folgende Werte errechnet werd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Gesamthäufigkeit des rezessiven Allels im Genpoo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Überträger der Erbkrankheit an die Folgegener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Gesunde Individuen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Lösung auf Seite 2 des Dokuments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de-DE" w:bidi="ar-SA"/>
        </w:rPr>
        <w:t>Lösung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Ein Individuum unter 5.000 Individuen ist von der Erbkrankheit betroffen. Da die Krankheit nur bei homozygot rezessiven Organismen auftritt, liegt die Häufigkeit des Genotyps [aa] im Genpool bei 0,0002 oder etwa 0,2‰.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Nach H./W. ist dieser Wert = q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de-DE" w:bidi="ar-SA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 xml:space="preserve">, also ist q = 0,01414…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oder etwa 1% → Aufgabenteil a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 xml:space="preserve">Nach der Formel p+q=1 lässt sich nun unproblematisch der Anteil des dominanten Allels am Genpool berechnen: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p+0,0141 = 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p = 0,9859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Mithilfe der zweiten Berechnungsformel p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de-DE" w:bidi="ar-SA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 xml:space="preserve"> + 2pq + q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de-DE" w:bidi="ar-SA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 xml:space="preserve"> = 1 lassen sich die beiden letzten Aufgaben lösen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Wir setzen ein: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(0,9859)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de-DE" w:bidi="ar-SA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 xml:space="preserve"> + 2x0,9859x0,0141 + (0,0141)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de-DE" w:bidi="ar-SA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 xml:space="preserve"> = 1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Mit dieser Rechnung lässt sich das Bisherige gut kontrollieren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 xml:space="preserve">Überträger der Krankheit können natürlich nur Individuen sein, die heterozygot sind, da alle homozygot rezessiven Organismen vord er Geschlechtsreife sterben.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 xml:space="preserve">Somit entspricht ihr Anteil an der Population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2x0,9859x0,0141=0,0278… oder etwa 3%.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→</w:t>
      </w:r>
      <w:r>
        <w:rPr>
          <w:rFonts w:eastAsia="Arial" w:cs="Arial" w:ascii="Arial" w:hAnsi="Arial"/>
          <w:color w:val="auto"/>
          <w:sz w:val="24"/>
          <w:szCs w:val="24"/>
          <w:lang w:val="de-DE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Aufgabenteil b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Gesund sind die Genotypen AA und Aa, also auch die Überträger.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Wir berechnen somit 0,0278 + (0,9859)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de-DE" w:bidi="ar-SA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 xml:space="preserve"> = 0,9998. Mehr als 99% der Individuen sind also gesund. Dieser errechnete Wert passt erfreulicherweise zu dem Wert von 0,2‰ der kranken Organismen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Achtung: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>Kleinere Abweichungen sind auf Rundungsfehler zurückzuführen, solange sie keine Signifikanz besitze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8:05:00Z</dcterms:created>
  <dc:creator>Christian</dc:creator>
  <dc:description/>
  <dc:language>en-US</dc:language>
  <cp:lastModifiedBy>Christian</cp:lastModifiedBy>
  <cp:lastPrinted>2113-01-01T00:00:00Z</cp:lastPrinted>
  <dcterms:modified xsi:type="dcterms:W3CDTF">2006-04-21T18:30:00Z</dcterms:modified>
  <cp:revision>1</cp:revision>
  <dc:subject/>
  <dc:title>Populationsgenetik Rechenbeispiel</dc:title>
</cp:coreProperties>
</file>