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t>Ultima Online</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t>- Zusammenfassung –</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t>Allgemeine Informationen</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Electronic Arts (früher Origin; wurden von EA gekauft)</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Ultima Online ist ein MMORPG das seit 9 Jahren im Handel ist. Sieben Erweiterungen sind bis jetzt zu Ultima Online erschienen</w:t>
      </w:r>
    </w:p>
    <w:p>
      <w:pPr>
        <w:pStyle w:val="NoSpacing"/>
        <w:numPr>
          <w:ilvl w:val="0"/>
          <w:numId w:val="1"/>
        </w:numPr>
        <w:tabs>
          <w:tab w:val="clear" w:pos="708"/>
          <w:tab w:val="left" w:pos="720" w:leader="none"/>
        </w:tabs>
        <w:bidi w:val="0"/>
        <w:ind w:left="720" w:right="0" w:hanging="360"/>
        <w:jc w:val="left"/>
        <w:rPr/>
      </w:pPr>
      <w:r>
        <w:rPr>
          <w:rFonts w:eastAsia="Calibri" w:cs="Calibri"/>
          <w:color w:val="auto"/>
          <w:sz w:val="16"/>
          <w:szCs w:val="16"/>
          <w:lang w:val="de-DE" w:bidi="ar-SA"/>
        </w:rPr>
        <w:t xml:space="preserve"> </w:t>
      </w:r>
      <w:r>
        <w:rPr>
          <w:rFonts w:eastAsia="Calibri" w:cs="Calibri"/>
          <w:color w:val="auto"/>
          <w:sz w:val="16"/>
          <w:szCs w:val="16"/>
          <w:lang w:val="de-DE" w:bidi="ar-SA"/>
        </w:rPr>
        <w:t>Spielt in einer mittelalterlichen Fantasy-Welt mit starken Anlehnungen an das England des Mittelalters</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2D Grafik in isometrischer Ansicht</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Persistente Welt. Prinzipiell ohne Instanzen (Mit einer Erweiterung, etwa zwei Jahre nach Release wurde die UO Welt instanziert und in eine Welt mit „open PVP“ und eine ohne „open PvP“ getrennt.</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Große spielerische und gestalterische Handlungsfreiheit der Spieler. Fast alles kann in seiner Farbe und Ausrichtung verändert werden (Kleidung, Häuser, Gegenstände)</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Erscheinungstermin: Oktober 1998</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t>Geschichte von Ultima Online</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Die Welt Sosaria ist im eisernen Griff des bösen Magiers Mondain geknechtet. Mit der Hilfe eines Kristalls strebt er nach all umfassender Beherrschung von Sosaria.</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Magische Fähigkeiten sind verpöhnt und verbannt, da zu viele der korrupierenden  Macht der Magie zum Schaden vieler anheim vielen. Dennoch ist das Elend unter dem Einfluß von Mondain sehr groß</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Ein unbekannter Held unbekannter Herkunft erhebt sich und erschlägt den bösen Magier Mondain. Bei dem Kapf geht der Kristall, der die Welt Sosaria mit seiner von Mondain beeinflussten Magie im Bann hält, zu Bruch und zerplittert in viele Scherben.</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Seit dem Kampf gibt es Sosaria als Multiversum. Die gleiche Welt existiert auf einmal mehrfach und jede Splitterwelt hat ihr eigenens Schicksal.</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In eine dieser Parallelwelten, die das ehemalige Sosaria was jetzt Britannia heißt beheerbergen, wird der Spieler hineingeboren.</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Unter der Herrschaft von Chaos und Ordnung und ihren Könglichen Representaten und Widersachern Lord British und Lord Blackthorn gilt es sich zu beweisen und sein eigenes Glück zu schmieden</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t>Fight for your right</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 xml:space="preserve">In Ultima Online ist nicht alleine der Besitzt der besten Waffen oder Rüstungen entscheidend. Der best  ausgerüstetste Magier ist schon mit einem rostigen, dreckigen Dolch von einem nackten Bettler erstochen worden. </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 xml:space="preserve">Die Erfahrung die Umstände richtig einzuschätzen und immer die beste Entscheidung sofort zu treffen, sind von großer Bedeutung. </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 xml:space="preserve">Man muß für sein Schicksal einstehen. Verteidige dein eigenes Heim gegen Diebe oder Kämpfe für eine höhere Sache im Dienst der beiden obersten Landesfürsten. </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Beschütze die arglosen oder bereichere dich an den Unvorsichtigen. Die Entscheidung liegt beim Spieler</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Reputations System. Von Geburt an ist jeder Spieler gut (blau gekennzeichnet) und kann in den von Wachen beschützten Bereichen (Städte) auf den Schutz der Stadtwache gegen Alles und Jeden zählen. Beklaut man andere Spieler oder führt ähnlich kriminelle Aktionen durch, wird man grau makiert und kann angegriffen werden, ohne das einem die Wachen zu Hilfe eilen. Der Ruf sinkt und steigert sich zum bekannten Kriminellen, wenn man zu viele Unschuldige getötet hat und rot makiert ist.</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t>Charakterentwicklung</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Drei Hauptatribute definieren die Physis des Charakters: Stärke (Lebensenergie und Tragkraft), Geschicklichkeit (Geschwindigkeit und Genauigkeit), Intelligenz (Mana)</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Die Skala geht von 0 bis 100. Ein Charakter kann sich maximal 225 Punkte für die drei Hauptattribute erarbeiten. Beispiel: 100 Stärke, 100 Geschicklichkeit, 25 Intelligenz.</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Die Attribute werden durch die Aktionen des Charakters gesteigert. Fähigkeiten wie Holzfällen, Bergbau, mit stumpfen Waffen kämpfen, steigern hauptsächlich das Attribut Stärke. Mit Geistern sprechen oder Zaubern steigert die Intelligenz. Schlösser knacken, fechten oder schneidern steigert die Geschicklichkeit</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52 verschieden Fähigkeiten stehen dem Character zur Auswahl. Wie bei den Attributen geht auch die Skala der Fähigkeiten von 0 bis 100. Insgesamt hat man 700 Punkte für Fähigkeiten übrig. Beispiel: 7 der 52 Fähigkeiten auf der maximalen Stufe von 100 und alle anderen auf 0. Oder 14 Fähigkeiten auf 50 und den Rest auf 0. Wie man die 700 Punkte verteilt ist dem Spieler überlassen</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Die Fähigkeiten steigern sich durch Aktionen die der Charakter durchführt. Je öfter man mit einem Schwert kämpft desto höher steigt mit der Zeit die Schwertkampffähigkeit. Das gilt für alle Fähigkeiten. Wer gut im bauen von Bögen werden möchte muß viele Bögen schnitzen.</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t>Fortbewegung</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Zu Fuß bis zur Erschöpfung. Erfirschungsgetränke sind hier hilfreich</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Auf dem Rücken eines Reittieres. Vorteile sind die schnellere und weniger erschöpfende Fortbewegung, als auch der Kampf zu Pferd</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Mondtore. Die an bestimmten Stellen fest installierte Mondtore bringen die Reisenden binnen einer Sekunde von A nach B</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Runensystem. Ab einem gewissen Können im Bereich der Magie ist es möglich Runensteine an einem fast beliebigen Ort von Ultima Online, magisch zu markieren. Mit diesen Runen und einem Zauberspruch kann man sich an die markierten Orte nach belieben teleportieren.  So lange das Mana dazu ausreicht</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Schiffe. Mehr als die Hälfte von Britannia besteht aus Wasser, nebst den dazugehörigen Kontinenten und zahllosen Inseln. Mit einem Schiff kann man auch diese entlegenen Orte erkunden. Oder Hochseeangeln betreiben, eine Flaschenpost finden oder Schatzkisten bergen.</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t>Kampfsystem</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Es gibt den Charakterzustand Frieden und Kampf</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Im Kampf können alle Lebewesen in direkter Reichweite mit Nahkampfwaffen (inkl. Faustkampf) angegriffen werden. Das geschieht mit einem doppelten Linksklick auf das Ziel</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Mit Fernkampfwaffen (Bogen, Armbrust) und Zaubersprüchen kann man Gegener auf dem gesamten Bildschirm angreifen (Durch die Sicht von schräg oben, ist die maximale Sichtweite auf etwa 16 Schritte beschränkt. Das gilt auch für den Fernkampf)</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Die Treffer und der Schaden werden aufgrund der Fähigkeiten, Attribute und Ausrüstung der Kontrahenten berechnet.Hier kommt das klassische Würfelsystem zur Berechnung des Schadens zum Einsatz. So kann es passieren das der Character einfach vorbeischlägt auch wenn er gut in seiner Kampffähigkeit ist</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Es gibt keine Spezialattacken, wie Doppelschlag oder Rundumschlag</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Man kann während dem Kämpfen fast alle, im Spiel möglichen Fähigkeiten anwenden. Beispielsweise den Charakter mit Bandagen zu verbinden, den Gegner zu bestehlen oder Waffen und Rüstungen wechseln</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t>PvP</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 xml:space="preserve">Ursprünglich offenes PvP, überall und zu jeder Zeit (bedingte Ausnahme sind Städte) Inzwischen sind die offene PvP Welt und die PvE Welt getrennt. </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Es gibt die Welt Britannia zweimal auf einem Server, mit dem genau gleichen Aussehen jedoch gelten unterschiedliche Regeln. Die Spieler können zwischen den Welten beliebig wechseln und unterwerfen sich automatisch dem jeweils geltenden Regelwerk.</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Duelle, Tuniere, Fraktionen-Kämpfe, Gilden-Kämpfe</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Man kann seine Gegener looten! Bis auf die Unterhose</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t>PvE</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Die gesamte Welt ist bevölkert mit Tieren, Monstern, Piraten und sonstigen, möglichen Gegnern oder Opfern</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Es gibt mehr als acht, weitläufige Dungeons. Für alle gleichzeitig begehbar – keine Instanzen</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Jedes Lebenwesen besitzt Loot. Tieren kann man das Fell abziehen, Piraten haben einen Dreispitz und Krumsäbel nebst etwas Gold. Die magischen Wasserelemente Reagenzien die man zur Beschwörung von Magie braucht und Demonen geben magische Waffen nach ihrem Ableben frei.</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en-US" w:bidi="ar-SA"/>
        </w:rPr>
      </w:pPr>
      <w:r>
        <w:rPr>
          <w:rFonts w:eastAsia="Calibri" w:cs="Calibri"/>
          <w:color w:val="auto"/>
          <w:sz w:val="16"/>
          <w:szCs w:val="16"/>
          <w:lang w:val="en-US" w:bidi="ar-SA"/>
        </w:rPr>
        <w:t>Bossmob-Encounters, Serverevents, Playerevents, bewachte Schätze, Orc Camps…</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en-US" w:bidi="ar-SA"/>
        </w:rPr>
      </w:pPr>
      <w:r>
        <w:rPr>
          <w:rFonts w:eastAsia="Calibri" w:cs="Calibri"/>
          <w:color w:val="auto"/>
          <w:sz w:val="16"/>
          <w:szCs w:val="16"/>
          <w:lang w:val="en-US" w:bidi="ar-SA"/>
        </w:rPr>
        <w:t>Quests</w:t>
      </w:r>
    </w:p>
    <w:p>
      <w:pPr>
        <w:pStyle w:val="NoSpacing"/>
        <w:bidi w:val="0"/>
        <w:jc w:val="left"/>
        <w:rPr>
          <w:rFonts w:eastAsia="Calibri" w:cs="Calibri"/>
          <w:color w:val="auto"/>
          <w:sz w:val="16"/>
          <w:szCs w:val="16"/>
          <w:lang w:val="en-US" w:bidi="ar-SA"/>
        </w:rPr>
      </w:pPr>
      <w:r>
        <w:rPr>
          <w:rFonts w:eastAsia="Calibri" w:cs="Calibri"/>
          <w:color w:val="auto"/>
          <w:sz w:val="16"/>
          <w:szCs w:val="16"/>
          <w:lang w:val="en-US" w:bidi="ar-SA"/>
        </w:rPr>
      </w:r>
    </w:p>
    <w:p>
      <w:pPr>
        <w:pStyle w:val="NoSpacing"/>
        <w:bidi w:val="0"/>
        <w:jc w:val="left"/>
        <w:rPr>
          <w:rFonts w:eastAsia="Calibri" w:cs="Calibri"/>
          <w:color w:val="auto"/>
          <w:sz w:val="16"/>
          <w:szCs w:val="16"/>
          <w:lang w:val="en-US" w:bidi="ar-SA"/>
        </w:rPr>
      </w:pPr>
      <w:r>
        <w:rPr>
          <w:rFonts w:eastAsia="Calibri" w:cs="Calibri"/>
          <w:color w:val="auto"/>
          <w:sz w:val="16"/>
          <w:szCs w:val="16"/>
          <w:lang w:val="en-US" w:bidi="ar-SA"/>
        </w:rPr>
      </w:r>
    </w:p>
    <w:p>
      <w:pPr>
        <w:pStyle w:val="NoSpacing"/>
        <w:bidi w:val="0"/>
        <w:jc w:val="left"/>
        <w:rPr>
          <w:rFonts w:eastAsia="Calibri" w:cs="Calibri"/>
          <w:color w:val="auto"/>
          <w:sz w:val="16"/>
          <w:szCs w:val="16"/>
          <w:lang w:val="en-US" w:bidi="ar-SA"/>
        </w:rPr>
      </w:pPr>
      <w:r>
        <w:rPr>
          <w:rFonts w:eastAsia="Calibri" w:cs="Calibri"/>
          <w:color w:val="auto"/>
          <w:sz w:val="16"/>
          <w:szCs w:val="16"/>
          <w:lang w:val="en-US" w:bidi="ar-SA"/>
        </w:rPr>
        <w:t>Gilden</w:t>
      </w:r>
    </w:p>
    <w:p>
      <w:pPr>
        <w:pStyle w:val="NoSpacing"/>
        <w:bidi w:val="0"/>
        <w:jc w:val="left"/>
        <w:rPr>
          <w:rFonts w:eastAsia="Calibri" w:cs="Calibri"/>
          <w:color w:val="auto"/>
          <w:sz w:val="16"/>
          <w:szCs w:val="16"/>
          <w:lang w:val="en-US" w:bidi="ar-SA"/>
        </w:rPr>
      </w:pPr>
      <w:r>
        <w:rPr>
          <w:rFonts w:eastAsia="Calibri" w:cs="Calibri"/>
          <w:color w:val="auto"/>
          <w:sz w:val="16"/>
          <w:szCs w:val="16"/>
          <w:lang w:val="en-US" w:bidi="ar-SA"/>
        </w:rPr>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Jeder kann eine Gilde gründen. Man muss nur einen Gildenstein kaufen, aufstellen und benennen</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Das Kürzel des Gildenname wird über dem Kopf, neben dem Namen des Charakters angezeigt</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Gildenanführer können Ränge und Rechte verteilen</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Gildenmitglieder können Mitgliedern der Gilde ihre treue schwören. Der jenige mit den meisten Stimmen ist automatisch der neue Gildenanführer.</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Gilden können neutral, der Fraktion „Chaos“ oder „Order“ angehören</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Gilden können anderen Gilden Krieg oder Frieden erklären</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t>Crafting</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Alle Gegenstände die von NPC verkauft werden habe nur durchschnittliche Qualität</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Von Spielern hergestellte Gegenstände können eine ausergewöhnliche Qualität erreichen</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Wie bei Kampffähigkeiten gilt auch für das Craften; Je öfter man eine Fähigkeit benutzt desto höher steigt sie</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Alle Prozesse unterliegen logischen Verknüpfungen. Beispiel: Zum Schmieden wird Erz benötigt. Um Erz zu gewinnen, schlägt man mit einer Hacke auf einen Fels. Das gefundene Erz wird in einer Esse zu Eisenbarren verschmolzen. Mit dem Eisen, einem Amboss und einem Hammer kann man dann Gegenstände aus einem Kontext-Menü zur Herstellung auswählen</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Gefundene und erwirtschafte Rohstoffe wie beispielsweise Wolle können verarbeitet werden. Die Wolle muss mit einem Spinnrad versponnen und dann an einem Webstuhl zu Stoff verarbeitet werden. Aus dem Stoff kann man dann mit Nähzeug Kleidung herstellen oder mit einer Schere Bandagen</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Die Anzahl der Gegesntände ist unglaublich groß und reicht vom Feuerholz das man mit einem Dolch an jedem beliebigen Baum gewinnen kan bis hin zu Drachenschuppen die von getöteten Drachen genommen und zu hervorragenden Rüstungen weiterverarbeitet werden können</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t>Ziele von Ultima Online</w:t>
      </w:r>
    </w:p>
    <w:p>
      <w:pPr>
        <w:pStyle w:val="NoSpacing"/>
        <w:bidi w:val="0"/>
        <w:jc w:val="left"/>
        <w:rPr>
          <w:rFonts w:eastAsia="Calibri" w:cs="Calibri"/>
          <w:color w:val="auto"/>
          <w:sz w:val="16"/>
          <w:szCs w:val="16"/>
          <w:lang w:val="de-DE" w:bidi="ar-SA"/>
        </w:rPr>
      </w:pPr>
      <w:r>
        <w:rPr>
          <w:rFonts w:eastAsia="Calibri" w:cs="Calibri"/>
          <w:color w:val="auto"/>
          <w:sz w:val="16"/>
          <w:szCs w:val="16"/>
          <w:lang w:val="de-DE" w:bidi="ar-SA"/>
        </w:rPr>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Das erste grafisch umfangreich dargestellte Online Rollenspiel</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Eine virtuelle Welt erschaffen die die Spieler bevölkern, verändern und über das Schicksal der Welt entscheiden</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Unglaubliche Handlungsfreiheiten. Die Entwickler stellen die Welt zu Verfügung und geben den Spielern eine bis heute unerreichte Interaktionsvielfalt in die Hand. Das gilt für die Interaktion mit der Spielwelt als auch mit anderen Mitspielern</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Ultima Online ist zum Teil ein soziales Experiment. Niemand wußte von vorn herein was passieren wird und wie all die Möglichkeiten genutzt werden oder wie sich die Welt entwickeln wird. Und vor allem wie sich die Spieler verhalten werden.</w:t>
      </w:r>
    </w:p>
    <w:p>
      <w:pPr>
        <w:pStyle w:val="NoSpacing"/>
        <w:numPr>
          <w:ilvl w:val="0"/>
          <w:numId w:val="1"/>
        </w:numPr>
        <w:tabs>
          <w:tab w:val="clear" w:pos="708"/>
          <w:tab w:val="left" w:pos="720" w:leader="none"/>
        </w:tabs>
        <w:bidi w:val="0"/>
        <w:ind w:left="720" w:right="0" w:hanging="360"/>
        <w:jc w:val="left"/>
        <w:rPr>
          <w:rFonts w:eastAsia="Calibri" w:cs="Calibri"/>
          <w:color w:val="auto"/>
          <w:sz w:val="16"/>
          <w:szCs w:val="16"/>
          <w:lang w:val="de-DE" w:bidi="ar-SA"/>
        </w:rPr>
      </w:pPr>
      <w:r>
        <w:rPr>
          <w:rFonts w:eastAsia="Calibri" w:cs="Calibri"/>
          <w:color w:val="auto"/>
          <w:sz w:val="16"/>
          <w:szCs w:val="16"/>
          <w:lang w:val="de-DE" w:bidi="ar-SA"/>
        </w:rPr>
        <w:t>Es soll gut und böse geben, denn ohne Jing kein Jang und umgekehrt. Ohne das wäre die Spielwelt unvollständi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DE" w:eastAsia="zxx" w:bidi="ar-SA"/>
    </w:rPr>
  </w:style>
  <w:style w:type="character" w:styleId="WW8Num1z0">
    <w:name w:val="WW8Num1z0"/>
    <w:qFormat/>
    <w:rPr>
      <w:rFonts w:ascii="Calibri" w:hAnsi="Calibri"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NoSpacing">
    <w:name w:val="No Spacing"/>
    <w:qFormat/>
    <w:pPr>
      <w:widowControl/>
      <w:suppressAutoHyphens w:val="true"/>
      <w:bidi w:val="0"/>
    </w:pPr>
    <w:rPr>
      <w:rFonts w:ascii="Calibri" w:hAnsi="Calibri" w:eastAsia="Calibri" w:cs="Calibri"/>
      <w:color w:val="auto"/>
      <w:sz w:val="22"/>
      <w:szCs w:val="22"/>
      <w:lang w:val="de-DE"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9:18:00Z</dcterms:created>
  <dc:creator>Stevesan</dc:creator>
  <dc:description/>
  <dc:language>en-US</dc:language>
  <cp:lastModifiedBy>Stevesan</cp:lastModifiedBy>
  <cp:lastPrinted>2113-01-01T00:00:00Z</cp:lastPrinted>
  <dcterms:modified xsi:type="dcterms:W3CDTF">2006-12-14T23:44:00Z</dcterms:modified>
  <cp:revision>5</cp:revision>
  <dc:subject/>
  <dc:title/>
</cp:coreProperties>
</file>