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eastAsia="Courier New" w:cs="Arial" w:ascii="Arial" w:hAnsi="Arial"/>
          <w:b/>
          <w:color w:val="auto"/>
          <w:sz w:val="16"/>
          <w:szCs w:val="16"/>
          <w:lang w:val="en-US" w:eastAsia="zxx" w:bidi="zxx"/>
        </w:rPr>
        <w:t>Warhammer Online: Age of Reckoning</w:t>
        <w:br/>
        <w:br/>
        <w:t>Allgemeines:</w:t>
        <w:br/>
        <w:t xml:space="preserve">Genre: </w:t>
        <w:br/>
        <w:t>klassisches MMORPG mit PvP-Ausrichtung</w:t>
        <w:br/>
        <w:br/>
        <w:t xml:space="preserve">Altersbeschränkung: </w:t>
        <w:br/>
        <w:t>Ab 12 (Teenrating)</w:t>
        <w:br/>
        <w:br/>
        <w:t xml:space="preserve">Grafikengine: </w:t>
        <w:br/>
        <w:t>Gamebryo Enginge (DAoC, Gothic3, Morrowind, Oblivion)</w:t>
        <w:br/>
        <w:br/>
        <w:t xml:space="preserve">Plattformen: </w:t>
        <w:br/>
        <w:t>PC Windows XP / Vista</w:t>
        <w:br/>
        <w:br/>
        <w:t xml:space="preserve">Entwickler: </w:t>
        <w:br/>
        <w:t>EA Mythic Entertainment</w:t>
        <w:br/>
        <w:br/>
        <w:t xml:space="preserve">Andere Spiele vom Entwickler: </w:t>
        <w:br/>
        <w:t>DAoC, Impterator (wurde eingestellt),kleinere Games</w:t>
        <w:br/>
        <w:br/>
        <w:t xml:space="preserve">Publisher für Europa: </w:t>
        <w:br/>
        <w:t>GOA</w:t>
        <w:br/>
        <w:br/>
        <w:t xml:space="preserve">Lizenzen: </w:t>
        <w:br/>
        <w:t>Lizenz für Warhammer Online Rollenspiel (unklar ob dies auch Warhammer 40k mit einschließt oder ob es sich dabei ausschließlich um Warhammer Fantasy handelt)</w:t>
        <w:br/>
        <w:br/>
        <w:t xml:space="preserve">Releasetermin: </w:t>
        <w:br/>
        <w:t>Ende 2007</w:t>
        <w:br/>
        <w:br/>
        <w:t xml:space="preserve">Status: </w:t>
        <w:br/>
        <w:t>Hausinterne-Alpha</w:t>
        <w:br/>
        <w:br/>
        <w:t xml:space="preserve">Erweiterungen: </w:t>
        <w:br/>
        <w:t>Wird es geben</w:t>
        <w:br/>
        <w:br/>
        <w:t xml:space="preserve">Beginn der öffentlichen Beta: </w:t>
        <w:br/>
        <w:t xml:space="preserve">Sommer 2007 </w:t>
        <w:br/>
        <w:br/>
        <w:t xml:space="preserve">Anmeldung zur Beta: </w:t>
        <w:br/>
        <w:t>Keine Anmeldung möglich. Aus dem Newsletterpool werden jeden Monat 5 Leute ausgewählt..</w:t>
        <w:br/>
        <w:br/>
        <w:t xml:space="preserve">Beta mit NDA: </w:t>
        <w:br/>
        <w:t>Ja zum Beginn wird es eine NDA geben</w:t>
        <w:br/>
        <w:br/>
        <w:t xml:space="preserve">Information zur Beta: </w:t>
      </w:r>
    </w:p>
    <w:p>
      <w:pPr>
        <w:pStyle w:val="Zitat"/>
        <w:rPr/>
      </w:pPr>
      <w:r>
        <w:rPr>
          <w:rFonts w:eastAsia="Times New Roman" w:cs="Arial" w:ascii="Arial" w:hAnsi="Arial"/>
          <w:color w:val="auto"/>
          <w:sz w:val="16"/>
          <w:szCs w:val="16"/>
          <w:lang w:val="en-US" w:eastAsia="zxx" w:bidi="zxx"/>
        </w:rPr>
        <w:t>Geheime Beta: Folgt nach der Alpha. Also eine kleine Weiterentwicklung dieser, ebenso Firmenintern. Datum: Sommer 2006</w:t>
        <w:br/>
        <w:br/>
        <w:t>Closed Beta - Erste Phase: Der Betatest für "Freunde und Familien". Also nur ein kleiner Kreis auserwählter Leute.</w:t>
        <w:br/>
        <w:br/>
        <w:t>Beta 1.7: Die erste Beta in der Spieler aus der Community spielen können. Allerdings nur eine kleine Auswahl an Leuten und zwar vor allem diejenigen die schon lange Mythic Fans und bewährte Betatester sind. Datum: Anfang 2007</w:t>
        <w:br/>
        <w:br/>
        <w:t>Beta 2: Ebenfalls Closed und Geheim, beinhaltet aber Contest-Gewinner. Also Solospieler oder auch Gilden. Weiterhin Journalisten, GW-Menschen und bestimmte DAoC Spieler. Bis zu 1000 Spieler bis zum Ende der zweiten Beta sind geplant. Datum: Frühling 2007</w:t>
        <w:br/>
        <w:br/>
        <w:t>Beta 3: Closed, NDA. Der Punkt an dem das Glück die Runde macht. Es werden Spieler aus dem riesigen Comm.-Pool ausgewählt die den Newsletter abonniert haben. Bis zu 10.000 Spieler sollen eingeladen werden. Datum: Sommer 2007</w:t>
        <w:br/>
        <w:br/>
        <w:t>Final Beta: Kein NDA, oft als "Open Beta" verrufen. Allerdings wird es keinen offenen Zugang für Jedermann geben, vor allem diejenigen Spieler die das Game vorbestellt haben und weitere Contest-Gewinner haben allerdings gute Chancen. Datum: Ebenfalls Sommer 2007</w:t>
      </w:r>
    </w:p>
    <w:p>
      <w:pPr>
        <w:pStyle w:val="TextBody"/>
        <w:rPr/>
      </w:pPr>
      <w:r>
        <w:rPr>
          <w:rFonts w:eastAsia="Times New Roman" w:cs="Arial" w:ascii="Arial" w:hAnsi="Arial"/>
          <w:b/>
          <w:bCs/>
          <w:color w:val="auto"/>
          <w:sz w:val="16"/>
          <w:szCs w:val="16"/>
          <w:lang w:val="en-US" w:eastAsia="zxx" w:bidi="zxx"/>
        </w:rPr>
        <w:t xml:space="preserve">Monatliche Gebühren: </w:t>
      </w:r>
      <w:r>
        <w:rPr>
          <w:rFonts w:eastAsia="Times New Roman" w:cs="Arial" w:ascii="Arial" w:hAnsi="Arial"/>
          <w:color w:val="auto"/>
          <w:sz w:val="16"/>
          <w:szCs w:val="16"/>
          <w:lang w:val="en-US" w:eastAsia="zxx" w:bidi="zxx"/>
        </w:rPr>
        <w:br/>
        <w:t>12-15 Euro</w:t>
        <w:br/>
        <w:br/>
      </w:r>
      <w:r>
        <w:rPr>
          <w:rFonts w:eastAsia="Times New Roman" w:cs="Arial" w:ascii="Arial" w:hAnsi="Arial"/>
          <w:b/>
          <w:bCs/>
          <w:color w:val="auto"/>
          <w:sz w:val="16"/>
          <w:szCs w:val="16"/>
          <w:lang w:val="en-US" w:eastAsia="zxx" w:bidi="zxx"/>
        </w:rPr>
        <w:t>Art der Zahlung:</w:t>
      </w:r>
      <w:r>
        <w:rPr>
          <w:rFonts w:eastAsia="Times New Roman" w:cs="Arial" w:ascii="Arial" w:hAnsi="Arial"/>
          <w:color w:val="auto"/>
          <w:sz w:val="16"/>
          <w:szCs w:val="16"/>
          <w:lang w:val="en-US" w:eastAsia="zxx" w:bidi="zxx"/>
        </w:rPr>
        <w:t xml:space="preserve"> </w:t>
        <w:br/>
        <w:t xml:space="preserve">Lastschrift, Gametimecards, Kreditkarte </w:t>
        <w:br/>
        <w:br/>
      </w:r>
      <w:r>
        <w:rPr>
          <w:rFonts w:eastAsia="Times New Roman" w:cs="Arial" w:ascii="Arial" w:hAnsi="Arial"/>
          <w:b/>
          <w:bCs/>
          <w:color w:val="auto"/>
          <w:sz w:val="16"/>
          <w:szCs w:val="16"/>
          <w:lang w:val="en-US" w:eastAsia="zxx" w:bidi="zxx"/>
        </w:rPr>
        <w:t>Sprache:</w:t>
      </w:r>
      <w:r>
        <w:rPr>
          <w:rFonts w:eastAsia="Times New Roman" w:cs="Arial" w:ascii="Arial" w:hAnsi="Arial"/>
          <w:color w:val="auto"/>
          <w:sz w:val="16"/>
          <w:szCs w:val="16"/>
          <w:lang w:val="en-US" w:eastAsia="zxx" w:bidi="zxx"/>
        </w:rPr>
        <w:br/>
        <w:t>Deutsch (und Englisch, Spanisch, Italienisch, Französisch)</w:t>
        <w:br/>
        <w:br/>
      </w:r>
      <w:r>
        <w:rPr>
          <w:rFonts w:eastAsia="Times New Roman" w:cs="Arial" w:ascii="Arial" w:hAnsi="Arial"/>
          <w:b/>
          <w:bCs/>
          <w:color w:val="auto"/>
          <w:sz w:val="16"/>
          <w:szCs w:val="16"/>
          <w:lang w:val="en-US" w:eastAsia="zxx" w:bidi="zxx"/>
        </w:rPr>
        <w:t xml:space="preserve">Anzahl der Server: </w:t>
      </w:r>
      <w:r>
        <w:rPr>
          <w:rFonts w:eastAsia="Times New Roman" w:cs="Arial" w:ascii="Arial" w:hAnsi="Arial"/>
          <w:color w:val="auto"/>
          <w:sz w:val="16"/>
          <w:szCs w:val="16"/>
          <w:lang w:val="en-US" w:eastAsia="zxx" w:bidi="zxx"/>
        </w:rPr>
        <w:br/>
        <w:t>Steht nicht fest</w:t>
        <w:br/>
        <w:br/>
      </w:r>
      <w:r>
        <w:rPr>
          <w:rFonts w:eastAsia="Times New Roman" w:cs="Arial" w:ascii="Arial" w:hAnsi="Arial"/>
          <w:b/>
          <w:bCs/>
          <w:color w:val="auto"/>
          <w:sz w:val="16"/>
          <w:szCs w:val="16"/>
          <w:lang w:val="en-US" w:eastAsia="zxx" w:bidi="zxx"/>
        </w:rPr>
        <w:t xml:space="preserve">Übersetzung: </w:t>
      </w:r>
      <w:r>
        <w:rPr>
          <w:rFonts w:eastAsia="Times New Roman" w:cs="Arial" w:ascii="Arial" w:hAnsi="Arial"/>
          <w:color w:val="auto"/>
          <w:sz w:val="16"/>
          <w:szCs w:val="16"/>
          <w:lang w:val="en-US" w:eastAsia="zxx" w:bidi="zxx"/>
        </w:rPr>
        <w:br/>
        <w:t>GOA übernimmt wie bei DAoC die Übersetzung.</w:t>
        <w:br/>
        <w:br/>
      </w:r>
      <w:r>
        <w:rPr>
          <w:rFonts w:eastAsia="Times New Roman" w:cs="Arial" w:ascii="Arial" w:hAnsi="Arial"/>
          <w:b/>
          <w:bCs/>
          <w:color w:val="auto"/>
          <w:sz w:val="16"/>
          <w:szCs w:val="16"/>
          <w:lang w:val="en-US" w:eastAsia="zxx" w:bidi="zxx"/>
        </w:rPr>
        <w:t xml:space="preserve">Support: </w:t>
      </w:r>
      <w:r>
        <w:rPr>
          <w:rFonts w:eastAsia="Times New Roman" w:cs="Arial" w:ascii="Arial" w:hAnsi="Arial"/>
          <w:color w:val="auto"/>
          <w:sz w:val="16"/>
          <w:szCs w:val="16"/>
          <w:lang w:val="en-US" w:eastAsia="zxx" w:bidi="zxx"/>
        </w:rPr>
        <w:br/>
        <w:t>GOA stellt in Zusammenarbeit mit Mythic den Support.</w:t>
        <w:br/>
        <w:br/>
      </w:r>
      <w:r>
        <w:rPr>
          <w:rFonts w:eastAsia="Times New Roman" w:cs="Arial" w:ascii="Arial" w:hAnsi="Arial"/>
          <w:b/>
          <w:color w:val="auto"/>
          <w:sz w:val="16"/>
          <w:szCs w:val="16"/>
          <w:lang w:val="en-US" w:eastAsia="zxx" w:bidi="zxx"/>
        </w:rPr>
        <w:t>Spielwelt:</w:t>
      </w:r>
      <w:r>
        <w:rPr>
          <w:rFonts w:eastAsia="Times New Roman" w:cs="Arial" w:ascii="Arial" w:hAnsi="Arial"/>
          <w:color w:val="auto"/>
          <w:sz w:val="16"/>
          <w:szCs w:val="16"/>
          <w:lang w:val="en-US" w:eastAsia="zxx" w:bidi="zxx"/>
        </w:rPr>
        <w:br/>
        <w:t xml:space="preserve">Zonen die bekannt sind: </w:t>
        <w:br/>
        <w:t>9 (werden noch mehr)</w:t>
        <w:br/>
        <w:br/>
      </w:r>
      <w:r>
        <w:rPr>
          <w:rFonts w:eastAsia="Times New Roman" w:cs="Arial" w:ascii="Arial" w:hAnsi="Arial"/>
          <w:b/>
          <w:bCs/>
          <w:color w:val="auto"/>
          <w:sz w:val="16"/>
          <w:szCs w:val="16"/>
          <w:lang w:val="en-US" w:eastAsia="zxx" w:bidi="zxx"/>
        </w:rPr>
        <w:t xml:space="preserve">Anzahl der Reiche: </w:t>
      </w:r>
      <w:r>
        <w:rPr>
          <w:rFonts w:eastAsia="Times New Roman" w:cs="Arial" w:ascii="Arial" w:hAnsi="Arial"/>
          <w:color w:val="auto"/>
          <w:sz w:val="16"/>
          <w:szCs w:val="16"/>
          <w:lang w:val="en-US" w:eastAsia="zxx" w:bidi="zxx"/>
        </w:rPr>
        <w:br/>
        <w:t>2 Ordnung und Zerstörung</w:t>
        <w:br/>
        <w:br/>
      </w:r>
      <w:r>
        <w:rPr>
          <w:rFonts w:eastAsia="Times New Roman" w:cs="Arial" w:ascii="Arial" w:hAnsi="Arial"/>
          <w:b/>
          <w:bCs/>
          <w:color w:val="auto"/>
          <w:sz w:val="16"/>
          <w:szCs w:val="16"/>
          <w:lang w:val="en-US" w:eastAsia="zxx" w:bidi="zxx"/>
        </w:rPr>
        <w:t xml:space="preserve">Klassen: </w:t>
      </w:r>
      <w:r>
        <w:rPr>
          <w:rFonts w:eastAsia="Times New Roman" w:cs="Arial" w:ascii="Arial" w:hAnsi="Arial"/>
          <w:color w:val="auto"/>
          <w:sz w:val="16"/>
          <w:szCs w:val="16"/>
          <w:lang w:val="en-US" w:eastAsia="zxx" w:bidi="zxx"/>
        </w:rPr>
        <w:br/>
        <w:t>Es wird keine reinen Heiler geben und auch keine total unsichtbaren Stealther. Es werden „standard“ Klassen wie den Tank geben, aber auch total verrückte Klassen wie den Squigtreiba, den Feuermagier oder den Hexenjäger.</w:t>
        <w:br/>
        <w:br/>
        <w:t xml:space="preserve">Spielbare Rassen: 6 </w:t>
      </w:r>
    </w:p>
    <w:p>
      <w:pPr>
        <w:pStyle w:val="Zitat"/>
        <w:rPr>
          <w:rFonts w:ascii="Arial" w:hAnsi="Arial" w:eastAsia="Times New Roman" w:cs="Arial"/>
          <w:color w:val="auto"/>
          <w:sz w:val="16"/>
          <w:szCs w:val="16"/>
          <w:lang w:val="en-US" w:eastAsia="zxx" w:bidi="zxx"/>
        </w:rPr>
      </w:pPr>
      <w:r>
        <w:rPr>
          <w:rFonts w:eastAsia="Times New Roman" w:cs="Arial" w:ascii="Arial" w:hAnsi="Arial"/>
          <w:color w:val="auto"/>
          <w:sz w:val="16"/>
          <w:szCs w:val="16"/>
          <w:lang w:val="en-US" w:eastAsia="zxx" w:bidi="zxx"/>
        </w:rPr>
        <w:t>Ordnung:</w:t>
        <w:br/>
        <w:t>Imperium</w:t>
        <w:br/>
        <w:t>Zwerge</w:t>
        <w:br/>
        <w:t>Hochelfen</w:t>
        <w:br/>
        <w:br/>
        <w:t>Zersörung:</w:t>
        <w:br/>
        <w:t>Chaos</w:t>
        <w:br/>
        <w:t>Dunkelelfen</w:t>
        <w:br/>
        <w:t>Orks/Goblins</w:t>
      </w:r>
    </w:p>
    <w:p>
      <w:pPr>
        <w:pStyle w:val="TextBody"/>
        <w:rPr/>
      </w:pPr>
      <w:r>
        <w:rPr>
          <w:rFonts w:eastAsia="Times New Roman" w:cs="Arial" w:ascii="Arial" w:hAnsi="Arial"/>
          <w:b/>
          <w:bCs/>
          <w:color w:val="auto"/>
          <w:sz w:val="16"/>
          <w:szCs w:val="16"/>
          <w:lang w:val="en-US" w:eastAsia="zxx" w:bidi="zxx"/>
        </w:rPr>
        <w:br/>
        <w:t xml:space="preserve">Zeitpunkt der Story: </w:t>
      </w:r>
      <w:r>
        <w:rPr>
          <w:rFonts w:eastAsia="Times New Roman" w:cs="Arial" w:ascii="Arial" w:hAnsi="Arial"/>
          <w:color w:val="auto"/>
          <w:sz w:val="16"/>
          <w:szCs w:val="16"/>
          <w:lang w:val="en-US" w:eastAsia="zxx" w:bidi="zxx"/>
        </w:rPr>
        <w:br/>
        <w:t>W.A.R. spielt außerhalb der Zeitlinie der anderen Warhammer Produkte und ist auch unabhängig von den Games Workshop Kampagnen.Matt Daniels: „Age of Reckoning ist in der „modernen“ Warhammer Welt angesiedelt. Es ist die Welt in der Karl Franz der Herrscher in Altdorf ist, Finubar auf dem Phönixthron sitzt und wo Thorgrim Grollbart als Hochkönig der Zwerge regiert. Genauer werden wir hier nicht werden, um uns bei der Entwicklung des Spiels den maximalen kreativen Handlungsspielraum zu lassen."</w:t>
        <w:br/>
        <w:br/>
        <w:t xml:space="preserve">Fokus der Story: </w:t>
        <w:br/>
        <w:t>Krieg zwischen den Mächten der Zerstörung und Ordnung.</w:t>
        <w:br/>
        <w:br/>
        <w:br/>
      </w:r>
      <w:r>
        <w:rPr>
          <w:rFonts w:eastAsia="Times New Roman" w:cs="Arial" w:ascii="Arial" w:hAnsi="Arial"/>
          <w:b/>
          <w:color w:val="auto"/>
          <w:sz w:val="16"/>
          <w:szCs w:val="16"/>
          <w:lang w:val="en-US" w:eastAsia="zxx" w:bidi="zxx"/>
        </w:rPr>
        <w:t>Gameplay:</w:t>
      </w:r>
      <w:r>
        <w:rPr>
          <w:rFonts w:eastAsia="Times New Roman" w:cs="Arial" w:ascii="Arial" w:hAnsi="Arial"/>
          <w:color w:val="auto"/>
          <w:sz w:val="16"/>
          <w:szCs w:val="16"/>
          <w:lang w:val="en-US" w:eastAsia="zxx" w:bidi="zxx"/>
        </w:rPr>
        <w:br/>
        <w:t>Schwerpunkt PvP / PvE</w:t>
        <w:br/>
        <w:br/>
      </w:r>
      <w:r>
        <w:rPr>
          <w:rFonts w:eastAsia="Times New Roman" w:cs="Arial" w:ascii="Arial" w:hAnsi="Arial"/>
          <w:b/>
          <w:bCs/>
          <w:color w:val="auto"/>
          <w:sz w:val="16"/>
          <w:szCs w:val="16"/>
          <w:lang w:val="en-US" w:eastAsia="zxx" w:bidi="zxx"/>
        </w:rPr>
        <w:t>PvP:</w:t>
      </w:r>
      <w:r>
        <w:rPr>
          <w:rFonts w:eastAsia="Times New Roman" w:cs="Arial" w:ascii="Arial" w:hAnsi="Arial"/>
          <w:color w:val="auto"/>
          <w:sz w:val="16"/>
          <w:szCs w:val="16"/>
          <w:lang w:val="en-US" w:eastAsia="zxx" w:bidi="zxx"/>
        </w:rPr>
        <w:br/>
        <w:t>Wird es geben, aber das wird im Rahmen eines RvR (”Realm versus Realm”, “Reich gegen Reich”) Systems funktionieren – man kann nicht einfach jemanden angreifen, der zum “eigenen Team” gehört, und den Gegner auch nicht überall. Dafür wird es geschützte Zonen geben. Es ist die Rede von bis zu 500 Spielern die an einer Schlacht teilnehmen.Besonders die Kämpfe um die Hauptstädte werden viele Spieler benötigen.</w:t>
        <w:br/>
        <w:t xml:space="preserve">Außerdem soll es Kampf mit Mounts geben, wobei man von diesen nicht absteigen muss. </w:t>
        <w:br/>
        <w:br/>
      </w:r>
      <w:r>
        <w:rPr>
          <w:rFonts w:eastAsia="Times New Roman" w:cs="Arial" w:ascii="Arial" w:hAnsi="Arial"/>
          <w:b/>
          <w:bCs/>
          <w:color w:val="auto"/>
          <w:sz w:val="16"/>
          <w:szCs w:val="16"/>
          <w:lang w:val="en-US" w:eastAsia="zxx" w:bidi="zxx"/>
        </w:rPr>
        <w:t xml:space="preserve">PvE: </w:t>
      </w:r>
      <w:r>
        <w:rPr>
          <w:rFonts w:eastAsia="Times New Roman" w:cs="Arial" w:ascii="Arial" w:hAnsi="Arial"/>
          <w:color w:val="auto"/>
          <w:sz w:val="16"/>
          <w:szCs w:val="16"/>
          <w:lang w:val="en-US" w:eastAsia="zxx" w:bidi="zxx"/>
        </w:rPr>
        <w:br/>
        <w:t>Wird es auch geben. Dabei soll es das System aus DAoC verstärkt werden und die Ausrichtung deutlich Richtung PvP gehen. Den besten Loot soll man in feindlichen Hauptstädten bekommen.</w:t>
        <w:br/>
        <w:br/>
      </w:r>
      <w:r>
        <w:rPr>
          <w:rFonts w:eastAsia="Times New Roman" w:cs="Arial" w:ascii="Arial" w:hAnsi="Arial"/>
          <w:b/>
          <w:bCs/>
          <w:color w:val="auto"/>
          <w:sz w:val="16"/>
          <w:szCs w:val="16"/>
          <w:lang w:val="en-US" w:eastAsia="zxx" w:bidi="zxx"/>
        </w:rPr>
        <w:t xml:space="preserve">Maxlevel: </w:t>
      </w:r>
      <w:r>
        <w:rPr>
          <w:rFonts w:eastAsia="Times New Roman" w:cs="Arial" w:ascii="Arial" w:hAnsi="Arial"/>
          <w:color w:val="auto"/>
          <w:sz w:val="16"/>
          <w:szCs w:val="16"/>
          <w:lang w:val="en-US" w:eastAsia="zxx" w:bidi="zxx"/>
        </w:rPr>
        <w:br/>
        <w:t>4x10 Stufen = 40 Stufen maximal</w:t>
        <w:br/>
        <w:br/>
      </w:r>
      <w:r>
        <w:rPr>
          <w:rFonts w:eastAsia="Times New Roman" w:cs="Arial" w:ascii="Arial" w:hAnsi="Arial"/>
          <w:b/>
          <w:bCs/>
          <w:color w:val="auto"/>
          <w:sz w:val="16"/>
          <w:szCs w:val="16"/>
          <w:lang w:val="en-US" w:eastAsia="zxx" w:bidi="zxx"/>
        </w:rPr>
        <w:t xml:space="preserve">Gruppengröße: </w:t>
      </w:r>
      <w:r>
        <w:rPr>
          <w:rFonts w:eastAsia="Times New Roman" w:cs="Arial" w:ascii="Arial" w:hAnsi="Arial"/>
          <w:color w:val="auto"/>
          <w:sz w:val="16"/>
          <w:szCs w:val="16"/>
          <w:lang w:val="en-US" w:eastAsia="zxx" w:bidi="zxx"/>
        </w:rPr>
        <w:br/>
        <w:t>letzte Informationen waren 10 Leute pro Gruppe maximal</w:t>
        <w:br/>
        <w:br/>
      </w:r>
      <w:r>
        <w:rPr>
          <w:rFonts w:eastAsia="Times New Roman" w:cs="Arial" w:ascii="Arial" w:hAnsi="Arial"/>
          <w:b/>
          <w:bCs/>
          <w:color w:val="auto"/>
          <w:sz w:val="16"/>
          <w:szCs w:val="16"/>
          <w:lang w:val="en-US" w:eastAsia="zxx" w:bidi="zxx"/>
        </w:rPr>
        <w:t xml:space="preserve">Raidgröße: </w:t>
      </w:r>
      <w:r>
        <w:rPr>
          <w:rFonts w:eastAsia="Times New Roman" w:cs="Arial" w:ascii="Arial" w:hAnsi="Arial"/>
          <w:color w:val="auto"/>
          <w:sz w:val="16"/>
          <w:szCs w:val="16"/>
          <w:lang w:val="en-US" w:eastAsia="zxx" w:bidi="zxx"/>
        </w:rPr>
        <w:br/>
        <w:t xml:space="preserve">Unbegrenzt. Bis zu 200 Leute sollte keine Seltenheit sein. </w:t>
        <w:br/>
        <w:br/>
      </w:r>
      <w:r>
        <w:rPr>
          <w:rFonts w:eastAsia="Times New Roman" w:cs="Arial" w:ascii="Arial" w:hAnsi="Arial"/>
          <w:b/>
          <w:bCs/>
          <w:color w:val="auto"/>
          <w:sz w:val="16"/>
          <w:szCs w:val="16"/>
          <w:lang w:val="en-US" w:eastAsia="zxx" w:bidi="zxx"/>
        </w:rPr>
        <w:t xml:space="preserve">Carfting: </w:t>
      </w:r>
      <w:r>
        <w:rPr>
          <w:rFonts w:eastAsia="Times New Roman" w:cs="Arial" w:ascii="Arial" w:hAnsi="Arial"/>
          <w:color w:val="auto"/>
          <w:sz w:val="16"/>
          <w:szCs w:val="16"/>
          <w:lang w:val="en-US" w:eastAsia="zxx" w:bidi="zxx"/>
        </w:rPr>
        <w:br/>
        <w:t>Etwas ziemlich revolutionäres, aber leider keine näheren Infos bekannt.</w:t>
        <w:br/>
        <w:br/>
      </w:r>
      <w:r>
        <w:rPr>
          <w:rFonts w:eastAsia="Times New Roman" w:cs="Arial" w:ascii="Arial" w:hAnsi="Arial"/>
          <w:b/>
          <w:bCs/>
          <w:color w:val="auto"/>
          <w:sz w:val="16"/>
          <w:szCs w:val="16"/>
          <w:lang w:val="en-US" w:eastAsia="zxx" w:bidi="zxx"/>
        </w:rPr>
        <w:t xml:space="preserve">Questsystem: </w:t>
      </w:r>
    </w:p>
    <w:p>
      <w:pPr>
        <w:pStyle w:val="Zitat"/>
        <w:rPr>
          <w:rFonts w:ascii="Arial" w:hAnsi="Arial" w:eastAsia="Times New Roman" w:cs="Arial"/>
          <w:color w:val="auto"/>
          <w:sz w:val="16"/>
          <w:szCs w:val="16"/>
          <w:lang w:val="en-US" w:eastAsia="zxx" w:bidi="zxx"/>
        </w:rPr>
      </w:pPr>
      <w:r>
        <w:rPr>
          <w:rFonts w:eastAsia="Times New Roman" w:cs="Arial" w:ascii="Arial" w:hAnsi="Arial"/>
          <w:color w:val="auto"/>
          <w:sz w:val="16"/>
          <w:szCs w:val="16"/>
          <w:lang w:val="en-US" w:eastAsia="zxx" w:bidi="zxx"/>
        </w:rPr>
        <w:t>Es wird 3 verschiedene Questkategorien geben:</w:t>
        <w:br/>
        <w:t>- grün - PvE-Only-Gebiet</w:t>
        <w:br/>
        <w:t>- gelb - PvP-Gebiet, aber ohne das Muss, gegnerische Spieler anzugreifen, man wird aber für andere Spieler angreifbar sein</w:t>
        <w:br/>
        <w:t>- rot - PvP-Gebiet, mit dem Ziel, feindliche Spieler zu töten.</w:t>
        <w:br/>
        <w:br/>
        <w:t>(Public Quests): Wenn ihr ein Epizentrum betretet, könnt ihr dort Quests annehmen und abgeben, Dinge kaufen und verkaufen, aber ihr werdet auch einen Öffentlichen Quest bemerken, an dem ihr und eure gesamte Gruppe teilnehmen könnt.</w:t>
        <w:br/>
        <w:br/>
        <w:t>(Branching Quests): Quests, welche euch entscheiden lassen, wie ihr sie absolviert. Seid ihr durch Geld motiviert? Oder geht es euch um ein Erlebnis?</w:t>
        <w:br/>
        <w:br/>
        <w:t>(Conflict Quests): Betritt man ein bestimmte Gebiet, bekommt man die Entscheidung, bei einem Conflict Quest mitzumachen. Hierbei haben die beiden Realms (Gut und Böse) auf Konfrontation ausgerichtete Ziele. Die Zwerge müssen zum Beispiel auf einem Schlachtfeld so viele verletzte Zwergen NPC's retten, wie möglich. Die Orks müssen aber so viele töten, wie es eben nur geht. Wer am Ende mehr auf seinem Konto hat, gewinnt.</w:t>
        <w:br/>
        <w:br/>
        <w:t>(Christmasquests). Diese sind vom eigentlichen Weg weit entfernt, benötigen nur geringen bis gar keinen Aufwand und bringen dicke Belohnungen. Das Ziel dabei ist es, dass Spieler sich aufteilen (verzweigt umher laufen) und alle Gegenden erkunden.</w:t>
      </w:r>
    </w:p>
    <w:p>
      <w:pPr>
        <w:pStyle w:val="TextBody"/>
        <w:spacing w:before="0" w:after="283"/>
        <w:rPr/>
      </w:pPr>
      <w:r>
        <w:rPr>
          <w:rFonts w:eastAsia="Times New Roman" w:cs="Arial" w:ascii="Arial" w:hAnsi="Arial"/>
          <w:b/>
          <w:bCs/>
          <w:color w:val="auto"/>
          <w:sz w:val="16"/>
          <w:szCs w:val="16"/>
          <w:lang w:val="en-US" w:eastAsia="zxx" w:bidi="zxx"/>
        </w:rPr>
        <w:t xml:space="preserve">Mounts: </w:t>
      </w:r>
      <w:r>
        <w:rPr>
          <w:rFonts w:eastAsia="Times New Roman" w:cs="Arial" w:ascii="Arial" w:hAnsi="Arial"/>
          <w:color w:val="auto"/>
          <w:sz w:val="16"/>
          <w:szCs w:val="16"/>
          <w:lang w:val="en-US" w:eastAsia="zxx" w:bidi="zxx"/>
        </w:rPr>
        <w:br/>
        <w:t xml:space="preserve">Jede Rasse wird ihre eigenen Mounts haben. Goblins reiten auf Wölfen und Zwerge fliegen in Gyrokoptern. </w:t>
        <w:br/>
        <w:br/>
        <w:t xml:space="preserve">Ehresystem: </w:t>
        <w:br/>
        <w:t>Dazu gibt es bisher noch keine genauen Auskünfte, aber es wird sich sicher mehr an dem System aus DAOC anlehnen, als an das System von WoW.</w:t>
        <w:br/>
        <w:br/>
        <w:t xml:space="preserve">Transportsysteme: </w:t>
        <w:br/>
        <w:t>Jede Rasse wird ihre eigene Möglichkeit haben. Orks sollen mit Katapulten durch die Gegend geschleudert werden.</w:t>
        <w:br/>
        <w:br/>
        <w:t xml:space="preserve">Housing: </w:t>
        <w:br/>
        <w:t>Keine Infos</w:t>
        <w:br/>
        <w:br/>
        <w:t xml:space="preserve">Instanzen: </w:t>
        <w:br/>
        <w:t>Wird es geben auch im PvP</w:t>
        <w:br/>
        <w:br/>
        <w:t xml:space="preserve">Raid: </w:t>
        <w:br/>
        <w:t>Item-Raid wird es geben auf große Gegner und in Dungeons, aber nicht zwingend notwendig.</w:t>
        <w:br/>
        <w:br/>
        <w:br/>
      </w:r>
      <w:r>
        <w:rPr>
          <w:rFonts w:eastAsia="Times New Roman" w:cs="Arial" w:ascii="Arial" w:hAnsi="Arial"/>
          <w:b/>
          <w:color w:val="auto"/>
          <w:sz w:val="16"/>
          <w:szCs w:val="16"/>
          <w:lang w:val="en-US" w:eastAsia="zxx" w:bidi="zxx"/>
        </w:rPr>
        <w:t>Besonderheiten:</w:t>
      </w:r>
      <w:r>
        <w:rPr>
          <w:rFonts w:eastAsia="Times New Roman" w:cs="Arial" w:ascii="Arial" w:hAnsi="Arial"/>
          <w:color w:val="auto"/>
          <w:sz w:val="16"/>
          <w:szCs w:val="16"/>
          <w:lang w:val="en-US" w:eastAsia="zxx" w:bidi="zxx"/>
        </w:rPr>
        <w:br/>
        <w:br/>
        <w:t>- Battlegrounds: Mit Wartzeiten nicht größer als 30 Sekunde, die Kämpfe werden um die 10 Minuten dauern. Freie Plätze werden dabei von NPC besetzt werden, um ein Ungleichgewicht zu verhindern.</w:t>
        <w:br/>
        <w:t>- PvP-Kampf auf Reittieren.</w:t>
        <w:br/>
        <w:t xml:space="preserve">- Taunten im PvP wird sinnvoll möglich sein </w:t>
        <w:br/>
        <w:t>- Hauptstädte erobern und den gegnerischen König entführen.</w:t>
        <w:br/>
        <w:t xml:space="preserve">- PvP mit Kollisionsabfrage </w:t>
        <w:br/>
        <w:t>- Einzigartiges interessantes Questsystem</w:t>
        <w:br/>
        <w:t>- Moralsystem: Moral baut sich im Kampf auf. Sobald der Moralpegel einen bestimmten Wert angenommen hat, 20% der maximalen Moral zum Beispiel, werden besondere Moralfertigkeiten freigeschaltet. Umso mehr Moral eine Fertigkeit benötigt umso mächtiger ist sie. So hat man die Wahl zwischen vielen kleinen Moralaktionen oder einer großen.</w:t>
        <w:br/>
        <w:br/>
        <w:t>- Taktiksystem:</w:t>
        <w:br/>
        <w:t xml:space="preserve">Man wird durch die Verbesserung seiner Fähigkeiten verschiedene so genannte Taktiken erlernen können. Taktiken sind passive Fertigkeiten mit den man sich auf bestimmte Situationen einstellen kann. So gibt es die Taktik „Auge im Himmel“, welche Bonus auf Verteidigung von Fernkampfangriffen gibt. Wenn man sich auf einen Kampf mit vielen Fernkampfeinheiten einstellt scheint dies eine gut Wahl zu sein. </w:t>
        <w:br/>
        <w:t>Verschiedene Taktiken werden verschieden viele Slots für Taktiken benötigen. Man wird sowohl die Slots als auch die Taktiken ausbauen können.</w:t>
        <w:br/>
        <w:br/>
        <w:t>- Keine Stealther in WAR:</w:t>
        <w:br/>
        <w:t>Sanya: Stealth ( getarnt / verdeckt ), das bedeutet die Fähigkeit sich total unsichtbar zu machen, ist ein schwieriger Aspekt der Spielbalance. Es ist kein Geheimnis, dass wir im Laufe der Jahr immer mehr Gegenfähigkeiten gegen Unsichtbarkeit eingebaut haben, bei Dark Age of Camelot. Der Grund liegt darin, dass es keine richtige Strategie gegen einen total unsichtbaren Gegner gibt.</w:t>
        <w:br/>
        <w:br/>
        <w:t xml:space="preserve">- Und das Beste zum Schluss: Totale Individualisierung: </w:t>
        <w:br/>
        <w:t xml:space="preserve">Man wird den Gesichtsausdruck des Charakters steuern können. Lächelnd, fröhlich oder grübelnd. Alles wird möglich sein. Außerdem wird es möglich sein, das Gesicht, Narben und Haare auszuwählen und seine Rüstung zu färben. </w:t>
        <w:br/>
        <w:t xml:space="preserve">Auch wird man sich die Trophäen seiner Gegner an die Rüstung befestigen können, dafür soll es 4 Slots geben, an dem Schädel, Wildschweine, Knochen, Felle und viele andere Gegenstände angebracht werden können. Diese besonderen Gegenstände werden für alle anderen Spieler sichtbar sein. </w:t>
        <w:br/>
        <w:t xml:space="preserve">Auch wird man sein Reittier gestalten können mit verschiedenen Farben, Schärpen und Auswahlmöglichkeiten an Tieren selbs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w:charset w:val="80"/>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VorformatierterText">
    <w:name w:val="Vorformatierter Text"/>
    <w:basedOn w:val="Normal"/>
    <w:qFormat/>
    <w:pPr>
      <w:spacing w:before="0" w:after="0"/>
    </w:pPr>
    <w:rPr>
      <w:rFonts w:ascii="Courier New" w:hAnsi="Courier New" w:eastAsia="Courier New" w:cs="Courier New"/>
      <w:sz w:val="20"/>
      <w:szCs w:val="20"/>
    </w:rPr>
  </w:style>
  <w:style w:type="paragraph" w:styleId="Zitat">
    <w:name w:val="Zitat"/>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1:22:47Z</dcterms:created>
  <dc:creator/>
  <dc:description/>
  <dc:language>en-US</dc:language>
  <cp:lastModifiedBy/>
  <cp:lastPrinted>2113-01-01T00:00:00Z</cp:lastPrinted>
  <dcterms:modified xsi:type="dcterms:W3CDTF">1601-01-01T23:00:00Z</dcterms:modified>
  <cp:revision>1</cp:revision>
  <dc:subject/>
  <dc:title/>
</cp:coreProperties>
</file>