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WELCOME to the 1999 Ladies Day Retreat- “Woman in Prayer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Not only is she very knowledgeable and experienced, as you can see by th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biography printed in the program, but she has also been a wonderfu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eacher, councilor, role model and friend to the people who know her.  I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have never met a woman like her, and as I often tell her “ I want to be jus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ike her when I grow up.” Sheri and I know her as Mom, our children know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r as Grandmama, and most of you know her as Pats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would like  to Thank the following people for making all of this happen:</w:t>
      </w:r>
    </w:p>
    <w:p>
      <w:pPr>
        <w:pStyle w:val="Normal"/>
        <w:rPr/>
      </w:pPr>
      <w:r>
        <w:rPr>
          <w:sz w:val="32"/>
        </w:rPr>
        <w:t>God – Thank you Go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Tammy Sanford- who’s countless hours of making prayer journals, table arrangements, and the program, just to name a few thing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Donna Elkins &amp; Sheri Figueroa – whoam without we would not have eaten this weekend. Thank you to everyone who helped them by bringing foo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Donese Peltier – who organized our fun Friday night for u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Melva Terrell – who jumped in anywhere we needed her and lent a helping hand.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1:43:00Z</dcterms:created>
  <dc:creator>g</dc:creator>
  <dc:description/>
  <dc:language>en-US</dc:language>
  <cp:lastModifiedBy>g</cp:lastModifiedBy>
  <cp:lastPrinted>1999-01-29T09:57:00Z</cp:lastPrinted>
  <dcterms:modified xsi:type="dcterms:W3CDTF">1999-01-29T15:58:00Z</dcterms:modified>
  <cp:revision>3</cp:revision>
  <dc:subject/>
  <dc:title/>
</cp:coreProperties>
</file>