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Kelly L. Figuero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“</w:t>
      </w:r>
      <w:r>
        <w:rPr/>
        <w:t>The Goblin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goblin lives in our house, in our house, in our house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goblin lives in our house, all the year round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bump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jump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thump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stump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 knock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rocks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d he rattles at the lock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goblin lives in our house, in our house, in our hous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goblin lives in our house all the yearlong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: Brittany James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5:32:00Z</dcterms:created>
  <dc:creator>g</dc:creator>
  <dc:description/>
  <dc:language>en-US</dc:language>
  <cp:lastModifiedBy>g</cp:lastModifiedBy>
  <dcterms:modified xsi:type="dcterms:W3CDTF">1999-04-15T05:39:00Z</dcterms:modified>
  <cp:revision>1</cp:revision>
  <dc:subject/>
  <dc:title>Kelly L</dc:title>
</cp:coreProperties>
</file>