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Kelly L. Figueroa                                                                                                                                Page 1</w:t>
      </w:r>
    </w:p>
    <w:p>
      <w:pPr>
        <w:pStyle w:val="Normal"/>
        <w:rPr>
          <w:sz w:val="24"/>
        </w:rPr>
      </w:pPr>
      <w:r>
        <w:rPr>
          <w:sz w:val="24"/>
        </w:rPr>
        <w:t>LLLS 4434</w:t>
      </w:r>
    </w:p>
    <w:p>
      <w:pPr>
        <w:pStyle w:val="Normal"/>
        <w:rPr>
          <w:sz w:val="24"/>
        </w:rPr>
      </w:pPr>
      <w:r>
        <w:rPr>
          <w:sz w:val="24"/>
        </w:rPr>
        <w:t>Oral History</w:t>
      </w:r>
    </w:p>
    <w:p>
      <w:pPr>
        <w:pStyle w:val="Normal"/>
        <w:rPr>
          <w:sz w:val="24"/>
        </w:rPr>
      </w:pPr>
      <w:r>
        <w:rPr>
          <w:sz w:val="24"/>
        </w:rPr>
        <w:t>Adult Audience-essay</w:t>
      </w:r>
    </w:p>
    <w:p>
      <w:pPr>
        <w:pStyle w:val="Normal"/>
        <w:spacing w:lineRule="auto" w:line="480"/>
        <w:rPr>
          <w:sz w:val="24"/>
        </w:rPr>
      </w:pPr>
      <w:r>
        <w:rPr>
          <w:sz w:val="24"/>
        </w:rPr>
      </w:r>
    </w:p>
    <w:p>
      <w:pPr>
        <w:pStyle w:val="Heading3"/>
        <w:ind w:firstLine="720"/>
        <w:jc w:val="center"/>
        <w:rPr/>
      </w:pPr>
      <w:r>
        <w:rPr/>
        <w:t>The Life Of Renee’ Evans</w:t>
      </w:r>
    </w:p>
    <w:p>
      <w:pPr>
        <w:pStyle w:val="Normal"/>
        <w:ind w:firstLine="720"/>
        <w:rPr/>
      </w:pPr>
      <w:r>
        <w:rPr/>
        <w:tab/>
      </w:r>
    </w:p>
    <w:p>
      <w:pPr>
        <w:pStyle w:val="TextBody"/>
        <w:spacing w:lineRule="auto" w:line="480"/>
        <w:ind w:firstLine="720"/>
        <w:rPr/>
      </w:pPr>
      <w:r>
        <w:rPr/>
        <w:t xml:space="preserve">Renee’ Maples Evans is a 36 year old woman.  As a child Renee’ lived in a comfortable, All-American household.  Renee’s father Ed did nothing but work.  He never changed diapers or fed the children, but he kept his traditional role as the family provider and head of household.  Renee’s earliest memory was walking up and down the road shooting bb guns with her cousins at the deer lease in Columbus, Texas.  Compared to times now, she felt that times were simpler when she was a child; the main reason was that there was less violence and more community awareness.  Children obeyed their parents and gave them the respect that was expected of them.  When Renee’ was a child, she enjoyed camping, hunting, fishing and family vacations.  Her family did many things together as a family unit, including functions with her extended family.  Her favorite memories as a child were of her and her family on their deer lease.  Renee’s parents treated her with respect and trust and continued to do so until she did something that gave them reason not to.  Then she would have to earn their trust and respect back.    The times that she spent with her parents were most enjoyable when they took family vacations.  Some of these vacations were: a train trip to Los Angeles, a road trip to Chicago, and vacations in the Rocky Mountains where she rode the Cog Rail Train up Pike’s Peak during a snow storm in July. </w:t>
      </w:r>
    </w:p>
    <w:p>
      <w:pPr>
        <w:pStyle w:val="TextBody"/>
        <w:spacing w:lineRule="auto" w:line="480"/>
        <w:ind w:firstLine="720"/>
        <w:rPr/>
      </w:pPr>
      <w:r>
        <w:rPr/>
        <w:t xml:space="preserve">Renee’ enjoyed the time she spent with her whole family, which included Grand Parents, Mom, Dad, Aunts, Uncles and Cousins.  When she was younger there were nineteen family members all doing things together, today there are over 45 of them.  Ed and Carroll (her mother) gave Renee’ excellent advice and training that helped her lead a better and fuller life. </w:t>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t xml:space="preserve">                                                                                                                                               </w:t>
      </w:r>
      <w:r>
        <w:rPr/>
        <w:t xml:space="preserve">Page 2 </w:t>
      </w:r>
    </w:p>
    <w:p>
      <w:pPr>
        <w:pStyle w:val="TextBody"/>
        <w:spacing w:lineRule="auto" w:line="480"/>
        <w:ind w:left="0" w:hanging="0"/>
        <w:rPr/>
      </w:pPr>
      <w:r>
        <w:rPr/>
        <w:t xml:space="preserve">The examples that they set for her were the following: treat others as you would want to be treated, always give someone the benefit of the doubt, and always above all be honest.  These are examples that have been instilled and practiced throughout Renee’s life.  Some of the advice Ed and Carroll gave to Renee’ was to always love to the fullest, never to hold anything back, and never be afraid to tell someone that you love them.  Renee’ feels that because of their examples and advice and the family values her parents instilled in her that she has been well prepared for life.   As a teenager Renee’ was allowed to socialize with the youth group at her church.  She was allowed to date at the age of sixteen, but dated very little in High School.  Most of her “dating” was done in a group setting while at Church functions.  When she was sixteen she dated alone for the first time, and was allowed to go to the movie or out to eat, but no Drive Inns.  When Renee’ was twenty-one she moved out of her parent’s house and into her husband’s (Allen) house.  Renee’ was happy at first.  Marriage was not all the fun and games that they thought it would be, but she loved Allen very much.  At the age of twenty-three, she and Allen had their first child, a daughter, Amanda Charmayne Evans.  When Charmayne was four months old, Allen informed Renee’ that he was having an affair.  They managed to work things out and stay together, although things would never be the same again.  At the age of twenty-seven she and Allen had their second child, also a daughter, Linda Michele Evans.  At this point in their marriage, things were finally looking up.  When Linda was two years old Renee’ and Allen bought a house.  The girls were extremely happy and things were looking very good for their marriage. </w:t>
      </w:r>
    </w:p>
    <w:p>
      <w:pPr>
        <w:pStyle w:val="TextBody"/>
        <w:spacing w:lineRule="auto" w:line="480"/>
        <w:ind w:firstLine="720"/>
        <w:rPr/>
      </w:pPr>
      <w:r>
        <w:rPr/>
      </w:r>
    </w:p>
    <w:p>
      <w:pPr>
        <w:pStyle w:val="Heading1"/>
        <w:spacing w:lineRule="auto" w:line="480"/>
        <w:ind w:right="144" w:firstLine="720"/>
        <w:rPr/>
      </w:pPr>
      <w:r>
        <w:rPr/>
        <w:t xml:space="preserve">                                                                                                                                                </w:t>
      </w:r>
      <w:r>
        <w:rPr/>
        <w:t>Page 3</w:t>
      </w:r>
    </w:p>
    <w:p>
      <w:pPr>
        <w:pStyle w:val="Heading1"/>
        <w:spacing w:lineRule="auto" w:line="480"/>
        <w:ind w:right="144" w:firstLine="720"/>
        <w:rPr/>
      </w:pPr>
      <w:r>
        <w:rPr/>
      </w:r>
    </w:p>
    <w:p>
      <w:pPr>
        <w:pStyle w:val="Heading1"/>
        <w:spacing w:lineRule="auto" w:line="480"/>
        <w:ind w:right="144" w:firstLine="720"/>
        <w:rPr/>
      </w:pPr>
      <w:r>
        <w:rPr/>
        <w:t xml:space="preserve">Two years later, after eleven years of marriage, Allen left Renee and moved in with his girlfriend </w:t>
      </w:r>
    </w:p>
    <w:p>
      <w:pPr>
        <w:pStyle w:val="Heading1"/>
        <w:spacing w:lineRule="auto" w:line="480"/>
        <w:ind w:right="144" w:hanging="0"/>
        <w:rPr/>
      </w:pPr>
      <w:r>
        <w:rPr/>
        <w:t xml:space="preserve">(a friend of Renee’s) Angela.  This was the start of a very difficult time in Renee’s life.                                                                                                                                                         </w:t>
      </w:r>
    </w:p>
    <w:p>
      <w:pPr>
        <w:pStyle w:val="Heading1"/>
        <w:spacing w:lineRule="auto" w:line="480"/>
        <w:ind w:right="144" w:hanging="0"/>
        <w:rPr/>
      </w:pPr>
      <w:r>
        <w:rPr/>
        <w:t xml:space="preserve">Over the next eighteen months, Renee’ would learn how to support herself and her children while fighting for them (the children) in a nasty divorce.  Once the divorce was final, March 5, 1997, Renee’ learned to overcome her depression and start a new life with the two most important people in her life, </w:t>
      </w:r>
    </w:p>
    <w:p>
      <w:pPr>
        <w:pStyle w:val="Heading1"/>
        <w:spacing w:lineRule="auto" w:line="480"/>
        <w:ind w:right="144" w:hanging="0"/>
        <w:rPr/>
      </w:pPr>
      <w:r>
        <w:rPr/>
        <w:t xml:space="preserve">her children.  At this time her daughters live with her, but see their father two weekends a month and spend forty-five days with him during the summer.  After her divorce was final Renee’ went back to school for a year, but decided that school would have to wait.  At this time she supports herself as a substitute paraprofessional for the Alvin Independent School District.  She hopes that by the fall she will have a full-time position as a paraprofessional.  At times it is very difficult to make ends meet, but she chooses to do this in order to spend the quality time with her children that they disserve. Renee’ lives in a small city and prefers it.    She was raised in a very small town of less than twenty thousand people.  She thinks that small towns have a slower pace and the people are more laid back.  She feels that there may not be fewer temptations in a small town, but the fact that everyone knows each other does prevent you from over stepping your bounds at times.  As a child she knew that if she did something she was not supposed to do, her mother would know it before she got home. Renee’ has a very strong religious background.  She was brought up in a Southern Baptist household were going to Church was as common as sleeping.  She was in Church every Sunday morning and night.  She sang in the youth choir and participated in the youth group and the bible drill team.  Religion is still very important in her life and in those of her family.  She reads her bible and believes that everyone should.  She believes in God and feels his presence everyday in her life.  He proves that He is real by the small miracles that she sees daily in her life. As far as life today goes, Renee’ feels that things are moving just a little to fast. </w:t>
      </w:r>
    </w:p>
    <w:p>
      <w:pPr>
        <w:pStyle w:val="Heading1"/>
        <w:spacing w:lineRule="auto" w:line="480"/>
        <w:ind w:right="144" w:firstLine="720"/>
        <w:rPr/>
      </w:pPr>
      <w:r>
        <w:rPr/>
        <w:t xml:space="preserve">                                                   </w:t>
      </w:r>
    </w:p>
    <w:p>
      <w:pPr>
        <w:pStyle w:val="Heading1"/>
        <w:spacing w:lineRule="auto" w:line="480"/>
        <w:ind w:right="144" w:firstLine="720"/>
        <w:rPr/>
      </w:pPr>
      <w:r>
        <w:rPr/>
        <w:t xml:space="preserve">                                                                                                                                    </w:t>
      </w:r>
      <w:r>
        <w:rPr/>
        <w:t xml:space="preserve">Page 4                                                                                                                                               </w:t>
      </w:r>
    </w:p>
    <w:p>
      <w:pPr>
        <w:pStyle w:val="Heading1"/>
        <w:spacing w:lineRule="auto" w:line="480"/>
        <w:ind w:right="144" w:firstLine="720"/>
        <w:rPr/>
      </w:pPr>
      <w:r>
        <w:rPr/>
        <w:t xml:space="preserve">Renee’s children are exposed to situation in life that she was not exposed to until she was either grown or in High School, (i.e. the nasty divorce).  She feels that the quality of life is in some ways better now than before, but in other ways not so good. For example, the age of computers has stepped up the pace of things and put more information at our fingertips than ever before, but it has also put information into the hands of young people that should not be there. People today are not quite as friendly as they use to be.  She feels that everyone is in a big hurry.  People need to slow down and enjoy what they have, get their priorities straight and spend more quality time with their children.  There use to be a time when mothers stayed home with their children and spent quality time together as a family. </w:t>
      </w:r>
    </w:p>
    <w:p>
      <w:pPr>
        <w:pStyle w:val="Heading1"/>
        <w:spacing w:lineRule="auto" w:line="480"/>
        <w:ind w:right="144" w:firstLine="720"/>
        <w:rPr/>
      </w:pPr>
      <w:r>
        <w:rPr/>
        <w:t xml:space="preserve"> </w:t>
      </w:r>
      <w:r>
        <w:rPr/>
        <w:t>This is the reason Renee’ doesn’t work anymore than she does.  She feels it is more important to spend the time with her girls than to have extra money to spend.  People today need to slow down and appreciate what they have and not worry so much about what they want. When asked about the youth of today, Renee’ stated that in her opinion, the problem with the youth of today is the parents of today.  “If the parents of today would do their own job, and not expect the school district and the teachers to do it, our children would be better off.”  Parents have handed over the job of discipline to others.  At the same time, they took away corporal punishment in the schools.  “So on one hand you give the teacher the job of discipline and on the other, you take away punishment.  By doing this the children have lost all respect for the adults in their life.”  When she was a child, she was taught to respect the adults in her life.</w:t>
      </w:r>
    </w:p>
    <w:p>
      <w:pPr>
        <w:pStyle w:val="Heading1"/>
        <w:spacing w:lineRule="auto" w:line="480"/>
        <w:ind w:right="144" w:firstLine="720"/>
        <w:rPr/>
      </w:pPr>
      <w:r>
        <w:rPr/>
        <w:t>When asked about the way the country was being run today, Renee’ stated that she may not agree with everything our government does, but she wouldn’t want the job.  She feels that the one thing our country could do to make things better, would be to look closely at the things that are happening</w:t>
      </w:r>
    </w:p>
    <w:p>
      <w:pPr>
        <w:pStyle w:val="Heading1"/>
        <w:spacing w:lineRule="auto" w:line="480"/>
        <w:ind w:right="144" w:hanging="0"/>
        <w:rPr/>
      </w:pPr>
      <w:r>
        <w:rPr/>
        <w:t xml:space="preserve">                                                                                                                                                    </w:t>
      </w:r>
    </w:p>
    <w:p>
      <w:pPr>
        <w:pStyle w:val="Heading1"/>
        <w:spacing w:lineRule="auto" w:line="480"/>
        <w:ind w:right="144" w:hanging="0"/>
        <w:rPr/>
      </w:pPr>
      <w:r>
        <w:rPr/>
      </w:r>
    </w:p>
    <w:p>
      <w:pPr>
        <w:pStyle w:val="Heading1"/>
        <w:spacing w:lineRule="auto" w:line="480"/>
        <w:ind w:right="144" w:hanging="0"/>
        <w:rPr/>
      </w:pPr>
      <w:r>
        <w:rPr/>
        <w:t xml:space="preserve">                                                                                                                                                           </w:t>
      </w:r>
      <w:r>
        <w:rPr/>
        <w:t>Page 5</w:t>
      </w:r>
    </w:p>
    <w:p>
      <w:pPr>
        <w:pStyle w:val="Heading1"/>
        <w:spacing w:lineRule="auto" w:line="480"/>
        <w:ind w:right="144" w:hanging="0"/>
        <w:rPr/>
      </w:pPr>
      <w:r>
        <w:rPr/>
        <w:t xml:space="preserve">                                              </w:t>
      </w:r>
    </w:p>
    <w:p>
      <w:pPr>
        <w:pStyle w:val="Heading1"/>
        <w:spacing w:lineRule="auto" w:line="480"/>
        <w:ind w:left="0" w:right="144" w:hanging="0"/>
        <w:rPr/>
      </w:pPr>
      <w:r>
        <w:rPr/>
        <w:t xml:space="preserve"> </w:t>
      </w:r>
      <w:r>
        <w:rPr/>
        <w:t xml:space="preserve">here and not so much the things that are happening overseas and in other countries.  Renee’ states that all people have faults and vices, but she tries not to judge others and tries to overlook the faults in people.  “No one is perfect and we all have our faults.  God made us all different.  Some people see our                                                                                                                                                </w:t>
      </w:r>
    </w:p>
    <w:p>
      <w:pPr>
        <w:pStyle w:val="Heading1"/>
        <w:spacing w:lineRule="auto" w:line="480"/>
        <w:ind w:left="0" w:right="144" w:hanging="0"/>
        <w:rPr/>
      </w:pPr>
      <w:r>
        <w:rPr/>
        <w:t xml:space="preserve">differences as faults.  This is not always true.  If we were all the same it would be a very boring world.  I feel that we should try to control the things that we have control over and let others control the things they have control of.  If we could all just be honest with each other and accept each other as we are this world would be a very different place.”  </w:t>
      </w:r>
    </w:p>
    <w:p>
      <w:pPr>
        <w:pStyle w:val="Heading1"/>
        <w:spacing w:lineRule="auto" w:line="480"/>
        <w:ind w:right="144" w:firstLine="720"/>
        <w:rPr/>
      </w:pPr>
      <w:r>
        <w:rPr/>
        <w:t xml:space="preserve">Renee’ considers the most valuable possession she has ever had in her lifetime to be her children.  Out of all the goals in Renee’s life the only ones that are incomplete are finishing college, retiring, growing old with the one she loves, and not killing her children before they reach adulthood.  When asked if she would change anything that has happened in her life her answer was no.  She feels that everything happens for a reason and she has grown from every experience. When asked about the following subjects: Money – she feels that everyone should have enough money to pay their bills and have what they </w:t>
      </w:r>
      <w:r>
        <w:rPr>
          <w:u w:val="single"/>
        </w:rPr>
        <w:t>need</w:t>
      </w:r>
      <w:r>
        <w:rPr/>
        <w:t xml:space="preserve">, but not necessarily what they want.  Friendship – friends are one of the most important parts of everyone’s life.  Without her friends she would have never made it through her divorce.  Kindness – she feels that there is never enough kindness in this world.  If people were kind to each other there would not be as much violence.  Honesty – this is the most important thing in any relationship, rather it be friendship, marriage or parent/child.  Without honesty there is no base to a relationship.  </w:t>
      </w:r>
    </w:p>
    <w:p>
      <w:pPr>
        <w:pStyle w:val="TextBody"/>
        <w:spacing w:lineRule="auto" w:line="480"/>
        <w:ind w:right="144" w:firstLine="720"/>
        <w:rPr/>
      </w:pPr>
      <w:r>
        <w:rPr/>
      </w:r>
    </w:p>
    <w:p>
      <w:pPr>
        <w:pStyle w:val="TextBody"/>
        <w:spacing w:lineRule="auto" w:line="480"/>
        <w:ind w:right="144" w:firstLine="720"/>
        <w:rPr/>
      </w:pPr>
      <w:r>
        <w:rPr/>
      </w:r>
    </w:p>
    <w:p>
      <w:pPr>
        <w:pStyle w:val="TextBody"/>
        <w:spacing w:lineRule="auto" w:line="480"/>
        <w:ind w:right="144" w:firstLine="720"/>
        <w:rPr/>
      </w:pPr>
      <w:r>
        <w:rPr/>
        <w:t xml:space="preserve">                                                                                                                                      </w:t>
      </w:r>
      <w:r>
        <w:rPr/>
        <w:t>Page 6</w:t>
      </w:r>
    </w:p>
    <w:p>
      <w:pPr>
        <w:pStyle w:val="TextBody"/>
        <w:spacing w:lineRule="auto" w:line="480"/>
        <w:ind w:right="144" w:firstLine="720"/>
        <w:rPr/>
      </w:pPr>
      <w:r>
        <w:rPr/>
      </w:r>
    </w:p>
    <w:p>
      <w:pPr>
        <w:pStyle w:val="TextBody"/>
        <w:spacing w:lineRule="auto" w:line="480"/>
        <w:ind w:right="144" w:firstLine="720"/>
        <w:rPr/>
      </w:pPr>
      <w:r>
        <w:rPr/>
        <w:t xml:space="preserve">When asked what advice could you give young people that would help them to lead better lives Renee’ replied, “Listen to your parents, they really do have something to say.  They have survived the same experiences that you experience today.  Be honest in every thing that you do.         </w:t>
      </w:r>
    </w:p>
    <w:p>
      <w:pPr>
        <w:pStyle w:val="TextBody"/>
        <w:spacing w:lineRule="auto" w:line="480"/>
        <w:ind w:right="144" w:firstLine="720"/>
        <w:rPr/>
      </w:pPr>
      <w:r>
        <w:rPr/>
        <w:t xml:space="preserve"> </w:t>
      </w:r>
      <w:r>
        <w:rPr/>
        <w:t xml:space="preserve">When you start a relationship, whether it is with a lover or a friend, you should put everything you have into it.  You will be rewarded in the end.”  Renee’s childhood, adolescence and adult experiences have made her the women that she is today, a very kind, considerate, and loving woman, mother, and friend. </w:t>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480"/>
      <w:outlineLvl w:val="2"/>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20:16:00Z</dcterms:created>
  <dc:creator>g</dc:creator>
  <dc:description/>
  <dc:language>en-US</dc:language>
  <cp:lastModifiedBy>g</cp:lastModifiedBy>
  <cp:lastPrinted>1999-03-07T22:18:00Z</cp:lastPrinted>
  <dcterms:modified xsi:type="dcterms:W3CDTF">1999-03-08T04:30:00Z</dcterms:modified>
  <cp:revision>4</cp:revision>
  <dc:subject/>
  <dc:title>Kelly Figueroa</dc:title>
</cp:coreProperties>
</file>