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igueroa’s Debts     (NAME of Compan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ate and amount du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 of 3/27/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E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26/99      $27.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&amp;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26/99      $40.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BT-GUS (two or three months over du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/3/99        $45.44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BT-Kell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3/99        $67.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as New Mexico-cut off on 3/29/99***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15/99      $183.00  (Monthly probate bill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se Manhattan Mortgage Company – RAY Pugh Pays this the first of the mon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60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. Peters – Karley shots every we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$20.00 weekl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y of Angleton – Water bil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15/99-last chance 4/5/99    $61.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BRA- MEDICAL INSURAN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1/99  Monthly $770.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ation fees monthl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00 a month (three months behind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12/99 Unemployment check expected – receives 280.00 a we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3/99 Food stamps expect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us has an appointment on Monday to get set up for school. Please pray he gets in!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*WE WON’T KNOW HOW LONG UNTIL WE FIND OUT WHEN HE STARTS SCHOOL, IF HE GETS IN, WHICH PROGRAM THEY ARE WILLING TO PAY FOR.  Approximately 2-7 months. We won’t know until he is registered for class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3:01:00Z</dcterms:created>
  <dc:creator>g</dc:creator>
  <dc:description/>
  <dc:language>en-US</dc:language>
  <cp:lastModifiedBy>g</cp:lastModifiedBy>
  <cp:lastPrinted>1999-03-27T21:37:00Z</cp:lastPrinted>
  <dcterms:modified xsi:type="dcterms:W3CDTF">1999-03-28T03:39:00Z</dcterms:modified>
  <cp:revision>1</cp:revision>
  <dc:subject/>
  <dc:title>Figueroa’s Debts     (NAME of Company)</dc:title>
</cp:coreProperties>
</file>