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jc w:val="left"/>
        <w:rPr/>
      </w:pPr>
      <w:r>
        <w:rPr/>
        <w:t>EDUCATIONAL PSYCHOLOGY FINIAL REVIEW</w:t>
      </w:r>
    </w:p>
    <w:p>
      <w:pPr>
        <w:pStyle w:val="Heading1"/>
        <w:jc w:val="lef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Names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Piaget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Vygotsky</w:t>
      </w:r>
      <w:r>
        <w:rPr>
          <w:sz w:val="24"/>
        </w:rPr>
        <w:t>-  (ZPD) ZONE of PROXIMAL DEVELOP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rikson</w:t>
      </w:r>
      <w:r>
        <w:rPr>
          <w:sz w:val="24"/>
        </w:rPr>
        <w:t>-  Series of stages each w/has a unique developmental task to be dealt wi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ohlberg</w:t>
      </w:r>
      <w:r>
        <w:rPr>
          <w:sz w:val="24"/>
        </w:rPr>
        <w:t>-  Moral develop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Gilligan</w:t>
      </w:r>
      <w:r>
        <w:rPr>
          <w:sz w:val="24"/>
        </w:rPr>
        <w:t>-  Woman’s moral develop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Gardner</w:t>
      </w:r>
      <w:r>
        <w:rPr>
          <w:sz w:val="24"/>
        </w:rPr>
        <w:t>- Multiple Intellige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kinner</w:t>
      </w:r>
      <w:r>
        <w:rPr>
          <w:sz w:val="24"/>
        </w:rPr>
        <w:t xml:space="preserve">-  (Behaviorist perspective)  </w:t>
      </w:r>
    </w:p>
    <w:p>
      <w:pPr>
        <w:pStyle w:val="Normal"/>
        <w:rPr>
          <w:sz w:val="24"/>
        </w:rPr>
      </w:pPr>
      <w:r>
        <w:rPr>
          <w:sz w:val="24"/>
        </w:rPr>
        <w:t>-Father of Behaviorism</w:t>
      </w:r>
    </w:p>
    <w:p>
      <w:pPr>
        <w:pStyle w:val="Normal"/>
        <w:rPr>
          <w:sz w:val="24"/>
        </w:rPr>
      </w:pPr>
      <w:r>
        <w:rPr>
          <w:sz w:val="24"/>
        </w:rPr>
        <w:t>-Father of Operant conditioning</w:t>
      </w:r>
    </w:p>
    <w:p>
      <w:pPr>
        <w:pStyle w:val="Normal"/>
        <w:rPr>
          <w:sz w:val="24"/>
        </w:rPr>
      </w:pPr>
      <w:r>
        <w:rPr>
          <w:sz w:val="24"/>
        </w:rPr>
        <w:t>-Father of Behavior Modification</w:t>
      </w:r>
    </w:p>
    <w:p>
      <w:pPr>
        <w:pStyle w:val="Normal"/>
        <w:rPr>
          <w:sz w:val="24"/>
        </w:rPr>
      </w:pPr>
      <w:r>
        <w:rPr>
          <w:sz w:val="24"/>
        </w:rPr>
        <w:t>-Classical conditio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b/>
          <w:sz w:val="24"/>
        </w:rPr>
        <w:t>Maslow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Term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b/>
          <w:sz w:val="24"/>
        </w:rPr>
        <w:t>EGOCENTRISM</w:t>
      </w:r>
      <w:r>
        <w:rPr>
          <w:sz w:val="24"/>
        </w:rPr>
        <w:t>- INABILITY TO VIEW SITUATIONS FROM ANOTHER PERSON’S PERSPECTI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CHEME</w:t>
      </w:r>
      <w:r>
        <w:rPr>
          <w:sz w:val="24"/>
        </w:rPr>
        <w:t>-</w:t>
      </w:r>
    </w:p>
    <w:p>
      <w:pPr>
        <w:pStyle w:val="Normal"/>
        <w:rPr/>
      </w:pPr>
      <w:r>
        <w:rPr>
          <w:sz w:val="24"/>
        </w:rPr>
        <w:t>(PIAGET’S DEFINITION)  THE THINGS THAT CHILDREN LEARN AND CAN DO ARE</w:t>
      </w:r>
    </w:p>
    <w:p>
      <w:pPr>
        <w:pStyle w:val="Normal"/>
        <w:rPr/>
      </w:pPr>
      <w:r>
        <w:rPr>
          <w:sz w:val="24"/>
        </w:rPr>
        <w:t>ORGANIZED AS GROUPS OF SIMILIAR THOUGHTS OR ACTIONS.  OVER TIME CHILDREN’S SCHEMES ARE MODIFIED W/ EXPERIENCE &amp; B/C INCREASINGLY</w:t>
      </w:r>
    </w:p>
    <w:p>
      <w:pPr>
        <w:pStyle w:val="Normal"/>
        <w:rPr>
          <w:sz w:val="24"/>
        </w:rPr>
      </w:pPr>
      <w:r>
        <w:rPr>
          <w:sz w:val="24"/>
        </w:rPr>
        <w:t xml:space="preserve">BETTER INTEGRATED W/ ONE ANOTHER.  SCHEMATA/SCHEMA/SCHEME- </w:t>
      </w:r>
    </w:p>
    <w:p>
      <w:pPr>
        <w:pStyle w:val="Normal"/>
        <w:rPr>
          <w:sz w:val="24"/>
        </w:rPr>
      </w:pPr>
      <w:r>
        <w:rPr>
          <w:sz w:val="24"/>
        </w:rPr>
        <w:t>STARTS OFF BROAD &amp; NARROWS AS THEY BROADEN THEIR EXPERIEN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SSIMILATION</w:t>
      </w:r>
      <w:r>
        <w:rPr>
          <w:sz w:val="24"/>
        </w:rPr>
        <w:t>- IS A PROCESS OF DEALING W/ONE SUBJECT OR EVENT IN A WAY THAT IS CONSISTENT W/ AN EXISTING SCHE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CCOMMODATION</w:t>
      </w:r>
      <w:r>
        <w:rPr>
          <w:sz w:val="24"/>
        </w:rPr>
        <w:t>- CAUSE &amp; EFFECT MODIFY THAT WHICH IS ASSIMILATED</w:t>
      </w:r>
    </w:p>
    <w:p>
      <w:pPr>
        <w:pStyle w:val="Normal"/>
        <w:rPr/>
      </w:pPr>
      <w:r>
        <w:rPr>
          <w:sz w:val="24"/>
        </w:rPr>
        <w:t>(TRANSFER OF SELF TO THE DEMANDS OF THE WORLD)I.E.-IF YOU COOK CHICKEN ONE WAY &amp; SOMEONE TEACHES YOU ANOTHER WAY TO COOK IT, &amp; YOU COMBINE THE TWO RECIPES TO MAKE YOU’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EQUILIBRATION-</w:t>
      </w:r>
      <w:r>
        <w:rPr>
          <w:sz w:val="24"/>
        </w:rPr>
        <w:t xml:space="preserve"> BACK &amp; FORTH FROM COMFORT ZONE TO UNCOMFORT ZONE &amp;</w:t>
      </w:r>
    </w:p>
    <w:p>
      <w:pPr>
        <w:pStyle w:val="Normal"/>
        <w:rPr/>
      </w:pPr>
      <w:r>
        <w:rPr>
          <w:sz w:val="24"/>
        </w:rPr>
        <w:t>BACK TO CONFORT ZONE.  THE MOVEMENT FROM  EQUILIBRIUM(COMFORT ZONE)</w:t>
      </w:r>
    </w:p>
    <w:p>
      <w:pPr>
        <w:pStyle w:val="Normal"/>
        <w:rPr>
          <w:sz w:val="24"/>
        </w:rPr>
      </w:pPr>
      <w:r>
        <w:rPr>
          <w:sz w:val="24"/>
        </w:rPr>
        <w:t>TO DISEQUILIBRIUM (UNCOMFORT ZONE) &amp; BACK TO EQUILIBRIUM (COMFORT ZON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CONSERVATION</w:t>
      </w:r>
      <w:r>
        <w:rPr>
          <w:sz w:val="24"/>
        </w:rPr>
        <w:t>-</w:t>
      </w:r>
    </w:p>
    <w:p>
      <w:pPr>
        <w:pStyle w:val="TextBody"/>
        <w:rPr>
          <w:sz w:val="24"/>
        </w:rPr>
      </w:pPr>
      <w:r>
        <w:rPr>
          <w:sz w:val="24"/>
        </w:rPr>
        <w:t xml:space="preserve">THE RELATION THAT IF NOTHING IS ADDED OR TAKEN AWAY, AMOUNT STAYS THE SAME REGARDLESS OF ANY ALTERATIONS IN SHAPE OR </w:t>
      </w:r>
      <w:r>
        <w:rPr/>
        <w:t>ARRANGEMEN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COGNITIVE DEVELOPMENT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THE DEVELOPMENT OF MENTAL PROCESS &amp; CAPABILITI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ENSI-MOTOR STAGE-(BIRTH-2 YEARS)</w:t>
      </w:r>
    </w:p>
    <w:p>
      <w:pPr>
        <w:pStyle w:val="Normal"/>
        <w:rPr/>
      </w:pPr>
      <w:r>
        <w:rPr>
          <w:sz w:val="24"/>
        </w:rPr>
        <w:t>They can’t keep in their own minds what they don’t see.</w:t>
      </w:r>
    </w:p>
    <w:p>
      <w:pPr>
        <w:pStyle w:val="Normal"/>
        <w:rPr>
          <w:sz w:val="24"/>
        </w:rPr>
      </w:pPr>
      <w:r>
        <w:rPr>
          <w:sz w:val="24"/>
        </w:rPr>
        <w:t>SCHEMES ARE BASED ON BEHAVIORS &amp; PERCEPTIONS: SCHEMES DON’T YET REPRESENT OBJECTS BEYOND A CHILD’S IMMEDIATE VIE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REOPERATIONAL STAGE- (AGES 2-7 YRS</w:t>
      </w:r>
      <w:r>
        <w:rPr>
          <w:sz w:val="24"/>
        </w:rPr>
        <w:t>.)</w:t>
      </w:r>
    </w:p>
    <w:p>
      <w:pPr>
        <w:pStyle w:val="Normal"/>
        <w:rPr>
          <w:sz w:val="24"/>
        </w:rPr>
      </w:pPr>
      <w:r>
        <w:rPr>
          <w:sz w:val="24"/>
        </w:rPr>
        <w:t xml:space="preserve">SCHEMES NOW REPRESENT OBJECTS BEYOND A CHILD’S IMMEDIATE VIEW, BUT THE CHILD DOES NOT YET REASON IN LOGICAL, ADULT LIKE WAY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CONCRETE OPERATIONAL STAGE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(AGES OR 7 UNTIL 11-12)  ADULT LIKE LOGIC APPEARS, BUT IS LIMITED TO REASONING ABOUT CONCRETE REALI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FORMAL OPERATIONAL STAGE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(PIAGET’S FOURTH &amp; FINIAL STAGE OF COGNITIVE DEVELOPMENT)-   LOGICAL REASONING PROCESSES ARE APPLIED TO ABSTRACT IDEAS, AS WELL AS TO CONCRETE OBJEC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ZONE OF PROXIMAL DEVELOPMENT</w:t>
      </w:r>
      <w:r>
        <w:rPr>
          <w:sz w:val="24"/>
        </w:rPr>
        <w:t>-VYGOTSKY theory- role he gives the culture and role of Adult help, child can’t do it by it  self, but can with adult-Child development &amp; what they can do with ad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SYCHOSOCIAL DEVELOPMENT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OCIALIZATION</w:t>
      </w:r>
      <w:r>
        <w:rPr>
          <w:sz w:val="24"/>
        </w:rPr>
        <w:t>- THE PROCESS OF SHAPING A CHILD’S BEHAVIOR TO FIT THE NORMS &amp; ROLES OF THE CHILD’S SOCIE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MORAL DEVELOPMENT</w:t>
      </w:r>
      <w:r>
        <w:rPr>
          <w:sz w:val="24"/>
        </w:rPr>
        <w:t>- THE DEVELOPMENT OF ONE’S UNDERSTANDING OF RIGHT &amp; WR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OERGNVENT THINKING</w:t>
      </w:r>
      <w:r>
        <w:rPr>
          <w:sz w:val="24"/>
        </w:rPr>
        <w:t>- Pulling several pieces of information together to draw a conclusion or solve a problem.</w:t>
      </w:r>
    </w:p>
    <w:p>
      <w:pPr>
        <w:pStyle w:val="Normal"/>
        <w:rPr>
          <w:sz w:val="24"/>
        </w:rPr>
      </w:pPr>
      <w:r>
        <w:rPr>
          <w:b/>
          <w:sz w:val="24"/>
        </w:rPr>
        <w:t>DIVERGENT THINKING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Starting with one idea and taking it in many different direc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  <w:t>INTELLIGENCE-</w:t>
      </w:r>
    </w:p>
    <w:p>
      <w:pPr>
        <w:pStyle w:val="Normal"/>
        <w:rPr/>
      </w:pPr>
      <w:r>
        <w:rPr>
          <w:sz w:val="24"/>
        </w:rPr>
        <w:t>THE ABILITY TO MODIFY &amp; ADJUST ONE’S BEHAVIORS IN ORDER TO ACCOMPLISH NEW TASKS SUCCESSFULLY.</w:t>
      </w:r>
    </w:p>
    <w:p>
      <w:pPr>
        <w:pStyle w:val="Normal"/>
        <w:rPr>
          <w:sz w:val="24"/>
        </w:rPr>
      </w:pPr>
      <w:r>
        <w:rPr>
          <w:sz w:val="24"/>
        </w:rPr>
        <w:t>IT INVOLVES MANY DIFFERENT MENTAL PROCESSES, &amp; ITS NATURE MAY VERY, DEPENDING ON THE CULTURE IN/W ONE LIV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.Q. tests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TESTS THAT DISTINGUISH</w:t>
      </w:r>
    </w:p>
    <w:p>
      <w:pPr>
        <w:pStyle w:val="Normal"/>
        <w:rPr>
          <w:sz w:val="24"/>
        </w:rPr>
      </w:pPr>
      <w:r>
        <w:rPr>
          <w:sz w:val="24"/>
        </w:rPr>
        <w:t>A PERSONS INTELLIGENCE QUOTI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  <w:t>STORAGE-</w:t>
      </w:r>
    </w:p>
    <w:p>
      <w:pPr>
        <w:pStyle w:val="Normal"/>
        <w:rPr>
          <w:sz w:val="24"/>
        </w:rPr>
      </w:pPr>
      <w:r>
        <w:rPr>
          <w:sz w:val="24"/>
        </w:rPr>
        <w:t>THE INFORMATION WE RECEIVE IS USUALLY CHANGED IN SOME WAY AS WE STORE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ENCODING</w:t>
      </w:r>
      <w:r>
        <w:rPr>
          <w:sz w:val="24"/>
        </w:rPr>
        <w:t xml:space="preserve">- </w:t>
      </w:r>
    </w:p>
    <w:p>
      <w:pPr>
        <w:pStyle w:val="Normal"/>
        <w:rPr>
          <w:sz w:val="24"/>
        </w:rPr>
      </w:pPr>
      <w:r>
        <w:rPr>
          <w:sz w:val="24"/>
        </w:rPr>
        <w:t>THE WAY WE CHANGE THE DATA WE RECEIVE IN OUR MEMO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RETRIEVAL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THE PROCESS OF REMEMBERING PREVIOUSLY STORED INFORM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MEANINGFUL LEARNING</w:t>
      </w:r>
      <w:r>
        <w:rPr>
          <w:sz w:val="24"/>
        </w:rPr>
        <w:t>- MAKING CONNECTIONS B/T NEW INFORMATION &amp; PRIOR KNOWLEDGE.  ATTACHES MEANING TO I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ROTE LEARNING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LEARNING INFORMATION IN A </w:t>
      </w:r>
    </w:p>
    <w:p>
      <w:pPr>
        <w:pStyle w:val="Normal"/>
        <w:rPr>
          <w:sz w:val="24"/>
        </w:rPr>
      </w:pPr>
      <w:r>
        <w:rPr>
          <w:sz w:val="24"/>
        </w:rPr>
        <w:t>STRICTLY VERBATIM FASHION, W/O ATTACHING ANY MEANING TO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  <w:t>MNEMONICS-</w:t>
      </w:r>
    </w:p>
    <w:p>
      <w:pPr>
        <w:pStyle w:val="Normal"/>
        <w:rPr>
          <w:sz w:val="24"/>
        </w:rPr>
      </w:pPr>
      <w:r>
        <w:rPr>
          <w:sz w:val="24"/>
        </w:rPr>
        <w:t>SPECIAL MEMORY “TRICKS” THAT CAN HELP THEM LEARN CLASSROOM MATERIAL MORE EFFECTIV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COGNITIVE STYLES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THE CHARACTERISTIC WAY IN/W A PARTICULAR INDIVIDUAL PROCESSES INFORM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IGHER &amp; LOWER LEVEL QUESTIONS</w:t>
      </w:r>
      <w:r>
        <w:rPr>
          <w:sz w:val="24"/>
        </w:rPr>
        <w:t>-</w:t>
      </w:r>
    </w:p>
    <w:p>
      <w:pPr>
        <w:pStyle w:val="Normal"/>
        <w:rPr/>
      </w:pPr>
      <w:r>
        <w:rPr>
          <w:b/>
          <w:sz w:val="24"/>
        </w:rPr>
        <w:t>HIGHER</w:t>
      </w:r>
      <w:r>
        <w:rPr>
          <w:sz w:val="24"/>
        </w:rPr>
        <w:t>- COMBINE PRIOR KNOWLEDGE W/INFORMATION IN THE PASSAGE.</w:t>
      </w:r>
    </w:p>
    <w:p>
      <w:pPr>
        <w:pStyle w:val="Normal"/>
        <w:rPr>
          <w:sz w:val="24"/>
        </w:rPr>
      </w:pPr>
      <w:r>
        <w:rPr>
          <w:b/>
          <w:sz w:val="24"/>
        </w:rPr>
        <w:t>LOWER</w:t>
      </w:r>
      <w:r>
        <w:rPr>
          <w:sz w:val="24"/>
        </w:rPr>
        <w:t>- EASY ANSWER B/C THE ANSWERS WERE CLEARLY STATED IN THE PASSA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OSITIVE REINFORCEMENT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WHENEVER A BEHAVIOR IS FOLLOWED BY THE PRESENTATION OF A REINFORCING STIMULUS &amp; THAT BEHAVIOR INCREASES AS A RE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METACOGNITION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REFERS BOTH TO THE KNOWLEDGE THAT PEOPLE HAVE ABOUT THEIR OWN COGNITIVE PROCES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CLASSICAL CONDITIONING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SKINNER DID WORK W/ ANIMALS; GOOD BEHAVIOR WAS CONSISTENTLY REWARDED, BAD BEHAVIOR WAS CONSISTENTLY PUNISH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OPERANT CONDITIONING</w:t>
      </w:r>
      <w:r>
        <w:rPr>
          <w:sz w:val="24"/>
        </w:rPr>
        <w:t>-  THE INCREASE IN FREQUENCY OF A RESPONSE AFTER IT HAS BEEN FOLLOWED BY REINFORC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HAPING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A PROCESS OF REINFORCING SUCCESSIVELY CLOSER &amp; CLOSER APPROXIMATIONS TO A DESIRED TERMINAL BEHAVI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  <w:t>EXTINCTION-</w:t>
      </w:r>
    </w:p>
    <w:p>
      <w:pPr>
        <w:pStyle w:val="Normal"/>
        <w:rPr>
          <w:sz w:val="24"/>
        </w:rPr>
      </w:pPr>
      <w:r>
        <w:rPr>
          <w:sz w:val="24"/>
        </w:rPr>
        <w:t>A NON-REINFORCED RESPONSE DECREASES IN FREQUENCY 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NTRINSIC MOTIVATION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COMES FROM W/IN THEMSELVES OR INHERENT IN THE TASK THEY ARE PERFORMING. (ETHICALLY &amp; MORALLY THE RIGHT THING TO D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EXTRINSIC MOTIVATION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MOTIVATION PROMOTED BY FACTORS EXTERNAL TO THE INDIVIDUAL &amp; UNRELATED TO THE TASK BEING PERFORM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IERARCHY OF NEEDS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TTRIBUTIONS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A CASUAL EXPLANATION FOR SUCCESS OR FAILU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DISCOVERY LEARNING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AN APPROACH TO INSTRUCTION WHEREBY STUDENTS DEVELOP AN UNDERSTANDING OF A TOPIC IN A HANDS ON FASHION THROUGH THEIR INTERACTION W/ THEIR PHYSICAL OR SOCIAL ENVIRON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ROGRAMMED LEARNING</w:t>
      </w:r>
      <w:r>
        <w:rPr>
          <w:sz w:val="24"/>
        </w:rPr>
        <w:t xml:space="preserve">- </w:t>
      </w:r>
    </w:p>
    <w:p>
      <w:pPr>
        <w:pStyle w:val="Normal"/>
        <w:rPr>
          <w:sz w:val="24"/>
        </w:rPr>
      </w:pPr>
      <w:r>
        <w:rPr>
          <w:sz w:val="24"/>
        </w:rPr>
        <w:t>AN APPROACH TO INSTRUCTION WHEREBY STUDENTS INDEPENDENTLY STUDY A TOPIC THAT HAS BEEN BROKEN INTO SMALL, CAREFULLY SEQUENCED SEGM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COOPERATIVE LEARNING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AN APPROACH TO INSTRUCTION WHEREBY STUDENTS WORK W/THEIR CLASSMATES TO ACHIEVE GROUP GOALS &amp; HELP ONE ANOTHER LEAR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MASTERY LEARNING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AN APPROACH TO INSTRUCTION WHEREBY STUDENTS LEARN ONE TOPIC THOROUGHLY BEFORE MOVING TO A MORE DIFFICULT 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DVANCE ORGANIZER</w:t>
      </w:r>
      <w:r>
        <w:rPr>
          <w:sz w:val="24"/>
        </w:rPr>
        <w:t xml:space="preserve">- </w:t>
      </w:r>
    </w:p>
    <w:p>
      <w:pPr>
        <w:pStyle w:val="TextBody"/>
        <w:rPr>
          <w:sz w:val="24"/>
        </w:rPr>
      </w:pPr>
      <w:r>
        <w:rPr>
          <w:sz w:val="24"/>
        </w:rPr>
        <w:t>AN INTRODUCTION TO A LESSON THAT PROVIDES AN OVERALL ORGANIZATIONAL SCHEME FOR THE LESS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UTHENTIC ACTIVITIES</w:t>
      </w:r>
      <w:r>
        <w:rPr>
          <w:sz w:val="24"/>
        </w:rPr>
        <w:t>-</w:t>
      </w:r>
    </w:p>
    <w:p>
      <w:pPr>
        <w:pStyle w:val="Normal"/>
        <w:rPr/>
      </w:pPr>
      <w:r>
        <w:rPr>
          <w:sz w:val="24"/>
        </w:rPr>
        <w:t>ACTIVITIES SIMILAR TO THOSE THAT STUDENTS ARE LIKELY TO ENCOUNTER IN THE OUTSIDE WORLD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EXPOSITORY INSTRUCTION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AN APPROACH TO INSTRUCTION WHEREBY INFORMATION IS PRESENTED IN MORE OR LESS THE SAME FORM W/STUDENTS ARE EXPECTED TO LEARN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RAW SCORES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A SCORE BASED SOLELY ON THE NUMBER OR POINT OF CORRECT RESPON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8"/>
        </w:rPr>
        <w:t>Criterion-referenced scores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TELLS US WHAT STUDENTS HAVE ACHIEVED IN RELATION TO SPECIFIC INSTRUCTIONAL OBJECTIV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NORM-REFERENCED SCORES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IS DERIVED BY COMPARING A STUDENT’S PERFORMANCE ON AN ASSESSMENT TASK W/THE PERFORMANCE OF OTHER STUDENTS ON THE SAME TASK.</w:t>
      </w:r>
    </w:p>
    <w:p>
      <w:pPr>
        <w:pStyle w:val="Normal"/>
        <w:rPr>
          <w:sz w:val="24"/>
        </w:rPr>
      </w:pPr>
      <w:r>
        <w:rPr>
          <w:sz w:val="24"/>
        </w:rPr>
        <w:t>INSTEAD OF TELLING US SPECIFICALLY WHAT A STUDENT HAS OR HAS NOT LEARNED, SUCH A SCORE TELLS US HOW WELL THE STUDENT STANDS AGAINST HIS/HER PE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FORMATIVE ASSESSMENT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A SYSTEMATIC ATTEMPT TO ASCERTAIN WHAT STUDENTS HAVE LEARNED. It is typically planned in advance &amp; used for a specific purpo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ummative assessment</w:t>
      </w:r>
      <w:r>
        <w:rPr>
          <w:sz w:val="24"/>
        </w:rPr>
        <w:t>-</w:t>
      </w:r>
    </w:p>
    <w:p>
      <w:pPr>
        <w:pStyle w:val="TextBody"/>
        <w:rPr>
          <w:sz w:val="24"/>
        </w:rPr>
      </w:pPr>
      <w:r>
        <w:rPr>
          <w:sz w:val="24"/>
        </w:rPr>
        <w:t>An evaluation conducted after instruction to assess students finial achiev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tandardized tests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A test developed by test construction experts &amp; published for use in many different schools &amp; classroom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aper &amp; pencil assessment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Assessment in/w students respond to written items in a written fash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erformance assessment</w:t>
      </w:r>
      <w:r>
        <w:rPr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Assessment in/w students demonstrate their knowledge &amp; skills in a non-written fash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  <w:u w:val="single"/>
        </w:rPr>
        <w:t>Concept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effects of teachers expectations on students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ree definitions of learning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</w:t>
      </w:r>
      <w:r>
        <w:rPr>
          <w:b/>
          <w:sz w:val="24"/>
        </w:rPr>
        <w:t>Behaviorists</w:t>
      </w:r>
      <w:r>
        <w:rPr>
          <w:sz w:val="24"/>
        </w:rPr>
        <w:t>-  Reduce learning to that which can be seen (what people do), change in behavior.  Focus on peoples behaviors that change over time, environmental conditions that bring change abo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</w:t>
      </w:r>
      <w:r>
        <w:rPr>
          <w:b/>
          <w:sz w:val="24"/>
        </w:rPr>
        <w:t>Cognitive Psychologists</w:t>
      </w:r>
      <w:r>
        <w:rPr>
          <w:sz w:val="24"/>
        </w:rPr>
        <w:t>- Observing peoples responses to various stimuli, then to make an (inference) educated guess about internal mental ev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</w:t>
      </w:r>
      <w:r>
        <w:rPr>
          <w:b/>
          <w:sz w:val="24"/>
        </w:rPr>
        <w:t>Social Cognitive Theorists</w:t>
      </w:r>
      <w:r>
        <w:rPr>
          <w:sz w:val="24"/>
        </w:rPr>
        <w:t>- One that considers how people learn from observing those around th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Stimulus/Response relationships</w:t>
      </w:r>
      <w:r>
        <w:rPr>
          <w:sz w:val="24"/>
        </w:rPr>
        <w:t>- Basis for school of Psychology w/ is called Behavioris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timulus</w:t>
      </w:r>
      <w:r>
        <w:rPr>
          <w:sz w:val="24"/>
        </w:rPr>
        <w:t>- environmental events that precede &amp; follow those respons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Response</w:t>
      </w:r>
      <w:r>
        <w:rPr>
          <w:sz w:val="24"/>
        </w:rPr>
        <w:t>- Peoples behavio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e.- The dance teacher watched Darren’s footwork (his response) very carefully and gave him praise (stimulus) whenever he made the right mov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Relationships b/t </w:t>
      </w:r>
    </w:p>
    <w:p>
      <w:pPr>
        <w:pStyle w:val="Normal"/>
        <w:rPr>
          <w:sz w:val="24"/>
        </w:rPr>
      </w:pPr>
      <w:r>
        <w:rPr>
          <w:sz w:val="24"/>
        </w:rPr>
        <w:t>sensory register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working memory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long term memory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ree stage theory’s of Piaget’s stages of Cognitive development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ikson’s stages of Phyla-social development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lhburgs stages of Moral development-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65"/>
        </w:tabs>
        <w:ind w:left="46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4:49:00Z</dcterms:created>
  <dc:creator>g</dc:creator>
  <dc:description/>
  <dc:language>en-US</dc:language>
  <cp:lastModifiedBy>g</cp:lastModifiedBy>
  <cp:lastPrinted>1998-12-09T14:43:00Z</cp:lastPrinted>
  <dcterms:modified xsi:type="dcterms:W3CDTF">1998-12-09T20:45:00Z</dcterms:modified>
  <cp:revision>4</cp:revision>
  <dc:subject/>
  <dc:title>EDUCATIONAL PSYCHOLOGY FINIAL REVIEW</dc:title>
</cp:coreProperties>
</file>