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trarca</w:t>
      </w:r>
    </w:p>
    <w:p>
      <w:pPr>
        <w:pStyle w:val="Normal"/>
        <w:jc w:val="center"/>
        <w:rPr>
          <w:sz w:val="28"/>
        </w:rPr>
      </w:pPr>
      <w:r>
        <w:rPr>
          <w:sz w:val="28"/>
        </w:rPr>
      </w:r>
    </w:p>
    <w:p>
      <w:pPr>
        <w:pStyle w:val="Normal"/>
        <w:rPr/>
      </w:pPr>
      <w:r>
        <w:rPr/>
        <w:t>Francisco Petrarca nace en Arezzo, pueblo cercano a Florencia en 1304. Aprende allí el Toscano, lengua en la que escribe sus sonetos y canciones. Su juventud transcurre en Avignon, ciudad de Francia muy importante en aquel momento por ser residencia del Papa. Fue un hombre interesado por los estudios del latín, gramática, retórica, etc. Visitó varios países de Europa, estudiando siempre y entablando amistad con los hombres más ilustres y representativos de la cultura europea. Roma, la ciudad eterna, donde pasa una breve temporada, lo impresiona profundamente.</w:t>
      </w:r>
    </w:p>
    <w:p>
      <w:pPr>
        <w:pStyle w:val="Normal"/>
        <w:rPr/>
      </w:pPr>
      <w:r>
        <w:rPr/>
        <w:t>Vuelve a Avignon, donde se resiste a vivir y se retira a un hermosísimo lugar cercano llamado Valchiusa, luego la gloria lo obliga a viajar de nuevo como embajador y diplomática y a participar de la vida mundana.</w:t>
      </w:r>
    </w:p>
    <w:p>
      <w:pPr>
        <w:pStyle w:val="Normal"/>
        <w:rPr/>
      </w:pPr>
      <w:r>
        <w:rPr/>
        <w:t>Petrarca dentro de la evolución literaria y humanística del renacimiento tuvo un papel fundamental. El y su amigo Bocaccio manifestaban los caracteres de la nueva generación. Fue un hombre de vasto saber, un auténtico erudito, si tomamos a Dante como resumen de las ideas medievales, Petrarca es considerado el primero de los grandes humanistas del Renacimiento por la atención que dedicó durante toda su vida a las obras de los escritores y filósofos griegos y latinos. Sentía pasión hacia Virgilio, Homero, Séneca, Cicerón, Tito Livio. Tan inmensa fue su admiración por la antigüedad que lo determinaron a cambiar su verdadero nombre, Petracco, que le parecía áspero, por Petrarca, queriéndolo dotar de la melodía que descubría en los nombres griegos.</w:t>
      </w:r>
    </w:p>
    <w:p>
      <w:pPr>
        <w:pStyle w:val="Normal"/>
        <w:rPr/>
      </w:pPr>
      <w:r>
        <w:rPr/>
        <w:t>A igual que muchos artistas, el tuvo su musa inspiradora, podríamos decir que a veces retorna al “Dolce Stil Nuovo”. Laura de Noves fue esta mujer, a quien conoció el viernes Santo de 1327 cuando se estaba casando con Ugo de Sade, en la Iglesia de Santa Clara de Avignon. El poeta tenía tan sólo veiniteres años de edad, y desde allí hasta el día de su muerte esta bellísima mujer se transformó en el centro de su vida sentimental y poética. Laura, sus encantos y el amor que ésta le inspiró fueron origen de su obra magna: “El cancionero” que es un conjunto de 366 composiciones poéticas: sonetos, canciones, baladas, madrigales, dedicados en su mayoría a Laura, hay unos pocos que desarrollan otros temas: amistad, preocupación política, sentimientos patrióticos y religiosos. Tal es la importancia de Laura que el cancionero se divide en dos partes, determinados por la muerte de ésta: “En vida de mi señora Laura” y “En muerte de mi señora Laura”. Expresa en ambas la alteración de sus sentimientos y los encantamientos a que el amor somete su alma. Precisamente el amor es uno de los temas básicos que inspiraron a Petrarca al cual el llama: “Mi Señor” y “Enemigo mío”.</w:t>
      </w:r>
    </w:p>
    <w:p>
      <w:pPr>
        <w:pStyle w:val="Normal"/>
        <w:rPr/>
      </w:pPr>
      <w:r>
        <w:rPr/>
        <w:t>La belleza y la naturaleza también son temas de muchos sonetos, esto demuestra y manifiesta los intereses de su época. Cien años antes Dante amó a Beatrice, hombre de la Edad Media no la vio como forma humana, sino como representante de un mundo espiritual. Beatrice significa para Dante un mensaje divino; Laura habla para Petrarca, hombre del Renacimiento, un lenguaje más terreno, dirigido a su sensible corazón humano, aunque muchas veces el poeta ve reflejado en sus innumerables encantos destellos de belleza eterna.</w:t>
      </w:r>
    </w:p>
    <w:p>
      <w:pPr>
        <w:pStyle w:val="Normal"/>
        <w:rPr/>
      </w:pPr>
      <w:r>
        <w:rPr/>
        <w:t>Sirviéndose de la naturaleza el describe aún mejor los escenas que se desenvuelven entre él, Laura y el amor. Con respecto a sus creencias, al estar situado entre dos épocas: En el Renacimiento se reafirma, pero conserva poderosas raíces humanas en creencias e ideales medievales.</w:t>
      </w:r>
    </w:p>
    <w:p>
      <w:pPr>
        <w:pStyle w:val="Normal"/>
        <w:rPr/>
      </w:pPr>
      <w:r>
        <w:rPr/>
        <w:t>El soneto es la clase de composición poética más interesante, éste nace en Italia en el siglo XIII. Si bien Dante lo utiliza con gran habilidad, quien lo perfecciona, establece las leyes que deben regirlo y lo impone a toda Europa es Petrarca. Logró maravillas de perfección artística.</w:t>
      </w:r>
    </w:p>
    <w:p>
      <w:pPr>
        <w:pStyle w:val="Normal"/>
        <w:rPr/>
      </w:pPr>
      <w:r>
        <w:rPr/>
        <w:t>Siguiendo la composición entre Dante y Petrarca. Dante es el desterrado, víctima de las venganzas de las faccionea, que se desquita marchando, orgulloso, peregrino a los reinos de ultratumba; Petrarca es el viajero inquieto que continuamente cambia de lugar en busca de novedades y de códices antiguos a quien lo mismo atrae el fausto mundano que la soledad estudiosa. Varía sus proyectos, distribuye su interés en cien cosas distintas, pero siempre lo hace contemplándose a sí mismo. No obstante en sus contornos imprecisos “El cancionero” es un mundo bastante compacto, que tiene por centro al cantor, más que a la mujer amada ya que es casi una excusa para recoger los sucesivos frutos de toda una serie de años.</w:t>
      </w:r>
    </w:p>
    <w:p>
      <w:pPr>
        <w:pStyle w:val="Normal"/>
        <w:rPr/>
      </w:pPr>
      <w:r>
        <w:rPr/>
        <w:t>*El soneto XXXIX que pertenece a la primera parte del cancionero, antes de comenzar tiene una introducción en la cual dice “Bendice todo lo que fue causa o efecto de su amor hacia Laura”. Desde el comienzo hace referencia a Laura. Decimos entonces que Laura parece el centro de atracción espiritual y estético del poeta, y no sólo eso sino que bendice todo lo que tiene relación con ella. Laura es para él constante y benéfica porque en vida atrajo al hombre y después de muerta fue el fantasma querido del hombre de letras.</w:t>
      </w:r>
    </w:p>
    <w:p>
      <w:pPr>
        <w:pStyle w:val="Normal"/>
        <w:rPr/>
      </w:pPr>
      <w:r>
        <w:rPr/>
        <w:t>Al comenzar el soneto lo hace también con una bendición repitiéndose en el comienzo de cada cuarteto o terceto, hay entonces una anáfora, esto marca el carácter de bendito que él le da a todo lo relacionado con Laura, esto puede relacionarse con lo divino.</w:t>
      </w:r>
    </w:p>
    <w:p>
      <w:pPr>
        <w:pStyle w:val="Normal"/>
        <w:rPr/>
      </w:pPr>
      <w:r>
        <w:rPr/>
        <w:t>Hace una graduación ascendente y luego una graduación descendente para contar y decir “el hermoso país y el lugar donde fui alcanzado”/” por los hermosos ojos que me han aprisionado”.</w:t>
      </w:r>
    </w:p>
    <w:p>
      <w:pPr>
        <w:pStyle w:val="Normal"/>
        <w:rPr/>
      </w:pPr>
      <w:r>
        <w:rPr/>
        <w:t>*Antes de comenzar a analizar el soneto en su contenido debo destacar que si bien por su estructura externa es un soneto, no tanto así por su estructura interna ya que carece de ciertos elementos característicos de un soneto, un soneto es una composición poética de catorce versos endecasílabos distribuidos en dos cuartetos y dos tercetos. Cada uno de los cuartetos riman por regla general, el primer verso con el cuarto y el segundo con el tercero y en ambos han de ser unas mismas las consonancias.*</w:t>
      </w:r>
    </w:p>
    <w:p>
      <w:pPr>
        <w:pStyle w:val="Normal"/>
        <w:rPr/>
      </w:pPr>
      <w:r>
        <w:rPr/>
        <w:t>Se diría que en este primer cuarteto marca el momento del conocimiento de Laura por parte de él. Teniendo en cuenta lo que sabemos acerca de éste momento, debe tratarse de la primera vez que él la vio que fue en la Iglesia de Santa Clara de Avignón cuando ella se estaba casando con Ugo de Sade. Tal vez es por esta situación que el lo describe como ese “primer dulce dolor” marcándose una contradicción, si bien por un lado es dulce, lo dulce generalmente se relaciona con lo placentero, pero en este caso a él le causa dolor el echo de encontrarse con su “amor”, probablemente porque desde el principio él supo que ella no era para él. Pero no describe solamente el momento del encuentro con Laura sino con el “amor” al cual lo personifica ya que lo escribe con mayúscula, esto lo hace a lo largo de todos sus sonetos, porque el amor es considerado como una fuerza extraña al hombre que sorprende las voluntades humanas sometiéndolas a su albedrío, llevando a sus espíritus más fuertes, desde graves estados de desazón hasta alegrías inefables.</w:t>
      </w:r>
    </w:p>
    <w:p>
      <w:pPr>
        <w:pStyle w:val="Normal"/>
        <w:rPr/>
      </w:pPr>
      <w:r>
        <w:rPr/>
        <w:t>Pero como bien marcado queda en el primer cuarteto con ese “hermosos ojos”(que a su vez es una sinécdoque), la belleza es el arma que utiliza para seducir a los mortales y Petrarca le atribuye raros poderes, creadores de los encantos que forman la irresistible atracción de Laura. Esta postura es algo característico de su época ya que se resalta la belleza exterior antes que la interior. Si estableciéramos aquí una comparación con Dante vemos que es muy diferente en este punto, ya que aunque Laura no se convierta en símbolo como Beatrice, Laura aparece a veces como instrumento de perfección en cuanto que es fuente de amor, en realidad sigue siendo mujer, que solamente la muerte purifica frente al deseo del amante.</w:t>
      </w:r>
    </w:p>
    <w:p>
      <w:pPr>
        <w:pStyle w:val="Normal"/>
        <w:rPr/>
      </w:pPr>
      <w:r>
        <w:rPr/>
        <w:t>Pero no sólo bendice una belleza que lo atrapó sino que también el dolor que ese amor le provoca, al enconrarlo. Por la forma que describe ese encuentro con el amor, la forma en que “el arco y las saetas” le hirieron, nos da la impresión de que fue un flechazo, por lo tanto rápido y certero y que tuvo por blanco sy corazón, el cual fue atravesado hasta su fondo.</w:t>
      </w:r>
    </w:p>
    <w:p>
      <w:pPr>
        <w:pStyle w:val="Normal"/>
        <w:rPr/>
      </w:pPr>
      <w:r>
        <w:rPr/>
        <w:t>Si bien ese llamado flechazo es característico del amor a primera vista, en él durará hasta la muerte. También podríamos verlo como una materialización del dolor en forma de arma, la cual en realidad sería el amor, demostrándose siempre le antagonismo de los sentimientos. “Y las llagas que llegan hasta el fondo de mi corazón”, aquí demuestra que se siente profundamente herido. Hasta aquí podemos apreciar una clara característica de Petrarca, que es la incorporación de una basta zona sicológica (autoanálisis sistemático del enamorado) y el interés por las cosas de la naturaleza, propia de la época en que vivió. A menudo el amor ya no es punto de partida, sino la meta final a donde nos conduce el desarrollo de todo un soneto. Petrarca expone sentimientos nuevos, con plástica proximidad.</w:t>
      </w:r>
    </w:p>
    <w:p>
      <w:pPr>
        <w:pStyle w:val="Normal"/>
        <w:rPr/>
      </w:pPr>
      <w:r>
        <w:rPr/>
        <w:t>Continuando, encontramos en el terceto, que Petrarca bendice y hace alusión a todas las demostraciones para con su amada, su “señora” como el la llama. En realidad ella no es de él ya que es casada, pero el se apodera de ella sentimentalmente, esa posesión se demuestra con ese “mi señora”. Las voces que ha esparcido llamándola, “y los suspiros, y las lágrimas y el deseo”. Estas reacciones le producen el deseo de estar junto a ella, el recordarla. Cuando el autor dice “deseo” se refiere al deseo físico, el deseo de poder consumar su amor con Laura, o sea que demuestra nuevamente su carácter renacentista. Cien años antes Dante amó a Beatrice, hombre de la Edad Media, no la vio como forma humana, sino como representante de un mundo espiritual. Beatrice significa para Dante un mensaje divino. Aunque Dante la desea, también es conciente de la situación. Además en su época la religión tiene aún un gran peso y el hecho de que ella fuera casada le impedía consumar ese amor, además no sabemos si Laura tuvo alguna vez aunque sea el deseo de corresponderlo, probablemente no.</w:t>
      </w:r>
    </w:p>
    <w:p>
      <w:pPr>
        <w:pStyle w:val="Normal"/>
        <w:rPr/>
      </w:pPr>
      <w:r>
        <w:rPr/>
        <w:t>Si nos remontamos a la historia para encontrar alguna situación parecida, podríamos tomar la historia de Paolo y Francesca quienes eran cuñados, ella estaba casada con el hermano de Paolo, estos fueron llevados por el deseo y lograron consumar su amor, por lo que fueron castigados en el infierno de Dante, en el lugar donde se encuentran los lujuriosos.</w:t>
      </w:r>
    </w:p>
    <w:p>
      <w:pPr>
        <w:pStyle w:val="Normal"/>
        <w:rPr/>
      </w:pPr>
      <w:r>
        <w:rPr/>
        <w:t>En el último terceto demuestra todo el tiempo que él dedica a pensar en ella, esto resulta o deriva en la poesía que él escribe y que son inspirados por ella, demostrando esto la importancia de Laura para Petrarca escritor y no sólo hombre.</w:t>
      </w:r>
    </w:p>
    <w:p>
      <w:pPr>
        <w:pStyle w:val="Normal"/>
        <w:rPr/>
      </w:pPr>
      <w:r>
        <w:rPr/>
        <w:t>Estas páginas que ha escrito le dan a Laura fama y posteridad. Además agrega que su pensamiento es sólo para ella, pues no amó a nadie más, él era ya un religioso o sea que no sólo sentía amor por Dios sino por una mujer.</w:t>
      </w:r>
    </w:p>
    <w:p>
      <w:pPr>
        <w:pStyle w:val="Normal"/>
        <w:rPr/>
      </w:pPr>
      <w:r>
        <w:rPr/>
        <w:t>Se puede observar en este soneto y en todas sus obras que a pesar de ser religioso nunca le importó lo que la gente pudiera decir de él, teniendo en cuanta el marco moral que había en la época, pues a causa de expresar sus sentimientos por ella estaba arriesgando su integridad como persona y su buen nombre. Aquí se ve también cuán grande era su amor por ella, que estaba dispuesto a sacrificarlo todo, sin importarle nada. A consecuencia de que era un amor prohibido, la única forma que tenía de llevarlo a cabo a su manera, era escribiéndolo, ya que su amor era prohibido también por dedicar su vida al servicio religioso.</w:t>
      </w:r>
    </w:p>
    <w:p>
      <w:pPr>
        <w:pStyle w:val="Normal"/>
        <w:rPr/>
      </w:pPr>
      <w:r>
        <w:rPr/>
        <w:t>“</w:t>
      </w:r>
      <w:r>
        <w:rPr/>
        <w:t>El Cancionero” representa la máxima concesión que hizo Petrarca al gusto de la Edad Media, y al mismo tiempo una tentativa mal lograda de modernización.</w:t>
      </w:r>
    </w:p>
    <w:sectPr>
      <w:type w:val="nextPage"/>
      <w:pgSz w:w="11906" w:h="16838"/>
      <w:pgMar w:left="1080" w:right="110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2:24:00Z</dcterms:created>
  <dc:creator>Familia Sassi</dc:creator>
  <dc:description/>
  <dc:language>en-US</dc:language>
  <cp:lastModifiedBy>Familia Sassi</cp:lastModifiedBy>
  <cp:lastPrinted>1999-11-27T22:40:00Z</cp:lastPrinted>
  <dcterms:modified xsi:type="dcterms:W3CDTF">1999-11-28T01:43:00Z</dcterms:modified>
  <cp:revision>37</cp:revision>
  <dc:subject/>
  <dc:title>Petrarca</dc:title>
</cp:coreProperties>
</file>