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Hay muchas palabras que no entendí, revisa las que están subrayadas manualmente y las que indican error ortográfico (en rojo)</w:t>
      </w:r>
    </w:p>
    <w:p>
      <w:pPr>
        <w:pStyle w:val="Normal"/>
        <w:jc w:val="center"/>
        <w:rPr>
          <w:imprint/>
          <w:vanish/>
          <w:color w:val="FF0000"/>
          <w:effect w:val="blinkBackground"/>
        </w:rPr>
      </w:pPr>
      <w:r>
        <w:rPr>
          <w:imprint/>
          <w:vanish/>
          <w:color w:val="FF0000"/>
          <w:effect w:val="blinkBackground"/>
        </w:rPr>
        <w:t>El bolso es lo mejor   CARAJO!!!!!!</w:t>
      </w:r>
    </w:p>
    <w:p>
      <w:pPr>
        <w:pStyle w:val="Normal"/>
        <w:jc w:val="center"/>
        <w:rPr>
          <w:lang w:val="en-GB"/>
        </w:rPr>
      </w:pPr>
      <w:r>
        <w:rPr>
          <w:lang w:val="en-GB"/>
        </w:rPr>
        <w:t>STUM UND DRANG</w:t>
      </w:r>
    </w:p>
    <w:p>
      <w:pPr>
        <w:pStyle w:val="Normal"/>
        <w:jc w:val="center"/>
        <w:rPr>
          <w:lang w:val="en-GB"/>
        </w:rPr>
      </w:pPr>
      <w:r>
        <w:rPr>
          <w:lang w:val="en-GB"/>
        </w:rPr>
      </w:r>
    </w:p>
    <w:p>
      <w:pPr>
        <w:pStyle w:val="Normal"/>
        <w:rPr/>
      </w:pPr>
      <w:r>
        <w:rPr/>
        <w:t>Durante la primera mitad del siglo XVIII dominó en Europa principalmente en Francia una actitud filosófica y vital que se conoce con el nombre de ilustración. La ilustración buscaba liberar al hombre del peso de la tradición religiosa. Concedía a la razón humana un dominio absoluto sobre las demás facultades de espíritu. Se confiaba en el progreso de la ciencia, los males podían ser subsanados aplicando la razón a todas las situaciones de la vida. Prometía un futuro de felicidad y de bienestar en el cual la humanidad será plenamente libre, aptas para gozar las conquistas de la razón.</w:t>
      </w:r>
    </w:p>
    <w:p>
      <w:pPr>
        <w:pStyle w:val="Normal"/>
        <w:rPr/>
      </w:pPr>
      <w:r>
        <w:rPr/>
        <w:t>No podía esperarse entonces, sino un movimiento contrario de reacción cuyo objetivo fuera una imagen completa del hombre, en lo cual se restableciesen los elementos irracionales del alma. Esta reacción se desenvolvió en toda Europa.</w:t>
      </w:r>
    </w:p>
    <w:p>
      <w:pPr>
        <w:pStyle w:val="Normal"/>
        <w:rPr/>
      </w:pPr>
      <w:r>
        <w:rPr/>
        <w:t>Uno de los movimientos que se opuso a la Ilustración fue el Sturm und Drang. Ésta expresión alemana significa “Tormenta y Pasión” y fue tomada del título de un drama de Klinger y usada para designar a esta generación de escritores entre los que se encuentra Goethe. Este movimiento se localiza concretamente en Alemania y se presenta como una reacción contra el excesivo racionalismo de la “ilustración”, cuyo triunfo es este país era obra del emperador Federico el Grande.</w:t>
      </w:r>
    </w:p>
    <w:p>
      <w:pPr>
        <w:pStyle w:val="Normal"/>
        <w:rPr>
          <w:lang w:val="es-ES"/>
        </w:rPr>
      </w:pPr>
      <w:r>
        <w:rPr>
          <w:lang w:val="es-ES"/>
        </w:rPr>
        <w:t>El Sturm und Drang será, por lo tanto un movimiento nacionalista de retorno al fondo cultural germano. Como movimiento literario preparó el primer período de esplendor de las letras alemanas, a la vez que un propósito renovador y vivificador tanto de la cultura como de la vida, exaltando estos aspectos:</w:t>
      </w:r>
    </w:p>
    <w:p>
      <w:pPr>
        <w:pStyle w:val="Normal"/>
        <w:numPr>
          <w:ilvl w:val="0"/>
          <w:numId w:val="2"/>
        </w:numPr>
        <w:rPr>
          <w:lang w:val="es-ES"/>
        </w:rPr>
      </w:pPr>
      <w:r>
        <w:rPr>
          <w:lang w:val="es-ES"/>
        </w:rPr>
        <w:t>Naturaleza (entendida como organismo viviente)</w:t>
      </w:r>
    </w:p>
    <w:p>
      <w:pPr>
        <w:pStyle w:val="Normal"/>
        <w:numPr>
          <w:ilvl w:val="0"/>
          <w:numId w:val="2"/>
        </w:numPr>
        <w:rPr>
          <w:lang w:val="es-ES"/>
        </w:rPr>
      </w:pPr>
      <w:r>
        <w:rPr>
          <w:lang w:val="es-ES"/>
        </w:rPr>
        <w:t>El sentimiento</w:t>
      </w:r>
    </w:p>
    <w:p>
      <w:pPr>
        <w:pStyle w:val="Normal"/>
        <w:numPr>
          <w:ilvl w:val="0"/>
          <w:numId w:val="2"/>
        </w:numPr>
        <w:rPr>
          <w:lang w:val="es-ES"/>
        </w:rPr>
      </w:pPr>
      <w:r>
        <w:rPr>
          <w:lang w:val="es-ES"/>
        </w:rPr>
        <w:t>La libertad creadora</w:t>
      </w:r>
    </w:p>
    <w:p>
      <w:pPr>
        <w:pStyle w:val="Normal"/>
        <w:numPr>
          <w:ilvl w:val="0"/>
          <w:numId w:val="2"/>
        </w:numPr>
        <w:rPr>
          <w:lang w:val="es-ES"/>
        </w:rPr>
      </w:pPr>
      <w:r>
        <w:rPr>
          <w:lang w:val="es-ES"/>
        </w:rPr>
        <w:t>El genio</w:t>
      </w:r>
    </w:p>
    <w:p>
      <w:pPr>
        <w:pStyle w:val="Normal"/>
        <w:jc w:val="center"/>
        <w:rPr>
          <w:vanish/>
          <w:effect w:val="blinkBackground"/>
          <w:lang w:val="es-ES"/>
        </w:rPr>
      </w:pPr>
      <w:r>
        <w:rPr>
          <w:vanish/>
          <w:color w:val="0000FF"/>
          <w:effect w:val="blinkBackground"/>
          <w:lang w:val="es-ES"/>
        </w:rPr>
        <w:t>NACIONAL</w:t>
      </w:r>
      <w:r>
        <w:rPr>
          <w:vanish/>
          <w:effect w:val="blinkBackground"/>
          <w:lang w:val="es-ES"/>
        </w:rPr>
        <w:t xml:space="preserve"> CAMPEÓN </w:t>
      </w:r>
      <w:r>
        <w:rPr>
          <w:vanish/>
          <w:color w:val="FF0000"/>
          <w:effect w:val="blinkBackground"/>
          <w:lang w:val="es-ES"/>
        </w:rPr>
        <w:t>NOMA’</w:t>
      </w:r>
    </w:p>
    <w:p>
      <w:pPr>
        <w:pStyle w:val="Normal"/>
        <w:jc w:val="center"/>
        <w:rPr>
          <w:lang w:val="en-GB"/>
        </w:rPr>
      </w:pPr>
      <w:r>
        <w:rPr>
          <w:lang w:val="en-GB"/>
        </w:rPr>
        <w:t>Goethe, Johann Wolfgang Von</w:t>
      </w:r>
    </w:p>
    <w:p>
      <w:pPr>
        <w:pStyle w:val="Normal"/>
        <w:rPr>
          <w:lang w:val="es-ES"/>
        </w:rPr>
      </w:pPr>
      <w:r>
        <w:rPr>
          <w:lang w:val="es-ES"/>
        </w:rPr>
        <w:t>Johann Wolfgang Von Goethe (1749 – 1832) nació en Frankfort, en el seno de una rica familia alemana. Estudió en Leipzig abogacía, mientras componía poemas y dibujaba con Oeser.</w:t>
      </w:r>
    </w:p>
    <w:p>
      <w:pPr>
        <w:pStyle w:val="Normal"/>
        <w:rPr/>
      </w:pPr>
      <w:r>
        <w:rPr>
          <w:lang w:val="es-ES"/>
        </w:rPr>
        <w:t xml:space="preserve">Influido por el pietismo durante una enfermedad, se encuentra con Herder que le vuelve al rococó y al neoclasicismo. El enusiasmo Herderiano por el pueblo </w:t>
      </w:r>
      <w:r>
        <w:rPr>
          <w:u w:val="single"/>
          <w:lang w:val="es-ES"/>
        </w:rPr>
        <w:t>el</w:t>
      </w:r>
      <w:r>
        <w:rPr>
          <w:lang w:val="es-ES"/>
        </w:rPr>
        <w:t xml:space="preserve"> historia le ayudan en su primer drama de éxito, Gotz von Berlichinges, aclamado por el Sturm un Drang como su máxima realización. Pronto abandonó el ejercicio de la abogacía para dedicarse a escribir intensamente. Invitado por el soberano alemán residió en la corte de Weimar; desde entonces sobre su frente recayeron lauros y aplausos, designándole como el escritor más grande en lengua alemana de todos los tiempos; entre sus obras más grandes se destacan con rango universal las tituladas: Egmant, Fausto, </w:t>
      </w:r>
      <w:r>
        <w:rPr>
          <w:u w:val="single"/>
          <w:lang w:val="es-ES"/>
        </w:rPr>
        <w:t>Elegegíos</w:t>
      </w:r>
      <w:r>
        <w:rPr>
          <w:lang w:val="es-ES"/>
        </w:rPr>
        <w:t xml:space="preserve"> romana, Herman y Dorotea, las afinidades electivas, su diario Poesía y Verdad y composiciones líricas en gran número.</w:t>
      </w:r>
    </w:p>
    <w:p>
      <w:pPr>
        <w:pStyle w:val="Normal"/>
        <w:rPr>
          <w:lang w:val="es-ES"/>
        </w:rPr>
      </w:pPr>
      <w:r>
        <w:rPr>
          <w:lang w:val="es-ES"/>
        </w:rPr>
      </w:r>
    </w:p>
    <w:p>
      <w:pPr>
        <w:pStyle w:val="Normal"/>
        <w:jc w:val="center"/>
        <w:rPr>
          <w:lang w:val="es-ES"/>
        </w:rPr>
      </w:pPr>
      <w:r>
        <w:rPr>
          <w:lang w:val="es-ES"/>
        </w:rPr>
        <w:t>Moliere (Tartufo)</w:t>
      </w:r>
    </w:p>
    <w:p>
      <w:pPr>
        <w:pStyle w:val="Normal"/>
        <w:rPr>
          <w:lang w:val="es-ES"/>
        </w:rPr>
      </w:pPr>
      <w:r>
        <w:rPr>
          <w:lang w:val="es-ES"/>
        </w:rPr>
      </w:r>
    </w:p>
    <w:p>
      <w:pPr>
        <w:pStyle w:val="Normal"/>
        <w:rPr>
          <w:lang w:val="es-ES"/>
        </w:rPr>
      </w:pPr>
      <w:r>
        <w:rPr>
          <w:lang w:val="es-ES"/>
        </w:rPr>
        <w:t>En el siglo XVIII en Francia podemos encontrar un autor contemporáneo de Shakespeare cuyo nombre era Jean Baptiste Poquelin, pero el nombre que lo llevó a la fama fue Moliere.</w:t>
      </w:r>
    </w:p>
    <w:p>
      <w:pPr>
        <w:pStyle w:val="Normal"/>
        <w:rPr>
          <w:lang w:val="es-ES"/>
        </w:rPr>
      </w:pPr>
      <w:r>
        <w:rPr>
          <w:lang w:val="es-ES"/>
        </w:rPr>
        <w:t>Moliere vivía en Francia bajo un gobierno de monarquía absoluta en cuyo punto más alto se encontraba el Rey Luis XIV. El hecho de que fuera una monarquía absoluta determinaba lo que sucedía en Europa.</w:t>
      </w:r>
    </w:p>
    <w:p>
      <w:pPr>
        <w:pStyle w:val="Normal"/>
        <w:rPr>
          <w:lang w:val="es-ES"/>
        </w:rPr>
      </w:pPr>
      <w:r>
        <w:rPr>
          <w:lang w:val="es-ES"/>
        </w:rPr>
        <w:t>La sociedad Francesa se caracterizaba por su hipocresía y frivolidad, las cuales Moliere reflejaba en sus tragedias, él sintetizó estos aspectos en una expresión “Plaire et instruire” la cual significa agradar y educar.</w:t>
      </w:r>
    </w:p>
    <w:p>
      <w:pPr>
        <w:pStyle w:val="Normal"/>
        <w:rPr>
          <w:lang w:val="es-ES"/>
        </w:rPr>
      </w:pPr>
      <w:r>
        <w:rPr>
          <w:lang w:val="es-ES"/>
        </w:rPr>
        <w:t>Jean Baptiste nació en París en 1622, el cual parecía naturalmente destinado a suceder a su padre el cual era un comerciante tapicero proveedor del Rey, sin embargo ingresó en el colegio Ulermont que era el colegio elegante de la época, luego comenzó a tomar clases particulares con Gassendi, siguiendo sus enseñanzas filosóficas, opositor a las de Descartes; estudió además derecho y se licenció en Orleáns.</w:t>
      </w:r>
    </w:p>
    <w:p>
      <w:pPr>
        <w:pStyle w:val="Normal"/>
        <w:rPr>
          <w:lang w:val="es-ES"/>
        </w:rPr>
      </w:pPr>
      <w:r>
        <w:rPr>
          <w:lang w:val="es-ES"/>
        </w:rPr>
        <w:t>Un día Jean Baptiste advirtió por escrito a su padre que renunciaría el cargo de Tapicero y le pidió todo cuanto pudiera recibir de la herencia de su madre con el objetivo de con unos amigos y parientes fundar el “Illustre Théatre”. Los principios fueron muy difíciles pues buscaban un éxito que no llegaba.</w:t>
      </w:r>
    </w:p>
    <w:p>
      <w:pPr>
        <w:pStyle w:val="Normal"/>
        <w:rPr>
          <w:lang w:val="es-ES"/>
        </w:rPr>
      </w:pPr>
      <w:r>
        <w:rPr>
          <w:lang w:val="es-ES"/>
        </w:rPr>
        <w:t>Moliere en 1658 regresó a Psris (pues había salido a buscar suerte fuera de Paris) volvió con dinero y reputación y se presentó ante el Rey. Sus estudios clásicos les habían abierto el mundo de la poesía así también como sus años de vagabundo le habían dado una gran experiencia de las cosas y de los hombres, así como el hábito de la observación directa. Ningún escritor tuvo jamás una formación tan completa.</w:t>
      </w:r>
    </w:p>
    <w:p>
      <w:pPr>
        <w:pStyle w:val="Normal"/>
        <w:rPr/>
      </w:pPr>
      <w:r>
        <w:rPr>
          <w:lang w:val="es-ES"/>
        </w:rPr>
        <w:t xml:space="preserve">El éxito resonante de ‘La farle des precieuses ridicules’ en 1659 le valió la amistad de Luis XIV ya que únicamente le apoyo real le permitiría expresarse libremente como lo hizo </w:t>
      </w:r>
      <w:r>
        <w:rPr>
          <w:u w:val="single"/>
          <w:lang w:val="es-ES"/>
        </w:rPr>
        <w:t>Soho</w:t>
      </w:r>
      <w:r>
        <w:rPr>
          <w:lang w:val="es-ES"/>
        </w:rPr>
        <w:t xml:space="preserve"> contra pero apoyado en la benevolencia del Rey y sostenido por la amistad de Boileau, la hace frente a la sociedad valor.</w:t>
      </w:r>
    </w:p>
    <w:p>
      <w:pPr>
        <w:pStyle w:val="Normal"/>
        <w:rPr>
          <w:lang w:val="es-ES"/>
        </w:rPr>
      </w:pPr>
      <w:r>
        <w:rPr>
          <w:lang w:val="es-ES"/>
        </w:rPr>
        <w:t>En medio de esto debía hacer vivir a su compañía y divertir al Rey, es Director, comediante y actor. En medio de esa vida de preocupaciones escribe en 13 o 14 años una 30 comedias muchas de las cuales son obras maestras.</w:t>
      </w:r>
    </w:p>
    <w:p>
      <w:pPr>
        <w:pStyle w:val="Normal"/>
        <w:rPr>
          <w:lang w:val="es-ES"/>
        </w:rPr>
      </w:pPr>
      <w:r>
        <w:rPr>
          <w:lang w:val="es-ES"/>
        </w:rPr>
        <w:t>Sin embargo su vida íntima era dolorosa, se había casado con Arreande Bejorx, veintiún años más joven que él, este matrimonio lo llenó de inquietudes y amarguras, por lo cual sufrió profundamente. Moliere vivía en el ambiente más irregular y libre de su época pero supo conservar intacto su sentido común, firme y fino y sus instintos generosos y humanos.</w:t>
      </w:r>
    </w:p>
    <w:p>
      <w:pPr>
        <w:pStyle w:val="Normal"/>
        <w:rPr>
          <w:lang w:val="es-ES"/>
        </w:rPr>
      </w:pPr>
      <w:r>
        <w:rPr>
          <w:lang w:val="es-ES"/>
        </w:rPr>
        <w:t>Aún sintiéndose enfermo de muerte reunió las pocas fuerzas que le quedaban para salir a escena y tuvo el y tuvo el heroísmo de disimular ante los espectadores ante una “risa forzada” las primeras convulsiones de la agonía.</w:t>
      </w:r>
    </w:p>
    <w:p>
      <w:pPr>
        <w:pStyle w:val="Normal"/>
        <w:rPr>
          <w:lang w:val="es-ES"/>
        </w:rPr>
      </w:pPr>
      <w:r>
        <w:rPr>
          <w:lang w:val="es-ES"/>
        </w:rPr>
        <w:t>Dos sacerdotes, a quienes se llamó sucesivamente, se negaron a asistirle y su vida tuvo que ir a arrojarse a los pies del Rey para lograr que se enterrase en tierra bendita, pero el entierro tuvo que hacerse de noche, por orden del arzobispo de Paris en 1673. Sus principales obras fueron: El ávaro, El Tartufo, El misóntropo, Don Juan, Las penosas ridículas, El enfermo imaginario, El médico a pesar suyo.</w:t>
      </w:r>
    </w:p>
    <w:p>
      <w:pPr>
        <w:pStyle w:val="Normal"/>
        <w:rPr>
          <w:lang w:val="es-ES"/>
        </w:rPr>
      </w:pPr>
      <w:r>
        <w:rPr>
          <w:lang w:val="es-ES"/>
        </w:rPr>
        <w:t>Una de sus obras más importantes es “Tartufo”, en la cual Orgon tiene dos hijos, Dennis y Marianne y segundas nupcias se ha casado con Elmire. Todos serían felices si Orgon y su madre no se hubieran encaprichado con un tal Tartufo, al cual consideran un santo varón, pero para Marianne, Denis, Elmire, Cléante y la sirvienta, Tartufo es un hipócrita, cuya “sacrilege y engañosa mueca” es completamente distinta de la virtud de los auténticos devotos. Sea como fuere Orgon resuelve dar a Tartufo a su hija Marianne, que estaba casi comprometida con Valére, la intervención de Elmire que intenta disuadir a Tartufo de ese matrimonio nos permite darnos cuenta de la doblez de Tartufo y de la ceguera de Orgon ya que Tartufo se aprovecha de la entrecvista para hacer a Elmire en términos místicos, una declaración prudentemente encubierta, y la escena, se niega a crecer a su hijo, lo expulsa de su casa y hace donación general de sus bienes a Tartufo. Hace falta nada menos que una reincidencia de Tartufo, esta vez hábilmente provoca por Elmire.</w:t>
      </w:r>
    </w:p>
    <w:p>
      <w:pPr>
        <w:pStyle w:val="Normal"/>
        <w:rPr>
          <w:lang w:val="es-ES"/>
        </w:rPr>
      </w:pPr>
      <w:r>
        <w:rPr>
          <w:lang w:val="es-ES"/>
        </w:rPr>
        <w:t>Entre su marido escondido a propósito para que este se convenza indignado, aparece y quiere echar de su casa al impostor. Pero éste le replica altivamente: La casa es suya a consecuencia de la donación, y además el posee unos papeles políticos fundamentales que Orgon le confió en otro tiempo.</w:t>
      </w:r>
    </w:p>
    <w:p>
      <w:pPr>
        <w:pStyle w:val="Normal"/>
        <w:rPr/>
      </w:pPr>
      <w:r>
        <w:rPr>
          <w:lang w:val="es-ES"/>
        </w:rPr>
        <w:t xml:space="preserve">Tartufo muestra esos papeles al Rey y Orgon estaría perdido si “no viviéremos bajo un príncipe enemigo de fraudes” El </w:t>
      </w:r>
      <w:r>
        <w:rPr>
          <w:u w:val="single"/>
          <w:lang w:val="es-ES"/>
        </w:rPr>
        <w:t>corchl</w:t>
      </w:r>
      <w:r>
        <w:rPr>
          <w:lang w:val="es-ES"/>
        </w:rPr>
        <w:t xml:space="preserve"> que tartufo ha ido a buscar para detener a Orgon y que lo ha seguido pacientemente agarra </w:t>
      </w:r>
      <w:r>
        <w:rPr>
          <w:u w:val="single"/>
          <w:lang w:val="es-ES"/>
        </w:rPr>
        <w:t>lúbitemente</w:t>
      </w:r>
      <w:r>
        <w:rPr>
          <w:lang w:val="es-ES"/>
        </w:rPr>
        <w:t xml:space="preserve"> el miserable. Por el cuello, pues lo ha reconocido como un criminal a quien la justicia anda buscando. El Rey perdona a Orgon en consideración a sus servicios pasados y Marianne naturalmente se casa con Valére.</w:t>
      </w:r>
    </w:p>
    <w:p>
      <w:pPr>
        <w:pStyle w:val="Normal"/>
        <w:rPr>
          <w:lang w:val="es-ES"/>
        </w:rPr>
      </w:pPr>
      <w:r>
        <w:rPr>
          <w:lang w:val="es-ES"/>
        </w:rPr>
        <w:t>Moliere tuvo que luchar cinco años, a pesar del apoyo del Rey, para lograr a representar públicamente “Tartufo”. Sus enemigos pretendían que había englobado en un mismo ataque la falsa devoción y la auténtica piedad ni cura fanático llegó a pedir para el autor “El fuego preliminar del fuego del infierno”. Parece seguro que Moliere apuntó contra una determinada sociedad, la compañía del santísimo sacramento, cuyos miembros se dedicaban a espiar la vida de los particulares.</w:t>
      </w:r>
    </w:p>
    <w:p>
      <w:pPr>
        <w:pStyle w:val="Normal"/>
        <w:rPr>
          <w:lang w:val="es-ES"/>
        </w:rPr>
      </w:pPr>
      <w:r>
        <w:rPr>
          <w:lang w:val="es-ES"/>
        </w:rPr>
      </w:r>
    </w:p>
    <w:p>
      <w:pPr>
        <w:pStyle w:val="Normal"/>
        <w:jc w:val="center"/>
        <w:rPr>
          <w:lang w:val="es-ES"/>
        </w:rPr>
      </w:pPr>
      <w:r>
        <w:rPr>
          <w:lang w:val="es-ES"/>
        </w:rPr>
        <w:t>Primer Monólogo de Hamlet</w:t>
      </w:r>
    </w:p>
    <w:p>
      <w:pPr>
        <w:pStyle w:val="Normal"/>
        <w:rPr>
          <w:lang w:val="es-ES"/>
        </w:rPr>
      </w:pPr>
      <w:r>
        <w:rPr>
          <w:lang w:val="es-ES"/>
        </w:rPr>
      </w:r>
    </w:p>
    <w:p>
      <w:pPr>
        <w:pStyle w:val="Normal"/>
        <w:rPr>
          <w:lang w:val="es-ES"/>
        </w:rPr>
      </w:pPr>
      <w:r>
        <w:rPr>
          <w:lang w:val="es-ES"/>
        </w:rPr>
        <w:t>El pasaje a analizar es el primer monólogo de Hamlet, perteneciente a la obra titulada del mismo modo, cuya producción se le atribuye a William Shakespeare, quien vivió en el renacimiento. Dicho pasaje está ubicado en el acto I, escena II.</w:t>
      </w:r>
    </w:p>
    <w:p>
      <w:pPr>
        <w:pStyle w:val="Normal"/>
        <w:rPr>
          <w:lang w:val="es-ES"/>
        </w:rPr>
      </w:pPr>
      <w:r>
        <w:rPr>
          <w:lang w:val="es-ES"/>
        </w:rPr>
        <w:t>El monólogo comienza diciendo: “¡Oh!¡Que está sólida, excesivamente sólida, carne...”, explicando que quisiera desaparecer de la faz de la tierra, pues su cuerpo “carne”, le pesa demasiado debido a los momentos de dolor y sufrimiento que está pasando. Su cuerpo es la representación de que está viviendo, y en ese momento no es lo que él quiere. A continuación expresa: “¡Oh que no hubiera el Eterno su ley contra el suicidio!”, aquí podemos observar que aparece el carácter religioso, pues los suicidios eran repudiados tanto religiosa como socialmente, y además según el dogma de la iglesia atentar contra la vida es el peor de los pecados. Se puede sentir la desesperación de Hamlet, su sufrimiento al pensar en quitarse la vida. Tanto la cobardía como el carácter religioso, específicamente en ese aspecto aparecen también muchos elementos de auto análisis.</w:t>
      </w:r>
    </w:p>
    <w:p>
      <w:pPr>
        <w:pStyle w:val="Normal"/>
        <w:rPr>
          <w:lang w:val="es-ES"/>
        </w:rPr>
      </w:pPr>
      <w:r>
        <w:rPr>
          <w:lang w:val="es-ES"/>
        </w:rPr>
        <w:t xml:space="preserve">Hamlet continúa refiriendo: “¡Que fastidiosos... las prácticas todas de este mundo!” “vergüenza de ello” refiriéndose a la hipócrita conducta de su madre, que lo ha desilusionado en lo más profundo al casarse en tan poco tiempo de la muerte de su esposo con el hermano de éste. Lo embarga también un profundo sentimiento de vergüenza. Sigue expresando estos sentimientos de decepción mediante la siguiente cita: “¡sólo dos meses que murió!” “Tan afectuoso para con mi madre que no hubiera permitido... que rozaran con demasiada violencia su rostro!”. Ha pasado, a su manera de ver, muy poco tiempo desde que murió el Rey como pone que la reina dejase su recuerdo atrás y se casara con Claudio, lo decepciona la idea de que su madre olvida a quién lo amó tanto, a quién le cuidó y respetó durante todo momento. </w:t>
      </w:r>
    </w:p>
    <w:p>
      <w:pPr>
        <w:pStyle w:val="Normal"/>
        <w:rPr>
          <w:lang w:val="es-ES"/>
        </w:rPr>
      </w:pPr>
      <w:r>
        <w:rPr>
          <w:lang w:val="es-ES"/>
        </w:rPr>
        <w:t xml:space="preserve">Cuando Hamlet dice: “¡Es un jardín de malas hierbas...!” se puede apreciar aquí que se establece una comparación, al igual que en el antiguo testamento, donde se compara a la vida con una viña y se dice que la vida parece un jardín de mala hierbas. Estas malas hierbas son las personas que le están haciendo mal, su tío, su madre, quienes le están causando dolor en su vida y lo hicieron con su padre. A continuación establece un paralelo entre su padre y Claudio: “Un Rey tan excelente, que comparado con éste era lo que Hiperón a un sátiro”, Hiperón era un personaje mitológico, quien era encargado de tirar del carro del Sol, y los sátiros eran seres combinados (ejemplo: hombre y caballo) quienes atacaban la inocencia de las ninfas. Su padre era muy idealizado por Hamlet, era como un Dios para él, mientras que Claudio tan sólo se sirvió de atacar a su padre inocente y se apoderó también de su madre, quien tenía la imagen, al menos antes, de dulce y tierna. Sigue insistiendo: “Sólo 2 meses que murió”, dice objetivamente que pasaron dos meses y es muy poco tiempo para dejar de sufrir. A pesar que parecía amarlo tanto igual se caso con su cuñado, debido a esto su imagen se vino abajo, tanto materna, como moral y tanto como reina y esposa. </w:t>
      </w:r>
    </w:p>
    <w:p>
      <w:pPr>
        <w:pStyle w:val="Normal"/>
        <w:rPr>
          <w:lang w:val="es-ES"/>
        </w:rPr>
      </w:pPr>
      <w:r>
        <w:rPr>
          <w:lang w:val="es-ES"/>
        </w:rPr>
        <w:t xml:space="preserve">A este monólogo se le llamó tempo dramático, se llama tempo al ritmo interior de la obra, debido a que nos dice de alguna manera por donde se va a encaminar la acción. Pero tiene mayor tendencia a la reflexión que a la acción, marca una cara de Hamlet. Se puede observar que la imagen de la madre incide en la relación entre Hamlet y Ofelia, primero que nada la familia de éste no cree que su amor sea sincero por su condición de príncipe. </w:t>
      </w:r>
    </w:p>
    <w:p>
      <w:pPr>
        <w:pStyle w:val="Normal"/>
        <w:rPr>
          <w:lang w:val="es-ES"/>
        </w:rPr>
      </w:pPr>
      <w:r>
        <w:rPr>
          <w:lang w:val="es-ES"/>
        </w:rPr>
        <w:t>La razón por la cual Hamlet se hace pasar por loco es porque lo utiliza como una estrategia para infundir un poco de miedo, este método demuestra su astucia para tratar de desenmascarar a su tío. Tanto Claudio como el padre de Ofelia le atribuyen a la locura de Hamlet dos orígenes, uno por el impedimento de unirse con Ofelia, o bien por la espontánea muerte de su padre. Como se puede observar la estrategia de Hamlet comienza a funcionar, pues su locura mantiene ocupados a su madre, su tío y padre de Ofelia pensando en cómo ayudarlo a deshacerse de él, mientras él se las ingenia para desenmascarar a su tío.</w:t>
      </w:r>
    </w:p>
    <w:p>
      <w:pPr>
        <w:pStyle w:val="Normal"/>
        <w:rPr>
          <w:lang w:val="es-ES"/>
        </w:rPr>
      </w:pPr>
      <w:r>
        <w:rPr>
          <w:lang w:val="es-ES"/>
        </w:rPr>
        <w:t>Continúa diciendo: “... que se colgaba de él... de apetitos acrecentares lo que los nutría” por medio de estas palabras reafirma la imagen de su madre antes, cuando su padre vivía, quien sentía mucho amor y pasión por su esposo. Se puede observar que al decaer la imagen de su madre se transfiere la fantasía a Ofelia, luego del monólogo le pide a Ofelia encerrarse en un convento puesto que de esta manera se mantendrá en su estado de pureza e inconciencia original y su imagen no se corromperá como la de su madre. Ofelia es un emergente de la situación que vive la sociedad, se le llama emergente a los hechos que muestran lo que pasa sin decir nada. Ofelia, además absorbe todos los problemas de los demás como consecuencia de lo que Hamlet dice, cuenta en el monólogo.</w:t>
      </w:r>
    </w:p>
    <w:p>
      <w:pPr>
        <w:pStyle w:val="Normal"/>
        <w:rPr>
          <w:lang w:val="es-ES"/>
        </w:rPr>
      </w:pPr>
      <w:r>
        <w:rPr>
          <w:lang w:val="es-ES"/>
        </w:rPr>
        <w:t>Al final del monólogo hay un propósito que se convierte en estrategia, que es el disimulo “... rómpete corazón, pues debo refrenar la lengua” o sea que aunque se le rompa el corazón, metafóricamente hablando, de sufrimiento y dolor por la situación que está viviendo, esperará y disimulará hasta que llegue el momento oportuno de seguir adelante con su venganza; aguantará todo lo que tiene para decir y así evitará ser descubierto.</w:t>
      </w:r>
    </w:p>
    <w:p>
      <w:pPr>
        <w:pStyle w:val="Normal"/>
        <w:rPr>
          <w:lang w:val="es-ES"/>
        </w:rPr>
      </w:pPr>
      <w:r>
        <w:rPr>
          <w:lang w:val="es-ES"/>
        </w:rPr>
      </w:r>
    </w:p>
    <w:p>
      <w:pPr>
        <w:pStyle w:val="Normal"/>
        <w:jc w:val="center"/>
        <w:rPr/>
      </w:pPr>
      <w:r>
        <w:rPr>
          <w:vanish/>
          <w:color w:val="0000FF"/>
          <w:effect w:val="blinkBackground"/>
          <w:lang w:val="es-ES"/>
        </w:rPr>
        <w:t>NACIONAL</w:t>
      </w:r>
      <w:r>
        <w:rPr>
          <w:vanish/>
          <w:effect w:val="blinkBackground"/>
          <w:lang w:val="es-ES"/>
        </w:rPr>
        <w:t xml:space="preserve"> CAMPEÓN </w:t>
      </w:r>
      <w:r>
        <w:rPr>
          <w:vanish/>
          <w:color w:val="FF0000"/>
          <w:effect w:val="blinkBackground"/>
          <w:lang w:val="es-ES"/>
        </w:rPr>
        <w:t>NOMA’</w:t>
      </w:r>
    </w:p>
    <w:sectPr>
      <w:type w:val="nextPage"/>
      <w:pgSz w:w="11906" w:h="16838"/>
      <w:pgMar w:left="900"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UY"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4:46:00Z</dcterms:created>
  <dc:creator>Familia Sassi</dc:creator>
  <dc:description/>
  <dc:language>en-US</dc:language>
  <cp:lastModifiedBy>Familia Sassi</cp:lastModifiedBy>
  <dcterms:modified xsi:type="dcterms:W3CDTF">1999-11-24T18:19:00Z</dcterms:modified>
  <cp:revision>49</cp:revision>
  <dc:subject/>
  <dc:title>STUM UND DRANG</dc:title>
</cp:coreProperties>
</file>