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Introducción</w:t>
      </w:r>
    </w:p>
    <w:p>
      <w:pPr>
        <w:pStyle w:val="Normal"/>
        <w:jc w:val="center"/>
        <w:rPr>
          <w:b/>
          <w:b/>
          <w:bCs/>
          <w:sz w:val="24"/>
        </w:rPr>
      </w:pPr>
      <w:r>
        <w:rPr>
          <w:b/>
          <w:bCs/>
          <w:sz w:val="24"/>
        </w:rPr>
      </w:r>
    </w:p>
    <w:p>
      <w:pPr>
        <w:pStyle w:val="Normal"/>
        <w:rPr>
          <w:sz w:val="24"/>
        </w:rPr>
      </w:pPr>
      <w:r>
        <w:rPr>
          <w:sz w:val="24"/>
        </w:rPr>
        <w:t>La palabra drama viene del griego dragos, que significa diálogo, y es una acción para ser representada.</w:t>
      </w:r>
    </w:p>
    <w:p>
      <w:pPr>
        <w:pStyle w:val="Normal"/>
        <w:rPr>
          <w:sz w:val="24"/>
        </w:rPr>
      </w:pPr>
      <w:r>
        <w:rPr>
          <w:sz w:val="24"/>
        </w:rPr>
        <w:t>Al autor del drama, se le llama dramaturgo, es quien piensa en los elementos. Dichos elementos son personajes, los cuales son los encargados de representar la acción, la relación que hay entre ellos, o sea la trama que se desenvuelve en la obra, y por último el dramaturgo piensa en la ubicación de lugar y tiempo.</w:t>
      </w:r>
    </w:p>
    <w:p>
      <w:pPr>
        <w:pStyle w:val="Normal"/>
        <w:rPr>
          <w:sz w:val="24"/>
        </w:rPr>
      </w:pPr>
      <w:r>
        <w:rPr>
          <w:sz w:val="24"/>
        </w:rPr>
        <w:t>En base a lo que piensa genera el texto, tratando de que éste sea lo más parecido posible a lo que ideó y también muy preciso para que su interpretación sea correcta. El dramaturgo va a hacer todas las acotaciones sobre lo que él piensa en las distintas escenas.</w:t>
      </w:r>
    </w:p>
    <w:p>
      <w:pPr>
        <w:pStyle w:val="Normal"/>
        <w:rPr>
          <w:sz w:val="24"/>
        </w:rPr>
      </w:pPr>
      <w:r>
        <w:rPr>
          <w:sz w:val="24"/>
        </w:rPr>
        <w:t>El dramaturgo nunca tiene una relación directa con su público. Al texto lo toma luego un director, quien a veces no conoce al dramaturgo, pues estos son la mayoría de las veces de épocas anteriores, este director pone generalmente algo de sí en la obra, pues se lo imagina de diferentes maneras, esto es inevitable.</w:t>
      </w:r>
    </w:p>
    <w:p>
      <w:pPr>
        <w:pStyle w:val="Normal"/>
        <w:rPr>
          <w:sz w:val="24"/>
        </w:rPr>
      </w:pPr>
      <w:r>
        <w:rPr>
          <w:sz w:val="24"/>
        </w:rPr>
        <w:t>Generalmente la obra de teatro se divide en actos, y estos en escenas. Las escenas están marcadas por la entrada y salida de personajes y el acto implica unidad de acción. La obra consta de una estructura interna: en la motivación se presentan los personajes y el tema y se da la ubicación de tiempo y lugar, en el planteo se da la iniciación del conflicto; la peripecia consiste en la inversión de la marcha del conflicto, alternándose la suerte del héroe; el desenlace es la situación que resulta de la peripecia.</w:t>
      </w:r>
    </w:p>
    <w:p>
      <w:pPr>
        <w:pStyle w:val="Normal"/>
        <w:jc w:val="center"/>
        <w:rPr>
          <w:b/>
          <w:b/>
          <w:bCs/>
          <w:sz w:val="24"/>
        </w:rPr>
      </w:pPr>
      <w:r>
        <w:rPr>
          <w:b/>
          <w:bCs/>
          <w:sz w:val="24"/>
        </w:rPr>
      </w:r>
    </w:p>
    <w:p>
      <w:pPr>
        <w:pStyle w:val="Normal"/>
        <w:jc w:val="center"/>
        <w:rPr>
          <w:b/>
          <w:b/>
          <w:bCs/>
          <w:sz w:val="24"/>
        </w:rPr>
      </w:pPr>
      <w:r>
        <w:rPr>
          <w:b/>
          <w:bCs/>
          <w:sz w:val="24"/>
        </w:rPr>
        <w:t>Género Dramático</w:t>
      </w:r>
    </w:p>
    <w:p>
      <w:pPr>
        <w:pStyle w:val="Normal"/>
        <w:jc w:val="center"/>
        <w:rPr>
          <w:b/>
          <w:b/>
          <w:bCs/>
          <w:sz w:val="24"/>
        </w:rPr>
      </w:pPr>
      <w:r>
        <w:rPr>
          <w:b/>
          <w:bCs/>
          <w:sz w:val="24"/>
        </w:rPr>
      </w:r>
    </w:p>
    <w:p>
      <w:pPr>
        <w:pStyle w:val="Normal"/>
        <w:rPr/>
      </w:pPr>
      <w:r>
        <w:rPr>
          <w:sz w:val="24"/>
        </w:rPr>
        <w:t xml:space="preserve">Drama </w:t>
      </w:r>
      <w:r>
        <w:rPr>
          <w:rFonts w:eastAsia="Wingdings" w:cs="Wingdings" w:ascii="Wingdings" w:hAnsi="Wingdings"/>
          <w:sz w:val="24"/>
          <w:lang w:val="en-US" w:eastAsia="en-US"/>
        </w:rPr>
        <w:t></w:t>
      </w:r>
      <w:r>
        <w:rPr>
          <w:sz w:val="24"/>
        </w:rPr>
        <w:t xml:space="preserve"> Acción </w:t>
      </w:r>
      <w:r>
        <w:rPr>
          <w:rFonts w:eastAsia="Wingdings" w:cs="Wingdings" w:ascii="Wingdings" w:hAnsi="Wingdings"/>
          <w:sz w:val="24"/>
          <w:lang w:val="en-US" w:eastAsia="en-US"/>
        </w:rPr>
        <w:t></w:t>
      </w:r>
      <w:r>
        <w:rPr>
          <w:sz w:val="24"/>
        </w:rPr>
        <w:t xml:space="preserve"> Para ser representado</w:t>
      </w:r>
    </w:p>
    <w:p>
      <w:pPr>
        <w:pStyle w:val="Normal"/>
        <w:rPr/>
      </w:pPr>
      <w:r>
        <w:rPr>
          <w:sz w:val="24"/>
        </w:rPr>
        <w:t xml:space="preserve">El autor del drama  </w:t>
      </w:r>
      <w:r>
        <w:rPr>
          <w:rFonts w:eastAsia="Wingdings" w:cs="Wingdings" w:ascii="Wingdings" w:hAnsi="Wingdings"/>
          <w:sz w:val="24"/>
          <w:lang w:val="en-US" w:eastAsia="en-US"/>
        </w:rPr>
        <w:t></w:t>
      </w:r>
      <w:r>
        <w:rPr>
          <w:sz w:val="24"/>
        </w:rPr>
        <w:t xml:space="preserve"> dramaturgo </w:t>
      </w:r>
      <w:r>
        <w:rPr>
          <w:rFonts w:eastAsia="Wingdings" w:cs="Wingdings" w:ascii="Wingdings" w:hAnsi="Wingdings"/>
          <w:sz w:val="24"/>
          <w:lang w:val="en-US" w:eastAsia="en-US"/>
        </w:rPr>
        <w:t></w:t>
      </w:r>
      <w:r>
        <w:rPr>
          <w:sz w:val="24"/>
        </w:rPr>
        <w:t xml:space="preserve"> piensa en personajes, trama la relación entre ellos, ubicación de lugar y tiempo.</w:t>
      </w:r>
    </w:p>
    <w:p>
      <w:pPr>
        <w:pStyle w:val="Normal"/>
        <w:rPr>
          <w:sz w:val="24"/>
        </w:rPr>
      </w:pPr>
      <w:r>
        <w:rPr>
          <w:sz w:val="24"/>
        </w:rPr>
        <w:t>En base a lo que piensa genera texto, trata de que este sea lo más parecido posible para su correcta interpretación, por lo tanto lo hace muy preciso. Pero le dificulta, a veces encontrar las palabras para expresar o transmitir sus sentimientos o pensamientos. El dramaturgo va a hacer todas las acotaciones sobre lo que él pensó sobre las distintas escenas,  todas las intenciones que tengan los personajes, el tono, la actitud. El dramaturgo nunca tiene una relación directa con el público. A este texto lo toma luego un director, quien a veces no conoce personalmente al dramaturgo, pues estos son la mayoría de las veces de épocas anteriores. El director generalmente pone algo de sí en la obra, pues se lo imagina de diferentes maneras, esto es inevitable.</w:t>
      </w:r>
    </w:p>
    <w:p>
      <w:pPr>
        <w:pStyle w:val="Normal"/>
        <w:rPr>
          <w:sz w:val="24"/>
        </w:rPr>
      </w:pPr>
      <w:r>
        <w:rPr>
          <w:sz w:val="24"/>
        </w:rPr>
        <w:t>Luego de todo esto, el director se pone en contacto con los actores. Ellos van a adecuarse con lo que el director pensó. Primero leen la obra, ellos mismos van a porner algo de sí.</w:t>
      </w:r>
    </w:p>
    <w:p>
      <w:pPr>
        <w:pStyle w:val="Normal"/>
        <w:rPr/>
      </w:pPr>
      <w:r>
        <w:rPr>
          <w:sz w:val="24"/>
        </w:rPr>
        <w:t xml:space="preserve">Escenografía </w:t>
      </w:r>
      <w:r>
        <w:rPr>
          <w:rFonts w:eastAsia="Wingdings" w:cs="Wingdings" w:ascii="Wingdings" w:hAnsi="Wingdings"/>
          <w:sz w:val="24"/>
          <w:lang w:val="en-US" w:eastAsia="en-US"/>
        </w:rPr>
        <w:t></w:t>
      </w:r>
      <w:r>
        <w:rPr>
          <w:sz w:val="24"/>
        </w:rPr>
        <w:t xml:space="preserve"> materializa las ideas del dramaturgo en cuanto a lugar.</w:t>
      </w:r>
    </w:p>
    <w:p>
      <w:pPr>
        <w:pStyle w:val="Normal"/>
        <w:rPr/>
      </w:pPr>
      <w:r>
        <w:rPr>
          <w:sz w:val="24"/>
        </w:rPr>
        <w:t xml:space="preserve">Vestuaristas </w:t>
      </w:r>
      <w:r>
        <w:rPr>
          <w:rFonts w:eastAsia="Wingdings" w:cs="Wingdings" w:ascii="Wingdings" w:hAnsi="Wingdings"/>
          <w:sz w:val="24"/>
          <w:lang w:val="en-US" w:eastAsia="en-US"/>
        </w:rPr>
        <w:t></w:t>
      </w:r>
      <w:r>
        <w:rPr>
          <w:sz w:val="24"/>
        </w:rPr>
        <w:t xml:space="preserve"> maquilladores, etc. (no son imprescindibles)</w:t>
      </w:r>
    </w:p>
    <w:p>
      <w:pPr>
        <w:pStyle w:val="Normal"/>
        <w:rPr/>
      </w:pPr>
      <w:r>
        <w:rPr>
          <w:sz w:val="24"/>
        </w:rPr>
        <w:t xml:space="preserve">Actores </w:t>
      </w:r>
      <w:r>
        <w:rPr>
          <w:rFonts w:eastAsia="Wingdings" w:cs="Wingdings" w:ascii="Wingdings" w:hAnsi="Wingdings"/>
          <w:sz w:val="24"/>
          <w:lang w:val="en-US" w:eastAsia="en-US"/>
        </w:rPr>
        <w:t></w:t>
      </w:r>
      <w:r>
        <w:rPr>
          <w:sz w:val="24"/>
        </w:rPr>
        <w:t xml:space="preserve"> requiere de determinadas condiciones, el actor debe decir e interpretar lo que dice el texto pero debe saber como hacerlo, aquí se ve el oficio del actor.</w:t>
      </w:r>
    </w:p>
    <w:p>
      <w:pPr>
        <w:pStyle w:val="Normal"/>
        <w:rPr>
          <w:sz w:val="24"/>
        </w:rPr>
      </w:pPr>
      <w:r>
        <w:rPr>
          <w:sz w:val="24"/>
        </w:rPr>
        <w:t xml:space="preserve">Luego, finalmente llega el momento de la representación, es fundamental el éxito que esta tenga. Lo que el dramaturgo sueña es que el público sienta e imagine con lo que él hizo. En el género teatral intervienen muchos elementos pero solamente hay 3 que son imprescindibles y son el texto, los actores y el público. </w:t>
      </w:r>
    </w:p>
    <w:p>
      <w:pPr>
        <w:pStyle w:val="Normal"/>
        <w:rPr>
          <w:b/>
          <w:b/>
          <w:bCs/>
          <w:sz w:val="24"/>
        </w:rPr>
      </w:pPr>
      <w:r>
        <w:rPr>
          <w:b/>
          <w:bCs/>
          <w:sz w:val="24"/>
        </w:rPr>
        <w:tab/>
        <w:t>Teatro y Literatura</w:t>
      </w:r>
    </w:p>
    <w:p>
      <w:pPr>
        <w:pStyle w:val="Normal"/>
        <w:rPr>
          <w:sz w:val="24"/>
        </w:rPr>
      </w:pPr>
      <w:r>
        <w:rPr>
          <w:sz w:val="24"/>
        </w:rPr>
        <w:t xml:space="preserve">El texto dramático, es decir la parte literaria del teatro, es sólo un elemento entre los varios integrantes del hacho teatral. El género dramático se diferencia de las demás creaciones literarias en los siguientes aspectos: </w:t>
      </w:r>
    </w:p>
    <w:p>
      <w:pPr>
        <w:pStyle w:val="Normal"/>
        <w:numPr>
          <w:ilvl w:val="0"/>
          <w:numId w:val="1"/>
        </w:numPr>
        <w:rPr>
          <w:sz w:val="24"/>
        </w:rPr>
      </w:pPr>
      <w:r>
        <w:rPr>
          <w:sz w:val="24"/>
        </w:rPr>
        <w:t>El autor no llega directamente al destinatario, como sucede cuando se lee una novela o un poema, sino que la expresión de sus ideas y vivencias son transmitidas frente a personajes materialmente presentes en la escena frente al espectador.</w:t>
      </w:r>
    </w:p>
    <w:p>
      <w:pPr>
        <w:pStyle w:val="Normal"/>
        <w:numPr>
          <w:ilvl w:val="0"/>
          <w:numId w:val="1"/>
        </w:numPr>
        <w:rPr>
          <w:sz w:val="24"/>
        </w:rPr>
      </w:pPr>
      <w:r>
        <w:rPr>
          <w:sz w:val="24"/>
        </w:rPr>
        <w:t>El lector de un libro tiene frente a él las ideas, los conceptos, imágenes emanadas de la letra impresa, en cambio los seres creados por el dramaturgo existen corporalmente y sólo cuando logra tal presencia se produce el hecho teatral.</w:t>
      </w:r>
    </w:p>
    <w:p>
      <w:pPr>
        <w:pStyle w:val="Normal"/>
        <w:numPr>
          <w:ilvl w:val="0"/>
          <w:numId w:val="1"/>
        </w:numPr>
        <w:rPr>
          <w:sz w:val="24"/>
        </w:rPr>
      </w:pPr>
      <w:r>
        <w:rPr>
          <w:sz w:val="24"/>
        </w:rPr>
        <w:t xml:space="preserve">A las otras formas literarias les alcanza con que las ideas, la emoción, la fantasía tengan dimensión temporal, en cambio el teatro requiere además el espacio escénico. </w:t>
      </w:r>
    </w:p>
    <w:p>
      <w:pPr>
        <w:pStyle w:val="Normal"/>
        <w:numPr>
          <w:ilvl w:val="0"/>
          <w:numId w:val="1"/>
        </w:numPr>
        <w:rPr>
          <w:sz w:val="24"/>
        </w:rPr>
      </w:pPr>
      <w:r>
        <w:rPr>
          <w:sz w:val="24"/>
        </w:rPr>
        <w:t>El teatro no está creado para un receptor individual, sino que es un arte comunitario: exige la presencia de un público.</w:t>
      </w:r>
    </w:p>
    <w:p>
      <w:pPr>
        <w:pStyle w:val="Normal"/>
        <w:numPr>
          <w:ilvl w:val="0"/>
          <w:numId w:val="1"/>
        </w:numPr>
        <w:rPr>
          <w:sz w:val="24"/>
        </w:rPr>
      </w:pPr>
      <w:r>
        <w:rPr>
          <w:sz w:val="24"/>
        </w:rPr>
        <w:t xml:space="preserve">Al teatro le es indispensable el éxito para existir: un libro puede ser un fracaso pero igualmente permanece en las bibliotecas; en cambio el teatro sino logra éxito ante el público se baja de cartel, muere irremediablemente. </w:t>
      </w:r>
    </w:p>
    <w:p>
      <w:pPr>
        <w:pStyle w:val="Normal"/>
        <w:ind w:left="708" w:hanging="0"/>
        <w:rPr>
          <w:b/>
          <w:b/>
          <w:bCs/>
          <w:sz w:val="24"/>
        </w:rPr>
      </w:pPr>
      <w:r>
        <w:rPr>
          <w:b/>
          <w:bCs/>
          <w:sz w:val="24"/>
        </w:rPr>
        <w:t>Teatro y Cine</w:t>
      </w:r>
    </w:p>
    <w:p>
      <w:pPr>
        <w:pStyle w:val="Normal"/>
        <w:rPr>
          <w:sz w:val="24"/>
        </w:rPr>
      </w:pPr>
      <w:r>
        <w:rPr>
          <w:sz w:val="24"/>
        </w:rPr>
        <w:t>El cine nace en estrecha vinculación con el teatro, pero ya es un arte independizado y tiene fundamentales diferencias con aquel. La mayor de ellas consiste en que el espectador de teatro tiene presente ante él la acción en forma contemporánea, una obra de teatro no se ve dos veces igual, cada representación es un acto de creación en el que influyen los matices subjetivos de los actores (estado de ánimo, salud, humor) que determinan leves variaciones.</w:t>
      </w:r>
    </w:p>
    <w:p>
      <w:pPr>
        <w:pStyle w:val="Normal"/>
        <w:rPr>
          <w:sz w:val="24"/>
        </w:rPr>
      </w:pPr>
      <w:r>
        <w:rPr>
          <w:sz w:val="24"/>
        </w:rPr>
        <w:t>La película en cambio es como un libro en imágenes: una vez impreso quedará allí impreso, indeformable mientras sobreviva la materia sobre la cual está construida. El cine cuenta con mucha tecnología a su forma, pero no hay en él una presencia real, corpórea como en el teatro.</w:t>
      </w:r>
    </w:p>
    <w:p>
      <w:pPr>
        <w:pStyle w:val="Normal"/>
        <w:rPr>
          <w:b/>
          <w:b/>
          <w:bCs/>
          <w:sz w:val="24"/>
        </w:rPr>
      </w:pPr>
      <w:r>
        <w:rPr>
          <w:b/>
          <w:bCs/>
          <w:sz w:val="24"/>
        </w:rPr>
        <w:tab/>
        <w:t>Estructura Dramática</w:t>
      </w:r>
    </w:p>
    <w:p>
      <w:pPr>
        <w:pStyle w:val="Normal"/>
        <w:rPr>
          <w:sz w:val="24"/>
        </w:rPr>
      </w:pPr>
      <w:r>
        <w:rPr>
          <w:sz w:val="24"/>
        </w:rPr>
        <w:t xml:space="preserve">Actualmente encontramos los actos divididos en escenas, pero no fueron escritos originalmente así; de todas maneras conviene recordar que distinguimos una estructura externa donde los actos marcan una unidad de acción y las escenas la entrada o salida de personajes o sólo una secuencia dramática. </w:t>
      </w:r>
    </w:p>
    <w:p>
      <w:pPr>
        <w:pStyle w:val="Normal"/>
        <w:rPr>
          <w:sz w:val="24"/>
        </w:rPr>
      </w:pPr>
      <w:r>
        <w:rPr>
          <w:sz w:val="24"/>
        </w:rPr>
        <w:t>Por otro lado la estructura interna según la tradición inglesa se percibe en las obras: la exposición, el conflicto, la intensificación del mismo, la peripecia, el reconocimiento y el desenlace que se desarrollan en el transcurso de 5 actos.</w:t>
      </w:r>
    </w:p>
    <w:p>
      <w:pPr>
        <w:pStyle w:val="Normal"/>
        <w:rPr>
          <w:sz w:val="24"/>
        </w:rPr>
      </w:pPr>
      <w:r>
        <w:rPr>
          <w:sz w:val="24"/>
        </w:rPr>
        <w:t>Pero insistimos en la esencia del drama, es decir la representación de una acción, debemos verla en la palabra, en el texto. Nos encontramos sin las artes auxiliares: escenografía, vestuario, luces. No tenemos la música ni el arte del actor, así que nos apoyamos en nuestra imaginación, como los espectadores isabelinos, para desentrañar el sentido, gozar de la obra.</w:t>
      </w:r>
    </w:p>
    <w:p>
      <w:pPr>
        <w:pStyle w:val="Normal"/>
        <w:rPr>
          <w:b/>
          <w:b/>
          <w:bCs/>
          <w:sz w:val="24"/>
        </w:rPr>
      </w:pPr>
      <w:r>
        <w:rPr>
          <w:b/>
          <w:bCs/>
          <w:sz w:val="24"/>
        </w:rPr>
        <w:tab/>
        <w:t>Creación de personajes</w:t>
      </w:r>
    </w:p>
    <w:p>
      <w:pPr>
        <w:pStyle w:val="Normal"/>
        <w:rPr>
          <w:sz w:val="24"/>
        </w:rPr>
      </w:pPr>
      <w:r>
        <w:rPr>
          <w:sz w:val="24"/>
        </w:rPr>
        <w:t>Estos pueden presentarse directamente a través de sus propias palabras, o indirectamente, es decir que otro u otros se reflejaran a ellos antes que aparezcan en escenas, señalando su estado anímico, su particular situación, etc.</w:t>
      </w:r>
    </w:p>
    <w:p>
      <w:pPr>
        <w:pStyle w:val="Normal"/>
        <w:rPr>
          <w:sz w:val="24"/>
        </w:rPr>
      </w:pPr>
      <w:r>
        <w:rPr>
          <w:sz w:val="24"/>
        </w:rPr>
        <w:t>En cuanto a la forma, Shakespeare presenta caracteres es decir hombres no representantes de una única pasión o virtud determinada, y eso es lo que les confiere su riqueza psicológica y su altura moral. Técnicamente su antagonismo. En cuanto a las jerarquías podemos distinguir: los protagonistas que son aquellos que conducen la acción, los secundarios mayormente los confidentes que están encarnados casi siempre en los criados o amigos; los ausentes que son aquellos que obviamente no aparecen, pero motivan la acción. El prólogo, el coro actúan como verdaderos personajes y tienen como función determinar las características generales del drama, no solamente le principio de la obra, sino a veces en el desarrolla de la misma.</w:t>
      </w:r>
    </w:p>
    <w:p>
      <w:pPr>
        <w:pStyle w:val="Normal"/>
        <w:rPr>
          <w:b/>
          <w:b/>
          <w:bCs/>
          <w:sz w:val="24"/>
        </w:rPr>
      </w:pPr>
      <w:r>
        <w:rPr>
          <w:b/>
          <w:bCs/>
          <w:sz w:val="24"/>
        </w:rPr>
        <w:tab/>
        <w:t>Lenguaje teatral</w:t>
      </w:r>
    </w:p>
    <w:p>
      <w:pPr>
        <w:pStyle w:val="Normal"/>
        <w:rPr>
          <w:sz w:val="24"/>
        </w:rPr>
      </w:pPr>
      <w:r>
        <w:rPr>
          <w:sz w:val="24"/>
        </w:rPr>
        <w:t>Hemos insistido en el valor de la palabra, que en el drama tienen particularidades propias. Debemos ser conscientes de que todo el arte teatral es una convención, un acuerdo admitido tácticamente donde somos sabedores de antemano de que lo que sucede en el escenario es imitación de la vida, donde el espacio escénico puede ser un palacio, un bosque, una plaza, una isla y entramos en esa dimensión; donde el actor hace de príncipe, rey, bufón, llegamos a sufrir o reír con ellos. El diálogo es el elmento fundamental, sin este el drama no existe. Admitimos al diálogo entre los personajes que emergen a la vida expresando sus dolores, angustias, alegrías, y que pasan de un lenguaje realista a otro poético. Los monólogos son una de las convenciones teatrales más importantes. Detienen la acción pero la fermentan, el personaje medita y la carga emotiva que trasciende es muy poderosa, revelando sus inquietudes, anhelos, temores.</w:t>
      </w:r>
    </w:p>
    <w:p>
      <w:pPr>
        <w:pStyle w:val="Normal"/>
        <w:rPr>
          <w:sz w:val="24"/>
        </w:rPr>
      </w:pPr>
      <w:r>
        <w:rPr>
          <w:sz w:val="24"/>
        </w:rPr>
        <w:t>El aparte puede ser un comentario y un juego de complicidad con el público que en las comedias produce jocosidad. Los discursos, parlamentos extensos, que tienen como finalidad persuadir, conmover, convencer, explicar, dependiendo de la situación.</w:t>
      </w:r>
    </w:p>
    <w:p>
      <w:pPr>
        <w:pStyle w:val="Normal"/>
        <w:jc w:val="center"/>
        <w:rPr>
          <w:b/>
          <w:b/>
          <w:sz w:val="24"/>
        </w:rPr>
      </w:pPr>
      <w:r>
        <w:rPr>
          <w:b/>
          <w:sz w:val="24"/>
        </w:rPr>
        <w:t>Época Isabelina</w:t>
      </w:r>
    </w:p>
    <w:p>
      <w:pPr>
        <w:pStyle w:val="Normal"/>
        <w:jc w:val="center"/>
        <w:rPr>
          <w:b/>
          <w:b/>
          <w:sz w:val="24"/>
        </w:rPr>
      </w:pPr>
      <w:r>
        <w:rPr>
          <w:b/>
          <w:sz w:val="24"/>
        </w:rPr>
        <w:t>¿Qué lugar ocupa el teatro dentro de la época Isabelina?</w:t>
      </w:r>
    </w:p>
    <w:p>
      <w:pPr>
        <w:pStyle w:val="Normal"/>
        <w:jc w:val="center"/>
        <w:rPr>
          <w:b/>
          <w:b/>
          <w:sz w:val="24"/>
        </w:rPr>
      </w:pPr>
      <w:r>
        <w:rPr>
          <w:b/>
          <w:sz w:val="24"/>
        </w:rPr>
      </w:r>
    </w:p>
    <w:p>
      <w:pPr>
        <w:pStyle w:val="Normal"/>
        <w:rPr>
          <w:sz w:val="24"/>
        </w:rPr>
      </w:pPr>
      <w:r>
        <w:rPr>
          <w:sz w:val="24"/>
        </w:rPr>
        <w:t>Era de gran popularidad, no sólo a nivel de los nobles, sino entre el pueblo. Shakespeare, si bien ha escrito poemas, se ha distinguido como el gran dramaturgo del período. Las representaciones en palacios y mansiones tenían lugar en la noche, porque las públicas se realizaban de tarde. Los nobles asistían también a los espectáculos, pues existía lo que hoy llamamos un palco para ellos.</w:t>
      </w:r>
    </w:p>
    <w:p>
      <w:pPr>
        <w:pStyle w:val="Normal"/>
        <w:rPr>
          <w:sz w:val="24"/>
        </w:rPr>
      </w:pPr>
      <w:r>
        <w:rPr>
          <w:sz w:val="24"/>
        </w:rPr>
        <w:t>La sala ‘El Globo’, donde Shakespeare representó la mayoría de sus obras, era muy pequeña, tenía 280 metros cuadrados aproximadamente  y en este espacio estaba incluido el escenario, que avanzaba sobre el público. La obra se representaba en el recinto teatral. El público, de pie, rodeaba por tres lados el escenario, por lo tanto el ambiente debe haber sido muy familiar, diferente a los que conocemos hoy en día.</w:t>
      </w:r>
    </w:p>
    <w:p>
      <w:pPr>
        <w:pStyle w:val="Normal"/>
        <w:rPr>
          <w:sz w:val="24"/>
        </w:rPr>
      </w:pPr>
      <w:r>
        <w:rPr>
          <w:sz w:val="24"/>
        </w:rPr>
        <w:t>Pensemos que los actores se movían en una plataforma desnuda, sin escenografía, rodeados de caras cercanas y debiendo crear, a través de la palabra la localización de las escenas, el paisaje, el momento del día, y esto que puede ser visto como algo insalvable, le permitió al dramaturgo una libertad de ación formidable. En la época de Shakespeare el teatro era un arte de completa participación, no sólo hacía uso de la poesía, que pone al oyente en contacto íntimo con el hablante, sino que emplea la técnica de hacer que el auditorio suministrara el trasfondo visual, valiéndose solamente de la imaginación.</w:t>
      </w:r>
    </w:p>
    <w:p>
      <w:pPr>
        <w:pStyle w:val="Normal"/>
        <w:rPr/>
      </w:pPr>
      <w:r>
        <w:rPr>
          <w:sz w:val="24"/>
        </w:rPr>
        <w:t xml:space="preserve">Sin cambios de decorado, la acción podía saltar de un paisaje a otro, de un baile a un jardín, por lo tanto no había </w:t>
      </w:r>
      <w:r>
        <w:rPr>
          <w:b/>
          <w:sz w:val="24"/>
        </w:rPr>
        <w:t>unidad de lugar</w:t>
      </w:r>
      <w:r>
        <w:rPr>
          <w:sz w:val="24"/>
        </w:rPr>
        <w:t xml:space="preserve">, se podía pasar de un día a otro, de un año a otro, sin </w:t>
      </w:r>
      <w:r>
        <w:rPr>
          <w:b/>
          <w:sz w:val="24"/>
        </w:rPr>
        <w:t>unidad de tiempo.</w:t>
      </w:r>
    </w:p>
    <w:p>
      <w:pPr>
        <w:pStyle w:val="Normal"/>
        <w:rPr/>
      </w:pPr>
      <w:r>
        <w:rPr>
          <w:sz w:val="24"/>
        </w:rPr>
        <w:t xml:space="preserve">Las obras de Shakespeare desarrollaban una sola acción, salvo algunas excepciones por lo tanto se persiste la </w:t>
      </w:r>
      <w:r>
        <w:rPr>
          <w:b/>
          <w:sz w:val="24"/>
        </w:rPr>
        <w:t>unidad de acción</w:t>
      </w:r>
      <w:r>
        <w:rPr>
          <w:sz w:val="24"/>
        </w:rPr>
        <w:t>. La gente de la época Isabelina tenía el poder de la imaginación, motivada exclusivamente por la palabra, la poesía.</w:t>
      </w:r>
    </w:p>
    <w:p>
      <w:pPr>
        <w:pStyle w:val="Normal"/>
        <w:jc w:val="both"/>
        <w:rPr>
          <w:b/>
          <w:b/>
          <w:sz w:val="24"/>
        </w:rPr>
      </w:pPr>
      <w:r>
        <w:rPr>
          <w:b/>
          <w:sz w:val="24"/>
        </w:rPr>
        <w:t>Época Isabelina – Reinado de Isabel I</w:t>
      </w:r>
    </w:p>
    <w:p>
      <w:pPr>
        <w:pStyle w:val="Normal"/>
        <w:rPr>
          <w:sz w:val="24"/>
        </w:rPr>
      </w:pPr>
      <w:r>
        <w:rPr>
          <w:sz w:val="24"/>
        </w:rPr>
        <w:t>Cuando Enrique VIII llegó al trono en 1509, nada hacía pensar que Inglaterra había entrado en el siglo más glorioso de su historia. La atmósfera de la guerra civil aún se percibía, aunque la guerra de las Rosas había técnicamente terminado en 1485. La gran problemática religiosa (protestantismo o catolicismo) aún no estaba resuelta. Fue la reina Isabel I, hija de Enrique VIII, quien trajo a Inglaterra una forma de tolerancia y compromiso religioso. Gran política y estrategia brillante e inescrupulosa, reunió a su alrededor, durante su reinado (1558-1603), una corte de hombres ilustres, creando en Inglaterra un sentimiento nacional que realmente unificó el país. Sus palabras demuestran su carácter: “Sé que tengo el cuerpo de una mujer débil, pero el corazón y el estómago de un Rey; y que se atreva España o cualquier príncipe Europeo a invadir el país”. Cuando murió en 1603, Inglaterra había obtenido una basta expansión militar, un gran poder económico y una sorprendente revitalización de todas las artes. Fue una época de contrastes. En el período Isabelino, el nuevo humanismo y el surgimiento del interés en las artes, que caracterizaron el renacimiento italiano, se hicieron sentir también en Inglaterra. Se apreció una exuberante aceptación del mundo y sus infinitas posibilidades. La concepción medieval, que lo percibía como pecador y vulnerable, fue cambiada por el idealismo del renacimiento inglés.</w:t>
      </w:r>
    </w:p>
    <w:p>
      <w:pPr>
        <w:pStyle w:val="Normal"/>
        <w:rPr>
          <w:sz w:val="24"/>
        </w:rPr>
      </w:pPr>
      <w:r>
        <w:rPr>
          <w:sz w:val="24"/>
        </w:rPr>
        <w:t>Pero este idealismo raramente carecía de expresiones irónicas. Si el hombre era “infinito en facultades”, también era “la quintaesencia del polvo”.</w:t>
      </w:r>
    </w:p>
    <w:p>
      <w:pPr>
        <w:pStyle w:val="Normal"/>
        <w:rPr>
          <w:sz w:val="24"/>
        </w:rPr>
      </w:pPr>
      <w:r>
        <w:rPr>
          <w:sz w:val="24"/>
        </w:rPr>
        <w:t>Las dualidades de la imaginación isabelina permitían no sólo tener una visión de la forma humana cuasi divina, sino también de la carne y el esqueleto debajo de ella. En Inglaterra, la corte es el centro de la vida literaria e, incluso, el conocimiento de las letras de la época isabelina es una exigencia que se tiene que satisfacer. Se considera de buen tono hablar de poesía, discutir sobre ella, y ese estilo bastante artificioso era la moda que se admitía en la conversación de todos los días.</w:t>
      </w:r>
    </w:p>
    <w:p>
      <w:pPr>
        <w:pStyle w:val="Normal"/>
        <w:rPr>
          <w:sz w:val="24"/>
        </w:rPr>
      </w:pPr>
      <w:r>
        <w:rPr>
          <w:sz w:val="24"/>
        </w:rPr>
        <w:t>Lo mismo sucedía con las canciones de los cortesanos aficionados y hasta la Reina era creadora de poemas, al igual que los hombres de acción que la rodeaban. No podemos decir que sean de gran calidad literaria, pero muestran en gran medida el ámbito cultural de una época.</w:t>
      </w:r>
    </w:p>
    <w:p>
      <w:pPr>
        <w:pStyle w:val="Normal"/>
        <w:rPr>
          <w:sz w:val="24"/>
        </w:rPr>
      </w:pPr>
      <w:r>
        <w:rPr>
          <w:sz w:val="24"/>
        </w:rPr>
        <w:t xml:space="preserve">La literatura del siglo XVI refleja la preocupación nacional por el estilo, la actitud cortesana, la belleza, y acompaña lo terrenal al igual que los aspectos elevados de la época. Un punto remarcable de la literatura isabelina es la abundante elocuencia, al volcar sus preocupaciones con efectos artificiosos y su focalización filosófica en el hombre como medida de todas las cosas. </w:t>
      </w:r>
    </w:p>
    <w:p>
      <w:pPr>
        <w:pStyle w:val="Normal"/>
        <w:rPr>
          <w:sz w:val="24"/>
        </w:rPr>
      </w:pPr>
      <w:r>
        <w:rPr>
          <w:sz w:val="24"/>
        </w:rPr>
        <w:t>El ideal del hombre infinito  es capacidad y facultades, tanto como la paradoja de la fragilidad del mismo, es la dualidad que más atendieron lo isabelinos.</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Segundo Monólogo de Hamlet</w:t>
      </w:r>
    </w:p>
    <w:p>
      <w:pPr>
        <w:pStyle w:val="Normal"/>
        <w:rPr>
          <w:b/>
          <w:b/>
          <w:bCs/>
          <w:sz w:val="24"/>
        </w:rPr>
      </w:pPr>
      <w:r>
        <w:rPr>
          <w:b/>
          <w:bCs/>
          <w:sz w:val="24"/>
        </w:rPr>
      </w:r>
    </w:p>
    <w:p>
      <w:pPr>
        <w:pStyle w:val="Normal"/>
        <w:rPr>
          <w:sz w:val="24"/>
        </w:rPr>
      </w:pPr>
      <w:r>
        <w:rPr>
          <w:sz w:val="24"/>
        </w:rPr>
        <w:t>El pasaje a analizar es el segundo monólogo de Hamlet, perteneciente a la obra titulada del mismo modo. Dicho pasaje está ubicado en el acto III, escena I. Este texto literario es una producción de William Shakespeare , quién vivió en la época del renacimiento.</w:t>
      </w:r>
    </w:p>
    <w:p>
      <w:pPr>
        <w:pStyle w:val="Normal"/>
        <w:rPr>
          <w:sz w:val="24"/>
        </w:rPr>
      </w:pPr>
      <w:r>
        <w:rPr>
          <w:sz w:val="24"/>
        </w:rPr>
        <w:t>El monólogo comienza diciendo “ser o no ser: he aquí el problema”. Mediante estas palabras se plantea la vida y la muerte como alternativas, las opciones de vivir o morir. Es tal el estado de desesperación en que se encuentra, que las únicas alternativas que considera válidas son las mismas que considera un suicida: “¿Qué es más levantado para el espíritu: sufrir los golpes y dardos de la insultante fortuna, o tomar las armas... y haciéndole frente acabar con ellas?”. Por medio de estas palabras podemos observar que Hamlet tiene dos opciones, seguir viviendo y enfrentar los problemas que se presentan en la vida o huir cobardemente de ellos, utilizando como medio la muerte. “¡Morir..., dormir!... ¡Tal vez soñar! Si ahí está el obstáculo... qué sueños pueden sobrevenir en aquel sueño de la muerte” Así como Hamlet todos los hombres en un determinado momento de su vida se plantean ¿Qué viene después de la muerte? Esta es la duda, que mediante estas palabras Hamlet expresa, desconoce si la muerte es el punto final o si después de ella sobreviene algo más y la muerte es sólo la entrada a otro mundo en el que no sabe que encontrará.</w:t>
      </w:r>
    </w:p>
    <w:p>
      <w:pPr>
        <w:pStyle w:val="Normal"/>
        <w:rPr>
          <w:sz w:val="24"/>
        </w:rPr>
      </w:pPr>
      <w:r>
        <w:rPr>
          <w:sz w:val="24"/>
        </w:rPr>
        <w:t>“</w:t>
      </w:r>
      <w:r>
        <w:rPr>
          <w:sz w:val="24"/>
        </w:rPr>
        <w:t>¿Quién aguantaría los ultrajes... la injuria del opresor... las insolencias del poder... ¿Quién querría llevar tan duras cargas... y no impulsa a soportar aquellos males..., antes que lanzarnos a otro que desconocemos?” Aquí podemos observar el temor de Hamlet con respecto a enfrentar la realidad, aunque esto indique tener que sufrir duros golpes durante el transcurso de la misma, está desesperado pues su vida se ha derrumbado desde la muerte de su padre.</w:t>
      </w:r>
    </w:p>
    <w:p>
      <w:pPr>
        <w:pStyle w:val="Normal"/>
        <w:rPr>
          <w:sz w:val="24"/>
        </w:rPr>
      </w:pPr>
      <w:r>
        <w:rPr>
          <w:sz w:val="24"/>
        </w:rPr>
        <w:t>También influye la caída de la imagen de su madre, quien era la persona en la que él depositaba toda su confianza, y lo defraudó con la actitud que toma casándose con el tío de Hamlet, luego de la muerte de su esposo. Debido a esto es que la imagen de su madre, quien estaba totalmente idealizada, cae de una manera tal, que con ella cae también la imagen de toda mujer. “así la conciencia hace de nosotros unos cobardes... el motivo de la resolución se torna enfermiza bajo los pálidos toques del pensamiento”. Mediante estas palabras Hamlet reconoce su cobardía al no querer enfrentar su realidad. Decide finalmente no acabar con su vida y seguir adelante sufriendo los obstáculos que en la vida se le presenten. Esto se debe a que en la resolución que Hamlet tomó intervino la razón, o sea que pensó que la muerte no era el camino correcto a seguir.</w:t>
      </w:r>
    </w:p>
    <w:p>
      <w:pPr>
        <w:pStyle w:val="Normal"/>
        <w:rPr>
          <w:sz w:val="24"/>
        </w:rPr>
      </w:pPr>
      <w:r>
        <w:rPr>
          <w:sz w:val="24"/>
        </w:rPr>
        <w:t>“</w:t>
      </w:r>
      <w:r>
        <w:rPr>
          <w:sz w:val="24"/>
        </w:rPr>
        <w:t>empresas de grande aliento e importancia”, Hamlet piensa además que no puede morir sin antes aclarar la muerte de su padre y desenmascarar a su tío, o sea que en los objetivos que tiene en su vida más que en su vida en ese determinado momento. El monólogo de Hamlet llega a su fin debido a que ve a Ofelia caminando por un pasillo.</w:t>
      </w:r>
    </w:p>
    <w:p>
      <w:pPr>
        <w:pStyle w:val="Normal"/>
        <w:rPr>
          <w:sz w:val="24"/>
        </w:rPr>
      </w:pPr>
      <w:r>
        <w:rPr>
          <w:sz w:val="24"/>
        </w:rPr>
        <w:t>No sólo a lo largo del monólogo, sino que durante toda la obra Hamlet tuvo una vida de sufrimiento, de presión por parte de personas con más poder o más ventajas que él en distintas situaciones. Ahora mismo esta sufriendo por el dolor de la traición hecha hacia su padre y no tiene idea de qué hacer en vida para apaciguar ese dolor. Comienza a razonar preguntándose si vale la pena sufrir tanto dolor y vivir una vida de cansancio. Se pregunta si no es mejor terminar con esa agonía, suicidándose. Pero ante esa alternativa continúa razonando y analizando esa posibilidad de suicidio diciéndose a sí mismo que no sabe qué podrá encontrar después de la muerte, puesto que es un viaje del que nadie regresa. Hamlet también se ve como un cobarde, pues no puede aceptar su vida tal cual es.</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Conclusión</w:t>
      </w:r>
    </w:p>
    <w:p>
      <w:pPr>
        <w:pStyle w:val="Normal"/>
        <w:rPr>
          <w:b/>
          <w:b/>
          <w:bCs/>
          <w:sz w:val="24"/>
        </w:rPr>
      </w:pPr>
      <w:r>
        <w:rPr>
          <w:b/>
          <w:bCs/>
          <w:sz w:val="24"/>
        </w:rPr>
      </w:r>
    </w:p>
    <w:p>
      <w:pPr>
        <w:pStyle w:val="Normal"/>
        <w:rPr>
          <w:sz w:val="24"/>
        </w:rPr>
      </w:pPr>
      <w:r>
        <w:rPr>
          <w:sz w:val="24"/>
        </w:rPr>
        <w:t>En ambos monólogos de Hamlet, podemos observar que debe enfrentarse a una decisión importante y puede seguir tres caminos: la razón, la resignación o la religión. Pero más allá de los caminos a seguir, es una decisión suya y que debe enfrentar sólo, eso es lo que lo hace más terrible para el hombre, el peligro, la incertidumbre y además que cualquiera sea la decisión que tome debe hacerse responsable. Allí es cuando se da cuenta de lo pequeña que es la dimensión humana, y se siente importante lo cual trae aparejado un gran temor.</w:t>
      </w:r>
    </w:p>
    <w:p>
      <w:pPr>
        <w:pStyle w:val="Normal"/>
        <w:rPr>
          <w:sz w:val="24"/>
        </w:rPr>
      </w:pPr>
      <w:r>
        <w:rPr>
          <w:sz w:val="24"/>
        </w:rPr>
        <w:t>Podemos hacer un paralelismo entre Shakespeare y Jorge Luis Borges que a pesar de no ser contemporáneos podemos observar que los mismos temas preocupan al hombre e diferentes épocas.</w:t>
      </w:r>
    </w:p>
    <w:p>
      <w:pPr>
        <w:pStyle w:val="Normal"/>
        <w:rPr>
          <w:sz w:val="24"/>
        </w:rPr>
      </w:pPr>
      <w:r>
        <w:rPr>
          <w:sz w:val="24"/>
        </w:rPr>
        <w:t>Hay un poema de Borges que se llama “No eres los otros”, el cual tiene mucha similitud a los monólogos de Hamlet pues en él también debe tomar una decisión muy importante y se encuentra sólo.</w:t>
      </w:r>
    </w:p>
    <w:p>
      <w:pPr>
        <w:pStyle w:val="Normal"/>
        <w:rPr>
          <w:sz w:val="24"/>
        </w:rPr>
      </w:pPr>
      <w:r>
        <w:rPr>
          <w:sz w:val="24"/>
        </w:rPr>
        <w:t>En algunos momentos, el hombre siente la vida como una trampa y no puede enfrentarla debido a su falta de sabiduría y de conocimientos de la dimensión total, pues solo se ve su aquí y ahora.</w:t>
      </w:r>
    </w:p>
    <w:sectPr>
      <w:type w:val="nextPage"/>
      <w:pgSz w:w="11906" w:h="16838"/>
      <w:pgMar w:left="993" w:right="849"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22:36:00Z</dcterms:created>
  <dc:creator>Familia Sassi</dc:creator>
  <dc:description/>
  <dc:language>en-US</dc:language>
  <cp:lastModifiedBy>Familia Sassi</cp:lastModifiedBy>
  <dcterms:modified xsi:type="dcterms:W3CDTF">1999-11-07T18:27:00Z</dcterms:modified>
  <cp:revision>29</cp:revision>
  <dc:subject/>
  <dc:title/>
</cp:coreProperties>
</file>