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Literatura Latina</w:t>
      </w:r>
    </w:p>
    <w:p>
      <w:pPr>
        <w:pStyle w:val="Normal"/>
        <w:jc w:val="center"/>
        <w:rPr>
          <w:sz w:val="24"/>
        </w:rPr>
      </w:pPr>
      <w:r>
        <w:rPr>
          <w:sz w:val="24"/>
        </w:rPr>
        <w:t>Núcleo Variable</w:t>
      </w:r>
    </w:p>
    <w:p>
      <w:pPr>
        <w:pStyle w:val="Normal"/>
        <w:jc w:val="center"/>
        <w:rPr>
          <w:sz w:val="24"/>
        </w:rPr>
      </w:pPr>
      <w:r>
        <w:rPr>
          <w:sz w:val="24"/>
        </w:rPr>
      </w:r>
    </w:p>
    <w:p>
      <w:pPr>
        <w:pStyle w:val="Normal"/>
        <w:rPr>
          <w:sz w:val="24"/>
        </w:rPr>
      </w:pPr>
      <w:r>
        <w:rPr>
          <w:sz w:val="24"/>
        </w:rPr>
        <w:t>Se pueden distinguir 3 etapas, la primera de ellas es la de los orígenes o los inicios, la segunda es la del apogeo y la tercera la de la decadencia. El primero de estos períodos abarca desde el 240 antes de Cristo hasta el 88 antes de Cristo. Nos permite apreciar algo de la cultura latina, surge aún cuando la cultura griega estaba en su apogeo, es posterior pero a la vez simultánea. Se podría considerar como la continuación de la cultura griega, pues tienen aspectos similares. La literatura latina es aristocrática, pero en cuanto a la religión son muy similares.</w:t>
      </w:r>
    </w:p>
    <w:p>
      <w:pPr>
        <w:pStyle w:val="Normal"/>
        <w:rPr>
          <w:sz w:val="24"/>
        </w:rPr>
      </w:pPr>
      <w:r>
        <w:rPr>
          <w:sz w:val="24"/>
        </w:rPr>
        <w:t>El segundo período, o sea el de apogeo se puede dividir en 2 etapas: el clasicismo que es muy breve y la época de Augusto la cual es la más importante que se extiende hasta el siglo XIV después de Cristo comenzando en el siglo XLIV antes de Cristo. Ésta época se denomina así debido al emperador Augusto, el cual llevó a los artistas a vivir en determinados lugares y desarrolló todas las artes.</w:t>
      </w:r>
    </w:p>
    <w:p>
      <w:pPr>
        <w:pStyle w:val="Normal"/>
        <w:rPr>
          <w:sz w:val="24"/>
        </w:rPr>
      </w:pPr>
      <w:r>
        <w:rPr>
          <w:sz w:val="24"/>
        </w:rPr>
        <w:t>El tercer período, es desde el siglo I después de Cristo hasta que termina la época antigua, siglo V después de Cristo. Son dos culturas desarrolladas paralelamente pero una es más breve que la otra.</w:t>
      </w:r>
    </w:p>
    <w:p>
      <w:pPr>
        <w:pStyle w:val="Normal"/>
        <w:rPr>
          <w:sz w:val="24"/>
        </w:rPr>
      </w:pPr>
      <w:r>
        <w:rPr>
          <w:sz w:val="24"/>
        </w:rPr>
        <w:t>Cuando la cultura latina alcanza su apogeo la cultura griega ya ha vivido su momento se plenitud, ambas declinan juntas. En el período clásico sólo se hace mención a dos poetas y dos prosistas. Los poetas serían Lucrecio y Catulo y los prosistas que se destacan son Julio César y Cicerón.</w:t>
      </w:r>
    </w:p>
    <w:p>
      <w:pPr>
        <w:pStyle w:val="Normal"/>
        <w:rPr/>
      </w:pPr>
      <w:r>
        <w:rPr>
          <w:sz w:val="24"/>
        </w:rPr>
        <w:t xml:space="preserve">En la época de Augusto conocida como el período de Oro de las letras latinas porque allí está su mejor producción. Se destaca a Virgilio, junto a Horacio que se puede consideras como el mejor poeta latino y sus obras más importantes fueron “Las Bucólicas”, “Las Geórgicas”, todas son de carácter </w:t>
      </w:r>
      <w:r>
        <w:rPr>
          <w:i/>
          <w:iCs/>
          <w:sz w:val="24"/>
        </w:rPr>
        <w:t>pastoril</w:t>
      </w:r>
      <w:r>
        <w:rPr>
          <w:sz w:val="24"/>
        </w:rPr>
        <w:t xml:space="preserve"> y un poema épico “La </w:t>
      </w:r>
      <w:r>
        <w:rPr>
          <w:i/>
          <w:iCs/>
          <w:sz w:val="24"/>
        </w:rPr>
        <w:t>Eneida</w:t>
      </w:r>
      <w:r>
        <w:rPr>
          <w:sz w:val="24"/>
        </w:rPr>
        <w:t>” que está vinculada con la guerra de Troya. Eneas fundó la ciudad de Troya, se le considera como el fundador de la cultura latina.</w:t>
      </w:r>
    </w:p>
    <w:p>
      <w:pPr>
        <w:pStyle w:val="Normal"/>
        <w:rPr>
          <w:sz w:val="24"/>
        </w:rPr>
      </w:pPr>
      <w:r>
        <w:rPr>
          <w:sz w:val="24"/>
        </w:rPr>
        <w:t>En la obra de Horacio se pueden apreciar los cuatro libros de Odas, la Oda es una composición poética que se caracteriza por su tono llevado, por el refinamiento de su estilo y la solemnidad de sus versos. También se le atribuyen libros de épodos, dos de sátiras y dos de epístolas.</w:t>
      </w:r>
    </w:p>
    <w:p>
      <w:pPr>
        <w:pStyle w:val="Normal"/>
        <w:rPr>
          <w:sz w:val="24"/>
        </w:rPr>
      </w:pPr>
      <w:r>
        <w:rPr>
          <w:sz w:val="24"/>
        </w:rPr>
        <w:t>Las odas constituyen lo más importante de su lírica. Las odas que él escribió se pueden clasificar en heroicas y / o cívicas, morales y / o filosóficas, festivas y / o celebratorias, dedicadas a l poesía y a las amatorias.</w:t>
      </w:r>
    </w:p>
    <w:p>
      <w:pPr>
        <w:pStyle w:val="Normal"/>
        <w:rPr>
          <w:sz w:val="24"/>
        </w:rPr>
      </w:pPr>
      <w:r>
        <w:rPr>
          <w:sz w:val="24"/>
        </w:rPr>
        <w:t>En cuanto a los temas de su lírica exaltan la grandeza de Roma, sus figuras, del pasado y del presente, advierte sobre los peligros que acechan, realiza el elogio de ciertas virtudes como la moderación, la lealtad, la rectitud, la auto – educación, la aceptación de lo dispuesto por los Dioses, y también condena todo aquello que debilita el hombre como la pereza, la ignorancia, la traición.</w:t>
      </w:r>
    </w:p>
    <w:p>
      <w:pPr>
        <w:pStyle w:val="Normal"/>
        <w:rPr>
          <w:sz w:val="24"/>
        </w:rPr>
      </w:pPr>
      <w:r>
        <w:rPr>
          <w:sz w:val="24"/>
        </w:rPr>
        <w:t>Al igual que Virgilio y Homero, para él la poesía es fruto de la inspiración divina y como un típico latino de su tiempo exalta el amor, la sensualidad, los deleites de la fiesta, el hedonismo y el vino (marca una diferencia con la cultura griega pues eran fatalistas, vivían una especia de esclavitud, los latinos disfrutaban más de la vida, al punto que surge el “carpediem”), estos elementos se revaloran en el renacimiento, disfrutan lo que la existencia terrenal les ofrece, pues no creen en el alma después de la muerte, debe dejar de sufrir, debe disfrutar del mundo tal cual se les ofrece. El “carpediem” mencionado anteriormente significa “goza el día presente”, o sea disfrutar el momento, esa era la filosofía de vida y la expresada por Horacio en sus Odas.</w:t>
      </w:r>
    </w:p>
    <w:p>
      <w:pPr>
        <w:pStyle w:val="Normal"/>
        <w:rPr>
          <w:sz w:val="24"/>
        </w:rPr>
      </w:pPr>
      <w:r>
        <w:rPr>
          <w:sz w:val="24"/>
        </w:rPr>
      </w:r>
    </w:p>
    <w:p>
      <w:pPr>
        <w:pStyle w:val="Normal"/>
        <w:jc w:val="center"/>
        <w:rPr>
          <w:b/>
          <w:b/>
          <w:bCs/>
          <w:sz w:val="24"/>
        </w:rPr>
      </w:pPr>
      <w:r>
        <w:rPr>
          <w:b/>
          <w:bCs/>
          <w:sz w:val="24"/>
        </w:rPr>
        <w:t>Oda IV</w:t>
      </w:r>
    </w:p>
    <w:p>
      <w:pPr>
        <w:pStyle w:val="Normal"/>
        <w:jc w:val="center"/>
        <w:rPr>
          <w:b/>
          <w:b/>
          <w:bCs/>
          <w:sz w:val="24"/>
        </w:rPr>
      </w:pPr>
      <w:r>
        <w:rPr>
          <w:b/>
          <w:bCs/>
          <w:sz w:val="24"/>
        </w:rPr>
      </w:r>
    </w:p>
    <w:p>
      <w:pPr>
        <w:pStyle w:val="Normal"/>
        <w:rPr>
          <w:sz w:val="24"/>
        </w:rPr>
      </w:pPr>
      <w:r>
        <w:rPr>
          <w:sz w:val="24"/>
        </w:rPr>
        <w:t>El transcurrir del tiempo así como el amor es uno de los temas que han conmovido al hombre en todos los tiempos. La vida es efímera, todos los momentos históricos de han detenido en este tema y cada época lo ha reflexionado de acuerdo a sus valores. El tema de la Oda es uno de los más frecuentes problemas del hombre, el cual va unido a su filosofía de vida: “El carpediem”.</w:t>
      </w:r>
    </w:p>
    <w:p>
      <w:pPr>
        <w:pStyle w:val="Normal"/>
        <w:rPr>
          <w:sz w:val="24"/>
        </w:rPr>
      </w:pPr>
      <w:r>
        <w:rPr>
          <w:sz w:val="24"/>
        </w:rPr>
        <w:t>Esta oda está estructurada en dos momentos. El primer momento, conformado por tres estrofas, es una recreación de la primavera; mientras que el segundo momento se contrapone al anterior, aparece la muerte y sus consecuencias.</w:t>
      </w:r>
    </w:p>
    <w:p>
      <w:pPr>
        <w:pStyle w:val="Normal"/>
        <w:rPr>
          <w:sz w:val="24"/>
        </w:rPr>
      </w:pPr>
      <w:r>
        <w:rPr>
          <w:sz w:val="24"/>
        </w:rPr>
        <w:t xml:space="preserve">En el primer momento la recreación de la primavera es en cada estrofa en un ámbito diferente: </w:t>
      </w:r>
    </w:p>
    <w:p>
      <w:pPr>
        <w:pStyle w:val="Normal"/>
        <w:rPr>
          <w:sz w:val="24"/>
        </w:rPr>
      </w:pPr>
      <w:r>
        <w:rPr>
          <w:sz w:val="24"/>
        </w:rPr>
        <w:t>en la primera estrofa es en el ámbito natural, en la segunda es en el ámbito divino y en la tercera es en el ámbito humano.</w:t>
      </w:r>
    </w:p>
    <w:p>
      <w:pPr>
        <w:pStyle w:val="Normal"/>
        <w:rPr>
          <w:sz w:val="24"/>
        </w:rPr>
      </w:pPr>
      <w:r>
        <w:rPr>
          <w:sz w:val="24"/>
        </w:rPr>
        <w:t>En la primera parte Favonio y Primavera constituyen una pareja. Hacen que el invierno se vaya. Destaca la primavera en contraposición con los elementos del invierno.</w:t>
      </w:r>
    </w:p>
    <w:p>
      <w:pPr>
        <w:pStyle w:val="Normal"/>
        <w:rPr>
          <w:sz w:val="24"/>
        </w:rPr>
      </w:pPr>
      <w:r>
        <w:rPr>
          <w:sz w:val="24"/>
        </w:rPr>
        <w:t>En el ámbito natural, utiliza el elemento de los barcos que se acercan a la orilla. El clima es suave y la temperatura es más agradable. Por medio de la conjunción negativa “Ni”, niega los elementos propios del invierno.</w:t>
      </w:r>
    </w:p>
    <w:p>
      <w:pPr>
        <w:pStyle w:val="Normal"/>
        <w:rPr>
          <w:sz w:val="24"/>
        </w:rPr>
      </w:pPr>
      <w:r>
        <w:rPr>
          <w:sz w:val="24"/>
        </w:rPr>
        <w:t>En el ámbito divino, en el plano celestial se percibe la llegada de la primavera. La música, el ritmo y el color indican la llegada de la primavera. Hay una verdadera fiesta donde salen las más bellas Diosas con un cortejo integrado por las ninfas y las gracias.</w:t>
      </w:r>
    </w:p>
    <w:p>
      <w:pPr>
        <w:pStyle w:val="Normal"/>
        <w:rPr>
          <w:sz w:val="24"/>
        </w:rPr>
      </w:pPr>
      <w:r>
        <w:rPr>
          <w:sz w:val="24"/>
        </w:rPr>
        <w:t>En el ámbito terrenal, se le ofrecen sacrificios al Dios del pastoreo.</w:t>
      </w:r>
    </w:p>
    <w:p>
      <w:pPr>
        <w:pStyle w:val="Normal"/>
        <w:rPr>
          <w:sz w:val="24"/>
        </w:rPr>
      </w:pPr>
      <w:r>
        <w:rPr>
          <w:sz w:val="24"/>
        </w:rPr>
        <w:t>A la primavera de la vincula con la juventud. Los diferentes ámbitos son llamados de atención no sólo a Sextio sino a todos los hombres, hace una exhortación a todos los hombres para que disfruten del momento.</w:t>
      </w:r>
    </w:p>
    <w:p>
      <w:pPr>
        <w:pStyle w:val="Normal"/>
        <w:rPr>
          <w:sz w:val="24"/>
        </w:rPr>
      </w:pPr>
      <w:r>
        <w:rPr>
          <w:sz w:val="24"/>
        </w:rPr>
        <w:t>Aparece su filosofía de vida, “el carpediem”, el cual no significa una motivación a hacer algo que perjudique a la vida del hombre, no impulsa a los excesos sino que dice que cada minuto es único e irrepetible y nunca se puede volver atrás.</w:t>
      </w:r>
    </w:p>
    <w:p>
      <w:pPr>
        <w:pStyle w:val="Normal"/>
        <w:rPr>
          <w:sz w:val="24"/>
        </w:rPr>
      </w:pPr>
      <w:r>
        <w:rPr>
          <w:sz w:val="24"/>
        </w:rPr>
        <w:t>Hay un corte brusco, porque después de las imágenes de color este irrumpe a través de un fuerte contraste: la muerte, y nos recuerda que nos llega a todos. Se pone de manifiesto el poder igualador de la muerte.</w:t>
      </w:r>
    </w:p>
    <w:p>
      <w:pPr>
        <w:pStyle w:val="Normal"/>
        <w:rPr>
          <w:sz w:val="24"/>
        </w:rPr>
      </w:pPr>
      <w:r>
        <w:rPr>
          <w:sz w:val="24"/>
        </w:rPr>
        <w:t>Pues si bien en la vida hay diferencias que las establece el hombre basándose en el poder, la muerte cuando llega, alcanza de la misma manera al poderoso que al frágil. El reino de la muerte es eterno, extenso y lúgubre. Se puede apreciar la oposición entre la noche y el día. Y se hace ver que la muerte siempre alcanza a todos algún día.</w:t>
      </w:r>
    </w:p>
    <w:p>
      <w:pPr>
        <w:pStyle w:val="Normal"/>
        <w:rPr>
          <w:sz w:val="24"/>
        </w:rPr>
      </w:pPr>
      <w:r>
        <w:rPr>
          <w:sz w:val="24"/>
        </w:rPr>
      </w:r>
    </w:p>
    <w:sectPr>
      <w:type w:val="nextPage"/>
      <w:pgSz w:w="11906" w:h="16838"/>
      <w:pgMar w:left="1134" w:right="99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6:54:00Z</dcterms:created>
  <dc:creator>Familia Sassi</dc:creator>
  <dc:description/>
  <dc:language>en-US</dc:language>
  <cp:lastModifiedBy>Familia Sassi</cp:lastModifiedBy>
  <dcterms:modified xsi:type="dcterms:W3CDTF">1999-11-05T17:44:00Z</dcterms:modified>
  <cp:revision>3</cp:revision>
  <dc:subject/>
  <dc:title>Literatura Latina</dc:title>
</cp:coreProperties>
</file>