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ysken Heinrich Heine i revolutionens Frankrike</w:t>
      </w:r>
    </w:p>
    <w:p>
      <w:pPr>
        <w:pStyle w:val="Normal"/>
        <w:ind w:right="708" w:hanging="0"/>
        <w:jc w:val="both"/>
        <w:rPr/>
      </w:pPr>
      <w:r>
        <w:rPr/>
      </w:r>
    </w:p>
    <w:p>
      <w:pPr>
        <w:pStyle w:val="Normal"/>
        <w:ind w:right="708" w:hanging="0"/>
        <w:jc w:val="both"/>
        <w:rPr>
          <w:rFonts w:ascii="Arial" w:hAnsi="Arial" w:eastAsia="Arial" w:cs="Arial"/>
        </w:rPr>
      </w:pPr>
      <w:r>
        <w:rPr>
          <w:rFonts w:eastAsia="Arial" w:cs="Arial" w:ascii="Arial" w:hAnsi="Arial"/>
        </w:rPr>
        <w:t>Av Johan Björnson</w:t>
      </w:r>
    </w:p>
    <w:p>
      <w:pPr>
        <w:pStyle w:val="Normal"/>
        <w:ind w:right="1275" w:hanging="0"/>
        <w:jc w:val="both"/>
        <w:rPr/>
      </w:pPr>
      <w:r>
        <w:rPr/>
        <w:t xml:space="preserve">Den tyske romantikern Heinrich Heine (1797–1856) hade en ganska ambivalent hållning till sitt hemland Tyskland. </w:t>
      </w:r>
    </w:p>
    <w:p>
      <w:pPr>
        <w:pStyle w:val="Normal"/>
        <w:tabs>
          <w:tab w:val="left" w:pos="142" w:leader="none"/>
          <w:tab w:val="left" w:pos="284" w:leader="none"/>
          <w:tab w:val="left" w:pos="567" w:leader="none"/>
          <w:tab w:val="left" w:pos="1701" w:leader="none"/>
        </w:tabs>
        <w:ind w:right="1275" w:hanging="0"/>
        <w:jc w:val="both"/>
        <w:rPr/>
      </w:pPr>
      <w:r>
        <w:rPr/>
        <w:tab/>
        <w:t xml:space="preserve">Genom medlemsskap i förbundet ”Det unga Tyskland” (ivrare efter ett Tyskland utan kon-takter med det habsburgska storväldet i söder) och judiskt påbrå, kände Heine sig förföljd av den österrikiska fursten och liberalistföraktaren Klemens Metternich, vars politiska inflytande spreds över till Tyskland. </w:t>
      </w:r>
    </w:p>
    <w:p>
      <w:pPr>
        <w:pStyle w:val="Normal"/>
        <w:tabs>
          <w:tab w:val="left" w:pos="142" w:leader="none"/>
        </w:tabs>
        <w:ind w:right="1275" w:hanging="0"/>
        <w:jc w:val="both"/>
        <w:rPr/>
      </w:pPr>
      <w:r>
        <w:rPr/>
        <w:tab/>
        <w:t>Samtliga Heines verk förbjöds. (Man får anta att Metternich inte plöjde igenom hans texter utan klagade slentrianmässigt över det radikala engagemanget. Hade Metternich verkligen läst ”Die Nordsee” – den första tyska havslyriken – hade han väl stämplat innehållet som ”liberal versform”!)</w:t>
      </w:r>
    </w:p>
    <w:p>
      <w:pPr>
        <w:pStyle w:val="Normal"/>
        <w:tabs>
          <w:tab w:val="left" w:pos="142" w:leader="none"/>
        </w:tabs>
        <w:ind w:right="1275" w:hanging="0"/>
        <w:jc w:val="both"/>
        <w:rPr/>
      </w:pPr>
      <w:r>
        <w:rPr/>
        <w:tab/>
        <w:t>Inspirerad av de franska borgarnas makttagande genom julirevolutionen 1830, bosatte sig Heine i Paris under ett drygt decennium, och med undantag för korta besök i Tyskland stan-nade han sedan där resten av livet.</w:t>
      </w:r>
    </w:p>
    <w:p>
      <w:pPr>
        <w:pStyle w:val="Normal"/>
        <w:tabs>
          <w:tab w:val="left" w:pos="142" w:leader="none"/>
        </w:tabs>
        <w:ind w:right="1275" w:hanging="0"/>
        <w:jc w:val="both"/>
        <w:rPr/>
      </w:pPr>
      <w:r>
        <w:rPr/>
        <w:tab/>
        <w:t>Efter att ha blivit sviken två gånger, tog Heine kärlekens röda ros till sitt emblem. Detta kan, med tanke på Heines franska engagemang och nyfikenhet, tolkas som en ”vänlig variant” av, och en hyllning till  franska revolutionens fantasigestalt Röda Nejlikan.</w:t>
      </w:r>
    </w:p>
    <w:p>
      <w:pPr>
        <w:pStyle w:val="Normal"/>
        <w:tabs>
          <w:tab w:val="left" w:pos="142" w:leader="none"/>
        </w:tabs>
        <w:ind w:right="1275" w:hanging="0"/>
        <w:jc w:val="both"/>
        <w:rPr/>
      </w:pPr>
      <w:r>
        <w:rPr/>
        <w:tab/>
        <w:t>”Deutschland – ein Wintermärchen” är en både hemlängtande och kritisk dikt skriven i fransk exil. Heine beskriver stolt hemlandets landskap men gör klart att inskränkt personlig fri-het inte passar in där och att han på grund av det politiska läget var tvungen att emigrera.</w:t>
      </w:r>
    </w:p>
    <w:p>
      <w:pPr>
        <w:pStyle w:val="Normal"/>
        <w:ind w:right="1275" w:hanging="0"/>
        <w:jc w:val="both"/>
        <w:rPr/>
      </w:pPr>
      <w:r>
        <w:rPr/>
        <w:tab/>
        <w:t>Heine vill nog säga att det finns så mycket skönhet i världen att ingen skall behöva ta från andra (vill ledare exploatera sitt land på ett felaktigt sätt, skall detta inte behöva gå ut över an-gränsande länder).</w:t>
      </w:r>
    </w:p>
    <w:p>
      <w:pPr>
        <w:pStyle w:val="Normal"/>
        <w:ind w:right="1275" w:hanging="0"/>
        <w:jc w:val="both"/>
        <w:rPr/>
      </w:pPr>
      <w:r>
        <w:rPr/>
        <w:tab/>
        <w:t>Denna hållning har förekommit ett otal gånger i den nutida Europa: i det splittrade Jugosla-vien råder nog numera ett revirtänkande snarlikt det i det autonoma Tyskland Heine efter-strävar, där man instinktivt tänker på fienden som en enbart negativ maktfaktor.</w:t>
      </w:r>
    </w:p>
    <w:p>
      <w:pPr>
        <w:pStyle w:val="Normal"/>
        <w:ind w:right="1275" w:hanging="0"/>
        <w:jc w:val="both"/>
        <w:rPr/>
      </w:pPr>
      <w:r>
        <w:rPr/>
      </w:r>
    </w:p>
    <w:p>
      <w:pPr>
        <w:pStyle w:val="Normal"/>
        <w:ind w:right="1275" w:hanging="0"/>
        <w:jc w:val="both"/>
        <w:rPr/>
      </w:pPr>
      <w:r>
        <w:rPr>
          <w:b/>
          <w:bCs/>
        </w:rPr>
        <w:t>Av Heines dikter</w:t>
      </w:r>
      <w:r>
        <w:rPr/>
        <w:t xml:space="preserve"> har jag valt ut ”Die Vallfahrt nach Kevlaar” för en närmare analys.</w:t>
      </w:r>
    </w:p>
    <w:p>
      <w:pPr>
        <w:pStyle w:val="Normal"/>
        <w:ind w:right="1275" w:hanging="0"/>
        <w:jc w:val="both"/>
        <w:rPr/>
      </w:pPr>
      <w:r>
        <w:rPr/>
        <w:tab/>
        <w:t>Historien om en mamma som vallfärdar med sin sjuke son och offrar en  vaxavbild av den kroppsdel sonens onda sitter i, för att sonen skall tillfriskna, är tidstypisk för romantikens mys-ticism. Diktningen är svävande i betydelsen att Heine inte beskriver alla de sjukas felande organ och kroppsdelar utan håller sig på ett andligt perspektiv: den högre gudens helande kraft finns närvarande i luften och i de symboliska gåvorna (stämmer överens med romantikens skönhets-idéer).</w:t>
      </w:r>
    </w:p>
    <w:p>
      <w:pPr>
        <w:pStyle w:val="Normal"/>
        <w:ind w:right="1842" w:hanging="0"/>
        <w:jc w:val="both"/>
        <w:rPr/>
      </w:pPr>
      <w:r>
        <w:rPr/>
        <w:tab/>
        <w:t>Man kan fråga sig om Heine menar att vaxet betyder att kroppsdelarna kommer att bli litet vekare efteråt (att vaxet, så att säga, ”flyter in i kroppen” och blir en sorts men av sjukdomstiden).</w:t>
      </w:r>
    </w:p>
    <w:p>
      <w:pPr>
        <w:pStyle w:val="Normal"/>
        <w:ind w:right="1842" w:hanging="0"/>
        <w:jc w:val="both"/>
        <w:rPr/>
      </w:pPr>
      <w:r>
        <w:rPr/>
        <w:t>Av en lustig tillfällighet har Heine porträtterats väldigt likt Jesus (se Charles Gleyres teckning här intill). Vad är undermeningen med detta och hur passar Heines ryggont mot slutet av livet, in i detta resonemang?</w:t>
      </w:r>
    </w:p>
    <w:p>
      <w:pPr>
        <w:pStyle w:val="Normal"/>
        <w:ind w:right="1842" w:hanging="0"/>
        <w:jc w:val="both"/>
        <w:rPr/>
      </w:pPr>
      <w:r>
        <w:rPr/>
        <w:tab/>
        <w:t>Såväl Heines liv som hans diktning innehåller mysticism och oförklarliga samman-träffanden.</w:t>
      </w:r>
    </w:p>
    <w:p>
      <w:pPr>
        <w:pStyle w:val="Normal"/>
        <w:ind w:right="1842" w:hanging="0"/>
        <w:jc w:val="both"/>
        <w:rPr/>
      </w:pPr>
      <w:r>
        <w:rPr/>
      </w:r>
    </w:p>
    <w:p>
      <w:pPr>
        <w:pStyle w:val="Normal"/>
        <w:ind w:right="1842" w:hanging="0"/>
        <w:jc w:val="both"/>
        <w:rPr/>
      </w:pPr>
      <w:r>
        <w:rPr>
          <w:b/>
          <w:bCs/>
        </w:rPr>
        <w:t>Ibland kallas Heine</w:t>
      </w:r>
      <w:r>
        <w:rPr/>
        <w:t xml:space="preserve"> för den sista tyske romantikern. Hans politiska medvetande bekräf-tar detta: i början av karriären är han mer  lättsam och skriver resereferat  och  sångböc-ker, senare väcks hans kritiska blick för samhällets fel och brister och han blir en för-realistisk ironiker som gör upp med varenda liten kugge i det samhällsstyrande maskine-riet.</w:t>
      </w:r>
    </w:p>
    <w:p>
      <w:pPr>
        <w:pStyle w:val="Normal"/>
        <w:ind w:right="1275" w:hanging="0"/>
        <w:jc w:val="both"/>
        <w:rPr/>
      </w:pPr>
      <w:r>
        <w:rPr/>
        <w:tab/>
        <w:t>Kanske är det generellt så, att en person som rest omkring och diktat om naturen och annat närbesläktat lättare blir en politisk diktare som finner  fel och brister medan han kuskar runt och träffar folk och samlar främmande intryck – lättare än ”äkta romantiker” som skriver för-kunnelser om sviken kärlek, eftersom dessa dels inte gärna kan skylla sin olycka på samhället, dels blir instängda i sin bitterhet och därför ensamma i större  utsträckning.</w:t>
      </w:r>
    </w:p>
    <w:p>
      <w:pPr>
        <w:pStyle w:val="Normal"/>
        <w:ind w:right="1275" w:hanging="0"/>
        <w:jc w:val="both"/>
        <w:rPr/>
      </w:pPr>
      <w:r>
        <w:rPr/>
        <w:tab/>
        <w:t>Detta kan, om det stämer, vara en logisk förklaring till att romantiken följs av realismen: när man under romantiken försjönk i föremåls skönhet, upptäcke man lättare, och stördes mer av, små detaljfel och ville snabbt rätta till dessa; när man betonade ett tings utilistiska värde, kunde föremål fungera ändamålsenligt även om det innehåll skavanker: en vas dög till att fyllas med vatten även om den hade en matt, fult nedslipad exteriör.</w:t>
      </w:r>
    </w:p>
    <w:p>
      <w:pPr>
        <w:pStyle w:val="Normal"/>
        <w:ind w:right="2126" w:hanging="0"/>
        <w:jc w:val="both"/>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14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LEV\MSOFFICE\WINWORD\MALLAR\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21:32:00Z</dcterms:created>
  <dc:creator>Ok�nd</dc:creator>
  <dc:description/>
  <dc:language>en-US</dc:language>
  <cp:lastModifiedBy>M�nster Elev</cp:lastModifiedBy>
  <cp:lastPrinted>1998-02-09T11:05:00Z</cp:lastPrinted>
  <dcterms:modified xsi:type="dcterms:W3CDTF">1998-02-09T11:06:00Z</dcterms:modified>
  <cp:revision>7</cp:revision>
  <dc:subject/>
  <dc:title>HEINRICH HEINE (1797�1856)</dc:title>
</cp:coreProperties>
</file>