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  <w:t>Crazy Letters Version 2.0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Ahmed T. Al-Am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en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# What Is This Program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# What Can Do This Program Do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# Author Inf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</w:rPr>
        <w:t>WHAT IS THIS PROGRAM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ometimes I need to write letters in a funny way, but it is really very very hard to use the keyboard for this. So, I wrote this program to help writing them in a several funny ways. If you find this program useful and you like it, please tell me. Also, if you see it useless and yuo think i am a dumphead I will be pleased too to know this :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2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</w:rPr>
        <w:t>WHAT CAN THIS PROGRAM DO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program makes raelly-funny text. Only write your text, select your mode and press CONVERT to get your funny 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version provides five funny way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230" w:leader="none"/>
        </w:tabs>
        <w:ind w:right="276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AT Mode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akes letters Capital-Capital-Small-Capital-Small like thi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AHmEd</w:t>
      </w:r>
    </w:p>
    <w:p>
      <w:pPr>
        <w:pStyle w:val="Normal"/>
        <w:ind w:righ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CSC Mode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akes letters Capital Small Capital like thi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AhMeD</w:t>
      </w:r>
    </w:p>
    <w:p>
      <w:pPr>
        <w:pStyle w:val="Normal"/>
        <w:ind w:righ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Normal Mode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akes all letters small like thi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ahmed</w:t>
      </w:r>
    </w:p>
    <w:p>
      <w:pPr>
        <w:pStyle w:val="Normal"/>
        <w:ind w:righ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Capital Mode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akes all letters capital like thi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AHMED</w:t>
      </w:r>
    </w:p>
    <w:p>
      <w:pPr>
        <w:pStyle w:val="Normal"/>
        <w:ind w:righ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First Letter Capital 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akes the first letter capital like thi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Ahmed</w:t>
      </w:r>
    </w:p>
    <w:p>
      <w:pPr>
        <w:pStyle w:val="Normal"/>
        <w:ind w:righ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</w:t>
      </w: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First letter small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akes the first letter small like this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</w:rPr>
        <w:t>aHM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3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</w:rPr>
        <w:t>AUTHOR INFORM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or help and supprot contacts the auth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 : a_tharwat@yahoo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bile: +20105783388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3:38:00Z</dcterms:created>
  <dc:creator>Unknown</dc:creator>
  <dc:description/>
  <dc:language>en-US</dc:language>
  <cp:lastModifiedBy>A. T.</cp:lastModifiedBy>
  <dcterms:modified xsi:type="dcterms:W3CDTF">2001-09-10T23:41:00Z</dcterms:modified>
  <cp:revision>2</cp:revision>
  <dc:subject/>
  <dc:title/>
</cp:coreProperties>
</file>