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HUR MÅNGA TIMMAR I VECKAN VISTAS DU UTOMHUS I NATURE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05450" cy="446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LUTSATSER:  Orsaken till att jag tog med den här frågan är att många ungdomar i dag troligen nästan bara vistas inomhus under den lediga tiden och även under skoltiden, är det så ? Resultatet visar någonting annat. Omkring 35% vistas utomhus 5 timmar eller mer i veckan. Endast 15% vistas mindre än 1 timme utomhus. Jag har förklarat för ungdomarna att den tid jag här menar är sådan tid som man verkligen vistas ute i naturen. Ej sådan tid som man tillbringar från och till bussen eller liknande. Alla vi människor är beroende utav frisk luft. Men de 15% som vistas mindre än 1 timme utomhus i veckan, får för lite av den varan enligt min mening. Man orkar mer även i skolan om utomhusaktiviteter förekommer regelbundet. Det är viktigt att tillföra kroppen syre, och det bästa sättet att tillföra syrehaltig luft är att sporta eller frilufsa ute i naturen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20:21:00Z</dcterms:created>
  <dc:creator>Gustav Nyrén</dc:creator>
  <dc:description/>
  <dc:language>en-US</dc:language>
  <cp:lastModifiedBy>Gustav Nyrén</cp:lastModifiedBy>
  <dcterms:modified xsi:type="dcterms:W3CDTF">1999-03-28T20:21:00Z</dcterms:modified>
  <cp:revision>2</cp:revision>
  <dc:subject/>
  <dc:title>2</dc:title>
</cp:coreProperties>
</file>