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YCKER DU ATT SKOLAN TAR FÖR MYCKET TID, SÅ ATT DU INTE HINNER ÄGNA DIG ÅT DINA FRITIDSINTRESS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UTSATSER: Svaren på den här frågan blev ganska överraskande. Omkring 45% tycker inte att skolan tar för mycket tid. Man hinner med sina fritidsintressen ändå, tycks ungdomarna resonera. Kanske kan det också bero på att trivseln i skolan är ganska stor. Skolan tar tid, men man har roligt under skoldagen. Ungdomarna får även möjlighet att utöva många av sina fritidsintressen i skolan. Exempel på fritidsintressen som finns i skolan är idrott och datore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9:58:00Z</dcterms:created>
  <dc:creator>Gustav Nyrén</dc:creator>
  <dc:description/>
  <dc:language>en-US</dc:language>
  <cp:lastModifiedBy>Gustav Nyrén</cp:lastModifiedBy>
  <dcterms:modified xsi:type="dcterms:W3CDTF">1999-03-28T19:58:00Z</dcterms:modified>
  <cp:revision>2</cp:revision>
  <dc:subject/>
  <dc:title>2</dc:title>
</cp:coreProperties>
</file>