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5. TYCKER DU ATT FÖRENINGSLIVET ÄR TILLRÄCKLIGT BRA I HUDIKSVALL, FINNS DET EN BRA FÖRENING FÖR DITT FRITIDSINTRES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760720" cy="303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60720" cy="30346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LUTSATSER: Föreningslivet verkar vara bra i Hudiksvall, men alla är ändå inte riktigt nöjda. Nästan 40% tycker inte att det finns en bra förening för deras fritidsintresse. Detta innebär att vi inte bara talar om en intressegrupp, utan flera. Brister finns när det gäller utbudet av idrottsföreningar. Men framför allt är det utbudet av specialintresse föreningar som är dåligt, tror jag. Resultatet är ganska intressant, 4 av 10 har ingen bra förening eller organisation som tar tillvara på det som de helst skulle vilja göra på sin fritid.</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20:38:00Z</dcterms:created>
  <dc:creator>Gustav Nyrén</dc:creator>
  <dc:description/>
  <dc:language>en-US</dc:language>
  <cp:lastModifiedBy>Gustav Nyrén</cp:lastModifiedBy>
  <dcterms:modified xsi:type="dcterms:W3CDTF">1999-03-28T20:38:00Z</dcterms:modified>
  <cp:revision>2</cp:revision>
  <dc:subject/>
  <dc:title>2</dc:title>
</cp:coreProperties>
</file>