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2. HUR MÅNGA TIMMAR I VECKAN ÄGNAR DU DIG ÅT DINA FRITIDSINTRESSEN ?</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6910" cy="273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6910" cy="2732405"/>
                    </a:xfrm>
                    <a:prstGeom prst="rect">
                      <a:avLst/>
                    </a:prstGeom>
                  </pic:spPr>
                </pic:pic>
              </a:graphicData>
            </a:graphic>
          </wp:inline>
        </w:drawing>
      </w:r>
    </w:p>
    <w:p>
      <w:pPr>
        <w:pStyle w:val="Normal"/>
        <w:rPr/>
      </w:pPr>
      <w:r>
        <w:rPr/>
      </w:r>
    </w:p>
    <w:p>
      <w:pPr>
        <w:pStyle w:val="Normal"/>
        <w:rPr>
          <w:sz w:val="28"/>
          <w:szCs w:val="28"/>
        </w:rPr>
      </w:pPr>
      <w:r>
        <w:rPr>
          <w:sz w:val="28"/>
          <w:szCs w:val="28"/>
        </w:rPr>
        <w:t xml:space="preserve">SLUTSATSER: 20% ägnar sig 1-2 timmar i veckan åt sina fritidsintressen. Även 20% ägnar sig 3-4 timmar i veckan åt fritidsverksamhet. Vi har alltså en viss koncentration på ett fåtal timmar i veckan, som man ägnar åt fritid. I från 1 timme upp till 8 timmar i veckan är cirka 80% av de tillfrågade fritidsverksamma. Men det finns även de som är fritidsverksamma mer än 30 timmar i veckan, cirka 10%. Blir inte skolarbetet lidande då ?  Utifrån resultatet ser man att ungdomar ägnar ganska mycket av sin lediga tid åt sina fritidsintressen. Med fritid menar jag sådan tid som är mer eller mindre planerad för någon slags fritidsaktivitet. Alltså inte sådan tid som bara flyter förbi.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43:00Z</dcterms:created>
  <dc:creator>Gustav Nyrén</dc:creator>
  <dc:description/>
  <dc:language>en-US</dc:language>
  <cp:lastModifiedBy>Gustav Nyrén</cp:lastModifiedBy>
  <dcterms:modified xsi:type="dcterms:W3CDTF">1999-03-28T19:43:00Z</dcterms:modified>
  <cp:revision>1</cp:revision>
  <dc:subject/>
  <dc:title>2</dc:title>
</cp:coreProperties>
</file>