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VAD TROR DU ATT DINA BÄSTA KOMPISAR GÖR PÅ SIN FRITID, VAD ÄGNAR DE SIG MEST Å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450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UTSATSER: Denna fråga är en antagande fråga. Svaren speglar naturligtvis inte alltid verkligheten. Lite mer än 50% tror att sina bästa kompisar idrottar på fritiden. Detta stämmer bar överrens med resultatet från fråga 1. 14% har absolut ingen aning. 10% tror att deras bästa kompisar håller på med datorer, vilket också återspeglar fråga 1. Musikintresset på 2% är även detta realistisk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0:57:00Z</dcterms:created>
  <dc:creator>Gustav Nyrén</dc:creator>
  <dc:description/>
  <dc:language>en-US</dc:language>
  <cp:lastModifiedBy>Gustav Nyrén</cp:lastModifiedBy>
  <dcterms:modified xsi:type="dcterms:W3CDTF">1999-03-28T21:03:00Z</dcterms:modified>
  <cp:revision>4</cp:revision>
  <dc:subject/>
  <dc:title>2</dc:title>
</cp:coreProperties>
</file>