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C/HELP file for file coding DOS utility DFCOD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Dmitry Fomin, 1994 (Versions 3.8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fomi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contains RUSSIAN version of DOC/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NTAX: dfcoder &lt;file.in&gt; [&lt;file.out&gt;] [/&lt;n&gt;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AMPLES: dfcoder letter.rus letter.l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dfcoder abc.xyz xyz.abc /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dfcoder myletter /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dfcoder this.do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FCODER substitutes characters from &lt;file.in&gt;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file DFCODER&lt;n&gt;.DAT. Modified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.o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.DAT file? It is standard text fil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saved. You may start .DAT file with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using neither &lt;delimiter&gt; nor equality sign =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imiter&gt; is some special character to be chos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gnificant line of .DAT file mus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Some text&gt;=&lt;delimite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imiter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ing line in .DAT files must b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char-to-be-changed&gt;&lt;delimiter&gt;&lt;string-to-be-subst&gt;&lt;delimiter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EXAMPLE of a line:  a/letter_a/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no leading spaces on the line!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       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=/       �             � DAT file for TeX-oriented deco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a/       �             � Delim=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b/       �      or     � a!\char97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v/       �             � b!\char98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g/       �             � c!\char99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.       �             � 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pace as delimiter! Special characters like  /, ?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|, &gt;, &lt;, !, etc. are recommended. No empty lines withi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 blanks between equality sign and &lt;delimiter&gt; allow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one of the mistakes described above, DFCOD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.DAT file is incorrect and either indica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ssible mistake was made or refers you to a delim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mentioned in .DAT file will not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ODER will try to find specified .DAT file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f it won't succeed it will try to find 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DFCODER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er /&lt;n&gt; is optional; &lt;n&gt; must be a digit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0. So if you need to encode with different substitu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sian -&gt; Latin, ALT -&gt; KOI8 and so on) you can d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n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of an output file is also optional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ame of output file, DFCOD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s name just by changing the extension of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. For example, execution of the command DFCODER LETTER /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reating the new file LETTER.DFC us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FCODER6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write modified file onto source file! That i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.in&gt; and &lt;file.out&gt; MUST differ! In fact, DFCODER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the names do not coincide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avoid tr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Russian Documentation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���</w:t>
      </w:r>
      <w:r>
        <w:rPr/>
        <w:t>᪠� ���</w:t>
      </w:r>
      <w:r>
        <w:rPr/>
        <w:t>㬥����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</w:t>
      </w:r>
      <w:r>
        <w:rPr/>
        <w:t>।�</w:t>
      </w:r>
      <w:r>
        <w:rPr/>
        <w:t xml:space="preserve">⠢��� </w:t>
      </w:r>
      <w:r>
        <w:rPr/>
        <w:t xml:space="preserve">ᮡ�� �ࠢ�� �� </w:t>
      </w:r>
      <w:r>
        <w:rPr/>
        <w:t>䠩������ ����</w:t>
      </w:r>
      <w:r>
        <w:rPr/>
        <w:t>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⨫�� ����</w:t>
      </w:r>
      <w:r>
        <w:rPr/>
        <w:t xml:space="preserve">஢���� </w:t>
      </w:r>
      <w:r>
        <w:rPr/>
        <w:t>䠩���</w:t>
      </w:r>
      <w:r>
        <w:rPr/>
        <w:t>) DFCODER.EXE; (�) �.�.�����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ᨨ </w:t>
      </w:r>
      <w:r>
        <w:rPr/>
        <w:t>3.8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⠪��: dfcoder &lt;file.in&gt; &lt;file.out&gt; [/&lt;n&gt;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ਬ���</w:t>
      </w:r>
      <w:r>
        <w:rPr/>
        <w:t>:   dfcoder letter.rus letter.l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dfcoder abc.xyz xyz.abc /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dfcoder myletter /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dfcoder this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⨫�� DFCODER ������� </w:t>
      </w:r>
      <w:r>
        <w:rPr/>
        <w:t xml:space="preserve">ᨬ���� </w:t>
      </w:r>
      <w:r>
        <w:rPr/>
        <w:t xml:space="preserve">䠩�� </w:t>
      </w:r>
      <w:r>
        <w:rPr/>
        <w:t>&lt;file.in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⠭������, ����</w:t>
      </w:r>
      <w:r>
        <w:rPr/>
        <w:t>ᠭ�</w:t>
      </w:r>
      <w:r>
        <w:rPr/>
        <w:t xml:space="preserve">묨 � 䠩�� </w:t>
      </w:r>
      <w:r>
        <w:rPr/>
        <w:t>DFCODER&lt;n&gt;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⠭���� �����</w:t>
      </w:r>
      <w:r>
        <w:rPr/>
        <w:t xml:space="preserve">뢠���� � </w:t>
      </w:r>
      <w:r>
        <w:rPr/>
        <w:t>&lt;file.o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䠩� </w:t>
      </w:r>
      <w:r>
        <w:rPr/>
        <w:t xml:space="preserve">.DAT? �� ����� ⥪�⮢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�</w:t>
      </w:r>
      <w:r>
        <w:rPr/>
        <w:t xml:space="preserve">쬠 ����� </w:t>
      </w:r>
      <w:r>
        <w:rPr/>
        <w:t>ᯮᮡ�� ����ᠭ� ��� ��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ᨬ�����</w:t>
      </w:r>
      <w:r>
        <w:rPr/>
        <w:t xml:space="preserve">. ��� </w:t>
      </w:r>
      <w:r>
        <w:rPr/>
        <w:t>䠩� ����� ����� � ��᪮�쪨� ��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</w:t>
      </w:r>
      <w:r>
        <w:rPr/>
        <w:t xml:space="preserve">, �� ������������ �� </w:t>
      </w:r>
      <w:r>
        <w:rPr/>
        <w:t xml:space="preserve">ᨬ���� </w:t>
      </w:r>
      <w:r>
        <w:rPr/>
        <w:t>&lt;</w:t>
      </w:r>
      <w:r>
        <w:rPr/>
        <w:t>ࠧ����⥫�</w:t>
      </w:r>
      <w:r>
        <w:rPr/>
        <w:t>&gt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⢠ =, ��� &lt;</w:t>
      </w:r>
      <w:r>
        <w:rPr/>
        <w:t>ࠧ����⥫�</w:t>
      </w:r>
      <w:r>
        <w:rPr/>
        <w:t xml:space="preserve">&gt; ���� ������� </w:t>
      </w:r>
      <w:r>
        <w:rPr/>
        <w:t>ᯥ</w:t>
      </w:r>
      <w:r>
        <w:rPr/>
        <w:t xml:space="preserve">樠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���� ��ப� </w:t>
      </w:r>
      <w:r>
        <w:rPr/>
        <w:t xml:space="preserve">䠩�� </w:t>
      </w:r>
      <w:r>
        <w:rPr/>
        <w:t>.DAT �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�����&gt;=&lt;</w:t>
      </w:r>
      <w:r>
        <w:rPr/>
        <w:t>ࠧ����⥫�</w:t>
      </w:r>
      <w:r>
        <w:rPr/>
        <w:t>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�������⥫�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�� ��</w:t>
      </w:r>
      <w:r>
        <w:rPr/>
        <w:t>ப� �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�����</w:t>
      </w:r>
      <w:r>
        <w:rPr/>
        <w:t xml:space="preserve">塞� </w:t>
      </w:r>
      <w:r>
        <w:rPr/>
        <w:t>ᨬ���</w:t>
      </w:r>
      <w:r>
        <w:rPr/>
        <w:t>&gt;&lt;</w:t>
      </w:r>
      <w:r>
        <w:rPr/>
        <w:t>ࠧ����⥫�</w:t>
      </w:r>
      <w:r>
        <w:rPr/>
        <w:t>&gt;&lt;��</w:t>
      </w:r>
      <w:r>
        <w:rPr/>
        <w:t>ப�</w:t>
      </w:r>
      <w:r>
        <w:rPr/>
        <w:t>-������&gt;&lt;</w:t>
      </w:r>
      <w:r>
        <w:rPr/>
        <w:t>ࠧ����⥫�</w:t>
      </w:r>
      <w:r>
        <w:rPr/>
        <w:t>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>ਬ��� ��ப</w:t>
      </w:r>
      <w:r>
        <w:rPr/>
        <w:t>:  a/letter_a/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</w:t>
      </w:r>
      <w:r>
        <w:rPr/>
        <w:t>/b/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������� �</w:t>
      </w:r>
      <w:r>
        <w:rPr/>
        <w:t>஡���� � ��</w:t>
      </w:r>
      <w:r>
        <w:rPr/>
        <w:t>砫� ��</w:t>
      </w:r>
      <w:r>
        <w:rPr/>
        <w:t>ப�</w:t>
      </w:r>
      <w:r>
        <w:rPr/>
        <w:t>!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</w:t>
      </w:r>
      <w:r>
        <w:rPr/>
        <w:t xml:space="preserve">䠩��� </w:t>
      </w:r>
      <w:r>
        <w:rPr/>
        <w:t>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       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gin=/    �             � ���� ��� ��᫥���</w:t>
      </w:r>
      <w:r>
        <w:rPr/>
        <w:t xml:space="preserve">饩 </w:t>
      </w:r>
      <w:r>
        <w:rPr/>
        <w:t>TeX-���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a/       �             � Begin=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b/       �      ���    � a!\char97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v/       �             � b!\char98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/g/       �             � c!\char99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.       �             � 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</w:t>
      </w:r>
      <w:r>
        <w:rPr/>
        <w:t>஡�� � ����</w:t>
      </w:r>
      <w:r>
        <w:rPr/>
        <w:t xml:space="preserve">⢥ </w:t>
      </w:r>
      <w:r>
        <w:rPr/>
        <w:t>ࠧ����⥫�</w:t>
      </w:r>
      <w:r>
        <w:rPr/>
        <w:t>!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 xml:space="preserve">ᯮ����⥫��� ᨬ����� �த� </w:t>
      </w:r>
      <w:r>
        <w:rPr/>
        <w:t>/, ?, \, |, &gt;, &lt;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����. ����� </w:t>
      </w:r>
      <w:r>
        <w:rPr/>
        <w:t xml:space="preserve">䠩�� </w:t>
      </w:r>
      <w:r>
        <w:rPr/>
        <w:t>.DAT �� ������ ���� ������ ��</w:t>
      </w:r>
      <w:r>
        <w:rPr/>
        <w:t>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 xml:space="preserve">㯮����� � �᫥ �����塞�� � 䠩�� </w:t>
      </w:r>
      <w:r>
        <w:rPr/>
        <w:t>.DAT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CODER ����⠥��� ���� </w:t>
      </w:r>
      <w:r>
        <w:rPr/>
        <w:t xml:space="preserve">㪠����� ��� </w:t>
      </w:r>
      <w:r>
        <w:rPr/>
        <w:t>.DAT-</w:t>
      </w:r>
      <w:r>
        <w:rPr/>
        <w:t xml:space="preserve">䠩� 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 xml:space="preserve">; �᫨ �� ��� �� �� </w:t>
      </w:r>
      <w:r>
        <w:rPr/>
        <w:t>㤠����</w:t>
      </w:r>
      <w:r>
        <w:rPr/>
        <w:t>, � ���� �</w:t>
      </w:r>
      <w:r>
        <w:rPr/>
        <w:t>㤥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ਨ</w:t>
      </w:r>
      <w:r>
        <w:rPr/>
        <w:t>, � ���</w:t>
      </w:r>
      <w:r>
        <w:rPr/>
        <w:t>ன ����� �ᯮ��</w:t>
      </w:r>
      <w:r>
        <w:rPr/>
        <w:t xml:space="preserve">塞� 䠩� </w:t>
      </w:r>
      <w:r>
        <w:rPr/>
        <w:t>DFCO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ࠬ���</w:t>
      </w:r>
      <w:r>
        <w:rPr/>
        <w:t>-��</w:t>
      </w:r>
      <w:r>
        <w:rPr/>
        <w:t xml:space="preserve">४���⥫� </w:t>
      </w:r>
      <w:r>
        <w:rPr/>
        <w:t xml:space="preserve">/&lt;n&gt; </w:t>
      </w:r>
      <w:r>
        <w:rPr/>
        <w:t>䠪���⨢��</w:t>
      </w:r>
      <w:r>
        <w:rPr/>
        <w:t>; &lt;n&gt;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 xml:space="preserve">. �� </w:t>
      </w:r>
      <w:r>
        <w:rPr/>
        <w:t xml:space="preserve">㬮�砭�� </w:t>
      </w:r>
      <w:r>
        <w:rPr/>
        <w:t>n=0. ������, �᫨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</w:t>
      </w:r>
      <w:r>
        <w:rPr/>
        <w:t>஢���� � ࠧ�</w:t>
      </w:r>
      <w:r>
        <w:rPr/>
        <w:t>묨 �奬��� ����</w:t>
      </w:r>
      <w:r>
        <w:rPr/>
        <w:t>⠭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-&gt; Latin ��� ALT -&gt; KOI8 � �.�.), 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 xml:space="preserve">ࠧ�� </w:t>
      </w:r>
      <w:r>
        <w:rPr/>
        <w:t>.DAT-</w:t>
      </w:r>
      <w:r>
        <w:rPr/>
        <w:t>䠩�� � ��</w:t>
      </w:r>
      <w:r>
        <w:rPr/>
        <w:t xml:space="preserve">४���⥫� </w:t>
      </w:r>
      <w:r>
        <w:rPr/>
        <w:t>/1, /2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</w:t>
      </w:r>
      <w:r>
        <w:rPr/>
        <w:t xml:space="preserve">஢������ </w:t>
      </w:r>
      <w:r>
        <w:rPr/>
        <w:t xml:space="preserve">䠩�� </w:t>
      </w:r>
      <w:r>
        <w:rPr/>
        <w:t xml:space="preserve">⠪�� </w:t>
      </w:r>
      <w:r>
        <w:rPr/>
        <w:t>䠪���⨢��</w:t>
      </w:r>
      <w:r>
        <w:rPr/>
        <w:t>: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뢠��</w:t>
      </w:r>
      <w:r>
        <w:rPr/>
        <w:t>, � DFCODER ��⮬���</w:t>
      </w:r>
      <w:r>
        <w:rPr/>
        <w:t xml:space="preserve">᪨ ᮧ���� ��� �⮣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७�� ����� ��</w:t>
      </w:r>
      <w:r>
        <w:rPr/>
        <w:t xml:space="preserve">室���� 䠩�� �� </w:t>
      </w:r>
      <w:r>
        <w:rPr/>
        <w:t>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����</w:t>
      </w:r>
      <w:r>
        <w:rPr/>
        <w:t>뢠�� ������</w:t>
      </w:r>
      <w:r>
        <w:rPr/>
        <w:t xml:space="preserve">஢���� </w:t>
      </w:r>
      <w:r>
        <w:rPr/>
        <w:t>䠩� �� ��室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file.in&gt; � &lt;file.out&gt; ������ �⫨�����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ODER ���������� � ⮬, �⮡� �� �� ������ ���</w:t>
      </w:r>
      <w:r>
        <w:rPr/>
        <w:t>ᠪ</w:t>
      </w:r>
      <w:r>
        <w:rPr/>
        <w:t>,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客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