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4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succinte) emu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41 est un mulateur logiciel de la machine HP4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istiques gnr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rne sous DOS (ou dans un fentre DOS de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met d'muler les modules ROM et X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ation au niveau instruction machine: excute la 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tique ET LE MICRO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ne sur tous les systmes 80x86, avec seulement 640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de EMS/XMS ncessa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EWARE: utilisation non commercia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 petit mot  l'auteur avec votre avis serait nanmoins apprc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p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41 utilise des images des ROM du HP41C, et des ventuels modules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-F, Time, .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FICHIERS NE SONT PAS FOURNIS AVEC EMU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our d'videntes raisons d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faut donc transfrer ces ROMs sur PC depuis votre calcu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STRUCTIONS SUIVANTES SUPPOSENT QUE VOUS AVEZ UNE CONNA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FONDIE DU HP4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dure  suiv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necter le HP41C au PC par une interface HPIL-RS232, ou par 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IL sur PC (il vous faut savoir mettre en oeuvre ces interfac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tiliser un module possdant une fonction dsassemblage d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nrom, MLDL, ...) pour transfrer les ROM (pages 0  2) sur PC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e de fichiers ASCII contenant un mot par ligne avec 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mot instruction (l'instruction est 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21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 006 NCGO  0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er les donnes dans des fichiers .lst, ex: ROM41CV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rs transfert, utiliser l'excutable CLBIN41 pour gnre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res *.BIN utilisables par EMU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CLBIN41 ROM41CV.LST ROM41CV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41CV.BIN doit faire 15360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15360 octets correspondent  12288 mots de 10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aux utilisateurs de HP41CX: le HP41CX contient 24kmots: 12kmot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HP41CV, plus les Xfonctions, plus le TIME, plus les fonctions CX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z construire le ROM41CX.BIN de 12kmots (pages 0  2), le CXFCN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4kmots (page 3) et le CXTIME.BIN de 8kmots (page 5 en bank switc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l'exemple de emu41.ini plus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41 [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: lance le debugger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m : option machine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x: option vitesse d'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option /m sert  ajuster la vitesse d'mulation au processeur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 utiliser pour les processeurs 8088 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u 386, elle n'est pas n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/s permet de spcifier la vitesse d'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 : automatique (par dfaut), l'mulation est ralise 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que le HP41C tant qu'il y a des affichages, puis 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ale quand l'affichage n'volue pas. Ce mode, actif par df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suivre les CAT et les messages  vitesse norm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en permettant une vitesse maximale pour les parties de cal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e traitement p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1 : force la vitesse normale, sensiblement identique au HP4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e dans certains cas (voir limitations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2 : force la vitesse rapide. Les CAT sont alors pratiquement illi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machines rapides (486, Pent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/d donne la main au debugger intgr (voir plus bas)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si le fichier MFENTRY.ADD est prsent, les adresses d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tres sont dsassembles sous forme symbol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 de l'mula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normale par la touche F1 (ON/OFF) ou par l'instruction OFF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automatique des mmoires principale et ten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d'urgence (plantage, ou choix dlibr de ne pas sauve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AMs) par ctrl-Z, puis 'q' (voir la description du debugger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 de plantage, on peut provoquer un reset gnral (memory lost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ant le fichier mem41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41.exe   : 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bin41.exe : utilitaire de gnration des fichiers ROM 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41.ini   : fichier d'initialisation de emu41, description ci-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41.bin   : image de la ROM HP41C 12Kmots ( gn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41.dat   : mmoire principale (320 registres) et registres d'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em41.dat  : mmoire tendue (600 registres) et registres d'tats X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bugger est integr dans Emu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'appelle par ctrl-Z, ou par l'option /d au l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tour  emu41 se fait par la commande 'r' (run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'q' permet de sortir de emu41. Dans ce cas, contra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ortie par ON, la RAM n'est pas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?' permet d'obtenir la liste des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ebugger a t conu pour l'tude du micro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lui manque de nombreuses fonctions, en particulier il ne perme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difier les registres ou la mmoire (parce que je n'en 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 bes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emu4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crit les modules ROM pr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OM ne sont limites que par la capacit d'adressage du processeur 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 Kmots total, soit 16 pages de 4 Km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OM internes utilisent les 3 premires pages 0  2 ( 12 Km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module utilise 4, 8 ou 12 Kmots, sur 1 ou 2 pages conscu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es lignes de emu41.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(0-15) taille(Kmots)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est de 4Kmots pour les modules occupant une page, de 8 K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modules de 2 pages, et de 12 Kmots pour les modules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ank switching comme le module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 emu41.ini pour un 41CV avec les modules X-F (port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), Time (port quelconque, page 5) et Advantage (port 2, pag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11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2 rom41cv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4 time1c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4 xfcn1c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12 adv41a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 emu41.ini pour un 41CX avec le modul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t 1, pages 8 et 9). Les X-F sont en page 3, et on trouve en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ROM de 4 Kmots en bank switching (time et 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2 rom41cx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4 cxfcn2d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8 cxtime2c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12 adv41a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le HP41CX utilise le bank switching pour la pag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du clavier HP41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lavier spcialis du HP41C se prte mal  l'mulation par un clavie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a correspondance retenue avec le minimum d'inconvni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HP4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: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: PR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: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: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: SST    ( BST  si prcd de F5: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: R/S    ( VIEW si prcd de F5: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: XEQ    ( ASN  si prcd de F5: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: ENTER   (!!)  (CAT si prcd de F5: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: &lt;-     ( touche retour arriere=correction ou CLX selon le c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: &lt;-     ( curseur arriere=correction ou CLX selon le c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: SHIFT  (curseur haut = SHIFT, comme 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: RDN    (curseur bas = R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: X&lt;&gt;Y   (curseur droite = X&lt;&gt;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: ALPHA (comme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: R/S   (comme 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: XEQ   (comme 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aussi les correspondances suivantes (comme sur le HP41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s+/s-     B:1/X/Y^X   C:SQRT/X^2   D:LOG/10^X   E:LN/E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X&lt;&gt;Y/CLs  G:RDN/%     H:SIN/ASIN   I:COS/ACOS   J:TAN/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XEQ/ASN   L:STO/LBL    M:RCL/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ENTER/CATALOG     O:CHS/ISG    P:EEX/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X=Y?      7:SF        8:CF         9:FS?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X&lt;=Y?     4:BEEP      5:P-R        6:R-P   |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:X&gt;Y?      1:FIX       2:SCI        3:ENG   |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:X=0?      0:PI        .:LASTX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OFF, le clavier numrique est utilisable et les touches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ssent les fonctions indiques 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ON, les touches alpha sont utilisables, les touches num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vent tre prcds de SHIFT (F5 ou curseur haut), comme sur le HP4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suivants sont obtenus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e      : SHIFT 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   : SHIF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    : SHIFT G ou SHIFT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: SHIFT H ou SHIF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: SHIFT I ou SHIFT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: SHIFT J ou SHIF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: SHIFT N ou SHIFT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  : SHIF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    : SHIFT P ou SHIFT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: SHIF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: SHIF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: SHI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: SHIF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  : SHIFT 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 : SHIFT . ou SHIF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de l'affichage (Version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est emul en mode texte. Il est constitu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zone display de 12 caractres et 12 spar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 ', '.', ':' ou ',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zone de 12 indicateurs ( BAT USER G RAD SHIFT 0 1 2 3 4 PRGM ALPH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indicateur de fonctionnement de l'mula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' : processeur en somme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 : processeur en vitesse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: processeur en vitesse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spciaux du HP41C sont remplacs par des quivalents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caractre      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anard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pav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barre sup.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les pendus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micro    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angle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diffrent de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  alpha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6  sigma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 append       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(version 1.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commandes BEEP et TONE sont inopr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'est pas possible de maintenir une touche enfonce pour provo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du nom de la fonction suivie de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onction d'extinction automatique n'est pas r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fonctions horloge du module Time ne fonctionne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fonctions HP-IL ne fonctionnent pas (TRANSMIT 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r les PC rapides, certaines fonctions du HP41C utilisant une 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ttente logicielle sortent prmaturment  cause de la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mulation leve. Par exemple, les fonctions EMDIR et ALMCAT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tes par R/S, se terminent automatiquement au bout de 10 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mulateur, cette temporisation est rduite  quelques diz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condes sur les PC rapides car l'affichage n'volue pa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mulateur passe en vitesse rapide. Utiliser l'option /s1 pour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connus (version 1.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e pointeur programme est en ROM avant arrt (OFF ou F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est pas replac en ROM  la prochaine excution de emu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GTO 'P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u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M   (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valides e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GTO .. pour rtablir un pointeur 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drais remerc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premier lieu, Hewlett-Packard pour cette fabuleuse petit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e HP-41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.C.Wickes, pour son livre "Synthetic Programming ..." qui m'a r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dcouvrir le HP-41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PC Toulouse (France), et particulirement Jean-Daniel Dodi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travail dans les annes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rcemment, Emmanuel Compes pour son enthousiasme et son aid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tous ceux qui continuent  s'amuser ou  travailler avec cett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i m'ont encou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41 a t crit en Borland C++ 4.5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-F Garn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alle de la Dent de Cro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420 DOMENE (FRAN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: jfgarnier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