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-1993, William  J.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Sup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SuperBa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SUPERBAR TOOLBAR BUTTONBAR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MACROS DESKTOP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is a program for creating user-configurable tool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ar contains a series of buttons, each assig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 menu command or a recorded macro.  A toolba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any Windows application.  SuperBar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efficiency by placing commonly used menu comma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olbar.  SuperBar supports user-defined text and user-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ea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is an application for the Windows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is used to create and edit user configurable tool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ar consists of a gray bar containing several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ssigned to either an application menu comman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key strokes and mouse actions.  A toolb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any Windows-based application that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Bar program.  SuperBar can be used to increase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ssigning commonly used menu commands on an applic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.  Further efficiency can be gained by recording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actions as macros and assigning these macros as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ool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may be freely distributed.  BBSs, please nam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BAR20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preciate the distribution of SuperBar on Shareware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SuperBar, please write to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elow.  I will send you the current version of Super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no charge).  I will also add you to a mailing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 free upgrad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J.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ort Beach, CA  92658-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SuperBar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bar.exe  SuperBa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aricon.exe  SuperBar Ic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ksbar.exe  Replacement Task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dll.dll 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bar.hlp  Help file for Super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aricon.hlp  Help file for the Ic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bar.wri  Installation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ar.ord  Or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ar.txt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, Shareware Distributors and BBS(s) may charge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for distribution of the program. The recipient of SuperBa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formed, in advance, that the fee paid to acquire SuperBa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lieve the recipient from puchasing the Licens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ar if the recipient continues to use Sup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