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omputer Setup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15867-00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/a</w:t>
      </w:r>
      <w:r/>
      <w:r>
        <w:rPr/>
        <w:fldChar w:fldCharType="end"/>
      </w:r>
      <w:r>
        <w:rPr/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543868445"/>
            <w:bookmarkStart w:id="2" w:name="__Fieldmark__6_543868445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543868445"/>
            <w:bookmarkStart w:id="4" w:name="__Fieldmark__7_543868445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543868445"/>
            <w:bookmarkStart w:id="6" w:name="__Fieldmark__8_543868445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543868445"/>
            <w:bookmarkStart w:id="8" w:name="__Fieldmark__9_543868445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543868445"/>
            <w:bookmarkStart w:id="10" w:name="__Fieldmark__10_54386844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543868445"/>
            <w:bookmarkStart w:id="12" w:name="__Fieldmark__11_54386844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543868445"/>
            <w:bookmarkStart w:id="14" w:name="__Fieldmark__12_54386844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543868445"/>
            <w:bookmarkStart w:id="16" w:name="__Fieldmark__13_54386844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543868445"/>
            <w:bookmarkStart w:id="18" w:name="__Fieldmark__14_54386844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543868445"/>
            <w:bookmarkStart w:id="20" w:name="__Fieldmark__15_54386844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543868445"/>
            <w:bookmarkStart w:id="22" w:name="__Fieldmark__16_54386844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543868445"/>
            <w:bookmarkStart w:id="24" w:name="__Fieldmark__17_54386844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543868445"/>
            <w:bookmarkStart w:id="26" w:name="__Fieldmark__18_54386844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543868445"/>
            <w:bookmarkStart w:id="28" w:name="__Fieldmark__19_54386844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543868445"/>
            <w:bookmarkStart w:id="30" w:name="__Fieldmark__20_54386844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543868445"/>
            <w:bookmarkStart w:id="32" w:name="__Fieldmark__21_54386844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543868445"/>
            <w:bookmarkStart w:id="34" w:name="__Fieldmark__22_54386844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543868445"/>
            <w:bookmarkStart w:id="36" w:name="__Fieldmark__23_54386844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543868445"/>
            <w:bookmarkStart w:id="38" w:name="__Fieldmark__24_54386844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543868445"/>
            <w:bookmarkStart w:id="40" w:name="__Fieldmark__25_54386844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543868445"/>
            <w:bookmarkStart w:id="42" w:name="__Fieldmark__26_54386844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543868445"/>
            <w:bookmarkStart w:id="44" w:name="__Fieldmark__27_543868445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543868445"/>
            <w:bookmarkStart w:id="46" w:name="__Fieldmark__28_54386844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543868445"/>
            <w:bookmarkStart w:id="48" w:name="__Fieldmark__30_543868445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543868445"/>
            <w:bookmarkStart w:id="50" w:name="__Fieldmark__32_54386844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543868445"/>
            <w:bookmarkStart w:id="52" w:name="__Fieldmark__34_54386844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543868445"/>
            <w:bookmarkStart w:id="54" w:name="__Fieldmark__36_54386844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543868445"/>
            <w:bookmarkStart w:id="56" w:name="__Fieldmark__38_543868445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543868445"/>
            <w:bookmarkStart w:id="58" w:name="__Fieldmark__40_54386844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543868445"/>
            <w:bookmarkStart w:id="60" w:name="__Fieldmark__42_543868445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543868445"/>
            <w:bookmarkStart w:id="62" w:name="__Fieldmark__44_54386844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543868445"/>
            <w:bookmarkStart w:id="64" w:name="__Fieldmark__46_543868445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543868445"/>
            <w:bookmarkStart w:id="66" w:name="__Fieldmark__48_54386844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543868445"/>
            <w:bookmarkStart w:id="68" w:name="__Fieldmark__50_543868445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543868445"/>
            <w:bookmarkStart w:id="70" w:name="__Fieldmark__52_54386844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543868445"/>
            <w:bookmarkStart w:id="72" w:name="__Fieldmark__54_543868445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543868445"/>
            <w:bookmarkStart w:id="74" w:name="__Fieldmark__56_54386844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543868445"/>
            <w:bookmarkStart w:id="76" w:name="__Fieldmark__58_543868445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543868445"/>
            <w:bookmarkStart w:id="78" w:name="__Fieldmark__60_54386844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543868445"/>
            <w:bookmarkStart w:id="80" w:name="__Fieldmark__62_543868445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543868445"/>
            <w:bookmarkStart w:id="82" w:name="__Fieldmark__64_543868445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543868445"/>
            <w:bookmarkStart w:id="84" w:name="__Fieldmark__66_543868445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543868445"/>
            <w:bookmarkStart w:id="86" w:name="__Fieldmark__68_543868445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543868445"/>
            <w:bookmarkStart w:id="88" w:name="__Fieldmark__69_543868445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543868445"/>
            <w:bookmarkStart w:id="90" w:name="__Fieldmark__70_543868445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543868445"/>
            <w:bookmarkStart w:id="92" w:name="__Fieldmark__71_543868445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543868445"/>
            <w:bookmarkStart w:id="94" w:name="__Fieldmark__72_543868445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543868445"/>
            <w:bookmarkStart w:id="96" w:name="__Fieldmark__73_543868445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543868445"/>
            <w:bookmarkStart w:id="98" w:name="__Fieldmark__74_543868445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543868445"/>
            <w:bookmarkStart w:id="100" w:name="__Fieldmark__75_543868445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543868445"/>
            <w:bookmarkStart w:id="102" w:name="__Fieldmark__76_543868445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543868445"/>
            <w:bookmarkStart w:id="104" w:name="__Fieldmark__77_543868445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543868445"/>
            <w:bookmarkStart w:id="106" w:name="__Fieldmark__78_543868445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543868445"/>
            <w:bookmarkStart w:id="108" w:name="__Fieldmark__79_543868445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543868445"/>
            <w:bookmarkStart w:id="110" w:name="__Fieldmark__81_543868445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543868445"/>
            <w:bookmarkStart w:id="112" w:name="__Fieldmark__82_543868445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543868445"/>
            <w:bookmarkStart w:id="114" w:name="__Fieldmark__83_543868445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543868445"/>
            <w:bookmarkStart w:id="116" w:name="__Fieldmark__84_543868445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543868445"/>
            <w:bookmarkStart w:id="118" w:name="__Fieldmark__85_543868445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543868445"/>
            <w:bookmarkStart w:id="120" w:name="__Fieldmark__86_543868445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543868445"/>
            <w:bookmarkStart w:id="122" w:name="__Fieldmark__87_543868445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543868445"/>
            <w:bookmarkStart w:id="124" w:name="__Fieldmark__88_543868445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543868445"/>
            <w:bookmarkStart w:id="126" w:name="__Fieldmark__89_543868445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543868445"/>
            <w:bookmarkStart w:id="128" w:name="__Fieldmark__90_543868445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543868445"/>
            <w:bookmarkStart w:id="130" w:name="__Fieldmark__91_543868445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543868445"/>
            <w:bookmarkStart w:id="132" w:name="__Fieldmark__92_543868445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543868445"/>
            <w:bookmarkStart w:id="134" w:name="__Fieldmark__93_543868445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543868445"/>
            <w:bookmarkStart w:id="136" w:name="__Fieldmark__94_543868445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543868445"/>
            <w:bookmarkStart w:id="138" w:name="__Fieldmark__95_543868445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543868445"/>
            <w:bookmarkStart w:id="140" w:name="__Fieldmark__96_543868445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543868445"/>
            <w:bookmarkStart w:id="142" w:name="__Fieldmark__97_543868445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543868445"/>
            <w:bookmarkStart w:id="144" w:name="__Fieldmark__98_543868445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543868445"/>
            <w:bookmarkStart w:id="146" w:name="__Fieldmark__99_543868445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543868445"/>
            <w:bookmarkStart w:id="148" w:name="__Fieldmark__100_543868445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543868445"/>
            <w:bookmarkStart w:id="150" w:name="__Fieldmark__101_543868445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543868445"/>
            <w:bookmarkStart w:id="152" w:name="__Fieldmark__102_543868445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543868445"/>
            <w:bookmarkStart w:id="154" w:name="__Fieldmark__103_543868445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543868445"/>
            <w:bookmarkStart w:id="156" w:name="__Fieldmark__104_543868445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543868445"/>
            <w:bookmarkStart w:id="158" w:name="__Fieldmark__105_543868445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543868445"/>
            <w:bookmarkStart w:id="160" w:name="__Fieldmark__106_543868445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543868445"/>
            <w:bookmarkStart w:id="162" w:name="__Fieldmark__107_543868445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543868445"/>
            <w:bookmarkStart w:id="164" w:name="__Fieldmark__108_543868445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543868445"/>
            <w:bookmarkStart w:id="166" w:name="__Fieldmark__109_543868445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543868445"/>
            <w:bookmarkStart w:id="168" w:name="__Fieldmark__110_543868445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543868445"/>
            <w:bookmarkStart w:id="170" w:name="__Fieldmark__111_543868445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543868445"/>
            <w:bookmarkStart w:id="172" w:name="__Fieldmark__112_543868445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543868445"/>
            <w:bookmarkStart w:id="174" w:name="__Fieldmark__113_543868445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543868445"/>
            <w:bookmarkStart w:id="176" w:name="__Fieldmark__114_543868445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543868445"/>
            <w:bookmarkStart w:id="178" w:name="__Fieldmark__115_543868445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543868445"/>
            <w:bookmarkStart w:id="180" w:name="__Fieldmark__116_543868445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543868445"/>
            <w:bookmarkStart w:id="182" w:name="__Fieldmark__117_543868445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543868445"/>
            <w:bookmarkStart w:id="184" w:name="__Fieldmark__118_543868445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543868445"/>
            <w:bookmarkStart w:id="186" w:name="__Fieldmark__119_543868445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543868445"/>
            <w:bookmarkStart w:id="188" w:name="__Fieldmark__120_543868445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543868445"/>
            <w:bookmarkStart w:id="190" w:name="__Fieldmark__121_543868445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543868445"/>
            <w:bookmarkStart w:id="192" w:name="__Fieldmark__122_543868445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543868445"/>
            <w:bookmarkStart w:id="194" w:name="__Fieldmark__123_543868445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543868445"/>
            <w:bookmarkStart w:id="196" w:name="__Fieldmark__124_543868445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543868445"/>
            <w:bookmarkStart w:id="198" w:name="__Fieldmark__125_543868445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543868445"/>
            <w:bookmarkStart w:id="200" w:name="__Fieldmark__126_543868445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543868445"/>
            <w:bookmarkStart w:id="202" w:name="__Fieldmark__127_543868445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543868445"/>
            <w:bookmarkStart w:id="204" w:name="__Fieldmark__128_543868445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543868445"/>
            <w:bookmarkStart w:id="206" w:name="__Fieldmark__129_543868445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543868445"/>
            <w:bookmarkStart w:id="208" w:name="__Fieldmark__130_543868445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543868445"/>
            <w:bookmarkStart w:id="210" w:name="__Fieldmark__131_543868445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543868445"/>
            <w:bookmarkStart w:id="212" w:name="__Fieldmark__132_543868445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543868445"/>
            <w:bookmarkStart w:id="214" w:name="__Fieldmark__133_543868445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543868445"/>
            <w:bookmarkStart w:id="216" w:name="__Fieldmark__134_543868445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543868445"/>
            <w:bookmarkStart w:id="218" w:name="__Fieldmark__135_543868445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543868445"/>
            <w:bookmarkStart w:id="220" w:name="__Fieldmark__136_543868445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543868445"/>
            <w:bookmarkStart w:id="222" w:name="__Fieldmark__137_543868445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543868445"/>
            <w:bookmarkStart w:id="224" w:name="__Fieldmark__138_543868445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543868445"/>
            <w:bookmarkStart w:id="226" w:name="__Fieldmark__139_543868445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543868445"/>
            <w:bookmarkStart w:id="228" w:name="__Fieldmark__140_543868445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543868445"/>
            <w:bookmarkStart w:id="230" w:name="__Fieldmark__141_543868445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543868445"/>
            <w:bookmarkStart w:id="232" w:name="__Fieldmark__142_543868445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543868445"/>
            <w:bookmarkStart w:id="234" w:name="__Fieldmark__143_543868445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543868445"/>
            <w:bookmarkStart w:id="236" w:name="__Fieldmark__144_543868445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543868445"/>
            <w:bookmarkStart w:id="238" w:name="__Fieldmark__145_543868445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543868445"/>
            <w:bookmarkStart w:id="240" w:name="__Fieldmark__146_543868445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543868445"/>
            <w:bookmarkStart w:id="242" w:name="__Fieldmark__147_543868445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543868445"/>
            <w:bookmarkStart w:id="244" w:name="__Fieldmark__148_543868445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543868445"/>
            <w:bookmarkStart w:id="246" w:name="__Fieldmark__149_543868445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543868445"/>
            <w:bookmarkStart w:id="248" w:name="__Fieldmark__150_543868445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543868445"/>
            <w:bookmarkStart w:id="250" w:name="__Fieldmark__151_543868445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543868445"/>
            <w:bookmarkStart w:id="252" w:name="__Fieldmark__152_543868445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543868445"/>
            <w:bookmarkStart w:id="254" w:name="__Fieldmark__153_543868445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543868445"/>
            <w:bookmarkStart w:id="256" w:name="__Fieldmark__154_543868445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543868445"/>
            <w:bookmarkStart w:id="258" w:name="__Fieldmark__155_543868445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543868445"/>
            <w:bookmarkStart w:id="260" w:name="__Fieldmark__156_543868445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543868445"/>
            <w:bookmarkStart w:id="262" w:name="__Fieldmark__157_543868445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543868445"/>
            <w:bookmarkStart w:id="264" w:name="__Fieldmark__158_543868445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543868445"/>
            <w:bookmarkStart w:id="266" w:name="__Fieldmark__159_543868445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543868445"/>
            <w:bookmarkStart w:id="268" w:name="__Fieldmark__160_543868445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543868445"/>
            <w:bookmarkStart w:id="270" w:name="__Fieldmark__161_543868445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543868445"/>
            <w:bookmarkStart w:id="272" w:name="__Fieldmark__162_543868445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543868445"/>
            <w:bookmarkStart w:id="274" w:name="__Fieldmark__163_543868445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543868445"/>
            <w:bookmarkStart w:id="276" w:name="__Fieldmark__164_543868445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543868445"/>
            <w:bookmarkStart w:id="278" w:name="__Fieldmark__165_543868445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543868445"/>
            <w:bookmarkStart w:id="280" w:name="__Fieldmark__166_543868445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543868445"/>
            <w:bookmarkStart w:id="282" w:name="__Fieldmark__167_543868445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543868445"/>
            <w:bookmarkStart w:id="284" w:name="__Fieldmark__168_543868445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543868445"/>
            <w:bookmarkStart w:id="286" w:name="__Fieldmark__171_543868445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543868445"/>
            <w:bookmarkStart w:id="288" w:name="__Fieldmark__172_543868445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543868445"/>
            <w:bookmarkStart w:id="290" w:name="__Fieldmark__173_543868445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3:00Z</dcterms:modified>
  <cp:revision>2</cp:revision>
  <dc:subject/>
  <dc:title>Document Distribution Form	</dc:title>
</cp:coreProperties>
</file>