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ins w:id="0" w:author="IBM_User" w:date="2004-01-21T17:35:00Z">
        <w:r>
          <w:rPr>
            <w:sz w:val="52"/>
          </w:rPr>
          <w:tab/>
        </w:r>
      </w:ins>
    </w:p>
    <w:p>
      <w:pPr>
        <w:pStyle w:val="FrontPageTitle"/>
        <w:rPr>
          <w:sz w:val="52"/>
        </w:rPr>
      </w:pPr>
      <w:r>
        <w:rPr>
          <w:sz w:val="52"/>
        </w:rPr>
      </w:r>
      <w:bookmarkStart w:id="0" w:name="_Ref37830028"/>
      <w:bookmarkStart w:id="1" w:name="_Ref37830028"/>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35 ETL Interface Functional Design</w:t>
      </w:r>
      <w:r>
        <w:rPr/>
        <w:fldChar w:fldCharType="end"/>
      </w:r>
      <w:r>
        <w:rPr>
          <w:rFonts w:eastAsia="Arial"/>
        </w:rPr>
        <w:t xml:space="preserve"> </w:t>
      </w:r>
    </w:p>
    <w:p>
      <w:pPr>
        <w:pStyle w:val="Heading"/>
        <w:rPr/>
      </w:pPr>
      <w:r>
        <w:rPr/>
        <w:t>ETL to Chordiant Offers Interface Functional Design</w:t>
      </w:r>
    </w:p>
    <w:p>
      <w:pPr>
        <w:pStyle w:val="Heading"/>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Chordiant</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3 May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ins w:id="1" w:author="DCL09" w:date="2003-09-23T15:50:00Z">
              <w:del w:id="2" w:author="ASR08" w:date="2003-09-30T19:02:00Z">
                <w:r>
                  <w:rPr/>
                  <w:delText xml:space="preserve">23 September 2003 </w:delText>
                </w:r>
              </w:del>
            </w:ins>
            <w:del w:id="3" w:author="DCL09" w:date="2003-09-23T15:50:00Z">
              <w:r>
                <w:rPr/>
                <w:fldChar w:fldCharType="begin"/>
              </w:r>
              <w:r>
                <w:rPr/>
                <w:delInstrText xml:space="preserve"> SAVEDATE \@"dd\ MMMM\ yyyy" </w:delInstrText>
              </w:r>
              <w:r>
                <w:rPr/>
                <w:fldChar w:fldCharType="separate"/>
              </w:r>
              <w:r>
                <w:rPr/>
                <w:delText>10 September 2004</w:delText>
              </w:r>
              <w:r>
                <w:rPr/>
                <w:fldChar w:fldCharType="end"/>
              </w:r>
            </w:del>
            <w:ins w:id="4" w:author="ASR08" w:date="2003-09-30T19:02:00Z">
              <w:del w:id="5" w:author="Saurov Mukherji" w:date="2004-07-23T12:44:00Z">
                <w:r>
                  <w:rPr/>
                  <w:delText xml:space="preserve"> </w:delText>
                </w:r>
              </w:del>
            </w:ins>
            <w:ins w:id="6" w:author="ASR08" w:date="2003-10-09T10:50:00Z">
              <w:del w:id="7" w:author="Vinay Balsara" w:date="2003-11-14T11:40:00Z">
                <w:r>
                  <w:rPr/>
                  <w:delText>09</w:delText>
                </w:r>
              </w:del>
            </w:ins>
            <w:ins w:id="8" w:author="ASR08" w:date="2003-09-30T19:02:00Z">
              <w:del w:id="9" w:author="Vinay Balsara" w:date="2003-11-14T11:40:00Z">
                <w:r>
                  <w:rPr/>
                  <w:delText xml:space="preserve"> </w:delText>
                </w:r>
              </w:del>
            </w:ins>
            <w:ins w:id="10" w:author="ASR08" w:date="2003-10-09T10:50:00Z">
              <w:del w:id="11" w:author="Vinay Balsara" w:date="2003-11-14T11:40:00Z">
                <w:r>
                  <w:rPr/>
                  <w:delText>Octo</w:delText>
                </w:r>
              </w:del>
            </w:ins>
            <w:ins w:id="12" w:author="ASR08" w:date="2003-09-30T19:02:00Z">
              <w:del w:id="13" w:author="Vinay Balsara" w:date="2003-11-14T11:40:00Z">
                <w:r>
                  <w:rPr/>
                  <w:delText>ber</w:delText>
                </w:r>
              </w:del>
            </w:ins>
            <w:ins w:id="14" w:author="IBM_User" w:date="2004-02-09T15:46:00Z">
              <w:r>
                <w:rPr/>
                <w:fldChar w:fldCharType="begin"/>
              </w:r>
              <w:r>
                <w:rPr/>
                <w:instrText xml:space="preserve"> SAVEDATE \@"dd\ MMMM\ yyyy" </w:instrText>
              </w:r>
              <w:r>
                <w:rPr/>
                <w:fldChar w:fldCharType="separate"/>
              </w:r>
              <w:r>
                <w:rPr/>
                <w:t>10 September 2004</w:t>
              </w:r>
              <w:r>
                <w:rPr/>
                <w:fldChar w:fldCharType="end"/>
              </w:r>
            </w:ins>
            <w:ins w:id="15" w:author="Vinay Balsara" w:date="2003-11-14T11:40:00Z">
              <w:del w:id="16" w:author="IBM_User" w:date="2003-12-04T12:21:00Z">
                <w:r>
                  <w:rPr/>
                  <w:delText>14 November</w:delText>
                </w:r>
              </w:del>
            </w:ins>
            <w:ins w:id="17" w:author="ASR08" w:date="2003-09-30T19:02:00Z">
              <w:del w:id="18" w:author="IBM_User" w:date="2003-12-04T12:20:00Z">
                <w:r>
                  <w:rPr/>
                  <w:delText xml:space="preserve"> </w:delText>
                </w:r>
              </w:del>
            </w:ins>
            <w:del w:id="19" w:author="IBM_User" w:date="2004-02-09T15:46:00Z">
              <w:r>
                <w:rPr/>
                <w:delText>2003</w:delText>
              </w:r>
            </w:del>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20" w:author="ASR08" w:date="2003-09-30T19:02:00Z">
              <w:r>
                <w:rPr/>
                <w:delText>3.</w:delText>
              </w:r>
            </w:del>
            <w:ins w:id="21" w:author="DCL09" w:date="2003-09-23T14:47:00Z">
              <w:del w:id="22" w:author="ASR08" w:date="2003-09-30T19:02:00Z">
                <w:r>
                  <w:rPr/>
                  <w:delText>5</w:delText>
                </w:r>
              </w:del>
            </w:ins>
            <w:del w:id="23" w:author="DCL09" w:date="2003-09-23T14:47:00Z">
              <w:r>
                <w:rPr/>
                <w:delText>4</w:delText>
              </w:r>
            </w:del>
            <w:ins w:id="24" w:author="ASR08" w:date="2003-09-30T19:02:00Z">
              <w:del w:id="25" w:author="VBA05" w:date="2003-10-22T16:43:00Z">
                <w:r>
                  <w:rPr/>
                  <w:delText xml:space="preserve"> 3.7</w:delText>
                </w:r>
              </w:del>
            </w:ins>
            <w:ins w:id="26" w:author="AKZ10" w:date="2003-10-22T13:48:00Z">
              <w:del w:id="27" w:author="VBA05" w:date="2003-10-22T16:43:00Z">
                <w:r>
                  <w:rPr/>
                  <w:delText xml:space="preserve"> 3.9</w:delText>
                </w:r>
              </w:del>
            </w:ins>
            <w:ins w:id="28" w:author="VBA05" w:date="2003-10-22T16:43:00Z">
              <w:r>
                <w:rPr/>
                <w:fldChar w:fldCharType="begin"/>
              </w:r>
              <w:r>
                <w:rPr/>
                <w:instrText xml:space="preserve"> SUBJECT </w:instrText>
              </w:r>
              <w:r>
                <w:rPr/>
                <w:fldChar w:fldCharType="separate"/>
              </w:r>
              <w:r>
                <w:rPr/>
                <w:t>3.19</w:t>
              </w:r>
              <w:r>
                <w:rPr/>
                <w:fldChar w:fldCharType="end"/>
              </w:r>
            </w:ins>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070"/>
        <w:gridCol w:w="3690"/>
        <w:gridCol w:w="3330"/>
      </w:tblGrid>
      <w:tr>
        <w:trPr/>
        <w:tc>
          <w:tcPr>
            <w:tcW w:w="20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3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Gurmaj Singh</w:t>
            </w:r>
          </w:p>
        </w:tc>
      </w:tr>
      <w:tr>
        <w:trPr/>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33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r>
    </w:tbl>
    <w:p>
      <w:pPr>
        <w:pStyle w:val="Normal"/>
        <w:rPr>
          <w:b/>
          <w:b/>
          <w:sz w:val="24"/>
        </w:rPr>
      </w:pPr>
      <w:r>
        <w:rPr>
          <w:b/>
          <w:sz w:val="24"/>
        </w:rPr>
      </w:r>
    </w:p>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Lake</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urmaj Sing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5/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porated QA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porated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porated comments from Chordiant tea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39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513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7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76. SCR395 and SCR386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9" w:author="ASR08" w:date="2003-10-08T17:05: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0" w:author="ASR08" w:date="2003-10-08T17:05: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1" w:author="ASR08" w:date="2003-10-08T17:05:00Z">
              <w:r>
                <w:rPr/>
                <w:t>08/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2" w:author="ASR08" w:date="2003-10-08T17:05:00Z">
              <w:r>
                <w:rPr/>
                <w:t>SCR1673 for IFC1969 DMS Update Template Version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3" w:author="ASR08" w:date="2003-09-30T19:00: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ASR08" w:date="2003-09-30T19:00: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 w:author="ASR08" w:date="2003-09-30T19:01:00Z">
              <w:r>
                <w:rPr/>
                <w:t>30/09/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ASR08" w:date="2003-09-30T19:01:00Z">
              <w:r>
                <w:rPr/>
                <w:t>Change Request</w:t>
              </w:r>
            </w:ins>
            <w:ins w:id="37" w:author="ASR08" w:date="2003-10-01T11:25:00Z">
              <w:r>
                <w:rPr/>
                <w:t>s</w:t>
              </w:r>
            </w:ins>
            <w:ins w:id="38" w:author="ASR08" w:date="2003-09-30T19:01:00Z">
              <w:r>
                <w:rPr/>
                <w:t xml:space="preserve"> C1643</w:t>
              </w:r>
            </w:ins>
            <w:ins w:id="39" w:author="ASR08" w:date="2003-10-01T11:25:00Z">
              <w:r>
                <w:rPr/>
                <w:t xml:space="preserve">,C1239,C1799 </w:t>
              </w:r>
            </w:ins>
            <w:ins w:id="40" w:author="ASR08" w:date="2003-09-30T19:01:00Z">
              <w:r>
                <w:rPr/>
                <w:t>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1" w:author="ASR08" w:date="2003-10-09T10:42: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2" w:author="ASR08" w:date="2003-10-09T10:42: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3" w:author="ASR08" w:date="2003-10-09T10:43:00Z">
              <w:r>
                <w:rPr/>
                <w:t>09/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4" w:author="ASR08" w:date="2003-10-09T10:43:00Z">
              <w:r>
                <w:rPr/>
                <w:t>Sc</w:t>
              </w:r>
            </w:ins>
            <w:ins w:id="45" w:author="ASR08" w:date="2003-10-09T10:48:00Z">
              <w:r>
                <w:rPr/>
                <w:t>hema Change Request SCR486,SCR513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VBA05" w:date="2003-10-21T10:10: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VBA05" w:date="2003-10-21T10:10: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 w:author="VBA05" w:date="2003-10-21T10:10:00Z">
              <w:r>
                <w:rPr/>
                <w:t>21/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 w:author="VBA05" w:date="2003-10-21T10:10:00Z">
              <w:r>
                <w:rPr/>
                <w:t>Schema change request SCR557</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 w:author="AKZ10" w:date="2003-10-22T13:48: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1" w:author="AKZ10" w:date="2003-10-22T13:48:00Z">
              <w:r>
                <w:rPr/>
                <w:t>Andre Kazemia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2" w:author="AKZ10" w:date="2003-10-22T13:49:00Z">
              <w:r>
                <w:rPr/>
                <w:t>22/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3" w:author="AKZ10" w:date="2003-10-22T13:49:00Z">
              <w:r>
                <w:rPr/>
                <w:t>Bugfix 3800</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4" w:author="Vinay Balsara" w:date="2003-11-14T11:40: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 w:author="Vinay Balsara" w:date="2003-11-14T11:40: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Vinay Balsara" w:date="2003-11-14T11:40:00Z">
              <w:r>
                <w:rPr/>
                <w:t>14/11/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 w:author="Vinay Balsara" w:date="2003-11-14T11:40:00Z">
              <w:r>
                <w:rPr/>
                <w:t>Change control 574</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SLG09" w:date="2003-11-24T16:09:00Z">
              <w:r>
                <w:rPr/>
                <w:t>3.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SLG09" w:date="2003-11-24T16:09: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 w:author="SLG09" w:date="2003-11-24T16:09:00Z">
              <w:r>
                <w:rPr/>
                <w:t>24/11/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1" w:author="SLG09" w:date="2003-11-24T16:09:00Z">
              <w:r>
                <w:rPr/>
                <w:t>Test Issue 6783-Added tables BSBCORRESPTEMPLATETOREASON and BSBCORRESPTEMPLATETOROL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2" w:author="IBM_User" w:date="2003-12-04T12:13:00Z">
              <w:r>
                <w:rPr/>
                <w:t>3.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3" w:author="IBM_User" w:date="2003-12-04T12:13: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4" w:author="IBM_User" w:date="2003-12-04T12:13:00Z">
              <w:r>
                <w:rPr/>
                <w:t>04/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67" w:author="IBM_User" w:date="2003-12-04T12:19:00Z"/>
              </w:rPr>
            </w:pPr>
            <w:ins w:id="65" w:author="IBM_User" w:date="2003-12-04T12:13:00Z">
              <w:r>
                <w:rPr/>
                <w:t>SCR615 incorporated.</w:t>
              </w:r>
            </w:ins>
            <w:ins w:id="66" w:author="IBM_User" w:date="2003-12-04T12:19:00Z">
              <w:r>
                <w:rPr/>
                <w:t xml:space="preserve"> </w:t>
              </w:r>
            </w:ins>
          </w:p>
          <w:p>
            <w:pPr>
              <w:pStyle w:val="Table"/>
              <w:spacing w:lineRule="auto" w:line="240" w:before="20" w:after="20"/>
              <w:rPr/>
            </w:pPr>
            <w:ins w:id="68" w:author="IBM_User" w:date="2003-12-04T12:19:00Z">
              <w:r>
                <w:rPr/>
                <w:t>Backup table</w:t>
              </w:r>
            </w:ins>
            <w:ins w:id="69" w:author="IBM_User" w:date="2003-12-04T12:22:00Z">
              <w:r>
                <w:rPr/>
                <w:t xml:space="preserve"> </w:t>
              </w:r>
            </w:ins>
            <w:ins w:id="70" w:author="IBM_User" w:date="2003-12-04T12:14:00Z">
              <w:r>
                <w:rPr/>
                <w:t>INT_BSBOFFERTOREPREASON_BCK, source INT_BSBOFFERTOREPREASON_TEMP and BSBOFFERTOREPLACEMENTREASON all remov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1" w:author="IBM_User" w:date="2004-01-22T14:48:00Z">
              <w:r>
                <w:rPr/>
                <w:t>3.1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 w:author="IBM_User" w:date="2004-01-22T14:48: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3" w:author="IBM_User" w:date="2004-01-22T14:48:00Z">
              <w:r>
                <w:rPr/>
                <w:t>22/01/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75" w:author="IBM_User" w:date="2004-01-22T14:48:00Z"/>
              </w:rPr>
            </w:pPr>
            <w:ins w:id="74" w:author="IBM_User" w:date="2004-01-22T14:48:00Z">
              <w:r>
                <w:rPr/>
                <w:t>Updated for SCR641/D9383.</w:t>
              </w:r>
            </w:ins>
          </w:p>
          <w:p>
            <w:pPr>
              <w:pStyle w:val="Table"/>
              <w:spacing w:lineRule="auto" w:line="240" w:before="20" w:after="20"/>
              <w:rPr/>
            </w:pPr>
            <w:ins w:id="76" w:author="IBM_User" w:date="2004-01-22T14:48:00Z">
              <w:r>
                <w:rPr/>
                <w:t>BSBCorrespondenceTemplate split into two tables: BSBCorrespondenceTemplate and BSBCorrespondenceChannel</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7" w:author="IBM_User" w:date="2004-01-27T15:00:00Z">
              <w:r>
                <w:rPr/>
                <w:t>3.1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8" w:author="IBM_User" w:date="2004-01-27T15:00: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9" w:author="IBM_User" w:date="2004-01-27T15:00:00Z">
              <w:r>
                <w:rPr/>
                <w:t>27/01/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81" w:author="IBM_User" w:date="2004-01-27T15:00:00Z"/>
              </w:rPr>
            </w:pPr>
            <w:ins w:id="80" w:author="IBM_User" w:date="2004-01-27T15:00:00Z">
              <w:r>
                <w:rPr/>
                <w:t>D9383/SCR653</w:t>
              </w:r>
            </w:ins>
          </w:p>
          <w:p>
            <w:pPr>
              <w:pStyle w:val="Table"/>
              <w:spacing w:lineRule="auto" w:line="240" w:before="20" w:after="20"/>
              <w:rPr/>
            </w:pPr>
            <w:ins w:id="82" w:author="IBM_User" w:date="2004-01-27T15:00:00Z">
              <w:r>
                <w:rPr/>
                <w:t>BSBCorrespTemplateVersion.TemplateLocation renamed to BSBCorrespTemplateVersion.TemplateFileNam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3" w:author="IBM_User" w:date="2004-02-09T15:02:00Z">
              <w:r>
                <w:rPr/>
                <w:t>3.1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4" w:author="IBM_User" w:date="2004-02-09T15:02: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5" w:author="IBM_User" w:date="2004-02-09T15:02:00Z">
              <w:r>
                <w:rPr/>
                <w:t>09/0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87" w:author="IBM_User" w:date="2004-02-09T15:02:00Z"/>
              </w:rPr>
            </w:pPr>
            <w:ins w:id="86" w:author="IBM_User" w:date="2004-02-09T15:02:00Z">
              <w:r>
                <w:rPr/>
                <w:t>D10528/SCR663/SCR664</w:t>
              </w:r>
            </w:ins>
          </w:p>
          <w:p>
            <w:pPr>
              <w:pStyle w:val="Table"/>
              <w:rPr>
                <w:ins w:id="89" w:author="IBM_User" w:date="2004-02-09T15:02:00Z"/>
              </w:rPr>
            </w:pPr>
            <w:ins w:id="88" w:author="IBM_User" w:date="2004-02-09T15:02:00Z">
              <w:r>
                <w:rPr/>
                <w:t xml:space="preserve">SCR663: BSBCORRESPTEMPLATETOREASON.TEMPLATEID not null. BSBCORRESPTEMPLATETOROLE.ROLEID not null. BSBOFFERTORULESET.OFFERID and OFFERRULESETID not null </w:t>
              </w:r>
            </w:ins>
          </w:p>
          <w:p>
            <w:pPr>
              <w:pStyle w:val="Table"/>
              <w:rPr>
                <w:ins w:id="91" w:author="IBM_User" w:date="2004-02-09T15:02:00Z"/>
              </w:rPr>
            </w:pPr>
            <w:ins w:id="90" w:author="IBM_User" w:date="2004-02-09T15:02:00Z">
              <w:r>
                <w:rPr/>
                <w:t> </w:t>
              </w:r>
            </w:ins>
          </w:p>
          <w:p>
            <w:pPr>
              <w:pStyle w:val="Table"/>
              <w:rPr>
                <w:ins w:id="93" w:author="IBM_User" w:date="2004-02-09T15:02:00Z"/>
              </w:rPr>
            </w:pPr>
            <w:ins w:id="92" w:author="IBM_User" w:date="2004-02-09T15:02:00Z">
              <w:r>
                <w:rPr/>
                <w:t>SCR664:</w:t>
              </w:r>
            </w:ins>
          </w:p>
          <w:p>
            <w:pPr>
              <w:pStyle w:val="Table"/>
              <w:rPr>
                <w:ins w:id="95" w:author="IBM_User" w:date="2004-02-09T15:02:00Z"/>
              </w:rPr>
            </w:pPr>
            <w:ins w:id="94" w:author="IBM_User" w:date="2004-02-09T15:02:00Z">
              <w:r>
                <w:rPr/>
                <w:t xml:space="preserve">New Table BSBCorrespondenceSubjectArea </w:t>
              </w:r>
            </w:ins>
          </w:p>
          <w:p>
            <w:pPr>
              <w:pStyle w:val="Table"/>
              <w:spacing w:lineRule="auto" w:line="240" w:before="20" w:after="20"/>
              <w:rPr/>
            </w:pPr>
            <w:ins w:id="96" w:author="IBM_User" w:date="2004-02-09T15:02:00Z">
              <w:r>
                <w:rPr/>
                <w:t xml:space="preserve">New Column BSBCorrespondenceTemplate.SUBJECTAREAID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7" w:author="IBM_User" w:date="2004-03-08T15:06:00Z">
              <w:r>
                <w:rPr/>
                <w:t>3.1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8" w:author="IBM_User" w:date="2004-03-08T15:06: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9" w:author="IBM_User" w:date="2004-03-08T15:07:00Z">
              <w:r>
                <w:rPr/>
                <w:t>08/0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01" w:author="IBM_User" w:date="2004-03-08T15:07:00Z"/>
              </w:rPr>
            </w:pPr>
            <w:ins w:id="100" w:author="IBM_User" w:date="2004-03-08T15:07:00Z">
              <w:r>
                <w:rPr/>
                <w:t>D12077/SCR710</w:t>
              </w:r>
            </w:ins>
          </w:p>
          <w:p>
            <w:pPr>
              <w:pStyle w:val="Table"/>
              <w:spacing w:lineRule="auto" w:line="240" w:before="20" w:after="20"/>
              <w:rPr/>
            </w:pPr>
            <w:ins w:id="102" w:author="IBM_User" w:date="2004-03-08T15:07:00Z">
              <w:r>
                <w:rPr/>
                <w:t>Mapping of BSBOFFER.TRANS_SIGN add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3" w:author="SLG09" w:date="2004-03-18T16:45:00Z">
              <w:r>
                <w:rPr/>
                <w:t>3.1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4" w:author="SLG09" w:date="2004-03-18T16:45: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5" w:author="SLG09" w:date="2004-03-18T16:45:00Z">
              <w:r>
                <w:rPr/>
                <w:t>18/0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6" w:author="SLG09" w:date="2004-03-18T16:46:00Z">
              <w:r>
                <w:rPr/>
                <w:t>SCR720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7" w:author="Saurov Mukherji" w:date="2004-07-23T12:45:00Z">
              <w:r>
                <w:rPr/>
                <w:t>3.1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8" w:author="Saurov Mukherji" w:date="2004-07-23T12:45: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9" w:author="Saurov Mukherji" w:date="2004-07-23T12:45:00Z">
              <w:r>
                <w:rPr/>
                <w:t>23/0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ins w:id="111" w:author="Saurov Mukherji" w:date="2004-07-23T12:45:00Z"/>
              </w:rPr>
            </w:pPr>
            <w:ins w:id="110" w:author="Saurov Mukherji" w:date="2004-07-23T12:45:00Z">
              <w:r>
                <w:rPr>
                  <w:szCs w:val="16"/>
                </w:rPr>
                <w:t>D18658/SCR1009 &amp; D18809 incorporated.</w:t>
              </w:r>
            </w:ins>
          </w:p>
          <w:p>
            <w:pPr>
              <w:pStyle w:val="Table"/>
              <w:rPr>
                <w:szCs w:val="16"/>
                <w:ins w:id="113" w:author="Saurov Mukherji" w:date="2004-07-23T12:45:00Z"/>
              </w:rPr>
            </w:pPr>
            <w:ins w:id="112" w:author="Saurov Mukherji" w:date="2004-07-23T12:45:00Z">
              <w:r>
                <w:rPr>
                  <w:szCs w:val="16"/>
                </w:rPr>
                <w:t>Column Status removed from table BSBOffer.</w:t>
              </w:r>
            </w:ins>
          </w:p>
          <w:p>
            <w:pPr>
              <w:pStyle w:val="Table"/>
              <w:spacing w:before="20" w:after="20"/>
              <w:rPr>
                <w:szCs w:val="16"/>
              </w:rPr>
            </w:pPr>
            <w:ins w:id="114" w:author="Saurov Mukherji" w:date="2004-07-23T12:45:00Z">
              <w:r>
                <w:rPr>
                  <w:szCs w:val="16"/>
                </w:rPr>
                <w:t>Column OfferSaleTemplateId added to table BSBOff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5" w:author="SLG09" w:date="2004-09-10T09:46:00Z">
              <w:r>
                <w:rPr/>
                <w:t>3.1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6" w:author="SLG09" w:date="2004-09-10T09:46: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7" w:author="SLG09" w:date="2004-09-10T09:47:00Z">
              <w:r>
                <w:rPr/>
                <w:t>10/09/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ins w:id="118" w:author="SLG09" w:date="2004-09-10T09:47:00Z">
              <w:r>
                <w:rPr>
                  <w:szCs w:val="16"/>
                </w:rPr>
                <w:t xml:space="preserve">D20920 &amp; D20962-New columns OFFERBILLNAME and OFFER_TYPE </w:t>
              </w:r>
            </w:ins>
            <w:ins w:id="119" w:author="SLG09" w:date="2004-09-10T09:49:00Z">
              <w:r>
                <w:rPr>
                  <w:szCs w:val="16"/>
                </w:rPr>
                <w:t>in REFDATMGR.BSBOFFER</w:t>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ins w:id="124" w:author="IBM_User" w:date="2004-03-08T15:13:00Z"/>
            </w:rPr>
          </w:pPr>
          <w:ins w:id="120" w:author="IBM_User" w:date="2004-03-08T15:13:00Z">
            <w:r>
              <w:fldChar w:fldCharType="begin"/>
            </w:r>
            <w:r>
              <w:rPr>
                <w:rStyle w:val="IndexLink"/>
                <w:caps/>
                <w:szCs w:val="24"/>
                <w:lang w:val="en-US" w:eastAsia="en-US"/>
              </w:rPr>
              <w:instrText xml:space="preserve"> TOC \o \h \z </w:instrText>
            </w:r>
          </w:ins>
          <w:r>
            <w:rPr>
              <w:rStyle w:val="IndexLink"/>
              <w:caps/>
              <w:szCs w:val="24"/>
              <w:lang w:val="en-US" w:eastAsia="en-US"/>
            </w:rPr>
            <w:fldChar w:fldCharType="separate"/>
          </w:r>
          <w:hyperlink w:anchor="__RefHeading___Toc66522110">
            <w:ins w:id="121" w:author="IBM_User" w:date="2004-03-08T15:13:00Z">
              <w:r>
                <w:rPr>
                  <w:rStyle w:val="IndexLink"/>
                  <w:caps/>
                  <w:szCs w:val="24"/>
                  <w:lang w:val="en-US" w:eastAsia="en-US"/>
                </w:rPr>
                <w:t>1</w:t>
              </w:r>
            </w:ins>
            <w:ins w:id="122" w:author="IBM_User" w:date="2004-03-08T15:13:00Z">
              <w:r>
                <w:rPr>
                  <w:rStyle w:val="IndexLink"/>
                  <w:rFonts w:eastAsia="SimSun;宋体" w:cs="Times New Roman" w:ascii="Times New Roman" w:hAnsi="Times New Roman"/>
                  <w:caps w:val="false"/>
                  <w:smallCaps w:val="false"/>
                  <w:kern w:val="0"/>
                  <w:sz w:val="24"/>
                  <w:szCs w:val="24"/>
                  <w:lang w:val="en-US" w:eastAsia="en-US"/>
                </w:rPr>
                <w:tab/>
              </w:r>
            </w:ins>
            <w:ins w:id="123" w:author="IBM_User" w:date="2004-03-08T15:13:00Z">
              <w:r>
                <w:rPr>
                  <w:rStyle w:val="IndexLink"/>
                  <w:caps/>
                  <w:szCs w:val="24"/>
                  <w:lang w:val="en-US" w:eastAsia="en-US"/>
                </w:rPr>
                <w:t>Introduction</w:t>
                <w:tab/>
                <w:t>9</w:t>
              </w:r>
            </w:ins>
          </w:hyperlink>
        </w:p>
        <w:p>
          <w:pPr>
            <w:pStyle w:val="Contents2"/>
            <w:rPr>
              <w:rFonts w:ascii="Times New Roman" w:hAnsi="Times New Roman" w:eastAsia="SimSun;宋体" w:cs="Times New Roman"/>
              <w:kern w:val="0"/>
              <w:sz w:val="24"/>
              <w:szCs w:val="24"/>
              <w:lang w:val="en-US" w:eastAsia="en-US"/>
              <w:ins w:id="128" w:author="IBM_User" w:date="2004-03-08T15:13:00Z"/>
            </w:rPr>
          </w:pPr>
          <w:hyperlink w:anchor="__RefHeading___Toc66522111">
            <w:ins w:id="125" w:author="IBM_User" w:date="2004-03-08T15:13:00Z">
              <w:r>
                <w:rPr>
                  <w:rStyle w:val="IndexLink"/>
                </w:rPr>
                <w:t>1.1</w:t>
              </w:r>
            </w:ins>
            <w:ins w:id="126" w:author="IBM_User" w:date="2004-03-08T15:13:00Z">
              <w:r>
                <w:rPr>
                  <w:rStyle w:val="IndexLink"/>
                  <w:rFonts w:eastAsia="SimSun;宋体" w:cs="Times New Roman" w:ascii="Times New Roman" w:hAnsi="Times New Roman"/>
                  <w:kern w:val="0"/>
                  <w:sz w:val="24"/>
                  <w:szCs w:val="24"/>
                  <w:lang w:val="en-US" w:eastAsia="en-US"/>
                </w:rPr>
                <w:tab/>
              </w:r>
            </w:ins>
            <w:ins w:id="127" w:author="IBM_User" w:date="2004-03-08T15:13:00Z">
              <w:r>
                <w:rPr>
                  <w:rStyle w:val="IndexLink"/>
                </w:rPr>
                <w:t>Outstanding Issues</w:t>
                <w:tab/>
                <w:t>9</w:t>
              </w:r>
            </w:ins>
          </w:hyperlink>
        </w:p>
        <w:p>
          <w:pPr>
            <w:pStyle w:val="Contents2"/>
            <w:rPr>
              <w:rFonts w:ascii="Times New Roman" w:hAnsi="Times New Roman" w:eastAsia="SimSun;宋体" w:cs="Times New Roman"/>
              <w:kern w:val="0"/>
              <w:sz w:val="24"/>
              <w:szCs w:val="24"/>
              <w:lang w:val="en-US" w:eastAsia="en-US"/>
              <w:ins w:id="132" w:author="IBM_User" w:date="2004-03-08T15:13:00Z"/>
            </w:rPr>
          </w:pPr>
          <w:hyperlink w:anchor="__RefHeading___Toc66522112">
            <w:ins w:id="129" w:author="IBM_User" w:date="2004-03-08T15:13:00Z">
              <w:r>
                <w:rPr>
                  <w:rStyle w:val="IndexLink"/>
                </w:rPr>
                <w:t>1.2</w:t>
              </w:r>
            </w:ins>
            <w:ins w:id="130" w:author="IBM_User" w:date="2004-03-08T15:13:00Z">
              <w:r>
                <w:rPr>
                  <w:rStyle w:val="IndexLink"/>
                  <w:rFonts w:eastAsia="SimSun;宋体" w:cs="Times New Roman" w:ascii="Times New Roman" w:hAnsi="Times New Roman"/>
                  <w:kern w:val="0"/>
                  <w:sz w:val="24"/>
                  <w:szCs w:val="24"/>
                  <w:lang w:val="en-US" w:eastAsia="en-US"/>
                </w:rPr>
                <w:tab/>
              </w:r>
            </w:ins>
            <w:ins w:id="131" w:author="IBM_User" w:date="2004-03-08T15:13:00Z">
              <w:r>
                <w:rPr>
                  <w:rStyle w:val="IndexLink"/>
                </w:rPr>
                <w:t>Document Purpose</w:t>
                <w:tab/>
                <w:t>9</w:t>
              </w:r>
            </w:ins>
          </w:hyperlink>
        </w:p>
        <w:p>
          <w:pPr>
            <w:pStyle w:val="Contents2"/>
            <w:rPr>
              <w:rFonts w:ascii="Times New Roman" w:hAnsi="Times New Roman" w:eastAsia="SimSun;宋体" w:cs="Times New Roman"/>
              <w:kern w:val="0"/>
              <w:sz w:val="24"/>
              <w:szCs w:val="24"/>
              <w:lang w:val="en-US" w:eastAsia="en-US"/>
              <w:ins w:id="136" w:author="IBM_User" w:date="2004-03-08T15:13:00Z"/>
            </w:rPr>
          </w:pPr>
          <w:hyperlink w:anchor="__RefHeading___Toc66522113">
            <w:ins w:id="133" w:author="IBM_User" w:date="2004-03-08T15:13:00Z">
              <w:r>
                <w:rPr>
                  <w:rStyle w:val="IndexLink"/>
                </w:rPr>
                <w:t>1.3</w:t>
              </w:r>
            </w:ins>
            <w:ins w:id="134" w:author="IBM_User" w:date="2004-03-08T15:13:00Z">
              <w:r>
                <w:rPr>
                  <w:rStyle w:val="IndexLink"/>
                  <w:rFonts w:eastAsia="SimSun;宋体" w:cs="Times New Roman" w:ascii="Times New Roman" w:hAnsi="Times New Roman"/>
                  <w:kern w:val="0"/>
                  <w:sz w:val="24"/>
                  <w:szCs w:val="24"/>
                  <w:lang w:val="en-US" w:eastAsia="en-US"/>
                </w:rPr>
                <w:tab/>
              </w:r>
            </w:ins>
            <w:ins w:id="135" w:author="IBM_User" w:date="2004-03-08T15:13:00Z">
              <w:r>
                <w:rPr>
                  <w:rStyle w:val="IndexLink"/>
                </w:rPr>
                <w:t>Dependencies</w:t>
                <w:tab/>
                <w:t>9</w:t>
              </w:r>
            </w:ins>
          </w:hyperlink>
        </w:p>
        <w:p>
          <w:pPr>
            <w:pStyle w:val="Contents2"/>
            <w:rPr>
              <w:rFonts w:ascii="Times New Roman" w:hAnsi="Times New Roman" w:eastAsia="SimSun;宋体" w:cs="Times New Roman"/>
              <w:kern w:val="0"/>
              <w:sz w:val="24"/>
              <w:szCs w:val="24"/>
              <w:lang w:val="en-US" w:eastAsia="en-US"/>
              <w:ins w:id="140" w:author="IBM_User" w:date="2004-03-08T15:13:00Z"/>
            </w:rPr>
          </w:pPr>
          <w:hyperlink w:anchor="__RefHeading___Toc66522114">
            <w:ins w:id="137" w:author="IBM_User" w:date="2004-03-08T15:13:00Z">
              <w:r>
                <w:rPr>
                  <w:rStyle w:val="IndexLink"/>
                </w:rPr>
                <w:t>1.4</w:t>
              </w:r>
            </w:ins>
            <w:ins w:id="138" w:author="IBM_User" w:date="2004-03-08T15:13:00Z">
              <w:r>
                <w:rPr>
                  <w:rStyle w:val="IndexLink"/>
                  <w:rFonts w:eastAsia="SimSun;宋体" w:cs="Times New Roman" w:ascii="Times New Roman" w:hAnsi="Times New Roman"/>
                  <w:kern w:val="0"/>
                  <w:sz w:val="24"/>
                  <w:szCs w:val="24"/>
                  <w:lang w:val="en-US" w:eastAsia="en-US"/>
                </w:rPr>
                <w:tab/>
              </w:r>
            </w:ins>
            <w:ins w:id="139" w:author="IBM_User" w:date="2004-03-08T15:13:00Z">
              <w:r>
                <w:rPr>
                  <w:rStyle w:val="IndexLink"/>
                </w:rPr>
                <w:t>Assumptions</w:t>
                <w:tab/>
                <w:t>9</w:t>
              </w:r>
            </w:ins>
          </w:hyperlink>
        </w:p>
        <w:p>
          <w:pPr>
            <w:pStyle w:val="Contents1"/>
            <w:rPr>
              <w:rFonts w:ascii="Times New Roman" w:hAnsi="Times New Roman" w:eastAsia="SimSun;宋体" w:cs="Times New Roman"/>
              <w:caps w:val="false"/>
              <w:smallCaps w:val="false"/>
              <w:kern w:val="0"/>
              <w:sz w:val="24"/>
              <w:lang w:val="en-US" w:eastAsia="en-US"/>
              <w:ins w:id="144" w:author="IBM_User" w:date="2004-03-08T15:13:00Z"/>
            </w:rPr>
          </w:pPr>
          <w:hyperlink w:anchor="__RefHeading___Toc66522115">
            <w:ins w:id="141" w:author="IBM_User" w:date="2004-03-08T15:13:00Z">
              <w:r>
                <w:rPr>
                  <w:rStyle w:val="IndexLink"/>
                </w:rPr>
                <w:t>2</w:t>
              </w:r>
            </w:ins>
            <w:ins w:id="142" w:author="IBM_User" w:date="2004-03-08T15:13:00Z">
              <w:r>
                <w:rPr>
                  <w:rStyle w:val="IndexLink"/>
                  <w:rFonts w:eastAsia="SimSun;宋体" w:cs="Times New Roman" w:ascii="Times New Roman" w:hAnsi="Times New Roman"/>
                  <w:caps w:val="false"/>
                  <w:smallCaps w:val="false"/>
                  <w:kern w:val="0"/>
                  <w:sz w:val="24"/>
                  <w:lang w:val="en-US" w:eastAsia="en-US"/>
                </w:rPr>
                <w:tab/>
              </w:r>
            </w:ins>
            <w:ins w:id="143" w:author="IBM_User" w:date="2004-03-08T15:13:00Z">
              <w:r>
                <w:rPr>
                  <w:rStyle w:val="IndexLink"/>
                </w:rPr>
                <w:t>Interface Definition</w:t>
                <w:tab/>
                <w:t>10</w:t>
              </w:r>
            </w:ins>
          </w:hyperlink>
        </w:p>
        <w:p>
          <w:pPr>
            <w:pStyle w:val="Contents2"/>
            <w:rPr>
              <w:rFonts w:ascii="Times New Roman" w:hAnsi="Times New Roman" w:eastAsia="SimSun;宋体" w:cs="Times New Roman"/>
              <w:kern w:val="0"/>
              <w:sz w:val="24"/>
              <w:szCs w:val="24"/>
              <w:lang w:val="en-US" w:eastAsia="en-US"/>
              <w:ins w:id="148" w:author="IBM_User" w:date="2004-03-08T15:13:00Z"/>
            </w:rPr>
          </w:pPr>
          <w:hyperlink w:anchor="__RefHeading___Toc66522116">
            <w:ins w:id="145" w:author="IBM_User" w:date="2004-03-08T15:13:00Z">
              <w:r>
                <w:rPr>
                  <w:rStyle w:val="IndexLink"/>
                </w:rPr>
                <w:t>2.1</w:t>
              </w:r>
            </w:ins>
            <w:ins w:id="146" w:author="IBM_User" w:date="2004-03-08T15:13:00Z">
              <w:r>
                <w:rPr>
                  <w:rStyle w:val="IndexLink"/>
                  <w:rFonts w:eastAsia="SimSun;宋体" w:cs="Times New Roman" w:ascii="Times New Roman" w:hAnsi="Times New Roman"/>
                  <w:kern w:val="0"/>
                  <w:sz w:val="24"/>
                  <w:szCs w:val="24"/>
                  <w:lang w:val="en-US" w:eastAsia="en-US"/>
                </w:rPr>
                <w:tab/>
              </w:r>
            </w:ins>
            <w:ins w:id="147" w:author="IBM_User" w:date="2004-03-08T15:13:00Z">
              <w:r>
                <w:rPr>
                  <w:rStyle w:val="IndexLink"/>
                </w:rPr>
                <w:t>Background and Overview</w:t>
                <w:tab/>
                <w:t>10</w:t>
              </w:r>
            </w:ins>
          </w:hyperlink>
        </w:p>
        <w:p>
          <w:pPr>
            <w:pStyle w:val="Contents2"/>
            <w:rPr>
              <w:rFonts w:ascii="Times New Roman" w:hAnsi="Times New Roman" w:eastAsia="SimSun;宋体" w:cs="Times New Roman"/>
              <w:kern w:val="0"/>
              <w:sz w:val="24"/>
              <w:szCs w:val="24"/>
              <w:lang w:val="en-US" w:eastAsia="en-US"/>
              <w:ins w:id="152" w:author="IBM_User" w:date="2004-03-08T15:13:00Z"/>
            </w:rPr>
          </w:pPr>
          <w:hyperlink w:anchor="__RefHeading___Toc66522117">
            <w:ins w:id="149" w:author="IBM_User" w:date="2004-03-08T15:13:00Z">
              <w:r>
                <w:rPr>
                  <w:rStyle w:val="IndexLink"/>
                </w:rPr>
                <w:t>2.2</w:t>
              </w:r>
            </w:ins>
            <w:ins w:id="150" w:author="IBM_User" w:date="2004-03-08T15:13:00Z">
              <w:r>
                <w:rPr>
                  <w:rStyle w:val="IndexLink"/>
                  <w:rFonts w:eastAsia="SimSun;宋体" w:cs="Times New Roman" w:ascii="Times New Roman" w:hAnsi="Times New Roman"/>
                  <w:kern w:val="0"/>
                  <w:sz w:val="24"/>
                  <w:szCs w:val="24"/>
                  <w:lang w:val="en-US" w:eastAsia="en-US"/>
                </w:rPr>
                <w:tab/>
              </w:r>
            </w:ins>
            <w:ins w:id="151" w:author="IBM_User" w:date="2004-03-08T15:13:00Z">
              <w:r>
                <w:rPr>
                  <w:rStyle w:val="IndexLink"/>
                </w:rPr>
                <w:t>Interface Scope and Responsibility</w:t>
                <w:tab/>
                <w:t>10</w:t>
              </w:r>
            </w:ins>
          </w:hyperlink>
        </w:p>
        <w:p>
          <w:pPr>
            <w:pStyle w:val="Contents2"/>
            <w:rPr>
              <w:rFonts w:ascii="Times New Roman" w:hAnsi="Times New Roman" w:eastAsia="SimSun;宋体" w:cs="Times New Roman"/>
              <w:kern w:val="0"/>
              <w:sz w:val="24"/>
              <w:szCs w:val="24"/>
              <w:lang w:val="en-US" w:eastAsia="en-US"/>
              <w:ins w:id="156" w:author="IBM_User" w:date="2004-03-08T15:13:00Z"/>
            </w:rPr>
          </w:pPr>
          <w:hyperlink w:anchor="__RefHeading___Toc66522118">
            <w:ins w:id="153" w:author="IBM_User" w:date="2004-03-08T15:13:00Z">
              <w:r>
                <w:rPr>
                  <w:rStyle w:val="IndexLink"/>
                </w:rPr>
                <w:t>2.3</w:t>
              </w:r>
            </w:ins>
            <w:ins w:id="154" w:author="IBM_User" w:date="2004-03-08T15:13:00Z">
              <w:r>
                <w:rPr>
                  <w:rStyle w:val="IndexLink"/>
                  <w:rFonts w:eastAsia="SimSun;宋体" w:cs="Times New Roman" w:ascii="Times New Roman" w:hAnsi="Times New Roman"/>
                  <w:kern w:val="0"/>
                  <w:sz w:val="24"/>
                  <w:szCs w:val="24"/>
                  <w:lang w:val="en-US" w:eastAsia="en-US"/>
                </w:rPr>
                <w:tab/>
              </w:r>
            </w:ins>
            <w:ins w:id="155" w:author="IBM_User" w:date="2004-03-08T15:13:00Z">
              <w:r>
                <w:rPr>
                  <w:rStyle w:val="IndexLink"/>
                </w:rPr>
                <w:t>System Overview Diagram</w:t>
                <w:tab/>
                <w:t>12</w:t>
              </w:r>
            </w:ins>
          </w:hyperlink>
        </w:p>
        <w:p>
          <w:pPr>
            <w:pStyle w:val="Contents1"/>
            <w:rPr>
              <w:rFonts w:ascii="Times New Roman" w:hAnsi="Times New Roman" w:eastAsia="SimSun;宋体" w:cs="Times New Roman"/>
              <w:caps w:val="false"/>
              <w:smallCaps w:val="false"/>
              <w:kern w:val="0"/>
              <w:sz w:val="24"/>
              <w:lang w:val="en-US" w:eastAsia="en-US"/>
              <w:ins w:id="160" w:author="IBM_User" w:date="2004-03-08T15:13:00Z"/>
            </w:rPr>
          </w:pPr>
          <w:hyperlink w:anchor="__RefHeading___Toc66522119">
            <w:ins w:id="157" w:author="IBM_User" w:date="2004-03-08T15:13:00Z">
              <w:r>
                <w:rPr>
                  <w:rStyle w:val="IndexLink"/>
                </w:rPr>
                <w:t>3</w:t>
              </w:r>
            </w:ins>
            <w:ins w:id="158" w:author="IBM_User" w:date="2004-03-08T15:13:00Z">
              <w:r>
                <w:rPr>
                  <w:rStyle w:val="IndexLink"/>
                  <w:rFonts w:eastAsia="SimSun;宋体" w:cs="Times New Roman" w:ascii="Times New Roman" w:hAnsi="Times New Roman"/>
                  <w:caps w:val="false"/>
                  <w:smallCaps w:val="false"/>
                  <w:kern w:val="0"/>
                  <w:sz w:val="24"/>
                  <w:lang w:val="en-US" w:eastAsia="en-US"/>
                </w:rPr>
                <w:tab/>
              </w:r>
            </w:ins>
            <w:ins w:id="159" w:author="IBM_User" w:date="2004-03-08T15:13:00Z">
              <w:r>
                <w:rPr>
                  <w:rStyle w:val="IndexLink"/>
                </w:rPr>
                <w:t>Data Sources</w:t>
                <w:tab/>
                <w:t>13</w:t>
              </w:r>
            </w:ins>
          </w:hyperlink>
        </w:p>
        <w:p>
          <w:pPr>
            <w:pStyle w:val="Contents2"/>
            <w:rPr>
              <w:rFonts w:ascii="Times New Roman" w:hAnsi="Times New Roman" w:eastAsia="SimSun;宋体" w:cs="Times New Roman"/>
              <w:kern w:val="0"/>
              <w:sz w:val="24"/>
              <w:szCs w:val="24"/>
              <w:lang w:val="en-US" w:eastAsia="en-US"/>
              <w:ins w:id="164" w:author="IBM_User" w:date="2004-03-08T15:13:00Z"/>
            </w:rPr>
          </w:pPr>
          <w:hyperlink w:anchor="__RefHeading___Toc66522120">
            <w:ins w:id="161" w:author="IBM_User" w:date="2004-03-08T15:13:00Z">
              <w:r>
                <w:rPr>
                  <w:rStyle w:val="IndexLink"/>
                </w:rPr>
                <w:t>3.1</w:t>
              </w:r>
            </w:ins>
            <w:ins w:id="162" w:author="IBM_User" w:date="2004-03-08T15:13:00Z">
              <w:r>
                <w:rPr>
                  <w:rStyle w:val="IndexLink"/>
                  <w:rFonts w:eastAsia="SimSun;宋体" w:cs="Times New Roman" w:ascii="Times New Roman" w:hAnsi="Times New Roman"/>
                  <w:kern w:val="0"/>
                  <w:sz w:val="24"/>
                  <w:szCs w:val="24"/>
                  <w:lang w:val="en-US" w:eastAsia="en-US"/>
                </w:rPr>
                <w:tab/>
              </w:r>
            </w:ins>
            <w:ins w:id="163" w:author="IBM_User" w:date="2004-03-08T15:13:00Z">
              <w:r>
                <w:rPr>
                  <w:rStyle w:val="IndexLink"/>
                </w:rPr>
                <w:t>Overview</w:t>
                <w:tab/>
                <w:t>13</w:t>
              </w:r>
            </w:ins>
          </w:hyperlink>
        </w:p>
        <w:p>
          <w:pPr>
            <w:pStyle w:val="Contents2"/>
            <w:rPr>
              <w:rFonts w:ascii="Times New Roman" w:hAnsi="Times New Roman" w:eastAsia="SimSun;宋体" w:cs="Times New Roman"/>
              <w:kern w:val="0"/>
              <w:sz w:val="24"/>
              <w:szCs w:val="24"/>
              <w:lang w:val="en-US" w:eastAsia="en-US"/>
              <w:ins w:id="168" w:author="IBM_User" w:date="2004-03-08T15:13:00Z"/>
            </w:rPr>
          </w:pPr>
          <w:hyperlink w:anchor="__RefHeading___Toc66522121">
            <w:ins w:id="165" w:author="IBM_User" w:date="2004-03-08T15:13:00Z">
              <w:r>
                <w:rPr>
                  <w:rStyle w:val="IndexLink"/>
                </w:rPr>
                <w:t>3.2</w:t>
              </w:r>
            </w:ins>
            <w:ins w:id="166" w:author="IBM_User" w:date="2004-03-08T15:13:00Z">
              <w:r>
                <w:rPr>
                  <w:rStyle w:val="IndexLink"/>
                  <w:rFonts w:eastAsia="SimSun;宋体" w:cs="Times New Roman" w:ascii="Times New Roman" w:hAnsi="Times New Roman"/>
                  <w:kern w:val="0"/>
                  <w:sz w:val="24"/>
                  <w:szCs w:val="24"/>
                  <w:lang w:val="en-US" w:eastAsia="en-US"/>
                </w:rPr>
                <w:tab/>
              </w:r>
            </w:ins>
            <w:ins w:id="167" w:author="IBM_User" w:date="2004-03-08T15:13:00Z">
              <w:r>
                <w:rPr>
                  <w:rStyle w:val="IndexLink"/>
                </w:rPr>
                <w:t>Source System(s) Pre-Processing</w:t>
                <w:tab/>
                <w:t>13</w:t>
              </w:r>
            </w:ins>
          </w:hyperlink>
        </w:p>
        <w:p>
          <w:pPr>
            <w:pStyle w:val="Contents2"/>
            <w:rPr>
              <w:rFonts w:ascii="Times New Roman" w:hAnsi="Times New Roman" w:eastAsia="SimSun;宋体" w:cs="Times New Roman"/>
              <w:kern w:val="0"/>
              <w:sz w:val="24"/>
              <w:szCs w:val="24"/>
              <w:lang w:val="en-US" w:eastAsia="en-US"/>
              <w:ins w:id="172" w:author="IBM_User" w:date="2004-03-08T15:13:00Z"/>
            </w:rPr>
          </w:pPr>
          <w:hyperlink w:anchor="__RefHeading___Toc66522123">
            <w:ins w:id="169" w:author="IBM_User" w:date="2004-03-08T15:13:00Z">
              <w:r>
                <w:rPr>
                  <w:rStyle w:val="IndexLink"/>
                </w:rPr>
                <w:t>3.3</w:t>
              </w:r>
            </w:ins>
            <w:ins w:id="170" w:author="IBM_User" w:date="2004-03-08T15:13:00Z">
              <w:r>
                <w:rPr>
                  <w:rStyle w:val="IndexLink"/>
                  <w:rFonts w:eastAsia="SimSun;宋体" w:cs="Times New Roman" w:ascii="Times New Roman" w:hAnsi="Times New Roman"/>
                  <w:kern w:val="0"/>
                  <w:sz w:val="24"/>
                  <w:szCs w:val="24"/>
                  <w:lang w:val="en-US" w:eastAsia="en-US"/>
                </w:rPr>
                <w:tab/>
              </w:r>
            </w:ins>
            <w:ins w:id="171" w:author="IBM_User" w:date="2004-03-08T15:13:00Z">
              <w:r>
                <w:rPr>
                  <w:rStyle w:val="IndexLink"/>
                </w:rPr>
                <w:t>Source System(s) Data Structure</w:t>
                <w:tab/>
                <w:t>13</w:t>
              </w:r>
            </w:ins>
          </w:hyperlink>
        </w:p>
        <w:p>
          <w:pPr>
            <w:pStyle w:val="Contents2"/>
            <w:rPr>
              <w:rFonts w:ascii="Times New Roman" w:hAnsi="Times New Roman" w:eastAsia="SimSun;宋体" w:cs="Times New Roman"/>
              <w:kern w:val="0"/>
              <w:sz w:val="24"/>
              <w:szCs w:val="24"/>
              <w:lang w:val="en-US" w:eastAsia="en-US"/>
              <w:ins w:id="176" w:author="IBM_User" w:date="2004-03-08T15:13:00Z"/>
            </w:rPr>
          </w:pPr>
          <w:hyperlink w:anchor="__RefHeading___Toc66522124">
            <w:ins w:id="173" w:author="IBM_User" w:date="2004-03-08T15:13:00Z">
              <w:r>
                <w:rPr>
                  <w:rStyle w:val="IndexLink"/>
                </w:rPr>
                <w:t>3.4</w:t>
              </w:r>
            </w:ins>
            <w:ins w:id="174" w:author="IBM_User" w:date="2004-03-08T15:13:00Z">
              <w:r>
                <w:rPr>
                  <w:rStyle w:val="IndexLink"/>
                  <w:rFonts w:eastAsia="SimSun;宋体" w:cs="Times New Roman" w:ascii="Times New Roman" w:hAnsi="Times New Roman"/>
                  <w:kern w:val="0"/>
                  <w:sz w:val="24"/>
                  <w:szCs w:val="24"/>
                  <w:lang w:val="en-US" w:eastAsia="en-US"/>
                </w:rPr>
                <w:tab/>
              </w:r>
            </w:ins>
            <w:ins w:id="175" w:author="IBM_User" w:date="2004-03-08T15:13:00Z">
              <w:r>
                <w:rPr>
                  <w:rStyle w:val="IndexLink"/>
                </w:rPr>
                <w:t>Trigger for Extracting From Source</w:t>
                <w:tab/>
                <w:t>15</w:t>
              </w:r>
            </w:ins>
          </w:hyperlink>
        </w:p>
        <w:p>
          <w:pPr>
            <w:pStyle w:val="Contents1"/>
            <w:rPr>
              <w:rFonts w:ascii="Times New Roman" w:hAnsi="Times New Roman" w:eastAsia="SimSun;宋体" w:cs="Times New Roman"/>
              <w:caps w:val="false"/>
              <w:smallCaps w:val="false"/>
              <w:kern w:val="0"/>
              <w:sz w:val="24"/>
              <w:lang w:val="en-US" w:eastAsia="en-US"/>
              <w:ins w:id="180" w:author="IBM_User" w:date="2004-03-08T15:13:00Z"/>
            </w:rPr>
          </w:pPr>
          <w:hyperlink w:anchor="__RefHeading___Toc66522125">
            <w:ins w:id="177" w:author="IBM_User" w:date="2004-03-08T15:13:00Z">
              <w:r>
                <w:rPr>
                  <w:rStyle w:val="IndexLink"/>
                </w:rPr>
                <w:t>4</w:t>
              </w:r>
            </w:ins>
            <w:ins w:id="178" w:author="IBM_User" w:date="2004-03-08T15:13:00Z">
              <w:r>
                <w:rPr>
                  <w:rStyle w:val="IndexLink"/>
                  <w:rFonts w:eastAsia="SimSun;宋体" w:cs="Times New Roman" w:ascii="Times New Roman" w:hAnsi="Times New Roman"/>
                  <w:caps w:val="false"/>
                  <w:smallCaps w:val="false"/>
                  <w:kern w:val="0"/>
                  <w:sz w:val="24"/>
                  <w:lang w:val="en-US" w:eastAsia="en-US"/>
                </w:rPr>
                <w:tab/>
              </w:r>
            </w:ins>
            <w:ins w:id="179" w:author="IBM_User" w:date="2004-03-08T15:13:00Z">
              <w:r>
                <w:rPr>
                  <w:rStyle w:val="IndexLink"/>
                </w:rPr>
                <w:t>ETL Process to receiving system</w:t>
                <w:tab/>
                <w:t>15</w:t>
              </w:r>
            </w:ins>
          </w:hyperlink>
        </w:p>
        <w:p>
          <w:pPr>
            <w:pStyle w:val="Contents2"/>
            <w:rPr>
              <w:rFonts w:ascii="Times New Roman" w:hAnsi="Times New Roman" w:eastAsia="SimSun;宋体" w:cs="Times New Roman"/>
              <w:kern w:val="0"/>
              <w:sz w:val="24"/>
              <w:szCs w:val="24"/>
              <w:lang w:val="en-US" w:eastAsia="en-US"/>
              <w:ins w:id="184" w:author="IBM_User" w:date="2004-03-08T15:13:00Z"/>
            </w:rPr>
          </w:pPr>
          <w:hyperlink w:anchor="__RefHeading___Toc66522126">
            <w:ins w:id="181" w:author="IBM_User" w:date="2004-03-08T15:13:00Z">
              <w:r>
                <w:rPr>
                  <w:rStyle w:val="IndexLink"/>
                </w:rPr>
                <w:t>4.1</w:t>
              </w:r>
            </w:ins>
            <w:ins w:id="182" w:author="IBM_User" w:date="2004-03-08T15:13:00Z">
              <w:r>
                <w:rPr>
                  <w:rStyle w:val="IndexLink"/>
                  <w:rFonts w:eastAsia="SimSun;宋体" w:cs="Times New Roman" w:ascii="Times New Roman" w:hAnsi="Times New Roman"/>
                  <w:kern w:val="0"/>
                  <w:sz w:val="24"/>
                  <w:szCs w:val="24"/>
                  <w:lang w:val="en-US" w:eastAsia="en-US"/>
                </w:rPr>
                <w:tab/>
              </w:r>
            </w:ins>
            <w:ins w:id="183" w:author="IBM_User" w:date="2004-03-08T15:13:00Z">
              <w:r>
                <w:rPr>
                  <w:rStyle w:val="IndexLink"/>
                </w:rPr>
                <w:t>Overview</w:t>
                <w:tab/>
                <w:t>15</w:t>
              </w:r>
            </w:ins>
          </w:hyperlink>
        </w:p>
        <w:p>
          <w:pPr>
            <w:pStyle w:val="Contents2"/>
            <w:rPr>
              <w:rFonts w:ascii="Times New Roman" w:hAnsi="Times New Roman" w:eastAsia="SimSun;宋体" w:cs="Times New Roman"/>
              <w:kern w:val="0"/>
              <w:sz w:val="24"/>
              <w:szCs w:val="24"/>
              <w:lang w:val="en-US" w:eastAsia="en-US"/>
              <w:ins w:id="188" w:author="IBM_User" w:date="2004-03-08T15:13:00Z"/>
            </w:rPr>
          </w:pPr>
          <w:hyperlink w:anchor="__RefHeading___Toc66522127">
            <w:ins w:id="185" w:author="IBM_User" w:date="2004-03-08T15:13:00Z">
              <w:r>
                <w:rPr>
                  <w:rStyle w:val="IndexLink"/>
                </w:rPr>
                <w:t>4.2</w:t>
              </w:r>
            </w:ins>
            <w:ins w:id="186" w:author="IBM_User" w:date="2004-03-08T15:13:00Z">
              <w:r>
                <w:rPr>
                  <w:rStyle w:val="IndexLink"/>
                  <w:rFonts w:eastAsia="SimSun;宋体" w:cs="Times New Roman" w:ascii="Times New Roman" w:hAnsi="Times New Roman"/>
                  <w:kern w:val="0"/>
                  <w:sz w:val="24"/>
                  <w:szCs w:val="24"/>
                  <w:lang w:val="en-US" w:eastAsia="en-US"/>
                </w:rPr>
                <w:tab/>
              </w:r>
            </w:ins>
            <w:ins w:id="187" w:author="IBM_User" w:date="2004-03-08T15:13:00Z">
              <w:r>
                <w:rPr>
                  <w:rStyle w:val="IndexLink"/>
                </w:rPr>
                <w:t>Target Object</w:t>
                <w:tab/>
                <w:t>15</w:t>
              </w:r>
            </w:ins>
          </w:hyperlink>
        </w:p>
        <w:p>
          <w:pPr>
            <w:pStyle w:val="Contents2"/>
            <w:rPr>
              <w:rFonts w:ascii="Times New Roman" w:hAnsi="Times New Roman" w:eastAsia="SimSun;宋体" w:cs="Times New Roman"/>
              <w:kern w:val="0"/>
              <w:sz w:val="24"/>
              <w:szCs w:val="24"/>
              <w:lang w:val="en-US" w:eastAsia="en-US"/>
              <w:ins w:id="192" w:author="IBM_User" w:date="2004-03-08T15:13:00Z"/>
            </w:rPr>
          </w:pPr>
          <w:hyperlink w:anchor="__RefHeading___Toc66522128">
            <w:ins w:id="189" w:author="IBM_User" w:date="2004-03-08T15:13:00Z">
              <w:r>
                <w:rPr>
                  <w:rStyle w:val="IndexLink"/>
                </w:rPr>
                <w:t>4.3</w:t>
              </w:r>
            </w:ins>
            <w:ins w:id="190" w:author="IBM_User" w:date="2004-03-08T15:13:00Z">
              <w:r>
                <w:rPr>
                  <w:rStyle w:val="IndexLink"/>
                  <w:rFonts w:eastAsia="SimSun;宋体" w:cs="Times New Roman" w:ascii="Times New Roman" w:hAnsi="Times New Roman"/>
                  <w:kern w:val="0"/>
                  <w:sz w:val="24"/>
                  <w:szCs w:val="24"/>
                  <w:lang w:val="en-US" w:eastAsia="en-US"/>
                </w:rPr>
                <w:tab/>
              </w:r>
            </w:ins>
            <w:ins w:id="191" w:author="IBM_User" w:date="2004-03-08T15:13:00Z">
              <w:r>
                <w:rPr>
                  <w:rStyle w:val="IndexLink"/>
                </w:rPr>
                <w:t>Backup Offers From Chordiant</w:t>
                <w:tab/>
                <w:t>16</w:t>
              </w:r>
            </w:ins>
          </w:hyperlink>
        </w:p>
        <w:p>
          <w:pPr>
            <w:pStyle w:val="Contents3"/>
            <w:rPr>
              <w:rFonts w:ascii="Times New Roman" w:hAnsi="Times New Roman" w:eastAsia="SimSun;宋体" w:cs="Times New Roman"/>
              <w:kern w:val="0"/>
              <w:sz w:val="24"/>
              <w:szCs w:val="24"/>
              <w:lang w:val="en-US" w:eastAsia="en-US"/>
              <w:ins w:id="196" w:author="IBM_User" w:date="2004-03-08T15:13:00Z"/>
            </w:rPr>
          </w:pPr>
          <w:hyperlink w:anchor="__RefHeading___Toc66522129">
            <w:ins w:id="193" w:author="IBM_User" w:date="2004-03-08T15:13:00Z">
              <w:r>
                <w:rPr>
                  <w:rStyle w:val="IndexLink"/>
                </w:rPr>
                <w:t>4.3.1</w:t>
              </w:r>
            </w:ins>
            <w:ins w:id="194" w:author="IBM_User" w:date="2004-03-08T15:13:00Z">
              <w:r>
                <w:rPr>
                  <w:rStyle w:val="IndexLink"/>
                  <w:rFonts w:eastAsia="SimSun;宋体" w:cs="Times New Roman" w:ascii="Times New Roman" w:hAnsi="Times New Roman"/>
                  <w:kern w:val="0"/>
                  <w:sz w:val="24"/>
                  <w:szCs w:val="24"/>
                  <w:lang w:val="en-US" w:eastAsia="en-US"/>
                </w:rPr>
                <w:tab/>
              </w:r>
            </w:ins>
            <w:ins w:id="195" w:author="IBM_User" w:date="2004-03-08T15:13:00Z">
              <w:r>
                <w:rPr>
                  <w:rStyle w:val="IndexLink"/>
                </w:rPr>
                <w:t>Data Extraction</w:t>
                <w:tab/>
                <w:t>16</w:t>
              </w:r>
            </w:ins>
          </w:hyperlink>
        </w:p>
        <w:p>
          <w:pPr>
            <w:pStyle w:val="Contents3"/>
            <w:rPr>
              <w:rFonts w:ascii="Times New Roman" w:hAnsi="Times New Roman" w:eastAsia="SimSun;宋体" w:cs="Times New Roman"/>
              <w:kern w:val="0"/>
              <w:sz w:val="24"/>
              <w:szCs w:val="24"/>
              <w:lang w:val="en-US" w:eastAsia="en-US"/>
              <w:ins w:id="200" w:author="IBM_User" w:date="2004-03-08T15:13:00Z"/>
            </w:rPr>
          </w:pPr>
          <w:hyperlink w:anchor="__RefHeading___Toc66522130">
            <w:ins w:id="197" w:author="IBM_User" w:date="2004-03-08T15:13:00Z">
              <w:r>
                <w:rPr>
                  <w:rStyle w:val="IndexLink"/>
                </w:rPr>
                <w:t>4.3.2</w:t>
              </w:r>
            </w:ins>
            <w:ins w:id="198" w:author="IBM_User" w:date="2004-03-08T15:13:00Z">
              <w:r>
                <w:rPr>
                  <w:rStyle w:val="IndexLink"/>
                  <w:rFonts w:eastAsia="SimSun;宋体" w:cs="Times New Roman" w:ascii="Times New Roman" w:hAnsi="Times New Roman"/>
                  <w:kern w:val="0"/>
                  <w:sz w:val="24"/>
                  <w:szCs w:val="24"/>
                  <w:lang w:val="en-US" w:eastAsia="en-US"/>
                </w:rPr>
                <w:tab/>
              </w:r>
            </w:ins>
            <w:ins w:id="199" w:author="IBM_User" w:date="2004-03-08T15:13:00Z">
              <w:r>
                <w:rPr>
                  <w:rStyle w:val="IndexLink"/>
                </w:rPr>
                <w:t>Data Validation</w:t>
                <w:tab/>
                <w:t>16</w:t>
              </w:r>
            </w:ins>
          </w:hyperlink>
        </w:p>
        <w:p>
          <w:pPr>
            <w:pStyle w:val="Contents3"/>
            <w:rPr>
              <w:rFonts w:ascii="Times New Roman" w:hAnsi="Times New Roman" w:eastAsia="SimSun;宋体" w:cs="Times New Roman"/>
              <w:kern w:val="0"/>
              <w:sz w:val="24"/>
              <w:szCs w:val="24"/>
              <w:lang w:val="en-US" w:eastAsia="en-US"/>
              <w:ins w:id="204" w:author="IBM_User" w:date="2004-03-08T15:13:00Z"/>
            </w:rPr>
          </w:pPr>
          <w:hyperlink w:anchor="__RefHeading___Toc66522131">
            <w:ins w:id="201" w:author="IBM_User" w:date="2004-03-08T15:13:00Z">
              <w:r>
                <w:rPr>
                  <w:rStyle w:val="IndexLink"/>
                </w:rPr>
                <w:t>4.3.3</w:t>
              </w:r>
            </w:ins>
            <w:ins w:id="202" w:author="IBM_User" w:date="2004-03-08T15:13:00Z">
              <w:r>
                <w:rPr>
                  <w:rStyle w:val="IndexLink"/>
                  <w:rFonts w:eastAsia="SimSun;宋体" w:cs="Times New Roman" w:ascii="Times New Roman" w:hAnsi="Times New Roman"/>
                  <w:kern w:val="0"/>
                  <w:sz w:val="24"/>
                  <w:szCs w:val="24"/>
                  <w:lang w:val="en-US" w:eastAsia="en-US"/>
                </w:rPr>
                <w:tab/>
              </w:r>
            </w:ins>
            <w:ins w:id="203" w:author="IBM_User" w:date="2004-03-08T15:13:00Z">
              <w:r>
                <w:rPr>
                  <w:rStyle w:val="IndexLink"/>
                </w:rPr>
                <w:t>Data Transformation</w:t>
                <w:tab/>
                <w:t>16</w:t>
              </w:r>
            </w:ins>
          </w:hyperlink>
        </w:p>
        <w:p>
          <w:pPr>
            <w:pStyle w:val="Contents3"/>
            <w:rPr>
              <w:rFonts w:ascii="Times New Roman" w:hAnsi="Times New Roman" w:eastAsia="SimSun;宋体" w:cs="Times New Roman"/>
              <w:kern w:val="0"/>
              <w:sz w:val="24"/>
              <w:szCs w:val="24"/>
              <w:lang w:val="en-US" w:eastAsia="en-US"/>
              <w:ins w:id="208" w:author="IBM_User" w:date="2004-03-08T15:13:00Z"/>
            </w:rPr>
          </w:pPr>
          <w:hyperlink w:anchor="__RefHeading___Toc66522132">
            <w:ins w:id="205" w:author="IBM_User" w:date="2004-03-08T15:13:00Z">
              <w:r>
                <w:rPr>
                  <w:rStyle w:val="IndexLink"/>
                </w:rPr>
                <w:t>4.3.4</w:t>
              </w:r>
            </w:ins>
            <w:ins w:id="206" w:author="IBM_User" w:date="2004-03-08T15:13:00Z">
              <w:r>
                <w:rPr>
                  <w:rStyle w:val="IndexLink"/>
                  <w:rFonts w:eastAsia="SimSun;宋体" w:cs="Times New Roman" w:ascii="Times New Roman" w:hAnsi="Times New Roman"/>
                  <w:kern w:val="0"/>
                  <w:sz w:val="24"/>
                  <w:szCs w:val="24"/>
                  <w:lang w:val="en-US" w:eastAsia="en-US"/>
                </w:rPr>
                <w:tab/>
              </w:r>
            </w:ins>
            <w:ins w:id="207" w:author="IBM_User" w:date="2004-03-08T15:13:00Z">
              <w:r>
                <w:rPr>
                  <w:rStyle w:val="IndexLink"/>
                </w:rPr>
                <w:t>Data Load</w:t>
                <w:tab/>
                <w:t>16</w:t>
              </w:r>
            </w:ins>
          </w:hyperlink>
        </w:p>
        <w:p>
          <w:pPr>
            <w:pStyle w:val="Contents2"/>
            <w:rPr>
              <w:rFonts w:ascii="Times New Roman" w:hAnsi="Times New Roman" w:eastAsia="SimSun;宋体" w:cs="Times New Roman"/>
              <w:kern w:val="0"/>
              <w:sz w:val="24"/>
              <w:szCs w:val="24"/>
              <w:lang w:val="en-US" w:eastAsia="en-US"/>
              <w:ins w:id="212" w:author="IBM_User" w:date="2004-03-08T15:13:00Z"/>
            </w:rPr>
          </w:pPr>
          <w:hyperlink w:anchor="__RefHeading___Toc66522133">
            <w:ins w:id="209" w:author="IBM_User" w:date="2004-03-08T15:13:00Z">
              <w:r>
                <w:rPr>
                  <w:rStyle w:val="IndexLink"/>
                </w:rPr>
                <w:t>4.4</w:t>
              </w:r>
            </w:ins>
            <w:ins w:id="210" w:author="IBM_User" w:date="2004-03-08T15:13:00Z">
              <w:r>
                <w:rPr>
                  <w:rStyle w:val="IndexLink"/>
                  <w:rFonts w:eastAsia="SimSun;宋体" w:cs="Times New Roman" w:ascii="Times New Roman" w:hAnsi="Times New Roman"/>
                  <w:kern w:val="0"/>
                  <w:sz w:val="24"/>
                  <w:szCs w:val="24"/>
                  <w:lang w:val="en-US" w:eastAsia="en-US"/>
                </w:rPr>
                <w:tab/>
              </w:r>
            </w:ins>
            <w:ins w:id="211" w:author="IBM_User" w:date="2004-03-08T15:13:00Z">
              <w:r>
                <w:rPr>
                  <w:rStyle w:val="IndexLink"/>
                </w:rPr>
                <w:t>Insert New Offers into Chordiant</w:t>
                <w:tab/>
                <w:t>17</w:t>
              </w:r>
            </w:ins>
          </w:hyperlink>
        </w:p>
        <w:p>
          <w:pPr>
            <w:pStyle w:val="Contents3"/>
            <w:rPr>
              <w:rFonts w:ascii="Times New Roman" w:hAnsi="Times New Roman" w:eastAsia="SimSun;宋体" w:cs="Times New Roman"/>
              <w:kern w:val="0"/>
              <w:sz w:val="24"/>
              <w:szCs w:val="24"/>
              <w:lang w:val="en-US" w:eastAsia="en-US"/>
              <w:ins w:id="216" w:author="IBM_User" w:date="2004-03-08T15:13:00Z"/>
            </w:rPr>
          </w:pPr>
          <w:hyperlink w:anchor="__RefHeading___Toc66522134">
            <w:ins w:id="213" w:author="IBM_User" w:date="2004-03-08T15:13:00Z">
              <w:r>
                <w:rPr>
                  <w:rStyle w:val="IndexLink"/>
                </w:rPr>
                <w:t>4.4.1</w:t>
              </w:r>
            </w:ins>
            <w:ins w:id="214" w:author="IBM_User" w:date="2004-03-08T15:13:00Z">
              <w:r>
                <w:rPr>
                  <w:rStyle w:val="IndexLink"/>
                  <w:rFonts w:eastAsia="SimSun;宋体" w:cs="Times New Roman" w:ascii="Times New Roman" w:hAnsi="Times New Roman"/>
                  <w:kern w:val="0"/>
                  <w:sz w:val="24"/>
                  <w:szCs w:val="24"/>
                  <w:lang w:val="en-US" w:eastAsia="en-US"/>
                </w:rPr>
                <w:tab/>
              </w:r>
            </w:ins>
            <w:ins w:id="215" w:author="IBM_User" w:date="2004-03-08T15:13:00Z">
              <w:r>
                <w:rPr>
                  <w:rStyle w:val="IndexLink"/>
                </w:rPr>
                <w:t>Data Extraction</w:t>
                <w:tab/>
                <w:t>17</w:t>
              </w:r>
            </w:ins>
          </w:hyperlink>
        </w:p>
        <w:p>
          <w:pPr>
            <w:pStyle w:val="Contents3"/>
            <w:rPr>
              <w:rFonts w:ascii="Times New Roman" w:hAnsi="Times New Roman" w:eastAsia="SimSun;宋体" w:cs="Times New Roman"/>
              <w:kern w:val="0"/>
              <w:sz w:val="24"/>
              <w:szCs w:val="24"/>
              <w:lang w:val="en-US" w:eastAsia="en-US"/>
              <w:ins w:id="220" w:author="IBM_User" w:date="2004-03-08T15:13:00Z"/>
            </w:rPr>
          </w:pPr>
          <w:hyperlink w:anchor="__RefHeading___Toc66522135">
            <w:ins w:id="217" w:author="IBM_User" w:date="2004-03-08T15:13:00Z">
              <w:r>
                <w:rPr>
                  <w:rStyle w:val="IndexLink"/>
                </w:rPr>
                <w:t>4.4.2</w:t>
              </w:r>
            </w:ins>
            <w:ins w:id="218" w:author="IBM_User" w:date="2004-03-08T15:13:00Z">
              <w:r>
                <w:rPr>
                  <w:rStyle w:val="IndexLink"/>
                  <w:rFonts w:eastAsia="SimSun;宋体" w:cs="Times New Roman" w:ascii="Times New Roman" w:hAnsi="Times New Roman"/>
                  <w:kern w:val="0"/>
                  <w:sz w:val="24"/>
                  <w:szCs w:val="24"/>
                  <w:lang w:val="en-US" w:eastAsia="en-US"/>
                </w:rPr>
                <w:tab/>
              </w:r>
            </w:ins>
            <w:ins w:id="219" w:author="IBM_User" w:date="2004-03-08T15:13:00Z">
              <w:r>
                <w:rPr>
                  <w:rStyle w:val="IndexLink"/>
                </w:rPr>
                <w:t>Data Validation</w:t>
                <w:tab/>
                <w:t>17</w:t>
              </w:r>
            </w:ins>
          </w:hyperlink>
        </w:p>
        <w:p>
          <w:pPr>
            <w:pStyle w:val="Contents3"/>
            <w:rPr>
              <w:rFonts w:ascii="Times New Roman" w:hAnsi="Times New Roman" w:eastAsia="SimSun;宋体" w:cs="Times New Roman"/>
              <w:kern w:val="0"/>
              <w:sz w:val="24"/>
              <w:szCs w:val="24"/>
              <w:lang w:val="en-US" w:eastAsia="en-US"/>
              <w:ins w:id="224" w:author="IBM_User" w:date="2004-03-08T15:13:00Z"/>
            </w:rPr>
          </w:pPr>
          <w:hyperlink w:anchor="__RefHeading___Toc66522136">
            <w:ins w:id="221" w:author="IBM_User" w:date="2004-03-08T15:13:00Z">
              <w:r>
                <w:rPr>
                  <w:rStyle w:val="IndexLink"/>
                </w:rPr>
                <w:t>4.4.3</w:t>
              </w:r>
            </w:ins>
            <w:ins w:id="222" w:author="IBM_User" w:date="2004-03-08T15:13:00Z">
              <w:r>
                <w:rPr>
                  <w:rStyle w:val="IndexLink"/>
                  <w:rFonts w:eastAsia="SimSun;宋体" w:cs="Times New Roman" w:ascii="Times New Roman" w:hAnsi="Times New Roman"/>
                  <w:kern w:val="0"/>
                  <w:sz w:val="24"/>
                  <w:szCs w:val="24"/>
                  <w:lang w:val="en-US" w:eastAsia="en-US"/>
                </w:rPr>
                <w:tab/>
              </w:r>
            </w:ins>
            <w:ins w:id="223" w:author="IBM_User" w:date="2004-03-08T15:13:00Z">
              <w:r>
                <w:rPr>
                  <w:rStyle w:val="IndexLink"/>
                </w:rPr>
                <w:t>Data Transformation</w:t>
                <w:tab/>
                <w:t>18</w:t>
              </w:r>
            </w:ins>
          </w:hyperlink>
        </w:p>
        <w:p>
          <w:pPr>
            <w:pStyle w:val="Contents3"/>
            <w:rPr>
              <w:rFonts w:ascii="Times New Roman" w:hAnsi="Times New Roman" w:eastAsia="SimSun;宋体" w:cs="Times New Roman"/>
              <w:kern w:val="0"/>
              <w:sz w:val="24"/>
              <w:szCs w:val="24"/>
              <w:lang w:val="en-US" w:eastAsia="en-US"/>
              <w:ins w:id="228" w:author="IBM_User" w:date="2004-03-08T15:13:00Z"/>
            </w:rPr>
          </w:pPr>
          <w:hyperlink w:anchor="__RefHeading___Toc66522137">
            <w:ins w:id="225" w:author="IBM_User" w:date="2004-03-08T15:13:00Z">
              <w:r>
                <w:rPr>
                  <w:rStyle w:val="IndexLink"/>
                </w:rPr>
                <w:t>4.4.4</w:t>
              </w:r>
            </w:ins>
            <w:ins w:id="226" w:author="IBM_User" w:date="2004-03-08T15:13:00Z">
              <w:r>
                <w:rPr>
                  <w:rStyle w:val="IndexLink"/>
                  <w:rFonts w:eastAsia="SimSun;宋体" w:cs="Times New Roman" w:ascii="Times New Roman" w:hAnsi="Times New Roman"/>
                  <w:kern w:val="0"/>
                  <w:sz w:val="24"/>
                  <w:szCs w:val="24"/>
                  <w:lang w:val="en-US" w:eastAsia="en-US"/>
                </w:rPr>
                <w:tab/>
              </w:r>
            </w:ins>
            <w:ins w:id="227" w:author="IBM_User" w:date="2004-03-08T15:13:00Z">
              <w:r>
                <w:rPr>
                  <w:rStyle w:val="IndexLink"/>
                </w:rPr>
                <w:t>Data Load</w:t>
                <w:tab/>
                <w:t>18</w:t>
              </w:r>
            </w:ins>
          </w:hyperlink>
        </w:p>
        <w:p>
          <w:pPr>
            <w:pStyle w:val="Contents2"/>
            <w:rPr>
              <w:rFonts w:ascii="Times New Roman" w:hAnsi="Times New Roman" w:eastAsia="SimSun;宋体" w:cs="Times New Roman"/>
              <w:kern w:val="0"/>
              <w:sz w:val="24"/>
              <w:szCs w:val="24"/>
              <w:lang w:val="en-US" w:eastAsia="en-US"/>
              <w:ins w:id="232" w:author="IBM_User" w:date="2004-03-08T15:13:00Z"/>
            </w:rPr>
          </w:pPr>
          <w:hyperlink w:anchor="__RefHeading___Toc66522138">
            <w:ins w:id="229" w:author="IBM_User" w:date="2004-03-08T15:13:00Z">
              <w:r>
                <w:rPr>
                  <w:rStyle w:val="IndexLink"/>
                </w:rPr>
                <w:t>4.5</w:t>
              </w:r>
            </w:ins>
            <w:ins w:id="230" w:author="IBM_User" w:date="2004-03-08T15:13:00Z">
              <w:r>
                <w:rPr>
                  <w:rStyle w:val="IndexLink"/>
                  <w:rFonts w:eastAsia="SimSun;宋体" w:cs="Times New Roman" w:ascii="Times New Roman" w:hAnsi="Times New Roman"/>
                  <w:kern w:val="0"/>
                  <w:sz w:val="24"/>
                  <w:szCs w:val="24"/>
                  <w:lang w:val="en-US" w:eastAsia="en-US"/>
                </w:rPr>
                <w:tab/>
              </w:r>
            </w:ins>
            <w:ins w:id="231" w:author="IBM_User" w:date="2004-03-08T15:13:00Z">
              <w:r>
                <w:rPr>
                  <w:rStyle w:val="IndexLink"/>
                </w:rPr>
                <w:t>Update Offers into Chordiant</w:t>
                <w:tab/>
                <w:t>18</w:t>
              </w:r>
            </w:ins>
          </w:hyperlink>
        </w:p>
        <w:p>
          <w:pPr>
            <w:pStyle w:val="Contents3"/>
            <w:rPr>
              <w:rFonts w:ascii="Times New Roman" w:hAnsi="Times New Roman" w:eastAsia="SimSun;宋体" w:cs="Times New Roman"/>
              <w:kern w:val="0"/>
              <w:sz w:val="24"/>
              <w:szCs w:val="24"/>
              <w:lang w:val="en-US" w:eastAsia="en-US"/>
              <w:ins w:id="236" w:author="IBM_User" w:date="2004-03-08T15:13:00Z"/>
            </w:rPr>
          </w:pPr>
          <w:hyperlink w:anchor="__RefHeading___Toc66522139">
            <w:ins w:id="233" w:author="IBM_User" w:date="2004-03-08T15:13:00Z">
              <w:r>
                <w:rPr>
                  <w:rStyle w:val="IndexLink"/>
                </w:rPr>
                <w:t>4.5.1</w:t>
              </w:r>
            </w:ins>
            <w:ins w:id="234" w:author="IBM_User" w:date="2004-03-08T15:13:00Z">
              <w:r>
                <w:rPr>
                  <w:rStyle w:val="IndexLink"/>
                  <w:rFonts w:eastAsia="SimSun;宋体" w:cs="Times New Roman" w:ascii="Times New Roman" w:hAnsi="Times New Roman"/>
                  <w:kern w:val="0"/>
                  <w:sz w:val="24"/>
                  <w:szCs w:val="24"/>
                  <w:lang w:val="en-US" w:eastAsia="en-US"/>
                </w:rPr>
                <w:tab/>
              </w:r>
            </w:ins>
            <w:ins w:id="235" w:author="IBM_User" w:date="2004-03-08T15:13:00Z">
              <w:r>
                <w:rPr>
                  <w:rStyle w:val="IndexLink"/>
                </w:rPr>
                <w:t>Data Extraction</w:t>
                <w:tab/>
                <w:t>18</w:t>
              </w:r>
            </w:ins>
          </w:hyperlink>
        </w:p>
        <w:p>
          <w:pPr>
            <w:pStyle w:val="Contents3"/>
            <w:rPr>
              <w:rFonts w:ascii="Times New Roman" w:hAnsi="Times New Roman" w:eastAsia="SimSun;宋体" w:cs="Times New Roman"/>
              <w:kern w:val="0"/>
              <w:sz w:val="24"/>
              <w:szCs w:val="24"/>
              <w:lang w:val="en-US" w:eastAsia="en-US"/>
              <w:ins w:id="240" w:author="IBM_User" w:date="2004-03-08T15:13:00Z"/>
            </w:rPr>
          </w:pPr>
          <w:hyperlink w:anchor="__RefHeading___Toc66522140">
            <w:ins w:id="237" w:author="IBM_User" w:date="2004-03-08T15:13:00Z">
              <w:r>
                <w:rPr>
                  <w:rStyle w:val="IndexLink"/>
                </w:rPr>
                <w:t>4.5.2</w:t>
              </w:r>
            </w:ins>
            <w:ins w:id="238" w:author="IBM_User" w:date="2004-03-08T15:13:00Z">
              <w:r>
                <w:rPr>
                  <w:rStyle w:val="IndexLink"/>
                  <w:rFonts w:eastAsia="SimSun;宋体" w:cs="Times New Roman" w:ascii="Times New Roman" w:hAnsi="Times New Roman"/>
                  <w:kern w:val="0"/>
                  <w:sz w:val="24"/>
                  <w:szCs w:val="24"/>
                  <w:lang w:val="en-US" w:eastAsia="en-US"/>
                </w:rPr>
                <w:tab/>
              </w:r>
            </w:ins>
            <w:ins w:id="239" w:author="IBM_User" w:date="2004-03-08T15:13:00Z">
              <w:r>
                <w:rPr>
                  <w:rStyle w:val="IndexLink"/>
                </w:rPr>
                <w:t>Data Validation</w:t>
                <w:tab/>
                <w:t>19</w:t>
              </w:r>
            </w:ins>
          </w:hyperlink>
        </w:p>
        <w:p>
          <w:pPr>
            <w:pStyle w:val="Contents3"/>
            <w:rPr>
              <w:rFonts w:ascii="Times New Roman" w:hAnsi="Times New Roman" w:eastAsia="SimSun;宋体" w:cs="Times New Roman"/>
              <w:kern w:val="0"/>
              <w:sz w:val="24"/>
              <w:szCs w:val="24"/>
              <w:lang w:val="en-US" w:eastAsia="en-US"/>
              <w:ins w:id="244" w:author="IBM_User" w:date="2004-03-08T15:13:00Z"/>
            </w:rPr>
          </w:pPr>
          <w:hyperlink w:anchor="__RefHeading___Toc66522141">
            <w:ins w:id="241" w:author="IBM_User" w:date="2004-03-08T15:13:00Z">
              <w:r>
                <w:rPr>
                  <w:rStyle w:val="IndexLink"/>
                </w:rPr>
                <w:t>4.5.3</w:t>
              </w:r>
            </w:ins>
            <w:ins w:id="242" w:author="IBM_User" w:date="2004-03-08T15:13:00Z">
              <w:r>
                <w:rPr>
                  <w:rStyle w:val="IndexLink"/>
                  <w:rFonts w:eastAsia="SimSun;宋体" w:cs="Times New Roman" w:ascii="Times New Roman" w:hAnsi="Times New Roman"/>
                  <w:kern w:val="0"/>
                  <w:sz w:val="24"/>
                  <w:szCs w:val="24"/>
                  <w:lang w:val="en-US" w:eastAsia="en-US"/>
                </w:rPr>
                <w:tab/>
              </w:r>
            </w:ins>
            <w:ins w:id="243" w:author="IBM_User" w:date="2004-03-08T15:13:00Z">
              <w:r>
                <w:rPr>
                  <w:rStyle w:val="IndexLink"/>
                </w:rPr>
                <w:t>Data Transformation</w:t>
                <w:tab/>
                <w:t>19</w:t>
              </w:r>
            </w:ins>
          </w:hyperlink>
        </w:p>
        <w:p>
          <w:pPr>
            <w:pStyle w:val="Contents3"/>
            <w:rPr>
              <w:rFonts w:ascii="Times New Roman" w:hAnsi="Times New Roman" w:eastAsia="SimSun;宋体" w:cs="Times New Roman"/>
              <w:kern w:val="0"/>
              <w:sz w:val="24"/>
              <w:szCs w:val="24"/>
              <w:lang w:val="en-US" w:eastAsia="en-US"/>
              <w:ins w:id="248" w:author="IBM_User" w:date="2004-03-08T15:13:00Z"/>
            </w:rPr>
          </w:pPr>
          <w:hyperlink w:anchor="__RefHeading___Toc66522142">
            <w:ins w:id="245" w:author="IBM_User" w:date="2004-03-08T15:13:00Z">
              <w:r>
                <w:rPr>
                  <w:rStyle w:val="IndexLink"/>
                </w:rPr>
                <w:t>4.5.4</w:t>
              </w:r>
            </w:ins>
            <w:ins w:id="246" w:author="IBM_User" w:date="2004-03-08T15:13:00Z">
              <w:r>
                <w:rPr>
                  <w:rStyle w:val="IndexLink"/>
                  <w:rFonts w:eastAsia="SimSun;宋体" w:cs="Times New Roman" w:ascii="Times New Roman" w:hAnsi="Times New Roman"/>
                  <w:kern w:val="0"/>
                  <w:sz w:val="24"/>
                  <w:szCs w:val="24"/>
                  <w:lang w:val="en-US" w:eastAsia="en-US"/>
                </w:rPr>
                <w:tab/>
              </w:r>
            </w:ins>
            <w:ins w:id="247" w:author="IBM_User" w:date="2004-03-08T15:13:00Z">
              <w:r>
                <w:rPr>
                  <w:rStyle w:val="IndexLink"/>
                </w:rPr>
                <w:t>Data Load</w:t>
                <w:tab/>
                <w:t>19</w:t>
              </w:r>
            </w:ins>
          </w:hyperlink>
        </w:p>
        <w:p>
          <w:pPr>
            <w:pStyle w:val="Contents2"/>
            <w:rPr>
              <w:rFonts w:ascii="Times New Roman" w:hAnsi="Times New Roman" w:eastAsia="SimSun;宋体" w:cs="Times New Roman"/>
              <w:kern w:val="0"/>
              <w:sz w:val="24"/>
              <w:szCs w:val="24"/>
              <w:lang w:val="en-US" w:eastAsia="en-US"/>
              <w:ins w:id="252" w:author="IBM_User" w:date="2004-03-08T15:13:00Z"/>
            </w:rPr>
          </w:pPr>
          <w:hyperlink w:anchor="__RefHeading___Toc66522143">
            <w:ins w:id="249" w:author="IBM_User" w:date="2004-03-08T15:13:00Z">
              <w:r>
                <w:rPr>
                  <w:rStyle w:val="IndexLink"/>
                </w:rPr>
                <w:t>4.6</w:t>
              </w:r>
            </w:ins>
            <w:ins w:id="250" w:author="IBM_User" w:date="2004-03-08T15:13:00Z">
              <w:r>
                <w:rPr>
                  <w:rStyle w:val="IndexLink"/>
                  <w:rFonts w:eastAsia="SimSun;宋体" w:cs="Times New Roman" w:ascii="Times New Roman" w:hAnsi="Times New Roman"/>
                  <w:kern w:val="0"/>
                  <w:sz w:val="24"/>
                  <w:szCs w:val="24"/>
                  <w:lang w:val="en-US" w:eastAsia="en-US"/>
                </w:rPr>
                <w:tab/>
              </w:r>
            </w:ins>
            <w:ins w:id="251" w:author="IBM_User" w:date="2004-03-08T15:13:00Z">
              <w:r>
                <w:rPr>
                  <w:rStyle w:val="IndexLink"/>
                </w:rPr>
                <w:t>Delete Offers from Chordiant</w:t>
                <w:tab/>
                <w:t>19</w:t>
              </w:r>
            </w:ins>
          </w:hyperlink>
        </w:p>
        <w:p>
          <w:pPr>
            <w:pStyle w:val="Contents3"/>
            <w:rPr>
              <w:rFonts w:ascii="Times New Roman" w:hAnsi="Times New Roman" w:eastAsia="SimSun;宋体" w:cs="Times New Roman"/>
              <w:kern w:val="0"/>
              <w:sz w:val="24"/>
              <w:szCs w:val="24"/>
              <w:lang w:val="en-US" w:eastAsia="en-US"/>
              <w:ins w:id="256" w:author="IBM_User" w:date="2004-03-08T15:13:00Z"/>
            </w:rPr>
          </w:pPr>
          <w:hyperlink w:anchor="__RefHeading___Toc66522144">
            <w:ins w:id="253" w:author="IBM_User" w:date="2004-03-08T15:13:00Z">
              <w:r>
                <w:rPr>
                  <w:rStyle w:val="IndexLink"/>
                </w:rPr>
                <w:t>4.6.1</w:t>
              </w:r>
            </w:ins>
            <w:ins w:id="254" w:author="IBM_User" w:date="2004-03-08T15:13:00Z">
              <w:r>
                <w:rPr>
                  <w:rStyle w:val="IndexLink"/>
                  <w:rFonts w:eastAsia="SimSun;宋体" w:cs="Times New Roman" w:ascii="Times New Roman" w:hAnsi="Times New Roman"/>
                  <w:kern w:val="0"/>
                  <w:sz w:val="24"/>
                  <w:szCs w:val="24"/>
                  <w:lang w:val="en-US" w:eastAsia="en-US"/>
                </w:rPr>
                <w:tab/>
              </w:r>
            </w:ins>
            <w:ins w:id="255" w:author="IBM_User" w:date="2004-03-08T15:13:00Z">
              <w:r>
                <w:rPr>
                  <w:rStyle w:val="IndexLink"/>
                </w:rPr>
                <w:t>Data Extraction</w:t>
                <w:tab/>
                <w:t>20</w:t>
              </w:r>
            </w:ins>
          </w:hyperlink>
        </w:p>
        <w:p>
          <w:pPr>
            <w:pStyle w:val="Contents3"/>
            <w:rPr>
              <w:rFonts w:ascii="Times New Roman" w:hAnsi="Times New Roman" w:eastAsia="SimSun;宋体" w:cs="Times New Roman"/>
              <w:kern w:val="0"/>
              <w:sz w:val="24"/>
              <w:szCs w:val="24"/>
              <w:lang w:val="en-US" w:eastAsia="en-US"/>
              <w:ins w:id="260" w:author="IBM_User" w:date="2004-03-08T15:13:00Z"/>
            </w:rPr>
          </w:pPr>
          <w:hyperlink w:anchor="__RefHeading___Toc66522145">
            <w:ins w:id="257" w:author="IBM_User" w:date="2004-03-08T15:13:00Z">
              <w:r>
                <w:rPr>
                  <w:rStyle w:val="IndexLink"/>
                </w:rPr>
                <w:t>4.6.2</w:t>
              </w:r>
            </w:ins>
            <w:ins w:id="258" w:author="IBM_User" w:date="2004-03-08T15:13:00Z">
              <w:r>
                <w:rPr>
                  <w:rStyle w:val="IndexLink"/>
                  <w:rFonts w:eastAsia="SimSun;宋体" w:cs="Times New Roman" w:ascii="Times New Roman" w:hAnsi="Times New Roman"/>
                  <w:kern w:val="0"/>
                  <w:sz w:val="24"/>
                  <w:szCs w:val="24"/>
                  <w:lang w:val="en-US" w:eastAsia="en-US"/>
                </w:rPr>
                <w:tab/>
              </w:r>
            </w:ins>
            <w:ins w:id="259" w:author="IBM_User" w:date="2004-03-08T15:13:00Z">
              <w:r>
                <w:rPr>
                  <w:rStyle w:val="IndexLink"/>
                </w:rPr>
                <w:t>Data Validation</w:t>
                <w:tab/>
                <w:t>20</w:t>
              </w:r>
            </w:ins>
          </w:hyperlink>
        </w:p>
        <w:p>
          <w:pPr>
            <w:pStyle w:val="Contents3"/>
            <w:rPr>
              <w:rFonts w:ascii="Times New Roman" w:hAnsi="Times New Roman" w:eastAsia="SimSun;宋体" w:cs="Times New Roman"/>
              <w:kern w:val="0"/>
              <w:sz w:val="24"/>
              <w:szCs w:val="24"/>
              <w:lang w:val="en-US" w:eastAsia="en-US"/>
              <w:ins w:id="264" w:author="IBM_User" w:date="2004-03-08T15:13:00Z"/>
            </w:rPr>
          </w:pPr>
          <w:hyperlink w:anchor="__RefHeading___Toc66522146">
            <w:ins w:id="261" w:author="IBM_User" w:date="2004-03-08T15:13:00Z">
              <w:r>
                <w:rPr>
                  <w:rStyle w:val="IndexLink"/>
                </w:rPr>
                <w:t>4.6.3</w:t>
              </w:r>
            </w:ins>
            <w:ins w:id="262" w:author="IBM_User" w:date="2004-03-08T15:13:00Z">
              <w:r>
                <w:rPr>
                  <w:rStyle w:val="IndexLink"/>
                  <w:rFonts w:eastAsia="SimSun;宋体" w:cs="Times New Roman" w:ascii="Times New Roman" w:hAnsi="Times New Roman"/>
                  <w:kern w:val="0"/>
                  <w:sz w:val="24"/>
                  <w:szCs w:val="24"/>
                  <w:lang w:val="en-US" w:eastAsia="en-US"/>
                </w:rPr>
                <w:tab/>
              </w:r>
            </w:ins>
            <w:ins w:id="263" w:author="IBM_User" w:date="2004-03-08T15:13:00Z">
              <w:r>
                <w:rPr>
                  <w:rStyle w:val="IndexLink"/>
                </w:rPr>
                <w:t>Data Transformation</w:t>
                <w:tab/>
                <w:t>20</w:t>
              </w:r>
            </w:ins>
          </w:hyperlink>
        </w:p>
        <w:p>
          <w:pPr>
            <w:pStyle w:val="Contents3"/>
            <w:rPr>
              <w:rFonts w:ascii="Times New Roman" w:hAnsi="Times New Roman" w:eastAsia="SimSun;宋体" w:cs="Times New Roman"/>
              <w:kern w:val="0"/>
              <w:sz w:val="24"/>
              <w:szCs w:val="24"/>
              <w:lang w:val="en-US" w:eastAsia="en-US"/>
              <w:ins w:id="268" w:author="IBM_User" w:date="2004-03-08T15:13:00Z"/>
            </w:rPr>
          </w:pPr>
          <w:hyperlink w:anchor="__RefHeading___Toc66522147">
            <w:ins w:id="265" w:author="IBM_User" w:date="2004-03-08T15:13:00Z">
              <w:r>
                <w:rPr>
                  <w:rStyle w:val="IndexLink"/>
                </w:rPr>
                <w:t>4.6.4</w:t>
              </w:r>
            </w:ins>
            <w:ins w:id="266" w:author="IBM_User" w:date="2004-03-08T15:13:00Z">
              <w:r>
                <w:rPr>
                  <w:rStyle w:val="IndexLink"/>
                  <w:rFonts w:eastAsia="SimSun;宋体" w:cs="Times New Roman" w:ascii="Times New Roman" w:hAnsi="Times New Roman"/>
                  <w:kern w:val="0"/>
                  <w:sz w:val="24"/>
                  <w:szCs w:val="24"/>
                  <w:lang w:val="en-US" w:eastAsia="en-US"/>
                </w:rPr>
                <w:tab/>
              </w:r>
            </w:ins>
            <w:ins w:id="267" w:author="IBM_User" w:date="2004-03-08T15:13:00Z">
              <w:r>
                <w:rPr>
                  <w:rStyle w:val="IndexLink"/>
                </w:rPr>
                <w:t>Data Load</w:t>
                <w:tab/>
                <w:t>20</w:t>
              </w:r>
            </w:ins>
          </w:hyperlink>
        </w:p>
        <w:p>
          <w:pPr>
            <w:pStyle w:val="Contents2"/>
            <w:rPr>
              <w:rFonts w:ascii="Times New Roman" w:hAnsi="Times New Roman" w:eastAsia="SimSun;宋体" w:cs="Times New Roman"/>
              <w:kern w:val="0"/>
              <w:sz w:val="24"/>
              <w:szCs w:val="24"/>
              <w:lang w:val="en-US" w:eastAsia="en-US"/>
              <w:ins w:id="272" w:author="IBM_User" w:date="2004-03-08T15:13:00Z"/>
            </w:rPr>
          </w:pPr>
          <w:hyperlink w:anchor="__RefHeading___Toc66522148">
            <w:ins w:id="269" w:author="IBM_User" w:date="2004-03-08T15:13:00Z">
              <w:r>
                <w:rPr>
                  <w:rStyle w:val="IndexLink"/>
                </w:rPr>
                <w:t>4.7</w:t>
              </w:r>
            </w:ins>
            <w:ins w:id="270" w:author="IBM_User" w:date="2004-03-08T15:13:00Z">
              <w:r>
                <w:rPr>
                  <w:rStyle w:val="IndexLink"/>
                  <w:rFonts w:eastAsia="SimSun;宋体" w:cs="Times New Roman" w:ascii="Times New Roman" w:hAnsi="Times New Roman"/>
                  <w:kern w:val="0"/>
                  <w:sz w:val="24"/>
                  <w:szCs w:val="24"/>
                  <w:lang w:val="en-US" w:eastAsia="en-US"/>
                </w:rPr>
                <w:tab/>
              </w:r>
            </w:ins>
            <w:ins w:id="271" w:author="IBM_User" w:date="2004-03-08T15:13:00Z">
              <w:r>
                <w:rPr>
                  <w:rStyle w:val="IndexLink"/>
                </w:rPr>
                <w:t>Rollback of Offers from Chordiant</w:t>
                <w:tab/>
                <w:t>21</w:t>
              </w:r>
            </w:ins>
          </w:hyperlink>
        </w:p>
        <w:p>
          <w:pPr>
            <w:pStyle w:val="Contents3"/>
            <w:rPr>
              <w:rFonts w:ascii="Times New Roman" w:hAnsi="Times New Roman" w:eastAsia="SimSun;宋体" w:cs="Times New Roman"/>
              <w:kern w:val="0"/>
              <w:sz w:val="24"/>
              <w:szCs w:val="24"/>
              <w:lang w:val="en-US" w:eastAsia="en-US"/>
              <w:ins w:id="276" w:author="IBM_User" w:date="2004-03-08T15:13:00Z"/>
            </w:rPr>
          </w:pPr>
          <w:hyperlink w:anchor="__RefHeading___Toc66522149">
            <w:ins w:id="273" w:author="IBM_User" w:date="2004-03-08T15:13:00Z">
              <w:r>
                <w:rPr>
                  <w:rStyle w:val="IndexLink"/>
                </w:rPr>
                <w:t>4.7.1</w:t>
              </w:r>
            </w:ins>
            <w:ins w:id="274" w:author="IBM_User" w:date="2004-03-08T15:13:00Z">
              <w:r>
                <w:rPr>
                  <w:rStyle w:val="IndexLink"/>
                  <w:rFonts w:eastAsia="SimSun;宋体" w:cs="Times New Roman" w:ascii="Times New Roman" w:hAnsi="Times New Roman"/>
                  <w:kern w:val="0"/>
                  <w:sz w:val="24"/>
                  <w:szCs w:val="24"/>
                  <w:lang w:val="en-US" w:eastAsia="en-US"/>
                </w:rPr>
                <w:tab/>
              </w:r>
            </w:ins>
            <w:ins w:id="275" w:author="IBM_User" w:date="2004-03-08T15:13:00Z">
              <w:r>
                <w:rPr>
                  <w:rStyle w:val="IndexLink"/>
                </w:rPr>
                <w:t>Data Extraction</w:t>
                <w:tab/>
                <w:t>21</w:t>
              </w:r>
            </w:ins>
          </w:hyperlink>
        </w:p>
        <w:p>
          <w:pPr>
            <w:pStyle w:val="Contents3"/>
            <w:rPr>
              <w:rFonts w:ascii="Times New Roman" w:hAnsi="Times New Roman" w:eastAsia="SimSun;宋体" w:cs="Times New Roman"/>
              <w:kern w:val="0"/>
              <w:sz w:val="24"/>
              <w:szCs w:val="24"/>
              <w:lang w:val="en-US" w:eastAsia="en-US"/>
              <w:ins w:id="280" w:author="IBM_User" w:date="2004-03-08T15:13:00Z"/>
            </w:rPr>
          </w:pPr>
          <w:hyperlink w:anchor="__RefHeading___Toc66522150">
            <w:ins w:id="277" w:author="IBM_User" w:date="2004-03-08T15:13:00Z">
              <w:r>
                <w:rPr>
                  <w:rStyle w:val="IndexLink"/>
                </w:rPr>
                <w:t>4.7.2</w:t>
              </w:r>
            </w:ins>
            <w:ins w:id="278" w:author="IBM_User" w:date="2004-03-08T15:13:00Z">
              <w:r>
                <w:rPr>
                  <w:rStyle w:val="IndexLink"/>
                  <w:rFonts w:eastAsia="SimSun;宋体" w:cs="Times New Roman" w:ascii="Times New Roman" w:hAnsi="Times New Roman"/>
                  <w:kern w:val="0"/>
                  <w:sz w:val="24"/>
                  <w:szCs w:val="24"/>
                  <w:lang w:val="en-US" w:eastAsia="en-US"/>
                </w:rPr>
                <w:tab/>
              </w:r>
            </w:ins>
            <w:ins w:id="279" w:author="IBM_User" w:date="2004-03-08T15:13:00Z">
              <w:r>
                <w:rPr>
                  <w:rStyle w:val="IndexLink"/>
                </w:rPr>
                <w:t>Data Validation</w:t>
                <w:tab/>
                <w:t>21</w:t>
              </w:r>
            </w:ins>
          </w:hyperlink>
        </w:p>
        <w:p>
          <w:pPr>
            <w:pStyle w:val="Contents3"/>
            <w:rPr>
              <w:rFonts w:ascii="Times New Roman" w:hAnsi="Times New Roman" w:eastAsia="SimSun;宋体" w:cs="Times New Roman"/>
              <w:kern w:val="0"/>
              <w:sz w:val="24"/>
              <w:szCs w:val="24"/>
              <w:lang w:val="en-US" w:eastAsia="en-US"/>
              <w:ins w:id="284" w:author="IBM_User" w:date="2004-03-08T15:13:00Z"/>
            </w:rPr>
          </w:pPr>
          <w:hyperlink w:anchor="__RefHeading___Toc66522151">
            <w:ins w:id="281" w:author="IBM_User" w:date="2004-03-08T15:13:00Z">
              <w:r>
                <w:rPr>
                  <w:rStyle w:val="IndexLink"/>
                </w:rPr>
                <w:t>4.7.3</w:t>
              </w:r>
            </w:ins>
            <w:ins w:id="282" w:author="IBM_User" w:date="2004-03-08T15:13:00Z">
              <w:r>
                <w:rPr>
                  <w:rStyle w:val="IndexLink"/>
                  <w:rFonts w:eastAsia="SimSun;宋体" w:cs="Times New Roman" w:ascii="Times New Roman" w:hAnsi="Times New Roman"/>
                  <w:kern w:val="0"/>
                  <w:sz w:val="24"/>
                  <w:szCs w:val="24"/>
                  <w:lang w:val="en-US" w:eastAsia="en-US"/>
                </w:rPr>
                <w:tab/>
              </w:r>
            </w:ins>
            <w:ins w:id="283" w:author="IBM_User" w:date="2004-03-08T15:13:00Z">
              <w:r>
                <w:rPr>
                  <w:rStyle w:val="IndexLink"/>
                </w:rPr>
                <w:t>Data Transformation</w:t>
                <w:tab/>
                <w:t>21</w:t>
              </w:r>
            </w:ins>
          </w:hyperlink>
        </w:p>
        <w:p>
          <w:pPr>
            <w:pStyle w:val="Contents3"/>
            <w:rPr>
              <w:rFonts w:ascii="Times New Roman" w:hAnsi="Times New Roman" w:eastAsia="SimSun;宋体" w:cs="Times New Roman"/>
              <w:kern w:val="0"/>
              <w:sz w:val="24"/>
              <w:szCs w:val="24"/>
              <w:lang w:val="en-US" w:eastAsia="en-US"/>
              <w:ins w:id="288" w:author="IBM_User" w:date="2004-03-08T15:13:00Z"/>
            </w:rPr>
          </w:pPr>
          <w:hyperlink w:anchor="__RefHeading___Toc66522152">
            <w:ins w:id="285" w:author="IBM_User" w:date="2004-03-08T15:13:00Z">
              <w:r>
                <w:rPr>
                  <w:rStyle w:val="IndexLink"/>
                </w:rPr>
                <w:t>4.7.4</w:t>
              </w:r>
            </w:ins>
            <w:ins w:id="286" w:author="IBM_User" w:date="2004-03-08T15:13:00Z">
              <w:r>
                <w:rPr>
                  <w:rStyle w:val="IndexLink"/>
                  <w:rFonts w:eastAsia="SimSun;宋体" w:cs="Times New Roman" w:ascii="Times New Roman" w:hAnsi="Times New Roman"/>
                  <w:kern w:val="0"/>
                  <w:sz w:val="24"/>
                  <w:szCs w:val="24"/>
                  <w:lang w:val="en-US" w:eastAsia="en-US"/>
                </w:rPr>
                <w:tab/>
              </w:r>
            </w:ins>
            <w:ins w:id="287" w:author="IBM_User" w:date="2004-03-08T15:13:00Z">
              <w:r>
                <w:rPr>
                  <w:rStyle w:val="IndexLink"/>
                </w:rPr>
                <w:t>Data Load</w:t>
                <w:tab/>
                <w:t>22</w:t>
              </w:r>
            </w:ins>
          </w:hyperlink>
        </w:p>
        <w:p>
          <w:pPr>
            <w:pStyle w:val="Contents2"/>
            <w:rPr>
              <w:rFonts w:ascii="Times New Roman" w:hAnsi="Times New Roman" w:eastAsia="SimSun;宋体" w:cs="Times New Roman"/>
              <w:kern w:val="0"/>
              <w:sz w:val="24"/>
              <w:szCs w:val="24"/>
              <w:lang w:val="en-US" w:eastAsia="en-US"/>
              <w:ins w:id="292" w:author="IBM_User" w:date="2004-03-08T15:13:00Z"/>
            </w:rPr>
          </w:pPr>
          <w:hyperlink w:anchor="__RefHeading___Toc66522153">
            <w:ins w:id="289" w:author="IBM_User" w:date="2004-03-08T15:13:00Z">
              <w:r>
                <w:rPr>
                  <w:rStyle w:val="IndexLink"/>
                </w:rPr>
                <w:t>4.8</w:t>
              </w:r>
            </w:ins>
            <w:ins w:id="290" w:author="IBM_User" w:date="2004-03-08T15:13:00Z">
              <w:r>
                <w:rPr>
                  <w:rStyle w:val="IndexLink"/>
                  <w:rFonts w:eastAsia="SimSun;宋体" w:cs="Times New Roman" w:ascii="Times New Roman" w:hAnsi="Times New Roman"/>
                  <w:kern w:val="0"/>
                  <w:sz w:val="24"/>
                  <w:szCs w:val="24"/>
                  <w:lang w:val="en-US" w:eastAsia="en-US"/>
                </w:rPr>
                <w:tab/>
              </w:r>
            </w:ins>
            <w:ins w:id="291" w:author="IBM_User" w:date="2004-03-08T15:13:00Z">
              <w:r>
                <w:rPr>
                  <w:rStyle w:val="IndexLink"/>
                </w:rPr>
                <w:t>Common Components</w:t>
                <w:tab/>
                <w:t>22</w:t>
              </w:r>
            </w:ins>
          </w:hyperlink>
        </w:p>
        <w:p>
          <w:pPr>
            <w:pStyle w:val="Contents3"/>
            <w:rPr>
              <w:rFonts w:ascii="Times New Roman" w:hAnsi="Times New Roman" w:eastAsia="SimSun;宋体" w:cs="Times New Roman"/>
              <w:kern w:val="0"/>
              <w:sz w:val="24"/>
              <w:szCs w:val="24"/>
              <w:lang w:val="en-US" w:eastAsia="en-US"/>
              <w:ins w:id="296" w:author="IBM_User" w:date="2004-03-08T15:13:00Z"/>
            </w:rPr>
          </w:pPr>
          <w:hyperlink w:anchor="__RefHeading___Toc66522154">
            <w:ins w:id="293" w:author="IBM_User" w:date="2004-03-08T15:13:00Z">
              <w:r>
                <w:rPr>
                  <w:rStyle w:val="IndexLink"/>
                </w:rPr>
                <w:t>4.8.1</w:t>
              </w:r>
            </w:ins>
            <w:ins w:id="294" w:author="IBM_User" w:date="2004-03-08T15:13:00Z">
              <w:r>
                <w:rPr>
                  <w:rStyle w:val="IndexLink"/>
                  <w:rFonts w:eastAsia="SimSun;宋体" w:cs="Times New Roman" w:ascii="Times New Roman" w:hAnsi="Times New Roman"/>
                  <w:kern w:val="0"/>
                  <w:sz w:val="24"/>
                  <w:szCs w:val="24"/>
                  <w:lang w:val="en-US" w:eastAsia="en-US"/>
                </w:rPr>
                <w:tab/>
              </w:r>
            </w:ins>
            <w:ins w:id="295" w:author="IBM_User" w:date="2004-03-08T15:13:00Z">
              <w:r>
                <w:rPr>
                  <w:rStyle w:val="IndexLink"/>
                </w:rPr>
                <w:t>Archiving</w:t>
                <w:tab/>
                <w:t>22</w:t>
              </w:r>
            </w:ins>
          </w:hyperlink>
        </w:p>
        <w:p>
          <w:pPr>
            <w:pStyle w:val="Contents3"/>
            <w:rPr>
              <w:rFonts w:ascii="Times New Roman" w:hAnsi="Times New Roman" w:eastAsia="SimSun;宋体" w:cs="Times New Roman"/>
              <w:kern w:val="0"/>
              <w:sz w:val="24"/>
              <w:szCs w:val="24"/>
              <w:lang w:val="en-US" w:eastAsia="en-US"/>
              <w:ins w:id="300" w:author="IBM_User" w:date="2004-03-08T15:13:00Z"/>
            </w:rPr>
          </w:pPr>
          <w:hyperlink w:anchor="__RefHeading___Toc66522155">
            <w:ins w:id="297" w:author="IBM_User" w:date="2004-03-08T15:13:00Z">
              <w:r>
                <w:rPr>
                  <w:rStyle w:val="IndexLink"/>
                </w:rPr>
                <w:t>4.8.2</w:t>
              </w:r>
            </w:ins>
            <w:ins w:id="298" w:author="IBM_User" w:date="2004-03-08T15:13:00Z">
              <w:r>
                <w:rPr>
                  <w:rStyle w:val="IndexLink"/>
                  <w:rFonts w:eastAsia="SimSun;宋体" w:cs="Times New Roman" w:ascii="Times New Roman" w:hAnsi="Times New Roman"/>
                  <w:kern w:val="0"/>
                  <w:sz w:val="24"/>
                  <w:szCs w:val="24"/>
                  <w:lang w:val="en-US" w:eastAsia="en-US"/>
                </w:rPr>
                <w:tab/>
              </w:r>
            </w:ins>
            <w:ins w:id="299" w:author="IBM_User" w:date="2004-03-08T15:13:00Z">
              <w:r>
                <w:rPr>
                  <w:rStyle w:val="IndexLink"/>
                </w:rPr>
                <w:t>Logging</w:t>
                <w:tab/>
                <w:t>22</w:t>
              </w:r>
            </w:ins>
          </w:hyperlink>
        </w:p>
        <w:p>
          <w:pPr>
            <w:pStyle w:val="Contents3"/>
            <w:rPr>
              <w:rFonts w:ascii="Times New Roman" w:hAnsi="Times New Roman" w:eastAsia="SimSun;宋体" w:cs="Times New Roman"/>
              <w:kern w:val="0"/>
              <w:sz w:val="24"/>
              <w:szCs w:val="24"/>
              <w:lang w:val="en-US" w:eastAsia="en-US"/>
              <w:ins w:id="304" w:author="IBM_User" w:date="2004-03-08T15:13:00Z"/>
            </w:rPr>
          </w:pPr>
          <w:hyperlink w:anchor="__RefHeading___Toc66522156">
            <w:ins w:id="301" w:author="IBM_User" w:date="2004-03-08T15:13:00Z">
              <w:r>
                <w:rPr>
                  <w:rStyle w:val="IndexLink"/>
                </w:rPr>
                <w:t>4.8.3</w:t>
              </w:r>
            </w:ins>
            <w:ins w:id="302" w:author="IBM_User" w:date="2004-03-08T15:13:00Z">
              <w:r>
                <w:rPr>
                  <w:rStyle w:val="IndexLink"/>
                  <w:rFonts w:eastAsia="SimSun;宋体" w:cs="Times New Roman" w:ascii="Times New Roman" w:hAnsi="Times New Roman"/>
                  <w:kern w:val="0"/>
                  <w:sz w:val="24"/>
                  <w:szCs w:val="24"/>
                  <w:lang w:val="en-US" w:eastAsia="en-US"/>
                </w:rPr>
                <w:tab/>
              </w:r>
            </w:ins>
            <w:ins w:id="303" w:author="IBM_User" w:date="2004-03-08T15:13:00Z">
              <w:r>
                <w:rPr>
                  <w:rStyle w:val="IndexLink"/>
                </w:rPr>
                <w:t>Error Reporting</w:t>
                <w:tab/>
                <w:t>22</w:t>
              </w:r>
            </w:ins>
          </w:hyperlink>
        </w:p>
        <w:p>
          <w:pPr>
            <w:pStyle w:val="Contents1"/>
            <w:rPr>
              <w:rFonts w:ascii="Times New Roman" w:hAnsi="Times New Roman" w:eastAsia="SimSun;宋体" w:cs="Times New Roman"/>
              <w:caps w:val="false"/>
              <w:smallCaps w:val="false"/>
              <w:kern w:val="0"/>
              <w:sz w:val="24"/>
              <w:lang w:val="en-US" w:eastAsia="en-US"/>
              <w:ins w:id="308" w:author="IBM_User" w:date="2004-03-08T15:13:00Z"/>
            </w:rPr>
          </w:pPr>
          <w:hyperlink w:anchor="__RefHeading___Toc66522157">
            <w:ins w:id="305" w:author="IBM_User" w:date="2004-03-08T15:13:00Z">
              <w:r>
                <w:rPr>
                  <w:rStyle w:val="IndexLink"/>
                </w:rPr>
                <w:t>5</w:t>
              </w:r>
            </w:ins>
            <w:ins w:id="306" w:author="IBM_User" w:date="2004-03-08T15:13:00Z">
              <w:r>
                <w:rPr>
                  <w:rStyle w:val="IndexLink"/>
                  <w:rFonts w:eastAsia="SimSun;宋体" w:cs="Times New Roman" w:ascii="Times New Roman" w:hAnsi="Times New Roman"/>
                  <w:caps w:val="false"/>
                  <w:smallCaps w:val="false"/>
                  <w:kern w:val="0"/>
                  <w:sz w:val="24"/>
                  <w:lang w:val="en-US" w:eastAsia="en-US"/>
                </w:rPr>
                <w:tab/>
              </w:r>
            </w:ins>
            <w:ins w:id="307" w:author="IBM_User" w:date="2004-03-08T15:13:00Z">
              <w:r>
                <w:rPr>
                  <w:rStyle w:val="IndexLink"/>
                </w:rPr>
                <w:t>Backup of Offers Chordiant refdatamgr to INTETL</w:t>
                <w:tab/>
                <w:t>23</w:t>
              </w:r>
            </w:ins>
          </w:hyperlink>
        </w:p>
        <w:p>
          <w:pPr>
            <w:pStyle w:val="Contents2"/>
            <w:rPr>
              <w:rFonts w:ascii="Times New Roman" w:hAnsi="Times New Roman" w:eastAsia="SimSun;宋体" w:cs="Times New Roman"/>
              <w:kern w:val="0"/>
              <w:sz w:val="24"/>
              <w:szCs w:val="24"/>
              <w:lang w:val="en-US" w:eastAsia="en-US"/>
              <w:ins w:id="312" w:author="IBM_User" w:date="2004-03-08T15:13:00Z"/>
            </w:rPr>
          </w:pPr>
          <w:hyperlink w:anchor="__RefHeading___Toc66522158">
            <w:ins w:id="309" w:author="IBM_User" w:date="2004-03-08T15:13:00Z">
              <w:r>
                <w:rPr>
                  <w:rStyle w:val="IndexLink"/>
                </w:rPr>
                <w:t>5.1</w:t>
              </w:r>
            </w:ins>
            <w:ins w:id="310" w:author="IBM_User" w:date="2004-03-08T15:13:00Z">
              <w:r>
                <w:rPr>
                  <w:rStyle w:val="IndexLink"/>
                  <w:rFonts w:eastAsia="SimSun;宋体" w:cs="Times New Roman" w:ascii="Times New Roman" w:hAnsi="Times New Roman"/>
                  <w:kern w:val="0"/>
                  <w:sz w:val="24"/>
                  <w:szCs w:val="24"/>
                  <w:lang w:val="en-US" w:eastAsia="en-US"/>
                </w:rPr>
                <w:tab/>
              </w:r>
            </w:ins>
            <w:ins w:id="311" w:author="IBM_User" w:date="2004-03-08T15:13:00Z">
              <w:r>
                <w:rPr>
                  <w:rStyle w:val="IndexLink"/>
                </w:rPr>
                <w:t>Backup Chordiant Offer Records: Chordiant Refdatamgr Data to INTETL Mapping</w:t>
                <w:tab/>
                <w:t>23</w:t>
              </w:r>
            </w:ins>
          </w:hyperlink>
        </w:p>
        <w:p>
          <w:pPr>
            <w:pStyle w:val="Contents3"/>
            <w:rPr>
              <w:rFonts w:ascii="Times New Roman" w:hAnsi="Times New Roman" w:eastAsia="SimSun;宋体" w:cs="Times New Roman"/>
              <w:kern w:val="0"/>
              <w:sz w:val="24"/>
              <w:szCs w:val="24"/>
              <w:lang w:val="en-US" w:eastAsia="en-US"/>
              <w:ins w:id="316" w:author="IBM_User" w:date="2004-03-08T15:13:00Z"/>
            </w:rPr>
          </w:pPr>
          <w:hyperlink w:anchor="__RefHeading___Toc66522159">
            <w:ins w:id="313" w:author="IBM_User" w:date="2004-03-08T15:13:00Z">
              <w:r>
                <w:rPr>
                  <w:rStyle w:val="IndexLink"/>
                </w:rPr>
                <w:t>5.1.1</w:t>
              </w:r>
            </w:ins>
            <w:ins w:id="314" w:author="IBM_User" w:date="2004-03-08T15:13:00Z">
              <w:r>
                <w:rPr>
                  <w:rStyle w:val="IndexLink"/>
                  <w:rFonts w:eastAsia="SimSun;宋体" w:cs="Times New Roman" w:ascii="Times New Roman" w:hAnsi="Times New Roman"/>
                  <w:kern w:val="0"/>
                  <w:sz w:val="24"/>
                  <w:szCs w:val="24"/>
                  <w:lang w:val="en-US" w:eastAsia="en-US"/>
                </w:rPr>
                <w:tab/>
              </w:r>
            </w:ins>
            <w:ins w:id="315" w:author="IBM_User" w:date="2004-03-08T15:13:00Z">
              <w:r>
                <w:rPr>
                  <w:rStyle w:val="IndexLink"/>
                </w:rPr>
                <w:t>Truncate Backup Tables</w:t>
                <w:tab/>
                <w:t>23</w:t>
              </w:r>
            </w:ins>
          </w:hyperlink>
        </w:p>
        <w:p>
          <w:pPr>
            <w:pStyle w:val="Contents3"/>
            <w:rPr>
              <w:rFonts w:ascii="Times New Roman" w:hAnsi="Times New Roman" w:eastAsia="SimSun;宋体" w:cs="Times New Roman"/>
              <w:kern w:val="0"/>
              <w:sz w:val="24"/>
              <w:szCs w:val="24"/>
              <w:lang w:val="en-US" w:eastAsia="en-US"/>
              <w:ins w:id="320" w:author="IBM_User" w:date="2004-03-08T15:13:00Z"/>
            </w:rPr>
          </w:pPr>
          <w:hyperlink w:anchor="__RefHeading___Toc66522160">
            <w:ins w:id="317" w:author="IBM_User" w:date="2004-03-08T15:13:00Z">
              <w:r>
                <w:rPr>
                  <w:rStyle w:val="IndexLink"/>
                </w:rPr>
                <w:t>5.1.2</w:t>
              </w:r>
            </w:ins>
            <w:ins w:id="318" w:author="IBM_User" w:date="2004-03-08T15:13:00Z">
              <w:r>
                <w:rPr>
                  <w:rStyle w:val="IndexLink"/>
                  <w:rFonts w:eastAsia="SimSun;宋体" w:cs="Times New Roman" w:ascii="Times New Roman" w:hAnsi="Times New Roman"/>
                  <w:kern w:val="0"/>
                  <w:sz w:val="24"/>
                  <w:szCs w:val="24"/>
                  <w:lang w:val="en-US" w:eastAsia="en-US"/>
                </w:rPr>
                <w:tab/>
              </w:r>
            </w:ins>
            <w:ins w:id="319" w:author="IBM_User" w:date="2004-03-08T15:13:00Z">
              <w:r>
                <w:rPr>
                  <w:rStyle w:val="IndexLink"/>
                </w:rPr>
                <w:t>Populate Backup Tables</w:t>
                <w:tab/>
                <w:t>24</w:t>
              </w:r>
            </w:ins>
          </w:hyperlink>
        </w:p>
        <w:p>
          <w:pPr>
            <w:pStyle w:val="Contents1"/>
            <w:rPr>
              <w:rFonts w:ascii="Times New Roman" w:hAnsi="Times New Roman" w:eastAsia="SimSun;宋体" w:cs="Times New Roman"/>
              <w:caps w:val="false"/>
              <w:smallCaps w:val="false"/>
              <w:kern w:val="0"/>
              <w:sz w:val="24"/>
              <w:lang w:val="en-US" w:eastAsia="en-US"/>
              <w:ins w:id="324" w:author="IBM_User" w:date="2004-03-08T15:13:00Z"/>
            </w:rPr>
          </w:pPr>
          <w:hyperlink w:anchor="__RefHeading___Toc66522161">
            <w:ins w:id="321" w:author="IBM_User" w:date="2004-03-08T15:13:00Z">
              <w:r>
                <w:rPr>
                  <w:rStyle w:val="IndexLink"/>
                </w:rPr>
                <w:t>6</w:t>
              </w:r>
            </w:ins>
            <w:ins w:id="322" w:author="IBM_User" w:date="2004-03-08T15:13:00Z">
              <w:r>
                <w:rPr>
                  <w:rStyle w:val="IndexLink"/>
                  <w:rFonts w:eastAsia="SimSun;宋体" w:cs="Times New Roman" w:ascii="Times New Roman" w:hAnsi="Times New Roman"/>
                  <w:caps w:val="false"/>
                  <w:smallCaps w:val="false"/>
                  <w:kern w:val="0"/>
                  <w:sz w:val="24"/>
                  <w:lang w:val="en-US" w:eastAsia="en-US"/>
                </w:rPr>
                <w:tab/>
              </w:r>
            </w:ins>
            <w:ins w:id="323" w:author="IBM_User" w:date="2004-03-08T15:13:00Z">
              <w:r>
                <w:rPr>
                  <w:rStyle w:val="IndexLink"/>
                </w:rPr>
                <w:t>Load Offers INTETL to Chordiant refdatamgr</w:t>
                <w:tab/>
                <w:t>26</w:t>
              </w:r>
            </w:ins>
          </w:hyperlink>
        </w:p>
        <w:p>
          <w:pPr>
            <w:pStyle w:val="Contents2"/>
            <w:rPr>
              <w:rFonts w:ascii="Times New Roman" w:hAnsi="Times New Roman" w:eastAsia="SimSun;宋体" w:cs="Times New Roman"/>
              <w:kern w:val="0"/>
              <w:sz w:val="24"/>
              <w:szCs w:val="24"/>
              <w:lang w:val="en-US" w:eastAsia="en-US"/>
              <w:ins w:id="328" w:author="IBM_User" w:date="2004-03-08T15:13:00Z"/>
            </w:rPr>
          </w:pPr>
          <w:hyperlink w:anchor="__RefHeading___Toc66522162">
            <w:ins w:id="325" w:author="IBM_User" w:date="2004-03-08T15:13:00Z">
              <w:r>
                <w:rPr>
                  <w:rStyle w:val="IndexLink"/>
                </w:rPr>
                <w:t>6.1</w:t>
              </w:r>
            </w:ins>
            <w:ins w:id="326" w:author="IBM_User" w:date="2004-03-08T15:13:00Z">
              <w:r>
                <w:rPr>
                  <w:rStyle w:val="IndexLink"/>
                  <w:rFonts w:eastAsia="SimSun;宋体" w:cs="Times New Roman" w:ascii="Times New Roman" w:hAnsi="Times New Roman"/>
                  <w:kern w:val="0"/>
                  <w:sz w:val="24"/>
                  <w:szCs w:val="24"/>
                  <w:lang w:val="en-US" w:eastAsia="en-US"/>
                </w:rPr>
                <w:tab/>
              </w:r>
            </w:ins>
            <w:ins w:id="327" w:author="IBM_User" w:date="2004-03-08T15:13:00Z">
              <w:r>
                <w:rPr>
                  <w:rStyle w:val="IndexLink"/>
                </w:rPr>
                <w:t>Insert New Records: INTETL To Chordiant Refdatamgr Data Mapping</w:t>
                <w:tab/>
                <w:t>26</w:t>
              </w:r>
            </w:ins>
          </w:hyperlink>
        </w:p>
        <w:p>
          <w:pPr>
            <w:pStyle w:val="Contents3"/>
            <w:rPr>
              <w:rFonts w:ascii="Times New Roman" w:hAnsi="Times New Roman" w:eastAsia="SimSun;宋体" w:cs="Times New Roman"/>
              <w:kern w:val="0"/>
              <w:sz w:val="24"/>
              <w:szCs w:val="24"/>
              <w:lang w:val="en-US" w:eastAsia="en-US"/>
              <w:ins w:id="332" w:author="IBM_User" w:date="2004-03-08T15:13:00Z"/>
            </w:rPr>
          </w:pPr>
          <w:hyperlink w:anchor="__RefHeading___Toc66522163">
            <w:ins w:id="329" w:author="IBM_User" w:date="2004-03-08T15:13:00Z">
              <w:r>
                <w:rPr>
                  <w:rStyle w:val="IndexLink"/>
                </w:rPr>
                <w:t>6.1.1</w:t>
              </w:r>
            </w:ins>
            <w:ins w:id="330" w:author="IBM_User" w:date="2004-03-08T15:13:00Z">
              <w:r>
                <w:rPr>
                  <w:rStyle w:val="IndexLink"/>
                  <w:rFonts w:eastAsia="SimSun;宋体" w:cs="Times New Roman" w:ascii="Times New Roman" w:hAnsi="Times New Roman"/>
                  <w:kern w:val="0"/>
                  <w:sz w:val="24"/>
                  <w:szCs w:val="24"/>
                  <w:lang w:val="en-US" w:eastAsia="en-US"/>
                </w:rPr>
                <w:tab/>
              </w:r>
            </w:ins>
            <w:ins w:id="331" w:author="IBM_User" w:date="2004-03-08T15:13:00Z">
              <w:r>
                <w:rPr>
                  <w:rStyle w:val="IndexLink"/>
                </w:rPr>
                <w:t>Table Load 1 of 5</w:t>
                <w:tab/>
                <w:t>26</w:t>
              </w:r>
            </w:ins>
          </w:hyperlink>
        </w:p>
        <w:p>
          <w:pPr>
            <w:pStyle w:val="Contents3"/>
            <w:rPr>
              <w:rFonts w:ascii="Times New Roman" w:hAnsi="Times New Roman" w:eastAsia="SimSun;宋体" w:cs="Times New Roman"/>
              <w:kern w:val="0"/>
              <w:sz w:val="24"/>
              <w:szCs w:val="24"/>
              <w:lang w:val="en-US" w:eastAsia="en-US"/>
              <w:ins w:id="336" w:author="IBM_User" w:date="2004-03-08T15:13:00Z"/>
            </w:rPr>
          </w:pPr>
          <w:hyperlink w:anchor="__RefHeading___Toc66522170">
            <w:ins w:id="333" w:author="IBM_User" w:date="2004-03-08T15:13:00Z">
              <w:r>
                <w:rPr>
                  <w:rStyle w:val="IndexLink"/>
                </w:rPr>
                <w:t>6.1.2</w:t>
              </w:r>
            </w:ins>
            <w:ins w:id="334" w:author="IBM_User" w:date="2004-03-08T15:13:00Z">
              <w:r>
                <w:rPr>
                  <w:rStyle w:val="IndexLink"/>
                  <w:rFonts w:eastAsia="SimSun;宋体" w:cs="Times New Roman" w:ascii="Times New Roman" w:hAnsi="Times New Roman"/>
                  <w:kern w:val="0"/>
                  <w:sz w:val="24"/>
                  <w:szCs w:val="24"/>
                  <w:lang w:val="en-US" w:eastAsia="en-US"/>
                </w:rPr>
                <w:tab/>
              </w:r>
            </w:ins>
            <w:ins w:id="335" w:author="IBM_User" w:date="2004-03-08T15:13:00Z">
              <w:r>
                <w:rPr>
                  <w:rStyle w:val="IndexLink"/>
                </w:rPr>
                <w:t>Table Load 2 of 5</w:t>
                <w:tab/>
                <w:t>28</w:t>
              </w:r>
            </w:ins>
          </w:hyperlink>
        </w:p>
        <w:p>
          <w:pPr>
            <w:pStyle w:val="Contents3"/>
            <w:rPr>
              <w:rFonts w:ascii="Times New Roman" w:hAnsi="Times New Roman" w:eastAsia="SimSun;宋体" w:cs="Times New Roman"/>
              <w:kern w:val="0"/>
              <w:sz w:val="24"/>
              <w:szCs w:val="24"/>
              <w:lang w:val="en-US" w:eastAsia="en-US"/>
              <w:ins w:id="340" w:author="IBM_User" w:date="2004-03-08T15:13:00Z"/>
            </w:rPr>
          </w:pPr>
          <w:hyperlink w:anchor="__RefHeading___Toc66522245">
            <w:ins w:id="337" w:author="IBM_User" w:date="2004-03-08T15:13:00Z">
              <w:r>
                <w:rPr>
                  <w:rStyle w:val="IndexLink"/>
                </w:rPr>
                <w:t>6.1.3</w:t>
              </w:r>
            </w:ins>
            <w:ins w:id="338" w:author="IBM_User" w:date="2004-03-08T15:13:00Z">
              <w:r>
                <w:rPr>
                  <w:rStyle w:val="IndexLink"/>
                  <w:rFonts w:eastAsia="SimSun;宋体" w:cs="Times New Roman" w:ascii="Times New Roman" w:hAnsi="Times New Roman"/>
                  <w:kern w:val="0"/>
                  <w:sz w:val="24"/>
                  <w:szCs w:val="24"/>
                  <w:lang w:val="en-US" w:eastAsia="en-US"/>
                </w:rPr>
                <w:tab/>
              </w:r>
            </w:ins>
            <w:ins w:id="339" w:author="IBM_User" w:date="2004-03-08T15:13:00Z">
              <w:r>
                <w:rPr>
                  <w:rStyle w:val="IndexLink"/>
                </w:rPr>
                <w:t>Table Load 3 of 5</w:t>
                <w:tab/>
                <w:t>29</w:t>
              </w:r>
            </w:ins>
          </w:hyperlink>
        </w:p>
        <w:p>
          <w:pPr>
            <w:pStyle w:val="Contents3"/>
            <w:rPr>
              <w:rFonts w:ascii="Times New Roman" w:hAnsi="Times New Roman" w:eastAsia="SimSun;宋体" w:cs="Times New Roman"/>
              <w:kern w:val="0"/>
              <w:sz w:val="24"/>
              <w:szCs w:val="24"/>
              <w:lang w:val="en-US" w:eastAsia="en-US"/>
              <w:ins w:id="344" w:author="IBM_User" w:date="2004-03-08T15:13:00Z"/>
            </w:rPr>
          </w:pPr>
          <w:hyperlink w:anchor="__RefHeading___Toc66522246">
            <w:ins w:id="341" w:author="IBM_User" w:date="2004-03-08T15:13:00Z">
              <w:r>
                <w:rPr>
                  <w:rStyle w:val="IndexLink"/>
                </w:rPr>
                <w:t>6.1.4</w:t>
              </w:r>
            </w:ins>
            <w:ins w:id="342" w:author="IBM_User" w:date="2004-03-08T15:13:00Z">
              <w:r>
                <w:rPr>
                  <w:rStyle w:val="IndexLink"/>
                  <w:rFonts w:eastAsia="SimSun;宋体" w:cs="Times New Roman" w:ascii="Times New Roman" w:hAnsi="Times New Roman"/>
                  <w:kern w:val="0"/>
                  <w:sz w:val="24"/>
                  <w:szCs w:val="24"/>
                  <w:lang w:val="en-US" w:eastAsia="en-US"/>
                </w:rPr>
                <w:tab/>
              </w:r>
            </w:ins>
            <w:ins w:id="343" w:author="IBM_User" w:date="2004-03-08T15:13:00Z">
              <w:r>
                <w:rPr>
                  <w:rStyle w:val="IndexLink"/>
                </w:rPr>
                <w:t>Table Load 4 of 5</w:t>
                <w:tab/>
                <w:t>30</w:t>
              </w:r>
            </w:ins>
          </w:hyperlink>
        </w:p>
        <w:p>
          <w:pPr>
            <w:pStyle w:val="Contents3"/>
            <w:rPr>
              <w:rFonts w:ascii="Times New Roman" w:hAnsi="Times New Roman" w:eastAsia="SimSun;宋体" w:cs="Times New Roman"/>
              <w:kern w:val="0"/>
              <w:sz w:val="24"/>
              <w:szCs w:val="24"/>
              <w:lang w:val="en-US" w:eastAsia="en-US"/>
              <w:ins w:id="348" w:author="IBM_User" w:date="2004-03-08T15:13:00Z"/>
            </w:rPr>
          </w:pPr>
          <w:hyperlink w:anchor="__RefHeading___Toc66522247">
            <w:ins w:id="345" w:author="IBM_User" w:date="2004-03-08T15:13:00Z">
              <w:r>
                <w:rPr>
                  <w:rStyle w:val="IndexLink"/>
                </w:rPr>
                <w:t>6.1.5</w:t>
              </w:r>
            </w:ins>
            <w:ins w:id="346" w:author="IBM_User" w:date="2004-03-08T15:13:00Z">
              <w:r>
                <w:rPr>
                  <w:rStyle w:val="IndexLink"/>
                  <w:rFonts w:eastAsia="SimSun;宋体" w:cs="Times New Roman" w:ascii="Times New Roman" w:hAnsi="Times New Roman"/>
                  <w:kern w:val="0"/>
                  <w:sz w:val="24"/>
                  <w:szCs w:val="24"/>
                  <w:lang w:val="en-US" w:eastAsia="en-US"/>
                </w:rPr>
                <w:tab/>
              </w:r>
            </w:ins>
            <w:ins w:id="347" w:author="IBM_User" w:date="2004-03-08T15:13:00Z">
              <w:r>
                <w:rPr>
                  <w:rStyle w:val="IndexLink"/>
                </w:rPr>
                <w:t>Table Load 5 of 5</w:t>
                <w:tab/>
                <w:t>37</w:t>
              </w:r>
            </w:ins>
          </w:hyperlink>
        </w:p>
        <w:p>
          <w:pPr>
            <w:pStyle w:val="Contents1"/>
            <w:rPr>
              <w:rFonts w:ascii="Times New Roman" w:hAnsi="Times New Roman" w:eastAsia="SimSun;宋体" w:cs="Times New Roman"/>
              <w:caps w:val="false"/>
              <w:smallCaps w:val="false"/>
              <w:kern w:val="0"/>
              <w:sz w:val="24"/>
              <w:lang w:val="en-US" w:eastAsia="en-US"/>
              <w:ins w:id="352" w:author="IBM_User" w:date="2004-03-08T15:13:00Z"/>
            </w:rPr>
          </w:pPr>
          <w:hyperlink w:anchor="__RefHeading___Toc66522248">
            <w:ins w:id="349" w:author="IBM_User" w:date="2004-03-08T15:13:00Z">
              <w:r>
                <w:rPr>
                  <w:rStyle w:val="IndexLink"/>
                </w:rPr>
                <w:t>7</w:t>
              </w:r>
            </w:ins>
            <w:ins w:id="350" w:author="IBM_User" w:date="2004-03-08T15:13:00Z">
              <w:r>
                <w:rPr>
                  <w:rStyle w:val="IndexLink"/>
                  <w:rFonts w:eastAsia="SimSun;宋体" w:cs="Times New Roman" w:ascii="Times New Roman" w:hAnsi="Times New Roman"/>
                  <w:caps w:val="false"/>
                  <w:smallCaps w:val="false"/>
                  <w:kern w:val="0"/>
                  <w:sz w:val="24"/>
                  <w:lang w:val="en-US" w:eastAsia="en-US"/>
                </w:rPr>
                <w:tab/>
              </w:r>
            </w:ins>
            <w:ins w:id="351" w:author="IBM_User" w:date="2004-03-08T15:13:00Z">
              <w:r>
                <w:rPr>
                  <w:rStyle w:val="IndexLink"/>
                </w:rPr>
                <w:t>UPDATE Offers INTETL to Chordiant refdatamgr</w:t>
                <w:tab/>
                <w:t>41</w:t>
              </w:r>
            </w:ins>
          </w:hyperlink>
        </w:p>
        <w:p>
          <w:pPr>
            <w:pStyle w:val="Contents2"/>
            <w:rPr>
              <w:rFonts w:ascii="Times New Roman" w:hAnsi="Times New Roman" w:eastAsia="SimSun;宋体" w:cs="Times New Roman"/>
              <w:kern w:val="0"/>
              <w:sz w:val="24"/>
              <w:szCs w:val="24"/>
              <w:lang w:val="en-US" w:eastAsia="en-US"/>
              <w:ins w:id="356" w:author="IBM_User" w:date="2004-03-08T15:13:00Z"/>
            </w:rPr>
          </w:pPr>
          <w:hyperlink w:anchor="__RefHeading___Toc66522249">
            <w:ins w:id="353" w:author="IBM_User" w:date="2004-03-08T15:13:00Z">
              <w:r>
                <w:rPr>
                  <w:rStyle w:val="IndexLink"/>
                </w:rPr>
                <w:t>7.1</w:t>
              </w:r>
            </w:ins>
            <w:ins w:id="354" w:author="IBM_User" w:date="2004-03-08T15:13:00Z">
              <w:r>
                <w:rPr>
                  <w:rStyle w:val="IndexLink"/>
                  <w:rFonts w:eastAsia="SimSun;宋体" w:cs="Times New Roman" w:ascii="Times New Roman" w:hAnsi="Times New Roman"/>
                  <w:kern w:val="0"/>
                  <w:sz w:val="24"/>
                  <w:szCs w:val="24"/>
                  <w:lang w:val="en-US" w:eastAsia="en-US"/>
                </w:rPr>
                <w:tab/>
              </w:r>
            </w:ins>
            <w:ins w:id="355" w:author="IBM_User" w:date="2004-03-08T15:13:00Z">
              <w:r>
                <w:rPr>
                  <w:rStyle w:val="IndexLink"/>
                </w:rPr>
                <w:t>Update Records: INTETL To Chordiant Refdatamgr Data Mapping</w:t>
                <w:tab/>
                <w:t>41</w:t>
              </w:r>
            </w:ins>
          </w:hyperlink>
        </w:p>
        <w:p>
          <w:pPr>
            <w:pStyle w:val="Contents3"/>
            <w:rPr>
              <w:rFonts w:ascii="Times New Roman" w:hAnsi="Times New Roman" w:eastAsia="SimSun;宋体" w:cs="Times New Roman"/>
              <w:kern w:val="0"/>
              <w:sz w:val="24"/>
              <w:szCs w:val="24"/>
              <w:lang w:val="en-US" w:eastAsia="en-US"/>
              <w:ins w:id="360" w:author="IBM_User" w:date="2004-03-08T15:13:00Z"/>
            </w:rPr>
          </w:pPr>
          <w:hyperlink w:anchor="__RefHeading___Toc66522250">
            <w:ins w:id="357" w:author="IBM_User" w:date="2004-03-08T15:13:00Z">
              <w:r>
                <w:rPr>
                  <w:rStyle w:val="IndexLink"/>
                </w:rPr>
                <w:t>7.1.1</w:t>
              </w:r>
            </w:ins>
            <w:ins w:id="358" w:author="IBM_User" w:date="2004-03-08T15:13:00Z">
              <w:r>
                <w:rPr>
                  <w:rStyle w:val="IndexLink"/>
                  <w:rFonts w:eastAsia="SimSun;宋体" w:cs="Times New Roman" w:ascii="Times New Roman" w:hAnsi="Times New Roman"/>
                  <w:kern w:val="0"/>
                  <w:sz w:val="24"/>
                  <w:szCs w:val="24"/>
                  <w:lang w:val="en-US" w:eastAsia="en-US"/>
                </w:rPr>
                <w:tab/>
              </w:r>
            </w:ins>
            <w:ins w:id="359" w:author="IBM_User" w:date="2004-03-08T15:13:00Z">
              <w:r>
                <w:rPr>
                  <w:rStyle w:val="IndexLink"/>
                </w:rPr>
                <w:t>Table Load 1 of 5</w:t>
                <w:tab/>
                <w:t>41</w:t>
              </w:r>
            </w:ins>
          </w:hyperlink>
        </w:p>
        <w:p>
          <w:pPr>
            <w:pStyle w:val="Contents3"/>
            <w:rPr>
              <w:rFonts w:ascii="Times New Roman" w:hAnsi="Times New Roman" w:eastAsia="SimSun;宋体" w:cs="Times New Roman"/>
              <w:kern w:val="0"/>
              <w:sz w:val="24"/>
              <w:szCs w:val="24"/>
              <w:lang w:val="en-US" w:eastAsia="en-US"/>
              <w:ins w:id="364" w:author="IBM_User" w:date="2004-03-08T15:13:00Z"/>
            </w:rPr>
          </w:pPr>
          <w:hyperlink w:anchor="__RefHeading___Toc66522251">
            <w:ins w:id="361" w:author="IBM_User" w:date="2004-03-08T15:13:00Z">
              <w:r>
                <w:rPr>
                  <w:rStyle w:val="IndexLink"/>
                </w:rPr>
                <w:t>7.1.2</w:t>
              </w:r>
            </w:ins>
            <w:ins w:id="362" w:author="IBM_User" w:date="2004-03-08T15:13:00Z">
              <w:r>
                <w:rPr>
                  <w:rStyle w:val="IndexLink"/>
                  <w:rFonts w:eastAsia="SimSun;宋体" w:cs="Times New Roman" w:ascii="Times New Roman" w:hAnsi="Times New Roman"/>
                  <w:kern w:val="0"/>
                  <w:sz w:val="24"/>
                  <w:szCs w:val="24"/>
                  <w:lang w:val="en-US" w:eastAsia="en-US"/>
                </w:rPr>
                <w:tab/>
              </w:r>
            </w:ins>
            <w:ins w:id="363" w:author="IBM_User" w:date="2004-03-08T15:13:00Z">
              <w:r>
                <w:rPr>
                  <w:rStyle w:val="IndexLink"/>
                </w:rPr>
                <w:t>Table Load 2 of 5</w:t>
                <w:tab/>
                <w:t>42</w:t>
              </w:r>
            </w:ins>
          </w:hyperlink>
        </w:p>
        <w:p>
          <w:pPr>
            <w:pStyle w:val="Contents3"/>
            <w:rPr>
              <w:rFonts w:ascii="Times New Roman" w:hAnsi="Times New Roman" w:eastAsia="SimSun;宋体" w:cs="Times New Roman"/>
              <w:kern w:val="0"/>
              <w:sz w:val="24"/>
              <w:szCs w:val="24"/>
              <w:lang w:val="en-US" w:eastAsia="en-US"/>
              <w:ins w:id="368" w:author="IBM_User" w:date="2004-03-08T15:13:00Z"/>
            </w:rPr>
          </w:pPr>
          <w:hyperlink w:anchor="__RefHeading___Toc66522326">
            <w:ins w:id="365" w:author="IBM_User" w:date="2004-03-08T15:13:00Z">
              <w:r>
                <w:rPr>
                  <w:rStyle w:val="IndexLink"/>
                </w:rPr>
                <w:t>7.1.3</w:t>
              </w:r>
            </w:ins>
            <w:ins w:id="366" w:author="IBM_User" w:date="2004-03-08T15:13:00Z">
              <w:r>
                <w:rPr>
                  <w:rStyle w:val="IndexLink"/>
                  <w:rFonts w:eastAsia="SimSun;宋体" w:cs="Times New Roman" w:ascii="Times New Roman" w:hAnsi="Times New Roman"/>
                  <w:kern w:val="0"/>
                  <w:sz w:val="24"/>
                  <w:szCs w:val="24"/>
                  <w:lang w:val="en-US" w:eastAsia="en-US"/>
                </w:rPr>
                <w:tab/>
              </w:r>
            </w:ins>
            <w:ins w:id="367" w:author="IBM_User" w:date="2004-03-08T15:13:00Z">
              <w:r>
                <w:rPr>
                  <w:rStyle w:val="IndexLink"/>
                </w:rPr>
                <w:t>Table Load 3 of 5</w:t>
                <w:tab/>
                <w:t>44</w:t>
              </w:r>
            </w:ins>
          </w:hyperlink>
        </w:p>
        <w:p>
          <w:pPr>
            <w:pStyle w:val="Contents3"/>
            <w:rPr>
              <w:rFonts w:ascii="Times New Roman" w:hAnsi="Times New Roman" w:eastAsia="SimSun;宋体" w:cs="Times New Roman"/>
              <w:kern w:val="0"/>
              <w:sz w:val="24"/>
              <w:szCs w:val="24"/>
              <w:lang w:val="en-US" w:eastAsia="en-US"/>
              <w:ins w:id="372" w:author="IBM_User" w:date="2004-03-08T15:13:00Z"/>
            </w:rPr>
          </w:pPr>
          <w:hyperlink w:anchor="__RefHeading___Toc66522327">
            <w:ins w:id="369" w:author="IBM_User" w:date="2004-03-08T15:13:00Z">
              <w:r>
                <w:rPr>
                  <w:rStyle w:val="IndexLink"/>
                </w:rPr>
                <w:t>7.1.4</w:t>
              </w:r>
            </w:ins>
            <w:ins w:id="370" w:author="IBM_User" w:date="2004-03-08T15:13:00Z">
              <w:r>
                <w:rPr>
                  <w:rStyle w:val="IndexLink"/>
                  <w:rFonts w:eastAsia="SimSun;宋体" w:cs="Times New Roman" w:ascii="Times New Roman" w:hAnsi="Times New Roman"/>
                  <w:kern w:val="0"/>
                  <w:sz w:val="24"/>
                  <w:szCs w:val="24"/>
                  <w:lang w:val="en-US" w:eastAsia="en-US"/>
                </w:rPr>
                <w:tab/>
              </w:r>
            </w:ins>
            <w:ins w:id="371" w:author="IBM_User" w:date="2004-03-08T15:13:00Z">
              <w:r>
                <w:rPr>
                  <w:rStyle w:val="IndexLink"/>
                </w:rPr>
                <w:t>Table Load 4 of 5</w:t>
                <w:tab/>
                <w:t>46</w:t>
              </w:r>
            </w:ins>
          </w:hyperlink>
        </w:p>
        <w:p>
          <w:pPr>
            <w:pStyle w:val="Contents3"/>
            <w:rPr>
              <w:rFonts w:ascii="Times New Roman" w:hAnsi="Times New Roman" w:eastAsia="SimSun;宋体" w:cs="Times New Roman"/>
              <w:kern w:val="0"/>
              <w:sz w:val="24"/>
              <w:szCs w:val="24"/>
              <w:lang w:val="en-US" w:eastAsia="en-US"/>
              <w:ins w:id="376" w:author="IBM_User" w:date="2004-03-08T15:13:00Z"/>
            </w:rPr>
          </w:pPr>
          <w:hyperlink w:anchor="__RefHeading___Toc66522328">
            <w:ins w:id="373" w:author="IBM_User" w:date="2004-03-08T15:13:00Z">
              <w:r>
                <w:rPr>
                  <w:rStyle w:val="IndexLink"/>
                </w:rPr>
                <w:t>7.1.5</w:t>
              </w:r>
            </w:ins>
            <w:ins w:id="374" w:author="IBM_User" w:date="2004-03-08T15:13:00Z">
              <w:r>
                <w:rPr>
                  <w:rStyle w:val="IndexLink"/>
                  <w:rFonts w:eastAsia="SimSun;宋体" w:cs="Times New Roman" w:ascii="Times New Roman" w:hAnsi="Times New Roman"/>
                  <w:kern w:val="0"/>
                  <w:sz w:val="24"/>
                  <w:szCs w:val="24"/>
                  <w:lang w:val="en-US" w:eastAsia="en-US"/>
                </w:rPr>
                <w:tab/>
              </w:r>
            </w:ins>
            <w:ins w:id="375" w:author="IBM_User" w:date="2004-03-08T15:13:00Z">
              <w:r>
                <w:rPr>
                  <w:rStyle w:val="IndexLink"/>
                </w:rPr>
                <w:t>Table Load 5 of 5</w:t>
                <w:tab/>
                <w:t>52</w:t>
              </w:r>
            </w:ins>
          </w:hyperlink>
        </w:p>
        <w:p>
          <w:pPr>
            <w:pStyle w:val="Contents1"/>
            <w:rPr>
              <w:rFonts w:ascii="Times New Roman" w:hAnsi="Times New Roman" w:eastAsia="SimSun;宋体" w:cs="Times New Roman"/>
              <w:caps w:val="false"/>
              <w:smallCaps w:val="false"/>
              <w:kern w:val="0"/>
              <w:sz w:val="24"/>
              <w:lang w:val="en-US" w:eastAsia="en-US"/>
              <w:ins w:id="380" w:author="IBM_User" w:date="2004-03-08T15:13:00Z"/>
            </w:rPr>
          </w:pPr>
          <w:hyperlink w:anchor="__RefHeading___Toc66522329">
            <w:ins w:id="377" w:author="IBM_User" w:date="2004-03-08T15:13:00Z">
              <w:r>
                <w:rPr>
                  <w:rStyle w:val="IndexLink"/>
                </w:rPr>
                <w:t>8</w:t>
              </w:r>
            </w:ins>
            <w:ins w:id="378" w:author="IBM_User" w:date="2004-03-08T15:13:00Z">
              <w:r>
                <w:rPr>
                  <w:rStyle w:val="IndexLink"/>
                  <w:rFonts w:eastAsia="SimSun;宋体" w:cs="Times New Roman" w:ascii="Times New Roman" w:hAnsi="Times New Roman"/>
                  <w:caps w:val="false"/>
                  <w:smallCaps w:val="false"/>
                  <w:kern w:val="0"/>
                  <w:sz w:val="24"/>
                  <w:lang w:val="en-US" w:eastAsia="en-US"/>
                </w:rPr>
                <w:tab/>
              </w:r>
            </w:ins>
            <w:ins w:id="379" w:author="IBM_User" w:date="2004-03-08T15:13:00Z">
              <w:r>
                <w:rPr>
                  <w:rStyle w:val="IndexLink"/>
                </w:rPr>
                <w:t>delete Offers INTETL to Chordiant refdatamgr</w:t>
                <w:tab/>
                <w:t>56</w:t>
              </w:r>
            </w:ins>
          </w:hyperlink>
        </w:p>
        <w:p>
          <w:pPr>
            <w:pStyle w:val="Contents2"/>
            <w:rPr>
              <w:rFonts w:ascii="Times New Roman" w:hAnsi="Times New Roman" w:eastAsia="SimSun;宋体" w:cs="Times New Roman"/>
              <w:kern w:val="0"/>
              <w:sz w:val="24"/>
              <w:szCs w:val="24"/>
              <w:lang w:val="en-US" w:eastAsia="en-US"/>
              <w:ins w:id="384" w:author="IBM_User" w:date="2004-03-08T15:13:00Z"/>
            </w:rPr>
          </w:pPr>
          <w:hyperlink w:anchor="__RefHeading___Toc66522330">
            <w:ins w:id="381" w:author="IBM_User" w:date="2004-03-08T15:13:00Z">
              <w:r>
                <w:rPr>
                  <w:rStyle w:val="IndexLink"/>
                </w:rPr>
                <w:t>8.1</w:t>
              </w:r>
            </w:ins>
            <w:ins w:id="382" w:author="IBM_User" w:date="2004-03-08T15:13:00Z">
              <w:r>
                <w:rPr>
                  <w:rStyle w:val="IndexLink"/>
                  <w:rFonts w:eastAsia="SimSun;宋体" w:cs="Times New Roman" w:ascii="Times New Roman" w:hAnsi="Times New Roman"/>
                  <w:kern w:val="0"/>
                  <w:sz w:val="24"/>
                  <w:szCs w:val="24"/>
                  <w:lang w:val="en-US" w:eastAsia="en-US"/>
                </w:rPr>
                <w:tab/>
              </w:r>
            </w:ins>
            <w:ins w:id="383" w:author="IBM_User" w:date="2004-03-08T15:13:00Z">
              <w:r>
                <w:rPr>
                  <w:rStyle w:val="IndexLink"/>
                </w:rPr>
                <w:t>Delete Records: INTETL To Chordiant Refdatamgr Data Mapping</w:t>
                <w:tab/>
                <w:t>56</w:t>
              </w:r>
            </w:ins>
          </w:hyperlink>
        </w:p>
        <w:p>
          <w:pPr>
            <w:pStyle w:val="Contents3"/>
            <w:rPr>
              <w:rFonts w:ascii="Times New Roman" w:hAnsi="Times New Roman" w:eastAsia="SimSun;宋体" w:cs="Times New Roman"/>
              <w:kern w:val="0"/>
              <w:sz w:val="24"/>
              <w:szCs w:val="24"/>
              <w:lang w:val="en-US" w:eastAsia="en-US"/>
              <w:ins w:id="388" w:author="IBM_User" w:date="2004-03-08T15:13:00Z"/>
            </w:rPr>
          </w:pPr>
          <w:hyperlink w:anchor="__RefHeading___Toc66522331">
            <w:ins w:id="385" w:author="IBM_User" w:date="2004-03-08T15:13:00Z">
              <w:r>
                <w:rPr>
                  <w:rStyle w:val="IndexLink"/>
                </w:rPr>
                <w:t>8.1.1</w:t>
              </w:r>
            </w:ins>
            <w:ins w:id="386" w:author="IBM_User" w:date="2004-03-08T15:13:00Z">
              <w:r>
                <w:rPr>
                  <w:rStyle w:val="IndexLink"/>
                  <w:rFonts w:eastAsia="SimSun;宋体" w:cs="Times New Roman" w:ascii="Times New Roman" w:hAnsi="Times New Roman"/>
                  <w:kern w:val="0"/>
                  <w:sz w:val="24"/>
                  <w:szCs w:val="24"/>
                  <w:lang w:val="en-US" w:eastAsia="en-US"/>
                </w:rPr>
                <w:tab/>
              </w:r>
            </w:ins>
            <w:ins w:id="387" w:author="IBM_User" w:date="2004-03-08T15:13:00Z">
              <w:r>
                <w:rPr>
                  <w:rStyle w:val="IndexLink"/>
                </w:rPr>
                <w:t>Table Load 1 of 5</w:t>
                <w:tab/>
                <w:t>56</w:t>
              </w:r>
            </w:ins>
          </w:hyperlink>
        </w:p>
        <w:p>
          <w:pPr>
            <w:pStyle w:val="Contents3"/>
            <w:rPr>
              <w:rFonts w:ascii="Times New Roman" w:hAnsi="Times New Roman" w:eastAsia="SimSun;宋体" w:cs="Times New Roman"/>
              <w:kern w:val="0"/>
              <w:sz w:val="24"/>
              <w:szCs w:val="24"/>
              <w:lang w:val="en-US" w:eastAsia="en-US"/>
              <w:ins w:id="391" w:author="IBM_User" w:date="2004-03-08T15:13:00Z"/>
            </w:rPr>
          </w:pPr>
          <w:hyperlink w:anchor="__RefHeading___Toc66522332">
            <w:ins w:id="389" w:author="IBM_User" w:date="2004-03-08T15:13:00Z">
              <w:r>
                <w:rPr>
                  <w:rStyle w:val="IndexLink"/>
                  <w:rFonts w:eastAsia="SimSun;宋体" w:cs="Times New Roman" w:ascii="Times New Roman" w:hAnsi="Times New Roman"/>
                  <w:kern w:val="0"/>
                  <w:sz w:val="24"/>
                  <w:szCs w:val="24"/>
                  <w:lang w:val="en-US" w:eastAsia="en-US"/>
                </w:rPr>
                <w:tab/>
              </w:r>
            </w:ins>
            <w:ins w:id="390" w:author="IBM_User" w:date="2004-03-08T15:13:00Z">
              <w:r>
                <w:rPr>
                  <w:rStyle w:val="IndexLink"/>
                </w:rPr>
                <w:t>Table Load 2 of 5</w:t>
                <w:tab/>
                <w:t>57</w:t>
              </w:r>
            </w:ins>
          </w:hyperlink>
        </w:p>
        <w:p>
          <w:pPr>
            <w:pStyle w:val="Contents3"/>
            <w:rPr>
              <w:rFonts w:ascii="Times New Roman" w:hAnsi="Times New Roman" w:eastAsia="SimSun;宋体" w:cs="Times New Roman"/>
              <w:kern w:val="0"/>
              <w:sz w:val="24"/>
              <w:szCs w:val="24"/>
              <w:lang w:val="en-US" w:eastAsia="en-US"/>
              <w:ins w:id="393" w:author="IBM_User" w:date="2004-03-08T15:13:00Z"/>
            </w:rPr>
          </w:pPr>
          <w:hyperlink w:anchor="__RefHeading___Toc66522333">
            <w:ins w:id="392" w:author="IBM_User" w:date="2004-03-08T15:13:00Z">
              <w:r>
                <w:rPr>
                  <w:rStyle w:val="IndexLink"/>
                </w:rPr>
                <w:t>8.1.2</w:t>
                <w:tab/>
                <w:t>57</w:t>
              </w:r>
            </w:ins>
          </w:hyperlink>
        </w:p>
        <w:p>
          <w:pPr>
            <w:pStyle w:val="Contents3"/>
            <w:rPr>
              <w:rFonts w:ascii="Times New Roman" w:hAnsi="Times New Roman" w:eastAsia="SimSun;宋体" w:cs="Times New Roman"/>
              <w:kern w:val="0"/>
              <w:sz w:val="24"/>
              <w:szCs w:val="24"/>
              <w:lang w:val="en-US" w:eastAsia="en-US"/>
              <w:ins w:id="397" w:author="IBM_User" w:date="2004-03-08T15:13:00Z"/>
            </w:rPr>
          </w:pPr>
          <w:hyperlink w:anchor="__RefHeading___Toc66522334">
            <w:ins w:id="394" w:author="IBM_User" w:date="2004-03-08T15:13:00Z">
              <w:r>
                <w:rPr>
                  <w:rStyle w:val="IndexLink"/>
                </w:rPr>
                <w:t>8.1.3</w:t>
              </w:r>
            </w:ins>
            <w:ins w:id="395" w:author="IBM_User" w:date="2004-03-08T15:13:00Z">
              <w:r>
                <w:rPr>
                  <w:rStyle w:val="IndexLink"/>
                  <w:rFonts w:eastAsia="SimSun;宋体" w:cs="Times New Roman" w:ascii="Times New Roman" w:hAnsi="Times New Roman"/>
                  <w:kern w:val="0"/>
                  <w:sz w:val="24"/>
                  <w:szCs w:val="24"/>
                  <w:lang w:val="en-US" w:eastAsia="en-US"/>
                </w:rPr>
                <w:tab/>
              </w:r>
            </w:ins>
            <w:ins w:id="396" w:author="IBM_User" w:date="2004-03-08T15:13:00Z">
              <w:r>
                <w:rPr>
                  <w:rStyle w:val="IndexLink"/>
                </w:rPr>
                <w:t>Table Load 3 of 5</w:t>
                <w:tab/>
                <w:t>58</w:t>
              </w:r>
            </w:ins>
          </w:hyperlink>
        </w:p>
        <w:p>
          <w:pPr>
            <w:pStyle w:val="Contents3"/>
            <w:rPr>
              <w:rFonts w:ascii="Times New Roman" w:hAnsi="Times New Roman" w:eastAsia="SimSun;宋体" w:cs="Times New Roman"/>
              <w:kern w:val="0"/>
              <w:sz w:val="24"/>
              <w:szCs w:val="24"/>
              <w:lang w:val="en-US" w:eastAsia="en-US"/>
              <w:ins w:id="401" w:author="IBM_User" w:date="2004-03-08T15:13:00Z"/>
            </w:rPr>
          </w:pPr>
          <w:hyperlink w:anchor="__RefHeading___Toc66522335">
            <w:ins w:id="398" w:author="IBM_User" w:date="2004-03-08T15:13:00Z">
              <w:r>
                <w:rPr>
                  <w:rStyle w:val="IndexLink"/>
                </w:rPr>
                <w:t>8.1.4</w:t>
              </w:r>
            </w:ins>
            <w:ins w:id="399" w:author="IBM_User" w:date="2004-03-08T15:13:00Z">
              <w:r>
                <w:rPr>
                  <w:rStyle w:val="IndexLink"/>
                  <w:rFonts w:eastAsia="SimSun;宋体" w:cs="Times New Roman" w:ascii="Times New Roman" w:hAnsi="Times New Roman"/>
                  <w:kern w:val="0"/>
                  <w:sz w:val="24"/>
                  <w:szCs w:val="24"/>
                  <w:lang w:val="en-US" w:eastAsia="en-US"/>
                </w:rPr>
                <w:tab/>
              </w:r>
            </w:ins>
            <w:ins w:id="400" w:author="IBM_User" w:date="2004-03-08T15:13:00Z">
              <w:r>
                <w:rPr>
                  <w:rStyle w:val="IndexLink"/>
                </w:rPr>
                <w:t>Table Load 4 of 5</w:t>
                <w:tab/>
                <w:t>58</w:t>
              </w:r>
            </w:ins>
          </w:hyperlink>
        </w:p>
        <w:p>
          <w:pPr>
            <w:pStyle w:val="Contents3"/>
            <w:rPr>
              <w:rFonts w:ascii="Times New Roman" w:hAnsi="Times New Roman" w:eastAsia="SimSun;宋体" w:cs="Times New Roman"/>
              <w:kern w:val="0"/>
              <w:sz w:val="24"/>
              <w:szCs w:val="24"/>
              <w:lang w:val="en-US" w:eastAsia="en-US"/>
              <w:ins w:id="405" w:author="IBM_User" w:date="2004-03-08T15:13:00Z"/>
            </w:rPr>
          </w:pPr>
          <w:hyperlink w:anchor="__RefHeading___Toc66522336">
            <w:ins w:id="402" w:author="IBM_User" w:date="2004-03-08T15:13:00Z">
              <w:r>
                <w:rPr>
                  <w:rStyle w:val="IndexLink"/>
                </w:rPr>
                <w:t>8.1.5</w:t>
              </w:r>
            </w:ins>
            <w:ins w:id="403" w:author="IBM_User" w:date="2004-03-08T15:13:00Z">
              <w:r>
                <w:rPr>
                  <w:rStyle w:val="IndexLink"/>
                  <w:rFonts w:eastAsia="SimSun;宋体" w:cs="Times New Roman" w:ascii="Times New Roman" w:hAnsi="Times New Roman"/>
                  <w:kern w:val="0"/>
                  <w:sz w:val="24"/>
                  <w:szCs w:val="24"/>
                  <w:lang w:val="en-US" w:eastAsia="en-US"/>
                </w:rPr>
                <w:tab/>
              </w:r>
            </w:ins>
            <w:ins w:id="404" w:author="IBM_User" w:date="2004-03-08T15:13:00Z">
              <w:r>
                <w:rPr>
                  <w:rStyle w:val="IndexLink"/>
                </w:rPr>
                <w:t>Table Load 5 of 5</w:t>
                <w:tab/>
                <w:t>60</w:t>
              </w:r>
            </w:ins>
          </w:hyperlink>
        </w:p>
        <w:p>
          <w:pPr>
            <w:pStyle w:val="Contents1"/>
            <w:rPr>
              <w:rFonts w:ascii="Times New Roman" w:hAnsi="Times New Roman" w:eastAsia="SimSun;宋体" w:cs="Times New Roman"/>
              <w:caps w:val="false"/>
              <w:smallCaps w:val="false"/>
              <w:kern w:val="0"/>
              <w:sz w:val="24"/>
              <w:lang w:val="en-US" w:eastAsia="en-US"/>
              <w:ins w:id="409" w:author="IBM_User" w:date="2004-03-08T15:13:00Z"/>
            </w:rPr>
          </w:pPr>
          <w:hyperlink w:anchor="__RefHeading___Toc66522337">
            <w:ins w:id="406" w:author="IBM_User" w:date="2004-03-08T15:13:00Z">
              <w:r>
                <w:rPr>
                  <w:rStyle w:val="IndexLink"/>
                </w:rPr>
                <w:t>9</w:t>
              </w:r>
            </w:ins>
            <w:ins w:id="407" w:author="IBM_User" w:date="2004-03-08T15:13:00Z">
              <w:r>
                <w:rPr>
                  <w:rStyle w:val="IndexLink"/>
                  <w:rFonts w:eastAsia="SimSun;宋体" w:cs="Times New Roman" w:ascii="Times New Roman" w:hAnsi="Times New Roman"/>
                  <w:caps w:val="false"/>
                  <w:smallCaps w:val="false"/>
                  <w:kern w:val="0"/>
                  <w:sz w:val="24"/>
                  <w:lang w:val="en-US" w:eastAsia="en-US"/>
                </w:rPr>
                <w:tab/>
              </w:r>
            </w:ins>
            <w:ins w:id="408" w:author="IBM_User" w:date="2004-03-08T15:13:00Z">
              <w:r>
                <w:rPr>
                  <w:rStyle w:val="IndexLink"/>
                </w:rPr>
                <w:t>Rollback of Offer Records</w:t>
                <w:tab/>
                <w:t>63</w:t>
              </w:r>
            </w:ins>
          </w:hyperlink>
        </w:p>
        <w:p>
          <w:pPr>
            <w:pStyle w:val="Contents2"/>
            <w:rPr>
              <w:rFonts w:ascii="Times New Roman" w:hAnsi="Times New Roman" w:eastAsia="SimSun;宋体" w:cs="Times New Roman"/>
              <w:kern w:val="0"/>
              <w:sz w:val="24"/>
              <w:szCs w:val="24"/>
              <w:lang w:val="en-US" w:eastAsia="en-US"/>
              <w:ins w:id="413" w:author="IBM_User" w:date="2004-03-08T15:13:00Z"/>
            </w:rPr>
          </w:pPr>
          <w:hyperlink w:anchor="__RefHeading___Toc66522338">
            <w:ins w:id="410" w:author="IBM_User" w:date="2004-03-08T15:13:00Z">
              <w:r>
                <w:rPr>
                  <w:rStyle w:val="IndexLink"/>
                </w:rPr>
                <w:t>9.1</w:t>
              </w:r>
            </w:ins>
            <w:ins w:id="411" w:author="IBM_User" w:date="2004-03-08T15:13:00Z">
              <w:r>
                <w:rPr>
                  <w:rStyle w:val="IndexLink"/>
                  <w:rFonts w:eastAsia="SimSun;宋体" w:cs="Times New Roman" w:ascii="Times New Roman" w:hAnsi="Times New Roman"/>
                  <w:kern w:val="0"/>
                  <w:sz w:val="24"/>
                  <w:szCs w:val="24"/>
                  <w:lang w:val="en-US" w:eastAsia="en-US"/>
                </w:rPr>
                <w:tab/>
              </w:r>
            </w:ins>
            <w:ins w:id="412" w:author="IBM_User" w:date="2004-03-08T15:13:00Z">
              <w:r>
                <w:rPr>
                  <w:rStyle w:val="IndexLink"/>
                </w:rPr>
                <w:t>Rollback of Offer Records Updates in Chordiant: INTETL To Chordiant Refdatamgr Data Mapping</w:t>
                <w:tab/>
                <w:t>63</w:t>
              </w:r>
            </w:ins>
          </w:hyperlink>
        </w:p>
        <w:p>
          <w:pPr>
            <w:pStyle w:val="Contents3"/>
            <w:rPr>
              <w:rFonts w:ascii="Times New Roman" w:hAnsi="Times New Roman" w:eastAsia="SimSun;宋体" w:cs="Times New Roman"/>
              <w:kern w:val="0"/>
              <w:sz w:val="24"/>
              <w:szCs w:val="24"/>
              <w:lang w:val="en-US" w:eastAsia="en-US"/>
              <w:ins w:id="417" w:author="IBM_User" w:date="2004-03-08T15:13:00Z"/>
            </w:rPr>
          </w:pPr>
          <w:hyperlink w:anchor="__RefHeading___Toc66522339">
            <w:ins w:id="414" w:author="IBM_User" w:date="2004-03-08T15:13:00Z">
              <w:r>
                <w:rPr>
                  <w:rStyle w:val="IndexLink"/>
                </w:rPr>
                <w:t>9.1.1</w:t>
              </w:r>
            </w:ins>
            <w:ins w:id="415" w:author="IBM_User" w:date="2004-03-08T15:13:00Z">
              <w:r>
                <w:rPr>
                  <w:rStyle w:val="IndexLink"/>
                  <w:rFonts w:eastAsia="SimSun;宋体" w:cs="Times New Roman" w:ascii="Times New Roman" w:hAnsi="Times New Roman"/>
                  <w:kern w:val="0"/>
                  <w:sz w:val="24"/>
                  <w:szCs w:val="24"/>
                  <w:lang w:val="en-US" w:eastAsia="en-US"/>
                </w:rPr>
                <w:tab/>
              </w:r>
            </w:ins>
            <w:ins w:id="416" w:author="IBM_User" w:date="2004-03-08T15:13:00Z">
              <w:r>
                <w:rPr>
                  <w:rStyle w:val="IndexLink"/>
                </w:rPr>
                <w:t>Table Update 1 of 5</w:t>
                <w:tab/>
                <w:t>63</w:t>
              </w:r>
            </w:ins>
          </w:hyperlink>
        </w:p>
        <w:p>
          <w:pPr>
            <w:pStyle w:val="Contents3"/>
            <w:rPr>
              <w:rFonts w:ascii="Times New Roman" w:hAnsi="Times New Roman" w:eastAsia="SimSun;宋体" w:cs="Times New Roman"/>
              <w:kern w:val="0"/>
              <w:sz w:val="24"/>
              <w:szCs w:val="24"/>
              <w:lang w:val="en-US" w:eastAsia="en-US"/>
              <w:ins w:id="421" w:author="IBM_User" w:date="2004-03-08T15:13:00Z"/>
            </w:rPr>
          </w:pPr>
          <w:hyperlink w:anchor="__RefHeading___Toc66522340">
            <w:ins w:id="418" w:author="IBM_User" w:date="2004-03-08T15:13:00Z">
              <w:r>
                <w:rPr>
                  <w:rStyle w:val="IndexLink"/>
                </w:rPr>
                <w:t>9.1.2</w:t>
              </w:r>
            </w:ins>
            <w:ins w:id="419" w:author="IBM_User" w:date="2004-03-08T15:13:00Z">
              <w:r>
                <w:rPr>
                  <w:rStyle w:val="IndexLink"/>
                  <w:rFonts w:eastAsia="SimSun;宋体" w:cs="Times New Roman" w:ascii="Times New Roman" w:hAnsi="Times New Roman"/>
                  <w:kern w:val="0"/>
                  <w:sz w:val="24"/>
                  <w:szCs w:val="24"/>
                  <w:lang w:val="en-US" w:eastAsia="en-US"/>
                </w:rPr>
                <w:tab/>
              </w:r>
            </w:ins>
            <w:ins w:id="420" w:author="IBM_User" w:date="2004-03-08T15:13:00Z">
              <w:r>
                <w:rPr>
                  <w:rStyle w:val="IndexLink"/>
                </w:rPr>
                <w:t>Table Update 2 of 5</w:t>
                <w:tab/>
                <w:t>66</w:t>
              </w:r>
            </w:ins>
          </w:hyperlink>
        </w:p>
        <w:p>
          <w:pPr>
            <w:pStyle w:val="Contents3"/>
            <w:rPr>
              <w:rFonts w:ascii="Times New Roman" w:hAnsi="Times New Roman" w:eastAsia="SimSun;宋体" w:cs="Times New Roman"/>
              <w:kern w:val="0"/>
              <w:sz w:val="24"/>
              <w:szCs w:val="24"/>
              <w:lang w:val="en-US" w:eastAsia="en-US"/>
              <w:ins w:id="425" w:author="IBM_User" w:date="2004-03-08T15:13:00Z"/>
            </w:rPr>
          </w:pPr>
          <w:hyperlink w:anchor="__RefHeading___Toc66522341">
            <w:ins w:id="422" w:author="IBM_User" w:date="2004-03-08T15:13:00Z">
              <w:r>
                <w:rPr>
                  <w:rStyle w:val="IndexLink"/>
                </w:rPr>
                <w:t>9.1.3</w:t>
              </w:r>
            </w:ins>
            <w:ins w:id="423" w:author="IBM_User" w:date="2004-03-08T15:13:00Z">
              <w:r>
                <w:rPr>
                  <w:rStyle w:val="IndexLink"/>
                  <w:rFonts w:eastAsia="SimSun;宋体" w:cs="Times New Roman" w:ascii="Times New Roman" w:hAnsi="Times New Roman"/>
                  <w:kern w:val="0"/>
                  <w:sz w:val="24"/>
                  <w:szCs w:val="24"/>
                  <w:lang w:val="en-US" w:eastAsia="en-US"/>
                </w:rPr>
                <w:tab/>
              </w:r>
            </w:ins>
            <w:ins w:id="424" w:author="IBM_User" w:date="2004-03-08T15:13:00Z">
              <w:r>
                <w:rPr>
                  <w:rStyle w:val="IndexLink"/>
                </w:rPr>
                <w:t>Table Update 3 of 5</w:t>
                <w:tab/>
                <w:t>73</w:t>
              </w:r>
            </w:ins>
          </w:hyperlink>
        </w:p>
        <w:p>
          <w:pPr>
            <w:pStyle w:val="Contents3"/>
            <w:rPr>
              <w:rFonts w:ascii="Times New Roman" w:hAnsi="Times New Roman" w:eastAsia="SimSun;宋体" w:cs="Times New Roman"/>
              <w:kern w:val="0"/>
              <w:sz w:val="24"/>
              <w:szCs w:val="24"/>
              <w:lang w:val="en-US" w:eastAsia="en-US"/>
              <w:ins w:id="429" w:author="IBM_User" w:date="2004-03-08T15:13:00Z"/>
            </w:rPr>
          </w:pPr>
          <w:hyperlink w:anchor="__RefHeading___Toc66522342">
            <w:ins w:id="426" w:author="IBM_User" w:date="2004-03-08T15:13:00Z">
              <w:r>
                <w:rPr>
                  <w:rStyle w:val="IndexLink"/>
                </w:rPr>
                <w:t>9.1.4</w:t>
              </w:r>
            </w:ins>
            <w:ins w:id="427" w:author="IBM_User" w:date="2004-03-08T15:13:00Z">
              <w:r>
                <w:rPr>
                  <w:rStyle w:val="IndexLink"/>
                  <w:rFonts w:eastAsia="SimSun;宋体" w:cs="Times New Roman" w:ascii="Times New Roman" w:hAnsi="Times New Roman"/>
                  <w:kern w:val="0"/>
                  <w:sz w:val="24"/>
                  <w:szCs w:val="24"/>
                  <w:lang w:val="en-US" w:eastAsia="en-US"/>
                </w:rPr>
                <w:tab/>
              </w:r>
            </w:ins>
            <w:ins w:id="428" w:author="IBM_User" w:date="2004-03-08T15:13:00Z">
              <w:r>
                <w:rPr>
                  <w:rStyle w:val="IndexLink"/>
                </w:rPr>
                <w:t>Table Update 4 of 5</w:t>
                <w:tab/>
                <w:t>75</w:t>
              </w:r>
            </w:ins>
          </w:hyperlink>
        </w:p>
        <w:p>
          <w:pPr>
            <w:pStyle w:val="Contents3"/>
            <w:rPr>
              <w:rFonts w:ascii="Times New Roman" w:hAnsi="Times New Roman" w:eastAsia="SimSun;宋体" w:cs="Times New Roman"/>
              <w:kern w:val="0"/>
              <w:sz w:val="24"/>
              <w:szCs w:val="24"/>
              <w:lang w:val="en-US" w:eastAsia="en-US"/>
              <w:ins w:id="433" w:author="IBM_User" w:date="2004-03-08T15:13:00Z"/>
            </w:rPr>
          </w:pPr>
          <w:hyperlink w:anchor="__RefHeading___Toc66522343">
            <w:ins w:id="430" w:author="IBM_User" w:date="2004-03-08T15:13:00Z">
              <w:r>
                <w:rPr>
                  <w:rStyle w:val="IndexLink"/>
                </w:rPr>
                <w:t>9.1.5</w:t>
              </w:r>
            </w:ins>
            <w:ins w:id="431" w:author="IBM_User" w:date="2004-03-08T15:13:00Z">
              <w:r>
                <w:rPr>
                  <w:rStyle w:val="IndexLink"/>
                  <w:rFonts w:eastAsia="SimSun;宋体" w:cs="Times New Roman" w:ascii="Times New Roman" w:hAnsi="Times New Roman"/>
                  <w:kern w:val="0"/>
                  <w:sz w:val="24"/>
                  <w:szCs w:val="24"/>
                  <w:lang w:val="en-US" w:eastAsia="en-US"/>
                </w:rPr>
                <w:tab/>
              </w:r>
            </w:ins>
            <w:ins w:id="432" w:author="IBM_User" w:date="2004-03-08T15:13:00Z">
              <w:r>
                <w:rPr>
                  <w:rStyle w:val="IndexLink"/>
                </w:rPr>
                <w:t>Table Update 5 of 5</w:t>
                <w:tab/>
                <w:t>76</w:t>
              </w:r>
            </w:ins>
          </w:hyperlink>
        </w:p>
        <w:p>
          <w:pPr>
            <w:pStyle w:val="Contents2"/>
            <w:rPr>
              <w:rFonts w:ascii="Times New Roman" w:hAnsi="Times New Roman" w:eastAsia="SimSun;宋体" w:cs="Times New Roman"/>
              <w:kern w:val="0"/>
              <w:sz w:val="24"/>
              <w:szCs w:val="24"/>
              <w:lang w:val="en-US" w:eastAsia="en-US"/>
              <w:ins w:id="437" w:author="IBM_User" w:date="2004-03-08T15:13:00Z"/>
            </w:rPr>
          </w:pPr>
          <w:hyperlink w:anchor="__RefHeading___Toc66522344">
            <w:ins w:id="434" w:author="IBM_User" w:date="2004-03-08T15:13:00Z">
              <w:r>
                <w:rPr>
                  <w:rStyle w:val="IndexLink"/>
                </w:rPr>
                <w:t>9.2</w:t>
              </w:r>
            </w:ins>
            <w:ins w:id="435" w:author="IBM_User" w:date="2004-03-08T15:13:00Z">
              <w:r>
                <w:rPr>
                  <w:rStyle w:val="IndexLink"/>
                  <w:rFonts w:eastAsia="SimSun;宋体" w:cs="Times New Roman" w:ascii="Times New Roman" w:hAnsi="Times New Roman"/>
                  <w:kern w:val="0"/>
                  <w:sz w:val="24"/>
                  <w:szCs w:val="24"/>
                  <w:lang w:val="en-US" w:eastAsia="en-US"/>
                </w:rPr>
                <w:tab/>
              </w:r>
            </w:ins>
            <w:ins w:id="436" w:author="IBM_User" w:date="2004-03-08T15:13:00Z">
              <w:r>
                <w:rPr>
                  <w:rStyle w:val="IndexLink"/>
                </w:rPr>
                <w:t>Rollback of Offer Records where target id &lt;&gt; source bck id: INTETL To Chordiant Refdatamgr Data Mapping</w:t>
                <w:tab/>
                <w:t>78</w:t>
              </w:r>
            </w:ins>
          </w:hyperlink>
        </w:p>
        <w:p>
          <w:pPr>
            <w:pStyle w:val="Contents3"/>
            <w:rPr>
              <w:rFonts w:ascii="Times New Roman" w:hAnsi="Times New Roman" w:eastAsia="SimSun;宋体" w:cs="Times New Roman"/>
              <w:kern w:val="0"/>
              <w:sz w:val="24"/>
              <w:szCs w:val="24"/>
              <w:lang w:val="en-US" w:eastAsia="en-US"/>
              <w:ins w:id="441" w:author="IBM_User" w:date="2004-03-08T15:13:00Z"/>
            </w:rPr>
          </w:pPr>
          <w:hyperlink w:anchor="__RefHeading___Toc66522345">
            <w:ins w:id="438" w:author="IBM_User" w:date="2004-03-08T15:13:00Z">
              <w:r>
                <w:rPr>
                  <w:rStyle w:val="IndexLink"/>
                </w:rPr>
                <w:t>9.2.1</w:t>
              </w:r>
            </w:ins>
            <w:ins w:id="439" w:author="IBM_User" w:date="2004-03-08T15:13:00Z">
              <w:r>
                <w:rPr>
                  <w:rStyle w:val="IndexLink"/>
                  <w:rFonts w:eastAsia="SimSun;宋体" w:cs="Times New Roman" w:ascii="Times New Roman" w:hAnsi="Times New Roman"/>
                  <w:kern w:val="0"/>
                  <w:sz w:val="24"/>
                  <w:szCs w:val="24"/>
                  <w:lang w:val="en-US" w:eastAsia="en-US"/>
                </w:rPr>
                <w:tab/>
              </w:r>
            </w:ins>
            <w:ins w:id="440" w:author="IBM_User" w:date="2004-03-08T15:13:00Z">
              <w:r>
                <w:rPr>
                  <w:rStyle w:val="IndexLink"/>
                </w:rPr>
                <w:t>Table Delete 1 of 5</w:t>
                <w:tab/>
                <w:t>78</w:t>
              </w:r>
            </w:ins>
          </w:hyperlink>
        </w:p>
        <w:p>
          <w:pPr>
            <w:pStyle w:val="Contents3"/>
            <w:rPr>
              <w:rFonts w:ascii="Times New Roman" w:hAnsi="Times New Roman" w:eastAsia="SimSun;宋体" w:cs="Times New Roman"/>
              <w:kern w:val="0"/>
              <w:sz w:val="24"/>
              <w:szCs w:val="24"/>
              <w:lang w:val="en-US" w:eastAsia="en-US"/>
              <w:ins w:id="445" w:author="IBM_User" w:date="2004-03-08T15:13:00Z"/>
            </w:rPr>
          </w:pPr>
          <w:hyperlink w:anchor="__RefHeading___Toc66522346">
            <w:ins w:id="442" w:author="IBM_User" w:date="2004-03-08T15:13:00Z">
              <w:r>
                <w:rPr>
                  <w:rStyle w:val="IndexLink"/>
                </w:rPr>
                <w:t>9.2.2</w:t>
              </w:r>
            </w:ins>
            <w:ins w:id="443" w:author="IBM_User" w:date="2004-03-08T15:13:00Z">
              <w:r>
                <w:rPr>
                  <w:rStyle w:val="IndexLink"/>
                  <w:rFonts w:eastAsia="SimSun;宋体" w:cs="Times New Roman" w:ascii="Times New Roman" w:hAnsi="Times New Roman"/>
                  <w:kern w:val="0"/>
                  <w:sz w:val="24"/>
                  <w:szCs w:val="24"/>
                  <w:lang w:val="en-US" w:eastAsia="en-US"/>
                </w:rPr>
                <w:tab/>
              </w:r>
            </w:ins>
            <w:ins w:id="444" w:author="IBM_User" w:date="2004-03-08T15:13:00Z">
              <w:r>
                <w:rPr>
                  <w:rStyle w:val="IndexLink"/>
                </w:rPr>
                <w:t>Table Delete 2 of 5</w:t>
                <w:tab/>
                <w:t>78</w:t>
              </w:r>
            </w:ins>
          </w:hyperlink>
        </w:p>
        <w:p>
          <w:pPr>
            <w:pStyle w:val="Contents3"/>
            <w:rPr>
              <w:rFonts w:ascii="Times New Roman" w:hAnsi="Times New Roman" w:eastAsia="SimSun;宋体" w:cs="Times New Roman"/>
              <w:kern w:val="0"/>
              <w:sz w:val="24"/>
              <w:szCs w:val="24"/>
              <w:lang w:val="en-US" w:eastAsia="en-US"/>
              <w:ins w:id="449" w:author="IBM_User" w:date="2004-03-08T15:13:00Z"/>
            </w:rPr>
          </w:pPr>
          <w:hyperlink w:anchor="__RefHeading___Toc66522347">
            <w:ins w:id="446" w:author="IBM_User" w:date="2004-03-08T15:13:00Z">
              <w:r>
                <w:rPr>
                  <w:rStyle w:val="IndexLink"/>
                </w:rPr>
                <w:t>9.2.3</w:t>
              </w:r>
            </w:ins>
            <w:ins w:id="447" w:author="IBM_User" w:date="2004-03-08T15:13:00Z">
              <w:r>
                <w:rPr>
                  <w:rStyle w:val="IndexLink"/>
                  <w:rFonts w:eastAsia="SimSun;宋体" w:cs="Times New Roman" w:ascii="Times New Roman" w:hAnsi="Times New Roman"/>
                  <w:kern w:val="0"/>
                  <w:sz w:val="24"/>
                  <w:szCs w:val="24"/>
                  <w:lang w:val="en-US" w:eastAsia="en-US"/>
                </w:rPr>
                <w:tab/>
              </w:r>
            </w:ins>
            <w:ins w:id="448" w:author="IBM_User" w:date="2004-03-08T15:13:00Z">
              <w:r>
                <w:rPr>
                  <w:rStyle w:val="IndexLink"/>
                </w:rPr>
                <w:t>Table Delete 3 of 5</w:t>
                <w:tab/>
                <w:t>79</w:t>
              </w:r>
            </w:ins>
          </w:hyperlink>
        </w:p>
        <w:p>
          <w:pPr>
            <w:pStyle w:val="Contents3"/>
            <w:rPr>
              <w:rFonts w:ascii="Times New Roman" w:hAnsi="Times New Roman" w:eastAsia="SimSun;宋体" w:cs="Times New Roman"/>
              <w:kern w:val="0"/>
              <w:sz w:val="24"/>
              <w:szCs w:val="24"/>
              <w:lang w:val="en-US" w:eastAsia="en-US"/>
              <w:ins w:id="453" w:author="IBM_User" w:date="2004-03-08T15:13:00Z"/>
            </w:rPr>
          </w:pPr>
          <w:hyperlink w:anchor="__RefHeading___Toc66522348">
            <w:ins w:id="450" w:author="IBM_User" w:date="2004-03-08T15:13:00Z">
              <w:r>
                <w:rPr>
                  <w:rStyle w:val="IndexLink"/>
                </w:rPr>
                <w:t>9.2.4</w:t>
              </w:r>
            </w:ins>
            <w:ins w:id="451" w:author="IBM_User" w:date="2004-03-08T15:13:00Z">
              <w:r>
                <w:rPr>
                  <w:rStyle w:val="IndexLink"/>
                  <w:rFonts w:eastAsia="SimSun;宋体" w:cs="Times New Roman" w:ascii="Times New Roman" w:hAnsi="Times New Roman"/>
                  <w:kern w:val="0"/>
                  <w:sz w:val="24"/>
                  <w:szCs w:val="24"/>
                  <w:lang w:val="en-US" w:eastAsia="en-US"/>
                </w:rPr>
                <w:tab/>
              </w:r>
            </w:ins>
            <w:ins w:id="452" w:author="IBM_User" w:date="2004-03-08T15:13:00Z">
              <w:r>
                <w:rPr>
                  <w:rStyle w:val="IndexLink"/>
                </w:rPr>
                <w:t>Table Delete 4 of 5</w:t>
                <w:tab/>
                <w:t>80</w:t>
              </w:r>
            </w:ins>
          </w:hyperlink>
        </w:p>
        <w:p>
          <w:pPr>
            <w:pStyle w:val="Contents3"/>
            <w:rPr>
              <w:rFonts w:ascii="Times New Roman" w:hAnsi="Times New Roman" w:eastAsia="SimSun;宋体" w:cs="Times New Roman"/>
              <w:kern w:val="0"/>
              <w:sz w:val="24"/>
              <w:szCs w:val="24"/>
              <w:lang w:val="en-US" w:eastAsia="en-US"/>
              <w:ins w:id="457" w:author="IBM_User" w:date="2004-03-08T15:13:00Z"/>
            </w:rPr>
          </w:pPr>
          <w:hyperlink w:anchor="__RefHeading___Toc66522349">
            <w:ins w:id="454" w:author="IBM_User" w:date="2004-03-08T15:13:00Z">
              <w:r>
                <w:rPr>
                  <w:rStyle w:val="IndexLink"/>
                </w:rPr>
                <w:t>9.2.5</w:t>
              </w:r>
            </w:ins>
            <w:ins w:id="455" w:author="IBM_User" w:date="2004-03-08T15:13:00Z">
              <w:r>
                <w:rPr>
                  <w:rStyle w:val="IndexLink"/>
                  <w:rFonts w:eastAsia="SimSun;宋体" w:cs="Times New Roman" w:ascii="Times New Roman" w:hAnsi="Times New Roman"/>
                  <w:kern w:val="0"/>
                  <w:sz w:val="24"/>
                  <w:szCs w:val="24"/>
                  <w:lang w:val="en-US" w:eastAsia="en-US"/>
                </w:rPr>
                <w:tab/>
              </w:r>
            </w:ins>
            <w:ins w:id="456" w:author="IBM_User" w:date="2004-03-08T15:13:00Z">
              <w:r>
                <w:rPr>
                  <w:rStyle w:val="IndexLink"/>
                </w:rPr>
                <w:t>Table Delete 5 of 5</w:t>
                <w:tab/>
                <w:t>80</w:t>
              </w:r>
            </w:ins>
          </w:hyperlink>
        </w:p>
        <w:p>
          <w:pPr>
            <w:pStyle w:val="Contents1"/>
            <w:rPr>
              <w:rFonts w:ascii="Times New Roman" w:hAnsi="Times New Roman" w:eastAsia="SimSun;宋体" w:cs="Times New Roman"/>
              <w:caps w:val="false"/>
              <w:smallCaps w:val="false"/>
              <w:kern w:val="0"/>
              <w:sz w:val="24"/>
              <w:lang w:val="en-US" w:eastAsia="en-US"/>
              <w:ins w:id="461" w:author="IBM_User" w:date="2004-03-08T15:13:00Z"/>
            </w:rPr>
          </w:pPr>
          <w:hyperlink w:anchor="__RefHeading___Toc66522350">
            <w:ins w:id="458" w:author="IBM_User" w:date="2004-03-08T15:13:00Z">
              <w:r>
                <w:rPr>
                  <w:rStyle w:val="IndexLink"/>
                </w:rPr>
                <w:t>10</w:t>
              </w:r>
            </w:ins>
            <w:ins w:id="459" w:author="IBM_User" w:date="2004-03-08T15:13:00Z">
              <w:r>
                <w:rPr>
                  <w:rStyle w:val="IndexLink"/>
                  <w:rFonts w:eastAsia="SimSun;宋体" w:cs="Times New Roman" w:ascii="Times New Roman" w:hAnsi="Times New Roman"/>
                  <w:caps w:val="false"/>
                  <w:smallCaps w:val="false"/>
                  <w:kern w:val="0"/>
                  <w:sz w:val="24"/>
                  <w:lang w:val="en-US" w:eastAsia="en-US"/>
                </w:rPr>
                <w:tab/>
              </w:r>
            </w:ins>
            <w:ins w:id="460" w:author="IBM_User" w:date="2004-03-08T15:13:00Z">
              <w:r>
                <w:rPr>
                  <w:rStyle w:val="IndexLink"/>
                </w:rPr>
                <w:t>operation considerations</w:t>
                <w:tab/>
                <w:t>81</w:t>
              </w:r>
            </w:ins>
          </w:hyperlink>
        </w:p>
        <w:p>
          <w:pPr>
            <w:pStyle w:val="Contents2"/>
            <w:rPr>
              <w:rFonts w:ascii="Times New Roman" w:hAnsi="Times New Roman" w:eastAsia="SimSun;宋体" w:cs="Times New Roman"/>
              <w:kern w:val="0"/>
              <w:sz w:val="24"/>
              <w:szCs w:val="24"/>
              <w:lang w:val="en-US" w:eastAsia="en-US"/>
              <w:ins w:id="465" w:author="IBM_User" w:date="2004-03-08T15:13:00Z"/>
            </w:rPr>
          </w:pPr>
          <w:hyperlink w:anchor="__RefHeading___Toc66522351">
            <w:ins w:id="462" w:author="IBM_User" w:date="2004-03-08T15:13:00Z">
              <w:r>
                <w:rPr>
                  <w:rStyle w:val="IndexLink"/>
                </w:rPr>
                <w:t>10.1</w:t>
              </w:r>
            </w:ins>
            <w:ins w:id="463" w:author="IBM_User" w:date="2004-03-08T15:13:00Z">
              <w:r>
                <w:rPr>
                  <w:rStyle w:val="IndexLink"/>
                  <w:rFonts w:eastAsia="SimSun;宋体" w:cs="Times New Roman" w:ascii="Times New Roman" w:hAnsi="Times New Roman"/>
                  <w:kern w:val="0"/>
                  <w:sz w:val="24"/>
                  <w:szCs w:val="24"/>
                  <w:lang w:val="en-US" w:eastAsia="en-US"/>
                </w:rPr>
                <w:tab/>
              </w:r>
            </w:ins>
            <w:ins w:id="464" w:author="IBM_User" w:date="2004-03-08T15:13:00Z">
              <w:r>
                <w:rPr>
                  <w:rStyle w:val="IndexLink"/>
                </w:rPr>
                <w:t>Scheduling</w:t>
                <w:tab/>
                <w:t>81</w:t>
              </w:r>
            </w:ins>
          </w:hyperlink>
        </w:p>
        <w:p>
          <w:pPr>
            <w:pStyle w:val="Contents2"/>
            <w:rPr>
              <w:rFonts w:ascii="Times New Roman" w:hAnsi="Times New Roman" w:eastAsia="SimSun;宋体" w:cs="Times New Roman"/>
              <w:kern w:val="0"/>
              <w:sz w:val="24"/>
              <w:szCs w:val="24"/>
              <w:lang w:val="en-US" w:eastAsia="en-US"/>
              <w:ins w:id="469" w:author="IBM_User" w:date="2004-03-08T15:13:00Z"/>
            </w:rPr>
          </w:pPr>
          <w:hyperlink w:anchor="__RefHeading___Toc66522352">
            <w:ins w:id="466" w:author="IBM_User" w:date="2004-03-08T15:13:00Z">
              <w:r>
                <w:rPr>
                  <w:rStyle w:val="IndexLink"/>
                </w:rPr>
                <w:t>10.2</w:t>
              </w:r>
            </w:ins>
            <w:ins w:id="467" w:author="IBM_User" w:date="2004-03-08T15:13:00Z">
              <w:r>
                <w:rPr>
                  <w:rStyle w:val="IndexLink"/>
                  <w:rFonts w:eastAsia="SimSun;宋体" w:cs="Times New Roman" w:ascii="Times New Roman" w:hAnsi="Times New Roman"/>
                  <w:kern w:val="0"/>
                  <w:sz w:val="24"/>
                  <w:szCs w:val="24"/>
                  <w:lang w:val="en-US" w:eastAsia="en-US"/>
                </w:rPr>
                <w:tab/>
              </w:r>
            </w:ins>
            <w:ins w:id="468" w:author="IBM_User" w:date="2004-03-08T15:13:00Z">
              <w:r>
                <w:rPr>
                  <w:rStyle w:val="IndexLink"/>
                </w:rPr>
                <w:t>Restartability</w:t>
                <w:tab/>
                <w:t>81</w:t>
              </w:r>
            </w:ins>
          </w:hyperlink>
        </w:p>
        <w:p>
          <w:pPr>
            <w:pStyle w:val="Contents1"/>
            <w:rPr>
              <w:rFonts w:ascii="Times New Roman" w:hAnsi="Times New Roman" w:eastAsia="SimSun;宋体" w:cs="Times New Roman"/>
              <w:caps w:val="false"/>
              <w:smallCaps w:val="false"/>
              <w:kern w:val="0"/>
              <w:sz w:val="24"/>
              <w:lang w:val="en-US" w:eastAsia="en-US"/>
              <w:ins w:id="473" w:author="IBM_User" w:date="2004-03-08T15:13:00Z"/>
            </w:rPr>
          </w:pPr>
          <w:hyperlink w:anchor="__RefHeading___Toc66522353">
            <w:ins w:id="470" w:author="IBM_User" w:date="2004-03-08T15:13:00Z">
              <w:r>
                <w:rPr>
                  <w:rStyle w:val="IndexLink"/>
                </w:rPr>
                <w:t>11</w:t>
              </w:r>
            </w:ins>
            <w:ins w:id="471" w:author="IBM_User" w:date="2004-03-08T15:13:00Z">
              <w:r>
                <w:rPr>
                  <w:rStyle w:val="IndexLink"/>
                  <w:rFonts w:eastAsia="SimSun;宋体" w:cs="Times New Roman" w:ascii="Times New Roman" w:hAnsi="Times New Roman"/>
                  <w:caps w:val="false"/>
                  <w:smallCaps w:val="false"/>
                  <w:kern w:val="0"/>
                  <w:sz w:val="24"/>
                  <w:lang w:val="en-US" w:eastAsia="en-US"/>
                </w:rPr>
                <w:tab/>
              </w:r>
            </w:ins>
            <w:ins w:id="472" w:author="IBM_User" w:date="2004-03-08T15:13:00Z">
              <w:r>
                <w:rPr>
                  <w:rStyle w:val="IndexLink"/>
                </w:rPr>
                <w:t>Capacity Planning</w:t>
                <w:tab/>
                <w:t>83</w:t>
              </w:r>
            </w:ins>
          </w:hyperlink>
        </w:p>
        <w:p>
          <w:pPr>
            <w:pStyle w:val="Contents1"/>
            <w:rPr>
              <w:rFonts w:ascii="Times New Roman" w:hAnsi="Times New Roman" w:eastAsia="SimSun;宋体" w:cs="Times New Roman"/>
              <w:caps w:val="false"/>
              <w:smallCaps w:val="false"/>
              <w:kern w:val="0"/>
              <w:sz w:val="24"/>
              <w:lang w:val="en-US" w:eastAsia="en-US"/>
              <w:ins w:id="477" w:author="IBM_User" w:date="2004-03-08T15:13:00Z"/>
            </w:rPr>
          </w:pPr>
          <w:hyperlink w:anchor="__RefHeading___Toc66522354">
            <w:ins w:id="474" w:author="IBM_User" w:date="2004-03-08T15:13:00Z">
              <w:r>
                <w:rPr>
                  <w:rStyle w:val="IndexLink"/>
                </w:rPr>
                <w:t>12</w:t>
              </w:r>
            </w:ins>
            <w:ins w:id="475" w:author="IBM_User" w:date="2004-03-08T15:13:00Z">
              <w:r>
                <w:rPr>
                  <w:rStyle w:val="IndexLink"/>
                  <w:rFonts w:eastAsia="SimSun;宋体" w:cs="Times New Roman" w:ascii="Times New Roman" w:hAnsi="Times New Roman"/>
                  <w:caps w:val="false"/>
                  <w:smallCaps w:val="false"/>
                  <w:kern w:val="0"/>
                  <w:sz w:val="24"/>
                  <w:lang w:val="en-US" w:eastAsia="en-US"/>
                </w:rPr>
                <w:tab/>
              </w:r>
            </w:ins>
            <w:ins w:id="476" w:author="IBM_User" w:date="2004-03-08T15:13:00Z">
              <w:r>
                <w:rPr>
                  <w:rStyle w:val="IndexLink"/>
                </w:rPr>
                <w:t>Appendix A Source Tables</w:t>
                <w:tab/>
                <w:t>85</w:t>
              </w:r>
            </w:ins>
          </w:hyperlink>
        </w:p>
        <w:p>
          <w:pPr>
            <w:pStyle w:val="Contents2"/>
            <w:rPr>
              <w:rFonts w:ascii="Times New Roman" w:hAnsi="Times New Roman" w:eastAsia="SimSun;宋体" w:cs="Times New Roman"/>
              <w:kern w:val="0"/>
              <w:sz w:val="24"/>
              <w:szCs w:val="24"/>
              <w:lang w:val="en-US" w:eastAsia="en-US"/>
              <w:ins w:id="481" w:author="IBM_User" w:date="2004-03-08T15:13:00Z"/>
            </w:rPr>
          </w:pPr>
          <w:hyperlink w:anchor="__RefHeading___Toc66522355">
            <w:ins w:id="478" w:author="IBM_User" w:date="2004-03-08T15:13:00Z">
              <w:r>
                <w:rPr>
                  <w:rStyle w:val="IndexLink"/>
                </w:rPr>
                <w:t>12.1</w:t>
              </w:r>
            </w:ins>
            <w:ins w:id="479" w:author="IBM_User" w:date="2004-03-08T15:13:00Z">
              <w:r>
                <w:rPr>
                  <w:rStyle w:val="IndexLink"/>
                  <w:rFonts w:eastAsia="SimSun;宋体" w:cs="Times New Roman" w:ascii="Times New Roman" w:hAnsi="Times New Roman"/>
                  <w:kern w:val="0"/>
                  <w:sz w:val="24"/>
                  <w:szCs w:val="24"/>
                  <w:lang w:val="en-US" w:eastAsia="en-US"/>
                </w:rPr>
                <w:tab/>
              </w:r>
            </w:ins>
            <w:ins w:id="480" w:author="IBM_User" w:date="2004-03-08T15:13:00Z">
              <w:r>
                <w:rPr>
                  <w:rStyle w:val="IndexLink"/>
                </w:rPr>
                <w:t>Detailed Source Definition</w:t>
                <w:tab/>
                <w:t>85</w:t>
              </w:r>
            </w:ins>
          </w:hyperlink>
        </w:p>
        <w:p>
          <w:pPr>
            <w:pStyle w:val="Contents3"/>
            <w:rPr>
              <w:rFonts w:ascii="Times New Roman" w:hAnsi="Times New Roman" w:eastAsia="SimSun;宋体" w:cs="Times New Roman"/>
              <w:kern w:val="0"/>
              <w:sz w:val="24"/>
              <w:szCs w:val="24"/>
              <w:lang w:val="en-US" w:eastAsia="en-US"/>
              <w:ins w:id="485" w:author="IBM_User" w:date="2004-03-08T15:13:00Z"/>
            </w:rPr>
          </w:pPr>
          <w:hyperlink w:anchor="__RefHeading___Toc66522356">
            <w:ins w:id="482" w:author="IBM_User" w:date="2004-03-08T15:13:00Z">
              <w:r>
                <w:rPr>
                  <w:rStyle w:val="IndexLink"/>
                </w:rPr>
                <w:t>12.1.1</w:t>
              </w:r>
            </w:ins>
            <w:ins w:id="483" w:author="IBM_User" w:date="2004-03-08T15:13:00Z">
              <w:r>
                <w:rPr>
                  <w:rStyle w:val="IndexLink"/>
                  <w:rFonts w:eastAsia="SimSun;宋体" w:cs="Times New Roman" w:ascii="Times New Roman" w:hAnsi="Times New Roman"/>
                  <w:kern w:val="0"/>
                  <w:sz w:val="24"/>
                  <w:szCs w:val="24"/>
                  <w:lang w:val="en-US" w:eastAsia="en-US"/>
                </w:rPr>
                <w:tab/>
              </w:r>
            </w:ins>
            <w:ins w:id="484" w:author="IBM_User" w:date="2004-03-08T15:13:00Z">
              <w:r>
                <w:rPr>
                  <w:rStyle w:val="IndexLink"/>
                </w:rPr>
                <w:t>INT_BSBOFFER_TEMP</w:t>
                <w:tab/>
                <w:t>85</w:t>
              </w:r>
            </w:ins>
          </w:hyperlink>
        </w:p>
        <w:p>
          <w:pPr>
            <w:pStyle w:val="Contents3"/>
            <w:rPr>
              <w:rFonts w:ascii="Times New Roman" w:hAnsi="Times New Roman" w:eastAsia="SimSun;宋体" w:cs="Times New Roman"/>
              <w:kern w:val="0"/>
              <w:sz w:val="24"/>
              <w:szCs w:val="24"/>
              <w:lang w:val="en-US" w:eastAsia="en-US"/>
              <w:ins w:id="489" w:author="IBM_User" w:date="2004-03-08T15:13:00Z"/>
            </w:rPr>
          </w:pPr>
          <w:hyperlink w:anchor="__RefHeading___Toc66522357">
            <w:ins w:id="486" w:author="IBM_User" w:date="2004-03-08T15:13:00Z">
              <w:r>
                <w:rPr>
                  <w:rStyle w:val="IndexLink"/>
                </w:rPr>
                <w:t>12.1.2</w:t>
              </w:r>
            </w:ins>
            <w:ins w:id="487" w:author="IBM_User" w:date="2004-03-08T15:13:00Z">
              <w:r>
                <w:rPr>
                  <w:rStyle w:val="IndexLink"/>
                  <w:rFonts w:eastAsia="SimSun;宋体" w:cs="Times New Roman" w:ascii="Times New Roman" w:hAnsi="Times New Roman"/>
                  <w:kern w:val="0"/>
                  <w:sz w:val="24"/>
                  <w:szCs w:val="24"/>
                  <w:lang w:val="en-US" w:eastAsia="en-US"/>
                </w:rPr>
                <w:tab/>
              </w:r>
            </w:ins>
            <w:ins w:id="488" w:author="IBM_User" w:date="2004-03-08T15:13:00Z">
              <w:r>
                <w:rPr>
                  <w:rStyle w:val="IndexLink"/>
                </w:rPr>
                <w:t>INT_BSBCOMMERCIALOFFER_TEMP</w:t>
                <w:tab/>
                <w:t>85</w:t>
              </w:r>
            </w:ins>
          </w:hyperlink>
        </w:p>
        <w:p>
          <w:pPr>
            <w:pStyle w:val="Contents3"/>
            <w:rPr>
              <w:rFonts w:ascii="Times New Roman" w:hAnsi="Times New Roman" w:eastAsia="SimSun;宋体" w:cs="Times New Roman"/>
              <w:kern w:val="0"/>
              <w:sz w:val="24"/>
              <w:szCs w:val="24"/>
              <w:lang w:val="en-US" w:eastAsia="en-US"/>
              <w:ins w:id="493" w:author="IBM_User" w:date="2004-03-08T15:13:00Z"/>
            </w:rPr>
          </w:pPr>
          <w:hyperlink w:anchor="__RefHeading___Toc66522358">
            <w:ins w:id="490" w:author="IBM_User" w:date="2004-03-08T15:13:00Z">
              <w:r>
                <w:rPr>
                  <w:rStyle w:val="IndexLink"/>
                </w:rPr>
                <w:t>12.1.3</w:t>
              </w:r>
            </w:ins>
            <w:ins w:id="491" w:author="IBM_User" w:date="2004-03-08T15:13:00Z">
              <w:r>
                <w:rPr>
                  <w:rStyle w:val="IndexLink"/>
                  <w:rFonts w:eastAsia="SimSun;宋体" w:cs="Times New Roman" w:ascii="Times New Roman" w:hAnsi="Times New Roman"/>
                  <w:kern w:val="0"/>
                  <w:sz w:val="24"/>
                  <w:szCs w:val="24"/>
                  <w:lang w:val="en-US" w:eastAsia="en-US"/>
                </w:rPr>
                <w:tab/>
              </w:r>
            </w:ins>
            <w:ins w:id="492" w:author="IBM_User" w:date="2004-03-08T15:13:00Z">
              <w:r>
                <w:rPr>
                  <w:rStyle w:val="IndexLink"/>
                </w:rPr>
                <w:t>INT_BSBOFFERDISCOUNT_TEMP</w:t>
                <w:tab/>
                <w:t>86</w:t>
              </w:r>
            </w:ins>
          </w:hyperlink>
        </w:p>
        <w:p>
          <w:pPr>
            <w:pStyle w:val="Contents3"/>
            <w:rPr>
              <w:rFonts w:ascii="Times New Roman" w:hAnsi="Times New Roman" w:eastAsia="SimSun;宋体" w:cs="Times New Roman"/>
              <w:kern w:val="0"/>
              <w:sz w:val="24"/>
              <w:szCs w:val="24"/>
              <w:lang w:val="en-US" w:eastAsia="en-US"/>
              <w:ins w:id="497" w:author="IBM_User" w:date="2004-03-08T15:13:00Z"/>
            </w:rPr>
          </w:pPr>
          <w:hyperlink w:anchor="__RefHeading___Toc66522359">
            <w:ins w:id="494" w:author="IBM_User" w:date="2004-03-08T15:13:00Z">
              <w:r>
                <w:rPr>
                  <w:rStyle w:val="IndexLink"/>
                </w:rPr>
                <w:t>12.1.4</w:t>
              </w:r>
            </w:ins>
            <w:ins w:id="495" w:author="IBM_User" w:date="2004-03-08T15:13:00Z">
              <w:r>
                <w:rPr>
                  <w:rStyle w:val="IndexLink"/>
                  <w:rFonts w:eastAsia="SimSun;宋体" w:cs="Times New Roman" w:ascii="Times New Roman" w:hAnsi="Times New Roman"/>
                  <w:kern w:val="0"/>
                  <w:sz w:val="24"/>
                  <w:szCs w:val="24"/>
                  <w:lang w:val="en-US" w:eastAsia="en-US"/>
                </w:rPr>
                <w:tab/>
              </w:r>
            </w:ins>
            <w:ins w:id="496" w:author="IBM_User" w:date="2004-03-08T15:13:00Z">
              <w:r>
                <w:rPr>
                  <w:rStyle w:val="IndexLink"/>
                </w:rPr>
                <w:t>INT_BSBOFFERPERDISCOUNT_TEMP</w:t>
                <w:tab/>
                <w:t>87</w:t>
              </w:r>
            </w:ins>
          </w:hyperlink>
        </w:p>
        <w:p>
          <w:pPr>
            <w:pStyle w:val="Contents3"/>
            <w:rPr>
              <w:rFonts w:ascii="Times New Roman" w:hAnsi="Times New Roman" w:eastAsia="SimSun;宋体" w:cs="Times New Roman"/>
              <w:kern w:val="0"/>
              <w:sz w:val="24"/>
              <w:szCs w:val="24"/>
              <w:lang w:val="en-US" w:eastAsia="en-US"/>
              <w:ins w:id="501" w:author="IBM_User" w:date="2004-03-08T15:13:00Z"/>
            </w:rPr>
          </w:pPr>
          <w:hyperlink w:anchor="__RefHeading___Toc66522360">
            <w:ins w:id="498" w:author="IBM_User" w:date="2004-03-08T15:13:00Z">
              <w:r>
                <w:rPr>
                  <w:rStyle w:val="IndexLink"/>
                </w:rPr>
                <w:t>12.1.5</w:t>
              </w:r>
            </w:ins>
            <w:ins w:id="499" w:author="IBM_User" w:date="2004-03-08T15:13:00Z">
              <w:r>
                <w:rPr>
                  <w:rStyle w:val="IndexLink"/>
                  <w:rFonts w:eastAsia="SimSun;宋体" w:cs="Times New Roman" w:ascii="Times New Roman" w:hAnsi="Times New Roman"/>
                  <w:kern w:val="0"/>
                  <w:sz w:val="24"/>
                  <w:szCs w:val="24"/>
                  <w:lang w:val="en-US" w:eastAsia="en-US"/>
                </w:rPr>
                <w:tab/>
              </w:r>
            </w:ins>
            <w:ins w:id="500" w:author="IBM_User" w:date="2004-03-08T15:13:00Z">
              <w:r>
                <w:rPr>
                  <w:rStyle w:val="IndexLink"/>
                </w:rPr>
                <w:t>INT_BSBOFFERVALUEDISCOUNT_TEMP</w:t>
                <w:tab/>
                <w:t>87</w:t>
              </w:r>
            </w:ins>
          </w:hyperlink>
        </w:p>
        <w:p>
          <w:pPr>
            <w:pStyle w:val="Contents3"/>
            <w:rPr>
              <w:rFonts w:ascii="Times New Roman" w:hAnsi="Times New Roman" w:eastAsia="SimSun;宋体" w:cs="Times New Roman"/>
              <w:kern w:val="0"/>
              <w:sz w:val="24"/>
              <w:szCs w:val="24"/>
              <w:lang w:val="en-US" w:eastAsia="en-US"/>
              <w:ins w:id="505" w:author="IBM_User" w:date="2004-03-08T15:13:00Z"/>
            </w:rPr>
          </w:pPr>
          <w:hyperlink w:anchor="__RefHeading___Toc66522361">
            <w:ins w:id="502" w:author="IBM_User" w:date="2004-03-08T15:13:00Z">
              <w:r>
                <w:rPr>
                  <w:rStyle w:val="IndexLink"/>
                </w:rPr>
                <w:t>12.1.6</w:t>
              </w:r>
            </w:ins>
            <w:ins w:id="503" w:author="IBM_User" w:date="2004-03-08T15:13:00Z">
              <w:r>
                <w:rPr>
                  <w:rStyle w:val="IndexLink"/>
                  <w:rFonts w:eastAsia="SimSun;宋体" w:cs="Times New Roman" w:ascii="Times New Roman" w:hAnsi="Times New Roman"/>
                  <w:kern w:val="0"/>
                  <w:sz w:val="24"/>
                  <w:szCs w:val="24"/>
                  <w:lang w:val="en-US" w:eastAsia="en-US"/>
                </w:rPr>
                <w:tab/>
              </w:r>
            </w:ins>
            <w:ins w:id="504" w:author="IBM_User" w:date="2004-03-08T15:13:00Z">
              <w:r>
                <w:rPr>
                  <w:rStyle w:val="IndexLink"/>
                </w:rPr>
                <w:t>INT_BSBOFFERSALESCHNRULE_TEMP</w:t>
                <w:tab/>
                <w:t>88</w:t>
              </w:r>
            </w:ins>
          </w:hyperlink>
        </w:p>
        <w:p>
          <w:pPr>
            <w:pStyle w:val="Contents3"/>
            <w:rPr>
              <w:rFonts w:ascii="Times New Roman" w:hAnsi="Times New Roman" w:eastAsia="SimSun;宋体" w:cs="Times New Roman"/>
              <w:kern w:val="0"/>
              <w:sz w:val="24"/>
              <w:szCs w:val="24"/>
              <w:lang w:val="en-US" w:eastAsia="en-US"/>
              <w:ins w:id="509" w:author="IBM_User" w:date="2004-03-08T15:13:00Z"/>
            </w:rPr>
          </w:pPr>
          <w:hyperlink w:anchor="__RefHeading___Toc66522362">
            <w:ins w:id="506" w:author="IBM_User" w:date="2004-03-08T15:13:00Z">
              <w:r>
                <w:rPr>
                  <w:rStyle w:val="IndexLink"/>
                </w:rPr>
                <w:t>12.1.7</w:t>
              </w:r>
            </w:ins>
            <w:ins w:id="507" w:author="IBM_User" w:date="2004-03-08T15:13:00Z">
              <w:r>
                <w:rPr>
                  <w:rStyle w:val="IndexLink"/>
                  <w:rFonts w:eastAsia="SimSun;宋体" w:cs="Times New Roman" w:ascii="Times New Roman" w:hAnsi="Times New Roman"/>
                  <w:kern w:val="0"/>
                  <w:sz w:val="24"/>
                  <w:szCs w:val="24"/>
                  <w:lang w:val="en-US" w:eastAsia="en-US"/>
                </w:rPr>
                <w:tab/>
              </w:r>
            </w:ins>
            <w:ins w:id="508" w:author="IBM_User" w:date="2004-03-08T15:13:00Z">
              <w:r>
                <w:rPr>
                  <w:rStyle w:val="IndexLink"/>
                </w:rPr>
                <w:t>INT_BSBOFFERCSRROLERULE_TEMP</w:t>
                <w:tab/>
                <w:t>88</w:t>
              </w:r>
            </w:ins>
          </w:hyperlink>
        </w:p>
        <w:p>
          <w:pPr>
            <w:pStyle w:val="Contents3"/>
            <w:rPr>
              <w:rFonts w:ascii="Times New Roman" w:hAnsi="Times New Roman" w:eastAsia="SimSun;宋体" w:cs="Times New Roman"/>
              <w:kern w:val="0"/>
              <w:sz w:val="24"/>
              <w:szCs w:val="24"/>
              <w:lang w:val="en-US" w:eastAsia="en-US"/>
              <w:ins w:id="513" w:author="IBM_User" w:date="2004-03-08T15:13:00Z"/>
            </w:rPr>
          </w:pPr>
          <w:hyperlink w:anchor="__RefHeading___Toc66522363">
            <w:ins w:id="510" w:author="IBM_User" w:date="2004-03-08T15:13:00Z">
              <w:r>
                <w:rPr>
                  <w:rStyle w:val="IndexLink"/>
                </w:rPr>
                <w:t>12.1.8</w:t>
              </w:r>
            </w:ins>
            <w:ins w:id="511" w:author="IBM_User" w:date="2004-03-08T15:13:00Z">
              <w:r>
                <w:rPr>
                  <w:rStyle w:val="IndexLink"/>
                  <w:rFonts w:eastAsia="SimSun;宋体" w:cs="Times New Roman" w:ascii="Times New Roman" w:hAnsi="Times New Roman"/>
                  <w:kern w:val="0"/>
                  <w:sz w:val="24"/>
                  <w:szCs w:val="24"/>
                  <w:lang w:val="en-US" w:eastAsia="en-US"/>
                </w:rPr>
                <w:tab/>
              </w:r>
            </w:ins>
            <w:ins w:id="512" w:author="IBM_User" w:date="2004-03-08T15:13:00Z">
              <w:r>
                <w:rPr>
                  <w:rStyle w:val="IndexLink"/>
                </w:rPr>
                <w:t>INT_BSBOFFERRETAILERRULE_TEMP</w:t>
                <w:tab/>
                <w:t>89</w:t>
              </w:r>
            </w:ins>
          </w:hyperlink>
        </w:p>
        <w:p>
          <w:pPr>
            <w:pStyle w:val="Contents3"/>
            <w:rPr>
              <w:rFonts w:ascii="Times New Roman" w:hAnsi="Times New Roman" w:eastAsia="SimSun;宋体" w:cs="Times New Roman"/>
              <w:kern w:val="0"/>
              <w:sz w:val="24"/>
              <w:szCs w:val="24"/>
              <w:lang w:val="en-US" w:eastAsia="en-US"/>
              <w:ins w:id="517" w:author="IBM_User" w:date="2004-03-08T15:13:00Z"/>
            </w:rPr>
          </w:pPr>
          <w:hyperlink w:anchor="__RefHeading___Toc66522364">
            <w:ins w:id="514" w:author="IBM_User" w:date="2004-03-08T15:13:00Z">
              <w:r>
                <w:rPr>
                  <w:rStyle w:val="IndexLink"/>
                </w:rPr>
                <w:t>12.1.9</w:t>
              </w:r>
            </w:ins>
            <w:ins w:id="515" w:author="IBM_User" w:date="2004-03-08T15:13:00Z">
              <w:r>
                <w:rPr>
                  <w:rStyle w:val="IndexLink"/>
                  <w:rFonts w:eastAsia="SimSun;宋体" w:cs="Times New Roman" w:ascii="Times New Roman" w:hAnsi="Times New Roman"/>
                  <w:kern w:val="0"/>
                  <w:sz w:val="24"/>
                  <w:szCs w:val="24"/>
                  <w:lang w:val="en-US" w:eastAsia="en-US"/>
                </w:rPr>
                <w:tab/>
              </w:r>
            </w:ins>
            <w:ins w:id="516" w:author="IBM_User" w:date="2004-03-08T15:13:00Z">
              <w:r>
                <w:rPr>
                  <w:rStyle w:val="IndexLink"/>
                </w:rPr>
                <w:t>INT_BSBOFFERCOUNTRYRULE_TEMP</w:t>
                <w:tab/>
                <w:t>89</w:t>
              </w:r>
            </w:ins>
          </w:hyperlink>
        </w:p>
        <w:p>
          <w:pPr>
            <w:pStyle w:val="Contents3"/>
            <w:rPr>
              <w:rFonts w:ascii="Times New Roman" w:hAnsi="Times New Roman" w:eastAsia="SimSun;宋体" w:cs="Times New Roman"/>
              <w:kern w:val="0"/>
              <w:sz w:val="24"/>
              <w:szCs w:val="24"/>
              <w:lang w:val="en-US" w:eastAsia="en-US"/>
              <w:ins w:id="521" w:author="IBM_User" w:date="2004-03-08T15:13:00Z"/>
            </w:rPr>
          </w:pPr>
          <w:hyperlink w:anchor="__RefHeading___Toc66522365">
            <w:ins w:id="518" w:author="IBM_User" w:date="2004-03-08T15:13:00Z">
              <w:r>
                <w:rPr>
                  <w:rStyle w:val="IndexLink"/>
                </w:rPr>
                <w:t>12.1.10</w:t>
              </w:r>
            </w:ins>
            <w:ins w:id="519" w:author="IBM_User" w:date="2004-03-08T15:13:00Z">
              <w:r>
                <w:rPr>
                  <w:rStyle w:val="IndexLink"/>
                  <w:rFonts w:eastAsia="SimSun;宋体" w:cs="Times New Roman" w:ascii="Times New Roman" w:hAnsi="Times New Roman"/>
                  <w:kern w:val="0"/>
                  <w:sz w:val="24"/>
                  <w:szCs w:val="24"/>
                  <w:lang w:val="en-US" w:eastAsia="en-US"/>
                </w:rPr>
                <w:tab/>
              </w:r>
            </w:ins>
            <w:ins w:id="520" w:author="IBM_User" w:date="2004-03-08T15:13:00Z">
              <w:r>
                <w:rPr>
                  <w:rStyle w:val="IndexLink"/>
                </w:rPr>
                <w:t>INT_BSBOFFERBUNDLE_TEMP</w:t>
                <w:tab/>
                <w:t>90</w:t>
              </w:r>
            </w:ins>
          </w:hyperlink>
        </w:p>
        <w:p>
          <w:pPr>
            <w:pStyle w:val="Contents3"/>
            <w:rPr>
              <w:rFonts w:ascii="Times New Roman" w:hAnsi="Times New Roman" w:eastAsia="SimSun;宋体" w:cs="Times New Roman"/>
              <w:kern w:val="0"/>
              <w:sz w:val="24"/>
              <w:szCs w:val="24"/>
              <w:lang w:val="en-US" w:eastAsia="en-US"/>
              <w:ins w:id="525" w:author="IBM_User" w:date="2004-03-08T15:13:00Z"/>
            </w:rPr>
          </w:pPr>
          <w:hyperlink w:anchor="__RefHeading___Toc66522366">
            <w:ins w:id="522" w:author="IBM_User" w:date="2004-03-08T15:13:00Z">
              <w:r>
                <w:rPr>
                  <w:rStyle w:val="IndexLink"/>
                </w:rPr>
                <w:t>12.1.11</w:t>
              </w:r>
            </w:ins>
            <w:ins w:id="523" w:author="IBM_User" w:date="2004-03-08T15:13:00Z">
              <w:r>
                <w:rPr>
                  <w:rStyle w:val="IndexLink"/>
                  <w:rFonts w:eastAsia="SimSun;宋体" w:cs="Times New Roman" w:ascii="Times New Roman" w:hAnsi="Times New Roman"/>
                  <w:kern w:val="0"/>
                  <w:sz w:val="24"/>
                  <w:szCs w:val="24"/>
                  <w:lang w:val="en-US" w:eastAsia="en-US"/>
                </w:rPr>
                <w:tab/>
              </w:r>
            </w:ins>
            <w:ins w:id="524" w:author="IBM_User" w:date="2004-03-08T15:13:00Z">
              <w:r>
                <w:rPr>
                  <w:rStyle w:val="IndexLink"/>
                </w:rPr>
                <w:t>INT_BSBOFFERTOBUNDLE_TEMP</w:t>
                <w:tab/>
                <w:t>90</w:t>
              </w:r>
            </w:ins>
          </w:hyperlink>
        </w:p>
        <w:p>
          <w:pPr>
            <w:pStyle w:val="Contents3"/>
            <w:rPr>
              <w:rFonts w:ascii="Times New Roman" w:hAnsi="Times New Roman" w:eastAsia="SimSun;宋体" w:cs="Times New Roman"/>
              <w:kern w:val="0"/>
              <w:sz w:val="24"/>
              <w:szCs w:val="24"/>
              <w:lang w:val="en-US" w:eastAsia="en-US"/>
              <w:ins w:id="529" w:author="IBM_User" w:date="2004-03-08T15:13:00Z"/>
            </w:rPr>
          </w:pPr>
          <w:hyperlink w:anchor="__RefHeading___Toc66522367">
            <w:ins w:id="526" w:author="IBM_User" w:date="2004-03-08T15:13:00Z">
              <w:r>
                <w:rPr>
                  <w:rStyle w:val="IndexLink"/>
                </w:rPr>
                <w:t>12.1.12</w:t>
              </w:r>
            </w:ins>
            <w:ins w:id="527" w:author="IBM_User" w:date="2004-03-08T15:13:00Z">
              <w:r>
                <w:rPr>
                  <w:rStyle w:val="IndexLink"/>
                  <w:rFonts w:eastAsia="SimSun;宋体" w:cs="Times New Roman" w:ascii="Times New Roman" w:hAnsi="Times New Roman"/>
                  <w:kern w:val="0"/>
                  <w:sz w:val="24"/>
                  <w:szCs w:val="24"/>
                  <w:lang w:val="en-US" w:eastAsia="en-US"/>
                </w:rPr>
                <w:tab/>
              </w:r>
            </w:ins>
            <w:ins w:id="528" w:author="IBM_User" w:date="2004-03-08T15:13:00Z">
              <w:r>
                <w:rPr>
                  <w:rStyle w:val="IndexLink"/>
                </w:rPr>
                <w:t>INT_BSBOFFERTOOFFERTYPE_TEMP</w:t>
                <w:tab/>
                <w:t>92</w:t>
              </w:r>
            </w:ins>
          </w:hyperlink>
        </w:p>
        <w:p>
          <w:pPr>
            <w:pStyle w:val="Contents3"/>
            <w:rPr>
              <w:rFonts w:ascii="Times New Roman" w:hAnsi="Times New Roman" w:eastAsia="SimSun;宋体" w:cs="Times New Roman"/>
              <w:kern w:val="0"/>
              <w:sz w:val="24"/>
              <w:szCs w:val="24"/>
              <w:lang w:val="en-US" w:eastAsia="en-US"/>
              <w:ins w:id="533" w:author="IBM_User" w:date="2004-03-08T15:13:00Z"/>
            </w:rPr>
          </w:pPr>
          <w:hyperlink w:anchor="__RefHeading___Toc66522368">
            <w:ins w:id="530" w:author="IBM_User" w:date="2004-03-08T15:13:00Z">
              <w:r>
                <w:rPr>
                  <w:rStyle w:val="IndexLink"/>
                </w:rPr>
                <w:t>12.1.13</w:t>
              </w:r>
            </w:ins>
            <w:ins w:id="531" w:author="IBM_User" w:date="2004-03-08T15:13:00Z">
              <w:r>
                <w:rPr>
                  <w:rStyle w:val="IndexLink"/>
                  <w:rFonts w:eastAsia="SimSun;宋体" w:cs="Times New Roman" w:ascii="Times New Roman" w:hAnsi="Times New Roman"/>
                  <w:kern w:val="0"/>
                  <w:sz w:val="24"/>
                  <w:szCs w:val="24"/>
                  <w:lang w:val="en-US" w:eastAsia="en-US"/>
                </w:rPr>
                <w:tab/>
              </w:r>
            </w:ins>
            <w:ins w:id="532" w:author="IBM_User" w:date="2004-03-08T15:13:00Z">
              <w:r>
                <w:rPr>
                  <w:rStyle w:val="IndexLink"/>
                </w:rPr>
                <w:t>INT_BSBOFFERTOOFFERRULE_TEMP</w:t>
                <w:tab/>
                <w:t>92</w:t>
              </w:r>
            </w:ins>
          </w:hyperlink>
        </w:p>
        <w:p>
          <w:pPr>
            <w:pStyle w:val="Contents3"/>
            <w:rPr>
              <w:rFonts w:ascii="Times New Roman" w:hAnsi="Times New Roman" w:eastAsia="SimSun;宋体" w:cs="Times New Roman"/>
              <w:kern w:val="0"/>
              <w:sz w:val="24"/>
              <w:szCs w:val="24"/>
              <w:lang w:val="en-US" w:eastAsia="en-US"/>
              <w:ins w:id="537" w:author="IBM_User" w:date="2004-03-08T15:13:00Z"/>
            </w:rPr>
          </w:pPr>
          <w:hyperlink w:anchor="__RefHeading___Toc66522369">
            <w:ins w:id="534" w:author="IBM_User" w:date="2004-03-08T15:13:00Z">
              <w:r>
                <w:rPr>
                  <w:rStyle w:val="IndexLink"/>
                </w:rPr>
                <w:t>12.1.14</w:t>
              </w:r>
            </w:ins>
            <w:ins w:id="535" w:author="IBM_User" w:date="2004-03-08T15:13:00Z">
              <w:r>
                <w:rPr>
                  <w:rStyle w:val="IndexLink"/>
                  <w:rFonts w:eastAsia="SimSun;宋体" w:cs="Times New Roman" w:ascii="Times New Roman" w:hAnsi="Times New Roman"/>
                  <w:kern w:val="0"/>
                  <w:sz w:val="24"/>
                  <w:szCs w:val="24"/>
                  <w:lang w:val="en-US" w:eastAsia="en-US"/>
                </w:rPr>
                <w:tab/>
              </w:r>
            </w:ins>
            <w:ins w:id="536" w:author="IBM_User" w:date="2004-03-08T15:13:00Z">
              <w:r>
                <w:rPr>
                  <w:rStyle w:val="IndexLink"/>
                </w:rPr>
                <w:t>INT_BSBOFFERPRODUCTRULE_TEMP</w:t>
                <w:tab/>
                <w:t>93</w:t>
              </w:r>
            </w:ins>
          </w:hyperlink>
        </w:p>
        <w:p>
          <w:pPr>
            <w:pStyle w:val="Contents3"/>
            <w:rPr>
              <w:rFonts w:ascii="Times New Roman" w:hAnsi="Times New Roman" w:eastAsia="SimSun;宋体" w:cs="Times New Roman"/>
              <w:kern w:val="0"/>
              <w:sz w:val="24"/>
              <w:szCs w:val="24"/>
              <w:lang w:val="en-US" w:eastAsia="en-US"/>
              <w:ins w:id="541" w:author="IBM_User" w:date="2004-03-08T15:13:00Z"/>
            </w:rPr>
          </w:pPr>
          <w:hyperlink w:anchor="__RefHeading___Toc66522370">
            <w:ins w:id="538" w:author="IBM_User" w:date="2004-03-08T15:13:00Z">
              <w:r>
                <w:rPr>
                  <w:rStyle w:val="IndexLink"/>
                </w:rPr>
                <w:t>12.1.15</w:t>
              </w:r>
            </w:ins>
            <w:ins w:id="539" w:author="IBM_User" w:date="2004-03-08T15:13:00Z">
              <w:r>
                <w:rPr>
                  <w:rStyle w:val="IndexLink"/>
                  <w:rFonts w:eastAsia="SimSun;宋体" w:cs="Times New Roman" w:ascii="Times New Roman" w:hAnsi="Times New Roman"/>
                  <w:kern w:val="0"/>
                  <w:sz w:val="24"/>
                  <w:szCs w:val="24"/>
                  <w:lang w:val="en-US" w:eastAsia="en-US"/>
                </w:rPr>
                <w:tab/>
              </w:r>
            </w:ins>
            <w:ins w:id="540" w:author="IBM_User" w:date="2004-03-08T15:13:00Z">
              <w:r>
                <w:rPr>
                  <w:rStyle w:val="IndexLink"/>
                </w:rPr>
                <w:t>INT_BSBOFFERTORULESET_TEMP</w:t>
                <w:tab/>
                <w:t>94</w:t>
              </w:r>
            </w:ins>
          </w:hyperlink>
        </w:p>
        <w:p>
          <w:pPr>
            <w:pStyle w:val="Contents3"/>
            <w:rPr>
              <w:rFonts w:ascii="Times New Roman" w:hAnsi="Times New Roman" w:eastAsia="SimSun;宋体" w:cs="Times New Roman"/>
              <w:kern w:val="0"/>
              <w:sz w:val="24"/>
              <w:szCs w:val="24"/>
              <w:lang w:val="en-US" w:eastAsia="en-US"/>
              <w:ins w:id="545" w:author="IBM_User" w:date="2004-03-08T15:13:00Z"/>
            </w:rPr>
          </w:pPr>
          <w:hyperlink w:anchor="__RefHeading___Toc66522371">
            <w:ins w:id="542" w:author="IBM_User" w:date="2004-03-08T15:13:00Z">
              <w:r>
                <w:rPr>
                  <w:rStyle w:val="IndexLink"/>
                </w:rPr>
                <w:t>12.1.16</w:t>
              </w:r>
            </w:ins>
            <w:ins w:id="543" w:author="IBM_User" w:date="2004-03-08T15:13:00Z">
              <w:r>
                <w:rPr>
                  <w:rStyle w:val="IndexLink"/>
                  <w:rFonts w:eastAsia="SimSun;宋体" w:cs="Times New Roman" w:ascii="Times New Roman" w:hAnsi="Times New Roman"/>
                  <w:kern w:val="0"/>
                  <w:sz w:val="24"/>
                  <w:szCs w:val="24"/>
                  <w:lang w:val="en-US" w:eastAsia="en-US"/>
                </w:rPr>
                <w:tab/>
              </w:r>
            </w:ins>
            <w:ins w:id="544" w:author="IBM_User" w:date="2004-03-08T15:13:00Z">
              <w:r>
                <w:rPr>
                  <w:rStyle w:val="IndexLink"/>
                </w:rPr>
                <w:t>INT_BSBOFFERTOREPREASON_TEMP</w:t>
                <w:tab/>
                <w:t>94</w:t>
              </w:r>
            </w:ins>
          </w:hyperlink>
        </w:p>
        <w:p>
          <w:pPr>
            <w:pStyle w:val="Contents3"/>
            <w:rPr>
              <w:rFonts w:ascii="Times New Roman" w:hAnsi="Times New Roman" w:eastAsia="SimSun;宋体" w:cs="Times New Roman"/>
              <w:kern w:val="0"/>
              <w:sz w:val="24"/>
              <w:szCs w:val="24"/>
              <w:lang w:val="en-US" w:eastAsia="en-US"/>
              <w:ins w:id="549" w:author="IBM_User" w:date="2004-03-08T15:13:00Z"/>
            </w:rPr>
          </w:pPr>
          <w:hyperlink w:anchor="__RefHeading___Toc66522372">
            <w:ins w:id="546" w:author="IBM_User" w:date="2004-03-08T15:13:00Z">
              <w:r>
                <w:rPr>
                  <w:rStyle w:val="IndexLink"/>
                </w:rPr>
                <w:t>12.1.17</w:t>
              </w:r>
            </w:ins>
            <w:ins w:id="547" w:author="IBM_User" w:date="2004-03-08T15:13:00Z">
              <w:r>
                <w:rPr>
                  <w:rStyle w:val="IndexLink"/>
                  <w:rFonts w:eastAsia="SimSun;宋体" w:cs="Times New Roman" w:ascii="Times New Roman" w:hAnsi="Times New Roman"/>
                  <w:kern w:val="0"/>
                  <w:sz w:val="24"/>
                  <w:szCs w:val="24"/>
                  <w:lang w:val="en-US" w:eastAsia="en-US"/>
                </w:rPr>
                <w:tab/>
              </w:r>
            </w:ins>
            <w:ins w:id="548" w:author="IBM_User" w:date="2004-03-08T15:13:00Z">
              <w:r>
                <w:rPr>
                  <w:rStyle w:val="IndexLink"/>
                </w:rPr>
                <w:t>INT_BSBCORRESPTEMPLATE_TEMP</w:t>
                <w:tab/>
                <w:t>94</w:t>
              </w:r>
            </w:ins>
          </w:hyperlink>
        </w:p>
        <w:p>
          <w:pPr>
            <w:pStyle w:val="Contents3"/>
            <w:rPr>
              <w:rFonts w:ascii="Times New Roman" w:hAnsi="Times New Roman" w:eastAsia="SimSun;宋体" w:cs="Times New Roman"/>
              <w:kern w:val="0"/>
              <w:sz w:val="24"/>
              <w:szCs w:val="24"/>
              <w:lang w:val="en-US" w:eastAsia="en-US"/>
              <w:ins w:id="553" w:author="IBM_User" w:date="2004-03-08T15:13:00Z"/>
            </w:rPr>
          </w:pPr>
          <w:hyperlink w:anchor="__RefHeading___Toc66522373">
            <w:ins w:id="550" w:author="IBM_User" w:date="2004-03-08T15:13:00Z">
              <w:r>
                <w:rPr>
                  <w:rStyle w:val="IndexLink"/>
                </w:rPr>
                <w:t>12.1.18</w:t>
              </w:r>
            </w:ins>
            <w:ins w:id="551" w:author="IBM_User" w:date="2004-03-08T15:13:00Z">
              <w:r>
                <w:rPr>
                  <w:rStyle w:val="IndexLink"/>
                  <w:rFonts w:eastAsia="SimSun;宋体" w:cs="Times New Roman" w:ascii="Times New Roman" w:hAnsi="Times New Roman"/>
                  <w:kern w:val="0"/>
                  <w:sz w:val="24"/>
                  <w:szCs w:val="24"/>
                  <w:lang w:val="en-US" w:eastAsia="en-US"/>
                </w:rPr>
                <w:tab/>
              </w:r>
            </w:ins>
            <w:ins w:id="552" w:author="IBM_User" w:date="2004-03-08T15:13:00Z">
              <w:r>
                <w:rPr>
                  <w:rStyle w:val="IndexLink"/>
                </w:rPr>
                <w:t>INT_BSBCORRESPCHANNEL_TEMP</w:t>
                <w:tab/>
                <w:t>95</w:t>
              </w:r>
            </w:ins>
          </w:hyperlink>
        </w:p>
        <w:p>
          <w:pPr>
            <w:pStyle w:val="Contents3"/>
            <w:rPr>
              <w:rFonts w:ascii="Times New Roman" w:hAnsi="Times New Roman" w:eastAsia="SimSun;宋体" w:cs="Times New Roman"/>
              <w:kern w:val="0"/>
              <w:sz w:val="24"/>
              <w:szCs w:val="24"/>
              <w:lang w:val="en-US" w:eastAsia="en-US"/>
              <w:ins w:id="557" w:author="IBM_User" w:date="2004-03-08T15:13:00Z"/>
            </w:rPr>
          </w:pPr>
          <w:hyperlink w:anchor="__RefHeading___Toc66522374">
            <w:ins w:id="554" w:author="IBM_User" w:date="2004-03-08T15:13:00Z">
              <w:r>
                <w:rPr>
                  <w:rStyle w:val="IndexLink"/>
                </w:rPr>
                <w:t>12.1.19</w:t>
              </w:r>
            </w:ins>
            <w:ins w:id="555" w:author="IBM_User" w:date="2004-03-08T15:13:00Z">
              <w:r>
                <w:rPr>
                  <w:rStyle w:val="IndexLink"/>
                  <w:rFonts w:eastAsia="SimSun;宋体" w:cs="Times New Roman" w:ascii="Times New Roman" w:hAnsi="Times New Roman"/>
                  <w:kern w:val="0"/>
                  <w:sz w:val="24"/>
                  <w:szCs w:val="24"/>
                  <w:lang w:val="en-US" w:eastAsia="en-US"/>
                </w:rPr>
                <w:tab/>
              </w:r>
            </w:ins>
            <w:ins w:id="556" w:author="IBM_User" w:date="2004-03-08T15:13:00Z">
              <w:r>
                <w:rPr>
                  <w:rStyle w:val="IndexLink"/>
                </w:rPr>
                <w:t>INT_ BSBCORRESPTEMPLVERSION_TEMP</w:t>
                <w:tab/>
                <w:t>95</w:t>
              </w:r>
            </w:ins>
          </w:hyperlink>
        </w:p>
        <w:p>
          <w:pPr>
            <w:pStyle w:val="Contents3"/>
            <w:rPr>
              <w:rFonts w:ascii="Times New Roman" w:hAnsi="Times New Roman" w:eastAsia="SimSun;宋体" w:cs="Times New Roman"/>
              <w:kern w:val="0"/>
              <w:sz w:val="24"/>
              <w:szCs w:val="24"/>
              <w:lang w:val="en-US" w:eastAsia="en-US"/>
              <w:ins w:id="561" w:author="IBM_User" w:date="2004-03-08T15:13:00Z"/>
            </w:rPr>
          </w:pPr>
          <w:hyperlink w:anchor="__RefHeading___Toc66522375">
            <w:ins w:id="558" w:author="IBM_User" w:date="2004-03-08T15:13:00Z">
              <w:r>
                <w:rPr>
                  <w:rStyle w:val="IndexLink"/>
                </w:rPr>
                <w:t>12.1.20</w:t>
              </w:r>
            </w:ins>
            <w:ins w:id="559" w:author="IBM_User" w:date="2004-03-08T15:13:00Z">
              <w:r>
                <w:rPr>
                  <w:rStyle w:val="IndexLink"/>
                  <w:rFonts w:eastAsia="SimSun;宋体" w:cs="Times New Roman" w:ascii="Times New Roman" w:hAnsi="Times New Roman"/>
                  <w:kern w:val="0"/>
                  <w:sz w:val="24"/>
                  <w:szCs w:val="24"/>
                  <w:lang w:val="en-US" w:eastAsia="en-US"/>
                </w:rPr>
                <w:tab/>
              </w:r>
            </w:ins>
            <w:ins w:id="560" w:author="IBM_User" w:date="2004-03-08T15:13:00Z">
              <w:r>
                <w:rPr>
                  <w:rStyle w:val="IndexLink"/>
                </w:rPr>
                <w:t>INT_ BSBCORRTEMPLTOREASON_TEMP</w:t>
                <w:tab/>
                <w:t>95</w:t>
              </w:r>
            </w:ins>
          </w:hyperlink>
        </w:p>
        <w:p>
          <w:pPr>
            <w:pStyle w:val="Contents3"/>
            <w:rPr>
              <w:rFonts w:ascii="Times New Roman" w:hAnsi="Times New Roman" w:eastAsia="SimSun;宋体" w:cs="Times New Roman"/>
              <w:kern w:val="0"/>
              <w:sz w:val="24"/>
              <w:szCs w:val="24"/>
              <w:lang w:val="en-US" w:eastAsia="en-US"/>
              <w:ins w:id="565" w:author="IBM_User" w:date="2004-03-08T15:13:00Z"/>
            </w:rPr>
          </w:pPr>
          <w:hyperlink w:anchor="__RefHeading___Toc66522376">
            <w:ins w:id="562" w:author="IBM_User" w:date="2004-03-08T15:13:00Z">
              <w:r>
                <w:rPr>
                  <w:rStyle w:val="IndexLink"/>
                </w:rPr>
                <w:t>12.1.21</w:t>
              </w:r>
            </w:ins>
            <w:ins w:id="563" w:author="IBM_User" w:date="2004-03-08T15:13:00Z">
              <w:r>
                <w:rPr>
                  <w:rStyle w:val="IndexLink"/>
                  <w:rFonts w:eastAsia="SimSun;宋体" w:cs="Times New Roman" w:ascii="Times New Roman" w:hAnsi="Times New Roman"/>
                  <w:kern w:val="0"/>
                  <w:sz w:val="24"/>
                  <w:szCs w:val="24"/>
                  <w:lang w:val="en-US" w:eastAsia="en-US"/>
                </w:rPr>
                <w:tab/>
              </w:r>
            </w:ins>
            <w:ins w:id="564" w:author="IBM_User" w:date="2004-03-08T15:13:00Z">
              <w:r>
                <w:rPr>
                  <w:rStyle w:val="IndexLink"/>
                </w:rPr>
                <w:t>INT_BSBCORRESPTEMPLTOROLE_TEMP</w:t>
                <w:tab/>
                <w:t>96</w:t>
              </w:r>
            </w:ins>
          </w:hyperlink>
        </w:p>
        <w:p>
          <w:pPr>
            <w:pStyle w:val="Contents3"/>
            <w:rPr>
              <w:rFonts w:ascii="Times New Roman" w:hAnsi="Times New Roman" w:eastAsia="SimSun;宋体" w:cs="Times New Roman"/>
              <w:kern w:val="0"/>
              <w:sz w:val="24"/>
              <w:szCs w:val="24"/>
              <w:lang w:val="en-US" w:eastAsia="en-US"/>
              <w:ins w:id="569" w:author="IBM_User" w:date="2004-03-08T15:13:00Z"/>
            </w:rPr>
          </w:pPr>
          <w:hyperlink w:anchor="__RefHeading___Toc66522377">
            <w:ins w:id="566" w:author="IBM_User" w:date="2004-03-08T15:13:00Z">
              <w:r>
                <w:rPr>
                  <w:rStyle w:val="IndexLink"/>
                </w:rPr>
                <w:t>12.1.22</w:t>
              </w:r>
            </w:ins>
            <w:ins w:id="567" w:author="IBM_User" w:date="2004-03-08T15:13:00Z">
              <w:r>
                <w:rPr>
                  <w:rStyle w:val="IndexLink"/>
                  <w:rFonts w:eastAsia="SimSun;宋体" w:cs="Times New Roman" w:ascii="Times New Roman" w:hAnsi="Times New Roman"/>
                  <w:kern w:val="0"/>
                  <w:sz w:val="24"/>
                  <w:szCs w:val="24"/>
                  <w:lang w:val="en-US" w:eastAsia="en-US"/>
                </w:rPr>
                <w:tab/>
              </w:r>
            </w:ins>
            <w:ins w:id="568" w:author="IBM_User" w:date="2004-03-08T15:13:00Z">
              <w:r>
                <w:rPr>
                  <w:rStyle w:val="IndexLink"/>
                </w:rPr>
                <w:t>INT_BSBCORRESPSUBJECTAREA_TEMP</w:t>
                <w:tab/>
                <w:t>96</w:t>
              </w:r>
            </w:ins>
          </w:hyperlink>
        </w:p>
        <w:p>
          <w:pPr>
            <w:pStyle w:val="Contents1"/>
            <w:rPr>
              <w:rFonts w:ascii="Times New Roman" w:hAnsi="Times New Roman" w:eastAsia="SimSun;宋体" w:cs="Times New Roman"/>
              <w:caps w:val="false"/>
              <w:smallCaps w:val="false"/>
              <w:kern w:val="0"/>
              <w:sz w:val="24"/>
              <w:lang w:val="en-US" w:eastAsia="en-US"/>
              <w:ins w:id="571" w:author="IBM_User" w:date="2004-03-08T15:13:00Z"/>
            </w:rPr>
          </w:pPr>
          <w:hyperlink w:anchor="__RefHeading___Toc66522378">
            <w:ins w:id="570" w:author="IBM_User" w:date="2004-03-08T15:13:00Z">
              <w:r>
                <w:rPr>
                  <w:rStyle w:val="IndexLink"/>
                </w:rPr>
                <w:t>Appendix B – Backup Tables</w:t>
                <w:tab/>
                <w:t>97</w:t>
              </w:r>
            </w:ins>
          </w:hyperlink>
        </w:p>
        <w:p>
          <w:pPr>
            <w:pStyle w:val="Contents2"/>
            <w:rPr>
              <w:rFonts w:ascii="Times New Roman" w:hAnsi="Times New Roman" w:eastAsia="SimSun;宋体" w:cs="Times New Roman"/>
              <w:kern w:val="0"/>
              <w:sz w:val="24"/>
              <w:szCs w:val="24"/>
              <w:lang w:val="en-US" w:eastAsia="en-US"/>
              <w:ins w:id="575" w:author="IBM_User" w:date="2004-03-08T15:13:00Z"/>
            </w:rPr>
          </w:pPr>
          <w:hyperlink w:anchor="__RefHeading___Toc66522379">
            <w:ins w:id="572" w:author="IBM_User" w:date="2004-03-08T15:13:00Z">
              <w:r>
                <w:rPr>
                  <w:rStyle w:val="IndexLink"/>
                </w:rPr>
                <w:t>12.2</w:t>
              </w:r>
            </w:ins>
            <w:ins w:id="573" w:author="IBM_User" w:date="2004-03-08T15:13:00Z">
              <w:r>
                <w:rPr>
                  <w:rStyle w:val="IndexLink"/>
                  <w:rFonts w:eastAsia="SimSun;宋体" w:cs="Times New Roman" w:ascii="Times New Roman" w:hAnsi="Times New Roman"/>
                  <w:kern w:val="0"/>
                  <w:sz w:val="24"/>
                  <w:szCs w:val="24"/>
                  <w:lang w:val="en-US" w:eastAsia="en-US"/>
                </w:rPr>
                <w:tab/>
              </w:r>
            </w:ins>
            <w:ins w:id="574" w:author="IBM_User" w:date="2004-03-08T15:13:00Z">
              <w:r>
                <w:rPr>
                  <w:rStyle w:val="IndexLink"/>
                </w:rPr>
                <w:t>Detailed Backup Table Definition</w:t>
                <w:tab/>
                <w:t>97</w:t>
              </w:r>
            </w:ins>
          </w:hyperlink>
        </w:p>
        <w:p>
          <w:pPr>
            <w:pStyle w:val="Contents3"/>
            <w:rPr>
              <w:rFonts w:ascii="Times New Roman" w:hAnsi="Times New Roman" w:eastAsia="SimSun;宋体" w:cs="Times New Roman"/>
              <w:kern w:val="0"/>
              <w:sz w:val="24"/>
              <w:szCs w:val="24"/>
              <w:lang w:val="en-US" w:eastAsia="en-US"/>
              <w:ins w:id="579" w:author="IBM_User" w:date="2004-03-08T15:13:00Z"/>
            </w:rPr>
          </w:pPr>
          <w:hyperlink w:anchor="__RefHeading___Toc66522380">
            <w:ins w:id="576" w:author="IBM_User" w:date="2004-03-08T15:13:00Z">
              <w:r>
                <w:rPr>
                  <w:rStyle w:val="IndexLink"/>
                </w:rPr>
                <w:t>12.2.1</w:t>
              </w:r>
            </w:ins>
            <w:ins w:id="577" w:author="IBM_User" w:date="2004-03-08T15:13:00Z">
              <w:r>
                <w:rPr>
                  <w:rStyle w:val="IndexLink"/>
                  <w:rFonts w:eastAsia="SimSun;宋体" w:cs="Times New Roman" w:ascii="Times New Roman" w:hAnsi="Times New Roman"/>
                  <w:kern w:val="0"/>
                  <w:sz w:val="24"/>
                  <w:szCs w:val="24"/>
                  <w:lang w:val="en-US" w:eastAsia="en-US"/>
                </w:rPr>
                <w:tab/>
              </w:r>
            </w:ins>
            <w:ins w:id="578" w:author="IBM_User" w:date="2004-03-08T15:13:00Z">
              <w:r>
                <w:rPr>
                  <w:rStyle w:val="IndexLink"/>
                </w:rPr>
                <w:t>INT_BSBOFFER_BCK</w:t>
                <w:tab/>
                <w:t>97</w:t>
              </w:r>
            </w:ins>
          </w:hyperlink>
        </w:p>
        <w:p>
          <w:pPr>
            <w:pStyle w:val="Contents3"/>
            <w:rPr>
              <w:rFonts w:ascii="Times New Roman" w:hAnsi="Times New Roman" w:eastAsia="SimSun;宋体" w:cs="Times New Roman"/>
              <w:kern w:val="0"/>
              <w:sz w:val="24"/>
              <w:szCs w:val="24"/>
              <w:lang w:val="en-US" w:eastAsia="en-US"/>
              <w:ins w:id="583" w:author="IBM_User" w:date="2004-03-08T15:13:00Z"/>
            </w:rPr>
          </w:pPr>
          <w:hyperlink w:anchor="__RefHeading___Toc66522381">
            <w:ins w:id="580" w:author="IBM_User" w:date="2004-03-08T15:13:00Z">
              <w:r>
                <w:rPr>
                  <w:rStyle w:val="IndexLink"/>
                </w:rPr>
                <w:t>12.2.2</w:t>
              </w:r>
            </w:ins>
            <w:ins w:id="581" w:author="IBM_User" w:date="2004-03-08T15:13:00Z">
              <w:r>
                <w:rPr>
                  <w:rStyle w:val="IndexLink"/>
                  <w:rFonts w:eastAsia="SimSun;宋体" w:cs="Times New Roman" w:ascii="Times New Roman" w:hAnsi="Times New Roman"/>
                  <w:kern w:val="0"/>
                  <w:sz w:val="24"/>
                  <w:szCs w:val="24"/>
                  <w:lang w:val="en-US" w:eastAsia="en-US"/>
                </w:rPr>
                <w:tab/>
              </w:r>
            </w:ins>
            <w:ins w:id="582" w:author="IBM_User" w:date="2004-03-08T15:13:00Z">
              <w:r>
                <w:rPr>
                  <w:rStyle w:val="IndexLink"/>
                </w:rPr>
                <w:t>INT_BSBCOMMERCIALOFFER_BCK</w:t>
                <w:tab/>
                <w:t>97</w:t>
              </w:r>
            </w:ins>
          </w:hyperlink>
        </w:p>
        <w:p>
          <w:pPr>
            <w:pStyle w:val="Contents3"/>
            <w:rPr>
              <w:rFonts w:ascii="Times New Roman" w:hAnsi="Times New Roman" w:eastAsia="SimSun;宋体" w:cs="Times New Roman"/>
              <w:kern w:val="0"/>
              <w:sz w:val="24"/>
              <w:szCs w:val="24"/>
              <w:lang w:val="en-US" w:eastAsia="en-US"/>
              <w:ins w:id="587" w:author="IBM_User" w:date="2004-03-08T15:13:00Z"/>
            </w:rPr>
          </w:pPr>
          <w:hyperlink w:anchor="__RefHeading___Toc66522382">
            <w:ins w:id="584" w:author="IBM_User" w:date="2004-03-08T15:13:00Z">
              <w:r>
                <w:rPr>
                  <w:rStyle w:val="IndexLink"/>
                </w:rPr>
                <w:t>12.2.3</w:t>
              </w:r>
            </w:ins>
            <w:ins w:id="585" w:author="IBM_User" w:date="2004-03-08T15:13:00Z">
              <w:r>
                <w:rPr>
                  <w:rStyle w:val="IndexLink"/>
                  <w:rFonts w:eastAsia="SimSun;宋体" w:cs="Times New Roman" w:ascii="Times New Roman" w:hAnsi="Times New Roman"/>
                  <w:kern w:val="0"/>
                  <w:sz w:val="24"/>
                  <w:szCs w:val="24"/>
                  <w:lang w:val="en-US" w:eastAsia="en-US"/>
                </w:rPr>
                <w:tab/>
              </w:r>
            </w:ins>
            <w:ins w:id="586" w:author="IBM_User" w:date="2004-03-08T15:13:00Z">
              <w:r>
                <w:rPr>
                  <w:rStyle w:val="IndexLink"/>
                </w:rPr>
                <w:t>INT_BSBOFFERDISCOUNT_BCK</w:t>
                <w:tab/>
                <w:t>99</w:t>
              </w:r>
            </w:ins>
          </w:hyperlink>
        </w:p>
        <w:p>
          <w:pPr>
            <w:pStyle w:val="Contents3"/>
            <w:rPr>
              <w:rFonts w:ascii="Times New Roman" w:hAnsi="Times New Roman" w:eastAsia="SimSun;宋体" w:cs="Times New Roman"/>
              <w:kern w:val="0"/>
              <w:sz w:val="24"/>
              <w:szCs w:val="24"/>
              <w:lang w:val="en-US" w:eastAsia="en-US"/>
              <w:ins w:id="591" w:author="IBM_User" w:date="2004-03-08T15:13:00Z"/>
            </w:rPr>
          </w:pPr>
          <w:hyperlink w:anchor="__RefHeading___Toc66522383">
            <w:ins w:id="588" w:author="IBM_User" w:date="2004-03-08T15:13:00Z">
              <w:r>
                <w:rPr>
                  <w:rStyle w:val="IndexLink"/>
                </w:rPr>
                <w:t>12.2.4</w:t>
              </w:r>
            </w:ins>
            <w:ins w:id="589" w:author="IBM_User" w:date="2004-03-08T15:13:00Z">
              <w:r>
                <w:rPr>
                  <w:rStyle w:val="IndexLink"/>
                  <w:rFonts w:eastAsia="SimSun;宋体" w:cs="Times New Roman" w:ascii="Times New Roman" w:hAnsi="Times New Roman"/>
                  <w:kern w:val="0"/>
                  <w:sz w:val="24"/>
                  <w:szCs w:val="24"/>
                  <w:lang w:val="en-US" w:eastAsia="en-US"/>
                </w:rPr>
                <w:tab/>
              </w:r>
            </w:ins>
            <w:ins w:id="590" w:author="IBM_User" w:date="2004-03-08T15:13:00Z">
              <w:r>
                <w:rPr>
                  <w:rStyle w:val="IndexLink"/>
                </w:rPr>
                <w:t>INT_BSBOFFERPERDISCOUNT_BCK</w:t>
                <w:tab/>
                <w:t>99</w:t>
              </w:r>
            </w:ins>
          </w:hyperlink>
        </w:p>
        <w:p>
          <w:pPr>
            <w:pStyle w:val="Contents3"/>
            <w:rPr>
              <w:rFonts w:ascii="Times New Roman" w:hAnsi="Times New Roman" w:eastAsia="SimSun;宋体" w:cs="Times New Roman"/>
              <w:kern w:val="0"/>
              <w:sz w:val="24"/>
              <w:szCs w:val="24"/>
              <w:lang w:val="en-US" w:eastAsia="en-US"/>
              <w:ins w:id="595" w:author="IBM_User" w:date="2004-03-08T15:13:00Z"/>
            </w:rPr>
          </w:pPr>
          <w:hyperlink w:anchor="__RefHeading___Toc66522384">
            <w:ins w:id="592" w:author="IBM_User" w:date="2004-03-08T15:13:00Z">
              <w:r>
                <w:rPr>
                  <w:rStyle w:val="IndexLink"/>
                </w:rPr>
                <w:t>12.2.5</w:t>
              </w:r>
            </w:ins>
            <w:ins w:id="593" w:author="IBM_User" w:date="2004-03-08T15:13:00Z">
              <w:r>
                <w:rPr>
                  <w:rStyle w:val="IndexLink"/>
                  <w:rFonts w:eastAsia="SimSun;宋体" w:cs="Times New Roman" w:ascii="Times New Roman" w:hAnsi="Times New Roman"/>
                  <w:kern w:val="0"/>
                  <w:sz w:val="24"/>
                  <w:szCs w:val="24"/>
                  <w:lang w:val="en-US" w:eastAsia="en-US"/>
                </w:rPr>
                <w:tab/>
              </w:r>
            </w:ins>
            <w:ins w:id="594" w:author="IBM_User" w:date="2004-03-08T15:13:00Z">
              <w:r>
                <w:rPr>
                  <w:rStyle w:val="IndexLink"/>
                </w:rPr>
                <w:t>INT_BSBOFFERVALUEDISCOUNT_BCK</w:t>
                <w:tab/>
                <w:t>99</w:t>
              </w:r>
            </w:ins>
          </w:hyperlink>
        </w:p>
        <w:p>
          <w:pPr>
            <w:pStyle w:val="Contents3"/>
            <w:rPr>
              <w:rFonts w:ascii="Times New Roman" w:hAnsi="Times New Roman" w:eastAsia="SimSun;宋体" w:cs="Times New Roman"/>
              <w:kern w:val="0"/>
              <w:sz w:val="24"/>
              <w:szCs w:val="24"/>
              <w:lang w:val="en-US" w:eastAsia="en-US"/>
              <w:ins w:id="599" w:author="IBM_User" w:date="2004-03-08T15:13:00Z"/>
            </w:rPr>
          </w:pPr>
          <w:hyperlink w:anchor="__RefHeading___Toc66522385">
            <w:ins w:id="596" w:author="IBM_User" w:date="2004-03-08T15:13:00Z">
              <w:r>
                <w:rPr>
                  <w:rStyle w:val="IndexLink"/>
                </w:rPr>
                <w:t>12.2.6</w:t>
              </w:r>
            </w:ins>
            <w:ins w:id="597" w:author="IBM_User" w:date="2004-03-08T15:13:00Z">
              <w:r>
                <w:rPr>
                  <w:rStyle w:val="IndexLink"/>
                  <w:rFonts w:eastAsia="SimSun;宋体" w:cs="Times New Roman" w:ascii="Times New Roman" w:hAnsi="Times New Roman"/>
                  <w:kern w:val="0"/>
                  <w:sz w:val="24"/>
                  <w:szCs w:val="24"/>
                  <w:lang w:val="en-US" w:eastAsia="en-US"/>
                </w:rPr>
                <w:tab/>
              </w:r>
            </w:ins>
            <w:ins w:id="598" w:author="IBM_User" w:date="2004-03-08T15:13:00Z">
              <w:r>
                <w:rPr>
                  <w:rStyle w:val="IndexLink"/>
                </w:rPr>
                <w:t>INT_BSBOFFERSALESCHNRULE_BCK</w:t>
                <w:tab/>
                <w:t>100</w:t>
              </w:r>
            </w:ins>
          </w:hyperlink>
        </w:p>
        <w:p>
          <w:pPr>
            <w:pStyle w:val="Contents3"/>
            <w:rPr>
              <w:rFonts w:ascii="Times New Roman" w:hAnsi="Times New Roman" w:eastAsia="SimSun;宋体" w:cs="Times New Roman"/>
              <w:kern w:val="0"/>
              <w:sz w:val="24"/>
              <w:szCs w:val="24"/>
              <w:lang w:val="en-US" w:eastAsia="en-US"/>
              <w:ins w:id="603" w:author="IBM_User" w:date="2004-03-08T15:13:00Z"/>
            </w:rPr>
          </w:pPr>
          <w:hyperlink w:anchor="__RefHeading___Toc66522386">
            <w:ins w:id="600" w:author="IBM_User" w:date="2004-03-08T15:13:00Z">
              <w:r>
                <w:rPr>
                  <w:rStyle w:val="IndexLink"/>
                </w:rPr>
                <w:t>12.2.7</w:t>
              </w:r>
            </w:ins>
            <w:ins w:id="601" w:author="IBM_User" w:date="2004-03-08T15:13:00Z">
              <w:r>
                <w:rPr>
                  <w:rStyle w:val="IndexLink"/>
                  <w:rFonts w:eastAsia="SimSun;宋体" w:cs="Times New Roman" w:ascii="Times New Roman" w:hAnsi="Times New Roman"/>
                  <w:kern w:val="0"/>
                  <w:sz w:val="24"/>
                  <w:szCs w:val="24"/>
                  <w:lang w:val="en-US" w:eastAsia="en-US"/>
                </w:rPr>
                <w:tab/>
              </w:r>
            </w:ins>
            <w:ins w:id="602" w:author="IBM_User" w:date="2004-03-08T15:13:00Z">
              <w:r>
                <w:rPr>
                  <w:rStyle w:val="IndexLink"/>
                </w:rPr>
                <w:t>INT_BSBOFFERCSRROLERULE_BCK</w:t>
                <w:tab/>
                <w:t>100</w:t>
              </w:r>
            </w:ins>
          </w:hyperlink>
        </w:p>
        <w:p>
          <w:pPr>
            <w:pStyle w:val="Contents3"/>
            <w:rPr>
              <w:rFonts w:ascii="Times New Roman" w:hAnsi="Times New Roman" w:eastAsia="SimSun;宋体" w:cs="Times New Roman"/>
              <w:kern w:val="0"/>
              <w:sz w:val="24"/>
              <w:szCs w:val="24"/>
              <w:lang w:val="en-US" w:eastAsia="en-US"/>
              <w:ins w:id="607" w:author="IBM_User" w:date="2004-03-08T15:13:00Z"/>
            </w:rPr>
          </w:pPr>
          <w:hyperlink w:anchor="__RefHeading___Toc66522387">
            <w:ins w:id="604" w:author="IBM_User" w:date="2004-03-08T15:13:00Z">
              <w:r>
                <w:rPr>
                  <w:rStyle w:val="IndexLink"/>
                </w:rPr>
                <w:t>12.2.8</w:t>
              </w:r>
            </w:ins>
            <w:ins w:id="605" w:author="IBM_User" w:date="2004-03-08T15:13:00Z">
              <w:r>
                <w:rPr>
                  <w:rStyle w:val="IndexLink"/>
                  <w:rFonts w:eastAsia="SimSun;宋体" w:cs="Times New Roman" w:ascii="Times New Roman" w:hAnsi="Times New Roman"/>
                  <w:kern w:val="0"/>
                  <w:sz w:val="24"/>
                  <w:szCs w:val="24"/>
                  <w:lang w:val="en-US" w:eastAsia="en-US"/>
                </w:rPr>
                <w:tab/>
              </w:r>
            </w:ins>
            <w:ins w:id="606" w:author="IBM_User" w:date="2004-03-08T15:13:00Z">
              <w:r>
                <w:rPr>
                  <w:rStyle w:val="IndexLink"/>
                </w:rPr>
                <w:t>INT_BSBOFFERRETAILERRULE_BCK</w:t>
                <w:tab/>
                <w:t>100</w:t>
              </w:r>
            </w:ins>
          </w:hyperlink>
        </w:p>
        <w:p>
          <w:pPr>
            <w:pStyle w:val="Contents3"/>
            <w:rPr>
              <w:rFonts w:ascii="Times New Roman" w:hAnsi="Times New Roman" w:eastAsia="SimSun;宋体" w:cs="Times New Roman"/>
              <w:kern w:val="0"/>
              <w:sz w:val="24"/>
              <w:szCs w:val="24"/>
              <w:lang w:val="en-US" w:eastAsia="en-US"/>
              <w:ins w:id="611" w:author="IBM_User" w:date="2004-03-08T15:13:00Z"/>
            </w:rPr>
          </w:pPr>
          <w:hyperlink w:anchor="__RefHeading___Toc66522388">
            <w:ins w:id="608" w:author="IBM_User" w:date="2004-03-08T15:13:00Z">
              <w:r>
                <w:rPr>
                  <w:rStyle w:val="IndexLink"/>
                </w:rPr>
                <w:t>12.2.9</w:t>
              </w:r>
            </w:ins>
            <w:ins w:id="609" w:author="IBM_User" w:date="2004-03-08T15:13:00Z">
              <w:r>
                <w:rPr>
                  <w:rStyle w:val="IndexLink"/>
                  <w:rFonts w:eastAsia="SimSun;宋体" w:cs="Times New Roman" w:ascii="Times New Roman" w:hAnsi="Times New Roman"/>
                  <w:kern w:val="0"/>
                  <w:sz w:val="24"/>
                  <w:szCs w:val="24"/>
                  <w:lang w:val="en-US" w:eastAsia="en-US"/>
                </w:rPr>
                <w:tab/>
              </w:r>
            </w:ins>
            <w:ins w:id="610" w:author="IBM_User" w:date="2004-03-08T15:13:00Z">
              <w:r>
                <w:rPr>
                  <w:rStyle w:val="IndexLink"/>
                </w:rPr>
                <w:t>INT_BSBOFFERCOUNTRYRULE_BCK</w:t>
                <w:tab/>
                <w:t>101</w:t>
              </w:r>
            </w:ins>
          </w:hyperlink>
        </w:p>
        <w:p>
          <w:pPr>
            <w:pStyle w:val="Contents3"/>
            <w:rPr>
              <w:rFonts w:ascii="Times New Roman" w:hAnsi="Times New Roman" w:eastAsia="SimSun;宋体" w:cs="Times New Roman"/>
              <w:kern w:val="0"/>
              <w:sz w:val="24"/>
              <w:szCs w:val="24"/>
              <w:lang w:val="en-US" w:eastAsia="en-US"/>
              <w:ins w:id="615" w:author="IBM_User" w:date="2004-03-08T15:13:00Z"/>
            </w:rPr>
          </w:pPr>
          <w:hyperlink w:anchor="__RefHeading___Toc66522389">
            <w:ins w:id="612" w:author="IBM_User" w:date="2004-03-08T15:13:00Z">
              <w:r>
                <w:rPr>
                  <w:rStyle w:val="IndexLink"/>
                </w:rPr>
                <w:t>12.2.10</w:t>
              </w:r>
            </w:ins>
            <w:ins w:id="613" w:author="IBM_User" w:date="2004-03-08T15:13:00Z">
              <w:r>
                <w:rPr>
                  <w:rStyle w:val="IndexLink"/>
                  <w:rFonts w:eastAsia="SimSun;宋体" w:cs="Times New Roman" w:ascii="Times New Roman" w:hAnsi="Times New Roman"/>
                  <w:kern w:val="0"/>
                  <w:sz w:val="24"/>
                  <w:szCs w:val="24"/>
                  <w:lang w:val="en-US" w:eastAsia="en-US"/>
                </w:rPr>
                <w:tab/>
              </w:r>
            </w:ins>
            <w:ins w:id="614" w:author="IBM_User" w:date="2004-03-08T15:13:00Z">
              <w:r>
                <w:rPr>
                  <w:rStyle w:val="IndexLink"/>
                </w:rPr>
                <w:t>INT_BSBOFFERBUNDLE_BCK</w:t>
                <w:tab/>
                <w:t>101</w:t>
              </w:r>
            </w:ins>
          </w:hyperlink>
        </w:p>
        <w:p>
          <w:pPr>
            <w:pStyle w:val="Contents3"/>
            <w:rPr>
              <w:rFonts w:ascii="Times New Roman" w:hAnsi="Times New Roman" w:eastAsia="SimSun;宋体" w:cs="Times New Roman"/>
              <w:kern w:val="0"/>
              <w:sz w:val="24"/>
              <w:szCs w:val="24"/>
              <w:lang w:val="en-US" w:eastAsia="en-US"/>
              <w:ins w:id="619" w:author="IBM_User" w:date="2004-03-08T15:13:00Z"/>
            </w:rPr>
          </w:pPr>
          <w:hyperlink w:anchor="__RefHeading___Toc66522390">
            <w:ins w:id="616" w:author="IBM_User" w:date="2004-03-08T15:13:00Z">
              <w:r>
                <w:rPr>
                  <w:rStyle w:val="IndexLink"/>
                </w:rPr>
                <w:t>12.2.11</w:t>
              </w:r>
            </w:ins>
            <w:ins w:id="617" w:author="IBM_User" w:date="2004-03-08T15:13:00Z">
              <w:r>
                <w:rPr>
                  <w:rStyle w:val="IndexLink"/>
                  <w:rFonts w:eastAsia="SimSun;宋体" w:cs="Times New Roman" w:ascii="Times New Roman" w:hAnsi="Times New Roman"/>
                  <w:kern w:val="0"/>
                  <w:sz w:val="24"/>
                  <w:szCs w:val="24"/>
                  <w:lang w:val="en-US" w:eastAsia="en-US"/>
                </w:rPr>
                <w:tab/>
              </w:r>
            </w:ins>
            <w:ins w:id="618" w:author="IBM_User" w:date="2004-03-08T15:13:00Z">
              <w:r>
                <w:rPr>
                  <w:rStyle w:val="IndexLink"/>
                </w:rPr>
                <w:t>INT_BSBOFFERTOBUNDLE_BCK</w:t>
                <w:tab/>
                <w:t>102</w:t>
              </w:r>
            </w:ins>
          </w:hyperlink>
        </w:p>
        <w:p>
          <w:pPr>
            <w:pStyle w:val="Contents3"/>
            <w:rPr>
              <w:rFonts w:ascii="Times New Roman" w:hAnsi="Times New Roman" w:eastAsia="SimSun;宋体" w:cs="Times New Roman"/>
              <w:kern w:val="0"/>
              <w:sz w:val="24"/>
              <w:szCs w:val="24"/>
              <w:lang w:val="en-US" w:eastAsia="en-US"/>
              <w:ins w:id="623" w:author="IBM_User" w:date="2004-03-08T15:13:00Z"/>
            </w:rPr>
          </w:pPr>
          <w:hyperlink w:anchor="__RefHeading___Toc66522391">
            <w:ins w:id="620" w:author="IBM_User" w:date="2004-03-08T15:13:00Z">
              <w:r>
                <w:rPr>
                  <w:rStyle w:val="IndexLink"/>
                </w:rPr>
                <w:t>12.2.12</w:t>
              </w:r>
            </w:ins>
            <w:ins w:id="621" w:author="IBM_User" w:date="2004-03-08T15:13:00Z">
              <w:r>
                <w:rPr>
                  <w:rStyle w:val="IndexLink"/>
                  <w:rFonts w:eastAsia="SimSun;宋体" w:cs="Times New Roman" w:ascii="Times New Roman" w:hAnsi="Times New Roman"/>
                  <w:kern w:val="0"/>
                  <w:sz w:val="24"/>
                  <w:szCs w:val="24"/>
                  <w:lang w:val="en-US" w:eastAsia="en-US"/>
                </w:rPr>
                <w:tab/>
              </w:r>
            </w:ins>
            <w:ins w:id="622" w:author="IBM_User" w:date="2004-03-08T15:13:00Z">
              <w:r>
                <w:rPr>
                  <w:rStyle w:val="IndexLink"/>
                </w:rPr>
                <w:t>INT_BSBOFFERTOOFFERTYPE_BCK</w:t>
                <w:tab/>
                <w:t>102</w:t>
              </w:r>
            </w:ins>
          </w:hyperlink>
        </w:p>
        <w:p>
          <w:pPr>
            <w:pStyle w:val="Contents3"/>
            <w:rPr>
              <w:rFonts w:ascii="Times New Roman" w:hAnsi="Times New Roman" w:eastAsia="SimSun;宋体" w:cs="Times New Roman"/>
              <w:kern w:val="0"/>
              <w:sz w:val="24"/>
              <w:szCs w:val="24"/>
              <w:lang w:val="en-US" w:eastAsia="en-US"/>
              <w:ins w:id="627" w:author="IBM_User" w:date="2004-03-08T15:13:00Z"/>
            </w:rPr>
          </w:pPr>
          <w:hyperlink w:anchor="__RefHeading___Toc66522392">
            <w:ins w:id="624" w:author="IBM_User" w:date="2004-03-08T15:13:00Z">
              <w:r>
                <w:rPr>
                  <w:rStyle w:val="IndexLink"/>
                </w:rPr>
                <w:t>12.2.13</w:t>
              </w:r>
            </w:ins>
            <w:ins w:id="625" w:author="IBM_User" w:date="2004-03-08T15:13:00Z">
              <w:r>
                <w:rPr>
                  <w:rStyle w:val="IndexLink"/>
                  <w:rFonts w:eastAsia="SimSun;宋体" w:cs="Times New Roman" w:ascii="Times New Roman" w:hAnsi="Times New Roman"/>
                  <w:kern w:val="0"/>
                  <w:sz w:val="24"/>
                  <w:szCs w:val="24"/>
                  <w:lang w:val="en-US" w:eastAsia="en-US"/>
                </w:rPr>
                <w:tab/>
              </w:r>
            </w:ins>
            <w:ins w:id="626" w:author="IBM_User" w:date="2004-03-08T15:13:00Z">
              <w:r>
                <w:rPr>
                  <w:rStyle w:val="IndexLink"/>
                </w:rPr>
                <w:t>INT_BSBOFFERTOOFFERRULE_BCK</w:t>
                <w:tab/>
                <w:t>102</w:t>
              </w:r>
            </w:ins>
          </w:hyperlink>
        </w:p>
        <w:p>
          <w:pPr>
            <w:pStyle w:val="Contents3"/>
            <w:rPr>
              <w:rFonts w:ascii="Times New Roman" w:hAnsi="Times New Roman" w:eastAsia="SimSun;宋体" w:cs="Times New Roman"/>
              <w:kern w:val="0"/>
              <w:sz w:val="24"/>
              <w:szCs w:val="24"/>
              <w:lang w:val="en-US" w:eastAsia="en-US"/>
              <w:ins w:id="631" w:author="IBM_User" w:date="2004-03-08T15:13:00Z"/>
            </w:rPr>
          </w:pPr>
          <w:hyperlink w:anchor="__RefHeading___Toc66522393">
            <w:ins w:id="628" w:author="IBM_User" w:date="2004-03-08T15:13:00Z">
              <w:r>
                <w:rPr>
                  <w:rStyle w:val="IndexLink"/>
                </w:rPr>
                <w:t>12.2.14</w:t>
              </w:r>
            </w:ins>
            <w:ins w:id="629" w:author="IBM_User" w:date="2004-03-08T15:13:00Z">
              <w:r>
                <w:rPr>
                  <w:rStyle w:val="IndexLink"/>
                  <w:rFonts w:eastAsia="SimSun;宋体" w:cs="Times New Roman" w:ascii="Times New Roman" w:hAnsi="Times New Roman"/>
                  <w:kern w:val="0"/>
                  <w:sz w:val="24"/>
                  <w:szCs w:val="24"/>
                  <w:lang w:val="en-US" w:eastAsia="en-US"/>
                </w:rPr>
                <w:tab/>
              </w:r>
            </w:ins>
            <w:ins w:id="630" w:author="IBM_User" w:date="2004-03-08T15:13:00Z">
              <w:r>
                <w:rPr>
                  <w:rStyle w:val="IndexLink"/>
                </w:rPr>
                <w:t>INT_BSBOFFERPRODUCTRULE_BCK</w:t>
                <w:tab/>
                <w:t>103</w:t>
              </w:r>
            </w:ins>
          </w:hyperlink>
        </w:p>
        <w:p>
          <w:pPr>
            <w:pStyle w:val="Contents3"/>
            <w:rPr>
              <w:rFonts w:ascii="Times New Roman" w:hAnsi="Times New Roman" w:eastAsia="SimSun;宋体" w:cs="Times New Roman"/>
              <w:kern w:val="0"/>
              <w:sz w:val="24"/>
              <w:szCs w:val="24"/>
              <w:lang w:val="en-US" w:eastAsia="en-US"/>
              <w:ins w:id="635" w:author="IBM_User" w:date="2004-03-08T15:13:00Z"/>
            </w:rPr>
          </w:pPr>
          <w:hyperlink w:anchor="__RefHeading___Toc66522394">
            <w:ins w:id="632" w:author="IBM_User" w:date="2004-03-08T15:13:00Z">
              <w:r>
                <w:rPr>
                  <w:rStyle w:val="IndexLink"/>
                </w:rPr>
                <w:t>12.2.15</w:t>
              </w:r>
            </w:ins>
            <w:ins w:id="633" w:author="IBM_User" w:date="2004-03-08T15:13:00Z">
              <w:r>
                <w:rPr>
                  <w:rStyle w:val="IndexLink"/>
                  <w:rFonts w:eastAsia="SimSun;宋体" w:cs="Times New Roman" w:ascii="Times New Roman" w:hAnsi="Times New Roman"/>
                  <w:kern w:val="0"/>
                  <w:sz w:val="24"/>
                  <w:szCs w:val="24"/>
                  <w:lang w:val="en-US" w:eastAsia="en-US"/>
                </w:rPr>
                <w:tab/>
              </w:r>
            </w:ins>
            <w:ins w:id="634" w:author="IBM_User" w:date="2004-03-08T15:13:00Z">
              <w:r>
                <w:rPr>
                  <w:rStyle w:val="IndexLink"/>
                </w:rPr>
                <w:t>INT_BSBOFFERTORULESET_BCK</w:t>
                <w:tab/>
                <w:t>103</w:t>
              </w:r>
            </w:ins>
          </w:hyperlink>
        </w:p>
        <w:p>
          <w:pPr>
            <w:pStyle w:val="Contents3"/>
            <w:rPr>
              <w:rFonts w:ascii="Times New Roman" w:hAnsi="Times New Roman" w:eastAsia="SimSun;宋体" w:cs="Times New Roman"/>
              <w:kern w:val="0"/>
              <w:sz w:val="24"/>
              <w:szCs w:val="24"/>
              <w:lang w:val="en-US" w:eastAsia="en-US"/>
              <w:ins w:id="639" w:author="IBM_User" w:date="2004-03-08T15:13:00Z"/>
            </w:rPr>
          </w:pPr>
          <w:hyperlink w:anchor="__RefHeading___Toc66522395">
            <w:ins w:id="636" w:author="IBM_User" w:date="2004-03-08T15:13:00Z">
              <w:r>
                <w:rPr>
                  <w:rStyle w:val="IndexLink"/>
                </w:rPr>
                <w:t>12.2.16</w:t>
              </w:r>
            </w:ins>
            <w:ins w:id="637" w:author="IBM_User" w:date="2004-03-08T15:13:00Z">
              <w:r>
                <w:rPr>
                  <w:rStyle w:val="IndexLink"/>
                  <w:rFonts w:eastAsia="SimSun;宋体" w:cs="Times New Roman" w:ascii="Times New Roman" w:hAnsi="Times New Roman"/>
                  <w:kern w:val="0"/>
                  <w:sz w:val="24"/>
                  <w:szCs w:val="24"/>
                  <w:lang w:val="en-US" w:eastAsia="en-US"/>
                </w:rPr>
                <w:tab/>
              </w:r>
            </w:ins>
            <w:ins w:id="638" w:author="IBM_User" w:date="2004-03-08T15:13:00Z">
              <w:r>
                <w:rPr>
                  <w:rStyle w:val="IndexLink"/>
                </w:rPr>
                <w:t>INT_BSBCORRESPTEMPLATE_BCK</w:t>
                <w:tab/>
                <w:t>104</w:t>
              </w:r>
            </w:ins>
          </w:hyperlink>
        </w:p>
        <w:p>
          <w:pPr>
            <w:pStyle w:val="Contents3"/>
            <w:rPr>
              <w:rFonts w:ascii="Times New Roman" w:hAnsi="Times New Roman" w:eastAsia="SimSun;宋体" w:cs="Times New Roman"/>
              <w:kern w:val="0"/>
              <w:sz w:val="24"/>
              <w:szCs w:val="24"/>
              <w:lang w:val="en-US" w:eastAsia="en-US"/>
              <w:ins w:id="643" w:author="IBM_User" w:date="2004-03-08T15:13:00Z"/>
            </w:rPr>
          </w:pPr>
          <w:hyperlink w:anchor="__RefHeading___Toc66522396">
            <w:ins w:id="640" w:author="IBM_User" w:date="2004-03-08T15:13:00Z">
              <w:r>
                <w:rPr>
                  <w:rStyle w:val="IndexLink"/>
                </w:rPr>
                <w:t>12.2.17</w:t>
              </w:r>
            </w:ins>
            <w:ins w:id="641" w:author="IBM_User" w:date="2004-03-08T15:13:00Z">
              <w:r>
                <w:rPr>
                  <w:rStyle w:val="IndexLink"/>
                  <w:rFonts w:eastAsia="SimSun;宋体" w:cs="Times New Roman" w:ascii="Times New Roman" w:hAnsi="Times New Roman"/>
                  <w:kern w:val="0"/>
                  <w:sz w:val="24"/>
                  <w:szCs w:val="24"/>
                  <w:lang w:val="en-US" w:eastAsia="en-US"/>
                </w:rPr>
                <w:tab/>
              </w:r>
            </w:ins>
            <w:ins w:id="642" w:author="IBM_User" w:date="2004-03-08T15:13:00Z">
              <w:r>
                <w:rPr>
                  <w:rStyle w:val="IndexLink"/>
                </w:rPr>
                <w:t>INT_BSBCORRESPCHANNEL_BCK</w:t>
                <w:tab/>
                <w:t>104</w:t>
              </w:r>
            </w:ins>
          </w:hyperlink>
        </w:p>
        <w:p>
          <w:pPr>
            <w:pStyle w:val="Contents3"/>
            <w:rPr>
              <w:rFonts w:ascii="Times New Roman" w:hAnsi="Times New Roman" w:eastAsia="SimSun;宋体" w:cs="Times New Roman"/>
              <w:kern w:val="0"/>
              <w:sz w:val="24"/>
              <w:szCs w:val="24"/>
              <w:lang w:val="en-US" w:eastAsia="en-US"/>
              <w:ins w:id="647" w:author="IBM_User" w:date="2004-03-08T15:13:00Z"/>
            </w:rPr>
          </w:pPr>
          <w:hyperlink w:anchor="__RefHeading___Toc66522397">
            <w:ins w:id="644" w:author="IBM_User" w:date="2004-03-08T15:13:00Z">
              <w:r>
                <w:rPr>
                  <w:rStyle w:val="IndexLink"/>
                </w:rPr>
                <w:t>12.2.18</w:t>
              </w:r>
            </w:ins>
            <w:ins w:id="645" w:author="IBM_User" w:date="2004-03-08T15:13:00Z">
              <w:r>
                <w:rPr>
                  <w:rStyle w:val="IndexLink"/>
                  <w:rFonts w:eastAsia="SimSun;宋体" w:cs="Times New Roman" w:ascii="Times New Roman" w:hAnsi="Times New Roman"/>
                  <w:kern w:val="0"/>
                  <w:sz w:val="24"/>
                  <w:szCs w:val="24"/>
                  <w:lang w:val="en-US" w:eastAsia="en-US"/>
                </w:rPr>
                <w:tab/>
              </w:r>
            </w:ins>
            <w:ins w:id="646" w:author="IBM_User" w:date="2004-03-08T15:13:00Z">
              <w:r>
                <w:rPr>
                  <w:rStyle w:val="IndexLink"/>
                </w:rPr>
                <w:t>INT_BSBCORRESPTEMPLVERS_BCK</w:t>
                <w:tab/>
                <w:t>104</w:t>
              </w:r>
            </w:ins>
          </w:hyperlink>
        </w:p>
        <w:p>
          <w:pPr>
            <w:pStyle w:val="Contents3"/>
            <w:rPr>
              <w:rFonts w:ascii="Times New Roman" w:hAnsi="Times New Roman" w:eastAsia="SimSun;宋体" w:cs="Times New Roman"/>
              <w:kern w:val="0"/>
              <w:sz w:val="24"/>
              <w:szCs w:val="24"/>
              <w:lang w:val="en-US" w:eastAsia="en-US"/>
              <w:ins w:id="650" w:author="IBM_User" w:date="2004-03-08T15:13:00Z"/>
            </w:rPr>
          </w:pPr>
          <w:hyperlink w:anchor="__RefHeading___Toc66522399">
            <w:ins w:id="648" w:author="IBM_User" w:date="2004-03-08T15:13:00Z">
              <w:r>
                <w:rPr>
                  <w:rStyle w:val="IndexLink"/>
                  <w:rFonts w:eastAsia="SimSun;宋体" w:cs="Times New Roman" w:ascii="Times New Roman" w:hAnsi="Times New Roman"/>
                  <w:kern w:val="0"/>
                  <w:sz w:val="24"/>
                  <w:szCs w:val="24"/>
                  <w:lang w:val="en-US" w:eastAsia="en-US"/>
                </w:rPr>
                <w:tab/>
              </w:r>
            </w:ins>
            <w:ins w:id="649" w:author="IBM_User" w:date="2004-03-08T15:13:00Z">
              <w:r>
                <w:rPr>
                  <w:rStyle w:val="IndexLink"/>
                </w:rPr>
                <w:t>INT_BSBCORRTEMPLTOREASON_BCK</w:t>
                <w:tab/>
                <w:t>105</w:t>
              </w:r>
            </w:ins>
          </w:hyperlink>
        </w:p>
        <w:p>
          <w:pPr>
            <w:pStyle w:val="Contents3"/>
            <w:rPr>
              <w:rFonts w:ascii="Times New Roman" w:hAnsi="Times New Roman" w:eastAsia="SimSun;宋体" w:cs="Times New Roman"/>
              <w:kern w:val="0"/>
              <w:sz w:val="24"/>
              <w:szCs w:val="24"/>
              <w:lang w:val="en-US" w:eastAsia="en-US"/>
              <w:ins w:id="652" w:author="IBM_User" w:date="2004-03-08T15:13:00Z"/>
            </w:rPr>
          </w:pPr>
          <w:hyperlink w:anchor="__RefHeading___Toc66522400">
            <w:ins w:id="651" w:author="IBM_User" w:date="2004-03-08T15:13:00Z">
              <w:r>
                <w:rPr>
                  <w:rStyle w:val="IndexLink"/>
                </w:rPr>
                <w:t>12.2.19</w:t>
                <w:tab/>
                <w:t>105</w:t>
              </w:r>
            </w:ins>
          </w:hyperlink>
        </w:p>
        <w:p>
          <w:pPr>
            <w:pStyle w:val="Contents3"/>
            <w:rPr>
              <w:rFonts w:ascii="Times New Roman" w:hAnsi="Times New Roman" w:eastAsia="SimSun;宋体" w:cs="Times New Roman"/>
              <w:kern w:val="0"/>
              <w:sz w:val="24"/>
              <w:szCs w:val="24"/>
              <w:lang w:val="en-US" w:eastAsia="en-US"/>
              <w:ins w:id="655" w:author="IBM_User" w:date="2004-03-08T15:13:00Z"/>
            </w:rPr>
          </w:pPr>
          <w:hyperlink w:anchor="__RefHeading___Toc66522401">
            <w:ins w:id="653" w:author="IBM_User" w:date="2004-03-08T15:13:00Z">
              <w:r>
                <w:rPr>
                  <w:rStyle w:val="IndexLink"/>
                  <w:rFonts w:eastAsia="SimSun;宋体" w:cs="Times New Roman" w:ascii="Times New Roman" w:hAnsi="Times New Roman"/>
                  <w:kern w:val="0"/>
                  <w:sz w:val="24"/>
                  <w:szCs w:val="24"/>
                  <w:lang w:val="en-US" w:eastAsia="en-US"/>
                </w:rPr>
                <w:tab/>
              </w:r>
            </w:ins>
            <w:ins w:id="654" w:author="IBM_User" w:date="2004-03-08T15:13:00Z">
              <w:r>
                <w:rPr>
                  <w:rStyle w:val="IndexLink"/>
                </w:rPr>
                <w:t>INT_BSBCORRESPTEMPLTOROLE_BCK</w:t>
                <w:tab/>
                <w:t>105</w:t>
              </w:r>
            </w:ins>
          </w:hyperlink>
        </w:p>
        <w:p>
          <w:pPr>
            <w:pStyle w:val="Contents3"/>
            <w:rPr>
              <w:rFonts w:ascii="Times New Roman" w:hAnsi="Times New Roman" w:eastAsia="SimSun;宋体" w:cs="Times New Roman"/>
              <w:kern w:val="0"/>
              <w:sz w:val="24"/>
              <w:szCs w:val="24"/>
              <w:lang w:val="en-US" w:eastAsia="en-US"/>
              <w:ins w:id="657" w:author="IBM_User" w:date="2004-03-08T15:13:00Z"/>
            </w:rPr>
          </w:pPr>
          <w:hyperlink w:anchor="__RefHeading___Toc66522402">
            <w:ins w:id="656" w:author="IBM_User" w:date="2004-03-08T15:13:00Z">
              <w:r>
                <w:rPr>
                  <w:rStyle w:val="IndexLink"/>
                </w:rPr>
                <w:t>12.2.20</w:t>
                <w:tab/>
                <w:t>105</w:t>
              </w:r>
            </w:ins>
          </w:hyperlink>
        </w:p>
        <w:p>
          <w:pPr>
            <w:pStyle w:val="Contents3"/>
            <w:rPr>
              <w:rFonts w:ascii="Times New Roman" w:hAnsi="Times New Roman" w:eastAsia="SimSun;宋体" w:cs="Times New Roman"/>
              <w:kern w:val="0"/>
              <w:sz w:val="24"/>
              <w:szCs w:val="24"/>
              <w:lang w:val="en-US" w:eastAsia="en-US"/>
              <w:ins w:id="661" w:author="IBM_User" w:date="2004-03-08T15:13:00Z"/>
            </w:rPr>
          </w:pPr>
          <w:hyperlink w:anchor="__RefHeading___Toc66522403">
            <w:ins w:id="658" w:author="IBM_User" w:date="2004-03-08T15:13:00Z">
              <w:r>
                <w:rPr>
                  <w:rStyle w:val="IndexLink"/>
                </w:rPr>
                <w:t>12.2.21</w:t>
              </w:r>
            </w:ins>
            <w:ins w:id="659" w:author="IBM_User" w:date="2004-03-08T15:13:00Z">
              <w:r>
                <w:rPr>
                  <w:rStyle w:val="IndexLink"/>
                  <w:rFonts w:eastAsia="SimSun;宋体" w:cs="Times New Roman" w:ascii="Times New Roman" w:hAnsi="Times New Roman"/>
                  <w:kern w:val="0"/>
                  <w:sz w:val="24"/>
                  <w:szCs w:val="24"/>
                  <w:lang w:val="en-US" w:eastAsia="en-US"/>
                </w:rPr>
                <w:tab/>
              </w:r>
            </w:ins>
            <w:ins w:id="660" w:author="IBM_User" w:date="2004-03-08T15:13:00Z">
              <w:r>
                <w:rPr>
                  <w:rStyle w:val="IndexLink"/>
                </w:rPr>
                <w:t>INT_BSBCORRESPSUBJECTAREA_BCK</w:t>
                <w:tab/>
                <w:t>105</w:t>
              </w:r>
            </w:ins>
          </w:hyperlink>
        </w:p>
        <w:p>
          <w:pPr>
            <w:pStyle w:val="Contents1"/>
            <w:rPr>
              <w:rFonts w:ascii="Times New Roman" w:hAnsi="Times New Roman" w:eastAsia="SimSun;宋体" w:cs="Times New Roman"/>
              <w:caps w:val="false"/>
              <w:smallCaps w:val="false"/>
              <w:kern w:val="0"/>
              <w:sz w:val="24"/>
              <w:lang w:val="en-US" w:eastAsia="en-US"/>
              <w:ins w:id="665" w:author="IBM_User" w:date="2004-03-08T15:13:00Z"/>
            </w:rPr>
          </w:pPr>
          <w:hyperlink w:anchor="__RefHeading___Toc66522404">
            <w:ins w:id="662" w:author="IBM_User" w:date="2004-03-08T15:13:00Z">
              <w:r>
                <w:rPr>
                  <w:rStyle w:val="IndexLink"/>
                </w:rPr>
                <w:t>13</w:t>
              </w:r>
            </w:ins>
            <w:ins w:id="663" w:author="IBM_User" w:date="2004-03-08T15:13:00Z">
              <w:r>
                <w:rPr>
                  <w:rStyle w:val="IndexLink"/>
                  <w:rFonts w:eastAsia="SimSun;宋体" w:cs="Times New Roman" w:ascii="Times New Roman" w:hAnsi="Times New Roman"/>
                  <w:caps w:val="false"/>
                  <w:smallCaps w:val="false"/>
                  <w:kern w:val="0"/>
                  <w:sz w:val="24"/>
                  <w:lang w:val="en-US" w:eastAsia="en-US"/>
                </w:rPr>
                <w:tab/>
              </w:r>
            </w:ins>
            <w:ins w:id="664" w:author="IBM_User" w:date="2004-03-08T15:13:00Z">
              <w:r>
                <w:rPr>
                  <w:rStyle w:val="IndexLink"/>
                </w:rPr>
                <w:t>Appendix C TARGET Tables</w:t>
                <w:tab/>
                <w:t>107</w:t>
              </w:r>
            </w:ins>
          </w:hyperlink>
        </w:p>
        <w:p>
          <w:pPr>
            <w:pStyle w:val="Contents2"/>
            <w:rPr>
              <w:rFonts w:ascii="Times New Roman" w:hAnsi="Times New Roman" w:eastAsia="SimSun;宋体" w:cs="Times New Roman"/>
              <w:kern w:val="0"/>
              <w:sz w:val="24"/>
              <w:szCs w:val="24"/>
              <w:lang w:val="en-US" w:eastAsia="en-US"/>
              <w:ins w:id="669" w:author="IBM_User" w:date="2004-03-08T15:13:00Z"/>
            </w:rPr>
          </w:pPr>
          <w:hyperlink w:anchor="__RefHeading___Toc66522405">
            <w:ins w:id="666" w:author="IBM_User" w:date="2004-03-08T15:13:00Z">
              <w:r>
                <w:rPr>
                  <w:rStyle w:val="IndexLink"/>
                </w:rPr>
                <w:t>13.1</w:t>
              </w:r>
            </w:ins>
            <w:ins w:id="667" w:author="IBM_User" w:date="2004-03-08T15:13:00Z">
              <w:r>
                <w:rPr>
                  <w:rStyle w:val="IndexLink"/>
                  <w:rFonts w:eastAsia="SimSun;宋体" w:cs="Times New Roman" w:ascii="Times New Roman" w:hAnsi="Times New Roman"/>
                  <w:kern w:val="0"/>
                  <w:sz w:val="24"/>
                  <w:szCs w:val="24"/>
                  <w:lang w:val="en-US" w:eastAsia="en-US"/>
                </w:rPr>
                <w:tab/>
              </w:r>
            </w:ins>
            <w:ins w:id="668" w:author="IBM_User" w:date="2004-03-08T15:13:00Z">
              <w:r>
                <w:rPr>
                  <w:rStyle w:val="IndexLink"/>
                </w:rPr>
                <w:t>Detailed Target Definition</w:t>
                <w:tab/>
                <w:t>107</w:t>
              </w:r>
            </w:ins>
          </w:hyperlink>
        </w:p>
        <w:p>
          <w:pPr>
            <w:pStyle w:val="Contents3"/>
            <w:rPr>
              <w:rFonts w:ascii="Times New Roman" w:hAnsi="Times New Roman" w:eastAsia="SimSun;宋体" w:cs="Times New Roman"/>
              <w:kern w:val="0"/>
              <w:sz w:val="24"/>
              <w:szCs w:val="24"/>
              <w:lang w:val="en-US" w:eastAsia="en-US"/>
              <w:ins w:id="673" w:author="IBM_User" w:date="2004-03-08T15:13:00Z"/>
            </w:rPr>
          </w:pPr>
          <w:hyperlink w:anchor="__RefHeading___Toc66522406">
            <w:ins w:id="670" w:author="IBM_User" w:date="2004-03-08T15:13:00Z">
              <w:r>
                <w:rPr>
                  <w:rStyle w:val="IndexLink"/>
                </w:rPr>
                <w:t>13.1.1</w:t>
              </w:r>
            </w:ins>
            <w:ins w:id="671" w:author="IBM_User" w:date="2004-03-08T15:13:00Z">
              <w:r>
                <w:rPr>
                  <w:rStyle w:val="IndexLink"/>
                  <w:rFonts w:eastAsia="SimSun;宋体" w:cs="Times New Roman" w:ascii="Times New Roman" w:hAnsi="Times New Roman"/>
                  <w:kern w:val="0"/>
                  <w:sz w:val="24"/>
                  <w:szCs w:val="24"/>
                  <w:lang w:val="en-US" w:eastAsia="en-US"/>
                </w:rPr>
                <w:tab/>
              </w:r>
            </w:ins>
            <w:ins w:id="672" w:author="IBM_User" w:date="2004-03-08T15:13:00Z">
              <w:r>
                <w:rPr>
                  <w:rStyle w:val="IndexLink"/>
                </w:rPr>
                <w:t>BSBOffer</w:t>
                <w:tab/>
                <w:t>107</w:t>
              </w:r>
            </w:ins>
          </w:hyperlink>
        </w:p>
        <w:p>
          <w:pPr>
            <w:pStyle w:val="Contents3"/>
            <w:rPr>
              <w:rFonts w:ascii="Times New Roman" w:hAnsi="Times New Roman" w:eastAsia="SimSun;宋体" w:cs="Times New Roman"/>
              <w:kern w:val="0"/>
              <w:sz w:val="24"/>
              <w:szCs w:val="24"/>
              <w:lang w:val="en-US" w:eastAsia="en-US"/>
              <w:ins w:id="677" w:author="IBM_User" w:date="2004-03-08T15:13:00Z"/>
            </w:rPr>
          </w:pPr>
          <w:hyperlink w:anchor="__RefHeading___Toc66522407">
            <w:ins w:id="674" w:author="IBM_User" w:date="2004-03-08T15:13:00Z">
              <w:r>
                <w:rPr>
                  <w:rStyle w:val="IndexLink"/>
                </w:rPr>
                <w:t>13.1.2</w:t>
              </w:r>
            </w:ins>
            <w:ins w:id="675" w:author="IBM_User" w:date="2004-03-08T15:13:00Z">
              <w:r>
                <w:rPr>
                  <w:rStyle w:val="IndexLink"/>
                  <w:rFonts w:eastAsia="SimSun;宋体" w:cs="Times New Roman" w:ascii="Times New Roman" w:hAnsi="Times New Roman"/>
                  <w:kern w:val="0"/>
                  <w:sz w:val="24"/>
                  <w:szCs w:val="24"/>
                  <w:lang w:val="en-US" w:eastAsia="en-US"/>
                </w:rPr>
                <w:tab/>
              </w:r>
            </w:ins>
            <w:ins w:id="676" w:author="IBM_User" w:date="2004-03-08T15:13:00Z">
              <w:r>
                <w:rPr>
                  <w:rStyle w:val="IndexLink"/>
                </w:rPr>
                <w:t>BSBCommercialOffer</w:t>
                <w:tab/>
                <w:t>107</w:t>
              </w:r>
            </w:ins>
          </w:hyperlink>
        </w:p>
        <w:p>
          <w:pPr>
            <w:pStyle w:val="Contents3"/>
            <w:rPr>
              <w:rFonts w:ascii="Times New Roman" w:hAnsi="Times New Roman" w:eastAsia="SimSun;宋体" w:cs="Times New Roman"/>
              <w:kern w:val="0"/>
              <w:sz w:val="24"/>
              <w:szCs w:val="24"/>
              <w:lang w:val="en-US" w:eastAsia="en-US"/>
              <w:ins w:id="681" w:author="IBM_User" w:date="2004-03-08T15:13:00Z"/>
            </w:rPr>
          </w:pPr>
          <w:hyperlink w:anchor="__RefHeading___Toc66522408">
            <w:ins w:id="678" w:author="IBM_User" w:date="2004-03-08T15:13:00Z">
              <w:r>
                <w:rPr>
                  <w:rStyle w:val="IndexLink"/>
                </w:rPr>
                <w:t>13.1.3</w:t>
              </w:r>
            </w:ins>
            <w:ins w:id="679" w:author="IBM_User" w:date="2004-03-08T15:13:00Z">
              <w:r>
                <w:rPr>
                  <w:rStyle w:val="IndexLink"/>
                  <w:rFonts w:eastAsia="SimSun;宋体" w:cs="Times New Roman" w:ascii="Times New Roman" w:hAnsi="Times New Roman"/>
                  <w:kern w:val="0"/>
                  <w:sz w:val="24"/>
                  <w:szCs w:val="24"/>
                  <w:lang w:val="en-US" w:eastAsia="en-US"/>
                </w:rPr>
                <w:tab/>
              </w:r>
            </w:ins>
            <w:ins w:id="680" w:author="IBM_User" w:date="2004-03-08T15:13:00Z">
              <w:r>
                <w:rPr>
                  <w:rStyle w:val="IndexLink"/>
                </w:rPr>
                <w:t>BSBOfferDiscount</w:t>
                <w:tab/>
                <w:t>108</w:t>
              </w:r>
            </w:ins>
          </w:hyperlink>
        </w:p>
        <w:p>
          <w:pPr>
            <w:pStyle w:val="Contents3"/>
            <w:rPr>
              <w:rFonts w:ascii="Times New Roman" w:hAnsi="Times New Roman" w:eastAsia="SimSun;宋体" w:cs="Times New Roman"/>
              <w:kern w:val="0"/>
              <w:sz w:val="24"/>
              <w:szCs w:val="24"/>
              <w:lang w:val="en-US" w:eastAsia="en-US"/>
              <w:ins w:id="685" w:author="IBM_User" w:date="2004-03-08T15:13:00Z"/>
            </w:rPr>
          </w:pPr>
          <w:hyperlink w:anchor="__RefHeading___Toc66522409">
            <w:ins w:id="682" w:author="IBM_User" w:date="2004-03-08T15:13:00Z">
              <w:r>
                <w:rPr>
                  <w:rStyle w:val="IndexLink"/>
                </w:rPr>
                <w:t>13.1.4</w:t>
              </w:r>
            </w:ins>
            <w:ins w:id="683" w:author="IBM_User" w:date="2004-03-08T15:13:00Z">
              <w:r>
                <w:rPr>
                  <w:rStyle w:val="IndexLink"/>
                  <w:rFonts w:eastAsia="SimSun;宋体" w:cs="Times New Roman" w:ascii="Times New Roman" w:hAnsi="Times New Roman"/>
                  <w:kern w:val="0"/>
                  <w:sz w:val="24"/>
                  <w:szCs w:val="24"/>
                  <w:lang w:val="en-US" w:eastAsia="en-US"/>
                </w:rPr>
                <w:tab/>
              </w:r>
            </w:ins>
            <w:ins w:id="684" w:author="IBM_User" w:date="2004-03-08T15:13:00Z">
              <w:r>
                <w:rPr>
                  <w:rStyle w:val="IndexLink"/>
                </w:rPr>
                <w:t>BSBOfferPercentageDiscount</w:t>
                <w:tab/>
                <w:t>108</w:t>
              </w:r>
            </w:ins>
          </w:hyperlink>
        </w:p>
        <w:p>
          <w:pPr>
            <w:pStyle w:val="Contents3"/>
            <w:rPr>
              <w:rFonts w:ascii="Times New Roman" w:hAnsi="Times New Roman" w:eastAsia="SimSun;宋体" w:cs="Times New Roman"/>
              <w:kern w:val="0"/>
              <w:sz w:val="24"/>
              <w:szCs w:val="24"/>
              <w:lang w:val="en-US" w:eastAsia="en-US"/>
              <w:ins w:id="689" w:author="IBM_User" w:date="2004-03-08T15:13:00Z"/>
            </w:rPr>
          </w:pPr>
          <w:hyperlink w:anchor="__RefHeading___Toc66522410">
            <w:ins w:id="686" w:author="IBM_User" w:date="2004-03-08T15:13:00Z">
              <w:r>
                <w:rPr>
                  <w:rStyle w:val="IndexLink"/>
                </w:rPr>
                <w:t>13.1.5</w:t>
              </w:r>
            </w:ins>
            <w:ins w:id="687" w:author="IBM_User" w:date="2004-03-08T15:13:00Z">
              <w:r>
                <w:rPr>
                  <w:rStyle w:val="IndexLink"/>
                  <w:rFonts w:eastAsia="SimSun;宋体" w:cs="Times New Roman" w:ascii="Times New Roman" w:hAnsi="Times New Roman"/>
                  <w:kern w:val="0"/>
                  <w:sz w:val="24"/>
                  <w:szCs w:val="24"/>
                  <w:lang w:val="en-US" w:eastAsia="en-US"/>
                </w:rPr>
                <w:tab/>
              </w:r>
            </w:ins>
            <w:ins w:id="688" w:author="IBM_User" w:date="2004-03-08T15:13:00Z">
              <w:r>
                <w:rPr>
                  <w:rStyle w:val="IndexLink"/>
                </w:rPr>
                <w:t>BSBOfferValueDiscount</w:t>
                <w:tab/>
                <w:t>108</w:t>
              </w:r>
            </w:ins>
          </w:hyperlink>
        </w:p>
        <w:p>
          <w:pPr>
            <w:pStyle w:val="Contents3"/>
            <w:rPr>
              <w:rFonts w:ascii="Times New Roman" w:hAnsi="Times New Roman" w:eastAsia="SimSun;宋体" w:cs="Times New Roman"/>
              <w:kern w:val="0"/>
              <w:sz w:val="24"/>
              <w:szCs w:val="24"/>
              <w:lang w:val="en-US" w:eastAsia="en-US"/>
              <w:ins w:id="693" w:author="IBM_User" w:date="2004-03-08T15:13:00Z"/>
            </w:rPr>
          </w:pPr>
          <w:hyperlink w:anchor="__RefHeading___Toc66522411">
            <w:ins w:id="690" w:author="IBM_User" w:date="2004-03-08T15:13:00Z">
              <w:r>
                <w:rPr>
                  <w:rStyle w:val="IndexLink"/>
                </w:rPr>
                <w:t>13.1.6</w:t>
              </w:r>
            </w:ins>
            <w:ins w:id="691" w:author="IBM_User" w:date="2004-03-08T15:13:00Z">
              <w:r>
                <w:rPr>
                  <w:rStyle w:val="IndexLink"/>
                  <w:rFonts w:eastAsia="SimSun;宋体" w:cs="Times New Roman" w:ascii="Times New Roman" w:hAnsi="Times New Roman"/>
                  <w:kern w:val="0"/>
                  <w:sz w:val="24"/>
                  <w:szCs w:val="24"/>
                  <w:lang w:val="en-US" w:eastAsia="en-US"/>
                </w:rPr>
                <w:tab/>
              </w:r>
            </w:ins>
            <w:ins w:id="692" w:author="IBM_User" w:date="2004-03-08T15:13:00Z">
              <w:r>
                <w:rPr>
                  <w:rStyle w:val="IndexLink"/>
                </w:rPr>
                <w:t>BSBOfferSalesChannelRule</w:t>
                <w:tab/>
                <w:t>109</w:t>
              </w:r>
            </w:ins>
          </w:hyperlink>
        </w:p>
        <w:p>
          <w:pPr>
            <w:pStyle w:val="Contents3"/>
            <w:rPr>
              <w:rFonts w:ascii="Times New Roman" w:hAnsi="Times New Roman" w:eastAsia="SimSun;宋体" w:cs="Times New Roman"/>
              <w:kern w:val="0"/>
              <w:sz w:val="24"/>
              <w:szCs w:val="24"/>
              <w:lang w:val="en-US" w:eastAsia="en-US"/>
              <w:ins w:id="697" w:author="IBM_User" w:date="2004-03-08T15:13:00Z"/>
            </w:rPr>
          </w:pPr>
          <w:hyperlink w:anchor="__RefHeading___Toc66522412">
            <w:ins w:id="694" w:author="IBM_User" w:date="2004-03-08T15:13:00Z">
              <w:r>
                <w:rPr>
                  <w:rStyle w:val="IndexLink"/>
                </w:rPr>
                <w:t>13.1.7</w:t>
              </w:r>
            </w:ins>
            <w:ins w:id="695" w:author="IBM_User" w:date="2004-03-08T15:13:00Z">
              <w:r>
                <w:rPr>
                  <w:rStyle w:val="IndexLink"/>
                  <w:rFonts w:eastAsia="SimSun;宋体" w:cs="Times New Roman" w:ascii="Times New Roman" w:hAnsi="Times New Roman"/>
                  <w:kern w:val="0"/>
                  <w:sz w:val="24"/>
                  <w:szCs w:val="24"/>
                  <w:lang w:val="en-US" w:eastAsia="en-US"/>
                </w:rPr>
                <w:tab/>
              </w:r>
            </w:ins>
            <w:ins w:id="696" w:author="IBM_User" w:date="2004-03-08T15:13:00Z">
              <w:r>
                <w:rPr>
                  <w:rStyle w:val="IndexLink"/>
                </w:rPr>
                <w:t>BSBOfferCSRRoleRule</w:t>
                <w:tab/>
                <w:t>109</w:t>
              </w:r>
            </w:ins>
          </w:hyperlink>
        </w:p>
        <w:p>
          <w:pPr>
            <w:pStyle w:val="Contents3"/>
            <w:rPr>
              <w:rFonts w:ascii="Times New Roman" w:hAnsi="Times New Roman" w:eastAsia="SimSun;宋体" w:cs="Times New Roman"/>
              <w:kern w:val="0"/>
              <w:sz w:val="24"/>
              <w:szCs w:val="24"/>
              <w:lang w:val="en-US" w:eastAsia="en-US"/>
              <w:ins w:id="701" w:author="IBM_User" w:date="2004-03-08T15:13:00Z"/>
            </w:rPr>
          </w:pPr>
          <w:hyperlink w:anchor="__RefHeading___Toc66522413">
            <w:ins w:id="698" w:author="IBM_User" w:date="2004-03-08T15:13:00Z">
              <w:r>
                <w:rPr>
                  <w:rStyle w:val="IndexLink"/>
                </w:rPr>
                <w:t>13.1.8</w:t>
              </w:r>
            </w:ins>
            <w:ins w:id="699" w:author="IBM_User" w:date="2004-03-08T15:13:00Z">
              <w:r>
                <w:rPr>
                  <w:rStyle w:val="IndexLink"/>
                  <w:rFonts w:eastAsia="SimSun;宋体" w:cs="Times New Roman" w:ascii="Times New Roman" w:hAnsi="Times New Roman"/>
                  <w:kern w:val="0"/>
                  <w:sz w:val="24"/>
                  <w:szCs w:val="24"/>
                  <w:lang w:val="en-US" w:eastAsia="en-US"/>
                </w:rPr>
                <w:tab/>
              </w:r>
            </w:ins>
            <w:ins w:id="700" w:author="IBM_User" w:date="2004-03-08T15:13:00Z">
              <w:r>
                <w:rPr>
                  <w:rStyle w:val="IndexLink"/>
                </w:rPr>
                <w:t>BSBOfferRetailerRule</w:t>
                <w:tab/>
                <w:t>109</w:t>
              </w:r>
            </w:ins>
          </w:hyperlink>
        </w:p>
        <w:p>
          <w:pPr>
            <w:pStyle w:val="Contents3"/>
            <w:rPr>
              <w:rFonts w:ascii="Times New Roman" w:hAnsi="Times New Roman" w:eastAsia="SimSun;宋体" w:cs="Times New Roman"/>
              <w:kern w:val="0"/>
              <w:sz w:val="24"/>
              <w:szCs w:val="24"/>
              <w:lang w:val="en-US" w:eastAsia="en-US"/>
              <w:ins w:id="705" w:author="IBM_User" w:date="2004-03-08T15:13:00Z"/>
            </w:rPr>
          </w:pPr>
          <w:hyperlink w:anchor="__RefHeading___Toc66522414">
            <w:ins w:id="702" w:author="IBM_User" w:date="2004-03-08T15:13:00Z">
              <w:r>
                <w:rPr>
                  <w:rStyle w:val="IndexLink"/>
                </w:rPr>
                <w:t>13.1.9</w:t>
              </w:r>
            </w:ins>
            <w:ins w:id="703" w:author="IBM_User" w:date="2004-03-08T15:13:00Z">
              <w:r>
                <w:rPr>
                  <w:rStyle w:val="IndexLink"/>
                  <w:rFonts w:eastAsia="SimSun;宋体" w:cs="Times New Roman" w:ascii="Times New Roman" w:hAnsi="Times New Roman"/>
                  <w:kern w:val="0"/>
                  <w:sz w:val="24"/>
                  <w:szCs w:val="24"/>
                  <w:lang w:val="en-US" w:eastAsia="en-US"/>
                </w:rPr>
                <w:tab/>
              </w:r>
            </w:ins>
            <w:ins w:id="704" w:author="IBM_User" w:date="2004-03-08T15:13:00Z">
              <w:r>
                <w:rPr>
                  <w:rStyle w:val="IndexLink"/>
                </w:rPr>
                <w:t>BSBOfferCountryRule</w:t>
                <w:tab/>
                <w:t>109</w:t>
              </w:r>
            </w:ins>
          </w:hyperlink>
        </w:p>
        <w:p>
          <w:pPr>
            <w:pStyle w:val="Contents3"/>
            <w:rPr>
              <w:rFonts w:ascii="Times New Roman" w:hAnsi="Times New Roman" w:eastAsia="SimSun;宋体" w:cs="Times New Roman"/>
              <w:kern w:val="0"/>
              <w:sz w:val="24"/>
              <w:szCs w:val="24"/>
              <w:lang w:val="en-US" w:eastAsia="en-US"/>
              <w:ins w:id="709" w:author="IBM_User" w:date="2004-03-08T15:13:00Z"/>
            </w:rPr>
          </w:pPr>
          <w:hyperlink w:anchor="__RefHeading___Toc66522415">
            <w:ins w:id="706" w:author="IBM_User" w:date="2004-03-08T15:13:00Z">
              <w:r>
                <w:rPr>
                  <w:rStyle w:val="IndexLink"/>
                </w:rPr>
                <w:t>13.1.10</w:t>
              </w:r>
            </w:ins>
            <w:ins w:id="707" w:author="IBM_User" w:date="2004-03-08T15:13:00Z">
              <w:r>
                <w:rPr>
                  <w:rStyle w:val="IndexLink"/>
                  <w:rFonts w:eastAsia="SimSun;宋体" w:cs="Times New Roman" w:ascii="Times New Roman" w:hAnsi="Times New Roman"/>
                  <w:kern w:val="0"/>
                  <w:sz w:val="24"/>
                  <w:szCs w:val="24"/>
                  <w:lang w:val="en-US" w:eastAsia="en-US"/>
                </w:rPr>
                <w:tab/>
              </w:r>
            </w:ins>
            <w:ins w:id="708" w:author="IBM_User" w:date="2004-03-08T15:13:00Z">
              <w:r>
                <w:rPr>
                  <w:rStyle w:val="IndexLink"/>
                </w:rPr>
                <w:t>BSBOfferBundle</w:t>
                <w:tab/>
                <w:t>110</w:t>
              </w:r>
            </w:ins>
          </w:hyperlink>
        </w:p>
        <w:p>
          <w:pPr>
            <w:pStyle w:val="Contents3"/>
            <w:rPr>
              <w:rFonts w:ascii="Times New Roman" w:hAnsi="Times New Roman" w:eastAsia="SimSun;宋体" w:cs="Times New Roman"/>
              <w:kern w:val="0"/>
              <w:sz w:val="24"/>
              <w:szCs w:val="24"/>
              <w:lang w:val="en-US" w:eastAsia="en-US"/>
              <w:ins w:id="713" w:author="IBM_User" w:date="2004-03-08T15:13:00Z"/>
            </w:rPr>
          </w:pPr>
          <w:hyperlink w:anchor="__RefHeading___Toc66522416">
            <w:ins w:id="710" w:author="IBM_User" w:date="2004-03-08T15:13:00Z">
              <w:r>
                <w:rPr>
                  <w:rStyle w:val="IndexLink"/>
                </w:rPr>
                <w:t>13.1.11</w:t>
              </w:r>
            </w:ins>
            <w:ins w:id="711" w:author="IBM_User" w:date="2004-03-08T15:13:00Z">
              <w:r>
                <w:rPr>
                  <w:rStyle w:val="IndexLink"/>
                  <w:rFonts w:eastAsia="SimSun;宋体" w:cs="Times New Roman" w:ascii="Times New Roman" w:hAnsi="Times New Roman"/>
                  <w:kern w:val="0"/>
                  <w:sz w:val="24"/>
                  <w:szCs w:val="24"/>
                  <w:lang w:val="en-US" w:eastAsia="en-US"/>
                </w:rPr>
                <w:tab/>
              </w:r>
            </w:ins>
            <w:ins w:id="712" w:author="IBM_User" w:date="2004-03-08T15:13:00Z">
              <w:r>
                <w:rPr>
                  <w:rStyle w:val="IndexLink"/>
                </w:rPr>
                <w:t>BSBOfferToBundle</w:t>
                <w:tab/>
                <w:t>110</w:t>
              </w:r>
            </w:ins>
          </w:hyperlink>
        </w:p>
        <w:p>
          <w:pPr>
            <w:pStyle w:val="Contents3"/>
            <w:rPr>
              <w:rFonts w:ascii="Times New Roman" w:hAnsi="Times New Roman" w:eastAsia="SimSun;宋体" w:cs="Times New Roman"/>
              <w:kern w:val="0"/>
              <w:sz w:val="24"/>
              <w:szCs w:val="24"/>
              <w:lang w:val="en-US" w:eastAsia="en-US"/>
              <w:ins w:id="717" w:author="IBM_User" w:date="2004-03-08T15:13:00Z"/>
            </w:rPr>
          </w:pPr>
          <w:hyperlink w:anchor="__RefHeading___Toc66522417">
            <w:ins w:id="714" w:author="IBM_User" w:date="2004-03-08T15:13:00Z">
              <w:r>
                <w:rPr>
                  <w:rStyle w:val="IndexLink"/>
                </w:rPr>
                <w:t>13.1.12</w:t>
              </w:r>
            </w:ins>
            <w:ins w:id="715" w:author="IBM_User" w:date="2004-03-08T15:13:00Z">
              <w:r>
                <w:rPr>
                  <w:rStyle w:val="IndexLink"/>
                  <w:rFonts w:eastAsia="SimSun;宋体" w:cs="Times New Roman" w:ascii="Times New Roman" w:hAnsi="Times New Roman"/>
                  <w:kern w:val="0"/>
                  <w:sz w:val="24"/>
                  <w:szCs w:val="24"/>
                  <w:lang w:val="en-US" w:eastAsia="en-US"/>
                </w:rPr>
                <w:tab/>
              </w:r>
            </w:ins>
            <w:ins w:id="716" w:author="IBM_User" w:date="2004-03-08T15:13:00Z">
              <w:r>
                <w:rPr>
                  <w:rStyle w:val="IndexLink"/>
                </w:rPr>
                <w:t>BSBOfferToOfferType</w:t>
                <w:tab/>
                <w:t>110</w:t>
              </w:r>
            </w:ins>
          </w:hyperlink>
        </w:p>
        <w:p>
          <w:pPr>
            <w:pStyle w:val="Contents3"/>
            <w:rPr>
              <w:rFonts w:ascii="Times New Roman" w:hAnsi="Times New Roman" w:eastAsia="SimSun;宋体" w:cs="Times New Roman"/>
              <w:kern w:val="0"/>
              <w:sz w:val="24"/>
              <w:szCs w:val="24"/>
              <w:lang w:val="en-US" w:eastAsia="en-US"/>
              <w:ins w:id="721" w:author="IBM_User" w:date="2004-03-08T15:13:00Z"/>
            </w:rPr>
          </w:pPr>
          <w:hyperlink w:anchor="__RefHeading___Toc66522418">
            <w:ins w:id="718" w:author="IBM_User" w:date="2004-03-08T15:13:00Z">
              <w:r>
                <w:rPr>
                  <w:rStyle w:val="IndexLink"/>
                </w:rPr>
                <w:t>13.1.13</w:t>
              </w:r>
            </w:ins>
            <w:ins w:id="719" w:author="IBM_User" w:date="2004-03-08T15:13:00Z">
              <w:r>
                <w:rPr>
                  <w:rStyle w:val="IndexLink"/>
                  <w:rFonts w:eastAsia="SimSun;宋体" w:cs="Times New Roman" w:ascii="Times New Roman" w:hAnsi="Times New Roman"/>
                  <w:kern w:val="0"/>
                  <w:sz w:val="24"/>
                  <w:szCs w:val="24"/>
                  <w:lang w:val="en-US" w:eastAsia="en-US"/>
                </w:rPr>
                <w:tab/>
              </w:r>
            </w:ins>
            <w:ins w:id="720" w:author="IBM_User" w:date="2004-03-08T15:13:00Z">
              <w:r>
                <w:rPr>
                  <w:rStyle w:val="IndexLink"/>
                </w:rPr>
                <w:t>BSBOfferToOfferRule</w:t>
                <w:tab/>
                <w:t>110</w:t>
              </w:r>
            </w:ins>
          </w:hyperlink>
        </w:p>
        <w:p>
          <w:pPr>
            <w:pStyle w:val="Contents3"/>
            <w:rPr>
              <w:rFonts w:ascii="Times New Roman" w:hAnsi="Times New Roman" w:eastAsia="SimSun;宋体" w:cs="Times New Roman"/>
              <w:kern w:val="0"/>
              <w:sz w:val="24"/>
              <w:szCs w:val="24"/>
              <w:lang w:val="en-US" w:eastAsia="en-US"/>
              <w:ins w:id="725" w:author="IBM_User" w:date="2004-03-08T15:13:00Z"/>
            </w:rPr>
          </w:pPr>
          <w:hyperlink w:anchor="__RefHeading___Toc66522419">
            <w:ins w:id="722" w:author="IBM_User" w:date="2004-03-08T15:13:00Z">
              <w:r>
                <w:rPr>
                  <w:rStyle w:val="IndexLink"/>
                </w:rPr>
                <w:t>13.1.14</w:t>
              </w:r>
            </w:ins>
            <w:ins w:id="723" w:author="IBM_User" w:date="2004-03-08T15:13:00Z">
              <w:r>
                <w:rPr>
                  <w:rStyle w:val="IndexLink"/>
                  <w:rFonts w:eastAsia="SimSun;宋体" w:cs="Times New Roman" w:ascii="Times New Roman" w:hAnsi="Times New Roman"/>
                  <w:kern w:val="0"/>
                  <w:sz w:val="24"/>
                  <w:szCs w:val="24"/>
                  <w:lang w:val="en-US" w:eastAsia="en-US"/>
                </w:rPr>
                <w:tab/>
              </w:r>
            </w:ins>
            <w:ins w:id="724" w:author="IBM_User" w:date="2004-03-08T15:13:00Z">
              <w:r>
                <w:rPr>
                  <w:rStyle w:val="IndexLink"/>
                </w:rPr>
                <w:t>BSBOfferProductRule</w:t>
                <w:tab/>
                <w:t>111</w:t>
              </w:r>
            </w:ins>
          </w:hyperlink>
        </w:p>
        <w:p>
          <w:pPr>
            <w:pStyle w:val="Contents3"/>
            <w:rPr>
              <w:rFonts w:ascii="Times New Roman" w:hAnsi="Times New Roman" w:eastAsia="SimSun;宋体" w:cs="Times New Roman"/>
              <w:kern w:val="0"/>
              <w:sz w:val="24"/>
              <w:szCs w:val="24"/>
              <w:lang w:val="en-US" w:eastAsia="en-US"/>
              <w:ins w:id="729" w:author="IBM_User" w:date="2004-03-08T15:13:00Z"/>
            </w:rPr>
          </w:pPr>
          <w:hyperlink w:anchor="__RefHeading___Toc66522420">
            <w:ins w:id="726" w:author="IBM_User" w:date="2004-03-08T15:13:00Z">
              <w:r>
                <w:rPr>
                  <w:rStyle w:val="IndexLink"/>
                </w:rPr>
                <w:t>13.1.15</w:t>
              </w:r>
            </w:ins>
            <w:ins w:id="727" w:author="IBM_User" w:date="2004-03-08T15:13:00Z">
              <w:r>
                <w:rPr>
                  <w:rStyle w:val="IndexLink"/>
                  <w:rFonts w:eastAsia="SimSun;宋体" w:cs="Times New Roman" w:ascii="Times New Roman" w:hAnsi="Times New Roman"/>
                  <w:kern w:val="0"/>
                  <w:sz w:val="24"/>
                  <w:szCs w:val="24"/>
                  <w:lang w:val="en-US" w:eastAsia="en-US"/>
                </w:rPr>
                <w:tab/>
              </w:r>
            </w:ins>
            <w:ins w:id="728" w:author="IBM_User" w:date="2004-03-08T15:13:00Z">
              <w:r>
                <w:rPr>
                  <w:rStyle w:val="IndexLink"/>
                </w:rPr>
                <w:t>BSBOFFERTORULESET</w:t>
                <w:tab/>
                <w:t>111</w:t>
              </w:r>
            </w:ins>
          </w:hyperlink>
        </w:p>
        <w:p>
          <w:pPr>
            <w:pStyle w:val="Contents3"/>
            <w:rPr>
              <w:rFonts w:ascii="Times New Roman" w:hAnsi="Times New Roman" w:eastAsia="SimSun;宋体" w:cs="Times New Roman"/>
              <w:kern w:val="0"/>
              <w:sz w:val="24"/>
              <w:szCs w:val="24"/>
              <w:lang w:val="en-US" w:eastAsia="en-US"/>
              <w:ins w:id="733" w:author="IBM_User" w:date="2004-03-08T15:13:00Z"/>
            </w:rPr>
          </w:pPr>
          <w:hyperlink w:anchor="__RefHeading___Toc66522421">
            <w:ins w:id="730" w:author="IBM_User" w:date="2004-03-08T15:13:00Z">
              <w:r>
                <w:rPr>
                  <w:rStyle w:val="IndexLink"/>
                </w:rPr>
                <w:t>13.1.16</w:t>
              </w:r>
            </w:ins>
            <w:ins w:id="731" w:author="IBM_User" w:date="2004-03-08T15:13:00Z">
              <w:r>
                <w:rPr>
                  <w:rStyle w:val="IndexLink"/>
                  <w:rFonts w:eastAsia="SimSun;宋体" w:cs="Times New Roman" w:ascii="Times New Roman" w:hAnsi="Times New Roman"/>
                  <w:kern w:val="0"/>
                  <w:sz w:val="24"/>
                  <w:szCs w:val="24"/>
                  <w:lang w:val="en-US" w:eastAsia="en-US"/>
                </w:rPr>
                <w:tab/>
              </w:r>
            </w:ins>
            <w:ins w:id="732" w:author="IBM_User" w:date="2004-03-08T15:13:00Z">
              <w:r>
                <w:rPr>
                  <w:rStyle w:val="IndexLink"/>
                </w:rPr>
                <w:t>BSBCORRESPONDENCETEMPLATE</w:t>
                <w:tab/>
                <w:t>111</w:t>
              </w:r>
            </w:ins>
          </w:hyperlink>
        </w:p>
        <w:p>
          <w:pPr>
            <w:pStyle w:val="Contents3"/>
            <w:rPr>
              <w:rFonts w:ascii="Times New Roman" w:hAnsi="Times New Roman" w:eastAsia="SimSun;宋体" w:cs="Times New Roman"/>
              <w:kern w:val="0"/>
              <w:sz w:val="24"/>
              <w:szCs w:val="24"/>
              <w:lang w:val="en-US" w:eastAsia="en-US"/>
              <w:ins w:id="737" w:author="IBM_User" w:date="2004-03-08T15:13:00Z"/>
            </w:rPr>
          </w:pPr>
          <w:hyperlink w:anchor="__RefHeading___Toc66522432">
            <w:ins w:id="734" w:author="IBM_User" w:date="2004-03-08T15:13:00Z">
              <w:r>
                <w:rPr>
                  <w:rStyle w:val="IndexLink"/>
                </w:rPr>
                <w:t>13.1.17</w:t>
              </w:r>
            </w:ins>
            <w:ins w:id="735" w:author="IBM_User" w:date="2004-03-08T15:13:00Z">
              <w:r>
                <w:rPr>
                  <w:rStyle w:val="IndexLink"/>
                  <w:rFonts w:eastAsia="SimSun;宋体" w:cs="Times New Roman" w:ascii="Times New Roman" w:hAnsi="Times New Roman"/>
                  <w:kern w:val="0"/>
                  <w:sz w:val="24"/>
                  <w:szCs w:val="24"/>
                  <w:lang w:val="en-US" w:eastAsia="en-US"/>
                </w:rPr>
                <w:tab/>
              </w:r>
            </w:ins>
            <w:ins w:id="736" w:author="IBM_User" w:date="2004-03-08T15:13:00Z">
              <w:r>
                <w:rPr>
                  <w:rStyle w:val="IndexLink"/>
                </w:rPr>
                <w:t>BSBCORRESPONDENCECHANNEL</w:t>
                <w:tab/>
                <w:t>112</w:t>
              </w:r>
            </w:ins>
          </w:hyperlink>
        </w:p>
        <w:p>
          <w:pPr>
            <w:pStyle w:val="Contents3"/>
            <w:rPr>
              <w:rFonts w:ascii="Times New Roman" w:hAnsi="Times New Roman" w:eastAsia="SimSun;宋体" w:cs="Times New Roman"/>
              <w:kern w:val="0"/>
              <w:sz w:val="24"/>
              <w:szCs w:val="24"/>
              <w:lang w:val="en-US" w:eastAsia="en-US"/>
              <w:ins w:id="741" w:author="IBM_User" w:date="2004-03-08T15:13:00Z"/>
            </w:rPr>
          </w:pPr>
          <w:hyperlink w:anchor="__RefHeading___Toc66522433">
            <w:ins w:id="738" w:author="IBM_User" w:date="2004-03-08T15:13:00Z">
              <w:r>
                <w:rPr>
                  <w:rStyle w:val="IndexLink"/>
                </w:rPr>
                <w:t>13.1.18</w:t>
              </w:r>
            </w:ins>
            <w:ins w:id="739" w:author="IBM_User" w:date="2004-03-08T15:13:00Z">
              <w:r>
                <w:rPr>
                  <w:rStyle w:val="IndexLink"/>
                  <w:rFonts w:eastAsia="SimSun;宋体" w:cs="Times New Roman" w:ascii="Times New Roman" w:hAnsi="Times New Roman"/>
                  <w:kern w:val="0"/>
                  <w:sz w:val="24"/>
                  <w:szCs w:val="24"/>
                  <w:lang w:val="en-US" w:eastAsia="en-US"/>
                </w:rPr>
                <w:tab/>
              </w:r>
            </w:ins>
            <w:ins w:id="740" w:author="IBM_User" w:date="2004-03-08T15:13:00Z">
              <w:r>
                <w:rPr>
                  <w:rStyle w:val="IndexLink"/>
                </w:rPr>
                <w:t>BSBCORRESPTEMPLATEVERSION</w:t>
                <w:tab/>
                <w:t>112</w:t>
              </w:r>
            </w:ins>
          </w:hyperlink>
        </w:p>
        <w:p>
          <w:pPr>
            <w:pStyle w:val="Contents3"/>
            <w:rPr>
              <w:rFonts w:ascii="Times New Roman" w:hAnsi="Times New Roman" w:eastAsia="SimSun;宋体" w:cs="Times New Roman"/>
              <w:kern w:val="0"/>
              <w:sz w:val="24"/>
              <w:szCs w:val="24"/>
              <w:lang w:val="en-US" w:eastAsia="en-US"/>
              <w:ins w:id="744" w:author="IBM_User" w:date="2004-03-08T15:13:00Z"/>
            </w:rPr>
          </w:pPr>
          <w:hyperlink w:anchor="__RefHeading___Toc66522434">
            <w:ins w:id="742" w:author="IBM_User" w:date="2004-03-08T15:13:00Z">
              <w:r>
                <w:rPr>
                  <w:rStyle w:val="IndexLink"/>
                  <w:rFonts w:eastAsia="SimSun;宋体" w:cs="Times New Roman" w:ascii="Times New Roman" w:hAnsi="Times New Roman"/>
                  <w:kern w:val="0"/>
                  <w:sz w:val="24"/>
                  <w:szCs w:val="24"/>
                  <w:lang w:val="en-US" w:eastAsia="en-US"/>
                </w:rPr>
                <w:tab/>
              </w:r>
            </w:ins>
            <w:ins w:id="743" w:author="IBM_User" w:date="2004-03-08T15:13:00Z">
              <w:r>
                <w:rPr>
                  <w:rStyle w:val="IndexLink"/>
                </w:rPr>
                <w:t>BSBCORRESPTEMPLATETOREASON</w:t>
                <w:tab/>
                <w:t>112</w:t>
              </w:r>
            </w:ins>
          </w:hyperlink>
        </w:p>
        <w:p>
          <w:pPr>
            <w:pStyle w:val="Contents3"/>
            <w:rPr>
              <w:rFonts w:ascii="Times New Roman" w:hAnsi="Times New Roman" w:eastAsia="SimSun;宋体" w:cs="Times New Roman"/>
              <w:kern w:val="0"/>
              <w:sz w:val="24"/>
              <w:szCs w:val="24"/>
              <w:lang w:val="en-US" w:eastAsia="en-US"/>
              <w:ins w:id="746" w:author="IBM_User" w:date="2004-03-08T15:13:00Z"/>
            </w:rPr>
          </w:pPr>
          <w:hyperlink w:anchor="__RefHeading___Toc66522435">
            <w:ins w:id="745" w:author="IBM_User" w:date="2004-03-08T15:13:00Z">
              <w:r>
                <w:rPr>
                  <w:rStyle w:val="IndexLink"/>
                </w:rPr>
                <w:t>13.1.19</w:t>
                <w:tab/>
                <w:t>112</w:t>
              </w:r>
            </w:ins>
          </w:hyperlink>
        </w:p>
        <w:p>
          <w:pPr>
            <w:pStyle w:val="Contents3"/>
            <w:rPr>
              <w:rFonts w:ascii="Times New Roman" w:hAnsi="Times New Roman" w:eastAsia="SimSun;宋体" w:cs="Times New Roman"/>
              <w:kern w:val="0"/>
              <w:sz w:val="24"/>
              <w:szCs w:val="24"/>
              <w:lang w:val="en-US" w:eastAsia="en-US"/>
              <w:ins w:id="749" w:author="IBM_User" w:date="2004-03-08T15:13:00Z"/>
            </w:rPr>
          </w:pPr>
          <w:hyperlink w:anchor="__RefHeading___Toc66522436">
            <w:ins w:id="747" w:author="IBM_User" w:date="2004-03-08T15:13:00Z">
              <w:r>
                <w:rPr>
                  <w:rStyle w:val="IndexLink"/>
                  <w:rFonts w:eastAsia="SimSun;宋体" w:cs="Times New Roman" w:ascii="Times New Roman" w:hAnsi="Times New Roman"/>
                  <w:kern w:val="0"/>
                  <w:sz w:val="24"/>
                  <w:szCs w:val="24"/>
                  <w:lang w:val="en-US" w:eastAsia="en-US"/>
                </w:rPr>
                <w:tab/>
              </w:r>
            </w:ins>
            <w:ins w:id="748" w:author="IBM_User" w:date="2004-03-08T15:13:00Z">
              <w:r>
                <w:rPr>
                  <w:rStyle w:val="IndexLink"/>
                </w:rPr>
                <w:t>BSBCORRESPTEMPLATETOROLE</w:t>
                <w:tab/>
                <w:t>113</w:t>
              </w:r>
            </w:ins>
          </w:hyperlink>
        </w:p>
        <w:p>
          <w:pPr>
            <w:pStyle w:val="Contents3"/>
            <w:rPr>
              <w:rFonts w:ascii="Times New Roman" w:hAnsi="Times New Roman" w:eastAsia="SimSun;宋体" w:cs="Times New Roman"/>
              <w:kern w:val="0"/>
              <w:sz w:val="24"/>
              <w:szCs w:val="24"/>
              <w:lang w:val="en-US" w:eastAsia="en-US"/>
              <w:ins w:id="751" w:author="IBM_User" w:date="2004-03-08T15:13:00Z"/>
            </w:rPr>
          </w:pPr>
          <w:hyperlink w:anchor="__RefHeading___Toc66522437">
            <w:ins w:id="750" w:author="IBM_User" w:date="2004-03-08T15:13:00Z">
              <w:r>
                <w:rPr>
                  <w:rStyle w:val="IndexLink"/>
                </w:rPr>
                <w:t>13.1.20</w:t>
                <w:tab/>
                <w:t>113</w:t>
              </w:r>
            </w:ins>
          </w:hyperlink>
        </w:p>
        <w:p>
          <w:pPr>
            <w:pStyle w:val="Contents3"/>
            <w:rPr>
              <w:rFonts w:ascii="Times New Roman" w:hAnsi="Times New Roman" w:eastAsia="SimSun;宋体" w:cs="Times New Roman"/>
              <w:kern w:val="0"/>
              <w:sz w:val="24"/>
              <w:szCs w:val="24"/>
              <w:lang w:val="en-US" w:eastAsia="en-US"/>
              <w:ins w:id="755" w:author="IBM_User" w:date="2004-03-08T15:13:00Z"/>
            </w:rPr>
          </w:pPr>
          <w:hyperlink w:anchor="__RefHeading___Toc66522438">
            <w:ins w:id="752" w:author="IBM_User" w:date="2004-03-08T15:13:00Z">
              <w:r>
                <w:rPr>
                  <w:rStyle w:val="IndexLink"/>
                </w:rPr>
                <w:t>13.1.21</w:t>
              </w:r>
            </w:ins>
            <w:ins w:id="753" w:author="IBM_User" w:date="2004-03-08T15:13:00Z">
              <w:r>
                <w:rPr>
                  <w:rStyle w:val="IndexLink"/>
                  <w:rFonts w:eastAsia="SimSun;宋体" w:cs="Times New Roman" w:ascii="Times New Roman" w:hAnsi="Times New Roman"/>
                  <w:kern w:val="0"/>
                  <w:sz w:val="24"/>
                  <w:szCs w:val="24"/>
                  <w:lang w:val="en-US" w:eastAsia="en-US"/>
                </w:rPr>
                <w:tab/>
              </w:r>
            </w:ins>
            <w:ins w:id="754" w:author="IBM_User" w:date="2004-03-08T15:13:00Z">
              <w:r>
                <w:rPr>
                  <w:rStyle w:val="IndexLink"/>
                </w:rPr>
                <w:t>BSBCORRESPSUBJECTAREA</w:t>
                <w:tab/>
                <w:t>113</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61" w:author="IBM_User" w:date="2003-12-04T12:19:00Z"/>
            </w:rPr>
          </w:pPr>
          <w:ins w:id="756" w:author="SLG09" w:date="2003-11-24T15:57:00Z">
            <w:del w:id="757" w:author="IBM_User" w:date="2003-12-04T12:19:00Z">
              <w:r>
                <w:rPr/>
                <w:delText>1</w:delText>
              </w:r>
            </w:del>
          </w:ins>
          <w:ins w:id="758" w:author="SLG09" w:date="2003-11-24T15:57:00Z">
            <w:del w:id="759" w:author="IBM_User" w:date="2003-12-04T12:19:00Z">
              <w:r>
                <w:rPr>
                  <w:rFonts w:cs="Times New Roman" w:ascii="Times New Roman" w:hAnsi="Times New Roman"/>
                  <w:caps w:val="false"/>
                  <w:smallCaps w:val="false"/>
                  <w:kern w:val="0"/>
                  <w:sz w:val="24"/>
                  <w:lang w:val="en-US" w:eastAsia="en-US"/>
                </w:rPr>
                <w:tab/>
              </w:r>
            </w:del>
          </w:ins>
          <w:del w:id="760" w:author="IBM_User" w:date="2003-12-04T12:19:00Z">
            <w:r>
              <w:rPr/>
              <w:delText>Introduction</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67" w:author="IBM_User" w:date="2003-12-04T12:19:00Z"/>
            </w:rPr>
          </w:pPr>
          <w:ins w:id="762" w:author="SLG09" w:date="2003-11-24T15:57:00Z">
            <w:del w:id="763" w:author="IBM_User" w:date="2003-12-04T12:19:00Z">
              <w:r>
                <w:rPr/>
                <w:delText>1.1</w:delText>
              </w:r>
            </w:del>
          </w:ins>
          <w:ins w:id="764" w:author="SLG09" w:date="2003-11-24T15:57:00Z">
            <w:del w:id="765" w:author="IBM_User" w:date="2003-12-04T12:19:00Z">
              <w:r>
                <w:rPr>
                  <w:rFonts w:cs="Times New Roman" w:ascii="Times New Roman" w:hAnsi="Times New Roman"/>
                  <w:kern w:val="0"/>
                  <w:sz w:val="24"/>
                  <w:szCs w:val="24"/>
                  <w:lang w:val="en-US" w:eastAsia="en-US"/>
                </w:rPr>
                <w:tab/>
              </w:r>
            </w:del>
          </w:ins>
          <w:del w:id="766" w:author="IBM_User" w:date="2003-12-04T12:19:00Z">
            <w:r>
              <w:rPr/>
              <w:delText>Outstanding Issues</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73" w:author="IBM_User" w:date="2003-12-04T12:19:00Z"/>
            </w:rPr>
          </w:pPr>
          <w:ins w:id="768" w:author="SLG09" w:date="2003-11-24T15:57:00Z">
            <w:del w:id="769" w:author="IBM_User" w:date="2003-12-04T12:19:00Z">
              <w:r>
                <w:rPr/>
                <w:delText>1.2</w:delText>
              </w:r>
            </w:del>
          </w:ins>
          <w:ins w:id="770" w:author="SLG09" w:date="2003-11-24T15:57:00Z">
            <w:del w:id="771" w:author="IBM_User" w:date="2003-12-04T12:19:00Z">
              <w:r>
                <w:rPr>
                  <w:rFonts w:cs="Times New Roman" w:ascii="Times New Roman" w:hAnsi="Times New Roman"/>
                  <w:kern w:val="0"/>
                  <w:sz w:val="24"/>
                  <w:szCs w:val="24"/>
                  <w:lang w:val="en-US" w:eastAsia="en-US"/>
                </w:rPr>
                <w:tab/>
              </w:r>
            </w:del>
          </w:ins>
          <w:del w:id="772" w:author="IBM_User" w:date="2003-12-04T12:19:00Z">
            <w:r>
              <w:rPr/>
              <w:delText>Document Purpose</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79" w:author="IBM_User" w:date="2003-12-04T12:19:00Z"/>
            </w:rPr>
          </w:pPr>
          <w:ins w:id="774" w:author="SLG09" w:date="2003-11-24T15:57:00Z">
            <w:del w:id="775" w:author="IBM_User" w:date="2003-12-04T12:19:00Z">
              <w:r>
                <w:rPr/>
                <w:delText>1.3</w:delText>
              </w:r>
            </w:del>
          </w:ins>
          <w:ins w:id="776" w:author="SLG09" w:date="2003-11-24T15:57:00Z">
            <w:del w:id="777" w:author="IBM_User" w:date="2003-12-04T12:19:00Z">
              <w:r>
                <w:rPr>
                  <w:rFonts w:cs="Times New Roman" w:ascii="Times New Roman" w:hAnsi="Times New Roman"/>
                  <w:kern w:val="0"/>
                  <w:sz w:val="24"/>
                  <w:szCs w:val="24"/>
                  <w:lang w:val="en-US" w:eastAsia="en-US"/>
                </w:rPr>
                <w:tab/>
              </w:r>
            </w:del>
          </w:ins>
          <w:del w:id="778" w:author="IBM_User" w:date="2003-12-04T12:19:00Z">
            <w:r>
              <w:rPr/>
              <w:delText>Dependencies</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85" w:author="IBM_User" w:date="2003-12-04T12:19:00Z"/>
            </w:rPr>
          </w:pPr>
          <w:ins w:id="780" w:author="SLG09" w:date="2003-11-24T15:57:00Z">
            <w:del w:id="781" w:author="IBM_User" w:date="2003-12-04T12:19:00Z">
              <w:r>
                <w:rPr/>
                <w:delText>1.4</w:delText>
              </w:r>
            </w:del>
          </w:ins>
          <w:ins w:id="782" w:author="SLG09" w:date="2003-11-24T15:57:00Z">
            <w:del w:id="783" w:author="IBM_User" w:date="2003-12-04T12:19:00Z">
              <w:r>
                <w:rPr>
                  <w:rFonts w:cs="Times New Roman" w:ascii="Times New Roman" w:hAnsi="Times New Roman"/>
                  <w:kern w:val="0"/>
                  <w:sz w:val="24"/>
                  <w:szCs w:val="24"/>
                  <w:lang w:val="en-US" w:eastAsia="en-US"/>
                </w:rPr>
                <w:tab/>
              </w:r>
            </w:del>
          </w:ins>
          <w:del w:id="784" w:author="IBM_User" w:date="2003-12-04T12:19:00Z">
            <w:r>
              <w:rPr/>
              <w:delText>Assumptions</w:delText>
              <w:tab/>
              <w:delText>1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791" w:author="IBM_User" w:date="2003-12-04T12:19:00Z"/>
            </w:rPr>
          </w:pPr>
          <w:ins w:id="786" w:author="SLG09" w:date="2003-11-24T15:57:00Z">
            <w:del w:id="787" w:author="IBM_User" w:date="2003-12-04T12:19:00Z">
              <w:r>
                <w:rPr/>
                <w:delText>2</w:delText>
              </w:r>
            </w:del>
          </w:ins>
          <w:ins w:id="788" w:author="SLG09" w:date="2003-11-24T15:57:00Z">
            <w:del w:id="789" w:author="IBM_User" w:date="2003-12-04T12:19:00Z">
              <w:r>
                <w:rPr>
                  <w:rFonts w:cs="Times New Roman" w:ascii="Times New Roman" w:hAnsi="Times New Roman"/>
                  <w:caps w:val="false"/>
                  <w:smallCaps w:val="false"/>
                  <w:kern w:val="0"/>
                  <w:sz w:val="24"/>
                  <w:lang w:val="en-US" w:eastAsia="en-US"/>
                </w:rPr>
                <w:tab/>
              </w:r>
            </w:del>
          </w:ins>
          <w:del w:id="790" w:author="IBM_User" w:date="2003-12-04T12:19:00Z">
            <w:r>
              <w:rPr/>
              <w:delText>Interface Definition</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797" w:author="IBM_User" w:date="2003-12-04T12:19:00Z"/>
            </w:rPr>
          </w:pPr>
          <w:ins w:id="792" w:author="SLG09" w:date="2003-11-24T15:57:00Z">
            <w:del w:id="793" w:author="IBM_User" w:date="2003-12-04T12:19:00Z">
              <w:r>
                <w:rPr/>
                <w:delText>2.1</w:delText>
              </w:r>
            </w:del>
          </w:ins>
          <w:ins w:id="794" w:author="SLG09" w:date="2003-11-24T15:57:00Z">
            <w:del w:id="795" w:author="IBM_User" w:date="2003-12-04T12:19:00Z">
              <w:r>
                <w:rPr>
                  <w:rFonts w:cs="Times New Roman" w:ascii="Times New Roman" w:hAnsi="Times New Roman"/>
                  <w:kern w:val="0"/>
                  <w:sz w:val="24"/>
                  <w:szCs w:val="24"/>
                  <w:lang w:val="en-US" w:eastAsia="en-US"/>
                </w:rPr>
                <w:tab/>
              </w:r>
            </w:del>
          </w:ins>
          <w:del w:id="796" w:author="IBM_User" w:date="2003-12-04T12:19:00Z">
            <w:r>
              <w:rPr/>
              <w:delText>Background and Overview</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03" w:author="IBM_User" w:date="2003-12-04T12:19:00Z"/>
            </w:rPr>
          </w:pPr>
          <w:ins w:id="798" w:author="SLG09" w:date="2003-11-24T15:57:00Z">
            <w:del w:id="799" w:author="IBM_User" w:date="2003-12-04T12:19:00Z">
              <w:r>
                <w:rPr/>
                <w:delText>2.2</w:delText>
              </w:r>
            </w:del>
          </w:ins>
          <w:ins w:id="800" w:author="SLG09" w:date="2003-11-24T15:57:00Z">
            <w:del w:id="801" w:author="IBM_User" w:date="2003-12-04T12:19:00Z">
              <w:r>
                <w:rPr>
                  <w:rFonts w:cs="Times New Roman" w:ascii="Times New Roman" w:hAnsi="Times New Roman"/>
                  <w:kern w:val="0"/>
                  <w:sz w:val="24"/>
                  <w:szCs w:val="24"/>
                  <w:lang w:val="en-US" w:eastAsia="en-US"/>
                </w:rPr>
                <w:tab/>
              </w:r>
            </w:del>
          </w:ins>
          <w:del w:id="802" w:author="IBM_User" w:date="2003-12-04T12:19:00Z">
            <w:r>
              <w:rPr/>
              <w:delText>Interface Scope and Responsibility</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09" w:author="IBM_User" w:date="2003-12-04T12:19:00Z"/>
            </w:rPr>
          </w:pPr>
          <w:ins w:id="804" w:author="SLG09" w:date="2003-11-24T15:57:00Z">
            <w:del w:id="805" w:author="IBM_User" w:date="2003-12-04T12:19:00Z">
              <w:r>
                <w:rPr/>
                <w:delText>2.3</w:delText>
              </w:r>
            </w:del>
          </w:ins>
          <w:ins w:id="806" w:author="SLG09" w:date="2003-11-24T15:57:00Z">
            <w:del w:id="807" w:author="IBM_User" w:date="2003-12-04T12:19:00Z">
              <w:r>
                <w:rPr>
                  <w:rFonts w:cs="Times New Roman" w:ascii="Times New Roman" w:hAnsi="Times New Roman"/>
                  <w:kern w:val="0"/>
                  <w:sz w:val="24"/>
                  <w:szCs w:val="24"/>
                  <w:lang w:val="en-US" w:eastAsia="en-US"/>
                </w:rPr>
                <w:tab/>
              </w:r>
            </w:del>
          </w:ins>
          <w:del w:id="808" w:author="IBM_User" w:date="2003-12-04T12:19:00Z">
            <w:r>
              <w:rPr/>
              <w:delText>System Overview Diagram</w:delText>
              <w:tab/>
              <w:delText>2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815" w:author="IBM_User" w:date="2003-12-04T12:19:00Z"/>
            </w:rPr>
          </w:pPr>
          <w:ins w:id="810" w:author="SLG09" w:date="2003-11-24T15:57:00Z">
            <w:del w:id="811" w:author="IBM_User" w:date="2003-12-04T12:19:00Z">
              <w:r>
                <w:rPr>
                  <w:lang w:val="en-US" w:eastAsia="en-US"/>
                </w:rPr>
                <w:delText>3</w:delText>
              </w:r>
            </w:del>
          </w:ins>
          <w:ins w:id="812" w:author="SLG09" w:date="2003-11-24T15:57:00Z">
            <w:del w:id="813" w:author="IBM_User" w:date="2003-12-04T12:19:00Z">
              <w:r>
                <w:rPr>
                  <w:rFonts w:cs="Times New Roman" w:ascii="Times New Roman" w:hAnsi="Times New Roman"/>
                  <w:caps w:val="false"/>
                  <w:smallCaps w:val="false"/>
                  <w:kern w:val="0"/>
                  <w:sz w:val="24"/>
                  <w:lang w:val="en-US" w:eastAsia="en-US"/>
                </w:rPr>
                <w:tab/>
              </w:r>
            </w:del>
          </w:ins>
          <w:del w:id="814" w:author="IBM_User" w:date="2003-12-04T12:19:00Z">
            <w:r>
              <w:rPr/>
              <w:delText>Data Sources</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21" w:author="IBM_User" w:date="2003-12-04T12:19:00Z"/>
            </w:rPr>
          </w:pPr>
          <w:ins w:id="816" w:author="SLG09" w:date="2003-11-24T15:57:00Z">
            <w:del w:id="817" w:author="IBM_User" w:date="2003-12-04T12:19:00Z">
              <w:r>
                <w:rPr/>
                <w:delText>3.1</w:delText>
              </w:r>
            </w:del>
          </w:ins>
          <w:ins w:id="818" w:author="SLG09" w:date="2003-11-24T15:57:00Z">
            <w:del w:id="819" w:author="IBM_User" w:date="2003-12-04T12:19:00Z">
              <w:r>
                <w:rPr>
                  <w:rFonts w:cs="Times New Roman" w:ascii="Times New Roman" w:hAnsi="Times New Roman"/>
                  <w:kern w:val="0"/>
                  <w:sz w:val="24"/>
                  <w:szCs w:val="24"/>
                  <w:lang w:val="en-US" w:eastAsia="en-US"/>
                </w:rPr>
                <w:tab/>
              </w:r>
            </w:del>
          </w:ins>
          <w:del w:id="820" w:author="IBM_User" w:date="2003-12-04T12:19:00Z">
            <w:r>
              <w:rPr/>
              <w:delText>Overview</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27" w:author="IBM_User" w:date="2003-12-04T12:19:00Z"/>
            </w:rPr>
          </w:pPr>
          <w:ins w:id="822" w:author="SLG09" w:date="2003-11-24T15:57:00Z">
            <w:del w:id="823" w:author="IBM_User" w:date="2003-12-04T12:19:00Z">
              <w:r>
                <w:rPr/>
                <w:delText>3.2</w:delText>
              </w:r>
            </w:del>
          </w:ins>
          <w:ins w:id="824" w:author="SLG09" w:date="2003-11-24T15:57:00Z">
            <w:del w:id="825" w:author="IBM_User" w:date="2003-12-04T12:19:00Z">
              <w:r>
                <w:rPr>
                  <w:rFonts w:cs="Times New Roman" w:ascii="Times New Roman" w:hAnsi="Times New Roman"/>
                  <w:kern w:val="0"/>
                  <w:sz w:val="24"/>
                  <w:szCs w:val="24"/>
                  <w:lang w:val="en-US" w:eastAsia="en-US"/>
                </w:rPr>
                <w:tab/>
              </w:r>
            </w:del>
          </w:ins>
          <w:del w:id="826" w:author="IBM_User" w:date="2003-12-04T12:19:00Z">
            <w:r>
              <w:rPr/>
              <w:delText>Source System(s) Pre-Processing</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33" w:author="IBM_User" w:date="2003-12-04T12:19:00Z"/>
            </w:rPr>
          </w:pPr>
          <w:ins w:id="828" w:author="SLG09" w:date="2003-11-24T15:57:00Z">
            <w:del w:id="829" w:author="IBM_User" w:date="2003-12-04T12:19:00Z">
              <w:r>
                <w:rPr/>
                <w:delText>3.3</w:delText>
              </w:r>
            </w:del>
          </w:ins>
          <w:ins w:id="830" w:author="SLG09" w:date="2003-11-24T15:57:00Z">
            <w:del w:id="831" w:author="IBM_User" w:date="2003-12-04T12:19:00Z">
              <w:r>
                <w:rPr>
                  <w:rFonts w:cs="Times New Roman" w:ascii="Times New Roman" w:hAnsi="Times New Roman"/>
                  <w:kern w:val="0"/>
                  <w:sz w:val="24"/>
                  <w:szCs w:val="24"/>
                  <w:lang w:val="en-US" w:eastAsia="en-US"/>
                </w:rPr>
                <w:tab/>
              </w:r>
            </w:del>
          </w:ins>
          <w:del w:id="832" w:author="IBM_User" w:date="2003-12-04T12:19:00Z">
            <w:r>
              <w:rPr/>
              <w:delText>Source System(s) Data Structure</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39" w:author="IBM_User" w:date="2003-12-04T12:19:00Z"/>
            </w:rPr>
          </w:pPr>
          <w:ins w:id="834" w:author="SLG09" w:date="2003-11-24T15:57:00Z">
            <w:del w:id="835" w:author="IBM_User" w:date="2003-12-04T12:19:00Z">
              <w:r>
                <w:rPr/>
                <w:delText>3.4</w:delText>
              </w:r>
            </w:del>
          </w:ins>
          <w:ins w:id="836" w:author="SLG09" w:date="2003-11-24T15:57:00Z">
            <w:del w:id="837" w:author="IBM_User" w:date="2003-12-04T12:19:00Z">
              <w:r>
                <w:rPr>
                  <w:rFonts w:cs="Times New Roman" w:ascii="Times New Roman" w:hAnsi="Times New Roman"/>
                  <w:kern w:val="0"/>
                  <w:sz w:val="24"/>
                  <w:szCs w:val="24"/>
                  <w:lang w:val="en-US" w:eastAsia="en-US"/>
                </w:rPr>
                <w:tab/>
              </w:r>
            </w:del>
          </w:ins>
          <w:del w:id="838" w:author="IBM_User" w:date="2003-12-04T12:19:00Z">
            <w:r>
              <w:rPr/>
              <w:delText>Trigger for Extracting From Source</w:delText>
              <w:tab/>
              <w:delText>2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845" w:author="IBM_User" w:date="2003-12-04T12:19:00Z"/>
            </w:rPr>
          </w:pPr>
          <w:ins w:id="840" w:author="SLG09" w:date="2003-11-24T15:57:00Z">
            <w:del w:id="841" w:author="IBM_User" w:date="2003-12-04T12:19:00Z">
              <w:r>
                <w:rPr/>
                <w:delText>4</w:delText>
              </w:r>
            </w:del>
          </w:ins>
          <w:ins w:id="842" w:author="SLG09" w:date="2003-11-24T15:57:00Z">
            <w:del w:id="843" w:author="IBM_User" w:date="2003-12-04T12:19:00Z">
              <w:r>
                <w:rPr>
                  <w:rFonts w:cs="Times New Roman" w:ascii="Times New Roman" w:hAnsi="Times New Roman"/>
                  <w:caps w:val="false"/>
                  <w:smallCaps w:val="false"/>
                  <w:kern w:val="0"/>
                  <w:sz w:val="24"/>
                  <w:lang w:val="en-US" w:eastAsia="en-US"/>
                </w:rPr>
                <w:tab/>
              </w:r>
            </w:del>
          </w:ins>
          <w:del w:id="844" w:author="IBM_User" w:date="2003-12-04T12:19:00Z">
            <w:r>
              <w:rPr/>
              <w:delText>ETL Process to receiving system</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51" w:author="IBM_User" w:date="2003-12-04T12:19:00Z"/>
            </w:rPr>
          </w:pPr>
          <w:ins w:id="846" w:author="SLG09" w:date="2003-11-24T15:57:00Z">
            <w:del w:id="847" w:author="IBM_User" w:date="2003-12-04T12:19:00Z">
              <w:r>
                <w:rPr/>
                <w:delText>4.1</w:delText>
              </w:r>
            </w:del>
          </w:ins>
          <w:ins w:id="848" w:author="SLG09" w:date="2003-11-24T15:57:00Z">
            <w:del w:id="849" w:author="IBM_User" w:date="2003-12-04T12:19:00Z">
              <w:r>
                <w:rPr>
                  <w:rFonts w:cs="Times New Roman" w:ascii="Times New Roman" w:hAnsi="Times New Roman"/>
                  <w:kern w:val="0"/>
                  <w:sz w:val="24"/>
                  <w:szCs w:val="24"/>
                  <w:lang w:val="en-US" w:eastAsia="en-US"/>
                </w:rPr>
                <w:tab/>
              </w:r>
            </w:del>
          </w:ins>
          <w:del w:id="850" w:author="IBM_User" w:date="2003-12-04T12:19:00Z">
            <w:r>
              <w:rPr/>
              <w:delText>Overview</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57" w:author="IBM_User" w:date="2003-12-04T12:19:00Z"/>
            </w:rPr>
          </w:pPr>
          <w:ins w:id="852" w:author="SLG09" w:date="2003-11-24T15:57:00Z">
            <w:del w:id="853" w:author="IBM_User" w:date="2003-12-04T12:19:00Z">
              <w:r>
                <w:rPr/>
                <w:delText>4.2</w:delText>
              </w:r>
            </w:del>
          </w:ins>
          <w:ins w:id="854" w:author="SLG09" w:date="2003-11-24T15:57:00Z">
            <w:del w:id="855" w:author="IBM_User" w:date="2003-12-04T12:19:00Z">
              <w:r>
                <w:rPr>
                  <w:rFonts w:cs="Times New Roman" w:ascii="Times New Roman" w:hAnsi="Times New Roman"/>
                  <w:kern w:val="0"/>
                  <w:sz w:val="24"/>
                  <w:szCs w:val="24"/>
                  <w:lang w:val="en-US" w:eastAsia="en-US"/>
                </w:rPr>
                <w:tab/>
              </w:r>
            </w:del>
          </w:ins>
          <w:del w:id="856" w:author="IBM_User" w:date="2003-12-04T12:19:00Z">
            <w:r>
              <w:rPr/>
              <w:delText>Target Object</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63" w:author="IBM_User" w:date="2003-12-04T12:19:00Z"/>
            </w:rPr>
          </w:pPr>
          <w:ins w:id="858" w:author="SLG09" w:date="2003-11-24T15:57:00Z">
            <w:del w:id="859" w:author="IBM_User" w:date="2003-12-04T12:19:00Z">
              <w:r>
                <w:rPr/>
                <w:delText>4.3</w:delText>
              </w:r>
            </w:del>
          </w:ins>
          <w:ins w:id="860" w:author="SLG09" w:date="2003-11-24T15:57:00Z">
            <w:del w:id="861" w:author="IBM_User" w:date="2003-12-04T12:19:00Z">
              <w:r>
                <w:rPr>
                  <w:rFonts w:cs="Times New Roman" w:ascii="Times New Roman" w:hAnsi="Times New Roman"/>
                  <w:kern w:val="0"/>
                  <w:sz w:val="24"/>
                  <w:szCs w:val="24"/>
                  <w:lang w:val="en-US" w:eastAsia="en-US"/>
                </w:rPr>
                <w:tab/>
              </w:r>
            </w:del>
          </w:ins>
          <w:del w:id="862" w:author="IBM_User" w:date="2003-12-04T12:19:00Z">
            <w:r>
              <w:rPr/>
              <w:delText>Backup Offers From Chordiant</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69" w:author="IBM_User" w:date="2003-12-04T12:19:00Z"/>
            </w:rPr>
          </w:pPr>
          <w:ins w:id="864" w:author="SLG09" w:date="2003-11-24T15:57:00Z">
            <w:del w:id="865" w:author="IBM_User" w:date="2003-12-04T12:19:00Z">
              <w:r>
                <w:rPr/>
                <w:delText>4.3.1</w:delText>
              </w:r>
            </w:del>
          </w:ins>
          <w:ins w:id="866" w:author="SLG09" w:date="2003-11-24T15:57:00Z">
            <w:del w:id="867" w:author="IBM_User" w:date="2003-12-04T12:19:00Z">
              <w:r>
                <w:rPr>
                  <w:rFonts w:cs="Times New Roman" w:ascii="Times New Roman" w:hAnsi="Times New Roman"/>
                  <w:kern w:val="0"/>
                  <w:sz w:val="24"/>
                  <w:szCs w:val="24"/>
                  <w:lang w:val="en-US" w:eastAsia="en-US"/>
                </w:rPr>
                <w:tab/>
              </w:r>
            </w:del>
          </w:ins>
          <w:del w:id="868" w:author="IBM_User" w:date="2003-12-04T12:19:00Z">
            <w:r>
              <w:rPr/>
              <w:delText>Data Extraction</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75" w:author="IBM_User" w:date="2003-12-04T12:19:00Z"/>
            </w:rPr>
          </w:pPr>
          <w:ins w:id="870" w:author="SLG09" w:date="2003-11-24T15:57:00Z">
            <w:del w:id="871" w:author="IBM_User" w:date="2003-12-04T12:19:00Z">
              <w:r>
                <w:rPr/>
                <w:delText>4.3.2</w:delText>
              </w:r>
            </w:del>
          </w:ins>
          <w:ins w:id="872" w:author="SLG09" w:date="2003-11-24T15:57:00Z">
            <w:del w:id="873" w:author="IBM_User" w:date="2003-12-04T12:19:00Z">
              <w:r>
                <w:rPr>
                  <w:rFonts w:cs="Times New Roman" w:ascii="Times New Roman" w:hAnsi="Times New Roman"/>
                  <w:kern w:val="0"/>
                  <w:sz w:val="24"/>
                  <w:szCs w:val="24"/>
                  <w:lang w:val="en-US" w:eastAsia="en-US"/>
                </w:rPr>
                <w:tab/>
              </w:r>
            </w:del>
          </w:ins>
          <w:del w:id="874" w:author="IBM_User" w:date="2003-12-04T12:19:00Z">
            <w:r>
              <w:rPr/>
              <w:delText>Data Validation</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81" w:author="IBM_User" w:date="2003-12-04T12:19:00Z"/>
            </w:rPr>
          </w:pPr>
          <w:ins w:id="876" w:author="SLG09" w:date="2003-11-24T15:57:00Z">
            <w:del w:id="877" w:author="IBM_User" w:date="2003-12-04T12:19:00Z">
              <w:r>
                <w:rPr/>
                <w:delText>4.3.3</w:delText>
              </w:r>
            </w:del>
          </w:ins>
          <w:ins w:id="878" w:author="SLG09" w:date="2003-11-24T15:57:00Z">
            <w:del w:id="879" w:author="IBM_User" w:date="2003-12-04T12:19:00Z">
              <w:r>
                <w:rPr>
                  <w:rFonts w:cs="Times New Roman" w:ascii="Times New Roman" w:hAnsi="Times New Roman"/>
                  <w:kern w:val="0"/>
                  <w:sz w:val="24"/>
                  <w:szCs w:val="24"/>
                  <w:lang w:val="en-US" w:eastAsia="en-US"/>
                </w:rPr>
                <w:tab/>
              </w:r>
            </w:del>
          </w:ins>
          <w:del w:id="880" w:author="IBM_User" w:date="2003-12-04T12:19:00Z">
            <w:r>
              <w:rPr/>
              <w:delText>Data Transformation</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87" w:author="IBM_User" w:date="2003-12-04T12:19:00Z"/>
            </w:rPr>
          </w:pPr>
          <w:ins w:id="882" w:author="SLG09" w:date="2003-11-24T15:57:00Z">
            <w:del w:id="883" w:author="IBM_User" w:date="2003-12-04T12:19:00Z">
              <w:r>
                <w:rPr/>
                <w:delText>4.3.4</w:delText>
              </w:r>
            </w:del>
          </w:ins>
          <w:ins w:id="884" w:author="SLG09" w:date="2003-11-24T15:57:00Z">
            <w:del w:id="885" w:author="IBM_User" w:date="2003-12-04T12:19:00Z">
              <w:r>
                <w:rPr>
                  <w:rFonts w:cs="Times New Roman" w:ascii="Times New Roman" w:hAnsi="Times New Roman"/>
                  <w:kern w:val="0"/>
                  <w:sz w:val="24"/>
                  <w:szCs w:val="24"/>
                  <w:lang w:val="en-US" w:eastAsia="en-US"/>
                </w:rPr>
                <w:tab/>
              </w:r>
            </w:del>
          </w:ins>
          <w:del w:id="886" w:author="IBM_User" w:date="2003-12-04T12:19:00Z">
            <w:r>
              <w:rPr/>
              <w:delText>Data Load</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93" w:author="IBM_User" w:date="2003-12-04T12:19:00Z"/>
            </w:rPr>
          </w:pPr>
          <w:ins w:id="888" w:author="SLG09" w:date="2003-11-24T15:57:00Z">
            <w:del w:id="889" w:author="IBM_User" w:date="2003-12-04T12:19:00Z">
              <w:r>
                <w:rPr/>
                <w:delText>4.4</w:delText>
              </w:r>
            </w:del>
          </w:ins>
          <w:ins w:id="890" w:author="SLG09" w:date="2003-11-24T15:57:00Z">
            <w:del w:id="891" w:author="IBM_User" w:date="2003-12-04T12:19:00Z">
              <w:r>
                <w:rPr>
                  <w:rFonts w:cs="Times New Roman" w:ascii="Times New Roman" w:hAnsi="Times New Roman"/>
                  <w:kern w:val="0"/>
                  <w:sz w:val="24"/>
                  <w:szCs w:val="24"/>
                  <w:lang w:val="en-US" w:eastAsia="en-US"/>
                </w:rPr>
                <w:tab/>
              </w:r>
            </w:del>
          </w:ins>
          <w:del w:id="892" w:author="IBM_User" w:date="2003-12-04T12:19:00Z">
            <w:r>
              <w:rPr/>
              <w:delText>Insert New Offers into Chordiant</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899" w:author="IBM_User" w:date="2003-12-04T12:19:00Z"/>
            </w:rPr>
          </w:pPr>
          <w:ins w:id="894" w:author="SLG09" w:date="2003-11-24T15:57:00Z">
            <w:del w:id="895" w:author="IBM_User" w:date="2003-12-04T12:19:00Z">
              <w:r>
                <w:rPr/>
                <w:delText>4.4.1</w:delText>
              </w:r>
            </w:del>
          </w:ins>
          <w:ins w:id="896" w:author="SLG09" w:date="2003-11-24T15:57:00Z">
            <w:del w:id="897" w:author="IBM_User" w:date="2003-12-04T12:19:00Z">
              <w:r>
                <w:rPr>
                  <w:rFonts w:cs="Times New Roman" w:ascii="Times New Roman" w:hAnsi="Times New Roman"/>
                  <w:kern w:val="0"/>
                  <w:sz w:val="24"/>
                  <w:szCs w:val="24"/>
                  <w:lang w:val="en-US" w:eastAsia="en-US"/>
                </w:rPr>
                <w:tab/>
              </w:r>
            </w:del>
          </w:ins>
          <w:del w:id="898" w:author="IBM_User" w:date="2003-12-04T12:19:00Z">
            <w:r>
              <w:rPr/>
              <w:delText>Data Extraction</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05" w:author="IBM_User" w:date="2003-12-04T12:19:00Z"/>
            </w:rPr>
          </w:pPr>
          <w:ins w:id="900" w:author="SLG09" w:date="2003-11-24T15:57:00Z">
            <w:del w:id="901" w:author="IBM_User" w:date="2003-12-04T12:19:00Z">
              <w:r>
                <w:rPr/>
                <w:delText>4.4.2</w:delText>
              </w:r>
            </w:del>
          </w:ins>
          <w:ins w:id="902" w:author="SLG09" w:date="2003-11-24T15:57:00Z">
            <w:del w:id="903" w:author="IBM_User" w:date="2003-12-04T12:19:00Z">
              <w:r>
                <w:rPr>
                  <w:rFonts w:cs="Times New Roman" w:ascii="Times New Roman" w:hAnsi="Times New Roman"/>
                  <w:kern w:val="0"/>
                  <w:sz w:val="24"/>
                  <w:szCs w:val="24"/>
                  <w:lang w:val="en-US" w:eastAsia="en-US"/>
                </w:rPr>
                <w:tab/>
              </w:r>
            </w:del>
          </w:ins>
          <w:del w:id="904" w:author="IBM_User" w:date="2003-12-04T12:19:00Z">
            <w:r>
              <w:rPr/>
              <w:delText>Data Validation</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11" w:author="IBM_User" w:date="2003-12-04T12:19:00Z"/>
            </w:rPr>
          </w:pPr>
          <w:ins w:id="906" w:author="SLG09" w:date="2003-11-24T15:57:00Z">
            <w:del w:id="907" w:author="IBM_User" w:date="2003-12-04T12:19:00Z">
              <w:r>
                <w:rPr/>
                <w:delText>4.4.3</w:delText>
              </w:r>
            </w:del>
          </w:ins>
          <w:ins w:id="908" w:author="SLG09" w:date="2003-11-24T15:57:00Z">
            <w:del w:id="909" w:author="IBM_User" w:date="2003-12-04T12:19:00Z">
              <w:r>
                <w:rPr>
                  <w:rFonts w:cs="Times New Roman" w:ascii="Times New Roman" w:hAnsi="Times New Roman"/>
                  <w:kern w:val="0"/>
                  <w:sz w:val="24"/>
                  <w:szCs w:val="24"/>
                  <w:lang w:val="en-US" w:eastAsia="en-US"/>
                </w:rPr>
                <w:tab/>
              </w:r>
            </w:del>
          </w:ins>
          <w:del w:id="910" w:author="IBM_User" w:date="2003-12-04T12:19:00Z">
            <w:r>
              <w:rPr/>
              <w:delText>Data Transformation</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17" w:author="IBM_User" w:date="2003-12-04T12:19:00Z"/>
            </w:rPr>
          </w:pPr>
          <w:ins w:id="912" w:author="SLG09" w:date="2003-11-24T15:57:00Z">
            <w:del w:id="913" w:author="IBM_User" w:date="2003-12-04T12:19:00Z">
              <w:r>
                <w:rPr/>
                <w:delText>4.4.4</w:delText>
              </w:r>
            </w:del>
          </w:ins>
          <w:ins w:id="914" w:author="SLG09" w:date="2003-11-24T15:57:00Z">
            <w:del w:id="915" w:author="IBM_User" w:date="2003-12-04T12:19:00Z">
              <w:r>
                <w:rPr>
                  <w:rFonts w:cs="Times New Roman" w:ascii="Times New Roman" w:hAnsi="Times New Roman"/>
                  <w:kern w:val="0"/>
                  <w:sz w:val="24"/>
                  <w:szCs w:val="24"/>
                  <w:lang w:val="en-US" w:eastAsia="en-US"/>
                </w:rPr>
                <w:tab/>
              </w:r>
            </w:del>
          </w:ins>
          <w:del w:id="916" w:author="IBM_User" w:date="2003-12-04T12:19:00Z">
            <w:r>
              <w:rPr/>
              <w:delText>Data Load</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23" w:author="IBM_User" w:date="2003-12-04T12:19:00Z"/>
            </w:rPr>
          </w:pPr>
          <w:ins w:id="918" w:author="SLG09" w:date="2003-11-24T15:57:00Z">
            <w:del w:id="919" w:author="IBM_User" w:date="2003-12-04T12:19:00Z">
              <w:r>
                <w:rPr/>
                <w:delText>4.5</w:delText>
              </w:r>
            </w:del>
          </w:ins>
          <w:ins w:id="920" w:author="SLG09" w:date="2003-11-24T15:57:00Z">
            <w:del w:id="921" w:author="IBM_User" w:date="2003-12-04T12:19:00Z">
              <w:r>
                <w:rPr>
                  <w:rFonts w:cs="Times New Roman" w:ascii="Times New Roman" w:hAnsi="Times New Roman"/>
                  <w:kern w:val="0"/>
                  <w:sz w:val="24"/>
                  <w:szCs w:val="24"/>
                  <w:lang w:val="en-US" w:eastAsia="en-US"/>
                </w:rPr>
                <w:tab/>
              </w:r>
            </w:del>
          </w:ins>
          <w:del w:id="922" w:author="IBM_User" w:date="2003-12-04T12:19:00Z">
            <w:r>
              <w:rPr/>
              <w:delText>Update Offers into Chordiant</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29" w:author="IBM_User" w:date="2003-12-04T12:19:00Z"/>
            </w:rPr>
          </w:pPr>
          <w:ins w:id="924" w:author="SLG09" w:date="2003-11-24T15:57:00Z">
            <w:del w:id="925" w:author="IBM_User" w:date="2003-12-04T12:19:00Z">
              <w:r>
                <w:rPr/>
                <w:delText>4.5.1</w:delText>
              </w:r>
            </w:del>
          </w:ins>
          <w:ins w:id="926" w:author="SLG09" w:date="2003-11-24T15:57:00Z">
            <w:del w:id="927" w:author="IBM_User" w:date="2003-12-04T12:19:00Z">
              <w:r>
                <w:rPr>
                  <w:rFonts w:cs="Times New Roman" w:ascii="Times New Roman" w:hAnsi="Times New Roman"/>
                  <w:kern w:val="0"/>
                  <w:sz w:val="24"/>
                  <w:szCs w:val="24"/>
                  <w:lang w:val="en-US" w:eastAsia="en-US"/>
                </w:rPr>
                <w:tab/>
              </w:r>
            </w:del>
          </w:ins>
          <w:del w:id="928" w:author="IBM_User" w:date="2003-12-04T12:19:00Z">
            <w:r>
              <w:rPr/>
              <w:delText>Data Extraction</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35" w:author="IBM_User" w:date="2003-12-04T12:19:00Z"/>
            </w:rPr>
          </w:pPr>
          <w:ins w:id="930" w:author="SLG09" w:date="2003-11-24T15:57:00Z">
            <w:del w:id="931" w:author="IBM_User" w:date="2003-12-04T12:19:00Z">
              <w:r>
                <w:rPr/>
                <w:delText>4.5.2</w:delText>
              </w:r>
            </w:del>
          </w:ins>
          <w:ins w:id="932" w:author="SLG09" w:date="2003-11-24T15:57:00Z">
            <w:del w:id="933" w:author="IBM_User" w:date="2003-12-04T12:19:00Z">
              <w:r>
                <w:rPr>
                  <w:rFonts w:cs="Times New Roman" w:ascii="Times New Roman" w:hAnsi="Times New Roman"/>
                  <w:kern w:val="0"/>
                  <w:sz w:val="24"/>
                  <w:szCs w:val="24"/>
                  <w:lang w:val="en-US" w:eastAsia="en-US"/>
                </w:rPr>
                <w:tab/>
              </w:r>
            </w:del>
          </w:ins>
          <w:del w:id="934" w:author="IBM_User" w:date="2003-12-04T12:19:00Z">
            <w:r>
              <w:rPr/>
              <w:delText>Data Validation</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41" w:author="IBM_User" w:date="2003-12-04T12:19:00Z"/>
            </w:rPr>
          </w:pPr>
          <w:ins w:id="936" w:author="SLG09" w:date="2003-11-24T15:57:00Z">
            <w:del w:id="937" w:author="IBM_User" w:date="2003-12-04T12:19:00Z">
              <w:r>
                <w:rPr/>
                <w:delText>4.5.3</w:delText>
              </w:r>
            </w:del>
          </w:ins>
          <w:ins w:id="938" w:author="SLG09" w:date="2003-11-24T15:57:00Z">
            <w:del w:id="939" w:author="IBM_User" w:date="2003-12-04T12:19:00Z">
              <w:r>
                <w:rPr>
                  <w:rFonts w:cs="Times New Roman" w:ascii="Times New Roman" w:hAnsi="Times New Roman"/>
                  <w:kern w:val="0"/>
                  <w:sz w:val="24"/>
                  <w:szCs w:val="24"/>
                  <w:lang w:val="en-US" w:eastAsia="en-US"/>
                </w:rPr>
                <w:tab/>
              </w:r>
            </w:del>
          </w:ins>
          <w:del w:id="940" w:author="IBM_User" w:date="2003-12-04T12:19:00Z">
            <w:r>
              <w:rPr/>
              <w:delText>Data Transformation</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47" w:author="IBM_User" w:date="2003-12-04T12:19:00Z"/>
            </w:rPr>
          </w:pPr>
          <w:ins w:id="942" w:author="SLG09" w:date="2003-11-24T15:57:00Z">
            <w:del w:id="943" w:author="IBM_User" w:date="2003-12-04T12:19:00Z">
              <w:r>
                <w:rPr/>
                <w:delText>4.5.4</w:delText>
              </w:r>
            </w:del>
          </w:ins>
          <w:ins w:id="944" w:author="SLG09" w:date="2003-11-24T15:57:00Z">
            <w:del w:id="945" w:author="IBM_User" w:date="2003-12-04T12:19:00Z">
              <w:r>
                <w:rPr>
                  <w:rFonts w:cs="Times New Roman" w:ascii="Times New Roman" w:hAnsi="Times New Roman"/>
                  <w:kern w:val="0"/>
                  <w:sz w:val="24"/>
                  <w:szCs w:val="24"/>
                  <w:lang w:val="en-US" w:eastAsia="en-US"/>
                </w:rPr>
                <w:tab/>
              </w:r>
            </w:del>
          </w:ins>
          <w:del w:id="946" w:author="IBM_User" w:date="2003-12-04T12:19:00Z">
            <w:r>
              <w:rPr/>
              <w:delText>Data Load</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53" w:author="IBM_User" w:date="2003-12-04T12:19:00Z"/>
            </w:rPr>
          </w:pPr>
          <w:ins w:id="948" w:author="SLG09" w:date="2003-11-24T15:57:00Z">
            <w:del w:id="949" w:author="IBM_User" w:date="2003-12-04T12:19:00Z">
              <w:r>
                <w:rPr/>
                <w:delText>4.6</w:delText>
              </w:r>
            </w:del>
          </w:ins>
          <w:ins w:id="950" w:author="SLG09" w:date="2003-11-24T15:57:00Z">
            <w:del w:id="951" w:author="IBM_User" w:date="2003-12-04T12:19:00Z">
              <w:r>
                <w:rPr>
                  <w:rFonts w:cs="Times New Roman" w:ascii="Times New Roman" w:hAnsi="Times New Roman"/>
                  <w:kern w:val="0"/>
                  <w:sz w:val="24"/>
                  <w:szCs w:val="24"/>
                  <w:lang w:val="en-US" w:eastAsia="en-US"/>
                </w:rPr>
                <w:tab/>
              </w:r>
            </w:del>
          </w:ins>
          <w:del w:id="952" w:author="IBM_User" w:date="2003-12-04T12:19:00Z">
            <w:r>
              <w:rPr/>
              <w:delText>Delete Offers from Chordiant</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59" w:author="IBM_User" w:date="2003-12-04T12:19:00Z"/>
            </w:rPr>
          </w:pPr>
          <w:ins w:id="954" w:author="SLG09" w:date="2003-11-24T15:57:00Z">
            <w:del w:id="955" w:author="IBM_User" w:date="2003-12-04T12:19:00Z">
              <w:r>
                <w:rPr/>
                <w:delText>4.6.1</w:delText>
              </w:r>
            </w:del>
          </w:ins>
          <w:ins w:id="956" w:author="SLG09" w:date="2003-11-24T15:57:00Z">
            <w:del w:id="957" w:author="IBM_User" w:date="2003-12-04T12:19:00Z">
              <w:r>
                <w:rPr>
                  <w:rFonts w:cs="Times New Roman" w:ascii="Times New Roman" w:hAnsi="Times New Roman"/>
                  <w:kern w:val="0"/>
                  <w:sz w:val="24"/>
                  <w:szCs w:val="24"/>
                  <w:lang w:val="en-US" w:eastAsia="en-US"/>
                </w:rPr>
                <w:tab/>
              </w:r>
            </w:del>
          </w:ins>
          <w:del w:id="958" w:author="IBM_User" w:date="2003-12-04T12:19:00Z">
            <w:r>
              <w:rPr/>
              <w:delText>Data Extraction</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65" w:author="IBM_User" w:date="2003-12-04T12:19:00Z"/>
            </w:rPr>
          </w:pPr>
          <w:ins w:id="960" w:author="SLG09" w:date="2003-11-24T15:57:00Z">
            <w:del w:id="961" w:author="IBM_User" w:date="2003-12-04T12:19:00Z">
              <w:r>
                <w:rPr/>
                <w:delText>4.6.2</w:delText>
              </w:r>
            </w:del>
          </w:ins>
          <w:ins w:id="962" w:author="SLG09" w:date="2003-11-24T15:57:00Z">
            <w:del w:id="963" w:author="IBM_User" w:date="2003-12-04T12:19:00Z">
              <w:r>
                <w:rPr>
                  <w:rFonts w:cs="Times New Roman" w:ascii="Times New Roman" w:hAnsi="Times New Roman"/>
                  <w:kern w:val="0"/>
                  <w:sz w:val="24"/>
                  <w:szCs w:val="24"/>
                  <w:lang w:val="en-US" w:eastAsia="en-US"/>
                </w:rPr>
                <w:tab/>
              </w:r>
            </w:del>
          </w:ins>
          <w:del w:id="964" w:author="IBM_User" w:date="2003-12-04T12:19:00Z">
            <w:r>
              <w:rPr/>
              <w:delText>Data Validation</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71" w:author="IBM_User" w:date="2003-12-04T12:19:00Z"/>
            </w:rPr>
          </w:pPr>
          <w:ins w:id="966" w:author="SLG09" w:date="2003-11-24T15:57:00Z">
            <w:del w:id="967" w:author="IBM_User" w:date="2003-12-04T12:19:00Z">
              <w:r>
                <w:rPr/>
                <w:delText>4.6.3</w:delText>
              </w:r>
            </w:del>
          </w:ins>
          <w:ins w:id="968" w:author="SLG09" w:date="2003-11-24T15:57:00Z">
            <w:del w:id="969" w:author="IBM_User" w:date="2003-12-04T12:19:00Z">
              <w:r>
                <w:rPr>
                  <w:rFonts w:cs="Times New Roman" w:ascii="Times New Roman" w:hAnsi="Times New Roman"/>
                  <w:kern w:val="0"/>
                  <w:sz w:val="24"/>
                  <w:szCs w:val="24"/>
                  <w:lang w:val="en-US" w:eastAsia="en-US"/>
                </w:rPr>
                <w:tab/>
              </w:r>
            </w:del>
          </w:ins>
          <w:del w:id="970" w:author="IBM_User" w:date="2003-12-04T12:19:00Z">
            <w:r>
              <w:rPr/>
              <w:delText>Data Transformation</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77" w:author="IBM_User" w:date="2003-12-04T12:19:00Z"/>
            </w:rPr>
          </w:pPr>
          <w:ins w:id="972" w:author="SLG09" w:date="2003-11-24T15:57:00Z">
            <w:del w:id="973" w:author="IBM_User" w:date="2003-12-04T12:19:00Z">
              <w:r>
                <w:rPr/>
                <w:delText>4.6.4</w:delText>
              </w:r>
            </w:del>
          </w:ins>
          <w:ins w:id="974" w:author="SLG09" w:date="2003-11-24T15:57:00Z">
            <w:del w:id="975" w:author="IBM_User" w:date="2003-12-04T12:19:00Z">
              <w:r>
                <w:rPr>
                  <w:rFonts w:cs="Times New Roman" w:ascii="Times New Roman" w:hAnsi="Times New Roman"/>
                  <w:kern w:val="0"/>
                  <w:sz w:val="24"/>
                  <w:szCs w:val="24"/>
                  <w:lang w:val="en-US" w:eastAsia="en-US"/>
                </w:rPr>
                <w:tab/>
              </w:r>
            </w:del>
          </w:ins>
          <w:del w:id="976" w:author="IBM_User" w:date="2003-12-04T12:19:00Z">
            <w:r>
              <w:rPr/>
              <w:delText>Data Load</w:delText>
              <w:tab/>
              <w:delText>3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83" w:author="IBM_User" w:date="2003-12-04T12:19:00Z"/>
            </w:rPr>
          </w:pPr>
          <w:ins w:id="978" w:author="SLG09" w:date="2003-11-24T15:57:00Z">
            <w:del w:id="979" w:author="IBM_User" w:date="2003-12-04T12:19:00Z">
              <w:r>
                <w:rPr/>
                <w:delText>4.7</w:delText>
              </w:r>
            </w:del>
          </w:ins>
          <w:ins w:id="980" w:author="SLG09" w:date="2003-11-24T15:57:00Z">
            <w:del w:id="981" w:author="IBM_User" w:date="2003-12-04T12:19:00Z">
              <w:r>
                <w:rPr>
                  <w:rFonts w:cs="Times New Roman" w:ascii="Times New Roman" w:hAnsi="Times New Roman"/>
                  <w:kern w:val="0"/>
                  <w:sz w:val="24"/>
                  <w:szCs w:val="24"/>
                  <w:lang w:val="en-US" w:eastAsia="en-US"/>
                </w:rPr>
                <w:tab/>
              </w:r>
            </w:del>
          </w:ins>
          <w:del w:id="982" w:author="IBM_User" w:date="2003-12-04T12:19:00Z">
            <w:r>
              <w:rPr/>
              <w:delText>Rollback of Offers from Chordiant</w:delText>
              <w:tab/>
              <w:delText>3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89" w:author="IBM_User" w:date="2003-12-04T12:19:00Z"/>
            </w:rPr>
          </w:pPr>
          <w:ins w:id="984" w:author="SLG09" w:date="2003-11-24T15:57:00Z">
            <w:del w:id="985" w:author="IBM_User" w:date="2003-12-04T12:19:00Z">
              <w:r>
                <w:rPr/>
                <w:delText>4.7.1</w:delText>
              </w:r>
            </w:del>
          </w:ins>
          <w:ins w:id="986" w:author="SLG09" w:date="2003-11-24T15:57:00Z">
            <w:del w:id="987" w:author="IBM_User" w:date="2003-12-04T12:19:00Z">
              <w:r>
                <w:rPr>
                  <w:rFonts w:cs="Times New Roman" w:ascii="Times New Roman" w:hAnsi="Times New Roman"/>
                  <w:kern w:val="0"/>
                  <w:sz w:val="24"/>
                  <w:szCs w:val="24"/>
                  <w:lang w:val="en-US" w:eastAsia="en-US"/>
                </w:rPr>
                <w:tab/>
              </w:r>
            </w:del>
          </w:ins>
          <w:del w:id="988" w:author="IBM_User" w:date="2003-12-04T12:19:00Z">
            <w:r>
              <w:rPr/>
              <w:delText>Data Extraction</w:delText>
              <w:tab/>
              <w:delText>3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995" w:author="IBM_User" w:date="2003-12-04T12:19:00Z"/>
            </w:rPr>
          </w:pPr>
          <w:ins w:id="990" w:author="SLG09" w:date="2003-11-24T15:57:00Z">
            <w:del w:id="991" w:author="IBM_User" w:date="2003-12-04T12:19:00Z">
              <w:r>
                <w:rPr/>
                <w:delText>4.7.2</w:delText>
              </w:r>
            </w:del>
          </w:ins>
          <w:ins w:id="992" w:author="SLG09" w:date="2003-11-24T15:57:00Z">
            <w:del w:id="993" w:author="IBM_User" w:date="2003-12-04T12:19:00Z">
              <w:r>
                <w:rPr>
                  <w:rFonts w:cs="Times New Roman" w:ascii="Times New Roman" w:hAnsi="Times New Roman"/>
                  <w:kern w:val="0"/>
                  <w:sz w:val="24"/>
                  <w:szCs w:val="24"/>
                  <w:lang w:val="en-US" w:eastAsia="en-US"/>
                </w:rPr>
                <w:tab/>
              </w:r>
            </w:del>
          </w:ins>
          <w:del w:id="994" w:author="IBM_User" w:date="2003-12-04T12:19:00Z">
            <w:r>
              <w:rPr/>
              <w:delText>Data Validation</w:delText>
              <w:tab/>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01" w:author="IBM_User" w:date="2003-12-04T12:19:00Z"/>
            </w:rPr>
          </w:pPr>
          <w:ins w:id="996" w:author="SLG09" w:date="2003-11-24T15:57:00Z">
            <w:del w:id="997" w:author="IBM_User" w:date="2003-12-04T12:19:00Z">
              <w:r>
                <w:rPr/>
                <w:delText>4.7.3</w:delText>
              </w:r>
            </w:del>
          </w:ins>
          <w:ins w:id="998" w:author="SLG09" w:date="2003-11-24T15:57:00Z">
            <w:del w:id="999" w:author="IBM_User" w:date="2003-12-04T12:19:00Z">
              <w:r>
                <w:rPr>
                  <w:rFonts w:cs="Times New Roman" w:ascii="Times New Roman" w:hAnsi="Times New Roman"/>
                  <w:kern w:val="0"/>
                  <w:sz w:val="24"/>
                  <w:szCs w:val="24"/>
                  <w:lang w:val="en-US" w:eastAsia="en-US"/>
                </w:rPr>
                <w:tab/>
              </w:r>
            </w:del>
          </w:ins>
          <w:del w:id="1000" w:author="IBM_User" w:date="2003-12-04T12:19:00Z">
            <w:r>
              <w:rPr/>
              <w:delText>Data Transformation</w:delText>
              <w:tab/>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07" w:author="IBM_User" w:date="2003-12-04T12:19:00Z"/>
            </w:rPr>
          </w:pPr>
          <w:ins w:id="1002" w:author="SLG09" w:date="2003-11-24T15:57:00Z">
            <w:del w:id="1003" w:author="IBM_User" w:date="2003-12-04T12:19:00Z">
              <w:r>
                <w:rPr/>
                <w:delText>4.7.4</w:delText>
              </w:r>
            </w:del>
          </w:ins>
          <w:ins w:id="1004" w:author="SLG09" w:date="2003-11-24T15:57:00Z">
            <w:del w:id="1005" w:author="IBM_User" w:date="2003-12-04T12:19:00Z">
              <w:r>
                <w:rPr>
                  <w:rFonts w:cs="Times New Roman" w:ascii="Times New Roman" w:hAnsi="Times New Roman"/>
                  <w:kern w:val="0"/>
                  <w:sz w:val="24"/>
                  <w:szCs w:val="24"/>
                  <w:lang w:val="en-US" w:eastAsia="en-US"/>
                </w:rPr>
                <w:tab/>
              </w:r>
            </w:del>
          </w:ins>
          <w:del w:id="1006" w:author="IBM_User" w:date="2003-12-04T12:19:00Z">
            <w:r>
              <w:rPr/>
              <w:delText>Data Load</w:delText>
              <w:tab/>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13" w:author="IBM_User" w:date="2003-12-04T12:19:00Z"/>
            </w:rPr>
          </w:pPr>
          <w:ins w:id="1008" w:author="SLG09" w:date="2003-11-24T15:57:00Z">
            <w:del w:id="1009" w:author="IBM_User" w:date="2003-12-04T12:19:00Z">
              <w:r>
                <w:rPr/>
                <w:delText>4.8</w:delText>
              </w:r>
            </w:del>
          </w:ins>
          <w:ins w:id="1010" w:author="SLG09" w:date="2003-11-24T15:57:00Z">
            <w:del w:id="1011" w:author="IBM_User" w:date="2003-12-04T12:19:00Z">
              <w:r>
                <w:rPr>
                  <w:rFonts w:cs="Times New Roman" w:ascii="Times New Roman" w:hAnsi="Times New Roman"/>
                  <w:kern w:val="0"/>
                  <w:sz w:val="24"/>
                  <w:szCs w:val="24"/>
                  <w:lang w:val="en-US" w:eastAsia="en-US"/>
                </w:rPr>
                <w:tab/>
              </w:r>
            </w:del>
          </w:ins>
          <w:del w:id="1012" w:author="IBM_User" w:date="2003-12-04T12:19:00Z">
            <w:r>
              <w:rPr/>
              <w:delText>Common Components</w:delText>
              <w:tab/>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19" w:author="IBM_User" w:date="2003-12-04T12:19:00Z"/>
            </w:rPr>
          </w:pPr>
          <w:ins w:id="1014" w:author="SLG09" w:date="2003-11-24T15:57:00Z">
            <w:del w:id="1015" w:author="IBM_User" w:date="2003-12-04T12:19:00Z">
              <w:r>
                <w:rPr/>
                <w:delText>4.8.1</w:delText>
              </w:r>
            </w:del>
          </w:ins>
          <w:ins w:id="1016" w:author="SLG09" w:date="2003-11-24T15:57:00Z">
            <w:del w:id="1017" w:author="IBM_User" w:date="2003-12-04T12:19:00Z">
              <w:r>
                <w:rPr>
                  <w:rFonts w:cs="Times New Roman" w:ascii="Times New Roman" w:hAnsi="Times New Roman"/>
                  <w:kern w:val="0"/>
                  <w:sz w:val="24"/>
                  <w:szCs w:val="24"/>
                  <w:lang w:val="en-US" w:eastAsia="en-US"/>
                </w:rPr>
                <w:tab/>
              </w:r>
            </w:del>
          </w:ins>
          <w:del w:id="1018" w:author="IBM_User" w:date="2003-12-04T12:19:00Z">
            <w:r>
              <w:rPr/>
              <w:delText>Archiving</w:delText>
              <w:tab/>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25" w:author="IBM_User" w:date="2003-12-04T12:19:00Z"/>
            </w:rPr>
          </w:pPr>
          <w:ins w:id="1020" w:author="SLG09" w:date="2003-11-24T15:57:00Z">
            <w:del w:id="1021" w:author="IBM_User" w:date="2003-12-04T12:19:00Z">
              <w:r>
                <w:rPr/>
                <w:delText>4.8.2</w:delText>
              </w:r>
            </w:del>
          </w:ins>
          <w:ins w:id="1022" w:author="SLG09" w:date="2003-11-24T15:57:00Z">
            <w:del w:id="1023" w:author="IBM_User" w:date="2003-12-04T12:19:00Z">
              <w:r>
                <w:rPr>
                  <w:rFonts w:cs="Times New Roman" w:ascii="Times New Roman" w:hAnsi="Times New Roman"/>
                  <w:kern w:val="0"/>
                  <w:sz w:val="24"/>
                  <w:szCs w:val="24"/>
                  <w:lang w:val="en-US" w:eastAsia="en-US"/>
                </w:rPr>
                <w:tab/>
              </w:r>
            </w:del>
          </w:ins>
          <w:del w:id="1024" w:author="IBM_User" w:date="2003-12-04T12:19:00Z">
            <w:r>
              <w:rPr/>
              <w:delText>Logging</w:delText>
              <w:tab/>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31" w:author="IBM_User" w:date="2003-12-04T12:19:00Z"/>
            </w:rPr>
          </w:pPr>
          <w:ins w:id="1026" w:author="SLG09" w:date="2003-11-24T15:57:00Z">
            <w:del w:id="1027" w:author="IBM_User" w:date="2003-12-04T12:19:00Z">
              <w:r>
                <w:rPr/>
                <w:delText>4.8.3</w:delText>
              </w:r>
            </w:del>
          </w:ins>
          <w:ins w:id="1028" w:author="SLG09" w:date="2003-11-24T15:57:00Z">
            <w:del w:id="1029" w:author="IBM_User" w:date="2003-12-04T12:19:00Z">
              <w:r>
                <w:rPr>
                  <w:rFonts w:cs="Times New Roman" w:ascii="Times New Roman" w:hAnsi="Times New Roman"/>
                  <w:kern w:val="0"/>
                  <w:sz w:val="24"/>
                  <w:szCs w:val="24"/>
                  <w:lang w:val="en-US" w:eastAsia="en-US"/>
                </w:rPr>
                <w:tab/>
              </w:r>
            </w:del>
          </w:ins>
          <w:del w:id="1030" w:author="IBM_User" w:date="2003-12-04T12:19:00Z">
            <w:r>
              <w:rPr/>
              <w:delText>Error Reporting</w:delText>
              <w:tab/>
              <w:delText>3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037" w:author="IBM_User" w:date="2003-12-04T12:19:00Z"/>
            </w:rPr>
          </w:pPr>
          <w:ins w:id="1032" w:author="SLG09" w:date="2003-11-24T15:57:00Z">
            <w:del w:id="1033" w:author="IBM_User" w:date="2003-12-04T12:19:00Z">
              <w:r>
                <w:rPr/>
                <w:delText>5</w:delText>
              </w:r>
            </w:del>
          </w:ins>
          <w:ins w:id="1034" w:author="SLG09" w:date="2003-11-24T15:57:00Z">
            <w:del w:id="1035" w:author="IBM_User" w:date="2003-12-04T12:19:00Z">
              <w:r>
                <w:rPr>
                  <w:rFonts w:cs="Times New Roman" w:ascii="Times New Roman" w:hAnsi="Times New Roman"/>
                  <w:caps w:val="false"/>
                  <w:smallCaps w:val="false"/>
                  <w:kern w:val="0"/>
                  <w:sz w:val="24"/>
                  <w:lang w:val="en-US" w:eastAsia="en-US"/>
                </w:rPr>
                <w:tab/>
              </w:r>
            </w:del>
          </w:ins>
          <w:del w:id="1036" w:author="IBM_User" w:date="2003-12-04T12:19:00Z">
            <w:r>
              <w:rPr/>
              <w:delText>Backup of Offers Chordiant refdatamgr to INTETL</w:delText>
              <w:tab/>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43" w:author="IBM_User" w:date="2003-12-04T12:19:00Z"/>
            </w:rPr>
          </w:pPr>
          <w:ins w:id="1038" w:author="SLG09" w:date="2003-11-24T15:57:00Z">
            <w:del w:id="1039" w:author="IBM_User" w:date="2003-12-04T12:19:00Z">
              <w:r>
                <w:rPr/>
                <w:delText>5.1</w:delText>
              </w:r>
            </w:del>
          </w:ins>
          <w:ins w:id="1040" w:author="SLG09" w:date="2003-11-24T15:57:00Z">
            <w:del w:id="1041" w:author="IBM_User" w:date="2003-12-04T12:19:00Z">
              <w:r>
                <w:rPr>
                  <w:rFonts w:cs="Times New Roman" w:ascii="Times New Roman" w:hAnsi="Times New Roman"/>
                  <w:kern w:val="0"/>
                  <w:sz w:val="24"/>
                  <w:szCs w:val="24"/>
                  <w:lang w:val="en-US" w:eastAsia="en-US"/>
                </w:rPr>
                <w:tab/>
              </w:r>
            </w:del>
          </w:ins>
          <w:del w:id="1042" w:author="IBM_User" w:date="2003-12-04T12:19:00Z">
            <w:r>
              <w:rPr/>
              <w:delText>Backup Chordiant Offer Records: Chordiant Refdatamgr Data to INTETL Mapping</w:delText>
              <w:tab/>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49" w:author="IBM_User" w:date="2003-12-04T12:19:00Z"/>
            </w:rPr>
          </w:pPr>
          <w:ins w:id="1044" w:author="SLG09" w:date="2003-11-24T15:57:00Z">
            <w:del w:id="1045" w:author="IBM_User" w:date="2003-12-04T12:19:00Z">
              <w:r>
                <w:rPr/>
                <w:delText>5.1.1</w:delText>
              </w:r>
            </w:del>
          </w:ins>
          <w:ins w:id="1046" w:author="SLG09" w:date="2003-11-24T15:57:00Z">
            <w:del w:id="1047" w:author="IBM_User" w:date="2003-12-04T12:19:00Z">
              <w:r>
                <w:rPr>
                  <w:rFonts w:cs="Times New Roman" w:ascii="Times New Roman" w:hAnsi="Times New Roman"/>
                  <w:kern w:val="0"/>
                  <w:sz w:val="24"/>
                  <w:szCs w:val="24"/>
                  <w:lang w:val="en-US" w:eastAsia="en-US"/>
                </w:rPr>
                <w:tab/>
              </w:r>
            </w:del>
          </w:ins>
          <w:del w:id="1048" w:author="IBM_User" w:date="2003-12-04T12:19:00Z">
            <w:r>
              <w:rPr/>
              <w:delText>Truncate Backup Tables</w:delText>
              <w:tab/>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55" w:author="IBM_User" w:date="2003-12-04T12:19:00Z"/>
            </w:rPr>
          </w:pPr>
          <w:ins w:id="1050" w:author="SLG09" w:date="2003-11-24T15:57:00Z">
            <w:del w:id="1051" w:author="IBM_User" w:date="2003-12-04T12:19:00Z">
              <w:r>
                <w:rPr/>
                <w:delText>5.1.2</w:delText>
              </w:r>
            </w:del>
          </w:ins>
          <w:ins w:id="1052" w:author="SLG09" w:date="2003-11-24T15:57:00Z">
            <w:del w:id="1053" w:author="IBM_User" w:date="2003-12-04T12:19:00Z">
              <w:r>
                <w:rPr>
                  <w:rFonts w:cs="Times New Roman" w:ascii="Times New Roman" w:hAnsi="Times New Roman"/>
                  <w:kern w:val="0"/>
                  <w:sz w:val="24"/>
                  <w:szCs w:val="24"/>
                  <w:lang w:val="en-US" w:eastAsia="en-US"/>
                </w:rPr>
                <w:tab/>
              </w:r>
            </w:del>
          </w:ins>
          <w:del w:id="1054" w:author="IBM_User" w:date="2003-12-04T12:19:00Z">
            <w:r>
              <w:rPr/>
              <w:delText>Populate Backup Tables</w:delText>
              <w:tab/>
              <w:delText>3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061" w:author="IBM_User" w:date="2003-12-04T12:19:00Z"/>
            </w:rPr>
          </w:pPr>
          <w:ins w:id="1056" w:author="SLG09" w:date="2003-11-24T15:57:00Z">
            <w:del w:id="1057" w:author="IBM_User" w:date="2003-12-04T12:19:00Z">
              <w:r>
                <w:rPr/>
                <w:delText>6</w:delText>
              </w:r>
            </w:del>
          </w:ins>
          <w:ins w:id="1058" w:author="SLG09" w:date="2003-11-24T15:57:00Z">
            <w:del w:id="1059" w:author="IBM_User" w:date="2003-12-04T12:19:00Z">
              <w:r>
                <w:rPr>
                  <w:rFonts w:cs="Times New Roman" w:ascii="Times New Roman" w:hAnsi="Times New Roman"/>
                  <w:caps w:val="false"/>
                  <w:smallCaps w:val="false"/>
                  <w:kern w:val="0"/>
                  <w:sz w:val="24"/>
                  <w:lang w:val="en-US" w:eastAsia="en-US"/>
                </w:rPr>
                <w:tab/>
              </w:r>
            </w:del>
          </w:ins>
          <w:del w:id="1060" w:author="IBM_User" w:date="2003-12-04T12:19:00Z">
            <w:r>
              <w:rPr/>
              <w:delText>Load Offers INTETL to Chordiant refdatamgr</w:delText>
              <w:tab/>
              <w:delText>3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67" w:author="IBM_User" w:date="2003-12-04T12:19:00Z"/>
            </w:rPr>
          </w:pPr>
          <w:ins w:id="1062" w:author="SLG09" w:date="2003-11-24T15:57:00Z">
            <w:del w:id="1063" w:author="IBM_User" w:date="2003-12-04T12:19:00Z">
              <w:r>
                <w:rPr/>
                <w:delText>6.1</w:delText>
              </w:r>
            </w:del>
          </w:ins>
          <w:ins w:id="1064" w:author="SLG09" w:date="2003-11-24T15:57:00Z">
            <w:del w:id="1065" w:author="IBM_User" w:date="2003-12-04T12:19:00Z">
              <w:r>
                <w:rPr>
                  <w:rFonts w:cs="Times New Roman" w:ascii="Times New Roman" w:hAnsi="Times New Roman"/>
                  <w:kern w:val="0"/>
                  <w:sz w:val="24"/>
                  <w:szCs w:val="24"/>
                  <w:lang w:val="en-US" w:eastAsia="en-US"/>
                </w:rPr>
                <w:tab/>
              </w:r>
            </w:del>
          </w:ins>
          <w:del w:id="1066" w:author="IBM_User" w:date="2003-12-04T12:19:00Z">
            <w:r>
              <w:rPr/>
              <w:delText>Insert New Records: INTETL To Chordiant Refdatamgr Data Mapping</w:delText>
              <w:tab/>
              <w:delText>3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73" w:author="IBM_User" w:date="2003-12-04T12:19:00Z"/>
            </w:rPr>
          </w:pPr>
          <w:ins w:id="1068" w:author="SLG09" w:date="2003-11-24T15:57:00Z">
            <w:del w:id="1069" w:author="IBM_User" w:date="2003-12-04T12:19:00Z">
              <w:r>
                <w:rPr/>
                <w:delText>6.1.1</w:delText>
              </w:r>
            </w:del>
          </w:ins>
          <w:ins w:id="1070" w:author="SLG09" w:date="2003-11-24T15:57:00Z">
            <w:del w:id="1071" w:author="IBM_User" w:date="2003-12-04T12:19:00Z">
              <w:r>
                <w:rPr>
                  <w:rFonts w:cs="Times New Roman" w:ascii="Times New Roman" w:hAnsi="Times New Roman"/>
                  <w:kern w:val="0"/>
                  <w:sz w:val="24"/>
                  <w:szCs w:val="24"/>
                  <w:lang w:val="en-US" w:eastAsia="en-US"/>
                </w:rPr>
                <w:tab/>
              </w:r>
            </w:del>
          </w:ins>
          <w:del w:id="1072" w:author="IBM_User" w:date="2003-12-04T12:19:00Z">
            <w:r>
              <w:rPr/>
              <w:delText>Table Load 1 of 5</w:delText>
              <w:tab/>
              <w:delText>3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79" w:author="IBM_User" w:date="2003-12-04T12:19:00Z"/>
            </w:rPr>
          </w:pPr>
          <w:ins w:id="1074" w:author="SLG09" w:date="2003-11-24T15:57:00Z">
            <w:del w:id="1075" w:author="IBM_User" w:date="2003-12-04T12:19:00Z">
              <w:r>
                <w:rPr/>
                <w:delText>6.1.2</w:delText>
              </w:r>
            </w:del>
          </w:ins>
          <w:ins w:id="1076" w:author="SLG09" w:date="2003-11-24T15:57:00Z">
            <w:del w:id="1077" w:author="IBM_User" w:date="2003-12-04T12:19:00Z">
              <w:r>
                <w:rPr>
                  <w:rFonts w:cs="Times New Roman" w:ascii="Times New Roman" w:hAnsi="Times New Roman"/>
                  <w:kern w:val="0"/>
                  <w:sz w:val="24"/>
                  <w:szCs w:val="24"/>
                  <w:lang w:val="en-US" w:eastAsia="en-US"/>
                </w:rPr>
                <w:tab/>
              </w:r>
            </w:del>
          </w:ins>
          <w:del w:id="1078" w:author="IBM_User" w:date="2003-12-04T12:19:00Z">
            <w:r>
              <w:rPr/>
              <w:delText>Table Load 2 of 5</w:delText>
              <w:tab/>
              <w:delText>3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85" w:author="IBM_User" w:date="2003-12-04T12:19:00Z"/>
            </w:rPr>
          </w:pPr>
          <w:ins w:id="1080" w:author="SLG09" w:date="2003-11-24T15:57:00Z">
            <w:del w:id="1081" w:author="IBM_User" w:date="2003-12-04T12:19:00Z">
              <w:r>
                <w:rPr/>
                <w:delText>6.1.3</w:delText>
              </w:r>
            </w:del>
          </w:ins>
          <w:ins w:id="1082" w:author="SLG09" w:date="2003-11-24T15:57:00Z">
            <w:del w:id="1083" w:author="IBM_User" w:date="2003-12-04T12:19:00Z">
              <w:r>
                <w:rPr>
                  <w:rFonts w:cs="Times New Roman" w:ascii="Times New Roman" w:hAnsi="Times New Roman"/>
                  <w:kern w:val="0"/>
                  <w:sz w:val="24"/>
                  <w:szCs w:val="24"/>
                  <w:lang w:val="en-US" w:eastAsia="en-US"/>
                </w:rPr>
                <w:tab/>
              </w:r>
            </w:del>
          </w:ins>
          <w:del w:id="1084" w:author="IBM_User" w:date="2003-12-04T12:19:00Z">
            <w:r>
              <w:rPr/>
              <w:delText>Table Load 3 of 5</w:delText>
              <w:tab/>
              <w:delText>3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91" w:author="IBM_User" w:date="2003-12-04T12:19:00Z"/>
            </w:rPr>
          </w:pPr>
          <w:ins w:id="1086" w:author="SLG09" w:date="2003-11-24T15:57:00Z">
            <w:del w:id="1087" w:author="IBM_User" w:date="2003-12-04T12:19:00Z">
              <w:r>
                <w:rPr/>
                <w:delText>6.1.4</w:delText>
              </w:r>
            </w:del>
          </w:ins>
          <w:ins w:id="1088" w:author="SLG09" w:date="2003-11-24T15:57:00Z">
            <w:del w:id="1089" w:author="IBM_User" w:date="2003-12-04T12:19:00Z">
              <w:r>
                <w:rPr>
                  <w:rFonts w:cs="Times New Roman" w:ascii="Times New Roman" w:hAnsi="Times New Roman"/>
                  <w:kern w:val="0"/>
                  <w:sz w:val="24"/>
                  <w:szCs w:val="24"/>
                  <w:lang w:val="en-US" w:eastAsia="en-US"/>
                </w:rPr>
                <w:tab/>
              </w:r>
            </w:del>
          </w:ins>
          <w:del w:id="1090" w:author="IBM_User" w:date="2003-12-04T12:19:00Z">
            <w:r>
              <w:rPr/>
              <w:delText>Table Load 4 of 5</w:delText>
              <w:tab/>
              <w:delText>4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097" w:author="IBM_User" w:date="2003-12-04T12:19:00Z"/>
            </w:rPr>
          </w:pPr>
          <w:ins w:id="1092" w:author="SLG09" w:date="2003-11-24T15:57:00Z">
            <w:del w:id="1093" w:author="IBM_User" w:date="2003-12-04T12:19:00Z">
              <w:r>
                <w:rPr/>
                <w:delText>6.1.5</w:delText>
              </w:r>
            </w:del>
          </w:ins>
          <w:ins w:id="1094" w:author="SLG09" w:date="2003-11-24T15:57:00Z">
            <w:del w:id="1095" w:author="IBM_User" w:date="2003-12-04T12:19:00Z">
              <w:r>
                <w:rPr>
                  <w:rFonts w:cs="Times New Roman" w:ascii="Times New Roman" w:hAnsi="Times New Roman"/>
                  <w:kern w:val="0"/>
                  <w:sz w:val="24"/>
                  <w:szCs w:val="24"/>
                  <w:lang w:val="en-US" w:eastAsia="en-US"/>
                </w:rPr>
                <w:tab/>
              </w:r>
            </w:del>
          </w:ins>
          <w:del w:id="1096" w:author="IBM_User" w:date="2003-12-04T12:19:00Z">
            <w:r>
              <w:rPr/>
              <w:delText>Table Load 5 of 5</w:delText>
              <w:tab/>
              <w:delText>4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103" w:author="IBM_User" w:date="2003-12-04T12:19:00Z"/>
            </w:rPr>
          </w:pPr>
          <w:ins w:id="1098" w:author="SLG09" w:date="2003-11-24T15:57:00Z">
            <w:del w:id="1099" w:author="IBM_User" w:date="2003-12-04T12:19:00Z">
              <w:r>
                <w:rPr/>
                <w:delText>7</w:delText>
              </w:r>
            </w:del>
          </w:ins>
          <w:ins w:id="1100" w:author="SLG09" w:date="2003-11-24T15:57:00Z">
            <w:del w:id="1101" w:author="IBM_User" w:date="2003-12-04T12:19:00Z">
              <w:r>
                <w:rPr>
                  <w:rFonts w:cs="Times New Roman" w:ascii="Times New Roman" w:hAnsi="Times New Roman"/>
                  <w:caps w:val="false"/>
                  <w:smallCaps w:val="false"/>
                  <w:kern w:val="0"/>
                  <w:sz w:val="24"/>
                  <w:lang w:val="en-US" w:eastAsia="en-US"/>
                </w:rPr>
                <w:tab/>
              </w:r>
            </w:del>
          </w:ins>
          <w:del w:id="1102" w:author="IBM_User" w:date="2003-12-04T12:19:00Z">
            <w:r>
              <w:rPr/>
              <w:delText>UPDATE Offers INTETL to Chordiant refdatamgr</w:delText>
              <w:tab/>
              <w:delText>5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09" w:author="IBM_User" w:date="2003-12-04T12:19:00Z"/>
            </w:rPr>
          </w:pPr>
          <w:ins w:id="1104" w:author="SLG09" w:date="2003-11-24T15:57:00Z">
            <w:del w:id="1105" w:author="IBM_User" w:date="2003-12-04T12:19:00Z">
              <w:r>
                <w:rPr/>
                <w:delText>7.1</w:delText>
              </w:r>
            </w:del>
          </w:ins>
          <w:ins w:id="1106" w:author="SLG09" w:date="2003-11-24T15:57:00Z">
            <w:del w:id="1107" w:author="IBM_User" w:date="2003-12-04T12:19:00Z">
              <w:r>
                <w:rPr>
                  <w:rFonts w:cs="Times New Roman" w:ascii="Times New Roman" w:hAnsi="Times New Roman"/>
                  <w:kern w:val="0"/>
                  <w:sz w:val="24"/>
                  <w:szCs w:val="24"/>
                  <w:lang w:val="en-US" w:eastAsia="en-US"/>
                </w:rPr>
                <w:tab/>
              </w:r>
            </w:del>
          </w:ins>
          <w:del w:id="1108" w:author="IBM_User" w:date="2003-12-04T12:19:00Z">
            <w:r>
              <w:rPr/>
              <w:delText>Update Records: INTETL To Chordiant Refdatamgr Data Mapping</w:delText>
              <w:tab/>
              <w:delText>5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15" w:author="IBM_User" w:date="2003-12-04T12:19:00Z"/>
            </w:rPr>
          </w:pPr>
          <w:ins w:id="1110" w:author="SLG09" w:date="2003-11-24T15:57:00Z">
            <w:del w:id="1111" w:author="IBM_User" w:date="2003-12-04T12:19:00Z">
              <w:r>
                <w:rPr/>
                <w:delText>7.1.1</w:delText>
              </w:r>
            </w:del>
          </w:ins>
          <w:ins w:id="1112" w:author="SLG09" w:date="2003-11-24T15:57:00Z">
            <w:del w:id="1113" w:author="IBM_User" w:date="2003-12-04T12:19:00Z">
              <w:r>
                <w:rPr>
                  <w:rFonts w:cs="Times New Roman" w:ascii="Times New Roman" w:hAnsi="Times New Roman"/>
                  <w:kern w:val="0"/>
                  <w:sz w:val="24"/>
                  <w:szCs w:val="24"/>
                  <w:lang w:val="en-US" w:eastAsia="en-US"/>
                </w:rPr>
                <w:tab/>
              </w:r>
            </w:del>
          </w:ins>
          <w:del w:id="1114" w:author="IBM_User" w:date="2003-12-04T12:19:00Z">
            <w:r>
              <w:rPr/>
              <w:delText>Table Load 1 of 5</w:delText>
              <w:tab/>
              <w:delText>5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21" w:author="IBM_User" w:date="2003-12-04T12:19:00Z"/>
            </w:rPr>
          </w:pPr>
          <w:ins w:id="1116" w:author="SLG09" w:date="2003-11-24T15:57:00Z">
            <w:del w:id="1117" w:author="IBM_User" w:date="2003-12-04T12:19:00Z">
              <w:r>
                <w:rPr/>
                <w:delText>7.1.2</w:delText>
              </w:r>
            </w:del>
          </w:ins>
          <w:ins w:id="1118" w:author="SLG09" w:date="2003-11-24T15:57:00Z">
            <w:del w:id="1119" w:author="IBM_User" w:date="2003-12-04T12:19:00Z">
              <w:r>
                <w:rPr>
                  <w:rFonts w:cs="Times New Roman" w:ascii="Times New Roman" w:hAnsi="Times New Roman"/>
                  <w:kern w:val="0"/>
                  <w:sz w:val="24"/>
                  <w:szCs w:val="24"/>
                  <w:lang w:val="en-US" w:eastAsia="en-US"/>
                </w:rPr>
                <w:tab/>
              </w:r>
            </w:del>
          </w:ins>
          <w:del w:id="1120" w:author="IBM_User" w:date="2003-12-04T12:19:00Z">
            <w:r>
              <w:rPr/>
              <w:delText>Table Load 2 of 5</w:delText>
              <w:tab/>
              <w:delText>5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27" w:author="IBM_User" w:date="2003-12-04T12:19:00Z"/>
            </w:rPr>
          </w:pPr>
          <w:ins w:id="1122" w:author="SLG09" w:date="2003-11-24T15:57:00Z">
            <w:del w:id="1123" w:author="IBM_User" w:date="2003-12-04T12:19:00Z">
              <w:r>
                <w:rPr/>
                <w:delText>7.1.3</w:delText>
              </w:r>
            </w:del>
          </w:ins>
          <w:ins w:id="1124" w:author="SLG09" w:date="2003-11-24T15:57:00Z">
            <w:del w:id="1125" w:author="IBM_User" w:date="2003-12-04T12:19:00Z">
              <w:r>
                <w:rPr>
                  <w:rFonts w:cs="Times New Roman" w:ascii="Times New Roman" w:hAnsi="Times New Roman"/>
                  <w:kern w:val="0"/>
                  <w:sz w:val="24"/>
                  <w:szCs w:val="24"/>
                  <w:lang w:val="en-US" w:eastAsia="en-US"/>
                </w:rPr>
                <w:tab/>
              </w:r>
            </w:del>
          </w:ins>
          <w:del w:id="1126" w:author="IBM_User" w:date="2003-12-04T12:19:00Z">
            <w:r>
              <w:rPr/>
              <w:delText>Table Load 3 of 5</w:delText>
              <w:tab/>
              <w:delText>5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33" w:author="IBM_User" w:date="2003-12-04T12:19:00Z"/>
            </w:rPr>
          </w:pPr>
          <w:ins w:id="1128" w:author="SLG09" w:date="2003-11-24T15:57:00Z">
            <w:del w:id="1129" w:author="IBM_User" w:date="2003-12-04T12:19:00Z">
              <w:r>
                <w:rPr/>
                <w:delText>7.1.4</w:delText>
              </w:r>
            </w:del>
          </w:ins>
          <w:ins w:id="1130" w:author="SLG09" w:date="2003-11-24T15:57:00Z">
            <w:del w:id="1131" w:author="IBM_User" w:date="2003-12-04T12:19:00Z">
              <w:r>
                <w:rPr>
                  <w:rFonts w:cs="Times New Roman" w:ascii="Times New Roman" w:hAnsi="Times New Roman"/>
                  <w:kern w:val="0"/>
                  <w:sz w:val="24"/>
                  <w:szCs w:val="24"/>
                  <w:lang w:val="en-US" w:eastAsia="en-US"/>
                </w:rPr>
                <w:tab/>
              </w:r>
            </w:del>
          </w:ins>
          <w:del w:id="1132" w:author="IBM_User" w:date="2003-12-04T12:19:00Z">
            <w:r>
              <w:rPr/>
              <w:delText>Table Load 4 of 5</w:delText>
              <w:tab/>
              <w:delText>5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39" w:author="IBM_User" w:date="2003-12-04T12:19:00Z"/>
            </w:rPr>
          </w:pPr>
          <w:ins w:id="1134" w:author="SLG09" w:date="2003-11-24T15:57:00Z">
            <w:del w:id="1135" w:author="IBM_User" w:date="2003-12-04T12:19:00Z">
              <w:r>
                <w:rPr/>
                <w:delText>7.1.5</w:delText>
              </w:r>
            </w:del>
          </w:ins>
          <w:ins w:id="1136" w:author="SLG09" w:date="2003-11-24T15:57:00Z">
            <w:del w:id="1137" w:author="IBM_User" w:date="2003-12-04T12:19:00Z">
              <w:r>
                <w:rPr>
                  <w:rFonts w:cs="Times New Roman" w:ascii="Times New Roman" w:hAnsi="Times New Roman"/>
                  <w:kern w:val="0"/>
                  <w:sz w:val="24"/>
                  <w:szCs w:val="24"/>
                  <w:lang w:val="en-US" w:eastAsia="en-US"/>
                </w:rPr>
                <w:tab/>
              </w:r>
            </w:del>
          </w:ins>
          <w:del w:id="1138" w:author="IBM_User" w:date="2003-12-04T12:19:00Z">
            <w:r>
              <w:rPr/>
              <w:delText>Table Load 5 of 5</w:delText>
              <w:tab/>
              <w:delText>6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145" w:author="IBM_User" w:date="2003-12-04T12:19:00Z"/>
            </w:rPr>
          </w:pPr>
          <w:ins w:id="1140" w:author="SLG09" w:date="2003-11-24T15:57:00Z">
            <w:del w:id="1141" w:author="IBM_User" w:date="2003-12-04T12:19:00Z">
              <w:r>
                <w:rPr/>
                <w:delText>8</w:delText>
              </w:r>
            </w:del>
          </w:ins>
          <w:ins w:id="1142" w:author="SLG09" w:date="2003-11-24T15:57:00Z">
            <w:del w:id="1143" w:author="IBM_User" w:date="2003-12-04T12:19:00Z">
              <w:r>
                <w:rPr>
                  <w:rFonts w:cs="Times New Roman" w:ascii="Times New Roman" w:hAnsi="Times New Roman"/>
                  <w:caps w:val="false"/>
                  <w:smallCaps w:val="false"/>
                  <w:kern w:val="0"/>
                  <w:sz w:val="24"/>
                  <w:lang w:val="en-US" w:eastAsia="en-US"/>
                </w:rPr>
                <w:tab/>
              </w:r>
            </w:del>
          </w:ins>
          <w:del w:id="1144" w:author="IBM_User" w:date="2003-12-04T12:19:00Z">
            <w:r>
              <w:rPr/>
              <w:delText>delete Offers INTETL to Chordiant refdatamgr</w:delText>
              <w:tab/>
              <w:delText>6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51" w:author="IBM_User" w:date="2003-12-04T12:19:00Z"/>
            </w:rPr>
          </w:pPr>
          <w:ins w:id="1146" w:author="SLG09" w:date="2003-11-24T15:57:00Z">
            <w:del w:id="1147" w:author="IBM_User" w:date="2003-12-04T12:19:00Z">
              <w:r>
                <w:rPr/>
                <w:delText>8.1</w:delText>
              </w:r>
            </w:del>
          </w:ins>
          <w:ins w:id="1148" w:author="SLG09" w:date="2003-11-24T15:57:00Z">
            <w:del w:id="1149" w:author="IBM_User" w:date="2003-12-04T12:19:00Z">
              <w:r>
                <w:rPr>
                  <w:rFonts w:cs="Times New Roman" w:ascii="Times New Roman" w:hAnsi="Times New Roman"/>
                  <w:kern w:val="0"/>
                  <w:sz w:val="24"/>
                  <w:szCs w:val="24"/>
                  <w:lang w:val="en-US" w:eastAsia="en-US"/>
                </w:rPr>
                <w:tab/>
              </w:r>
            </w:del>
          </w:ins>
          <w:del w:id="1150" w:author="IBM_User" w:date="2003-12-04T12:19:00Z">
            <w:r>
              <w:rPr/>
              <w:delText>Delete Records: INTETL To Chordiant Refdatamgr Data Mapping</w:delText>
              <w:tab/>
              <w:delText>6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57" w:author="IBM_User" w:date="2003-12-04T12:19:00Z"/>
            </w:rPr>
          </w:pPr>
          <w:ins w:id="1152" w:author="SLG09" w:date="2003-11-24T15:57:00Z">
            <w:del w:id="1153" w:author="IBM_User" w:date="2003-12-04T12:19:00Z">
              <w:r>
                <w:rPr/>
                <w:delText>8.1.1</w:delText>
              </w:r>
            </w:del>
          </w:ins>
          <w:ins w:id="1154" w:author="SLG09" w:date="2003-11-24T15:57:00Z">
            <w:del w:id="1155" w:author="IBM_User" w:date="2003-12-04T12:19:00Z">
              <w:r>
                <w:rPr>
                  <w:rFonts w:cs="Times New Roman" w:ascii="Times New Roman" w:hAnsi="Times New Roman"/>
                  <w:kern w:val="0"/>
                  <w:sz w:val="24"/>
                  <w:szCs w:val="24"/>
                  <w:lang w:val="en-US" w:eastAsia="en-US"/>
                </w:rPr>
                <w:tab/>
              </w:r>
            </w:del>
          </w:ins>
          <w:del w:id="1156" w:author="IBM_User" w:date="2003-12-04T12:19:00Z">
            <w:r>
              <w:rPr/>
              <w:delText>Table Load 1 of 5</w:delText>
              <w:tab/>
              <w:delText>6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63" w:author="IBM_User" w:date="2003-12-04T12:19:00Z"/>
            </w:rPr>
          </w:pPr>
          <w:ins w:id="1158" w:author="SLG09" w:date="2003-11-24T15:57:00Z">
            <w:del w:id="1159" w:author="IBM_User" w:date="2003-12-04T12:19:00Z">
              <w:r>
                <w:rPr/>
                <w:delText>8.1.2</w:delText>
              </w:r>
            </w:del>
          </w:ins>
          <w:ins w:id="1160" w:author="SLG09" w:date="2003-11-24T15:57:00Z">
            <w:del w:id="1161" w:author="IBM_User" w:date="2003-12-04T12:19:00Z">
              <w:r>
                <w:rPr>
                  <w:rFonts w:cs="Times New Roman" w:ascii="Times New Roman" w:hAnsi="Times New Roman"/>
                  <w:kern w:val="0"/>
                  <w:sz w:val="24"/>
                  <w:szCs w:val="24"/>
                  <w:lang w:val="en-US" w:eastAsia="en-US"/>
                </w:rPr>
                <w:tab/>
              </w:r>
            </w:del>
          </w:ins>
          <w:del w:id="1162" w:author="IBM_User" w:date="2003-12-04T12:19:00Z">
            <w:r>
              <w:rPr/>
              <w:delText>Table Load 2 of 5</w:delText>
              <w:tab/>
              <w:delText>7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69" w:author="IBM_User" w:date="2003-12-04T12:19:00Z"/>
            </w:rPr>
          </w:pPr>
          <w:ins w:id="1164" w:author="SLG09" w:date="2003-11-24T15:57:00Z">
            <w:del w:id="1165" w:author="IBM_User" w:date="2003-12-04T12:19:00Z">
              <w:r>
                <w:rPr/>
                <w:delText>8.1.3</w:delText>
              </w:r>
            </w:del>
          </w:ins>
          <w:ins w:id="1166" w:author="SLG09" w:date="2003-11-24T15:57:00Z">
            <w:del w:id="1167" w:author="IBM_User" w:date="2003-12-04T12:19:00Z">
              <w:r>
                <w:rPr>
                  <w:rFonts w:cs="Times New Roman" w:ascii="Times New Roman" w:hAnsi="Times New Roman"/>
                  <w:kern w:val="0"/>
                  <w:sz w:val="24"/>
                  <w:szCs w:val="24"/>
                  <w:lang w:val="en-US" w:eastAsia="en-US"/>
                </w:rPr>
                <w:tab/>
              </w:r>
            </w:del>
          </w:ins>
          <w:del w:id="1168" w:author="IBM_User" w:date="2003-12-04T12:19:00Z">
            <w:r>
              <w:rPr/>
              <w:delText>Table Load 3 of 5</w:delText>
              <w:tab/>
              <w:delText>7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75" w:author="IBM_User" w:date="2003-12-04T12:19:00Z"/>
            </w:rPr>
          </w:pPr>
          <w:ins w:id="1170" w:author="SLG09" w:date="2003-11-24T15:57:00Z">
            <w:del w:id="1171" w:author="IBM_User" w:date="2003-12-04T12:19:00Z">
              <w:r>
                <w:rPr/>
                <w:delText>8.1.4</w:delText>
              </w:r>
            </w:del>
          </w:ins>
          <w:ins w:id="1172" w:author="SLG09" w:date="2003-11-24T15:57:00Z">
            <w:del w:id="1173" w:author="IBM_User" w:date="2003-12-04T12:19:00Z">
              <w:r>
                <w:rPr>
                  <w:rFonts w:cs="Times New Roman" w:ascii="Times New Roman" w:hAnsi="Times New Roman"/>
                  <w:kern w:val="0"/>
                  <w:sz w:val="24"/>
                  <w:szCs w:val="24"/>
                  <w:lang w:val="en-US" w:eastAsia="en-US"/>
                </w:rPr>
                <w:tab/>
              </w:r>
            </w:del>
          </w:ins>
          <w:del w:id="1174" w:author="IBM_User" w:date="2003-12-04T12:19:00Z">
            <w:r>
              <w:rPr/>
              <w:delText>Table Load 4 of 5</w:delText>
              <w:tab/>
              <w:delText>7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81" w:author="IBM_User" w:date="2003-12-04T12:19:00Z"/>
            </w:rPr>
          </w:pPr>
          <w:ins w:id="1176" w:author="SLG09" w:date="2003-11-24T15:57:00Z">
            <w:del w:id="1177" w:author="IBM_User" w:date="2003-12-04T12:19:00Z">
              <w:r>
                <w:rPr/>
                <w:delText>8.1.5</w:delText>
              </w:r>
            </w:del>
          </w:ins>
          <w:ins w:id="1178" w:author="SLG09" w:date="2003-11-24T15:57:00Z">
            <w:del w:id="1179" w:author="IBM_User" w:date="2003-12-04T12:19:00Z">
              <w:r>
                <w:rPr>
                  <w:rFonts w:cs="Times New Roman" w:ascii="Times New Roman" w:hAnsi="Times New Roman"/>
                  <w:kern w:val="0"/>
                  <w:sz w:val="24"/>
                  <w:szCs w:val="24"/>
                  <w:lang w:val="en-US" w:eastAsia="en-US"/>
                </w:rPr>
                <w:tab/>
              </w:r>
            </w:del>
          </w:ins>
          <w:del w:id="1180" w:author="IBM_User" w:date="2003-12-04T12:19:00Z">
            <w:r>
              <w:rPr/>
              <w:delText>Table Load 5 of 5</w:delText>
              <w:tab/>
              <w:delText>7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187" w:author="IBM_User" w:date="2003-12-04T12:19:00Z"/>
            </w:rPr>
          </w:pPr>
          <w:ins w:id="1182" w:author="SLG09" w:date="2003-11-24T15:57:00Z">
            <w:del w:id="1183" w:author="IBM_User" w:date="2003-12-04T12:19:00Z">
              <w:r>
                <w:rPr/>
                <w:delText>9</w:delText>
              </w:r>
            </w:del>
          </w:ins>
          <w:ins w:id="1184" w:author="SLG09" w:date="2003-11-24T15:57:00Z">
            <w:del w:id="1185" w:author="IBM_User" w:date="2003-12-04T12:19:00Z">
              <w:r>
                <w:rPr>
                  <w:rFonts w:cs="Times New Roman" w:ascii="Times New Roman" w:hAnsi="Times New Roman"/>
                  <w:caps w:val="false"/>
                  <w:smallCaps w:val="false"/>
                  <w:kern w:val="0"/>
                  <w:sz w:val="24"/>
                  <w:lang w:val="en-US" w:eastAsia="en-US"/>
                </w:rPr>
                <w:tab/>
              </w:r>
            </w:del>
          </w:ins>
          <w:del w:id="1186" w:author="IBM_User" w:date="2003-12-04T12:19:00Z">
            <w:r>
              <w:rPr/>
              <w:delText>Rollback of Offer Records</w:delText>
              <w:tab/>
              <w:delText>7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93" w:author="IBM_User" w:date="2003-12-04T12:19:00Z"/>
            </w:rPr>
          </w:pPr>
          <w:ins w:id="1188" w:author="SLG09" w:date="2003-11-24T15:57:00Z">
            <w:del w:id="1189" w:author="IBM_User" w:date="2003-12-04T12:19:00Z">
              <w:r>
                <w:rPr/>
                <w:delText>9.1</w:delText>
              </w:r>
            </w:del>
          </w:ins>
          <w:ins w:id="1190" w:author="SLG09" w:date="2003-11-24T15:57:00Z">
            <w:del w:id="1191" w:author="IBM_User" w:date="2003-12-04T12:19:00Z">
              <w:r>
                <w:rPr>
                  <w:rFonts w:cs="Times New Roman" w:ascii="Times New Roman" w:hAnsi="Times New Roman"/>
                  <w:kern w:val="0"/>
                  <w:sz w:val="24"/>
                  <w:szCs w:val="24"/>
                  <w:lang w:val="en-US" w:eastAsia="en-US"/>
                </w:rPr>
                <w:tab/>
              </w:r>
            </w:del>
          </w:ins>
          <w:del w:id="1192" w:author="IBM_User" w:date="2003-12-04T12:19:00Z">
            <w:r>
              <w:rPr/>
              <w:delText>Rollback of Offer Records Updates in Chordiant: INTETL To Chordiant Refdatamgr Data Mapping</w:delText>
              <w:tab/>
              <w:delText>7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199" w:author="IBM_User" w:date="2003-12-04T12:19:00Z"/>
            </w:rPr>
          </w:pPr>
          <w:ins w:id="1194" w:author="SLG09" w:date="2003-11-24T15:57:00Z">
            <w:del w:id="1195" w:author="IBM_User" w:date="2003-12-04T12:19:00Z">
              <w:r>
                <w:rPr/>
                <w:delText>9.1.1</w:delText>
              </w:r>
            </w:del>
          </w:ins>
          <w:ins w:id="1196" w:author="SLG09" w:date="2003-11-24T15:57:00Z">
            <w:del w:id="1197" w:author="IBM_User" w:date="2003-12-04T12:19:00Z">
              <w:r>
                <w:rPr>
                  <w:rFonts w:cs="Times New Roman" w:ascii="Times New Roman" w:hAnsi="Times New Roman"/>
                  <w:kern w:val="0"/>
                  <w:sz w:val="24"/>
                  <w:szCs w:val="24"/>
                  <w:lang w:val="en-US" w:eastAsia="en-US"/>
                </w:rPr>
                <w:tab/>
              </w:r>
            </w:del>
          </w:ins>
          <w:del w:id="1198" w:author="IBM_User" w:date="2003-12-04T12:19:00Z">
            <w:r>
              <w:rPr/>
              <w:delText>Table Update 1 of 5</w:delText>
              <w:tab/>
              <w:delText>7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05" w:author="IBM_User" w:date="2003-12-04T12:19:00Z"/>
            </w:rPr>
          </w:pPr>
          <w:ins w:id="1200" w:author="SLG09" w:date="2003-11-24T15:57:00Z">
            <w:del w:id="1201" w:author="IBM_User" w:date="2003-12-04T12:19:00Z">
              <w:r>
                <w:rPr/>
                <w:delText>9.1.2</w:delText>
              </w:r>
            </w:del>
          </w:ins>
          <w:ins w:id="1202" w:author="SLG09" w:date="2003-11-24T15:57:00Z">
            <w:del w:id="1203" w:author="IBM_User" w:date="2003-12-04T12:19:00Z">
              <w:r>
                <w:rPr>
                  <w:rFonts w:cs="Times New Roman" w:ascii="Times New Roman" w:hAnsi="Times New Roman"/>
                  <w:kern w:val="0"/>
                  <w:sz w:val="24"/>
                  <w:szCs w:val="24"/>
                  <w:lang w:val="en-US" w:eastAsia="en-US"/>
                </w:rPr>
                <w:tab/>
              </w:r>
            </w:del>
          </w:ins>
          <w:del w:id="1204" w:author="IBM_User" w:date="2003-12-04T12:19:00Z">
            <w:r>
              <w:rPr/>
              <w:delText>Table Update 2 of 5</w:delText>
              <w:tab/>
              <w:delText>8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11" w:author="IBM_User" w:date="2003-12-04T12:19:00Z"/>
            </w:rPr>
          </w:pPr>
          <w:ins w:id="1206" w:author="SLG09" w:date="2003-11-24T15:57:00Z">
            <w:del w:id="1207" w:author="IBM_User" w:date="2003-12-04T12:19:00Z">
              <w:r>
                <w:rPr/>
                <w:delText>9.1.3</w:delText>
              </w:r>
            </w:del>
          </w:ins>
          <w:ins w:id="1208" w:author="SLG09" w:date="2003-11-24T15:57:00Z">
            <w:del w:id="1209" w:author="IBM_User" w:date="2003-12-04T12:19:00Z">
              <w:r>
                <w:rPr>
                  <w:rFonts w:cs="Times New Roman" w:ascii="Times New Roman" w:hAnsi="Times New Roman"/>
                  <w:kern w:val="0"/>
                  <w:sz w:val="24"/>
                  <w:szCs w:val="24"/>
                  <w:lang w:val="en-US" w:eastAsia="en-US"/>
                </w:rPr>
                <w:tab/>
              </w:r>
            </w:del>
          </w:ins>
          <w:del w:id="1210" w:author="IBM_User" w:date="2003-12-04T12:19:00Z">
            <w:r>
              <w:rPr/>
              <w:delText>Table Update 3 of 5</w:delText>
              <w:tab/>
              <w:delText>8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17" w:author="IBM_User" w:date="2003-12-04T12:19:00Z"/>
            </w:rPr>
          </w:pPr>
          <w:ins w:id="1212" w:author="SLG09" w:date="2003-11-24T15:57:00Z">
            <w:del w:id="1213" w:author="IBM_User" w:date="2003-12-04T12:19:00Z">
              <w:r>
                <w:rPr/>
                <w:delText>9.1.4</w:delText>
              </w:r>
            </w:del>
          </w:ins>
          <w:ins w:id="1214" w:author="SLG09" w:date="2003-11-24T15:57:00Z">
            <w:del w:id="1215" w:author="IBM_User" w:date="2003-12-04T12:19:00Z">
              <w:r>
                <w:rPr>
                  <w:rFonts w:cs="Times New Roman" w:ascii="Times New Roman" w:hAnsi="Times New Roman"/>
                  <w:kern w:val="0"/>
                  <w:sz w:val="24"/>
                  <w:szCs w:val="24"/>
                  <w:lang w:val="en-US" w:eastAsia="en-US"/>
                </w:rPr>
                <w:tab/>
              </w:r>
            </w:del>
          </w:ins>
          <w:del w:id="1216" w:author="IBM_User" w:date="2003-12-04T12:19:00Z">
            <w:r>
              <w:rPr/>
              <w:delText>Table Update 4 of 5</w:delText>
              <w:tab/>
              <w:delText>8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23" w:author="IBM_User" w:date="2003-12-04T12:19:00Z"/>
            </w:rPr>
          </w:pPr>
          <w:ins w:id="1218" w:author="SLG09" w:date="2003-11-24T15:57:00Z">
            <w:del w:id="1219" w:author="IBM_User" w:date="2003-12-04T12:19:00Z">
              <w:r>
                <w:rPr/>
                <w:delText>9.1.5</w:delText>
              </w:r>
            </w:del>
          </w:ins>
          <w:ins w:id="1220" w:author="SLG09" w:date="2003-11-24T15:57:00Z">
            <w:del w:id="1221" w:author="IBM_User" w:date="2003-12-04T12:19:00Z">
              <w:r>
                <w:rPr>
                  <w:rFonts w:cs="Times New Roman" w:ascii="Times New Roman" w:hAnsi="Times New Roman"/>
                  <w:kern w:val="0"/>
                  <w:sz w:val="24"/>
                  <w:szCs w:val="24"/>
                  <w:lang w:val="en-US" w:eastAsia="en-US"/>
                </w:rPr>
                <w:tab/>
              </w:r>
            </w:del>
          </w:ins>
          <w:del w:id="1222" w:author="IBM_User" w:date="2003-12-04T12:19:00Z">
            <w:r>
              <w:rPr/>
              <w:delText>Table Update 5 of 5</w:delText>
              <w:tab/>
              <w:delText>9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29" w:author="IBM_User" w:date="2003-12-04T12:19:00Z"/>
            </w:rPr>
          </w:pPr>
          <w:ins w:id="1224" w:author="SLG09" w:date="2003-11-24T15:57:00Z">
            <w:del w:id="1225" w:author="IBM_User" w:date="2003-12-04T12:19:00Z">
              <w:r>
                <w:rPr/>
                <w:delText>9.2</w:delText>
              </w:r>
            </w:del>
          </w:ins>
          <w:ins w:id="1226" w:author="SLG09" w:date="2003-11-24T15:57:00Z">
            <w:del w:id="1227" w:author="IBM_User" w:date="2003-12-04T12:19:00Z">
              <w:r>
                <w:rPr>
                  <w:rFonts w:cs="Times New Roman" w:ascii="Times New Roman" w:hAnsi="Times New Roman"/>
                  <w:kern w:val="0"/>
                  <w:sz w:val="24"/>
                  <w:szCs w:val="24"/>
                  <w:lang w:val="en-US" w:eastAsia="en-US"/>
                </w:rPr>
                <w:tab/>
              </w:r>
            </w:del>
          </w:ins>
          <w:del w:id="1228" w:author="IBM_User" w:date="2003-12-04T12:19:00Z">
            <w:r>
              <w:rPr/>
              <w:delText>Rollback of Offer Records where target id &lt;&gt; source bck id: INTETL To Chordiant Refdatamgr Data Mapping</w:delText>
              <w:tab/>
              <w:delText>9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35" w:author="IBM_User" w:date="2003-12-04T12:19:00Z"/>
            </w:rPr>
          </w:pPr>
          <w:ins w:id="1230" w:author="SLG09" w:date="2003-11-24T15:57:00Z">
            <w:del w:id="1231" w:author="IBM_User" w:date="2003-12-04T12:19:00Z">
              <w:r>
                <w:rPr/>
                <w:delText>9.2.1</w:delText>
              </w:r>
            </w:del>
          </w:ins>
          <w:ins w:id="1232" w:author="SLG09" w:date="2003-11-24T15:57:00Z">
            <w:del w:id="1233" w:author="IBM_User" w:date="2003-12-04T12:19:00Z">
              <w:r>
                <w:rPr>
                  <w:rFonts w:cs="Times New Roman" w:ascii="Times New Roman" w:hAnsi="Times New Roman"/>
                  <w:kern w:val="0"/>
                  <w:sz w:val="24"/>
                  <w:szCs w:val="24"/>
                  <w:lang w:val="en-US" w:eastAsia="en-US"/>
                </w:rPr>
                <w:tab/>
              </w:r>
            </w:del>
          </w:ins>
          <w:del w:id="1234" w:author="IBM_User" w:date="2003-12-04T12:19:00Z">
            <w:r>
              <w:rPr/>
              <w:delText>Table Delete 1 of 5</w:delText>
              <w:tab/>
              <w:delText>9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41" w:author="IBM_User" w:date="2003-12-04T12:19:00Z"/>
            </w:rPr>
          </w:pPr>
          <w:ins w:id="1236" w:author="SLG09" w:date="2003-11-24T15:57:00Z">
            <w:del w:id="1237" w:author="IBM_User" w:date="2003-12-04T12:19:00Z">
              <w:r>
                <w:rPr/>
                <w:delText>9.2.2</w:delText>
              </w:r>
            </w:del>
          </w:ins>
          <w:ins w:id="1238" w:author="SLG09" w:date="2003-11-24T15:57:00Z">
            <w:del w:id="1239" w:author="IBM_User" w:date="2003-12-04T12:19:00Z">
              <w:r>
                <w:rPr>
                  <w:rFonts w:cs="Times New Roman" w:ascii="Times New Roman" w:hAnsi="Times New Roman"/>
                  <w:kern w:val="0"/>
                  <w:sz w:val="24"/>
                  <w:szCs w:val="24"/>
                  <w:lang w:val="en-US" w:eastAsia="en-US"/>
                </w:rPr>
                <w:tab/>
              </w:r>
            </w:del>
          </w:ins>
          <w:del w:id="1240" w:author="IBM_User" w:date="2003-12-04T12:19:00Z">
            <w:r>
              <w:rPr/>
              <w:delText>Table Delete 2 of 5</w:delText>
              <w:tab/>
              <w:delText>9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47" w:author="IBM_User" w:date="2003-12-04T12:19:00Z"/>
            </w:rPr>
          </w:pPr>
          <w:ins w:id="1242" w:author="SLG09" w:date="2003-11-24T15:57:00Z">
            <w:del w:id="1243" w:author="IBM_User" w:date="2003-12-04T12:19:00Z">
              <w:r>
                <w:rPr/>
                <w:delText>9.2.3</w:delText>
              </w:r>
            </w:del>
          </w:ins>
          <w:ins w:id="1244" w:author="SLG09" w:date="2003-11-24T15:57:00Z">
            <w:del w:id="1245" w:author="IBM_User" w:date="2003-12-04T12:19:00Z">
              <w:r>
                <w:rPr>
                  <w:rFonts w:cs="Times New Roman" w:ascii="Times New Roman" w:hAnsi="Times New Roman"/>
                  <w:kern w:val="0"/>
                  <w:sz w:val="24"/>
                  <w:szCs w:val="24"/>
                  <w:lang w:val="en-US" w:eastAsia="en-US"/>
                </w:rPr>
                <w:tab/>
              </w:r>
            </w:del>
          </w:ins>
          <w:del w:id="1246" w:author="IBM_User" w:date="2003-12-04T12:19:00Z">
            <w:r>
              <w:rPr/>
              <w:delText>Table Delete 3 of 5</w:delText>
              <w:tab/>
              <w:delText>9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53" w:author="IBM_User" w:date="2003-12-04T12:19:00Z"/>
            </w:rPr>
          </w:pPr>
          <w:ins w:id="1248" w:author="SLG09" w:date="2003-11-24T15:57:00Z">
            <w:del w:id="1249" w:author="IBM_User" w:date="2003-12-04T12:19:00Z">
              <w:r>
                <w:rPr/>
                <w:delText>9.2.4</w:delText>
              </w:r>
            </w:del>
          </w:ins>
          <w:ins w:id="1250" w:author="SLG09" w:date="2003-11-24T15:57:00Z">
            <w:del w:id="1251" w:author="IBM_User" w:date="2003-12-04T12:19:00Z">
              <w:r>
                <w:rPr>
                  <w:rFonts w:cs="Times New Roman" w:ascii="Times New Roman" w:hAnsi="Times New Roman"/>
                  <w:kern w:val="0"/>
                  <w:sz w:val="24"/>
                  <w:szCs w:val="24"/>
                  <w:lang w:val="en-US" w:eastAsia="en-US"/>
                </w:rPr>
                <w:tab/>
              </w:r>
            </w:del>
          </w:ins>
          <w:del w:id="1252" w:author="IBM_User" w:date="2003-12-04T12:19:00Z">
            <w:r>
              <w:rPr/>
              <w:delText>Table Delete 4 of 5</w:delText>
              <w:tab/>
              <w:delText>9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59" w:author="IBM_User" w:date="2003-12-04T12:19:00Z"/>
            </w:rPr>
          </w:pPr>
          <w:ins w:id="1254" w:author="SLG09" w:date="2003-11-24T15:57:00Z">
            <w:del w:id="1255" w:author="IBM_User" w:date="2003-12-04T12:19:00Z">
              <w:r>
                <w:rPr/>
                <w:delText>9.2.5</w:delText>
              </w:r>
            </w:del>
          </w:ins>
          <w:ins w:id="1256" w:author="SLG09" w:date="2003-11-24T15:57:00Z">
            <w:del w:id="1257" w:author="IBM_User" w:date="2003-12-04T12:19:00Z">
              <w:r>
                <w:rPr>
                  <w:rFonts w:cs="Times New Roman" w:ascii="Times New Roman" w:hAnsi="Times New Roman"/>
                  <w:kern w:val="0"/>
                  <w:sz w:val="24"/>
                  <w:szCs w:val="24"/>
                  <w:lang w:val="en-US" w:eastAsia="en-US"/>
                </w:rPr>
                <w:tab/>
              </w:r>
            </w:del>
          </w:ins>
          <w:del w:id="1258" w:author="IBM_User" w:date="2003-12-04T12:19:00Z">
            <w:r>
              <w:rPr/>
              <w:delText>Table Delete 5 of 5</w:delText>
              <w:tab/>
              <w:delText>9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265" w:author="IBM_User" w:date="2003-12-04T12:19:00Z"/>
            </w:rPr>
          </w:pPr>
          <w:ins w:id="1260" w:author="SLG09" w:date="2003-11-24T15:57:00Z">
            <w:del w:id="1261" w:author="IBM_User" w:date="2003-12-04T12:19:00Z">
              <w:r>
                <w:rPr/>
                <w:delText>10</w:delText>
              </w:r>
            </w:del>
          </w:ins>
          <w:ins w:id="1262" w:author="SLG09" w:date="2003-11-24T15:57:00Z">
            <w:del w:id="1263" w:author="IBM_User" w:date="2003-12-04T12:19:00Z">
              <w:r>
                <w:rPr>
                  <w:rFonts w:cs="Times New Roman" w:ascii="Times New Roman" w:hAnsi="Times New Roman"/>
                  <w:caps w:val="false"/>
                  <w:smallCaps w:val="false"/>
                  <w:kern w:val="0"/>
                  <w:sz w:val="24"/>
                  <w:lang w:val="en-US" w:eastAsia="en-US"/>
                </w:rPr>
                <w:tab/>
              </w:r>
            </w:del>
          </w:ins>
          <w:del w:id="1264" w:author="IBM_User" w:date="2003-12-04T12:19:00Z">
            <w:r>
              <w:rPr/>
              <w:delText>operation considerations</w:delText>
              <w:tab/>
              <w:delText>9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71" w:author="IBM_User" w:date="2003-12-04T12:19:00Z"/>
            </w:rPr>
          </w:pPr>
          <w:ins w:id="1266" w:author="SLG09" w:date="2003-11-24T15:57:00Z">
            <w:del w:id="1267" w:author="IBM_User" w:date="2003-12-04T12:19:00Z">
              <w:r>
                <w:rPr/>
                <w:delText>10.1</w:delText>
              </w:r>
            </w:del>
          </w:ins>
          <w:ins w:id="1268" w:author="SLG09" w:date="2003-11-24T15:57:00Z">
            <w:del w:id="1269" w:author="IBM_User" w:date="2003-12-04T12:19:00Z">
              <w:r>
                <w:rPr>
                  <w:rFonts w:cs="Times New Roman" w:ascii="Times New Roman" w:hAnsi="Times New Roman"/>
                  <w:kern w:val="0"/>
                  <w:sz w:val="24"/>
                  <w:szCs w:val="24"/>
                  <w:lang w:val="en-US" w:eastAsia="en-US"/>
                </w:rPr>
                <w:tab/>
              </w:r>
            </w:del>
          </w:ins>
          <w:del w:id="1270" w:author="IBM_User" w:date="2003-12-04T12:19:00Z">
            <w:r>
              <w:rPr/>
              <w:delText>Scheduling</w:delText>
              <w:tab/>
              <w:delText>9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77" w:author="IBM_User" w:date="2003-12-04T12:19:00Z"/>
            </w:rPr>
          </w:pPr>
          <w:ins w:id="1272" w:author="SLG09" w:date="2003-11-24T15:57:00Z">
            <w:del w:id="1273" w:author="IBM_User" w:date="2003-12-04T12:19:00Z">
              <w:r>
                <w:rPr/>
                <w:delText>10.2</w:delText>
              </w:r>
            </w:del>
          </w:ins>
          <w:ins w:id="1274" w:author="SLG09" w:date="2003-11-24T15:57:00Z">
            <w:del w:id="1275" w:author="IBM_User" w:date="2003-12-04T12:19:00Z">
              <w:r>
                <w:rPr>
                  <w:rFonts w:cs="Times New Roman" w:ascii="Times New Roman" w:hAnsi="Times New Roman"/>
                  <w:kern w:val="0"/>
                  <w:sz w:val="24"/>
                  <w:szCs w:val="24"/>
                  <w:lang w:val="en-US" w:eastAsia="en-US"/>
                </w:rPr>
                <w:tab/>
              </w:r>
            </w:del>
          </w:ins>
          <w:del w:id="1276" w:author="IBM_User" w:date="2003-12-04T12:19:00Z">
            <w:r>
              <w:rPr/>
              <w:delText>Restartability</w:delText>
              <w:tab/>
              <w:delText>9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283" w:author="IBM_User" w:date="2003-12-04T12:19:00Z"/>
            </w:rPr>
          </w:pPr>
          <w:ins w:id="1278" w:author="SLG09" w:date="2003-11-24T15:57:00Z">
            <w:del w:id="1279" w:author="IBM_User" w:date="2003-12-04T12:19:00Z">
              <w:r>
                <w:rPr/>
                <w:delText>11</w:delText>
              </w:r>
            </w:del>
          </w:ins>
          <w:ins w:id="1280" w:author="SLG09" w:date="2003-11-24T15:57:00Z">
            <w:del w:id="1281" w:author="IBM_User" w:date="2003-12-04T12:19:00Z">
              <w:r>
                <w:rPr>
                  <w:rFonts w:cs="Times New Roman" w:ascii="Times New Roman" w:hAnsi="Times New Roman"/>
                  <w:caps w:val="false"/>
                  <w:smallCaps w:val="false"/>
                  <w:kern w:val="0"/>
                  <w:sz w:val="24"/>
                  <w:lang w:val="en-US" w:eastAsia="en-US"/>
                </w:rPr>
                <w:tab/>
              </w:r>
            </w:del>
          </w:ins>
          <w:del w:id="1282" w:author="IBM_User" w:date="2003-12-04T12:19:00Z">
            <w:r>
              <w:rPr/>
              <w:delText>Capacity Planning</w:delText>
              <w:tab/>
              <w:delText>9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289" w:author="IBM_User" w:date="2003-12-04T12:19:00Z"/>
            </w:rPr>
          </w:pPr>
          <w:ins w:id="1284" w:author="SLG09" w:date="2003-11-24T15:57:00Z">
            <w:del w:id="1285" w:author="IBM_User" w:date="2003-12-04T12:19:00Z">
              <w:r>
                <w:rPr/>
                <w:delText>12</w:delText>
              </w:r>
            </w:del>
          </w:ins>
          <w:ins w:id="1286" w:author="SLG09" w:date="2003-11-24T15:57:00Z">
            <w:del w:id="1287" w:author="IBM_User" w:date="2003-12-04T12:19:00Z">
              <w:r>
                <w:rPr>
                  <w:rFonts w:cs="Times New Roman" w:ascii="Times New Roman" w:hAnsi="Times New Roman"/>
                  <w:caps w:val="false"/>
                  <w:smallCaps w:val="false"/>
                  <w:kern w:val="0"/>
                  <w:sz w:val="24"/>
                  <w:lang w:val="en-US" w:eastAsia="en-US"/>
                </w:rPr>
                <w:tab/>
              </w:r>
            </w:del>
          </w:ins>
          <w:del w:id="1288" w:author="IBM_User" w:date="2003-12-04T12:19:00Z">
            <w:r>
              <w:rPr/>
              <w:delText>Appendix A Source Tables</w:delText>
              <w:tab/>
              <w:delText>10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295" w:author="IBM_User" w:date="2003-12-04T12:19:00Z"/>
            </w:rPr>
          </w:pPr>
          <w:ins w:id="1290" w:author="SLG09" w:date="2003-11-24T15:57:00Z">
            <w:del w:id="1291" w:author="IBM_User" w:date="2003-12-04T12:19:00Z">
              <w:r>
                <w:rPr/>
                <w:delText>12.1</w:delText>
              </w:r>
            </w:del>
          </w:ins>
          <w:ins w:id="1292" w:author="SLG09" w:date="2003-11-24T15:57:00Z">
            <w:del w:id="1293" w:author="IBM_User" w:date="2003-12-04T12:19:00Z">
              <w:r>
                <w:rPr>
                  <w:rFonts w:cs="Times New Roman" w:ascii="Times New Roman" w:hAnsi="Times New Roman"/>
                  <w:kern w:val="0"/>
                  <w:sz w:val="24"/>
                  <w:szCs w:val="24"/>
                  <w:lang w:val="en-US" w:eastAsia="en-US"/>
                </w:rPr>
                <w:tab/>
              </w:r>
            </w:del>
          </w:ins>
          <w:del w:id="1294" w:author="IBM_User" w:date="2003-12-04T12:19:00Z">
            <w:r>
              <w:rPr/>
              <w:delText>Detailed Source Definition</w:delText>
              <w:tab/>
              <w:delText>10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01" w:author="IBM_User" w:date="2003-12-04T12:19:00Z"/>
            </w:rPr>
          </w:pPr>
          <w:ins w:id="1296" w:author="SLG09" w:date="2003-11-24T15:57:00Z">
            <w:del w:id="1297" w:author="IBM_User" w:date="2003-12-04T12:19:00Z">
              <w:r>
                <w:rPr/>
                <w:delText>12.1.1</w:delText>
              </w:r>
            </w:del>
          </w:ins>
          <w:ins w:id="1298" w:author="SLG09" w:date="2003-11-24T15:57:00Z">
            <w:del w:id="1299" w:author="IBM_User" w:date="2003-12-04T12:19:00Z">
              <w:r>
                <w:rPr>
                  <w:rFonts w:cs="Times New Roman" w:ascii="Times New Roman" w:hAnsi="Times New Roman"/>
                  <w:kern w:val="0"/>
                  <w:sz w:val="24"/>
                  <w:szCs w:val="24"/>
                  <w:lang w:val="en-US" w:eastAsia="en-US"/>
                </w:rPr>
                <w:tab/>
              </w:r>
            </w:del>
          </w:ins>
          <w:del w:id="1300" w:author="IBM_User" w:date="2003-12-04T12:19:00Z">
            <w:r>
              <w:rPr/>
              <w:delText>INT_BSBOFFER_TEMP</w:delText>
              <w:tab/>
              <w:delText>10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07" w:author="IBM_User" w:date="2003-12-04T12:19:00Z"/>
            </w:rPr>
          </w:pPr>
          <w:ins w:id="1302" w:author="SLG09" w:date="2003-11-24T15:57:00Z">
            <w:del w:id="1303" w:author="IBM_User" w:date="2003-12-04T12:19:00Z">
              <w:r>
                <w:rPr/>
                <w:delText>12.1.2</w:delText>
              </w:r>
            </w:del>
          </w:ins>
          <w:ins w:id="1304" w:author="SLG09" w:date="2003-11-24T15:57:00Z">
            <w:del w:id="1305" w:author="IBM_User" w:date="2003-12-04T12:19:00Z">
              <w:r>
                <w:rPr>
                  <w:rFonts w:cs="Times New Roman" w:ascii="Times New Roman" w:hAnsi="Times New Roman"/>
                  <w:kern w:val="0"/>
                  <w:sz w:val="24"/>
                  <w:szCs w:val="24"/>
                  <w:lang w:val="en-US" w:eastAsia="en-US"/>
                </w:rPr>
                <w:tab/>
              </w:r>
            </w:del>
          </w:ins>
          <w:del w:id="1306" w:author="IBM_User" w:date="2003-12-04T12:19:00Z">
            <w:r>
              <w:rPr/>
              <w:delText>INT_BSBCOMMERCIALOFFER_TEMP</w:delText>
              <w:tab/>
              <w:delText>10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13" w:author="IBM_User" w:date="2003-12-04T12:19:00Z"/>
            </w:rPr>
          </w:pPr>
          <w:ins w:id="1308" w:author="SLG09" w:date="2003-11-24T15:57:00Z">
            <w:del w:id="1309" w:author="IBM_User" w:date="2003-12-04T12:19:00Z">
              <w:r>
                <w:rPr/>
                <w:delText>12.1.3</w:delText>
              </w:r>
            </w:del>
          </w:ins>
          <w:ins w:id="1310" w:author="SLG09" w:date="2003-11-24T15:57:00Z">
            <w:del w:id="1311" w:author="IBM_User" w:date="2003-12-04T12:19:00Z">
              <w:r>
                <w:rPr>
                  <w:rFonts w:cs="Times New Roman" w:ascii="Times New Roman" w:hAnsi="Times New Roman"/>
                  <w:kern w:val="0"/>
                  <w:sz w:val="24"/>
                  <w:szCs w:val="24"/>
                  <w:lang w:val="en-US" w:eastAsia="en-US"/>
                </w:rPr>
                <w:tab/>
              </w:r>
            </w:del>
          </w:ins>
          <w:del w:id="1312" w:author="IBM_User" w:date="2003-12-04T12:19:00Z">
            <w:r>
              <w:rPr/>
              <w:delText>INT_BSBOFFERDISCOUNT_TEMP</w:delText>
              <w:tab/>
              <w:delText>10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19" w:author="IBM_User" w:date="2003-12-04T12:19:00Z"/>
            </w:rPr>
          </w:pPr>
          <w:ins w:id="1314" w:author="SLG09" w:date="2003-11-24T15:57:00Z">
            <w:del w:id="1315" w:author="IBM_User" w:date="2003-12-04T12:19:00Z">
              <w:r>
                <w:rPr/>
                <w:delText>12.1.4</w:delText>
              </w:r>
            </w:del>
          </w:ins>
          <w:ins w:id="1316" w:author="SLG09" w:date="2003-11-24T15:57:00Z">
            <w:del w:id="1317" w:author="IBM_User" w:date="2003-12-04T12:19:00Z">
              <w:r>
                <w:rPr>
                  <w:rFonts w:cs="Times New Roman" w:ascii="Times New Roman" w:hAnsi="Times New Roman"/>
                  <w:kern w:val="0"/>
                  <w:sz w:val="24"/>
                  <w:szCs w:val="24"/>
                  <w:lang w:val="en-US" w:eastAsia="en-US"/>
                </w:rPr>
                <w:tab/>
              </w:r>
            </w:del>
          </w:ins>
          <w:del w:id="1318" w:author="IBM_User" w:date="2003-12-04T12:19:00Z">
            <w:r>
              <w:rPr/>
              <w:delText>INT_BSBOFFERPERDISCOUNT_TEMP</w:delText>
              <w:tab/>
              <w:delText>10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25" w:author="IBM_User" w:date="2003-12-04T12:19:00Z"/>
            </w:rPr>
          </w:pPr>
          <w:ins w:id="1320" w:author="SLG09" w:date="2003-11-24T15:57:00Z">
            <w:del w:id="1321" w:author="IBM_User" w:date="2003-12-04T12:19:00Z">
              <w:r>
                <w:rPr/>
                <w:delText>12.1.5</w:delText>
              </w:r>
            </w:del>
          </w:ins>
          <w:ins w:id="1322" w:author="SLG09" w:date="2003-11-24T15:57:00Z">
            <w:del w:id="1323" w:author="IBM_User" w:date="2003-12-04T12:19:00Z">
              <w:r>
                <w:rPr>
                  <w:rFonts w:cs="Times New Roman" w:ascii="Times New Roman" w:hAnsi="Times New Roman"/>
                  <w:kern w:val="0"/>
                  <w:sz w:val="24"/>
                  <w:szCs w:val="24"/>
                  <w:lang w:val="en-US" w:eastAsia="en-US"/>
                </w:rPr>
                <w:tab/>
              </w:r>
            </w:del>
          </w:ins>
          <w:del w:id="1324" w:author="IBM_User" w:date="2003-12-04T12:19:00Z">
            <w:r>
              <w:rPr/>
              <w:delText>INT_BSBOFFERVALUEDISCOUNT_TEMP</w:delText>
              <w:tab/>
              <w:delText>10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31" w:author="IBM_User" w:date="2003-12-04T12:19:00Z"/>
            </w:rPr>
          </w:pPr>
          <w:ins w:id="1326" w:author="SLG09" w:date="2003-11-24T15:57:00Z">
            <w:del w:id="1327" w:author="IBM_User" w:date="2003-12-04T12:19:00Z">
              <w:r>
                <w:rPr/>
                <w:delText>12.1.6</w:delText>
              </w:r>
            </w:del>
          </w:ins>
          <w:ins w:id="1328" w:author="SLG09" w:date="2003-11-24T15:57:00Z">
            <w:del w:id="1329" w:author="IBM_User" w:date="2003-12-04T12:19:00Z">
              <w:r>
                <w:rPr>
                  <w:rFonts w:cs="Times New Roman" w:ascii="Times New Roman" w:hAnsi="Times New Roman"/>
                  <w:kern w:val="0"/>
                  <w:sz w:val="24"/>
                  <w:szCs w:val="24"/>
                  <w:lang w:val="en-US" w:eastAsia="en-US"/>
                </w:rPr>
                <w:tab/>
              </w:r>
            </w:del>
          </w:ins>
          <w:del w:id="1330" w:author="IBM_User" w:date="2003-12-04T12:19:00Z">
            <w:r>
              <w:rPr/>
              <w:delText>INT_BSBOFFERSALESCHNRULE_TEMP</w:delText>
              <w:tab/>
              <w:delText>10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37" w:author="IBM_User" w:date="2003-12-04T12:19:00Z"/>
            </w:rPr>
          </w:pPr>
          <w:ins w:id="1332" w:author="SLG09" w:date="2003-11-24T15:57:00Z">
            <w:del w:id="1333" w:author="IBM_User" w:date="2003-12-04T12:19:00Z">
              <w:r>
                <w:rPr/>
                <w:delText>12.1.7</w:delText>
              </w:r>
            </w:del>
          </w:ins>
          <w:ins w:id="1334" w:author="SLG09" w:date="2003-11-24T15:57:00Z">
            <w:del w:id="1335" w:author="IBM_User" w:date="2003-12-04T12:19:00Z">
              <w:r>
                <w:rPr>
                  <w:rFonts w:cs="Times New Roman" w:ascii="Times New Roman" w:hAnsi="Times New Roman"/>
                  <w:kern w:val="0"/>
                  <w:sz w:val="24"/>
                  <w:szCs w:val="24"/>
                  <w:lang w:val="en-US" w:eastAsia="en-US"/>
                </w:rPr>
                <w:tab/>
              </w:r>
            </w:del>
          </w:ins>
          <w:del w:id="1336" w:author="IBM_User" w:date="2003-12-04T12:19:00Z">
            <w:r>
              <w:rPr/>
              <w:delText>INT_BSBOFFERCSRROLERULE_TEMP</w:delText>
              <w:tab/>
              <w:delText>10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43" w:author="IBM_User" w:date="2003-12-04T12:19:00Z"/>
            </w:rPr>
          </w:pPr>
          <w:ins w:id="1338" w:author="SLG09" w:date="2003-11-24T15:57:00Z">
            <w:del w:id="1339" w:author="IBM_User" w:date="2003-12-04T12:19:00Z">
              <w:r>
                <w:rPr/>
                <w:delText>12.1.8</w:delText>
              </w:r>
            </w:del>
          </w:ins>
          <w:ins w:id="1340" w:author="SLG09" w:date="2003-11-24T15:57:00Z">
            <w:del w:id="1341" w:author="IBM_User" w:date="2003-12-04T12:19:00Z">
              <w:r>
                <w:rPr>
                  <w:rFonts w:cs="Times New Roman" w:ascii="Times New Roman" w:hAnsi="Times New Roman"/>
                  <w:kern w:val="0"/>
                  <w:sz w:val="24"/>
                  <w:szCs w:val="24"/>
                  <w:lang w:val="en-US" w:eastAsia="en-US"/>
                </w:rPr>
                <w:tab/>
              </w:r>
            </w:del>
          </w:ins>
          <w:del w:id="1342" w:author="IBM_User" w:date="2003-12-04T12:19:00Z">
            <w:r>
              <w:rPr/>
              <w:delText>INT_BSBOFFERRETAILERRULE_TEMP</w:delText>
              <w:tab/>
              <w:delText>10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49" w:author="IBM_User" w:date="2003-12-04T12:19:00Z"/>
            </w:rPr>
          </w:pPr>
          <w:ins w:id="1344" w:author="SLG09" w:date="2003-11-24T15:57:00Z">
            <w:del w:id="1345" w:author="IBM_User" w:date="2003-12-04T12:19:00Z">
              <w:r>
                <w:rPr/>
                <w:delText>12.1.9</w:delText>
              </w:r>
            </w:del>
          </w:ins>
          <w:ins w:id="1346" w:author="SLG09" w:date="2003-11-24T15:57:00Z">
            <w:del w:id="1347" w:author="IBM_User" w:date="2003-12-04T12:19:00Z">
              <w:r>
                <w:rPr>
                  <w:rFonts w:cs="Times New Roman" w:ascii="Times New Roman" w:hAnsi="Times New Roman"/>
                  <w:kern w:val="0"/>
                  <w:sz w:val="24"/>
                  <w:szCs w:val="24"/>
                  <w:lang w:val="en-US" w:eastAsia="en-US"/>
                </w:rPr>
                <w:tab/>
              </w:r>
            </w:del>
          </w:ins>
          <w:del w:id="1348" w:author="IBM_User" w:date="2003-12-04T12:19:00Z">
            <w:r>
              <w:rPr/>
              <w:delText>INT_BSBOFFERCOUNTRYRULE_TEMP</w:delText>
              <w:tab/>
              <w:delText>10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55" w:author="IBM_User" w:date="2003-12-04T12:19:00Z"/>
            </w:rPr>
          </w:pPr>
          <w:ins w:id="1350" w:author="SLG09" w:date="2003-11-24T15:57:00Z">
            <w:del w:id="1351" w:author="IBM_User" w:date="2003-12-04T12:19:00Z">
              <w:r>
                <w:rPr/>
                <w:delText>12.1.10</w:delText>
              </w:r>
            </w:del>
          </w:ins>
          <w:ins w:id="1352" w:author="SLG09" w:date="2003-11-24T15:57:00Z">
            <w:del w:id="1353" w:author="IBM_User" w:date="2003-12-04T12:19:00Z">
              <w:r>
                <w:rPr>
                  <w:rFonts w:cs="Times New Roman" w:ascii="Times New Roman" w:hAnsi="Times New Roman"/>
                  <w:kern w:val="0"/>
                  <w:sz w:val="24"/>
                  <w:szCs w:val="24"/>
                  <w:lang w:val="en-US" w:eastAsia="en-US"/>
                </w:rPr>
                <w:tab/>
              </w:r>
            </w:del>
          </w:ins>
          <w:del w:id="1354" w:author="IBM_User" w:date="2003-12-04T12:19:00Z">
            <w:r>
              <w:rPr/>
              <w:delText>INT_BSBOFFERBUNDLE_TEMP</w:delText>
              <w:tab/>
              <w:delText>10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61" w:author="IBM_User" w:date="2003-12-04T12:19:00Z"/>
            </w:rPr>
          </w:pPr>
          <w:ins w:id="1356" w:author="SLG09" w:date="2003-11-24T15:57:00Z">
            <w:del w:id="1357" w:author="IBM_User" w:date="2003-12-04T12:19:00Z">
              <w:r>
                <w:rPr/>
                <w:delText>12.1.11</w:delText>
              </w:r>
            </w:del>
          </w:ins>
          <w:ins w:id="1358" w:author="SLG09" w:date="2003-11-24T15:57:00Z">
            <w:del w:id="1359" w:author="IBM_User" w:date="2003-12-04T12:19:00Z">
              <w:r>
                <w:rPr>
                  <w:rFonts w:cs="Times New Roman" w:ascii="Times New Roman" w:hAnsi="Times New Roman"/>
                  <w:kern w:val="0"/>
                  <w:sz w:val="24"/>
                  <w:szCs w:val="24"/>
                  <w:lang w:val="en-US" w:eastAsia="en-US"/>
                </w:rPr>
                <w:tab/>
              </w:r>
            </w:del>
          </w:ins>
          <w:del w:id="1360" w:author="IBM_User" w:date="2003-12-04T12:19:00Z">
            <w:r>
              <w:rPr/>
              <w:delText>INT_BSBOFFERTOBUNDLE_TEMP</w:delText>
              <w:tab/>
              <w:delText>10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67" w:author="IBM_User" w:date="2003-12-04T12:19:00Z"/>
            </w:rPr>
          </w:pPr>
          <w:ins w:id="1362" w:author="SLG09" w:date="2003-11-24T15:57:00Z">
            <w:del w:id="1363" w:author="IBM_User" w:date="2003-12-04T12:19:00Z">
              <w:r>
                <w:rPr/>
                <w:delText>12.1.12</w:delText>
              </w:r>
            </w:del>
          </w:ins>
          <w:ins w:id="1364" w:author="SLG09" w:date="2003-11-24T15:57:00Z">
            <w:del w:id="1365" w:author="IBM_User" w:date="2003-12-04T12:19:00Z">
              <w:r>
                <w:rPr>
                  <w:rFonts w:cs="Times New Roman" w:ascii="Times New Roman" w:hAnsi="Times New Roman"/>
                  <w:kern w:val="0"/>
                  <w:sz w:val="24"/>
                  <w:szCs w:val="24"/>
                  <w:lang w:val="en-US" w:eastAsia="en-US"/>
                </w:rPr>
                <w:tab/>
              </w:r>
            </w:del>
          </w:ins>
          <w:del w:id="1366" w:author="IBM_User" w:date="2003-12-04T12:19:00Z">
            <w:r>
              <w:rPr/>
              <w:delText>INT_BSBOFFERTOOFFERTYPE_TEMP</w:delText>
              <w:tab/>
              <w:delText>10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73" w:author="IBM_User" w:date="2003-12-04T12:19:00Z"/>
            </w:rPr>
          </w:pPr>
          <w:ins w:id="1368" w:author="SLG09" w:date="2003-11-24T15:57:00Z">
            <w:del w:id="1369" w:author="IBM_User" w:date="2003-12-04T12:19:00Z">
              <w:r>
                <w:rPr/>
                <w:delText>12.1.13</w:delText>
              </w:r>
            </w:del>
          </w:ins>
          <w:ins w:id="1370" w:author="SLG09" w:date="2003-11-24T15:57:00Z">
            <w:del w:id="1371" w:author="IBM_User" w:date="2003-12-04T12:19:00Z">
              <w:r>
                <w:rPr>
                  <w:rFonts w:cs="Times New Roman" w:ascii="Times New Roman" w:hAnsi="Times New Roman"/>
                  <w:kern w:val="0"/>
                  <w:sz w:val="24"/>
                  <w:szCs w:val="24"/>
                  <w:lang w:val="en-US" w:eastAsia="en-US"/>
                </w:rPr>
                <w:tab/>
              </w:r>
            </w:del>
          </w:ins>
          <w:del w:id="1372" w:author="IBM_User" w:date="2003-12-04T12:19:00Z">
            <w:r>
              <w:rPr/>
              <w:delText>INT_BSBOFFERTOOFFERRULE_TEMP</w:delText>
              <w:tab/>
              <w:delText>10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79" w:author="IBM_User" w:date="2003-12-04T12:19:00Z"/>
            </w:rPr>
          </w:pPr>
          <w:ins w:id="1374" w:author="SLG09" w:date="2003-11-24T15:57:00Z">
            <w:del w:id="1375" w:author="IBM_User" w:date="2003-12-04T12:19:00Z">
              <w:r>
                <w:rPr/>
                <w:delText>12.1.14</w:delText>
              </w:r>
            </w:del>
          </w:ins>
          <w:ins w:id="1376" w:author="SLG09" w:date="2003-11-24T15:57:00Z">
            <w:del w:id="1377" w:author="IBM_User" w:date="2003-12-04T12:19:00Z">
              <w:r>
                <w:rPr>
                  <w:rFonts w:cs="Times New Roman" w:ascii="Times New Roman" w:hAnsi="Times New Roman"/>
                  <w:kern w:val="0"/>
                  <w:sz w:val="24"/>
                  <w:szCs w:val="24"/>
                  <w:lang w:val="en-US" w:eastAsia="en-US"/>
                </w:rPr>
                <w:tab/>
              </w:r>
            </w:del>
          </w:ins>
          <w:del w:id="1378" w:author="IBM_User" w:date="2003-12-04T12:19:00Z">
            <w:r>
              <w:rPr/>
              <w:delText>INT_BSBOFFERPRODUCTRULE_TEMP</w:delText>
              <w:tab/>
              <w:delText>10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85" w:author="IBM_User" w:date="2003-12-04T12:19:00Z"/>
            </w:rPr>
          </w:pPr>
          <w:ins w:id="1380" w:author="SLG09" w:date="2003-11-24T15:57:00Z">
            <w:del w:id="1381" w:author="IBM_User" w:date="2003-12-04T12:19:00Z">
              <w:r>
                <w:rPr/>
                <w:delText>12.1.15</w:delText>
              </w:r>
            </w:del>
          </w:ins>
          <w:ins w:id="1382" w:author="SLG09" w:date="2003-11-24T15:57:00Z">
            <w:del w:id="1383" w:author="IBM_User" w:date="2003-12-04T12:19:00Z">
              <w:r>
                <w:rPr>
                  <w:rFonts w:cs="Times New Roman" w:ascii="Times New Roman" w:hAnsi="Times New Roman"/>
                  <w:kern w:val="0"/>
                  <w:sz w:val="24"/>
                  <w:szCs w:val="24"/>
                  <w:lang w:val="en-US" w:eastAsia="en-US"/>
                </w:rPr>
                <w:tab/>
              </w:r>
            </w:del>
          </w:ins>
          <w:del w:id="1384" w:author="IBM_User" w:date="2003-12-04T12:19:00Z">
            <w:r>
              <w:rPr/>
              <w:delText>INT_BSBOFFERTORULESET_TEMP</w:delText>
              <w:tab/>
              <w:delText>1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91" w:author="IBM_User" w:date="2003-12-04T12:19:00Z"/>
            </w:rPr>
          </w:pPr>
          <w:ins w:id="1386" w:author="SLG09" w:date="2003-11-24T15:57:00Z">
            <w:del w:id="1387" w:author="IBM_User" w:date="2003-12-04T12:19:00Z">
              <w:r>
                <w:rPr/>
                <w:delText>12.1.16</w:delText>
              </w:r>
            </w:del>
          </w:ins>
          <w:ins w:id="1388" w:author="SLG09" w:date="2003-11-24T15:57:00Z">
            <w:del w:id="1389" w:author="IBM_User" w:date="2003-12-04T12:19:00Z">
              <w:r>
                <w:rPr>
                  <w:rFonts w:cs="Times New Roman" w:ascii="Times New Roman" w:hAnsi="Times New Roman"/>
                  <w:kern w:val="0"/>
                  <w:sz w:val="24"/>
                  <w:szCs w:val="24"/>
                  <w:lang w:val="en-US" w:eastAsia="en-US"/>
                </w:rPr>
                <w:tab/>
              </w:r>
            </w:del>
          </w:ins>
          <w:del w:id="1390" w:author="IBM_User" w:date="2003-12-04T12:19:00Z">
            <w:r>
              <w:rPr/>
              <w:delText>INT_BSBCORRESPTEMPLATE_TEMP</w:delText>
              <w:tab/>
              <w:delText>1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397" w:author="IBM_User" w:date="2003-12-04T12:19:00Z"/>
            </w:rPr>
          </w:pPr>
          <w:ins w:id="1392" w:author="SLG09" w:date="2003-11-24T15:57:00Z">
            <w:del w:id="1393" w:author="IBM_User" w:date="2003-12-04T12:19:00Z">
              <w:r>
                <w:rPr/>
                <w:delText>12.1.17</w:delText>
              </w:r>
            </w:del>
          </w:ins>
          <w:ins w:id="1394" w:author="SLG09" w:date="2003-11-24T15:57:00Z">
            <w:del w:id="1395" w:author="IBM_User" w:date="2003-12-04T12:19:00Z">
              <w:r>
                <w:rPr>
                  <w:rFonts w:cs="Times New Roman" w:ascii="Times New Roman" w:hAnsi="Times New Roman"/>
                  <w:kern w:val="0"/>
                  <w:sz w:val="24"/>
                  <w:szCs w:val="24"/>
                  <w:lang w:val="en-US" w:eastAsia="en-US"/>
                </w:rPr>
                <w:tab/>
              </w:r>
            </w:del>
          </w:ins>
          <w:del w:id="1396" w:author="IBM_User" w:date="2003-12-04T12:19:00Z">
            <w:r>
              <w:rPr/>
              <w:delText>INT_BSBCORRESPTEMPLVERS_TEMP</w:delText>
              <w:tab/>
              <w:delText>1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03" w:author="IBM_User" w:date="2003-12-04T12:19:00Z"/>
            </w:rPr>
          </w:pPr>
          <w:ins w:id="1398" w:author="SLG09" w:date="2003-11-24T15:57:00Z">
            <w:del w:id="1399" w:author="IBM_User" w:date="2003-12-04T12:19:00Z">
              <w:r>
                <w:rPr/>
                <w:delText>12.1.18</w:delText>
              </w:r>
            </w:del>
          </w:ins>
          <w:ins w:id="1400" w:author="SLG09" w:date="2003-11-24T15:57:00Z">
            <w:del w:id="1401" w:author="IBM_User" w:date="2003-12-04T12:19:00Z">
              <w:r>
                <w:rPr>
                  <w:rFonts w:cs="Times New Roman" w:ascii="Times New Roman" w:hAnsi="Times New Roman"/>
                  <w:kern w:val="0"/>
                  <w:sz w:val="24"/>
                  <w:szCs w:val="24"/>
                  <w:lang w:val="en-US" w:eastAsia="en-US"/>
                </w:rPr>
                <w:tab/>
              </w:r>
            </w:del>
          </w:ins>
          <w:del w:id="1402" w:author="IBM_User" w:date="2003-12-04T12:19:00Z">
            <w:r>
              <w:rPr/>
              <w:delText>INT_BSBOFFERTOREPREASON_TEMP</w:delText>
              <w:tab/>
              <w:delText>1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09" w:author="IBM_User" w:date="2003-12-04T12:19:00Z"/>
            </w:rPr>
          </w:pPr>
          <w:ins w:id="1404" w:author="SLG09" w:date="2003-11-24T15:57:00Z">
            <w:del w:id="1405" w:author="IBM_User" w:date="2003-12-04T12:19:00Z">
              <w:r>
                <w:rPr/>
                <w:delText>12.1.19</w:delText>
              </w:r>
            </w:del>
          </w:ins>
          <w:ins w:id="1406" w:author="SLG09" w:date="2003-11-24T15:57:00Z">
            <w:del w:id="1407" w:author="IBM_User" w:date="2003-12-04T12:19:00Z">
              <w:r>
                <w:rPr>
                  <w:rFonts w:cs="Times New Roman" w:ascii="Times New Roman" w:hAnsi="Times New Roman"/>
                  <w:kern w:val="0"/>
                  <w:sz w:val="24"/>
                  <w:szCs w:val="24"/>
                  <w:lang w:val="en-US" w:eastAsia="en-US"/>
                </w:rPr>
                <w:tab/>
              </w:r>
            </w:del>
          </w:ins>
          <w:del w:id="1408" w:author="IBM_User" w:date="2003-12-04T12:19:00Z">
            <w:r>
              <w:rPr/>
              <w:delText>INT_ BSBCORRTEMPLTOREASON_TEMP</w:delText>
              <w:tab/>
              <w:delText>1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15" w:author="IBM_User" w:date="2003-12-04T12:19:00Z"/>
            </w:rPr>
          </w:pPr>
          <w:ins w:id="1410" w:author="SLG09" w:date="2003-11-24T15:57:00Z">
            <w:del w:id="1411" w:author="IBM_User" w:date="2003-12-04T12:19:00Z">
              <w:r>
                <w:rPr/>
                <w:delText>12.1.20</w:delText>
              </w:r>
            </w:del>
          </w:ins>
          <w:ins w:id="1412" w:author="SLG09" w:date="2003-11-24T15:57:00Z">
            <w:del w:id="1413" w:author="IBM_User" w:date="2003-12-04T12:19:00Z">
              <w:r>
                <w:rPr>
                  <w:rFonts w:cs="Times New Roman" w:ascii="Times New Roman" w:hAnsi="Times New Roman"/>
                  <w:kern w:val="0"/>
                  <w:sz w:val="24"/>
                  <w:szCs w:val="24"/>
                  <w:lang w:val="en-US" w:eastAsia="en-US"/>
                </w:rPr>
                <w:tab/>
              </w:r>
            </w:del>
          </w:ins>
          <w:del w:id="1414" w:author="IBM_User" w:date="2003-12-04T12:19:00Z">
            <w:r>
              <w:rPr/>
              <w:delText>INT_ BSBCORRESPTEMPLTOROLE_TEMP</w:delText>
              <w:tab/>
              <w:delText>1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caps w:val="false"/>
              <w:smallCaps w:val="false"/>
              <w:kern w:val="0"/>
              <w:sz w:val="24"/>
              <w:lang w:val="en-US" w:eastAsia="en-US"/>
              <w:del w:id="1417" w:author="IBM_User" w:date="2003-12-04T12:19:00Z"/>
            </w:rPr>
          </w:pPr>
          <w:del w:id="1416" w:author="IBM_User" w:date="2003-12-04T12:19:00Z">
            <w:r>
              <w:rPr/>
              <w:delText>Appendix B – Backup Tables</w:delText>
              <w:tab/>
              <w:delText>1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23" w:author="IBM_User" w:date="2003-12-04T12:19:00Z"/>
            </w:rPr>
          </w:pPr>
          <w:ins w:id="1418" w:author="SLG09" w:date="2003-11-24T15:57:00Z">
            <w:del w:id="1419" w:author="IBM_User" w:date="2003-12-04T12:19:00Z">
              <w:r>
                <w:rPr/>
                <w:delText>12.2</w:delText>
              </w:r>
            </w:del>
          </w:ins>
          <w:ins w:id="1420" w:author="SLG09" w:date="2003-11-24T15:57:00Z">
            <w:del w:id="1421" w:author="IBM_User" w:date="2003-12-04T12:19:00Z">
              <w:r>
                <w:rPr>
                  <w:rFonts w:cs="Times New Roman" w:ascii="Times New Roman" w:hAnsi="Times New Roman"/>
                  <w:kern w:val="0"/>
                  <w:sz w:val="24"/>
                  <w:szCs w:val="24"/>
                  <w:lang w:val="en-US" w:eastAsia="en-US"/>
                </w:rPr>
                <w:tab/>
              </w:r>
            </w:del>
          </w:ins>
          <w:del w:id="1422" w:author="IBM_User" w:date="2003-12-04T12:19:00Z">
            <w:r>
              <w:rPr/>
              <w:delText>Detailed Backup Table Definition</w:delText>
              <w:tab/>
              <w:delText>1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29" w:author="IBM_User" w:date="2003-12-04T12:19:00Z"/>
            </w:rPr>
          </w:pPr>
          <w:ins w:id="1424" w:author="SLG09" w:date="2003-11-24T15:57:00Z">
            <w:del w:id="1425" w:author="IBM_User" w:date="2003-12-04T12:19:00Z">
              <w:r>
                <w:rPr/>
                <w:delText>12.2.1</w:delText>
              </w:r>
            </w:del>
          </w:ins>
          <w:ins w:id="1426" w:author="SLG09" w:date="2003-11-24T15:57:00Z">
            <w:del w:id="1427" w:author="IBM_User" w:date="2003-12-04T12:19:00Z">
              <w:r>
                <w:rPr>
                  <w:rFonts w:cs="Times New Roman" w:ascii="Times New Roman" w:hAnsi="Times New Roman"/>
                  <w:kern w:val="0"/>
                  <w:sz w:val="24"/>
                  <w:szCs w:val="24"/>
                  <w:lang w:val="en-US" w:eastAsia="en-US"/>
                </w:rPr>
                <w:tab/>
              </w:r>
            </w:del>
          </w:ins>
          <w:del w:id="1428" w:author="IBM_User" w:date="2003-12-04T12:19:00Z">
            <w:r>
              <w:rPr/>
              <w:delText>INT_BSBOFFER_BCK</w:delText>
              <w:tab/>
              <w:delText>1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35" w:author="IBM_User" w:date="2003-12-04T12:19:00Z"/>
            </w:rPr>
          </w:pPr>
          <w:ins w:id="1430" w:author="SLG09" w:date="2003-11-24T15:57:00Z">
            <w:del w:id="1431" w:author="IBM_User" w:date="2003-12-04T12:19:00Z">
              <w:r>
                <w:rPr/>
                <w:delText>12.2.2</w:delText>
              </w:r>
            </w:del>
          </w:ins>
          <w:ins w:id="1432" w:author="SLG09" w:date="2003-11-24T15:57:00Z">
            <w:del w:id="1433" w:author="IBM_User" w:date="2003-12-04T12:19:00Z">
              <w:r>
                <w:rPr>
                  <w:rFonts w:cs="Times New Roman" w:ascii="Times New Roman" w:hAnsi="Times New Roman"/>
                  <w:kern w:val="0"/>
                  <w:sz w:val="24"/>
                  <w:szCs w:val="24"/>
                  <w:lang w:val="en-US" w:eastAsia="en-US"/>
                </w:rPr>
                <w:tab/>
              </w:r>
            </w:del>
          </w:ins>
          <w:del w:id="1434" w:author="IBM_User" w:date="2003-12-04T12:19:00Z">
            <w:r>
              <w:rPr/>
              <w:delText>INT_BSBCOMMERCIALOFFER_BCK</w:delText>
              <w:tab/>
              <w:delText>1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41" w:author="IBM_User" w:date="2003-12-04T12:19:00Z"/>
            </w:rPr>
          </w:pPr>
          <w:ins w:id="1436" w:author="SLG09" w:date="2003-11-24T15:57:00Z">
            <w:del w:id="1437" w:author="IBM_User" w:date="2003-12-04T12:19:00Z">
              <w:r>
                <w:rPr/>
                <w:delText>12.2.3</w:delText>
              </w:r>
            </w:del>
          </w:ins>
          <w:ins w:id="1438" w:author="SLG09" w:date="2003-11-24T15:57:00Z">
            <w:del w:id="1439" w:author="IBM_User" w:date="2003-12-04T12:19:00Z">
              <w:r>
                <w:rPr>
                  <w:rFonts w:cs="Times New Roman" w:ascii="Times New Roman" w:hAnsi="Times New Roman"/>
                  <w:kern w:val="0"/>
                  <w:sz w:val="24"/>
                  <w:szCs w:val="24"/>
                  <w:lang w:val="en-US" w:eastAsia="en-US"/>
                </w:rPr>
                <w:tab/>
              </w:r>
            </w:del>
          </w:ins>
          <w:del w:id="1440" w:author="IBM_User" w:date="2003-12-04T12:19:00Z">
            <w:r>
              <w:rPr/>
              <w:delText>INT_BSBOFFERDISCOUNT_BCK</w:delText>
              <w:tab/>
              <w:delText>1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47" w:author="IBM_User" w:date="2003-12-04T12:19:00Z"/>
            </w:rPr>
          </w:pPr>
          <w:ins w:id="1442" w:author="SLG09" w:date="2003-11-24T15:57:00Z">
            <w:del w:id="1443" w:author="IBM_User" w:date="2003-12-04T12:19:00Z">
              <w:r>
                <w:rPr/>
                <w:delText>12.2.4</w:delText>
              </w:r>
            </w:del>
          </w:ins>
          <w:ins w:id="1444" w:author="SLG09" w:date="2003-11-24T15:57:00Z">
            <w:del w:id="1445" w:author="IBM_User" w:date="2003-12-04T12:19:00Z">
              <w:r>
                <w:rPr>
                  <w:rFonts w:cs="Times New Roman" w:ascii="Times New Roman" w:hAnsi="Times New Roman"/>
                  <w:kern w:val="0"/>
                  <w:sz w:val="24"/>
                  <w:szCs w:val="24"/>
                  <w:lang w:val="en-US" w:eastAsia="en-US"/>
                </w:rPr>
                <w:tab/>
              </w:r>
            </w:del>
          </w:ins>
          <w:del w:id="1446" w:author="IBM_User" w:date="2003-12-04T12:19:00Z">
            <w:r>
              <w:rPr/>
              <w:delText>INT_BSBOFFERPERDISCOUNT_BCK</w:delText>
              <w:tab/>
              <w:delText>1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53" w:author="IBM_User" w:date="2003-12-04T12:19:00Z"/>
            </w:rPr>
          </w:pPr>
          <w:ins w:id="1448" w:author="SLG09" w:date="2003-11-24T15:57:00Z">
            <w:del w:id="1449" w:author="IBM_User" w:date="2003-12-04T12:19:00Z">
              <w:r>
                <w:rPr/>
                <w:delText>12.2.5</w:delText>
              </w:r>
            </w:del>
          </w:ins>
          <w:ins w:id="1450" w:author="SLG09" w:date="2003-11-24T15:57:00Z">
            <w:del w:id="1451" w:author="IBM_User" w:date="2003-12-04T12:19:00Z">
              <w:r>
                <w:rPr>
                  <w:rFonts w:cs="Times New Roman" w:ascii="Times New Roman" w:hAnsi="Times New Roman"/>
                  <w:kern w:val="0"/>
                  <w:sz w:val="24"/>
                  <w:szCs w:val="24"/>
                  <w:lang w:val="en-US" w:eastAsia="en-US"/>
                </w:rPr>
                <w:tab/>
              </w:r>
            </w:del>
          </w:ins>
          <w:del w:id="1452" w:author="IBM_User" w:date="2003-12-04T12:19:00Z">
            <w:r>
              <w:rPr/>
              <w:delText>INT_BSBOFFERVALUEDISCOUNT_BCK</w:delText>
              <w:tab/>
              <w:delText>1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59" w:author="IBM_User" w:date="2003-12-04T12:19:00Z"/>
            </w:rPr>
          </w:pPr>
          <w:ins w:id="1454" w:author="SLG09" w:date="2003-11-24T15:57:00Z">
            <w:del w:id="1455" w:author="IBM_User" w:date="2003-12-04T12:19:00Z">
              <w:r>
                <w:rPr/>
                <w:delText>12.2.6</w:delText>
              </w:r>
            </w:del>
          </w:ins>
          <w:ins w:id="1456" w:author="SLG09" w:date="2003-11-24T15:57:00Z">
            <w:del w:id="1457" w:author="IBM_User" w:date="2003-12-04T12:19:00Z">
              <w:r>
                <w:rPr>
                  <w:rFonts w:cs="Times New Roman" w:ascii="Times New Roman" w:hAnsi="Times New Roman"/>
                  <w:kern w:val="0"/>
                  <w:sz w:val="24"/>
                  <w:szCs w:val="24"/>
                  <w:lang w:val="en-US" w:eastAsia="en-US"/>
                </w:rPr>
                <w:tab/>
              </w:r>
            </w:del>
          </w:ins>
          <w:del w:id="1458" w:author="IBM_User" w:date="2003-12-04T12:19:00Z">
            <w:r>
              <w:rPr/>
              <w:delText>INT_BSBOFFERSALESCHNRULE_BCK</w:delText>
              <w:tab/>
              <w:delText>1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65" w:author="IBM_User" w:date="2003-12-04T12:19:00Z"/>
            </w:rPr>
          </w:pPr>
          <w:ins w:id="1460" w:author="SLG09" w:date="2003-11-24T15:57:00Z">
            <w:del w:id="1461" w:author="IBM_User" w:date="2003-12-04T12:19:00Z">
              <w:r>
                <w:rPr/>
                <w:delText>12.2.7</w:delText>
              </w:r>
            </w:del>
          </w:ins>
          <w:ins w:id="1462" w:author="SLG09" w:date="2003-11-24T15:57:00Z">
            <w:del w:id="1463" w:author="IBM_User" w:date="2003-12-04T12:19:00Z">
              <w:r>
                <w:rPr>
                  <w:rFonts w:cs="Times New Roman" w:ascii="Times New Roman" w:hAnsi="Times New Roman"/>
                  <w:kern w:val="0"/>
                  <w:sz w:val="24"/>
                  <w:szCs w:val="24"/>
                  <w:lang w:val="en-US" w:eastAsia="en-US"/>
                </w:rPr>
                <w:tab/>
              </w:r>
            </w:del>
          </w:ins>
          <w:del w:id="1464" w:author="IBM_User" w:date="2003-12-04T12:19:00Z">
            <w:r>
              <w:rPr/>
              <w:delText>INT_BSBOFFERCSRROLERULE_BCK</w:delText>
              <w:tab/>
              <w:delText>1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71" w:author="IBM_User" w:date="2003-12-04T12:19:00Z"/>
            </w:rPr>
          </w:pPr>
          <w:ins w:id="1466" w:author="SLG09" w:date="2003-11-24T15:57:00Z">
            <w:del w:id="1467" w:author="IBM_User" w:date="2003-12-04T12:19:00Z">
              <w:r>
                <w:rPr/>
                <w:delText>12.2.8</w:delText>
              </w:r>
            </w:del>
          </w:ins>
          <w:ins w:id="1468" w:author="SLG09" w:date="2003-11-24T15:57:00Z">
            <w:del w:id="1469" w:author="IBM_User" w:date="2003-12-04T12:19:00Z">
              <w:r>
                <w:rPr>
                  <w:rFonts w:cs="Times New Roman" w:ascii="Times New Roman" w:hAnsi="Times New Roman"/>
                  <w:kern w:val="0"/>
                  <w:sz w:val="24"/>
                  <w:szCs w:val="24"/>
                  <w:lang w:val="en-US" w:eastAsia="en-US"/>
                </w:rPr>
                <w:tab/>
              </w:r>
            </w:del>
          </w:ins>
          <w:del w:id="1470" w:author="IBM_User" w:date="2003-12-04T12:19:00Z">
            <w:r>
              <w:rPr/>
              <w:delText>INT_BSBOFFERRETAILERRULE_BCK</w:delText>
              <w:tab/>
              <w:delText>1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77" w:author="IBM_User" w:date="2003-12-04T12:19:00Z"/>
            </w:rPr>
          </w:pPr>
          <w:ins w:id="1472" w:author="SLG09" w:date="2003-11-24T15:57:00Z">
            <w:del w:id="1473" w:author="IBM_User" w:date="2003-12-04T12:19:00Z">
              <w:r>
                <w:rPr/>
                <w:delText>12.2.9</w:delText>
              </w:r>
            </w:del>
          </w:ins>
          <w:ins w:id="1474" w:author="SLG09" w:date="2003-11-24T15:57:00Z">
            <w:del w:id="1475" w:author="IBM_User" w:date="2003-12-04T12:19:00Z">
              <w:r>
                <w:rPr>
                  <w:rFonts w:cs="Times New Roman" w:ascii="Times New Roman" w:hAnsi="Times New Roman"/>
                  <w:kern w:val="0"/>
                  <w:sz w:val="24"/>
                  <w:szCs w:val="24"/>
                  <w:lang w:val="en-US" w:eastAsia="en-US"/>
                </w:rPr>
                <w:tab/>
              </w:r>
            </w:del>
          </w:ins>
          <w:del w:id="1476" w:author="IBM_User" w:date="2003-12-04T12:19:00Z">
            <w:r>
              <w:rPr/>
              <w:delText>INT_BSBOFFERCOUNTRYRULE_BCK</w:delText>
              <w:tab/>
              <w:delText>1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83" w:author="IBM_User" w:date="2003-12-04T12:19:00Z"/>
            </w:rPr>
          </w:pPr>
          <w:ins w:id="1478" w:author="SLG09" w:date="2003-11-24T15:57:00Z">
            <w:del w:id="1479" w:author="IBM_User" w:date="2003-12-04T12:19:00Z">
              <w:r>
                <w:rPr/>
                <w:delText>12.2.10</w:delText>
              </w:r>
            </w:del>
          </w:ins>
          <w:ins w:id="1480" w:author="SLG09" w:date="2003-11-24T15:57:00Z">
            <w:del w:id="1481" w:author="IBM_User" w:date="2003-12-04T12:19:00Z">
              <w:r>
                <w:rPr>
                  <w:rFonts w:cs="Times New Roman" w:ascii="Times New Roman" w:hAnsi="Times New Roman"/>
                  <w:kern w:val="0"/>
                  <w:sz w:val="24"/>
                  <w:szCs w:val="24"/>
                  <w:lang w:val="en-US" w:eastAsia="en-US"/>
                </w:rPr>
                <w:tab/>
              </w:r>
            </w:del>
          </w:ins>
          <w:del w:id="1482" w:author="IBM_User" w:date="2003-12-04T12:19:00Z">
            <w:r>
              <w:rPr/>
              <w:delText>INT_BSBOFFERBUNDLE_BCK</w:delText>
              <w:tab/>
              <w:delText>1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89" w:author="IBM_User" w:date="2003-12-04T12:19:00Z"/>
            </w:rPr>
          </w:pPr>
          <w:ins w:id="1484" w:author="SLG09" w:date="2003-11-24T15:57:00Z">
            <w:del w:id="1485" w:author="IBM_User" w:date="2003-12-04T12:19:00Z">
              <w:r>
                <w:rPr/>
                <w:delText>12.2.11</w:delText>
              </w:r>
            </w:del>
          </w:ins>
          <w:ins w:id="1486" w:author="SLG09" w:date="2003-11-24T15:57:00Z">
            <w:del w:id="1487" w:author="IBM_User" w:date="2003-12-04T12:19:00Z">
              <w:r>
                <w:rPr>
                  <w:rFonts w:cs="Times New Roman" w:ascii="Times New Roman" w:hAnsi="Times New Roman"/>
                  <w:kern w:val="0"/>
                  <w:sz w:val="24"/>
                  <w:szCs w:val="24"/>
                  <w:lang w:val="en-US" w:eastAsia="en-US"/>
                </w:rPr>
                <w:tab/>
              </w:r>
            </w:del>
          </w:ins>
          <w:del w:id="1488" w:author="IBM_User" w:date="2003-12-04T12:19:00Z">
            <w:r>
              <w:rPr/>
              <w:delText>INT_BSBOFFERTOBUNDLE_BCK</w:delText>
              <w:tab/>
              <w:delText>1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495" w:author="IBM_User" w:date="2003-12-04T12:19:00Z"/>
            </w:rPr>
          </w:pPr>
          <w:ins w:id="1490" w:author="SLG09" w:date="2003-11-24T15:57:00Z">
            <w:del w:id="1491" w:author="IBM_User" w:date="2003-12-04T12:19:00Z">
              <w:r>
                <w:rPr/>
                <w:delText>12.2.12</w:delText>
              </w:r>
            </w:del>
          </w:ins>
          <w:ins w:id="1492" w:author="SLG09" w:date="2003-11-24T15:57:00Z">
            <w:del w:id="1493" w:author="IBM_User" w:date="2003-12-04T12:19:00Z">
              <w:r>
                <w:rPr>
                  <w:rFonts w:cs="Times New Roman" w:ascii="Times New Roman" w:hAnsi="Times New Roman"/>
                  <w:kern w:val="0"/>
                  <w:sz w:val="24"/>
                  <w:szCs w:val="24"/>
                  <w:lang w:val="en-US" w:eastAsia="en-US"/>
                </w:rPr>
                <w:tab/>
              </w:r>
            </w:del>
          </w:ins>
          <w:del w:id="1494" w:author="IBM_User" w:date="2003-12-04T12:19:00Z">
            <w:r>
              <w:rPr/>
              <w:delText>INT_BSBOFFERTOOFFERTYPE_BCK</w:delText>
              <w:tab/>
              <w:delText>1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01" w:author="IBM_User" w:date="2003-12-04T12:19:00Z"/>
            </w:rPr>
          </w:pPr>
          <w:ins w:id="1496" w:author="SLG09" w:date="2003-11-24T15:57:00Z">
            <w:del w:id="1497" w:author="IBM_User" w:date="2003-12-04T12:19:00Z">
              <w:r>
                <w:rPr/>
                <w:delText>12.2.13</w:delText>
              </w:r>
            </w:del>
          </w:ins>
          <w:ins w:id="1498" w:author="SLG09" w:date="2003-11-24T15:57:00Z">
            <w:del w:id="1499" w:author="IBM_User" w:date="2003-12-04T12:19:00Z">
              <w:r>
                <w:rPr>
                  <w:rFonts w:cs="Times New Roman" w:ascii="Times New Roman" w:hAnsi="Times New Roman"/>
                  <w:kern w:val="0"/>
                  <w:sz w:val="24"/>
                  <w:szCs w:val="24"/>
                  <w:lang w:val="en-US" w:eastAsia="en-US"/>
                </w:rPr>
                <w:tab/>
              </w:r>
            </w:del>
          </w:ins>
          <w:del w:id="1500" w:author="IBM_User" w:date="2003-12-04T12:19:00Z">
            <w:r>
              <w:rPr/>
              <w:delText>INT_BSBOFFERTOREPREASON_BCK</w:delText>
              <w:tab/>
              <w:delText>1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07" w:author="IBM_User" w:date="2003-12-04T12:19:00Z"/>
            </w:rPr>
          </w:pPr>
          <w:ins w:id="1502" w:author="SLG09" w:date="2003-11-24T15:57:00Z">
            <w:del w:id="1503" w:author="IBM_User" w:date="2003-12-04T12:19:00Z">
              <w:r>
                <w:rPr/>
                <w:delText>12.2.14</w:delText>
              </w:r>
            </w:del>
          </w:ins>
          <w:ins w:id="1504" w:author="SLG09" w:date="2003-11-24T15:57:00Z">
            <w:del w:id="1505" w:author="IBM_User" w:date="2003-12-04T12:19:00Z">
              <w:r>
                <w:rPr>
                  <w:rFonts w:cs="Times New Roman" w:ascii="Times New Roman" w:hAnsi="Times New Roman"/>
                  <w:kern w:val="0"/>
                  <w:sz w:val="24"/>
                  <w:szCs w:val="24"/>
                  <w:lang w:val="en-US" w:eastAsia="en-US"/>
                </w:rPr>
                <w:tab/>
              </w:r>
            </w:del>
          </w:ins>
          <w:del w:id="1506" w:author="IBM_User" w:date="2003-12-04T12:19:00Z">
            <w:r>
              <w:rPr/>
              <w:delText>INT_BSBOFFERTOOFFERRULE_BCK</w:delText>
              <w:tab/>
              <w:delText>1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13" w:author="IBM_User" w:date="2003-12-04T12:19:00Z"/>
            </w:rPr>
          </w:pPr>
          <w:ins w:id="1508" w:author="SLG09" w:date="2003-11-24T15:57:00Z">
            <w:del w:id="1509" w:author="IBM_User" w:date="2003-12-04T12:19:00Z">
              <w:r>
                <w:rPr/>
                <w:delText>12.2.15</w:delText>
              </w:r>
            </w:del>
          </w:ins>
          <w:ins w:id="1510" w:author="SLG09" w:date="2003-11-24T15:57:00Z">
            <w:del w:id="1511" w:author="IBM_User" w:date="2003-12-04T12:19:00Z">
              <w:r>
                <w:rPr>
                  <w:rFonts w:cs="Times New Roman" w:ascii="Times New Roman" w:hAnsi="Times New Roman"/>
                  <w:kern w:val="0"/>
                  <w:sz w:val="24"/>
                  <w:szCs w:val="24"/>
                  <w:lang w:val="en-US" w:eastAsia="en-US"/>
                </w:rPr>
                <w:tab/>
              </w:r>
            </w:del>
          </w:ins>
          <w:del w:id="1512" w:author="IBM_User" w:date="2003-12-04T12:19:00Z">
            <w:r>
              <w:rPr/>
              <w:delText>INT_BSBOFFERPRODUCTRULE_BCK</w:delText>
              <w:tab/>
              <w:delText>1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19" w:author="IBM_User" w:date="2003-12-04T12:19:00Z"/>
            </w:rPr>
          </w:pPr>
          <w:ins w:id="1514" w:author="SLG09" w:date="2003-11-24T15:57:00Z">
            <w:del w:id="1515" w:author="IBM_User" w:date="2003-12-04T12:19:00Z">
              <w:r>
                <w:rPr/>
                <w:delText>12.2.16</w:delText>
              </w:r>
            </w:del>
          </w:ins>
          <w:ins w:id="1516" w:author="SLG09" w:date="2003-11-24T15:57:00Z">
            <w:del w:id="1517" w:author="IBM_User" w:date="2003-12-04T12:19:00Z">
              <w:r>
                <w:rPr>
                  <w:rFonts w:cs="Times New Roman" w:ascii="Times New Roman" w:hAnsi="Times New Roman"/>
                  <w:kern w:val="0"/>
                  <w:sz w:val="24"/>
                  <w:szCs w:val="24"/>
                  <w:lang w:val="en-US" w:eastAsia="en-US"/>
                </w:rPr>
                <w:tab/>
              </w:r>
            </w:del>
          </w:ins>
          <w:del w:id="1518" w:author="IBM_User" w:date="2003-12-04T12:19:00Z">
            <w:r>
              <w:rPr/>
              <w:delText>INT_BSBOFFERTORULESET_BCK</w:delText>
              <w:tab/>
              <w:delText>1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25" w:author="IBM_User" w:date="2003-12-04T12:19:00Z"/>
            </w:rPr>
          </w:pPr>
          <w:ins w:id="1520" w:author="SLG09" w:date="2003-11-24T15:57:00Z">
            <w:del w:id="1521" w:author="IBM_User" w:date="2003-12-04T12:19:00Z">
              <w:r>
                <w:rPr/>
                <w:delText>12.2.17</w:delText>
              </w:r>
            </w:del>
          </w:ins>
          <w:ins w:id="1522" w:author="SLG09" w:date="2003-11-24T15:57:00Z">
            <w:del w:id="1523" w:author="IBM_User" w:date="2003-12-04T12:19:00Z">
              <w:r>
                <w:rPr>
                  <w:rFonts w:cs="Times New Roman" w:ascii="Times New Roman" w:hAnsi="Times New Roman"/>
                  <w:kern w:val="0"/>
                  <w:sz w:val="24"/>
                  <w:szCs w:val="24"/>
                  <w:lang w:val="en-US" w:eastAsia="en-US"/>
                </w:rPr>
                <w:tab/>
              </w:r>
            </w:del>
          </w:ins>
          <w:del w:id="1524" w:author="IBM_User" w:date="2003-12-04T12:19:00Z">
            <w:r>
              <w:rPr/>
              <w:delText>INT_BSBCORRESPTEMPLATE_BCK</w:delText>
              <w:tab/>
              <w:delText>1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31" w:author="IBM_User" w:date="2003-12-04T12:19:00Z"/>
            </w:rPr>
          </w:pPr>
          <w:ins w:id="1526" w:author="SLG09" w:date="2003-11-24T15:57:00Z">
            <w:del w:id="1527" w:author="IBM_User" w:date="2003-12-04T12:19:00Z">
              <w:r>
                <w:rPr/>
                <w:delText>12.2.18</w:delText>
              </w:r>
            </w:del>
          </w:ins>
          <w:ins w:id="1528" w:author="SLG09" w:date="2003-11-24T15:57:00Z">
            <w:del w:id="1529" w:author="IBM_User" w:date="2003-12-04T12:19:00Z">
              <w:r>
                <w:rPr>
                  <w:rFonts w:cs="Times New Roman" w:ascii="Times New Roman" w:hAnsi="Times New Roman"/>
                  <w:kern w:val="0"/>
                  <w:sz w:val="24"/>
                  <w:szCs w:val="24"/>
                  <w:lang w:val="en-US" w:eastAsia="en-US"/>
                </w:rPr>
                <w:tab/>
              </w:r>
            </w:del>
          </w:ins>
          <w:del w:id="1530" w:author="IBM_User" w:date="2003-12-04T12:19:00Z">
            <w:r>
              <w:rPr/>
              <w:delText>INT_BSBCORRESPTEMPLVERS_BCK</w:delText>
              <w:tab/>
              <w:delText>1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37" w:author="IBM_User" w:date="2003-12-04T12:19:00Z"/>
            </w:rPr>
          </w:pPr>
          <w:ins w:id="1532" w:author="SLG09" w:date="2003-11-24T15:57:00Z">
            <w:del w:id="1533" w:author="IBM_User" w:date="2003-12-04T12:19:00Z">
              <w:r>
                <w:rPr/>
                <w:delText>12.2.19</w:delText>
              </w:r>
            </w:del>
          </w:ins>
          <w:ins w:id="1534" w:author="SLG09" w:date="2003-11-24T15:57:00Z">
            <w:del w:id="1535" w:author="IBM_User" w:date="2003-12-04T12:19:00Z">
              <w:r>
                <w:rPr>
                  <w:rFonts w:cs="Times New Roman" w:ascii="Times New Roman" w:hAnsi="Times New Roman"/>
                  <w:kern w:val="0"/>
                  <w:sz w:val="24"/>
                  <w:szCs w:val="24"/>
                  <w:lang w:val="en-US" w:eastAsia="en-US"/>
                </w:rPr>
                <w:tab/>
              </w:r>
            </w:del>
          </w:ins>
          <w:del w:id="1536" w:author="IBM_User" w:date="2003-12-04T12:19:00Z">
            <w:r>
              <w:rPr/>
              <w:delText>INT_BSBCORRTEMPLTOREASON_BCK</w:delText>
              <w:tab/>
              <w:delText>1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43" w:author="IBM_User" w:date="2003-12-04T12:19:00Z"/>
            </w:rPr>
          </w:pPr>
          <w:ins w:id="1538" w:author="SLG09" w:date="2003-11-24T15:57:00Z">
            <w:del w:id="1539" w:author="IBM_User" w:date="2003-12-04T12:19:00Z">
              <w:r>
                <w:rPr/>
                <w:delText>12.2.20</w:delText>
              </w:r>
            </w:del>
          </w:ins>
          <w:ins w:id="1540" w:author="SLG09" w:date="2003-11-24T15:57:00Z">
            <w:del w:id="1541" w:author="IBM_User" w:date="2003-12-04T12:19:00Z">
              <w:r>
                <w:rPr>
                  <w:rFonts w:cs="Times New Roman" w:ascii="Times New Roman" w:hAnsi="Times New Roman"/>
                  <w:kern w:val="0"/>
                  <w:sz w:val="24"/>
                  <w:szCs w:val="24"/>
                  <w:lang w:val="en-US" w:eastAsia="en-US"/>
                </w:rPr>
                <w:tab/>
              </w:r>
            </w:del>
          </w:ins>
          <w:del w:id="1542" w:author="IBM_User" w:date="2003-12-04T12:19:00Z">
            <w:r>
              <w:rPr/>
              <w:delText>INT_BSBCORRESPTEMPLTOROLE_BCK</w:delText>
              <w:tab/>
              <w:delText>12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549" w:author="IBM_User" w:date="2003-12-04T12:19:00Z"/>
            </w:rPr>
          </w:pPr>
          <w:ins w:id="1544" w:author="SLG09" w:date="2003-11-24T15:57:00Z">
            <w:del w:id="1545" w:author="IBM_User" w:date="2003-12-04T12:19:00Z">
              <w:r>
                <w:rPr/>
                <w:delText>13</w:delText>
              </w:r>
            </w:del>
          </w:ins>
          <w:ins w:id="1546" w:author="SLG09" w:date="2003-11-24T15:57:00Z">
            <w:del w:id="1547" w:author="IBM_User" w:date="2003-12-04T12:19:00Z">
              <w:r>
                <w:rPr>
                  <w:rFonts w:cs="Times New Roman" w:ascii="Times New Roman" w:hAnsi="Times New Roman"/>
                  <w:caps w:val="false"/>
                  <w:smallCaps w:val="false"/>
                  <w:kern w:val="0"/>
                  <w:sz w:val="24"/>
                  <w:lang w:val="en-US" w:eastAsia="en-US"/>
                </w:rPr>
                <w:tab/>
              </w:r>
            </w:del>
          </w:ins>
          <w:del w:id="1548" w:author="IBM_User" w:date="2003-12-04T12:19:00Z">
            <w:r>
              <w:rPr/>
              <w:delText>Appendix C TARGET Tables</w:delText>
              <w:tab/>
              <w:delText>1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55" w:author="IBM_User" w:date="2003-12-04T12:19:00Z"/>
            </w:rPr>
          </w:pPr>
          <w:ins w:id="1550" w:author="SLG09" w:date="2003-11-24T15:57:00Z">
            <w:del w:id="1551" w:author="IBM_User" w:date="2003-12-04T12:19:00Z">
              <w:r>
                <w:rPr/>
                <w:delText>13.1</w:delText>
              </w:r>
            </w:del>
          </w:ins>
          <w:ins w:id="1552" w:author="SLG09" w:date="2003-11-24T15:57:00Z">
            <w:del w:id="1553" w:author="IBM_User" w:date="2003-12-04T12:19:00Z">
              <w:r>
                <w:rPr>
                  <w:rFonts w:cs="Times New Roman" w:ascii="Times New Roman" w:hAnsi="Times New Roman"/>
                  <w:kern w:val="0"/>
                  <w:sz w:val="24"/>
                  <w:szCs w:val="24"/>
                  <w:lang w:val="en-US" w:eastAsia="en-US"/>
                </w:rPr>
                <w:tab/>
              </w:r>
            </w:del>
          </w:ins>
          <w:del w:id="1554" w:author="IBM_User" w:date="2003-12-04T12:19:00Z">
            <w:r>
              <w:rPr/>
              <w:delText>Detailed Target Definition</w:delText>
              <w:tab/>
              <w:delText>1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61" w:author="IBM_User" w:date="2003-12-04T12:19:00Z"/>
            </w:rPr>
          </w:pPr>
          <w:ins w:id="1556" w:author="SLG09" w:date="2003-11-24T15:57:00Z">
            <w:del w:id="1557" w:author="IBM_User" w:date="2003-12-04T12:19:00Z">
              <w:r>
                <w:rPr/>
                <w:delText>13.1.1</w:delText>
              </w:r>
            </w:del>
          </w:ins>
          <w:ins w:id="1558" w:author="SLG09" w:date="2003-11-24T15:57:00Z">
            <w:del w:id="1559" w:author="IBM_User" w:date="2003-12-04T12:19:00Z">
              <w:r>
                <w:rPr>
                  <w:rFonts w:cs="Times New Roman" w:ascii="Times New Roman" w:hAnsi="Times New Roman"/>
                  <w:kern w:val="0"/>
                  <w:sz w:val="24"/>
                  <w:szCs w:val="24"/>
                  <w:lang w:val="en-US" w:eastAsia="en-US"/>
                </w:rPr>
                <w:tab/>
              </w:r>
            </w:del>
          </w:ins>
          <w:del w:id="1560" w:author="IBM_User" w:date="2003-12-04T12:19:00Z">
            <w:r>
              <w:rPr/>
              <w:delText>BSBOffer</w:delText>
              <w:tab/>
              <w:delText>1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67" w:author="IBM_User" w:date="2003-12-04T12:19:00Z"/>
            </w:rPr>
          </w:pPr>
          <w:ins w:id="1562" w:author="SLG09" w:date="2003-11-24T15:57:00Z">
            <w:del w:id="1563" w:author="IBM_User" w:date="2003-12-04T12:19:00Z">
              <w:r>
                <w:rPr/>
                <w:delText>13.1.2</w:delText>
              </w:r>
            </w:del>
          </w:ins>
          <w:ins w:id="1564" w:author="SLG09" w:date="2003-11-24T15:57:00Z">
            <w:del w:id="1565" w:author="IBM_User" w:date="2003-12-04T12:19:00Z">
              <w:r>
                <w:rPr>
                  <w:rFonts w:cs="Times New Roman" w:ascii="Times New Roman" w:hAnsi="Times New Roman"/>
                  <w:kern w:val="0"/>
                  <w:sz w:val="24"/>
                  <w:szCs w:val="24"/>
                  <w:lang w:val="en-US" w:eastAsia="en-US"/>
                </w:rPr>
                <w:tab/>
              </w:r>
            </w:del>
          </w:ins>
          <w:del w:id="1566" w:author="IBM_User" w:date="2003-12-04T12:19:00Z">
            <w:r>
              <w:rPr/>
              <w:delText>BSBCommercialOffer</w:delText>
              <w:tab/>
              <w:delText>1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73" w:author="IBM_User" w:date="2003-12-04T12:19:00Z"/>
            </w:rPr>
          </w:pPr>
          <w:ins w:id="1568" w:author="SLG09" w:date="2003-11-24T15:57:00Z">
            <w:del w:id="1569" w:author="IBM_User" w:date="2003-12-04T12:19:00Z">
              <w:r>
                <w:rPr/>
                <w:delText>13.1.3</w:delText>
              </w:r>
            </w:del>
          </w:ins>
          <w:ins w:id="1570" w:author="SLG09" w:date="2003-11-24T15:57:00Z">
            <w:del w:id="1571" w:author="IBM_User" w:date="2003-12-04T12:19:00Z">
              <w:r>
                <w:rPr>
                  <w:rFonts w:cs="Times New Roman" w:ascii="Times New Roman" w:hAnsi="Times New Roman"/>
                  <w:kern w:val="0"/>
                  <w:sz w:val="24"/>
                  <w:szCs w:val="24"/>
                  <w:lang w:val="en-US" w:eastAsia="en-US"/>
                </w:rPr>
                <w:tab/>
              </w:r>
            </w:del>
          </w:ins>
          <w:del w:id="1572" w:author="IBM_User" w:date="2003-12-04T12:19:00Z">
            <w:r>
              <w:rPr/>
              <w:delText>BSBOfferDiscount</w:delText>
              <w:tab/>
              <w:delText>1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79" w:author="IBM_User" w:date="2003-12-04T12:19:00Z"/>
            </w:rPr>
          </w:pPr>
          <w:ins w:id="1574" w:author="SLG09" w:date="2003-11-24T15:57:00Z">
            <w:del w:id="1575" w:author="IBM_User" w:date="2003-12-04T12:19:00Z">
              <w:r>
                <w:rPr/>
                <w:delText>13.1.4</w:delText>
              </w:r>
            </w:del>
          </w:ins>
          <w:ins w:id="1576" w:author="SLG09" w:date="2003-11-24T15:57:00Z">
            <w:del w:id="1577" w:author="IBM_User" w:date="2003-12-04T12:19:00Z">
              <w:r>
                <w:rPr>
                  <w:rFonts w:cs="Times New Roman" w:ascii="Times New Roman" w:hAnsi="Times New Roman"/>
                  <w:kern w:val="0"/>
                  <w:sz w:val="24"/>
                  <w:szCs w:val="24"/>
                  <w:lang w:val="en-US" w:eastAsia="en-US"/>
                </w:rPr>
                <w:tab/>
              </w:r>
            </w:del>
          </w:ins>
          <w:del w:id="1578" w:author="IBM_User" w:date="2003-12-04T12:19:00Z">
            <w:r>
              <w:rPr/>
              <w:delText>BSBOfferPercentageDiscount</w:delText>
              <w:tab/>
              <w:delText>1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85" w:author="IBM_User" w:date="2003-12-04T12:19:00Z"/>
            </w:rPr>
          </w:pPr>
          <w:ins w:id="1580" w:author="SLG09" w:date="2003-11-24T15:57:00Z">
            <w:del w:id="1581" w:author="IBM_User" w:date="2003-12-04T12:19:00Z">
              <w:r>
                <w:rPr/>
                <w:delText>13.1.5</w:delText>
              </w:r>
            </w:del>
          </w:ins>
          <w:ins w:id="1582" w:author="SLG09" w:date="2003-11-24T15:57:00Z">
            <w:del w:id="1583" w:author="IBM_User" w:date="2003-12-04T12:19:00Z">
              <w:r>
                <w:rPr>
                  <w:rFonts w:cs="Times New Roman" w:ascii="Times New Roman" w:hAnsi="Times New Roman"/>
                  <w:kern w:val="0"/>
                  <w:sz w:val="24"/>
                  <w:szCs w:val="24"/>
                  <w:lang w:val="en-US" w:eastAsia="en-US"/>
                </w:rPr>
                <w:tab/>
              </w:r>
            </w:del>
          </w:ins>
          <w:del w:id="1584" w:author="IBM_User" w:date="2003-12-04T12:19:00Z">
            <w:r>
              <w:rPr/>
              <w:delText>BSBOfferValueDiscount</w:delText>
              <w:tab/>
              <w:delText>1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91" w:author="IBM_User" w:date="2003-12-04T12:19:00Z"/>
            </w:rPr>
          </w:pPr>
          <w:ins w:id="1586" w:author="SLG09" w:date="2003-11-24T15:57:00Z">
            <w:del w:id="1587" w:author="IBM_User" w:date="2003-12-04T12:19:00Z">
              <w:r>
                <w:rPr/>
                <w:delText>13.1.6</w:delText>
              </w:r>
            </w:del>
          </w:ins>
          <w:ins w:id="1588" w:author="SLG09" w:date="2003-11-24T15:57:00Z">
            <w:del w:id="1589" w:author="IBM_User" w:date="2003-12-04T12:19:00Z">
              <w:r>
                <w:rPr>
                  <w:rFonts w:cs="Times New Roman" w:ascii="Times New Roman" w:hAnsi="Times New Roman"/>
                  <w:kern w:val="0"/>
                  <w:sz w:val="24"/>
                  <w:szCs w:val="24"/>
                  <w:lang w:val="en-US" w:eastAsia="en-US"/>
                </w:rPr>
                <w:tab/>
              </w:r>
            </w:del>
          </w:ins>
          <w:del w:id="1590" w:author="IBM_User" w:date="2003-12-04T12:19:00Z">
            <w:r>
              <w:rPr/>
              <w:delText>BSBOfferSalesChannelRule</w:delText>
              <w:tab/>
              <w:delText>1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597" w:author="IBM_User" w:date="2003-12-04T12:19:00Z"/>
            </w:rPr>
          </w:pPr>
          <w:ins w:id="1592" w:author="SLG09" w:date="2003-11-24T15:57:00Z">
            <w:del w:id="1593" w:author="IBM_User" w:date="2003-12-04T12:19:00Z">
              <w:r>
                <w:rPr/>
                <w:delText>13.1.7</w:delText>
              </w:r>
            </w:del>
          </w:ins>
          <w:ins w:id="1594" w:author="SLG09" w:date="2003-11-24T15:57:00Z">
            <w:del w:id="1595" w:author="IBM_User" w:date="2003-12-04T12:19:00Z">
              <w:r>
                <w:rPr>
                  <w:rFonts w:cs="Times New Roman" w:ascii="Times New Roman" w:hAnsi="Times New Roman"/>
                  <w:kern w:val="0"/>
                  <w:sz w:val="24"/>
                  <w:szCs w:val="24"/>
                  <w:lang w:val="en-US" w:eastAsia="en-US"/>
                </w:rPr>
                <w:tab/>
              </w:r>
            </w:del>
          </w:ins>
          <w:del w:id="1596" w:author="IBM_User" w:date="2003-12-04T12:19:00Z">
            <w:r>
              <w:rPr/>
              <w:delText>BSBOfferCSRRoleRule</w:delText>
              <w:tab/>
              <w:delText>1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03" w:author="IBM_User" w:date="2003-12-04T12:19:00Z"/>
            </w:rPr>
          </w:pPr>
          <w:ins w:id="1598" w:author="SLG09" w:date="2003-11-24T15:57:00Z">
            <w:del w:id="1599" w:author="IBM_User" w:date="2003-12-04T12:19:00Z">
              <w:r>
                <w:rPr/>
                <w:delText>13.1.8</w:delText>
              </w:r>
            </w:del>
          </w:ins>
          <w:ins w:id="1600" w:author="SLG09" w:date="2003-11-24T15:57:00Z">
            <w:del w:id="1601" w:author="IBM_User" w:date="2003-12-04T12:19:00Z">
              <w:r>
                <w:rPr>
                  <w:rFonts w:cs="Times New Roman" w:ascii="Times New Roman" w:hAnsi="Times New Roman"/>
                  <w:kern w:val="0"/>
                  <w:sz w:val="24"/>
                  <w:szCs w:val="24"/>
                  <w:lang w:val="en-US" w:eastAsia="en-US"/>
                </w:rPr>
                <w:tab/>
              </w:r>
            </w:del>
          </w:ins>
          <w:del w:id="1602" w:author="IBM_User" w:date="2003-12-04T12:19:00Z">
            <w:r>
              <w:rPr/>
              <w:delText>BSBOfferRetailerRule</w:delText>
              <w:tab/>
              <w:delText>1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09" w:author="IBM_User" w:date="2003-12-04T12:19:00Z"/>
            </w:rPr>
          </w:pPr>
          <w:ins w:id="1604" w:author="SLG09" w:date="2003-11-24T15:57:00Z">
            <w:del w:id="1605" w:author="IBM_User" w:date="2003-12-04T12:19:00Z">
              <w:r>
                <w:rPr/>
                <w:delText>13.1.9</w:delText>
              </w:r>
            </w:del>
          </w:ins>
          <w:ins w:id="1606" w:author="SLG09" w:date="2003-11-24T15:57:00Z">
            <w:del w:id="1607" w:author="IBM_User" w:date="2003-12-04T12:19:00Z">
              <w:r>
                <w:rPr>
                  <w:rFonts w:cs="Times New Roman" w:ascii="Times New Roman" w:hAnsi="Times New Roman"/>
                  <w:kern w:val="0"/>
                  <w:sz w:val="24"/>
                  <w:szCs w:val="24"/>
                  <w:lang w:val="en-US" w:eastAsia="en-US"/>
                </w:rPr>
                <w:tab/>
              </w:r>
            </w:del>
          </w:ins>
          <w:del w:id="1608" w:author="IBM_User" w:date="2003-12-04T12:19:00Z">
            <w:r>
              <w:rPr/>
              <w:delText>BSBOfferCountryRule</w:delText>
              <w:tab/>
              <w:delText>1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15" w:author="IBM_User" w:date="2003-12-04T12:19:00Z"/>
            </w:rPr>
          </w:pPr>
          <w:ins w:id="1610" w:author="SLG09" w:date="2003-11-24T15:57:00Z">
            <w:del w:id="1611" w:author="IBM_User" w:date="2003-12-04T12:19:00Z">
              <w:r>
                <w:rPr/>
                <w:delText>13.1.10</w:delText>
              </w:r>
            </w:del>
          </w:ins>
          <w:ins w:id="1612" w:author="SLG09" w:date="2003-11-24T15:57:00Z">
            <w:del w:id="1613" w:author="IBM_User" w:date="2003-12-04T12:19:00Z">
              <w:r>
                <w:rPr>
                  <w:rFonts w:cs="Times New Roman" w:ascii="Times New Roman" w:hAnsi="Times New Roman"/>
                  <w:kern w:val="0"/>
                  <w:sz w:val="24"/>
                  <w:szCs w:val="24"/>
                  <w:lang w:val="en-US" w:eastAsia="en-US"/>
                </w:rPr>
                <w:tab/>
              </w:r>
            </w:del>
          </w:ins>
          <w:del w:id="1614" w:author="IBM_User" w:date="2003-12-04T12:19:00Z">
            <w:r>
              <w:rPr/>
              <w:delText>BSBOfferBundle</w:delText>
              <w:tab/>
              <w:delText>1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21" w:author="IBM_User" w:date="2003-12-04T12:19:00Z"/>
            </w:rPr>
          </w:pPr>
          <w:ins w:id="1616" w:author="SLG09" w:date="2003-11-24T15:57:00Z">
            <w:del w:id="1617" w:author="IBM_User" w:date="2003-12-04T12:19:00Z">
              <w:r>
                <w:rPr/>
                <w:delText>13.1.11</w:delText>
              </w:r>
            </w:del>
          </w:ins>
          <w:ins w:id="1618" w:author="SLG09" w:date="2003-11-24T15:57:00Z">
            <w:del w:id="1619" w:author="IBM_User" w:date="2003-12-04T12:19:00Z">
              <w:r>
                <w:rPr>
                  <w:rFonts w:cs="Times New Roman" w:ascii="Times New Roman" w:hAnsi="Times New Roman"/>
                  <w:kern w:val="0"/>
                  <w:sz w:val="24"/>
                  <w:szCs w:val="24"/>
                  <w:lang w:val="en-US" w:eastAsia="en-US"/>
                </w:rPr>
                <w:tab/>
              </w:r>
            </w:del>
          </w:ins>
          <w:del w:id="1620" w:author="IBM_User" w:date="2003-12-04T12:19:00Z">
            <w:r>
              <w:rPr/>
              <w:delText>BSBOfferToBundle</w:delText>
              <w:tab/>
              <w:delText>1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27" w:author="IBM_User" w:date="2003-12-04T12:19:00Z"/>
            </w:rPr>
          </w:pPr>
          <w:ins w:id="1622" w:author="SLG09" w:date="2003-11-24T15:57:00Z">
            <w:del w:id="1623" w:author="IBM_User" w:date="2003-12-04T12:19:00Z">
              <w:r>
                <w:rPr/>
                <w:delText>13.1.12</w:delText>
              </w:r>
            </w:del>
          </w:ins>
          <w:ins w:id="1624" w:author="SLG09" w:date="2003-11-24T15:57:00Z">
            <w:del w:id="1625" w:author="IBM_User" w:date="2003-12-04T12:19:00Z">
              <w:r>
                <w:rPr>
                  <w:rFonts w:cs="Times New Roman" w:ascii="Times New Roman" w:hAnsi="Times New Roman"/>
                  <w:kern w:val="0"/>
                  <w:sz w:val="24"/>
                  <w:szCs w:val="24"/>
                  <w:lang w:val="en-US" w:eastAsia="en-US"/>
                </w:rPr>
                <w:tab/>
              </w:r>
            </w:del>
          </w:ins>
          <w:del w:id="1626" w:author="IBM_User" w:date="2003-12-04T12:19:00Z">
            <w:r>
              <w:rPr/>
              <w:delText>BSBOfferToOfferType</w:delText>
              <w:tab/>
              <w:delText>1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33" w:author="IBM_User" w:date="2003-12-04T12:19:00Z"/>
            </w:rPr>
          </w:pPr>
          <w:ins w:id="1628" w:author="SLG09" w:date="2003-11-24T15:57:00Z">
            <w:del w:id="1629" w:author="IBM_User" w:date="2003-12-04T12:19:00Z">
              <w:r>
                <w:rPr/>
                <w:delText>13.1.13</w:delText>
              </w:r>
            </w:del>
          </w:ins>
          <w:ins w:id="1630" w:author="SLG09" w:date="2003-11-24T15:57:00Z">
            <w:del w:id="1631" w:author="IBM_User" w:date="2003-12-04T12:19:00Z">
              <w:r>
                <w:rPr>
                  <w:rFonts w:cs="Times New Roman" w:ascii="Times New Roman" w:hAnsi="Times New Roman"/>
                  <w:kern w:val="0"/>
                  <w:sz w:val="24"/>
                  <w:szCs w:val="24"/>
                  <w:lang w:val="en-US" w:eastAsia="en-US"/>
                </w:rPr>
                <w:tab/>
              </w:r>
            </w:del>
          </w:ins>
          <w:del w:id="1632" w:author="IBM_User" w:date="2003-12-04T12:19:00Z">
            <w:r>
              <w:rPr/>
              <w:delText>BSBOfferToOfferRule</w:delText>
              <w:tab/>
              <w:delText>1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39" w:author="IBM_User" w:date="2003-12-04T12:19:00Z"/>
            </w:rPr>
          </w:pPr>
          <w:ins w:id="1634" w:author="SLG09" w:date="2003-11-24T15:57:00Z">
            <w:del w:id="1635" w:author="IBM_User" w:date="2003-12-04T12:19:00Z">
              <w:r>
                <w:rPr/>
                <w:delText>13.1.14</w:delText>
              </w:r>
            </w:del>
          </w:ins>
          <w:ins w:id="1636" w:author="SLG09" w:date="2003-11-24T15:57:00Z">
            <w:del w:id="1637" w:author="IBM_User" w:date="2003-12-04T12:19:00Z">
              <w:r>
                <w:rPr>
                  <w:rFonts w:cs="Times New Roman" w:ascii="Times New Roman" w:hAnsi="Times New Roman"/>
                  <w:kern w:val="0"/>
                  <w:sz w:val="24"/>
                  <w:szCs w:val="24"/>
                  <w:lang w:val="en-US" w:eastAsia="en-US"/>
                </w:rPr>
                <w:tab/>
              </w:r>
            </w:del>
          </w:ins>
          <w:del w:id="1638" w:author="IBM_User" w:date="2003-12-04T12:19:00Z">
            <w:r>
              <w:rPr/>
              <w:delText>BSBOfferProductRule</w:delText>
              <w:tab/>
              <w:delText>1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45" w:author="IBM_User" w:date="2003-12-04T12:19:00Z"/>
            </w:rPr>
          </w:pPr>
          <w:ins w:id="1640" w:author="SLG09" w:date="2003-11-24T15:57:00Z">
            <w:del w:id="1641" w:author="IBM_User" w:date="2003-12-04T12:19:00Z">
              <w:r>
                <w:rPr/>
                <w:delText>13.1.15</w:delText>
              </w:r>
            </w:del>
          </w:ins>
          <w:ins w:id="1642" w:author="SLG09" w:date="2003-11-24T15:57:00Z">
            <w:del w:id="1643" w:author="IBM_User" w:date="2003-12-04T12:19:00Z">
              <w:r>
                <w:rPr>
                  <w:rFonts w:cs="Times New Roman" w:ascii="Times New Roman" w:hAnsi="Times New Roman"/>
                  <w:kern w:val="0"/>
                  <w:sz w:val="24"/>
                  <w:szCs w:val="24"/>
                  <w:lang w:val="en-US" w:eastAsia="en-US"/>
                </w:rPr>
                <w:tab/>
              </w:r>
            </w:del>
          </w:ins>
          <w:del w:id="1644" w:author="IBM_User" w:date="2003-12-04T12:19:00Z">
            <w:r>
              <w:rPr/>
              <w:delText>BSBOFFERTORULESET</w:delText>
              <w:tab/>
              <w:delText>1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51" w:author="IBM_User" w:date="2003-12-04T12:19:00Z"/>
            </w:rPr>
          </w:pPr>
          <w:ins w:id="1646" w:author="SLG09" w:date="2003-11-24T15:57:00Z">
            <w:del w:id="1647" w:author="IBM_User" w:date="2003-12-04T12:19:00Z">
              <w:r>
                <w:rPr/>
                <w:delText>13.1.16</w:delText>
              </w:r>
            </w:del>
          </w:ins>
          <w:ins w:id="1648" w:author="SLG09" w:date="2003-11-24T15:57:00Z">
            <w:del w:id="1649" w:author="IBM_User" w:date="2003-12-04T12:19:00Z">
              <w:r>
                <w:rPr>
                  <w:rFonts w:cs="Times New Roman" w:ascii="Times New Roman" w:hAnsi="Times New Roman"/>
                  <w:kern w:val="0"/>
                  <w:sz w:val="24"/>
                  <w:szCs w:val="24"/>
                  <w:lang w:val="en-US" w:eastAsia="en-US"/>
                </w:rPr>
                <w:tab/>
              </w:r>
            </w:del>
          </w:ins>
          <w:del w:id="1650" w:author="IBM_User" w:date="2003-12-04T12:19:00Z">
            <w:r>
              <w:rPr/>
              <w:delText>BSBCORRESPONDENCETEMPLATE</w:delText>
              <w:tab/>
              <w:delText>1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57" w:author="IBM_User" w:date="2003-12-04T12:19:00Z"/>
            </w:rPr>
          </w:pPr>
          <w:ins w:id="1652" w:author="SLG09" w:date="2003-11-24T15:57:00Z">
            <w:del w:id="1653" w:author="IBM_User" w:date="2003-12-04T12:19:00Z">
              <w:r>
                <w:rPr/>
                <w:delText>13.1.17</w:delText>
              </w:r>
            </w:del>
          </w:ins>
          <w:ins w:id="1654" w:author="SLG09" w:date="2003-11-24T15:57:00Z">
            <w:del w:id="1655" w:author="IBM_User" w:date="2003-12-04T12:19:00Z">
              <w:r>
                <w:rPr>
                  <w:rFonts w:cs="Times New Roman" w:ascii="Times New Roman" w:hAnsi="Times New Roman"/>
                  <w:kern w:val="0"/>
                  <w:sz w:val="24"/>
                  <w:szCs w:val="24"/>
                  <w:lang w:val="en-US" w:eastAsia="en-US"/>
                </w:rPr>
                <w:tab/>
              </w:r>
            </w:del>
          </w:ins>
          <w:del w:id="1656" w:author="IBM_User" w:date="2003-12-04T12:19:00Z">
            <w:r>
              <w:rPr/>
              <w:delText>BSBCORRESPTEMPLATEVERSION</w:delText>
              <w:tab/>
              <w:delText>1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63" w:author="IBM_User" w:date="2003-12-04T12:19:00Z"/>
            </w:rPr>
          </w:pPr>
          <w:ins w:id="1658" w:author="SLG09" w:date="2003-11-24T15:57:00Z">
            <w:del w:id="1659" w:author="IBM_User" w:date="2003-12-04T12:19:00Z">
              <w:r>
                <w:rPr/>
                <w:delText>13.1.18</w:delText>
              </w:r>
            </w:del>
          </w:ins>
          <w:ins w:id="1660" w:author="SLG09" w:date="2003-11-24T15:57:00Z">
            <w:del w:id="1661" w:author="IBM_User" w:date="2003-12-04T12:19:00Z">
              <w:r>
                <w:rPr>
                  <w:rFonts w:cs="Times New Roman" w:ascii="Times New Roman" w:hAnsi="Times New Roman"/>
                  <w:kern w:val="0"/>
                  <w:sz w:val="24"/>
                  <w:szCs w:val="24"/>
                  <w:lang w:val="en-US" w:eastAsia="en-US"/>
                </w:rPr>
                <w:tab/>
              </w:r>
            </w:del>
          </w:ins>
          <w:del w:id="1662" w:author="IBM_User" w:date="2003-12-04T12:19:00Z">
            <w:r>
              <w:rPr/>
              <w:delText>BSBCORRESPTEMPLATETOREASON</w:delText>
              <w:tab/>
              <w:delText>1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69" w:author="IBM_User" w:date="2003-12-04T12:19:00Z"/>
            </w:rPr>
          </w:pPr>
          <w:ins w:id="1664" w:author="SLG09" w:date="2003-11-24T15:57:00Z">
            <w:del w:id="1665" w:author="IBM_User" w:date="2003-12-04T12:19:00Z">
              <w:r>
                <w:rPr/>
                <w:delText>13.1.19</w:delText>
              </w:r>
            </w:del>
          </w:ins>
          <w:ins w:id="1666" w:author="SLG09" w:date="2003-11-24T15:57:00Z">
            <w:del w:id="1667" w:author="IBM_User" w:date="2003-12-04T12:19:00Z">
              <w:r>
                <w:rPr>
                  <w:rFonts w:cs="Times New Roman" w:ascii="Times New Roman" w:hAnsi="Times New Roman"/>
                  <w:kern w:val="0"/>
                  <w:sz w:val="24"/>
                  <w:szCs w:val="24"/>
                  <w:lang w:val="en-US" w:eastAsia="en-US"/>
                </w:rPr>
                <w:tab/>
              </w:r>
            </w:del>
          </w:ins>
          <w:del w:id="1668" w:author="IBM_User" w:date="2003-12-04T12:19:00Z">
            <w:r>
              <w:rPr/>
              <w:delText>BSBCORRESPTEMPLATETOROLE</w:delText>
              <w:tab/>
              <w:delText>13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675" w:author="IBM_User" w:date="2003-12-04T12:19:00Z"/>
            </w:rPr>
          </w:pPr>
          <w:ins w:id="1670" w:author="ASR08" w:date="2003-10-09T10:51:00Z">
            <w:del w:id="1671" w:author="IBM_User" w:date="2003-12-04T12:19:00Z">
              <w:r>
                <w:rPr/>
                <w:delText>1</w:delText>
              </w:r>
            </w:del>
          </w:ins>
          <w:ins w:id="1672" w:author="ASR08" w:date="2003-10-09T10:51:00Z">
            <w:del w:id="1673" w:author="IBM_User" w:date="2003-12-04T12:19:00Z">
              <w:r>
                <w:rPr>
                  <w:rFonts w:cs="Times New Roman" w:ascii="Times New Roman" w:hAnsi="Times New Roman"/>
                  <w:caps w:val="false"/>
                  <w:smallCaps w:val="false"/>
                  <w:kern w:val="0"/>
                  <w:sz w:val="24"/>
                  <w:lang w:val="en-US" w:eastAsia="en-US"/>
                </w:rPr>
                <w:tab/>
              </w:r>
            </w:del>
          </w:ins>
          <w:del w:id="1674" w:author="IBM_User" w:date="2003-12-04T12:19:00Z">
            <w:r>
              <w:rPr/>
              <w:delText>Introduction</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81" w:author="IBM_User" w:date="2003-12-04T12:19:00Z"/>
            </w:rPr>
          </w:pPr>
          <w:ins w:id="1676" w:author="ASR08" w:date="2003-10-09T10:51:00Z">
            <w:del w:id="1677" w:author="IBM_User" w:date="2003-12-04T12:19:00Z">
              <w:r>
                <w:rPr/>
                <w:delText>1.1</w:delText>
              </w:r>
            </w:del>
          </w:ins>
          <w:ins w:id="1678" w:author="ASR08" w:date="2003-10-09T10:51:00Z">
            <w:del w:id="1679" w:author="IBM_User" w:date="2003-12-04T12:19:00Z">
              <w:r>
                <w:rPr>
                  <w:rFonts w:cs="Times New Roman" w:ascii="Times New Roman" w:hAnsi="Times New Roman"/>
                  <w:kern w:val="0"/>
                  <w:sz w:val="24"/>
                  <w:szCs w:val="24"/>
                  <w:lang w:val="en-US" w:eastAsia="en-US"/>
                </w:rPr>
                <w:tab/>
              </w:r>
            </w:del>
          </w:ins>
          <w:del w:id="1680" w:author="IBM_User" w:date="2003-12-04T12:19:00Z">
            <w:r>
              <w:rPr/>
              <w:delText>Outstanding Issues</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87" w:author="IBM_User" w:date="2003-12-04T12:19:00Z"/>
            </w:rPr>
          </w:pPr>
          <w:ins w:id="1682" w:author="ASR08" w:date="2003-10-09T10:51:00Z">
            <w:del w:id="1683" w:author="IBM_User" w:date="2003-12-04T12:19:00Z">
              <w:r>
                <w:rPr/>
                <w:delText>1.2</w:delText>
              </w:r>
            </w:del>
          </w:ins>
          <w:ins w:id="1684" w:author="ASR08" w:date="2003-10-09T10:51:00Z">
            <w:del w:id="1685" w:author="IBM_User" w:date="2003-12-04T12:19:00Z">
              <w:r>
                <w:rPr>
                  <w:rFonts w:cs="Times New Roman" w:ascii="Times New Roman" w:hAnsi="Times New Roman"/>
                  <w:kern w:val="0"/>
                  <w:sz w:val="24"/>
                  <w:szCs w:val="24"/>
                  <w:lang w:val="en-US" w:eastAsia="en-US"/>
                </w:rPr>
                <w:tab/>
              </w:r>
            </w:del>
          </w:ins>
          <w:del w:id="1686" w:author="IBM_User" w:date="2003-12-04T12:19:00Z">
            <w:r>
              <w:rPr/>
              <w:delText>Document Purpose</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93" w:author="IBM_User" w:date="2003-12-04T12:19:00Z"/>
            </w:rPr>
          </w:pPr>
          <w:ins w:id="1688" w:author="ASR08" w:date="2003-10-09T10:51:00Z">
            <w:del w:id="1689" w:author="IBM_User" w:date="2003-12-04T12:19:00Z">
              <w:r>
                <w:rPr/>
                <w:delText>1.3</w:delText>
              </w:r>
            </w:del>
          </w:ins>
          <w:ins w:id="1690" w:author="ASR08" w:date="2003-10-09T10:51:00Z">
            <w:del w:id="1691" w:author="IBM_User" w:date="2003-12-04T12:19:00Z">
              <w:r>
                <w:rPr>
                  <w:rFonts w:cs="Times New Roman" w:ascii="Times New Roman" w:hAnsi="Times New Roman"/>
                  <w:kern w:val="0"/>
                  <w:sz w:val="24"/>
                  <w:szCs w:val="24"/>
                  <w:lang w:val="en-US" w:eastAsia="en-US"/>
                </w:rPr>
                <w:tab/>
              </w:r>
            </w:del>
          </w:ins>
          <w:del w:id="1692" w:author="IBM_User" w:date="2003-12-04T12:19:00Z">
            <w:r>
              <w:rPr/>
              <w:delText>Dependencies</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699" w:author="IBM_User" w:date="2003-12-04T12:19:00Z"/>
            </w:rPr>
          </w:pPr>
          <w:ins w:id="1694" w:author="ASR08" w:date="2003-10-09T10:51:00Z">
            <w:del w:id="1695" w:author="IBM_User" w:date="2003-12-04T12:19:00Z">
              <w:r>
                <w:rPr/>
                <w:delText>1.4</w:delText>
              </w:r>
            </w:del>
          </w:ins>
          <w:ins w:id="1696" w:author="ASR08" w:date="2003-10-09T10:51:00Z">
            <w:del w:id="1697" w:author="IBM_User" w:date="2003-12-04T12:19:00Z">
              <w:r>
                <w:rPr>
                  <w:rFonts w:cs="Times New Roman" w:ascii="Times New Roman" w:hAnsi="Times New Roman"/>
                  <w:kern w:val="0"/>
                  <w:sz w:val="24"/>
                  <w:szCs w:val="24"/>
                  <w:lang w:val="en-US" w:eastAsia="en-US"/>
                </w:rPr>
                <w:tab/>
              </w:r>
            </w:del>
          </w:ins>
          <w:del w:id="1698" w:author="IBM_User" w:date="2003-12-04T12:19:00Z">
            <w:r>
              <w:rPr/>
              <w:delText>Assumptions</w:delText>
              <w:tab/>
              <w:delText>1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05" w:author="IBM_User" w:date="2003-12-04T12:19:00Z"/>
            </w:rPr>
          </w:pPr>
          <w:ins w:id="1700" w:author="ASR08" w:date="2003-10-09T10:51:00Z">
            <w:del w:id="1701" w:author="IBM_User" w:date="2003-12-04T12:19:00Z">
              <w:r>
                <w:rPr/>
                <w:delText>2</w:delText>
              </w:r>
            </w:del>
          </w:ins>
          <w:ins w:id="1702" w:author="ASR08" w:date="2003-10-09T10:51:00Z">
            <w:del w:id="1703" w:author="IBM_User" w:date="2003-12-04T12:19:00Z">
              <w:r>
                <w:rPr>
                  <w:rFonts w:cs="Times New Roman" w:ascii="Times New Roman" w:hAnsi="Times New Roman"/>
                  <w:caps w:val="false"/>
                  <w:smallCaps w:val="false"/>
                  <w:kern w:val="0"/>
                  <w:sz w:val="24"/>
                  <w:lang w:val="en-US" w:eastAsia="en-US"/>
                </w:rPr>
                <w:tab/>
              </w:r>
            </w:del>
          </w:ins>
          <w:del w:id="1704" w:author="IBM_User" w:date="2003-12-04T12:19:00Z">
            <w:r>
              <w:rPr/>
              <w:delText>Interface Definition</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11" w:author="IBM_User" w:date="2003-12-04T12:19:00Z"/>
            </w:rPr>
          </w:pPr>
          <w:ins w:id="1706" w:author="ASR08" w:date="2003-10-09T10:51:00Z">
            <w:del w:id="1707" w:author="IBM_User" w:date="2003-12-04T12:19:00Z">
              <w:r>
                <w:rPr/>
                <w:delText>2.1</w:delText>
              </w:r>
            </w:del>
          </w:ins>
          <w:ins w:id="1708" w:author="ASR08" w:date="2003-10-09T10:51:00Z">
            <w:del w:id="1709" w:author="IBM_User" w:date="2003-12-04T12:19:00Z">
              <w:r>
                <w:rPr>
                  <w:rFonts w:cs="Times New Roman" w:ascii="Times New Roman" w:hAnsi="Times New Roman"/>
                  <w:kern w:val="0"/>
                  <w:sz w:val="24"/>
                  <w:szCs w:val="24"/>
                  <w:lang w:val="en-US" w:eastAsia="en-US"/>
                </w:rPr>
                <w:tab/>
              </w:r>
            </w:del>
          </w:ins>
          <w:del w:id="1710" w:author="IBM_User" w:date="2003-12-04T12:19:00Z">
            <w:r>
              <w:rPr/>
              <w:delText>Background and Overview</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17" w:author="IBM_User" w:date="2003-12-04T12:19:00Z"/>
            </w:rPr>
          </w:pPr>
          <w:ins w:id="1712" w:author="ASR08" w:date="2003-10-09T10:51:00Z">
            <w:del w:id="1713" w:author="IBM_User" w:date="2003-12-04T12:19:00Z">
              <w:r>
                <w:rPr/>
                <w:delText>2.2</w:delText>
              </w:r>
            </w:del>
          </w:ins>
          <w:ins w:id="1714" w:author="ASR08" w:date="2003-10-09T10:51:00Z">
            <w:del w:id="1715" w:author="IBM_User" w:date="2003-12-04T12:19:00Z">
              <w:r>
                <w:rPr>
                  <w:rFonts w:cs="Times New Roman" w:ascii="Times New Roman" w:hAnsi="Times New Roman"/>
                  <w:kern w:val="0"/>
                  <w:sz w:val="24"/>
                  <w:szCs w:val="24"/>
                  <w:lang w:val="en-US" w:eastAsia="en-US"/>
                </w:rPr>
                <w:tab/>
              </w:r>
            </w:del>
          </w:ins>
          <w:del w:id="1716" w:author="IBM_User" w:date="2003-12-04T12:19:00Z">
            <w:r>
              <w:rPr/>
              <w:delText>Interface Scope and Responsibility</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23" w:author="IBM_User" w:date="2003-12-04T12:19:00Z"/>
            </w:rPr>
          </w:pPr>
          <w:ins w:id="1718" w:author="ASR08" w:date="2003-10-09T10:51:00Z">
            <w:del w:id="1719" w:author="IBM_User" w:date="2003-12-04T12:19:00Z">
              <w:r>
                <w:rPr/>
                <w:delText>2.3</w:delText>
              </w:r>
            </w:del>
          </w:ins>
          <w:ins w:id="1720" w:author="ASR08" w:date="2003-10-09T10:51:00Z">
            <w:del w:id="1721" w:author="IBM_User" w:date="2003-12-04T12:19:00Z">
              <w:r>
                <w:rPr>
                  <w:rFonts w:cs="Times New Roman" w:ascii="Times New Roman" w:hAnsi="Times New Roman"/>
                  <w:kern w:val="0"/>
                  <w:sz w:val="24"/>
                  <w:szCs w:val="24"/>
                  <w:lang w:val="en-US" w:eastAsia="en-US"/>
                </w:rPr>
                <w:tab/>
              </w:r>
            </w:del>
          </w:ins>
          <w:del w:id="1722" w:author="IBM_User" w:date="2003-12-04T12:19:00Z">
            <w:r>
              <w:rPr/>
              <w:delText>System Overview Diagram</w:delText>
              <w:tab/>
              <w:delText>1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29" w:author="IBM_User" w:date="2003-12-04T12:19:00Z"/>
            </w:rPr>
          </w:pPr>
          <w:ins w:id="1724" w:author="ASR08" w:date="2003-10-09T10:51:00Z">
            <w:del w:id="1725" w:author="IBM_User" w:date="2003-12-04T12:19:00Z">
              <w:r>
                <w:rPr>
                  <w:lang w:val="en-US" w:eastAsia="en-US"/>
                </w:rPr>
                <w:delText>3</w:delText>
              </w:r>
            </w:del>
          </w:ins>
          <w:ins w:id="1726" w:author="ASR08" w:date="2003-10-09T10:51:00Z">
            <w:del w:id="1727" w:author="IBM_User" w:date="2003-12-04T12:19:00Z">
              <w:r>
                <w:rPr>
                  <w:rFonts w:cs="Times New Roman" w:ascii="Times New Roman" w:hAnsi="Times New Roman"/>
                  <w:caps w:val="false"/>
                  <w:smallCaps w:val="false"/>
                  <w:kern w:val="0"/>
                  <w:sz w:val="24"/>
                  <w:lang w:val="en-US" w:eastAsia="en-US"/>
                </w:rPr>
                <w:tab/>
              </w:r>
            </w:del>
          </w:ins>
          <w:del w:id="1728" w:author="IBM_User" w:date="2003-12-04T12:19:00Z">
            <w:r>
              <w:rPr/>
              <w:delText>Data Sources</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35" w:author="IBM_User" w:date="2003-12-04T12:19:00Z"/>
            </w:rPr>
          </w:pPr>
          <w:ins w:id="1730" w:author="ASR08" w:date="2003-10-09T10:51:00Z">
            <w:del w:id="1731" w:author="IBM_User" w:date="2003-12-04T12:19:00Z">
              <w:r>
                <w:rPr/>
                <w:delText>3.1</w:delText>
              </w:r>
            </w:del>
          </w:ins>
          <w:ins w:id="1732" w:author="ASR08" w:date="2003-10-09T10:51:00Z">
            <w:del w:id="1733" w:author="IBM_User" w:date="2003-12-04T12:19:00Z">
              <w:r>
                <w:rPr>
                  <w:rFonts w:cs="Times New Roman" w:ascii="Times New Roman" w:hAnsi="Times New Roman"/>
                  <w:kern w:val="0"/>
                  <w:sz w:val="24"/>
                  <w:szCs w:val="24"/>
                  <w:lang w:val="en-US" w:eastAsia="en-US"/>
                </w:rPr>
                <w:tab/>
              </w:r>
            </w:del>
          </w:ins>
          <w:del w:id="1734" w:author="IBM_User" w:date="2003-12-04T12:19:00Z">
            <w:r>
              <w:rPr/>
              <w:delText>Overview</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41" w:author="IBM_User" w:date="2003-12-04T12:19:00Z"/>
            </w:rPr>
          </w:pPr>
          <w:ins w:id="1736" w:author="ASR08" w:date="2003-10-09T10:51:00Z">
            <w:del w:id="1737" w:author="IBM_User" w:date="2003-12-04T12:19:00Z">
              <w:r>
                <w:rPr/>
                <w:delText>3.2</w:delText>
              </w:r>
            </w:del>
          </w:ins>
          <w:ins w:id="1738" w:author="ASR08" w:date="2003-10-09T10:51:00Z">
            <w:del w:id="1739" w:author="IBM_User" w:date="2003-12-04T12:19:00Z">
              <w:r>
                <w:rPr>
                  <w:rFonts w:cs="Times New Roman" w:ascii="Times New Roman" w:hAnsi="Times New Roman"/>
                  <w:kern w:val="0"/>
                  <w:sz w:val="24"/>
                  <w:szCs w:val="24"/>
                  <w:lang w:val="en-US" w:eastAsia="en-US"/>
                </w:rPr>
                <w:tab/>
              </w:r>
            </w:del>
          </w:ins>
          <w:del w:id="1740" w:author="IBM_User" w:date="2003-12-04T12:19:00Z">
            <w:r>
              <w:rPr/>
              <w:delText>Source System(s) Pre-Processing</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47" w:author="IBM_User" w:date="2003-12-04T12:19:00Z"/>
            </w:rPr>
          </w:pPr>
          <w:ins w:id="1742" w:author="ASR08" w:date="2003-10-09T10:51:00Z">
            <w:del w:id="1743" w:author="IBM_User" w:date="2003-12-04T12:19:00Z">
              <w:r>
                <w:rPr/>
                <w:delText>3.3</w:delText>
              </w:r>
            </w:del>
          </w:ins>
          <w:ins w:id="1744" w:author="ASR08" w:date="2003-10-09T10:51:00Z">
            <w:del w:id="1745" w:author="IBM_User" w:date="2003-12-04T12:19:00Z">
              <w:r>
                <w:rPr>
                  <w:rFonts w:cs="Times New Roman" w:ascii="Times New Roman" w:hAnsi="Times New Roman"/>
                  <w:kern w:val="0"/>
                  <w:sz w:val="24"/>
                  <w:szCs w:val="24"/>
                  <w:lang w:val="en-US" w:eastAsia="en-US"/>
                </w:rPr>
                <w:tab/>
              </w:r>
            </w:del>
          </w:ins>
          <w:del w:id="1746" w:author="IBM_User" w:date="2003-12-04T12:19:00Z">
            <w:r>
              <w:rPr/>
              <w:delText>Source System(s) Data Structure</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53" w:author="IBM_User" w:date="2003-12-04T12:19:00Z"/>
            </w:rPr>
          </w:pPr>
          <w:ins w:id="1748" w:author="ASR08" w:date="2003-10-09T10:51:00Z">
            <w:del w:id="1749" w:author="IBM_User" w:date="2003-12-04T12:19:00Z">
              <w:r>
                <w:rPr/>
                <w:delText>3.4</w:delText>
              </w:r>
            </w:del>
          </w:ins>
          <w:ins w:id="1750" w:author="ASR08" w:date="2003-10-09T10:51:00Z">
            <w:del w:id="1751" w:author="IBM_User" w:date="2003-12-04T12:19:00Z">
              <w:r>
                <w:rPr>
                  <w:rFonts w:cs="Times New Roman" w:ascii="Times New Roman" w:hAnsi="Times New Roman"/>
                  <w:kern w:val="0"/>
                  <w:sz w:val="24"/>
                  <w:szCs w:val="24"/>
                  <w:lang w:val="en-US" w:eastAsia="en-US"/>
                </w:rPr>
                <w:tab/>
              </w:r>
            </w:del>
          </w:ins>
          <w:del w:id="1752" w:author="IBM_User" w:date="2003-12-04T12:19:00Z">
            <w:r>
              <w:rPr/>
              <w:delText>Trigger for Extracting From Source</w:delText>
              <w:tab/>
              <w:delText>2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59" w:author="IBM_User" w:date="2003-12-04T12:19:00Z"/>
            </w:rPr>
          </w:pPr>
          <w:ins w:id="1754" w:author="ASR08" w:date="2003-10-09T10:51:00Z">
            <w:del w:id="1755" w:author="IBM_User" w:date="2003-12-04T12:19:00Z">
              <w:r>
                <w:rPr/>
                <w:delText>4</w:delText>
              </w:r>
            </w:del>
          </w:ins>
          <w:ins w:id="1756" w:author="ASR08" w:date="2003-10-09T10:51:00Z">
            <w:del w:id="1757" w:author="IBM_User" w:date="2003-12-04T12:19:00Z">
              <w:r>
                <w:rPr>
                  <w:rFonts w:cs="Times New Roman" w:ascii="Times New Roman" w:hAnsi="Times New Roman"/>
                  <w:caps w:val="false"/>
                  <w:smallCaps w:val="false"/>
                  <w:kern w:val="0"/>
                  <w:sz w:val="24"/>
                  <w:lang w:val="en-US" w:eastAsia="en-US"/>
                </w:rPr>
                <w:tab/>
              </w:r>
            </w:del>
          </w:ins>
          <w:del w:id="1758" w:author="IBM_User" w:date="2003-12-04T12:19:00Z">
            <w:r>
              <w:rPr/>
              <w:delText>ETL Process to receiving system</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65" w:author="IBM_User" w:date="2003-12-04T12:19:00Z"/>
            </w:rPr>
          </w:pPr>
          <w:ins w:id="1760" w:author="ASR08" w:date="2003-10-09T10:51:00Z">
            <w:del w:id="1761" w:author="IBM_User" w:date="2003-12-04T12:19:00Z">
              <w:r>
                <w:rPr/>
                <w:delText>4.1</w:delText>
              </w:r>
            </w:del>
          </w:ins>
          <w:ins w:id="1762" w:author="ASR08" w:date="2003-10-09T10:51:00Z">
            <w:del w:id="1763" w:author="IBM_User" w:date="2003-12-04T12:19:00Z">
              <w:r>
                <w:rPr>
                  <w:rFonts w:cs="Times New Roman" w:ascii="Times New Roman" w:hAnsi="Times New Roman"/>
                  <w:kern w:val="0"/>
                  <w:sz w:val="24"/>
                  <w:szCs w:val="24"/>
                  <w:lang w:val="en-US" w:eastAsia="en-US"/>
                </w:rPr>
                <w:tab/>
              </w:r>
            </w:del>
          </w:ins>
          <w:del w:id="1764" w:author="IBM_User" w:date="2003-12-04T12:19:00Z">
            <w:r>
              <w:rPr/>
              <w:delText>Overview</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71" w:author="IBM_User" w:date="2003-12-04T12:19:00Z"/>
            </w:rPr>
          </w:pPr>
          <w:ins w:id="1766" w:author="ASR08" w:date="2003-10-09T10:51:00Z">
            <w:del w:id="1767" w:author="IBM_User" w:date="2003-12-04T12:19:00Z">
              <w:r>
                <w:rPr/>
                <w:delText>4.2</w:delText>
              </w:r>
            </w:del>
          </w:ins>
          <w:ins w:id="1768" w:author="ASR08" w:date="2003-10-09T10:51:00Z">
            <w:del w:id="1769" w:author="IBM_User" w:date="2003-12-04T12:19:00Z">
              <w:r>
                <w:rPr>
                  <w:rFonts w:cs="Times New Roman" w:ascii="Times New Roman" w:hAnsi="Times New Roman"/>
                  <w:kern w:val="0"/>
                  <w:sz w:val="24"/>
                  <w:szCs w:val="24"/>
                  <w:lang w:val="en-US" w:eastAsia="en-US"/>
                </w:rPr>
                <w:tab/>
              </w:r>
            </w:del>
          </w:ins>
          <w:del w:id="1770" w:author="IBM_User" w:date="2003-12-04T12:19:00Z">
            <w:r>
              <w:rPr/>
              <w:delText>Target Object</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77" w:author="IBM_User" w:date="2003-12-04T12:19:00Z"/>
            </w:rPr>
          </w:pPr>
          <w:ins w:id="1772" w:author="ASR08" w:date="2003-10-09T10:51:00Z">
            <w:del w:id="1773" w:author="IBM_User" w:date="2003-12-04T12:19:00Z">
              <w:r>
                <w:rPr/>
                <w:delText>4.3</w:delText>
              </w:r>
            </w:del>
          </w:ins>
          <w:ins w:id="1774" w:author="ASR08" w:date="2003-10-09T10:51:00Z">
            <w:del w:id="1775" w:author="IBM_User" w:date="2003-12-04T12:19:00Z">
              <w:r>
                <w:rPr>
                  <w:rFonts w:cs="Times New Roman" w:ascii="Times New Roman" w:hAnsi="Times New Roman"/>
                  <w:kern w:val="0"/>
                  <w:sz w:val="24"/>
                  <w:szCs w:val="24"/>
                  <w:lang w:val="en-US" w:eastAsia="en-US"/>
                </w:rPr>
                <w:tab/>
              </w:r>
            </w:del>
          </w:ins>
          <w:del w:id="1776" w:author="IBM_User" w:date="2003-12-04T12:19:00Z">
            <w:r>
              <w:rPr/>
              <w:delText>Backup Offers From Chordiant</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83" w:author="IBM_User" w:date="2003-12-04T12:19:00Z"/>
            </w:rPr>
          </w:pPr>
          <w:ins w:id="1778" w:author="ASR08" w:date="2003-10-09T10:51:00Z">
            <w:del w:id="1779" w:author="IBM_User" w:date="2003-12-04T12:19:00Z">
              <w:r>
                <w:rPr/>
                <w:delText>4.3.1</w:delText>
              </w:r>
            </w:del>
          </w:ins>
          <w:ins w:id="1780" w:author="ASR08" w:date="2003-10-09T10:51:00Z">
            <w:del w:id="1781" w:author="IBM_User" w:date="2003-12-04T12:19:00Z">
              <w:r>
                <w:rPr>
                  <w:rFonts w:cs="Times New Roman" w:ascii="Times New Roman" w:hAnsi="Times New Roman"/>
                  <w:kern w:val="0"/>
                  <w:sz w:val="24"/>
                  <w:szCs w:val="24"/>
                  <w:lang w:val="en-US" w:eastAsia="en-US"/>
                </w:rPr>
                <w:tab/>
              </w:r>
            </w:del>
          </w:ins>
          <w:del w:id="1782" w:author="IBM_User" w:date="2003-12-04T12:19:00Z">
            <w:r>
              <w:rPr/>
              <w:delText>Data Extraction</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89" w:author="IBM_User" w:date="2003-12-04T12:19:00Z"/>
            </w:rPr>
          </w:pPr>
          <w:ins w:id="1784" w:author="ASR08" w:date="2003-10-09T10:51:00Z">
            <w:del w:id="1785" w:author="IBM_User" w:date="2003-12-04T12:19:00Z">
              <w:r>
                <w:rPr/>
                <w:delText>4.3.2</w:delText>
              </w:r>
            </w:del>
          </w:ins>
          <w:ins w:id="1786" w:author="ASR08" w:date="2003-10-09T10:51:00Z">
            <w:del w:id="1787" w:author="IBM_User" w:date="2003-12-04T12:19:00Z">
              <w:r>
                <w:rPr>
                  <w:rFonts w:cs="Times New Roman" w:ascii="Times New Roman" w:hAnsi="Times New Roman"/>
                  <w:kern w:val="0"/>
                  <w:sz w:val="24"/>
                  <w:szCs w:val="24"/>
                  <w:lang w:val="en-US" w:eastAsia="en-US"/>
                </w:rPr>
                <w:tab/>
              </w:r>
            </w:del>
          </w:ins>
          <w:del w:id="1788" w:author="IBM_User" w:date="2003-12-04T12:19:00Z">
            <w:r>
              <w:rPr/>
              <w:delText>Data Validation</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795" w:author="IBM_User" w:date="2003-12-04T12:19:00Z"/>
            </w:rPr>
          </w:pPr>
          <w:ins w:id="1790" w:author="ASR08" w:date="2003-10-09T10:51:00Z">
            <w:del w:id="1791" w:author="IBM_User" w:date="2003-12-04T12:19:00Z">
              <w:r>
                <w:rPr/>
                <w:delText>4.3.3</w:delText>
              </w:r>
            </w:del>
          </w:ins>
          <w:ins w:id="1792" w:author="ASR08" w:date="2003-10-09T10:51:00Z">
            <w:del w:id="1793" w:author="IBM_User" w:date="2003-12-04T12:19:00Z">
              <w:r>
                <w:rPr>
                  <w:rFonts w:cs="Times New Roman" w:ascii="Times New Roman" w:hAnsi="Times New Roman"/>
                  <w:kern w:val="0"/>
                  <w:sz w:val="24"/>
                  <w:szCs w:val="24"/>
                  <w:lang w:val="en-US" w:eastAsia="en-US"/>
                </w:rPr>
                <w:tab/>
              </w:r>
            </w:del>
          </w:ins>
          <w:del w:id="1794" w:author="IBM_User" w:date="2003-12-04T12:19:00Z">
            <w:r>
              <w:rPr/>
              <w:delText>Data Transformation</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01" w:author="IBM_User" w:date="2003-12-04T12:19:00Z"/>
            </w:rPr>
          </w:pPr>
          <w:ins w:id="1796" w:author="ASR08" w:date="2003-10-09T10:51:00Z">
            <w:del w:id="1797" w:author="IBM_User" w:date="2003-12-04T12:19:00Z">
              <w:r>
                <w:rPr/>
                <w:delText>4.3.4</w:delText>
              </w:r>
            </w:del>
          </w:ins>
          <w:ins w:id="1798" w:author="ASR08" w:date="2003-10-09T10:51:00Z">
            <w:del w:id="1799" w:author="IBM_User" w:date="2003-12-04T12:19:00Z">
              <w:r>
                <w:rPr>
                  <w:rFonts w:cs="Times New Roman" w:ascii="Times New Roman" w:hAnsi="Times New Roman"/>
                  <w:kern w:val="0"/>
                  <w:sz w:val="24"/>
                  <w:szCs w:val="24"/>
                  <w:lang w:val="en-US" w:eastAsia="en-US"/>
                </w:rPr>
                <w:tab/>
              </w:r>
            </w:del>
          </w:ins>
          <w:del w:id="1800" w:author="IBM_User" w:date="2003-12-04T12:19:00Z">
            <w:r>
              <w:rPr/>
              <w:delText>Data Load</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07" w:author="IBM_User" w:date="2003-12-04T12:19:00Z"/>
            </w:rPr>
          </w:pPr>
          <w:ins w:id="1802" w:author="ASR08" w:date="2003-10-09T10:51:00Z">
            <w:del w:id="1803" w:author="IBM_User" w:date="2003-12-04T12:19:00Z">
              <w:r>
                <w:rPr/>
                <w:delText>4.4</w:delText>
              </w:r>
            </w:del>
          </w:ins>
          <w:ins w:id="1804" w:author="ASR08" w:date="2003-10-09T10:51:00Z">
            <w:del w:id="1805" w:author="IBM_User" w:date="2003-12-04T12:19:00Z">
              <w:r>
                <w:rPr>
                  <w:rFonts w:cs="Times New Roman" w:ascii="Times New Roman" w:hAnsi="Times New Roman"/>
                  <w:kern w:val="0"/>
                  <w:sz w:val="24"/>
                  <w:szCs w:val="24"/>
                  <w:lang w:val="en-US" w:eastAsia="en-US"/>
                </w:rPr>
                <w:tab/>
              </w:r>
            </w:del>
          </w:ins>
          <w:del w:id="1806" w:author="IBM_User" w:date="2003-12-04T12:19:00Z">
            <w:r>
              <w:rPr/>
              <w:delText>Insert New Offers into Chordiant</w:delText>
              <w:tab/>
              <w:delText>2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13" w:author="IBM_User" w:date="2003-12-04T12:19:00Z"/>
            </w:rPr>
          </w:pPr>
          <w:ins w:id="1808" w:author="ASR08" w:date="2003-10-09T10:51:00Z">
            <w:del w:id="1809" w:author="IBM_User" w:date="2003-12-04T12:19:00Z">
              <w:r>
                <w:rPr/>
                <w:delText>4.4.1</w:delText>
              </w:r>
            </w:del>
          </w:ins>
          <w:ins w:id="1810" w:author="ASR08" w:date="2003-10-09T10:51:00Z">
            <w:del w:id="1811" w:author="IBM_User" w:date="2003-12-04T12:19:00Z">
              <w:r>
                <w:rPr>
                  <w:rFonts w:cs="Times New Roman" w:ascii="Times New Roman" w:hAnsi="Times New Roman"/>
                  <w:kern w:val="0"/>
                  <w:sz w:val="24"/>
                  <w:szCs w:val="24"/>
                  <w:lang w:val="en-US" w:eastAsia="en-US"/>
                </w:rPr>
                <w:tab/>
              </w:r>
            </w:del>
          </w:ins>
          <w:del w:id="1812" w:author="IBM_User" w:date="2003-12-04T12:19:00Z">
            <w:r>
              <w:rPr/>
              <w:delText>Data Extraction</w:delText>
              <w:tab/>
              <w:delText>2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19" w:author="IBM_User" w:date="2003-12-04T12:19:00Z"/>
            </w:rPr>
          </w:pPr>
          <w:ins w:id="1814" w:author="ASR08" w:date="2003-10-09T10:51:00Z">
            <w:del w:id="1815" w:author="IBM_User" w:date="2003-12-04T12:19:00Z">
              <w:r>
                <w:rPr/>
                <w:delText>4.4.2</w:delText>
              </w:r>
            </w:del>
          </w:ins>
          <w:ins w:id="1816" w:author="ASR08" w:date="2003-10-09T10:51:00Z">
            <w:del w:id="1817" w:author="IBM_User" w:date="2003-12-04T12:19:00Z">
              <w:r>
                <w:rPr>
                  <w:rFonts w:cs="Times New Roman" w:ascii="Times New Roman" w:hAnsi="Times New Roman"/>
                  <w:kern w:val="0"/>
                  <w:sz w:val="24"/>
                  <w:szCs w:val="24"/>
                  <w:lang w:val="en-US" w:eastAsia="en-US"/>
                </w:rPr>
                <w:tab/>
              </w:r>
            </w:del>
          </w:ins>
          <w:del w:id="1818" w:author="IBM_User" w:date="2003-12-04T12:19:00Z">
            <w:r>
              <w:rPr/>
              <w:delText>Data Validation</w:delText>
              <w:tab/>
              <w:delText>2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25" w:author="IBM_User" w:date="2003-12-04T12:19:00Z"/>
            </w:rPr>
          </w:pPr>
          <w:ins w:id="1820" w:author="ASR08" w:date="2003-10-09T10:51:00Z">
            <w:del w:id="1821" w:author="IBM_User" w:date="2003-12-04T12:19:00Z">
              <w:r>
                <w:rPr/>
                <w:delText>4.4.3</w:delText>
              </w:r>
            </w:del>
          </w:ins>
          <w:ins w:id="1822" w:author="ASR08" w:date="2003-10-09T10:51:00Z">
            <w:del w:id="1823" w:author="IBM_User" w:date="2003-12-04T12:19:00Z">
              <w:r>
                <w:rPr>
                  <w:rFonts w:cs="Times New Roman" w:ascii="Times New Roman" w:hAnsi="Times New Roman"/>
                  <w:kern w:val="0"/>
                  <w:sz w:val="24"/>
                  <w:szCs w:val="24"/>
                  <w:lang w:val="en-US" w:eastAsia="en-US"/>
                </w:rPr>
                <w:tab/>
              </w:r>
            </w:del>
          </w:ins>
          <w:del w:id="1824" w:author="IBM_User" w:date="2003-12-04T12:19:00Z">
            <w:r>
              <w:rPr/>
              <w:delText>Data Transformation</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31" w:author="IBM_User" w:date="2003-12-04T12:19:00Z"/>
            </w:rPr>
          </w:pPr>
          <w:ins w:id="1826" w:author="ASR08" w:date="2003-10-09T10:51:00Z">
            <w:del w:id="1827" w:author="IBM_User" w:date="2003-12-04T12:19:00Z">
              <w:r>
                <w:rPr/>
                <w:delText>4.4.4</w:delText>
              </w:r>
            </w:del>
          </w:ins>
          <w:ins w:id="1828" w:author="ASR08" w:date="2003-10-09T10:51:00Z">
            <w:del w:id="1829" w:author="IBM_User" w:date="2003-12-04T12:19:00Z">
              <w:r>
                <w:rPr>
                  <w:rFonts w:cs="Times New Roman" w:ascii="Times New Roman" w:hAnsi="Times New Roman"/>
                  <w:kern w:val="0"/>
                  <w:sz w:val="24"/>
                  <w:szCs w:val="24"/>
                  <w:lang w:val="en-US" w:eastAsia="en-US"/>
                </w:rPr>
                <w:tab/>
              </w:r>
            </w:del>
          </w:ins>
          <w:del w:id="1830" w:author="IBM_User" w:date="2003-12-04T12:19:00Z">
            <w:r>
              <w:rPr/>
              <w:delText>Data Load</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37" w:author="IBM_User" w:date="2003-12-04T12:19:00Z"/>
            </w:rPr>
          </w:pPr>
          <w:ins w:id="1832" w:author="ASR08" w:date="2003-10-09T10:51:00Z">
            <w:del w:id="1833" w:author="IBM_User" w:date="2003-12-04T12:19:00Z">
              <w:r>
                <w:rPr/>
                <w:delText>4.5</w:delText>
              </w:r>
            </w:del>
          </w:ins>
          <w:ins w:id="1834" w:author="ASR08" w:date="2003-10-09T10:51:00Z">
            <w:del w:id="1835" w:author="IBM_User" w:date="2003-12-04T12:19:00Z">
              <w:r>
                <w:rPr>
                  <w:rFonts w:cs="Times New Roman" w:ascii="Times New Roman" w:hAnsi="Times New Roman"/>
                  <w:kern w:val="0"/>
                  <w:sz w:val="24"/>
                  <w:szCs w:val="24"/>
                  <w:lang w:val="en-US" w:eastAsia="en-US"/>
                </w:rPr>
                <w:tab/>
              </w:r>
            </w:del>
          </w:ins>
          <w:del w:id="1836" w:author="IBM_User" w:date="2003-12-04T12:19:00Z">
            <w:r>
              <w:rPr/>
              <w:delText>Update Offers into Chordiant</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43" w:author="IBM_User" w:date="2003-12-04T12:19:00Z"/>
            </w:rPr>
          </w:pPr>
          <w:ins w:id="1838" w:author="ASR08" w:date="2003-10-09T10:51:00Z">
            <w:del w:id="1839" w:author="IBM_User" w:date="2003-12-04T12:19:00Z">
              <w:r>
                <w:rPr/>
                <w:delText>4.5.1</w:delText>
              </w:r>
            </w:del>
          </w:ins>
          <w:ins w:id="1840" w:author="ASR08" w:date="2003-10-09T10:51:00Z">
            <w:del w:id="1841" w:author="IBM_User" w:date="2003-12-04T12:19:00Z">
              <w:r>
                <w:rPr>
                  <w:rFonts w:cs="Times New Roman" w:ascii="Times New Roman" w:hAnsi="Times New Roman"/>
                  <w:kern w:val="0"/>
                  <w:sz w:val="24"/>
                  <w:szCs w:val="24"/>
                  <w:lang w:val="en-US" w:eastAsia="en-US"/>
                </w:rPr>
                <w:tab/>
              </w:r>
            </w:del>
          </w:ins>
          <w:del w:id="1842" w:author="IBM_User" w:date="2003-12-04T12:19:00Z">
            <w:r>
              <w:rPr/>
              <w:delText>Data Extraction</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49" w:author="IBM_User" w:date="2003-12-04T12:19:00Z"/>
            </w:rPr>
          </w:pPr>
          <w:ins w:id="1844" w:author="ASR08" w:date="2003-10-09T10:51:00Z">
            <w:del w:id="1845" w:author="IBM_User" w:date="2003-12-04T12:19:00Z">
              <w:r>
                <w:rPr/>
                <w:delText>4.5.2</w:delText>
              </w:r>
            </w:del>
          </w:ins>
          <w:ins w:id="1846" w:author="ASR08" w:date="2003-10-09T10:51:00Z">
            <w:del w:id="1847" w:author="IBM_User" w:date="2003-12-04T12:19:00Z">
              <w:r>
                <w:rPr>
                  <w:rFonts w:cs="Times New Roman" w:ascii="Times New Roman" w:hAnsi="Times New Roman"/>
                  <w:kern w:val="0"/>
                  <w:sz w:val="24"/>
                  <w:szCs w:val="24"/>
                  <w:lang w:val="en-US" w:eastAsia="en-US"/>
                </w:rPr>
                <w:tab/>
              </w:r>
            </w:del>
          </w:ins>
          <w:del w:id="1848" w:author="IBM_User" w:date="2003-12-04T12:19:00Z">
            <w:r>
              <w:rPr/>
              <w:delText>Data Validation</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55" w:author="IBM_User" w:date="2003-12-04T12:19:00Z"/>
            </w:rPr>
          </w:pPr>
          <w:ins w:id="1850" w:author="ASR08" w:date="2003-10-09T10:51:00Z">
            <w:del w:id="1851" w:author="IBM_User" w:date="2003-12-04T12:19:00Z">
              <w:r>
                <w:rPr/>
                <w:delText>4.5.3</w:delText>
              </w:r>
            </w:del>
          </w:ins>
          <w:ins w:id="1852" w:author="ASR08" w:date="2003-10-09T10:51:00Z">
            <w:del w:id="1853" w:author="IBM_User" w:date="2003-12-04T12:19:00Z">
              <w:r>
                <w:rPr>
                  <w:rFonts w:cs="Times New Roman" w:ascii="Times New Roman" w:hAnsi="Times New Roman"/>
                  <w:kern w:val="0"/>
                  <w:sz w:val="24"/>
                  <w:szCs w:val="24"/>
                  <w:lang w:val="en-US" w:eastAsia="en-US"/>
                </w:rPr>
                <w:tab/>
              </w:r>
            </w:del>
          </w:ins>
          <w:del w:id="1854" w:author="IBM_User" w:date="2003-12-04T12:19:00Z">
            <w:r>
              <w:rPr/>
              <w:delText>Data Transformation</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61" w:author="IBM_User" w:date="2003-12-04T12:19:00Z"/>
            </w:rPr>
          </w:pPr>
          <w:ins w:id="1856" w:author="ASR08" w:date="2003-10-09T10:51:00Z">
            <w:del w:id="1857" w:author="IBM_User" w:date="2003-12-04T12:19:00Z">
              <w:r>
                <w:rPr/>
                <w:delText>4.5.4</w:delText>
              </w:r>
            </w:del>
          </w:ins>
          <w:ins w:id="1858" w:author="ASR08" w:date="2003-10-09T10:51:00Z">
            <w:del w:id="1859" w:author="IBM_User" w:date="2003-12-04T12:19:00Z">
              <w:r>
                <w:rPr>
                  <w:rFonts w:cs="Times New Roman" w:ascii="Times New Roman" w:hAnsi="Times New Roman"/>
                  <w:kern w:val="0"/>
                  <w:sz w:val="24"/>
                  <w:szCs w:val="24"/>
                  <w:lang w:val="en-US" w:eastAsia="en-US"/>
                </w:rPr>
                <w:tab/>
              </w:r>
            </w:del>
          </w:ins>
          <w:del w:id="1860" w:author="IBM_User" w:date="2003-12-04T12:19:00Z">
            <w:r>
              <w:rPr/>
              <w:delText>Data Load</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67" w:author="IBM_User" w:date="2003-12-04T12:19:00Z"/>
            </w:rPr>
          </w:pPr>
          <w:ins w:id="1862" w:author="ASR08" w:date="2003-10-09T10:51:00Z">
            <w:del w:id="1863" w:author="IBM_User" w:date="2003-12-04T12:19:00Z">
              <w:r>
                <w:rPr/>
                <w:delText>4.6</w:delText>
              </w:r>
            </w:del>
          </w:ins>
          <w:ins w:id="1864" w:author="ASR08" w:date="2003-10-09T10:51:00Z">
            <w:del w:id="1865" w:author="IBM_User" w:date="2003-12-04T12:19:00Z">
              <w:r>
                <w:rPr>
                  <w:rFonts w:cs="Times New Roman" w:ascii="Times New Roman" w:hAnsi="Times New Roman"/>
                  <w:kern w:val="0"/>
                  <w:sz w:val="24"/>
                  <w:szCs w:val="24"/>
                  <w:lang w:val="en-US" w:eastAsia="en-US"/>
                </w:rPr>
                <w:tab/>
              </w:r>
            </w:del>
          </w:ins>
          <w:del w:id="1866" w:author="IBM_User" w:date="2003-12-04T12:19:00Z">
            <w:r>
              <w:rPr/>
              <w:delText>Delete Offers from Chordiant</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73" w:author="IBM_User" w:date="2003-12-04T12:19:00Z"/>
            </w:rPr>
          </w:pPr>
          <w:ins w:id="1868" w:author="ASR08" w:date="2003-10-09T10:51:00Z">
            <w:del w:id="1869" w:author="IBM_User" w:date="2003-12-04T12:19:00Z">
              <w:r>
                <w:rPr/>
                <w:delText>4.6.1</w:delText>
              </w:r>
            </w:del>
          </w:ins>
          <w:ins w:id="1870" w:author="ASR08" w:date="2003-10-09T10:51:00Z">
            <w:del w:id="1871" w:author="IBM_User" w:date="2003-12-04T12:19:00Z">
              <w:r>
                <w:rPr>
                  <w:rFonts w:cs="Times New Roman" w:ascii="Times New Roman" w:hAnsi="Times New Roman"/>
                  <w:kern w:val="0"/>
                  <w:sz w:val="24"/>
                  <w:szCs w:val="24"/>
                  <w:lang w:val="en-US" w:eastAsia="en-US"/>
                </w:rPr>
                <w:tab/>
              </w:r>
            </w:del>
          </w:ins>
          <w:del w:id="1872" w:author="IBM_User" w:date="2003-12-04T12:19:00Z">
            <w:r>
              <w:rPr/>
              <w:delText>Data Extraction</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79" w:author="IBM_User" w:date="2003-12-04T12:19:00Z"/>
            </w:rPr>
          </w:pPr>
          <w:ins w:id="1874" w:author="ASR08" w:date="2003-10-09T10:51:00Z">
            <w:del w:id="1875" w:author="IBM_User" w:date="2003-12-04T12:19:00Z">
              <w:r>
                <w:rPr/>
                <w:delText>4.6.2</w:delText>
              </w:r>
            </w:del>
          </w:ins>
          <w:ins w:id="1876" w:author="ASR08" w:date="2003-10-09T10:51:00Z">
            <w:del w:id="1877" w:author="IBM_User" w:date="2003-12-04T12:19:00Z">
              <w:r>
                <w:rPr>
                  <w:rFonts w:cs="Times New Roman" w:ascii="Times New Roman" w:hAnsi="Times New Roman"/>
                  <w:kern w:val="0"/>
                  <w:sz w:val="24"/>
                  <w:szCs w:val="24"/>
                  <w:lang w:val="en-US" w:eastAsia="en-US"/>
                </w:rPr>
                <w:tab/>
              </w:r>
            </w:del>
          </w:ins>
          <w:del w:id="1878" w:author="IBM_User" w:date="2003-12-04T12:19:00Z">
            <w:r>
              <w:rPr/>
              <w:delText>Data Validation</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85" w:author="IBM_User" w:date="2003-12-04T12:19:00Z"/>
            </w:rPr>
          </w:pPr>
          <w:ins w:id="1880" w:author="ASR08" w:date="2003-10-09T10:51:00Z">
            <w:del w:id="1881" w:author="IBM_User" w:date="2003-12-04T12:19:00Z">
              <w:r>
                <w:rPr/>
                <w:delText>4.6.3</w:delText>
              </w:r>
            </w:del>
          </w:ins>
          <w:ins w:id="1882" w:author="ASR08" w:date="2003-10-09T10:51:00Z">
            <w:del w:id="1883" w:author="IBM_User" w:date="2003-12-04T12:19:00Z">
              <w:r>
                <w:rPr>
                  <w:rFonts w:cs="Times New Roman" w:ascii="Times New Roman" w:hAnsi="Times New Roman"/>
                  <w:kern w:val="0"/>
                  <w:sz w:val="24"/>
                  <w:szCs w:val="24"/>
                  <w:lang w:val="en-US" w:eastAsia="en-US"/>
                </w:rPr>
                <w:tab/>
              </w:r>
            </w:del>
          </w:ins>
          <w:del w:id="1884" w:author="IBM_User" w:date="2003-12-04T12:19:00Z">
            <w:r>
              <w:rPr/>
              <w:delText>Data Transformation</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91" w:author="IBM_User" w:date="2003-12-04T12:19:00Z"/>
            </w:rPr>
          </w:pPr>
          <w:ins w:id="1886" w:author="ASR08" w:date="2003-10-09T10:51:00Z">
            <w:del w:id="1887" w:author="IBM_User" w:date="2003-12-04T12:19:00Z">
              <w:r>
                <w:rPr/>
                <w:delText>4.6.4</w:delText>
              </w:r>
            </w:del>
          </w:ins>
          <w:ins w:id="1888" w:author="ASR08" w:date="2003-10-09T10:51:00Z">
            <w:del w:id="1889" w:author="IBM_User" w:date="2003-12-04T12:19:00Z">
              <w:r>
                <w:rPr>
                  <w:rFonts w:cs="Times New Roman" w:ascii="Times New Roman" w:hAnsi="Times New Roman"/>
                  <w:kern w:val="0"/>
                  <w:sz w:val="24"/>
                  <w:szCs w:val="24"/>
                  <w:lang w:val="en-US" w:eastAsia="en-US"/>
                </w:rPr>
                <w:tab/>
              </w:r>
            </w:del>
          </w:ins>
          <w:del w:id="1890" w:author="IBM_User" w:date="2003-12-04T12:19:00Z">
            <w:r>
              <w:rPr/>
              <w:delText>Data Load</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897" w:author="IBM_User" w:date="2003-12-04T12:19:00Z"/>
            </w:rPr>
          </w:pPr>
          <w:ins w:id="1892" w:author="ASR08" w:date="2003-10-09T10:51:00Z">
            <w:del w:id="1893" w:author="IBM_User" w:date="2003-12-04T12:19:00Z">
              <w:r>
                <w:rPr/>
                <w:delText>4.7</w:delText>
              </w:r>
            </w:del>
          </w:ins>
          <w:ins w:id="1894" w:author="ASR08" w:date="2003-10-09T10:51:00Z">
            <w:del w:id="1895" w:author="IBM_User" w:date="2003-12-04T12:19:00Z">
              <w:r>
                <w:rPr>
                  <w:rFonts w:cs="Times New Roman" w:ascii="Times New Roman" w:hAnsi="Times New Roman"/>
                  <w:kern w:val="0"/>
                  <w:sz w:val="24"/>
                  <w:szCs w:val="24"/>
                  <w:lang w:val="en-US" w:eastAsia="en-US"/>
                </w:rPr>
                <w:tab/>
              </w:r>
            </w:del>
          </w:ins>
          <w:del w:id="1896" w:author="IBM_User" w:date="2003-12-04T12:19:00Z">
            <w:r>
              <w:rPr/>
              <w:delText>Rollback of Offers from Chordiant</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03" w:author="IBM_User" w:date="2003-12-04T12:19:00Z"/>
            </w:rPr>
          </w:pPr>
          <w:ins w:id="1898" w:author="ASR08" w:date="2003-10-09T10:51:00Z">
            <w:del w:id="1899" w:author="IBM_User" w:date="2003-12-04T12:19:00Z">
              <w:r>
                <w:rPr/>
                <w:delText>4.7.1</w:delText>
              </w:r>
            </w:del>
          </w:ins>
          <w:ins w:id="1900" w:author="ASR08" w:date="2003-10-09T10:51:00Z">
            <w:del w:id="1901" w:author="IBM_User" w:date="2003-12-04T12:19:00Z">
              <w:r>
                <w:rPr>
                  <w:rFonts w:cs="Times New Roman" w:ascii="Times New Roman" w:hAnsi="Times New Roman"/>
                  <w:kern w:val="0"/>
                  <w:sz w:val="24"/>
                  <w:szCs w:val="24"/>
                  <w:lang w:val="en-US" w:eastAsia="en-US"/>
                </w:rPr>
                <w:tab/>
              </w:r>
            </w:del>
          </w:ins>
          <w:del w:id="1902" w:author="IBM_User" w:date="2003-12-04T12:19:00Z">
            <w:r>
              <w:rPr/>
              <w:delText>Data Extraction</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09" w:author="IBM_User" w:date="2003-12-04T12:19:00Z"/>
            </w:rPr>
          </w:pPr>
          <w:ins w:id="1904" w:author="ASR08" w:date="2003-10-09T10:51:00Z">
            <w:del w:id="1905" w:author="IBM_User" w:date="2003-12-04T12:19:00Z">
              <w:r>
                <w:rPr/>
                <w:delText>4.7.2</w:delText>
              </w:r>
            </w:del>
          </w:ins>
          <w:ins w:id="1906" w:author="ASR08" w:date="2003-10-09T10:51:00Z">
            <w:del w:id="1907" w:author="IBM_User" w:date="2003-12-04T12:19:00Z">
              <w:r>
                <w:rPr>
                  <w:rFonts w:cs="Times New Roman" w:ascii="Times New Roman" w:hAnsi="Times New Roman"/>
                  <w:kern w:val="0"/>
                  <w:sz w:val="24"/>
                  <w:szCs w:val="24"/>
                  <w:lang w:val="en-US" w:eastAsia="en-US"/>
                </w:rPr>
                <w:tab/>
              </w:r>
            </w:del>
          </w:ins>
          <w:del w:id="1908" w:author="IBM_User" w:date="2003-12-04T12:19:00Z">
            <w:r>
              <w:rPr/>
              <w:delText>Data Validation</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15" w:author="IBM_User" w:date="2003-12-04T12:19:00Z"/>
            </w:rPr>
          </w:pPr>
          <w:ins w:id="1910" w:author="ASR08" w:date="2003-10-09T10:51:00Z">
            <w:del w:id="1911" w:author="IBM_User" w:date="2003-12-04T12:19:00Z">
              <w:r>
                <w:rPr/>
                <w:delText>4.7.3</w:delText>
              </w:r>
            </w:del>
          </w:ins>
          <w:ins w:id="1912" w:author="ASR08" w:date="2003-10-09T10:51:00Z">
            <w:del w:id="1913" w:author="IBM_User" w:date="2003-12-04T12:19:00Z">
              <w:r>
                <w:rPr>
                  <w:rFonts w:cs="Times New Roman" w:ascii="Times New Roman" w:hAnsi="Times New Roman"/>
                  <w:kern w:val="0"/>
                  <w:sz w:val="24"/>
                  <w:szCs w:val="24"/>
                  <w:lang w:val="en-US" w:eastAsia="en-US"/>
                </w:rPr>
                <w:tab/>
              </w:r>
            </w:del>
          </w:ins>
          <w:del w:id="1914" w:author="IBM_User" w:date="2003-12-04T12:19:00Z">
            <w:r>
              <w:rPr/>
              <w:delText>Data Transformation</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21" w:author="IBM_User" w:date="2003-12-04T12:19:00Z"/>
            </w:rPr>
          </w:pPr>
          <w:ins w:id="1916" w:author="ASR08" w:date="2003-10-09T10:51:00Z">
            <w:del w:id="1917" w:author="IBM_User" w:date="2003-12-04T12:19:00Z">
              <w:r>
                <w:rPr/>
                <w:delText>4.7.4</w:delText>
              </w:r>
            </w:del>
          </w:ins>
          <w:ins w:id="1918" w:author="ASR08" w:date="2003-10-09T10:51:00Z">
            <w:del w:id="1919" w:author="IBM_User" w:date="2003-12-04T12:19:00Z">
              <w:r>
                <w:rPr>
                  <w:rFonts w:cs="Times New Roman" w:ascii="Times New Roman" w:hAnsi="Times New Roman"/>
                  <w:kern w:val="0"/>
                  <w:sz w:val="24"/>
                  <w:szCs w:val="24"/>
                  <w:lang w:val="en-US" w:eastAsia="en-US"/>
                </w:rPr>
                <w:tab/>
              </w:r>
            </w:del>
          </w:ins>
          <w:del w:id="1920" w:author="IBM_User" w:date="2003-12-04T12:19:00Z">
            <w:r>
              <w:rPr/>
              <w:delText>Data Load</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27" w:author="IBM_User" w:date="2003-12-04T12:19:00Z"/>
            </w:rPr>
          </w:pPr>
          <w:ins w:id="1922" w:author="ASR08" w:date="2003-10-09T10:51:00Z">
            <w:del w:id="1923" w:author="IBM_User" w:date="2003-12-04T12:19:00Z">
              <w:r>
                <w:rPr/>
                <w:delText>4.8</w:delText>
              </w:r>
            </w:del>
          </w:ins>
          <w:ins w:id="1924" w:author="ASR08" w:date="2003-10-09T10:51:00Z">
            <w:del w:id="1925" w:author="IBM_User" w:date="2003-12-04T12:19:00Z">
              <w:r>
                <w:rPr>
                  <w:rFonts w:cs="Times New Roman" w:ascii="Times New Roman" w:hAnsi="Times New Roman"/>
                  <w:kern w:val="0"/>
                  <w:sz w:val="24"/>
                  <w:szCs w:val="24"/>
                  <w:lang w:val="en-US" w:eastAsia="en-US"/>
                </w:rPr>
                <w:tab/>
              </w:r>
            </w:del>
          </w:ins>
          <w:del w:id="1926" w:author="IBM_User" w:date="2003-12-04T12:19:00Z">
            <w:r>
              <w:rPr/>
              <w:delText>Common Components</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33" w:author="IBM_User" w:date="2003-12-04T12:19:00Z"/>
            </w:rPr>
          </w:pPr>
          <w:ins w:id="1928" w:author="ASR08" w:date="2003-10-09T10:51:00Z">
            <w:del w:id="1929" w:author="IBM_User" w:date="2003-12-04T12:19:00Z">
              <w:r>
                <w:rPr/>
                <w:delText>4.8.1</w:delText>
              </w:r>
            </w:del>
          </w:ins>
          <w:ins w:id="1930" w:author="ASR08" w:date="2003-10-09T10:51:00Z">
            <w:del w:id="1931" w:author="IBM_User" w:date="2003-12-04T12:19:00Z">
              <w:r>
                <w:rPr>
                  <w:rFonts w:cs="Times New Roman" w:ascii="Times New Roman" w:hAnsi="Times New Roman"/>
                  <w:kern w:val="0"/>
                  <w:sz w:val="24"/>
                  <w:szCs w:val="24"/>
                  <w:lang w:val="en-US" w:eastAsia="en-US"/>
                </w:rPr>
                <w:tab/>
              </w:r>
            </w:del>
          </w:ins>
          <w:del w:id="1932" w:author="IBM_User" w:date="2003-12-04T12:19:00Z">
            <w:r>
              <w:rPr/>
              <w:delText>Archiving</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39" w:author="IBM_User" w:date="2003-12-04T12:19:00Z"/>
            </w:rPr>
          </w:pPr>
          <w:ins w:id="1934" w:author="ASR08" w:date="2003-10-09T10:51:00Z">
            <w:del w:id="1935" w:author="IBM_User" w:date="2003-12-04T12:19:00Z">
              <w:r>
                <w:rPr/>
                <w:delText>4.8.2</w:delText>
              </w:r>
            </w:del>
          </w:ins>
          <w:ins w:id="1936" w:author="ASR08" w:date="2003-10-09T10:51:00Z">
            <w:del w:id="1937" w:author="IBM_User" w:date="2003-12-04T12:19:00Z">
              <w:r>
                <w:rPr>
                  <w:rFonts w:cs="Times New Roman" w:ascii="Times New Roman" w:hAnsi="Times New Roman"/>
                  <w:kern w:val="0"/>
                  <w:sz w:val="24"/>
                  <w:szCs w:val="24"/>
                  <w:lang w:val="en-US" w:eastAsia="en-US"/>
                </w:rPr>
                <w:tab/>
              </w:r>
            </w:del>
          </w:ins>
          <w:del w:id="1938" w:author="IBM_User" w:date="2003-12-04T12:19:00Z">
            <w:r>
              <w:rPr/>
              <w:delText>Logging</w:delText>
              <w:tab/>
              <w:delText>2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45" w:author="IBM_User" w:date="2003-12-04T12:19:00Z"/>
            </w:rPr>
          </w:pPr>
          <w:ins w:id="1940" w:author="ASR08" w:date="2003-10-09T10:51:00Z">
            <w:del w:id="1941" w:author="IBM_User" w:date="2003-12-04T12:19:00Z">
              <w:r>
                <w:rPr/>
                <w:delText>4.8.3</w:delText>
              </w:r>
            </w:del>
          </w:ins>
          <w:ins w:id="1942" w:author="ASR08" w:date="2003-10-09T10:51:00Z">
            <w:del w:id="1943" w:author="IBM_User" w:date="2003-12-04T12:19:00Z">
              <w:r>
                <w:rPr>
                  <w:rFonts w:cs="Times New Roman" w:ascii="Times New Roman" w:hAnsi="Times New Roman"/>
                  <w:kern w:val="0"/>
                  <w:sz w:val="24"/>
                  <w:szCs w:val="24"/>
                  <w:lang w:val="en-US" w:eastAsia="en-US"/>
                </w:rPr>
                <w:tab/>
              </w:r>
            </w:del>
          </w:ins>
          <w:del w:id="1944" w:author="IBM_User" w:date="2003-12-04T12:19:00Z">
            <w:r>
              <w:rPr/>
              <w:delText>Error Reporting</w:delText>
              <w:tab/>
              <w:delText>2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951" w:author="IBM_User" w:date="2003-12-04T12:19:00Z"/>
            </w:rPr>
          </w:pPr>
          <w:ins w:id="1946" w:author="ASR08" w:date="2003-10-09T10:51:00Z">
            <w:del w:id="1947" w:author="IBM_User" w:date="2003-12-04T12:19:00Z">
              <w:r>
                <w:rPr/>
                <w:delText>5</w:delText>
              </w:r>
            </w:del>
          </w:ins>
          <w:ins w:id="1948" w:author="ASR08" w:date="2003-10-09T10:51:00Z">
            <w:del w:id="1949" w:author="IBM_User" w:date="2003-12-04T12:19:00Z">
              <w:r>
                <w:rPr>
                  <w:rFonts w:cs="Times New Roman" w:ascii="Times New Roman" w:hAnsi="Times New Roman"/>
                  <w:caps w:val="false"/>
                  <w:smallCaps w:val="false"/>
                  <w:kern w:val="0"/>
                  <w:sz w:val="24"/>
                  <w:lang w:val="en-US" w:eastAsia="en-US"/>
                </w:rPr>
                <w:tab/>
              </w:r>
            </w:del>
          </w:ins>
          <w:del w:id="1950" w:author="IBM_User" w:date="2003-12-04T12:19:00Z">
            <w:r>
              <w:rPr/>
              <w:delText>Backup of Offers Chordiant refdatamgr to INTETL</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57" w:author="IBM_User" w:date="2003-12-04T12:19:00Z"/>
            </w:rPr>
          </w:pPr>
          <w:ins w:id="1952" w:author="ASR08" w:date="2003-10-09T10:51:00Z">
            <w:del w:id="1953" w:author="IBM_User" w:date="2003-12-04T12:19:00Z">
              <w:r>
                <w:rPr/>
                <w:delText>5.1</w:delText>
              </w:r>
            </w:del>
          </w:ins>
          <w:ins w:id="1954" w:author="ASR08" w:date="2003-10-09T10:51:00Z">
            <w:del w:id="1955" w:author="IBM_User" w:date="2003-12-04T12:19:00Z">
              <w:r>
                <w:rPr>
                  <w:rFonts w:cs="Times New Roman" w:ascii="Times New Roman" w:hAnsi="Times New Roman"/>
                  <w:kern w:val="0"/>
                  <w:sz w:val="24"/>
                  <w:szCs w:val="24"/>
                  <w:lang w:val="en-US" w:eastAsia="en-US"/>
                </w:rPr>
                <w:tab/>
              </w:r>
            </w:del>
          </w:ins>
          <w:del w:id="1956" w:author="IBM_User" w:date="2003-12-04T12:19:00Z">
            <w:r>
              <w:rPr/>
              <w:delText>Backup Chordiant Offer Records: Chordiant Refdatamgr Data to INTETL Mapping</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63" w:author="IBM_User" w:date="2003-12-04T12:19:00Z"/>
            </w:rPr>
          </w:pPr>
          <w:ins w:id="1958" w:author="ASR08" w:date="2003-10-09T10:51:00Z">
            <w:del w:id="1959" w:author="IBM_User" w:date="2003-12-04T12:19:00Z">
              <w:r>
                <w:rPr/>
                <w:delText>5.1.1</w:delText>
              </w:r>
            </w:del>
          </w:ins>
          <w:ins w:id="1960" w:author="ASR08" w:date="2003-10-09T10:51:00Z">
            <w:del w:id="1961" w:author="IBM_User" w:date="2003-12-04T12:19:00Z">
              <w:r>
                <w:rPr>
                  <w:rFonts w:cs="Times New Roman" w:ascii="Times New Roman" w:hAnsi="Times New Roman"/>
                  <w:kern w:val="0"/>
                  <w:sz w:val="24"/>
                  <w:szCs w:val="24"/>
                  <w:lang w:val="en-US" w:eastAsia="en-US"/>
                </w:rPr>
                <w:tab/>
              </w:r>
            </w:del>
          </w:ins>
          <w:del w:id="1962" w:author="IBM_User" w:date="2003-12-04T12:19:00Z">
            <w:r>
              <w:rPr/>
              <w:delText>Truncate Backup Tables</w:delText>
              <w:tab/>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69" w:author="IBM_User" w:date="2003-12-04T12:19:00Z"/>
            </w:rPr>
          </w:pPr>
          <w:ins w:id="1964" w:author="ASR08" w:date="2003-10-09T10:51:00Z">
            <w:del w:id="1965" w:author="IBM_User" w:date="2003-12-04T12:19:00Z">
              <w:r>
                <w:rPr/>
                <w:delText>5.1.2</w:delText>
              </w:r>
            </w:del>
          </w:ins>
          <w:ins w:id="1966" w:author="ASR08" w:date="2003-10-09T10:51:00Z">
            <w:del w:id="1967" w:author="IBM_User" w:date="2003-12-04T12:19:00Z">
              <w:r>
                <w:rPr>
                  <w:rFonts w:cs="Times New Roman" w:ascii="Times New Roman" w:hAnsi="Times New Roman"/>
                  <w:kern w:val="0"/>
                  <w:sz w:val="24"/>
                  <w:szCs w:val="24"/>
                  <w:lang w:val="en-US" w:eastAsia="en-US"/>
                </w:rPr>
                <w:tab/>
              </w:r>
            </w:del>
          </w:ins>
          <w:del w:id="1968" w:author="IBM_User" w:date="2003-12-04T12:19:00Z">
            <w:r>
              <w:rPr/>
              <w:delText>Populate Backup Tables</w:delText>
              <w:tab/>
              <w:delText>3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975" w:author="IBM_User" w:date="2003-12-04T12:19:00Z"/>
            </w:rPr>
          </w:pPr>
          <w:ins w:id="1970" w:author="ASR08" w:date="2003-10-09T10:51:00Z">
            <w:del w:id="1971" w:author="IBM_User" w:date="2003-12-04T12:19:00Z">
              <w:r>
                <w:rPr/>
                <w:delText>6</w:delText>
              </w:r>
            </w:del>
          </w:ins>
          <w:ins w:id="1972" w:author="ASR08" w:date="2003-10-09T10:51:00Z">
            <w:del w:id="1973" w:author="IBM_User" w:date="2003-12-04T12:19:00Z">
              <w:r>
                <w:rPr>
                  <w:rFonts w:cs="Times New Roman" w:ascii="Times New Roman" w:hAnsi="Times New Roman"/>
                  <w:caps w:val="false"/>
                  <w:smallCaps w:val="false"/>
                  <w:kern w:val="0"/>
                  <w:sz w:val="24"/>
                  <w:lang w:val="en-US" w:eastAsia="en-US"/>
                </w:rPr>
                <w:tab/>
              </w:r>
            </w:del>
          </w:ins>
          <w:del w:id="1974" w:author="IBM_User" w:date="2003-12-04T12:19:00Z">
            <w:r>
              <w:rPr/>
              <w:delText>Load Offers INTETL to Chordiant refdatamgr</w:delText>
              <w:tab/>
              <w:delText>3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81" w:author="IBM_User" w:date="2003-12-04T12:19:00Z"/>
            </w:rPr>
          </w:pPr>
          <w:ins w:id="1976" w:author="ASR08" w:date="2003-10-09T10:51:00Z">
            <w:del w:id="1977" w:author="IBM_User" w:date="2003-12-04T12:19:00Z">
              <w:r>
                <w:rPr/>
                <w:delText>6.1</w:delText>
              </w:r>
            </w:del>
          </w:ins>
          <w:ins w:id="1978" w:author="ASR08" w:date="2003-10-09T10:51:00Z">
            <w:del w:id="1979" w:author="IBM_User" w:date="2003-12-04T12:19:00Z">
              <w:r>
                <w:rPr>
                  <w:rFonts w:cs="Times New Roman" w:ascii="Times New Roman" w:hAnsi="Times New Roman"/>
                  <w:kern w:val="0"/>
                  <w:sz w:val="24"/>
                  <w:szCs w:val="24"/>
                  <w:lang w:val="en-US" w:eastAsia="en-US"/>
                </w:rPr>
                <w:tab/>
              </w:r>
            </w:del>
          </w:ins>
          <w:del w:id="1980" w:author="IBM_User" w:date="2003-12-04T12:19:00Z">
            <w:r>
              <w:rPr/>
              <w:delText>Insert New Records: INTETL To Chordiant Refdatamgr Data Mapping</w:delText>
              <w:tab/>
              <w:delText>3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87" w:author="IBM_User" w:date="2003-12-04T12:19:00Z"/>
            </w:rPr>
          </w:pPr>
          <w:ins w:id="1982" w:author="ASR08" w:date="2003-10-09T10:51:00Z">
            <w:del w:id="1983" w:author="IBM_User" w:date="2003-12-04T12:19:00Z">
              <w:r>
                <w:rPr/>
                <w:delText>6.1.1</w:delText>
              </w:r>
            </w:del>
          </w:ins>
          <w:ins w:id="1984" w:author="ASR08" w:date="2003-10-09T10:51:00Z">
            <w:del w:id="1985" w:author="IBM_User" w:date="2003-12-04T12:19:00Z">
              <w:r>
                <w:rPr>
                  <w:rFonts w:cs="Times New Roman" w:ascii="Times New Roman" w:hAnsi="Times New Roman"/>
                  <w:kern w:val="0"/>
                  <w:sz w:val="24"/>
                  <w:szCs w:val="24"/>
                  <w:lang w:val="en-US" w:eastAsia="en-US"/>
                </w:rPr>
                <w:tab/>
              </w:r>
            </w:del>
          </w:ins>
          <w:del w:id="1986" w:author="IBM_User" w:date="2003-12-04T12:19:00Z">
            <w:r>
              <w:rPr/>
              <w:delText>Table Load 1 of 5</w:delText>
              <w:tab/>
              <w:delText>3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93" w:author="IBM_User" w:date="2003-12-04T12:19:00Z"/>
            </w:rPr>
          </w:pPr>
          <w:ins w:id="1988" w:author="ASR08" w:date="2003-10-09T10:51:00Z">
            <w:del w:id="1989" w:author="IBM_User" w:date="2003-12-04T12:19:00Z">
              <w:r>
                <w:rPr/>
                <w:delText>6.1.2</w:delText>
              </w:r>
            </w:del>
          </w:ins>
          <w:ins w:id="1990" w:author="ASR08" w:date="2003-10-09T10:51:00Z">
            <w:del w:id="1991" w:author="IBM_User" w:date="2003-12-04T12:19:00Z">
              <w:r>
                <w:rPr>
                  <w:rFonts w:cs="Times New Roman" w:ascii="Times New Roman" w:hAnsi="Times New Roman"/>
                  <w:kern w:val="0"/>
                  <w:sz w:val="24"/>
                  <w:szCs w:val="24"/>
                  <w:lang w:val="en-US" w:eastAsia="en-US"/>
                </w:rPr>
                <w:tab/>
              </w:r>
            </w:del>
          </w:ins>
          <w:del w:id="1992" w:author="IBM_User" w:date="2003-12-04T12:19:00Z">
            <w:r>
              <w:rPr/>
              <w:delText>Table Load 2 of 5</w:delText>
              <w:tab/>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1999" w:author="IBM_User" w:date="2003-12-04T12:19:00Z"/>
            </w:rPr>
          </w:pPr>
          <w:ins w:id="1994" w:author="ASR08" w:date="2003-10-09T10:51:00Z">
            <w:del w:id="1995" w:author="IBM_User" w:date="2003-12-04T12:19:00Z">
              <w:r>
                <w:rPr/>
                <w:delText>6.1.3</w:delText>
              </w:r>
            </w:del>
          </w:ins>
          <w:ins w:id="1996" w:author="ASR08" w:date="2003-10-09T10:51:00Z">
            <w:del w:id="1997" w:author="IBM_User" w:date="2003-12-04T12:19:00Z">
              <w:r>
                <w:rPr>
                  <w:rFonts w:cs="Times New Roman" w:ascii="Times New Roman" w:hAnsi="Times New Roman"/>
                  <w:kern w:val="0"/>
                  <w:sz w:val="24"/>
                  <w:szCs w:val="24"/>
                  <w:lang w:val="en-US" w:eastAsia="en-US"/>
                </w:rPr>
                <w:tab/>
              </w:r>
            </w:del>
          </w:ins>
          <w:del w:id="1998" w:author="IBM_User" w:date="2003-12-04T12:19:00Z">
            <w:r>
              <w:rPr/>
              <w:delText>Table Load 3 of 5</w:delText>
              <w:tab/>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05" w:author="IBM_User" w:date="2003-12-04T12:19:00Z"/>
            </w:rPr>
          </w:pPr>
          <w:ins w:id="2000" w:author="ASR08" w:date="2003-10-09T10:51:00Z">
            <w:del w:id="2001" w:author="IBM_User" w:date="2003-12-04T12:19:00Z">
              <w:r>
                <w:rPr/>
                <w:delText>6.1.4</w:delText>
              </w:r>
            </w:del>
          </w:ins>
          <w:ins w:id="2002" w:author="ASR08" w:date="2003-10-09T10:51:00Z">
            <w:del w:id="2003" w:author="IBM_User" w:date="2003-12-04T12:19:00Z">
              <w:r>
                <w:rPr>
                  <w:rFonts w:cs="Times New Roman" w:ascii="Times New Roman" w:hAnsi="Times New Roman"/>
                  <w:kern w:val="0"/>
                  <w:sz w:val="24"/>
                  <w:szCs w:val="24"/>
                  <w:lang w:val="en-US" w:eastAsia="en-US"/>
                </w:rPr>
                <w:tab/>
              </w:r>
            </w:del>
          </w:ins>
          <w:del w:id="2004" w:author="IBM_User" w:date="2003-12-04T12:19:00Z">
            <w:r>
              <w:rPr/>
              <w:delText>Table Load 4 of 5</w:delText>
              <w:tab/>
              <w:delText>3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11" w:author="IBM_User" w:date="2003-12-04T12:19:00Z"/>
            </w:rPr>
          </w:pPr>
          <w:ins w:id="2006" w:author="ASR08" w:date="2003-10-09T10:51:00Z">
            <w:del w:id="2007" w:author="IBM_User" w:date="2003-12-04T12:19:00Z">
              <w:r>
                <w:rPr/>
                <w:delText>6.1.5</w:delText>
              </w:r>
            </w:del>
          </w:ins>
          <w:ins w:id="2008" w:author="ASR08" w:date="2003-10-09T10:51:00Z">
            <w:del w:id="2009" w:author="IBM_User" w:date="2003-12-04T12:19:00Z">
              <w:r>
                <w:rPr>
                  <w:rFonts w:cs="Times New Roman" w:ascii="Times New Roman" w:hAnsi="Times New Roman"/>
                  <w:kern w:val="0"/>
                  <w:sz w:val="24"/>
                  <w:szCs w:val="24"/>
                  <w:lang w:val="en-US" w:eastAsia="en-US"/>
                </w:rPr>
                <w:tab/>
              </w:r>
            </w:del>
          </w:ins>
          <w:del w:id="2010" w:author="IBM_User" w:date="2003-12-04T12:19:00Z">
            <w:r>
              <w:rPr/>
              <w:delText>Table Load 5 of 5</w:delText>
              <w:tab/>
              <w:delText>4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17" w:author="IBM_User" w:date="2003-12-04T12:19:00Z"/>
            </w:rPr>
          </w:pPr>
          <w:ins w:id="2012" w:author="ASR08" w:date="2003-10-09T10:51:00Z">
            <w:del w:id="2013" w:author="IBM_User" w:date="2003-12-04T12:19:00Z">
              <w:r>
                <w:rPr/>
                <w:delText>7</w:delText>
              </w:r>
            </w:del>
          </w:ins>
          <w:ins w:id="2014" w:author="ASR08" w:date="2003-10-09T10:51:00Z">
            <w:del w:id="2015" w:author="IBM_User" w:date="2003-12-04T12:19:00Z">
              <w:r>
                <w:rPr>
                  <w:rFonts w:cs="Times New Roman" w:ascii="Times New Roman" w:hAnsi="Times New Roman"/>
                  <w:caps w:val="false"/>
                  <w:smallCaps w:val="false"/>
                  <w:kern w:val="0"/>
                  <w:sz w:val="24"/>
                  <w:lang w:val="en-US" w:eastAsia="en-US"/>
                </w:rPr>
                <w:tab/>
              </w:r>
            </w:del>
          </w:ins>
          <w:del w:id="2016" w:author="IBM_User" w:date="2003-12-04T12:19:00Z">
            <w:r>
              <w:rPr/>
              <w:delText>UPDATE Offers INTETL to Chordiant refdatamgr</w:delText>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23" w:author="IBM_User" w:date="2003-12-04T12:19:00Z"/>
            </w:rPr>
          </w:pPr>
          <w:ins w:id="2018" w:author="ASR08" w:date="2003-10-09T10:51:00Z">
            <w:del w:id="2019" w:author="IBM_User" w:date="2003-12-04T12:19:00Z">
              <w:r>
                <w:rPr/>
                <w:delText>7.1</w:delText>
              </w:r>
            </w:del>
          </w:ins>
          <w:ins w:id="2020" w:author="ASR08" w:date="2003-10-09T10:51:00Z">
            <w:del w:id="2021" w:author="IBM_User" w:date="2003-12-04T12:19:00Z">
              <w:r>
                <w:rPr>
                  <w:rFonts w:cs="Times New Roman" w:ascii="Times New Roman" w:hAnsi="Times New Roman"/>
                  <w:kern w:val="0"/>
                  <w:sz w:val="24"/>
                  <w:szCs w:val="24"/>
                  <w:lang w:val="en-US" w:eastAsia="en-US"/>
                </w:rPr>
                <w:tab/>
              </w:r>
            </w:del>
          </w:ins>
          <w:del w:id="2022" w:author="IBM_User" w:date="2003-12-04T12:19:00Z">
            <w:r>
              <w:rPr/>
              <w:delText>Update Records: INTETL To Chordiant Refdatamgr Data Mapping</w:delText>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29" w:author="IBM_User" w:date="2003-12-04T12:19:00Z"/>
            </w:rPr>
          </w:pPr>
          <w:ins w:id="2024" w:author="ASR08" w:date="2003-10-09T10:51:00Z">
            <w:del w:id="2025" w:author="IBM_User" w:date="2003-12-04T12:19:00Z">
              <w:r>
                <w:rPr/>
                <w:delText>7.1.1</w:delText>
              </w:r>
            </w:del>
          </w:ins>
          <w:ins w:id="2026" w:author="ASR08" w:date="2003-10-09T10:51:00Z">
            <w:del w:id="2027" w:author="IBM_User" w:date="2003-12-04T12:19:00Z">
              <w:r>
                <w:rPr>
                  <w:rFonts w:cs="Times New Roman" w:ascii="Times New Roman" w:hAnsi="Times New Roman"/>
                  <w:kern w:val="0"/>
                  <w:sz w:val="24"/>
                  <w:szCs w:val="24"/>
                  <w:lang w:val="en-US" w:eastAsia="en-US"/>
                </w:rPr>
                <w:tab/>
              </w:r>
            </w:del>
          </w:ins>
          <w:del w:id="2028" w:author="IBM_User" w:date="2003-12-04T12:19:00Z">
            <w:r>
              <w:rPr/>
              <w:delText>Table Load 1 of 5</w:delText>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35" w:author="IBM_User" w:date="2003-12-04T12:19:00Z"/>
            </w:rPr>
          </w:pPr>
          <w:ins w:id="2030" w:author="ASR08" w:date="2003-10-09T10:51:00Z">
            <w:del w:id="2031" w:author="IBM_User" w:date="2003-12-04T12:19:00Z">
              <w:r>
                <w:rPr/>
                <w:delText>7.1.2</w:delText>
              </w:r>
            </w:del>
          </w:ins>
          <w:ins w:id="2032" w:author="ASR08" w:date="2003-10-09T10:51:00Z">
            <w:del w:id="2033" w:author="IBM_User" w:date="2003-12-04T12:19:00Z">
              <w:r>
                <w:rPr>
                  <w:rFonts w:cs="Times New Roman" w:ascii="Times New Roman" w:hAnsi="Times New Roman"/>
                  <w:kern w:val="0"/>
                  <w:sz w:val="24"/>
                  <w:szCs w:val="24"/>
                  <w:lang w:val="en-US" w:eastAsia="en-US"/>
                </w:rPr>
                <w:tab/>
              </w:r>
            </w:del>
          </w:ins>
          <w:del w:id="2034" w:author="IBM_User" w:date="2003-12-04T12:19:00Z">
            <w:r>
              <w:rPr/>
              <w:delText>Table Load 2 of 5</w:delText>
              <w:tab/>
              <w:delText>4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41" w:author="IBM_User" w:date="2003-12-04T12:19:00Z"/>
            </w:rPr>
          </w:pPr>
          <w:ins w:id="2036" w:author="ASR08" w:date="2003-10-09T10:51:00Z">
            <w:del w:id="2037" w:author="IBM_User" w:date="2003-12-04T12:19:00Z">
              <w:r>
                <w:rPr/>
                <w:delText>7.1.3</w:delText>
              </w:r>
            </w:del>
          </w:ins>
          <w:ins w:id="2038" w:author="ASR08" w:date="2003-10-09T10:51:00Z">
            <w:del w:id="2039" w:author="IBM_User" w:date="2003-12-04T12:19:00Z">
              <w:r>
                <w:rPr>
                  <w:rFonts w:cs="Times New Roman" w:ascii="Times New Roman" w:hAnsi="Times New Roman"/>
                  <w:kern w:val="0"/>
                  <w:sz w:val="24"/>
                  <w:szCs w:val="24"/>
                  <w:lang w:val="en-US" w:eastAsia="en-US"/>
                </w:rPr>
                <w:tab/>
              </w:r>
            </w:del>
          </w:ins>
          <w:del w:id="2040" w:author="IBM_User" w:date="2003-12-04T12:19:00Z">
            <w:r>
              <w:rPr/>
              <w:delText>Table Load 3 of 5</w:delText>
              <w:tab/>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47" w:author="IBM_User" w:date="2003-12-04T12:19:00Z"/>
            </w:rPr>
          </w:pPr>
          <w:ins w:id="2042" w:author="ASR08" w:date="2003-10-09T10:51:00Z">
            <w:del w:id="2043" w:author="IBM_User" w:date="2003-12-04T12:19:00Z">
              <w:r>
                <w:rPr/>
                <w:delText>7.1.4</w:delText>
              </w:r>
            </w:del>
          </w:ins>
          <w:ins w:id="2044" w:author="ASR08" w:date="2003-10-09T10:51:00Z">
            <w:del w:id="2045" w:author="IBM_User" w:date="2003-12-04T12:19:00Z">
              <w:r>
                <w:rPr>
                  <w:rFonts w:cs="Times New Roman" w:ascii="Times New Roman" w:hAnsi="Times New Roman"/>
                  <w:kern w:val="0"/>
                  <w:sz w:val="24"/>
                  <w:szCs w:val="24"/>
                  <w:lang w:val="en-US" w:eastAsia="en-US"/>
                </w:rPr>
                <w:tab/>
              </w:r>
            </w:del>
          </w:ins>
          <w:del w:id="2046" w:author="IBM_User" w:date="2003-12-04T12:19:00Z">
            <w:r>
              <w:rPr/>
              <w:delText>Table Load 4 of 5</w:delText>
              <w:tab/>
              <w:delText>4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53" w:author="IBM_User" w:date="2003-12-04T12:19:00Z"/>
            </w:rPr>
          </w:pPr>
          <w:ins w:id="2048" w:author="ASR08" w:date="2003-10-09T10:51:00Z">
            <w:del w:id="2049" w:author="IBM_User" w:date="2003-12-04T12:19:00Z">
              <w:r>
                <w:rPr/>
                <w:delText>7.1.5</w:delText>
              </w:r>
            </w:del>
          </w:ins>
          <w:ins w:id="2050" w:author="ASR08" w:date="2003-10-09T10:51:00Z">
            <w:del w:id="2051" w:author="IBM_User" w:date="2003-12-04T12:19:00Z">
              <w:r>
                <w:rPr>
                  <w:rFonts w:cs="Times New Roman" w:ascii="Times New Roman" w:hAnsi="Times New Roman"/>
                  <w:kern w:val="0"/>
                  <w:sz w:val="24"/>
                  <w:szCs w:val="24"/>
                  <w:lang w:val="en-US" w:eastAsia="en-US"/>
                </w:rPr>
                <w:tab/>
              </w:r>
            </w:del>
          </w:ins>
          <w:del w:id="2052" w:author="IBM_User" w:date="2003-12-04T12:19:00Z">
            <w:r>
              <w:rPr/>
              <w:delText>Table Load 5 of 5</w:delText>
              <w:tab/>
              <w:delText>5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59" w:author="IBM_User" w:date="2003-12-04T12:19:00Z"/>
            </w:rPr>
          </w:pPr>
          <w:ins w:id="2054" w:author="ASR08" w:date="2003-10-09T10:51:00Z">
            <w:del w:id="2055" w:author="IBM_User" w:date="2003-12-04T12:19:00Z">
              <w:r>
                <w:rPr/>
                <w:delText>8</w:delText>
              </w:r>
            </w:del>
          </w:ins>
          <w:ins w:id="2056" w:author="ASR08" w:date="2003-10-09T10:51:00Z">
            <w:del w:id="2057" w:author="IBM_User" w:date="2003-12-04T12:19:00Z">
              <w:r>
                <w:rPr>
                  <w:rFonts w:cs="Times New Roman" w:ascii="Times New Roman" w:hAnsi="Times New Roman"/>
                  <w:caps w:val="false"/>
                  <w:smallCaps w:val="false"/>
                  <w:kern w:val="0"/>
                  <w:sz w:val="24"/>
                  <w:lang w:val="en-US" w:eastAsia="en-US"/>
                </w:rPr>
                <w:tab/>
              </w:r>
            </w:del>
          </w:ins>
          <w:del w:id="2058" w:author="IBM_User" w:date="2003-12-04T12:19:00Z">
            <w:r>
              <w:rPr/>
              <w:delText>delete Offers INTETL to Chordiant refdatamgr</w:delText>
              <w:tab/>
              <w:delText>5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65" w:author="IBM_User" w:date="2003-12-04T12:19:00Z"/>
            </w:rPr>
          </w:pPr>
          <w:ins w:id="2060" w:author="ASR08" w:date="2003-10-09T10:51:00Z">
            <w:del w:id="2061" w:author="IBM_User" w:date="2003-12-04T12:19:00Z">
              <w:r>
                <w:rPr/>
                <w:delText>8.1</w:delText>
              </w:r>
            </w:del>
          </w:ins>
          <w:ins w:id="2062" w:author="ASR08" w:date="2003-10-09T10:51:00Z">
            <w:del w:id="2063" w:author="IBM_User" w:date="2003-12-04T12:19:00Z">
              <w:r>
                <w:rPr>
                  <w:rFonts w:cs="Times New Roman" w:ascii="Times New Roman" w:hAnsi="Times New Roman"/>
                  <w:kern w:val="0"/>
                  <w:sz w:val="24"/>
                  <w:szCs w:val="24"/>
                  <w:lang w:val="en-US" w:eastAsia="en-US"/>
                </w:rPr>
                <w:tab/>
              </w:r>
            </w:del>
          </w:ins>
          <w:del w:id="2064" w:author="IBM_User" w:date="2003-12-04T12:19:00Z">
            <w:r>
              <w:rPr/>
              <w:delText>Delete Records: INTETL To Chordiant Refdatamgr Data Mapping</w:delText>
              <w:tab/>
              <w:delText>5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71" w:author="IBM_User" w:date="2003-12-04T12:19:00Z"/>
            </w:rPr>
          </w:pPr>
          <w:ins w:id="2066" w:author="ASR08" w:date="2003-10-09T10:51:00Z">
            <w:del w:id="2067" w:author="IBM_User" w:date="2003-12-04T12:19:00Z">
              <w:r>
                <w:rPr/>
                <w:delText>8.1.1</w:delText>
              </w:r>
            </w:del>
          </w:ins>
          <w:ins w:id="2068" w:author="ASR08" w:date="2003-10-09T10:51:00Z">
            <w:del w:id="2069" w:author="IBM_User" w:date="2003-12-04T12:19:00Z">
              <w:r>
                <w:rPr>
                  <w:rFonts w:cs="Times New Roman" w:ascii="Times New Roman" w:hAnsi="Times New Roman"/>
                  <w:kern w:val="0"/>
                  <w:sz w:val="24"/>
                  <w:szCs w:val="24"/>
                  <w:lang w:val="en-US" w:eastAsia="en-US"/>
                </w:rPr>
                <w:tab/>
              </w:r>
            </w:del>
          </w:ins>
          <w:del w:id="2070" w:author="IBM_User" w:date="2003-12-04T12:19:00Z">
            <w:r>
              <w:rPr/>
              <w:delText>Table Load 1 of 5</w:delText>
              <w:tab/>
              <w:delText>5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77" w:author="IBM_User" w:date="2003-12-04T12:19:00Z"/>
            </w:rPr>
          </w:pPr>
          <w:ins w:id="2072" w:author="ASR08" w:date="2003-10-09T10:51:00Z">
            <w:del w:id="2073" w:author="IBM_User" w:date="2003-12-04T12:19:00Z">
              <w:r>
                <w:rPr/>
                <w:delText>8.1.2</w:delText>
              </w:r>
            </w:del>
          </w:ins>
          <w:ins w:id="2074" w:author="ASR08" w:date="2003-10-09T10:51:00Z">
            <w:del w:id="2075" w:author="IBM_User" w:date="2003-12-04T12:19:00Z">
              <w:r>
                <w:rPr>
                  <w:rFonts w:cs="Times New Roman" w:ascii="Times New Roman" w:hAnsi="Times New Roman"/>
                  <w:kern w:val="0"/>
                  <w:sz w:val="24"/>
                  <w:szCs w:val="24"/>
                  <w:lang w:val="en-US" w:eastAsia="en-US"/>
                </w:rPr>
                <w:tab/>
              </w:r>
            </w:del>
          </w:ins>
          <w:del w:id="2076" w:author="IBM_User" w:date="2003-12-04T12:19:00Z">
            <w:r>
              <w:rPr/>
              <w:delText>Table Load 2 of 5</w:delText>
              <w:tab/>
              <w:delText>5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83" w:author="IBM_User" w:date="2003-12-04T12:19:00Z"/>
            </w:rPr>
          </w:pPr>
          <w:ins w:id="2078" w:author="ASR08" w:date="2003-10-09T10:51:00Z">
            <w:del w:id="2079" w:author="IBM_User" w:date="2003-12-04T12:19:00Z">
              <w:r>
                <w:rPr/>
                <w:delText>8.1.3</w:delText>
              </w:r>
            </w:del>
          </w:ins>
          <w:ins w:id="2080" w:author="ASR08" w:date="2003-10-09T10:51:00Z">
            <w:del w:id="2081" w:author="IBM_User" w:date="2003-12-04T12:19:00Z">
              <w:r>
                <w:rPr>
                  <w:rFonts w:cs="Times New Roman" w:ascii="Times New Roman" w:hAnsi="Times New Roman"/>
                  <w:kern w:val="0"/>
                  <w:sz w:val="24"/>
                  <w:szCs w:val="24"/>
                  <w:lang w:val="en-US" w:eastAsia="en-US"/>
                </w:rPr>
                <w:tab/>
              </w:r>
            </w:del>
          </w:ins>
          <w:del w:id="2082" w:author="IBM_User" w:date="2003-12-04T12:19:00Z">
            <w:r>
              <w:rPr/>
              <w:delText>Table Load 3 of 5</w:delText>
              <w:tab/>
              <w:delText>5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89" w:author="IBM_User" w:date="2003-12-04T12:19:00Z"/>
            </w:rPr>
          </w:pPr>
          <w:ins w:id="2084" w:author="ASR08" w:date="2003-10-09T10:51:00Z">
            <w:del w:id="2085" w:author="IBM_User" w:date="2003-12-04T12:19:00Z">
              <w:r>
                <w:rPr/>
                <w:delText>8.1.4</w:delText>
              </w:r>
            </w:del>
          </w:ins>
          <w:ins w:id="2086" w:author="ASR08" w:date="2003-10-09T10:51:00Z">
            <w:del w:id="2087" w:author="IBM_User" w:date="2003-12-04T12:19:00Z">
              <w:r>
                <w:rPr>
                  <w:rFonts w:cs="Times New Roman" w:ascii="Times New Roman" w:hAnsi="Times New Roman"/>
                  <w:kern w:val="0"/>
                  <w:sz w:val="24"/>
                  <w:szCs w:val="24"/>
                  <w:lang w:val="en-US" w:eastAsia="en-US"/>
                </w:rPr>
                <w:tab/>
              </w:r>
            </w:del>
          </w:ins>
          <w:del w:id="2088" w:author="IBM_User" w:date="2003-12-04T12:19:00Z">
            <w:r>
              <w:rPr/>
              <w:delText>Table Load 4 of 5</w:delText>
              <w:tab/>
              <w:delText>6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095" w:author="IBM_User" w:date="2003-12-04T12:19:00Z"/>
            </w:rPr>
          </w:pPr>
          <w:ins w:id="2090" w:author="ASR08" w:date="2003-10-09T10:51:00Z">
            <w:del w:id="2091" w:author="IBM_User" w:date="2003-12-04T12:19:00Z">
              <w:r>
                <w:rPr/>
                <w:delText>8.1.5</w:delText>
              </w:r>
            </w:del>
          </w:ins>
          <w:ins w:id="2092" w:author="ASR08" w:date="2003-10-09T10:51:00Z">
            <w:del w:id="2093" w:author="IBM_User" w:date="2003-12-04T12:19:00Z">
              <w:r>
                <w:rPr>
                  <w:rFonts w:cs="Times New Roman" w:ascii="Times New Roman" w:hAnsi="Times New Roman"/>
                  <w:kern w:val="0"/>
                  <w:sz w:val="24"/>
                  <w:szCs w:val="24"/>
                  <w:lang w:val="en-US" w:eastAsia="en-US"/>
                </w:rPr>
                <w:tab/>
              </w:r>
            </w:del>
          </w:ins>
          <w:del w:id="2094" w:author="IBM_User" w:date="2003-12-04T12:19:00Z">
            <w:r>
              <w:rPr/>
              <w:delText>Table Load 5 of 5</w:delText>
              <w:tab/>
              <w:delText>6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101" w:author="IBM_User" w:date="2003-12-04T12:19:00Z"/>
            </w:rPr>
          </w:pPr>
          <w:ins w:id="2096" w:author="ASR08" w:date="2003-10-09T10:51:00Z">
            <w:del w:id="2097" w:author="IBM_User" w:date="2003-12-04T12:19:00Z">
              <w:r>
                <w:rPr/>
                <w:delText>9</w:delText>
              </w:r>
            </w:del>
          </w:ins>
          <w:ins w:id="2098" w:author="ASR08" w:date="2003-10-09T10:51:00Z">
            <w:del w:id="2099" w:author="IBM_User" w:date="2003-12-04T12:19:00Z">
              <w:r>
                <w:rPr>
                  <w:rFonts w:cs="Times New Roman" w:ascii="Times New Roman" w:hAnsi="Times New Roman"/>
                  <w:caps w:val="false"/>
                  <w:smallCaps w:val="false"/>
                  <w:kern w:val="0"/>
                  <w:sz w:val="24"/>
                  <w:lang w:val="en-US" w:eastAsia="en-US"/>
                </w:rPr>
                <w:tab/>
              </w:r>
            </w:del>
          </w:ins>
          <w:del w:id="2100" w:author="IBM_User" w:date="2003-12-04T12:19:00Z">
            <w:r>
              <w:rPr/>
              <w:delText>Rollback of Offer Records</w:delText>
              <w:tab/>
              <w:delText>6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07" w:author="IBM_User" w:date="2003-12-04T12:19:00Z"/>
            </w:rPr>
          </w:pPr>
          <w:ins w:id="2102" w:author="ASR08" w:date="2003-10-09T10:51:00Z">
            <w:del w:id="2103" w:author="IBM_User" w:date="2003-12-04T12:19:00Z">
              <w:r>
                <w:rPr/>
                <w:delText>9.1</w:delText>
              </w:r>
            </w:del>
          </w:ins>
          <w:ins w:id="2104" w:author="ASR08" w:date="2003-10-09T10:51:00Z">
            <w:del w:id="2105" w:author="IBM_User" w:date="2003-12-04T12:19:00Z">
              <w:r>
                <w:rPr>
                  <w:rFonts w:cs="Times New Roman" w:ascii="Times New Roman" w:hAnsi="Times New Roman"/>
                  <w:kern w:val="0"/>
                  <w:sz w:val="24"/>
                  <w:szCs w:val="24"/>
                  <w:lang w:val="en-US" w:eastAsia="en-US"/>
                </w:rPr>
                <w:tab/>
              </w:r>
            </w:del>
          </w:ins>
          <w:del w:id="2106" w:author="IBM_User" w:date="2003-12-04T12:19:00Z">
            <w:r>
              <w:rPr/>
              <w:delText>Rollback of Offer Records Updates in Chordiant: INTETL To Chordiant Refdatamgr Data Mapping</w:delText>
              <w:tab/>
              <w:delText>6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13" w:author="IBM_User" w:date="2003-12-04T12:19:00Z"/>
            </w:rPr>
          </w:pPr>
          <w:ins w:id="2108" w:author="ASR08" w:date="2003-10-09T10:51:00Z">
            <w:del w:id="2109" w:author="IBM_User" w:date="2003-12-04T12:19:00Z">
              <w:r>
                <w:rPr/>
                <w:delText>9.1.1</w:delText>
              </w:r>
            </w:del>
          </w:ins>
          <w:ins w:id="2110" w:author="ASR08" w:date="2003-10-09T10:51:00Z">
            <w:del w:id="2111" w:author="IBM_User" w:date="2003-12-04T12:19:00Z">
              <w:r>
                <w:rPr>
                  <w:rFonts w:cs="Times New Roman" w:ascii="Times New Roman" w:hAnsi="Times New Roman"/>
                  <w:kern w:val="0"/>
                  <w:sz w:val="24"/>
                  <w:szCs w:val="24"/>
                  <w:lang w:val="en-US" w:eastAsia="en-US"/>
                </w:rPr>
                <w:tab/>
              </w:r>
            </w:del>
          </w:ins>
          <w:del w:id="2112" w:author="IBM_User" w:date="2003-12-04T12:19:00Z">
            <w:r>
              <w:rPr/>
              <w:delText>Table Update 1 of 5</w:delText>
              <w:tab/>
              <w:delText>6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19" w:author="IBM_User" w:date="2003-12-04T12:19:00Z"/>
            </w:rPr>
          </w:pPr>
          <w:ins w:id="2114" w:author="ASR08" w:date="2003-10-09T10:51:00Z">
            <w:del w:id="2115" w:author="IBM_User" w:date="2003-12-04T12:19:00Z">
              <w:r>
                <w:rPr/>
                <w:delText>9.1.2</w:delText>
              </w:r>
            </w:del>
          </w:ins>
          <w:ins w:id="2116" w:author="ASR08" w:date="2003-10-09T10:51:00Z">
            <w:del w:id="2117" w:author="IBM_User" w:date="2003-12-04T12:19:00Z">
              <w:r>
                <w:rPr>
                  <w:rFonts w:cs="Times New Roman" w:ascii="Times New Roman" w:hAnsi="Times New Roman"/>
                  <w:kern w:val="0"/>
                  <w:sz w:val="24"/>
                  <w:szCs w:val="24"/>
                  <w:lang w:val="en-US" w:eastAsia="en-US"/>
                </w:rPr>
                <w:tab/>
              </w:r>
            </w:del>
          </w:ins>
          <w:del w:id="2118" w:author="IBM_User" w:date="2003-12-04T12:19:00Z">
            <w:r>
              <w:rPr/>
              <w:delText>Table Update 2 of 5</w:delText>
              <w:tab/>
              <w:delText>6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25" w:author="IBM_User" w:date="2003-12-04T12:19:00Z"/>
            </w:rPr>
          </w:pPr>
          <w:ins w:id="2120" w:author="ASR08" w:date="2003-10-09T10:51:00Z">
            <w:del w:id="2121" w:author="IBM_User" w:date="2003-12-04T12:19:00Z">
              <w:r>
                <w:rPr/>
                <w:delText>9.1.3</w:delText>
              </w:r>
            </w:del>
          </w:ins>
          <w:ins w:id="2122" w:author="ASR08" w:date="2003-10-09T10:51:00Z">
            <w:del w:id="2123" w:author="IBM_User" w:date="2003-12-04T12:19:00Z">
              <w:r>
                <w:rPr>
                  <w:rFonts w:cs="Times New Roman" w:ascii="Times New Roman" w:hAnsi="Times New Roman"/>
                  <w:kern w:val="0"/>
                  <w:sz w:val="24"/>
                  <w:szCs w:val="24"/>
                  <w:lang w:val="en-US" w:eastAsia="en-US"/>
                </w:rPr>
                <w:tab/>
              </w:r>
            </w:del>
          </w:ins>
          <w:del w:id="2124" w:author="IBM_User" w:date="2003-12-04T12:19:00Z">
            <w:r>
              <w:rPr/>
              <w:delText>Table Update 3 of 5</w:delText>
              <w:tab/>
              <w:delText>7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31" w:author="IBM_User" w:date="2003-12-04T12:19:00Z"/>
            </w:rPr>
          </w:pPr>
          <w:ins w:id="2126" w:author="ASR08" w:date="2003-10-09T10:51:00Z">
            <w:del w:id="2127" w:author="IBM_User" w:date="2003-12-04T12:19:00Z">
              <w:r>
                <w:rPr/>
                <w:delText>9.1.4</w:delText>
              </w:r>
            </w:del>
          </w:ins>
          <w:ins w:id="2128" w:author="ASR08" w:date="2003-10-09T10:51:00Z">
            <w:del w:id="2129" w:author="IBM_User" w:date="2003-12-04T12:19:00Z">
              <w:r>
                <w:rPr>
                  <w:rFonts w:cs="Times New Roman" w:ascii="Times New Roman" w:hAnsi="Times New Roman"/>
                  <w:kern w:val="0"/>
                  <w:sz w:val="24"/>
                  <w:szCs w:val="24"/>
                  <w:lang w:val="en-US" w:eastAsia="en-US"/>
                </w:rPr>
                <w:tab/>
              </w:r>
            </w:del>
          </w:ins>
          <w:del w:id="2130" w:author="IBM_User" w:date="2003-12-04T12:19:00Z">
            <w:r>
              <w:rPr/>
              <w:delText>Table Update 4 of 5</w:delText>
              <w:tab/>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37" w:author="IBM_User" w:date="2003-12-04T12:19:00Z"/>
            </w:rPr>
          </w:pPr>
          <w:ins w:id="2132" w:author="ASR08" w:date="2003-10-09T10:51:00Z">
            <w:del w:id="2133" w:author="IBM_User" w:date="2003-12-04T12:19:00Z">
              <w:r>
                <w:rPr/>
                <w:delText>9.1.5</w:delText>
              </w:r>
            </w:del>
          </w:ins>
          <w:ins w:id="2134" w:author="ASR08" w:date="2003-10-09T10:51:00Z">
            <w:del w:id="2135" w:author="IBM_User" w:date="2003-12-04T12:19:00Z">
              <w:r>
                <w:rPr>
                  <w:rFonts w:cs="Times New Roman" w:ascii="Times New Roman" w:hAnsi="Times New Roman"/>
                  <w:kern w:val="0"/>
                  <w:sz w:val="24"/>
                  <w:szCs w:val="24"/>
                  <w:lang w:val="en-US" w:eastAsia="en-US"/>
                </w:rPr>
                <w:tab/>
              </w:r>
            </w:del>
          </w:ins>
          <w:del w:id="2136" w:author="IBM_User" w:date="2003-12-04T12:19:00Z">
            <w:r>
              <w:rPr/>
              <w:delText>Table Update 5 of 5</w:delText>
              <w:tab/>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43" w:author="IBM_User" w:date="2003-12-04T12:19:00Z"/>
            </w:rPr>
          </w:pPr>
          <w:ins w:id="2138" w:author="ASR08" w:date="2003-10-09T10:51:00Z">
            <w:del w:id="2139" w:author="IBM_User" w:date="2003-12-04T12:19:00Z">
              <w:r>
                <w:rPr/>
                <w:delText>9.2</w:delText>
              </w:r>
            </w:del>
          </w:ins>
          <w:ins w:id="2140" w:author="ASR08" w:date="2003-10-09T10:51:00Z">
            <w:del w:id="2141" w:author="IBM_User" w:date="2003-12-04T12:19:00Z">
              <w:r>
                <w:rPr>
                  <w:rFonts w:cs="Times New Roman" w:ascii="Times New Roman" w:hAnsi="Times New Roman"/>
                  <w:kern w:val="0"/>
                  <w:sz w:val="24"/>
                  <w:szCs w:val="24"/>
                  <w:lang w:val="en-US" w:eastAsia="en-US"/>
                </w:rPr>
                <w:tab/>
              </w:r>
            </w:del>
          </w:ins>
          <w:del w:id="2142" w:author="IBM_User" w:date="2003-12-04T12:19:00Z">
            <w:r>
              <w:rPr/>
              <w:delText>Rollback of Offer Records where target id &lt;&gt; source bck id: INTETL To Chordiant Refdatamgr Data Mapping</w:delText>
              <w:tab/>
              <w:delText>7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49" w:author="IBM_User" w:date="2003-12-04T12:19:00Z"/>
            </w:rPr>
          </w:pPr>
          <w:ins w:id="2144" w:author="ASR08" w:date="2003-10-09T10:51:00Z">
            <w:del w:id="2145" w:author="IBM_User" w:date="2003-12-04T12:19:00Z">
              <w:r>
                <w:rPr/>
                <w:delText>9.2.1</w:delText>
              </w:r>
            </w:del>
          </w:ins>
          <w:ins w:id="2146" w:author="ASR08" w:date="2003-10-09T10:51:00Z">
            <w:del w:id="2147" w:author="IBM_User" w:date="2003-12-04T12:19:00Z">
              <w:r>
                <w:rPr>
                  <w:rFonts w:cs="Times New Roman" w:ascii="Times New Roman" w:hAnsi="Times New Roman"/>
                  <w:kern w:val="0"/>
                  <w:sz w:val="24"/>
                  <w:szCs w:val="24"/>
                  <w:lang w:val="en-US" w:eastAsia="en-US"/>
                </w:rPr>
                <w:tab/>
              </w:r>
            </w:del>
          </w:ins>
          <w:del w:id="2148" w:author="IBM_User" w:date="2003-12-04T12:19:00Z">
            <w:r>
              <w:rPr/>
              <w:delText>Table Delete 1 of 5</w:delText>
              <w:tab/>
              <w:delText>7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55" w:author="IBM_User" w:date="2003-12-04T12:19:00Z"/>
            </w:rPr>
          </w:pPr>
          <w:ins w:id="2150" w:author="ASR08" w:date="2003-10-09T10:51:00Z">
            <w:del w:id="2151" w:author="IBM_User" w:date="2003-12-04T12:19:00Z">
              <w:r>
                <w:rPr/>
                <w:delText>9.2.2</w:delText>
              </w:r>
            </w:del>
          </w:ins>
          <w:ins w:id="2152" w:author="ASR08" w:date="2003-10-09T10:51:00Z">
            <w:del w:id="2153" w:author="IBM_User" w:date="2003-12-04T12:19:00Z">
              <w:r>
                <w:rPr>
                  <w:rFonts w:cs="Times New Roman" w:ascii="Times New Roman" w:hAnsi="Times New Roman"/>
                  <w:kern w:val="0"/>
                  <w:sz w:val="24"/>
                  <w:szCs w:val="24"/>
                  <w:lang w:val="en-US" w:eastAsia="en-US"/>
                </w:rPr>
                <w:tab/>
              </w:r>
            </w:del>
          </w:ins>
          <w:del w:id="2154" w:author="IBM_User" w:date="2003-12-04T12:19:00Z">
            <w:r>
              <w:rPr/>
              <w:delText>Table Delete 2 of 5</w:delText>
              <w:tab/>
              <w:delText>7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61" w:author="IBM_User" w:date="2003-12-04T12:19:00Z"/>
            </w:rPr>
          </w:pPr>
          <w:ins w:id="2156" w:author="ASR08" w:date="2003-10-09T10:51:00Z">
            <w:del w:id="2157" w:author="IBM_User" w:date="2003-12-04T12:19:00Z">
              <w:r>
                <w:rPr/>
                <w:delText>9.2.3</w:delText>
              </w:r>
            </w:del>
          </w:ins>
          <w:ins w:id="2158" w:author="ASR08" w:date="2003-10-09T10:51:00Z">
            <w:del w:id="2159" w:author="IBM_User" w:date="2003-12-04T12:19:00Z">
              <w:r>
                <w:rPr>
                  <w:rFonts w:cs="Times New Roman" w:ascii="Times New Roman" w:hAnsi="Times New Roman"/>
                  <w:kern w:val="0"/>
                  <w:sz w:val="24"/>
                  <w:szCs w:val="24"/>
                  <w:lang w:val="en-US" w:eastAsia="en-US"/>
                </w:rPr>
                <w:tab/>
              </w:r>
            </w:del>
          </w:ins>
          <w:del w:id="2160" w:author="IBM_User" w:date="2003-12-04T12:19:00Z">
            <w:r>
              <w:rPr/>
              <w:delText>Table Delete 3 of 5</w:delText>
              <w:tab/>
              <w:delText>7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67" w:author="IBM_User" w:date="2003-12-04T12:19:00Z"/>
            </w:rPr>
          </w:pPr>
          <w:ins w:id="2162" w:author="ASR08" w:date="2003-10-09T10:51:00Z">
            <w:del w:id="2163" w:author="IBM_User" w:date="2003-12-04T12:19:00Z">
              <w:r>
                <w:rPr/>
                <w:delText>9.2.4</w:delText>
              </w:r>
            </w:del>
          </w:ins>
          <w:ins w:id="2164" w:author="ASR08" w:date="2003-10-09T10:51:00Z">
            <w:del w:id="2165" w:author="IBM_User" w:date="2003-12-04T12:19:00Z">
              <w:r>
                <w:rPr>
                  <w:rFonts w:cs="Times New Roman" w:ascii="Times New Roman" w:hAnsi="Times New Roman"/>
                  <w:kern w:val="0"/>
                  <w:sz w:val="24"/>
                  <w:szCs w:val="24"/>
                  <w:lang w:val="en-US" w:eastAsia="en-US"/>
                </w:rPr>
                <w:tab/>
              </w:r>
            </w:del>
          </w:ins>
          <w:del w:id="2166" w:author="IBM_User" w:date="2003-12-04T12:19:00Z">
            <w:r>
              <w:rPr/>
              <w:delText>Table Delete 4 of 5</w:delText>
              <w:tab/>
              <w:delText>7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73" w:author="IBM_User" w:date="2003-12-04T12:19:00Z"/>
            </w:rPr>
          </w:pPr>
          <w:ins w:id="2168" w:author="ASR08" w:date="2003-10-09T10:51:00Z">
            <w:del w:id="2169" w:author="IBM_User" w:date="2003-12-04T12:19:00Z">
              <w:r>
                <w:rPr/>
                <w:delText>9.2.5</w:delText>
              </w:r>
            </w:del>
          </w:ins>
          <w:ins w:id="2170" w:author="ASR08" w:date="2003-10-09T10:51:00Z">
            <w:del w:id="2171" w:author="IBM_User" w:date="2003-12-04T12:19:00Z">
              <w:r>
                <w:rPr>
                  <w:rFonts w:cs="Times New Roman" w:ascii="Times New Roman" w:hAnsi="Times New Roman"/>
                  <w:kern w:val="0"/>
                  <w:sz w:val="24"/>
                  <w:szCs w:val="24"/>
                  <w:lang w:val="en-US" w:eastAsia="en-US"/>
                </w:rPr>
                <w:tab/>
              </w:r>
            </w:del>
          </w:ins>
          <w:del w:id="2172" w:author="IBM_User" w:date="2003-12-04T12:19:00Z">
            <w:r>
              <w:rPr/>
              <w:delText>Table Delete 5 of 5</w:delText>
              <w:tab/>
              <w:delText>7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179" w:author="IBM_User" w:date="2003-12-04T12:19:00Z"/>
            </w:rPr>
          </w:pPr>
          <w:ins w:id="2174" w:author="ASR08" w:date="2003-10-09T10:51:00Z">
            <w:del w:id="2175" w:author="IBM_User" w:date="2003-12-04T12:19:00Z">
              <w:r>
                <w:rPr/>
                <w:delText>10</w:delText>
              </w:r>
            </w:del>
          </w:ins>
          <w:ins w:id="2176" w:author="ASR08" w:date="2003-10-09T10:51:00Z">
            <w:del w:id="2177" w:author="IBM_User" w:date="2003-12-04T12:19:00Z">
              <w:r>
                <w:rPr>
                  <w:rFonts w:cs="Times New Roman" w:ascii="Times New Roman" w:hAnsi="Times New Roman"/>
                  <w:caps w:val="false"/>
                  <w:smallCaps w:val="false"/>
                  <w:kern w:val="0"/>
                  <w:sz w:val="24"/>
                  <w:lang w:val="en-US" w:eastAsia="en-US"/>
                </w:rPr>
                <w:tab/>
              </w:r>
            </w:del>
          </w:ins>
          <w:del w:id="2178" w:author="IBM_User" w:date="2003-12-04T12:19:00Z">
            <w:r>
              <w:rPr/>
              <w:delText>operation considerations</w:delText>
              <w:tab/>
              <w:delText>8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85" w:author="IBM_User" w:date="2003-12-04T12:19:00Z"/>
            </w:rPr>
          </w:pPr>
          <w:ins w:id="2180" w:author="ASR08" w:date="2003-10-09T10:51:00Z">
            <w:del w:id="2181" w:author="IBM_User" w:date="2003-12-04T12:19:00Z">
              <w:r>
                <w:rPr/>
                <w:delText>10.1</w:delText>
              </w:r>
            </w:del>
          </w:ins>
          <w:ins w:id="2182" w:author="ASR08" w:date="2003-10-09T10:51:00Z">
            <w:del w:id="2183" w:author="IBM_User" w:date="2003-12-04T12:19:00Z">
              <w:r>
                <w:rPr>
                  <w:rFonts w:cs="Times New Roman" w:ascii="Times New Roman" w:hAnsi="Times New Roman"/>
                  <w:kern w:val="0"/>
                  <w:sz w:val="24"/>
                  <w:szCs w:val="24"/>
                  <w:lang w:val="en-US" w:eastAsia="en-US"/>
                </w:rPr>
                <w:tab/>
              </w:r>
            </w:del>
          </w:ins>
          <w:del w:id="2184" w:author="IBM_User" w:date="2003-12-04T12:19:00Z">
            <w:r>
              <w:rPr/>
              <w:delText>Scheduling</w:delText>
              <w:tab/>
              <w:delText>8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191" w:author="IBM_User" w:date="2003-12-04T12:19:00Z"/>
            </w:rPr>
          </w:pPr>
          <w:ins w:id="2186" w:author="ASR08" w:date="2003-10-09T10:51:00Z">
            <w:del w:id="2187" w:author="IBM_User" w:date="2003-12-04T12:19:00Z">
              <w:r>
                <w:rPr/>
                <w:delText>10.2</w:delText>
              </w:r>
            </w:del>
          </w:ins>
          <w:ins w:id="2188" w:author="ASR08" w:date="2003-10-09T10:51:00Z">
            <w:del w:id="2189" w:author="IBM_User" w:date="2003-12-04T12:19:00Z">
              <w:r>
                <w:rPr>
                  <w:rFonts w:cs="Times New Roman" w:ascii="Times New Roman" w:hAnsi="Times New Roman"/>
                  <w:kern w:val="0"/>
                  <w:sz w:val="24"/>
                  <w:szCs w:val="24"/>
                  <w:lang w:val="en-US" w:eastAsia="en-US"/>
                </w:rPr>
                <w:tab/>
              </w:r>
            </w:del>
          </w:ins>
          <w:del w:id="2190" w:author="IBM_User" w:date="2003-12-04T12:19:00Z">
            <w:r>
              <w:rPr/>
              <w:delText>Restartability</w:delText>
              <w:tab/>
              <w:delText>8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197" w:author="IBM_User" w:date="2003-12-04T12:19:00Z"/>
            </w:rPr>
          </w:pPr>
          <w:ins w:id="2192" w:author="ASR08" w:date="2003-10-09T10:51:00Z">
            <w:del w:id="2193" w:author="IBM_User" w:date="2003-12-04T12:19:00Z">
              <w:r>
                <w:rPr/>
                <w:delText>11</w:delText>
              </w:r>
            </w:del>
          </w:ins>
          <w:ins w:id="2194" w:author="ASR08" w:date="2003-10-09T10:51:00Z">
            <w:del w:id="2195" w:author="IBM_User" w:date="2003-12-04T12:19:00Z">
              <w:r>
                <w:rPr>
                  <w:rFonts w:cs="Times New Roman" w:ascii="Times New Roman" w:hAnsi="Times New Roman"/>
                  <w:caps w:val="false"/>
                  <w:smallCaps w:val="false"/>
                  <w:kern w:val="0"/>
                  <w:sz w:val="24"/>
                  <w:lang w:val="en-US" w:eastAsia="en-US"/>
                </w:rPr>
                <w:tab/>
              </w:r>
            </w:del>
          </w:ins>
          <w:del w:id="2196" w:author="IBM_User" w:date="2003-12-04T12:19:00Z">
            <w:r>
              <w:rPr/>
              <w:delText>Capacity Planning</w:delText>
              <w:tab/>
              <w:delText>8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203" w:author="IBM_User" w:date="2003-12-04T12:19:00Z"/>
            </w:rPr>
          </w:pPr>
          <w:ins w:id="2198" w:author="ASR08" w:date="2003-10-09T10:51:00Z">
            <w:del w:id="2199" w:author="IBM_User" w:date="2003-12-04T12:19:00Z">
              <w:r>
                <w:rPr/>
                <w:delText>12</w:delText>
              </w:r>
            </w:del>
          </w:ins>
          <w:ins w:id="2200" w:author="ASR08" w:date="2003-10-09T10:51:00Z">
            <w:del w:id="2201" w:author="IBM_User" w:date="2003-12-04T12:19:00Z">
              <w:r>
                <w:rPr>
                  <w:rFonts w:cs="Times New Roman" w:ascii="Times New Roman" w:hAnsi="Times New Roman"/>
                  <w:caps w:val="false"/>
                  <w:smallCaps w:val="false"/>
                  <w:kern w:val="0"/>
                  <w:sz w:val="24"/>
                  <w:lang w:val="en-US" w:eastAsia="en-US"/>
                </w:rPr>
                <w:tab/>
              </w:r>
            </w:del>
          </w:ins>
          <w:del w:id="2202" w:author="IBM_User" w:date="2003-12-04T12:19:00Z">
            <w:r>
              <w:rPr/>
              <w:delText>Appendix A Source Tables</w:delText>
              <w:tab/>
              <w:delText>8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09" w:author="IBM_User" w:date="2003-12-04T12:19:00Z"/>
            </w:rPr>
          </w:pPr>
          <w:ins w:id="2204" w:author="ASR08" w:date="2003-10-09T10:51:00Z">
            <w:del w:id="2205" w:author="IBM_User" w:date="2003-12-04T12:19:00Z">
              <w:r>
                <w:rPr/>
                <w:delText>12.1</w:delText>
              </w:r>
            </w:del>
          </w:ins>
          <w:ins w:id="2206" w:author="ASR08" w:date="2003-10-09T10:51:00Z">
            <w:del w:id="2207" w:author="IBM_User" w:date="2003-12-04T12:19:00Z">
              <w:r>
                <w:rPr>
                  <w:rFonts w:cs="Times New Roman" w:ascii="Times New Roman" w:hAnsi="Times New Roman"/>
                  <w:kern w:val="0"/>
                  <w:sz w:val="24"/>
                  <w:szCs w:val="24"/>
                  <w:lang w:val="en-US" w:eastAsia="en-US"/>
                </w:rPr>
                <w:tab/>
              </w:r>
            </w:del>
          </w:ins>
          <w:del w:id="2208" w:author="IBM_User" w:date="2003-12-04T12:19:00Z">
            <w:r>
              <w:rPr/>
              <w:delText>Detailed Source Definition</w:delText>
              <w:tab/>
              <w:delText>8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15" w:author="IBM_User" w:date="2003-12-04T12:19:00Z"/>
            </w:rPr>
          </w:pPr>
          <w:ins w:id="2210" w:author="ASR08" w:date="2003-10-09T10:51:00Z">
            <w:del w:id="2211" w:author="IBM_User" w:date="2003-12-04T12:19:00Z">
              <w:r>
                <w:rPr/>
                <w:delText>12.1.1</w:delText>
              </w:r>
            </w:del>
          </w:ins>
          <w:ins w:id="2212" w:author="ASR08" w:date="2003-10-09T10:51:00Z">
            <w:del w:id="2213" w:author="IBM_User" w:date="2003-12-04T12:19:00Z">
              <w:r>
                <w:rPr>
                  <w:rFonts w:cs="Times New Roman" w:ascii="Times New Roman" w:hAnsi="Times New Roman"/>
                  <w:kern w:val="0"/>
                  <w:sz w:val="24"/>
                  <w:szCs w:val="24"/>
                  <w:lang w:val="en-US" w:eastAsia="en-US"/>
                </w:rPr>
                <w:tab/>
              </w:r>
            </w:del>
          </w:ins>
          <w:del w:id="2214" w:author="IBM_User" w:date="2003-12-04T12:19:00Z">
            <w:r>
              <w:rPr/>
              <w:delText>INT_BSBOFFER_TEMP</w:delText>
              <w:tab/>
              <w:delText>8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21" w:author="IBM_User" w:date="2003-12-04T12:19:00Z"/>
            </w:rPr>
          </w:pPr>
          <w:ins w:id="2216" w:author="ASR08" w:date="2003-10-09T10:51:00Z">
            <w:del w:id="2217" w:author="IBM_User" w:date="2003-12-04T12:19:00Z">
              <w:r>
                <w:rPr/>
                <w:delText>12.1.2</w:delText>
              </w:r>
            </w:del>
          </w:ins>
          <w:ins w:id="2218" w:author="ASR08" w:date="2003-10-09T10:51:00Z">
            <w:del w:id="2219" w:author="IBM_User" w:date="2003-12-04T12:19:00Z">
              <w:r>
                <w:rPr>
                  <w:rFonts w:cs="Times New Roman" w:ascii="Times New Roman" w:hAnsi="Times New Roman"/>
                  <w:kern w:val="0"/>
                  <w:sz w:val="24"/>
                  <w:szCs w:val="24"/>
                  <w:lang w:val="en-US" w:eastAsia="en-US"/>
                </w:rPr>
                <w:tab/>
              </w:r>
            </w:del>
          </w:ins>
          <w:del w:id="2220" w:author="IBM_User" w:date="2003-12-04T12:19:00Z">
            <w:r>
              <w:rPr/>
              <w:delText>INT_BSBCOMMERCIALOFFER_TEMP</w:delText>
              <w:tab/>
              <w:delText>8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27" w:author="IBM_User" w:date="2003-12-04T12:19:00Z"/>
            </w:rPr>
          </w:pPr>
          <w:ins w:id="2222" w:author="ASR08" w:date="2003-10-09T10:51:00Z">
            <w:del w:id="2223" w:author="IBM_User" w:date="2003-12-04T12:19:00Z">
              <w:r>
                <w:rPr/>
                <w:delText>12.1.3</w:delText>
              </w:r>
            </w:del>
          </w:ins>
          <w:ins w:id="2224" w:author="ASR08" w:date="2003-10-09T10:51:00Z">
            <w:del w:id="2225" w:author="IBM_User" w:date="2003-12-04T12:19:00Z">
              <w:r>
                <w:rPr>
                  <w:rFonts w:cs="Times New Roman" w:ascii="Times New Roman" w:hAnsi="Times New Roman"/>
                  <w:kern w:val="0"/>
                  <w:sz w:val="24"/>
                  <w:szCs w:val="24"/>
                  <w:lang w:val="en-US" w:eastAsia="en-US"/>
                </w:rPr>
                <w:tab/>
              </w:r>
            </w:del>
          </w:ins>
          <w:del w:id="2226" w:author="IBM_User" w:date="2003-12-04T12:19:00Z">
            <w:r>
              <w:rPr/>
              <w:delText>INT_BSBOFFERDISCOUNT_TEMP</w:delText>
              <w:tab/>
              <w:delText>8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33" w:author="IBM_User" w:date="2003-12-04T12:19:00Z"/>
            </w:rPr>
          </w:pPr>
          <w:ins w:id="2228" w:author="ASR08" w:date="2003-10-09T10:51:00Z">
            <w:del w:id="2229" w:author="IBM_User" w:date="2003-12-04T12:19:00Z">
              <w:r>
                <w:rPr/>
                <w:delText>12.1.4</w:delText>
              </w:r>
            </w:del>
          </w:ins>
          <w:ins w:id="2230" w:author="ASR08" w:date="2003-10-09T10:51:00Z">
            <w:del w:id="2231" w:author="IBM_User" w:date="2003-12-04T12:19:00Z">
              <w:r>
                <w:rPr>
                  <w:rFonts w:cs="Times New Roman" w:ascii="Times New Roman" w:hAnsi="Times New Roman"/>
                  <w:kern w:val="0"/>
                  <w:sz w:val="24"/>
                  <w:szCs w:val="24"/>
                  <w:lang w:val="en-US" w:eastAsia="en-US"/>
                </w:rPr>
                <w:tab/>
              </w:r>
            </w:del>
          </w:ins>
          <w:del w:id="2232" w:author="IBM_User" w:date="2003-12-04T12:19:00Z">
            <w:r>
              <w:rPr/>
              <w:delText>INT_BSBOFFERPERDISCOUNT_TEMP</w:delText>
              <w:tab/>
              <w:delText>8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39" w:author="IBM_User" w:date="2003-12-04T12:19:00Z"/>
            </w:rPr>
          </w:pPr>
          <w:ins w:id="2234" w:author="ASR08" w:date="2003-10-09T10:51:00Z">
            <w:del w:id="2235" w:author="IBM_User" w:date="2003-12-04T12:19:00Z">
              <w:r>
                <w:rPr/>
                <w:delText>12.1.5</w:delText>
              </w:r>
            </w:del>
          </w:ins>
          <w:ins w:id="2236" w:author="ASR08" w:date="2003-10-09T10:51:00Z">
            <w:del w:id="2237" w:author="IBM_User" w:date="2003-12-04T12:19:00Z">
              <w:r>
                <w:rPr>
                  <w:rFonts w:cs="Times New Roman" w:ascii="Times New Roman" w:hAnsi="Times New Roman"/>
                  <w:kern w:val="0"/>
                  <w:sz w:val="24"/>
                  <w:szCs w:val="24"/>
                  <w:lang w:val="en-US" w:eastAsia="en-US"/>
                </w:rPr>
                <w:tab/>
              </w:r>
            </w:del>
          </w:ins>
          <w:del w:id="2238" w:author="IBM_User" w:date="2003-12-04T12:19:00Z">
            <w:r>
              <w:rPr/>
              <w:delText>INT_BSBOFFERVALUEDISCOUNT_TEMP</w:delText>
              <w:tab/>
              <w:delText>8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45" w:author="IBM_User" w:date="2003-12-04T12:19:00Z"/>
            </w:rPr>
          </w:pPr>
          <w:ins w:id="2240" w:author="ASR08" w:date="2003-10-09T10:51:00Z">
            <w:del w:id="2241" w:author="IBM_User" w:date="2003-12-04T12:19:00Z">
              <w:r>
                <w:rPr/>
                <w:delText>12.1.6</w:delText>
              </w:r>
            </w:del>
          </w:ins>
          <w:ins w:id="2242" w:author="ASR08" w:date="2003-10-09T10:51:00Z">
            <w:del w:id="2243" w:author="IBM_User" w:date="2003-12-04T12:19:00Z">
              <w:r>
                <w:rPr>
                  <w:rFonts w:cs="Times New Roman" w:ascii="Times New Roman" w:hAnsi="Times New Roman"/>
                  <w:kern w:val="0"/>
                  <w:sz w:val="24"/>
                  <w:szCs w:val="24"/>
                  <w:lang w:val="en-US" w:eastAsia="en-US"/>
                </w:rPr>
                <w:tab/>
              </w:r>
            </w:del>
          </w:ins>
          <w:del w:id="2244" w:author="IBM_User" w:date="2003-12-04T12:19:00Z">
            <w:r>
              <w:rPr/>
              <w:delText>INT_BSBOFFERSALESCHNRULE_TEMP</w:delText>
              <w:tab/>
              <w:delText>8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51" w:author="IBM_User" w:date="2003-12-04T12:19:00Z"/>
            </w:rPr>
          </w:pPr>
          <w:ins w:id="2246" w:author="ASR08" w:date="2003-10-09T10:51:00Z">
            <w:del w:id="2247" w:author="IBM_User" w:date="2003-12-04T12:19:00Z">
              <w:r>
                <w:rPr/>
                <w:delText>12.1.7</w:delText>
              </w:r>
            </w:del>
          </w:ins>
          <w:ins w:id="2248" w:author="ASR08" w:date="2003-10-09T10:51:00Z">
            <w:del w:id="2249" w:author="IBM_User" w:date="2003-12-04T12:19:00Z">
              <w:r>
                <w:rPr>
                  <w:rFonts w:cs="Times New Roman" w:ascii="Times New Roman" w:hAnsi="Times New Roman"/>
                  <w:kern w:val="0"/>
                  <w:sz w:val="24"/>
                  <w:szCs w:val="24"/>
                  <w:lang w:val="en-US" w:eastAsia="en-US"/>
                </w:rPr>
                <w:tab/>
              </w:r>
            </w:del>
          </w:ins>
          <w:del w:id="2250" w:author="IBM_User" w:date="2003-12-04T12:19:00Z">
            <w:r>
              <w:rPr/>
              <w:delText>INT_BSBOFFERCSRROLERULE_TEMP</w:delText>
              <w:tab/>
              <w:delText>8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57" w:author="IBM_User" w:date="2003-12-04T12:19:00Z"/>
            </w:rPr>
          </w:pPr>
          <w:ins w:id="2252" w:author="ASR08" w:date="2003-10-09T10:51:00Z">
            <w:del w:id="2253" w:author="IBM_User" w:date="2003-12-04T12:19:00Z">
              <w:r>
                <w:rPr/>
                <w:delText>12.1.8</w:delText>
              </w:r>
            </w:del>
          </w:ins>
          <w:ins w:id="2254" w:author="ASR08" w:date="2003-10-09T10:51:00Z">
            <w:del w:id="2255" w:author="IBM_User" w:date="2003-12-04T12:19:00Z">
              <w:r>
                <w:rPr>
                  <w:rFonts w:cs="Times New Roman" w:ascii="Times New Roman" w:hAnsi="Times New Roman"/>
                  <w:kern w:val="0"/>
                  <w:sz w:val="24"/>
                  <w:szCs w:val="24"/>
                  <w:lang w:val="en-US" w:eastAsia="en-US"/>
                </w:rPr>
                <w:tab/>
              </w:r>
            </w:del>
          </w:ins>
          <w:del w:id="2256" w:author="IBM_User" w:date="2003-12-04T12:19:00Z">
            <w:r>
              <w:rPr/>
              <w:delText>INT_BSBOFFERRETAILERRULE_TEMP</w:delText>
              <w:tab/>
              <w:delText>8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63" w:author="IBM_User" w:date="2003-12-04T12:19:00Z"/>
            </w:rPr>
          </w:pPr>
          <w:ins w:id="2258" w:author="ASR08" w:date="2003-10-09T10:51:00Z">
            <w:del w:id="2259" w:author="IBM_User" w:date="2003-12-04T12:19:00Z">
              <w:r>
                <w:rPr/>
                <w:delText>12.1.9</w:delText>
              </w:r>
            </w:del>
          </w:ins>
          <w:ins w:id="2260" w:author="ASR08" w:date="2003-10-09T10:51:00Z">
            <w:del w:id="2261" w:author="IBM_User" w:date="2003-12-04T12:19:00Z">
              <w:r>
                <w:rPr>
                  <w:rFonts w:cs="Times New Roman" w:ascii="Times New Roman" w:hAnsi="Times New Roman"/>
                  <w:kern w:val="0"/>
                  <w:sz w:val="24"/>
                  <w:szCs w:val="24"/>
                  <w:lang w:val="en-US" w:eastAsia="en-US"/>
                </w:rPr>
                <w:tab/>
              </w:r>
            </w:del>
          </w:ins>
          <w:del w:id="2262" w:author="IBM_User" w:date="2003-12-04T12:19:00Z">
            <w:r>
              <w:rPr/>
              <w:delText>INT_BSBOFFERCOUNTRYRULE_TEMP</w:delText>
              <w:tab/>
              <w:delText>8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69" w:author="IBM_User" w:date="2003-12-04T12:19:00Z"/>
            </w:rPr>
          </w:pPr>
          <w:ins w:id="2264" w:author="ASR08" w:date="2003-10-09T10:51:00Z">
            <w:del w:id="2265" w:author="IBM_User" w:date="2003-12-04T12:19:00Z">
              <w:r>
                <w:rPr/>
                <w:delText>12.1.10</w:delText>
              </w:r>
            </w:del>
          </w:ins>
          <w:ins w:id="2266" w:author="ASR08" w:date="2003-10-09T10:51:00Z">
            <w:del w:id="2267" w:author="IBM_User" w:date="2003-12-04T12:19:00Z">
              <w:r>
                <w:rPr>
                  <w:rFonts w:cs="Times New Roman" w:ascii="Times New Roman" w:hAnsi="Times New Roman"/>
                  <w:kern w:val="0"/>
                  <w:sz w:val="24"/>
                  <w:szCs w:val="24"/>
                  <w:lang w:val="en-US" w:eastAsia="en-US"/>
                </w:rPr>
                <w:tab/>
              </w:r>
            </w:del>
          </w:ins>
          <w:del w:id="2268" w:author="IBM_User" w:date="2003-12-04T12:19:00Z">
            <w:r>
              <w:rPr/>
              <w:delText>INT_BSBOFFERBUNDLE_TEMP</w:delText>
              <w:tab/>
              <w:delText>9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75" w:author="IBM_User" w:date="2003-12-04T12:19:00Z"/>
            </w:rPr>
          </w:pPr>
          <w:ins w:id="2270" w:author="ASR08" w:date="2003-10-09T10:51:00Z">
            <w:del w:id="2271" w:author="IBM_User" w:date="2003-12-04T12:19:00Z">
              <w:r>
                <w:rPr/>
                <w:delText>12.1.11</w:delText>
              </w:r>
            </w:del>
          </w:ins>
          <w:ins w:id="2272" w:author="ASR08" w:date="2003-10-09T10:51:00Z">
            <w:del w:id="2273" w:author="IBM_User" w:date="2003-12-04T12:19:00Z">
              <w:r>
                <w:rPr>
                  <w:rFonts w:cs="Times New Roman" w:ascii="Times New Roman" w:hAnsi="Times New Roman"/>
                  <w:kern w:val="0"/>
                  <w:sz w:val="24"/>
                  <w:szCs w:val="24"/>
                  <w:lang w:val="en-US" w:eastAsia="en-US"/>
                </w:rPr>
                <w:tab/>
              </w:r>
            </w:del>
          </w:ins>
          <w:del w:id="2274" w:author="IBM_User" w:date="2003-12-04T12:19:00Z">
            <w:r>
              <w:rPr/>
              <w:delText>INT_BSBOFFERTOBUNDLE_TEMP</w:delText>
              <w:tab/>
              <w:delText>9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81" w:author="IBM_User" w:date="2003-12-04T12:19:00Z"/>
            </w:rPr>
          </w:pPr>
          <w:ins w:id="2276" w:author="ASR08" w:date="2003-10-09T10:51:00Z">
            <w:del w:id="2277" w:author="IBM_User" w:date="2003-12-04T12:19:00Z">
              <w:r>
                <w:rPr/>
                <w:delText>12.1.12</w:delText>
              </w:r>
            </w:del>
          </w:ins>
          <w:ins w:id="2278" w:author="ASR08" w:date="2003-10-09T10:51:00Z">
            <w:del w:id="2279" w:author="IBM_User" w:date="2003-12-04T12:19:00Z">
              <w:r>
                <w:rPr>
                  <w:rFonts w:cs="Times New Roman" w:ascii="Times New Roman" w:hAnsi="Times New Roman"/>
                  <w:kern w:val="0"/>
                  <w:sz w:val="24"/>
                  <w:szCs w:val="24"/>
                  <w:lang w:val="en-US" w:eastAsia="en-US"/>
                </w:rPr>
                <w:tab/>
              </w:r>
            </w:del>
          </w:ins>
          <w:del w:id="2280" w:author="IBM_User" w:date="2003-12-04T12:19:00Z">
            <w:r>
              <w:rPr/>
              <w:delText>INT_BSBOFFERTOOFFERTYPE_TEMP</w:delText>
              <w:tab/>
              <w:delText>9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87" w:author="IBM_User" w:date="2003-12-04T12:19:00Z"/>
            </w:rPr>
          </w:pPr>
          <w:ins w:id="2282" w:author="ASR08" w:date="2003-10-09T10:51:00Z">
            <w:del w:id="2283" w:author="IBM_User" w:date="2003-12-04T12:19:00Z">
              <w:r>
                <w:rPr/>
                <w:delText>12.1.13</w:delText>
              </w:r>
            </w:del>
          </w:ins>
          <w:ins w:id="2284" w:author="ASR08" w:date="2003-10-09T10:51:00Z">
            <w:del w:id="2285" w:author="IBM_User" w:date="2003-12-04T12:19:00Z">
              <w:r>
                <w:rPr>
                  <w:rFonts w:cs="Times New Roman" w:ascii="Times New Roman" w:hAnsi="Times New Roman"/>
                  <w:kern w:val="0"/>
                  <w:sz w:val="24"/>
                  <w:szCs w:val="24"/>
                  <w:lang w:val="en-US" w:eastAsia="en-US"/>
                </w:rPr>
                <w:tab/>
              </w:r>
            </w:del>
          </w:ins>
          <w:del w:id="2286" w:author="IBM_User" w:date="2003-12-04T12:19:00Z">
            <w:r>
              <w:rPr/>
              <w:delText>INT_BSBOFFERTOOFFERRULE_TEMP</w:delText>
              <w:tab/>
              <w:delText>9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93" w:author="IBM_User" w:date="2003-12-04T12:19:00Z"/>
            </w:rPr>
          </w:pPr>
          <w:ins w:id="2288" w:author="ASR08" w:date="2003-10-09T10:51:00Z">
            <w:del w:id="2289" w:author="IBM_User" w:date="2003-12-04T12:19:00Z">
              <w:r>
                <w:rPr/>
                <w:delText>12.1.14</w:delText>
              </w:r>
            </w:del>
          </w:ins>
          <w:ins w:id="2290" w:author="ASR08" w:date="2003-10-09T10:51:00Z">
            <w:del w:id="2291" w:author="IBM_User" w:date="2003-12-04T12:19:00Z">
              <w:r>
                <w:rPr>
                  <w:rFonts w:cs="Times New Roman" w:ascii="Times New Roman" w:hAnsi="Times New Roman"/>
                  <w:kern w:val="0"/>
                  <w:sz w:val="24"/>
                  <w:szCs w:val="24"/>
                  <w:lang w:val="en-US" w:eastAsia="en-US"/>
                </w:rPr>
                <w:tab/>
              </w:r>
            </w:del>
          </w:ins>
          <w:del w:id="2292" w:author="IBM_User" w:date="2003-12-04T12:19:00Z">
            <w:r>
              <w:rPr/>
              <w:delText>INT_BSBOFFERPRODUCTRULE_TEMP</w:delText>
              <w:tab/>
              <w:delText>9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299" w:author="IBM_User" w:date="2003-12-04T12:19:00Z"/>
            </w:rPr>
          </w:pPr>
          <w:ins w:id="2294" w:author="ASR08" w:date="2003-10-09T10:51:00Z">
            <w:del w:id="2295" w:author="IBM_User" w:date="2003-12-04T12:19:00Z">
              <w:r>
                <w:rPr/>
                <w:delText>12.1.15</w:delText>
              </w:r>
            </w:del>
          </w:ins>
          <w:ins w:id="2296" w:author="ASR08" w:date="2003-10-09T10:51:00Z">
            <w:del w:id="2297" w:author="IBM_User" w:date="2003-12-04T12:19:00Z">
              <w:r>
                <w:rPr>
                  <w:rFonts w:cs="Times New Roman" w:ascii="Times New Roman" w:hAnsi="Times New Roman"/>
                  <w:kern w:val="0"/>
                  <w:sz w:val="24"/>
                  <w:szCs w:val="24"/>
                  <w:lang w:val="en-US" w:eastAsia="en-US"/>
                </w:rPr>
                <w:tab/>
              </w:r>
            </w:del>
          </w:ins>
          <w:del w:id="2298" w:author="IBM_User" w:date="2003-12-04T12:19:00Z">
            <w:r>
              <w:rPr/>
              <w:delText>INT_BSBOFFERTORULESET_TEMP</w:delText>
              <w:tab/>
              <w:delText>9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05" w:author="IBM_User" w:date="2003-12-04T12:19:00Z"/>
            </w:rPr>
          </w:pPr>
          <w:ins w:id="2300" w:author="ASR08" w:date="2003-10-09T10:51:00Z">
            <w:del w:id="2301" w:author="IBM_User" w:date="2003-12-04T12:19:00Z">
              <w:r>
                <w:rPr/>
                <w:delText>12.1.16</w:delText>
              </w:r>
            </w:del>
          </w:ins>
          <w:ins w:id="2302" w:author="ASR08" w:date="2003-10-09T10:51:00Z">
            <w:del w:id="2303" w:author="IBM_User" w:date="2003-12-04T12:19:00Z">
              <w:r>
                <w:rPr>
                  <w:rFonts w:cs="Times New Roman" w:ascii="Times New Roman" w:hAnsi="Times New Roman"/>
                  <w:kern w:val="0"/>
                  <w:sz w:val="24"/>
                  <w:szCs w:val="24"/>
                  <w:lang w:val="en-US" w:eastAsia="en-US"/>
                </w:rPr>
                <w:tab/>
              </w:r>
            </w:del>
          </w:ins>
          <w:del w:id="2304" w:author="IBM_User" w:date="2003-12-04T12:19:00Z">
            <w:r>
              <w:rPr/>
              <w:delText>INT_BSBCORRESPTEMPLATE_TEMP</w:delText>
              <w:tab/>
              <w:delText>9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11" w:author="IBM_User" w:date="2003-12-04T12:19:00Z"/>
            </w:rPr>
          </w:pPr>
          <w:ins w:id="2306" w:author="ASR08" w:date="2003-10-09T10:51:00Z">
            <w:del w:id="2307" w:author="IBM_User" w:date="2003-12-04T12:19:00Z">
              <w:r>
                <w:rPr/>
                <w:delText>12.1.17</w:delText>
              </w:r>
            </w:del>
          </w:ins>
          <w:ins w:id="2308" w:author="ASR08" w:date="2003-10-09T10:51:00Z">
            <w:del w:id="2309" w:author="IBM_User" w:date="2003-12-04T12:19:00Z">
              <w:r>
                <w:rPr>
                  <w:rFonts w:cs="Times New Roman" w:ascii="Times New Roman" w:hAnsi="Times New Roman"/>
                  <w:kern w:val="0"/>
                  <w:sz w:val="24"/>
                  <w:szCs w:val="24"/>
                  <w:lang w:val="en-US" w:eastAsia="en-US"/>
                </w:rPr>
                <w:tab/>
              </w:r>
            </w:del>
          </w:ins>
          <w:del w:id="2310" w:author="IBM_User" w:date="2003-12-04T12:19:00Z">
            <w:r>
              <w:rPr/>
              <w:delText>INT_BSBCORRESPTEMPLVERS_TEMP</w:delText>
              <w:tab/>
              <w:delText>9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317" w:author="IBM_User" w:date="2003-12-04T12:19:00Z"/>
            </w:rPr>
          </w:pPr>
          <w:ins w:id="2312" w:author="ASR08" w:date="2003-10-09T10:51:00Z">
            <w:del w:id="2313" w:author="IBM_User" w:date="2003-12-04T12:19:00Z">
              <w:r>
                <w:rPr/>
                <w:delText>13</w:delText>
              </w:r>
            </w:del>
          </w:ins>
          <w:ins w:id="2314" w:author="ASR08" w:date="2003-10-09T10:51:00Z">
            <w:del w:id="2315" w:author="IBM_User" w:date="2003-12-04T12:19:00Z">
              <w:r>
                <w:rPr>
                  <w:rFonts w:cs="Times New Roman" w:ascii="Times New Roman" w:hAnsi="Times New Roman"/>
                  <w:caps w:val="false"/>
                  <w:smallCaps w:val="false"/>
                  <w:kern w:val="0"/>
                  <w:sz w:val="24"/>
                  <w:lang w:val="en-US" w:eastAsia="en-US"/>
                </w:rPr>
                <w:tab/>
              </w:r>
            </w:del>
          </w:ins>
          <w:del w:id="2316" w:author="IBM_User" w:date="2003-12-04T12:19:00Z">
            <w:r>
              <w:rPr/>
              <w:delText>Appendix B – Backup Tables</w:delText>
              <w:tab/>
              <w:delText>9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23" w:author="IBM_User" w:date="2003-12-04T12:19:00Z"/>
            </w:rPr>
          </w:pPr>
          <w:ins w:id="2318" w:author="ASR08" w:date="2003-10-09T10:51:00Z">
            <w:del w:id="2319" w:author="IBM_User" w:date="2003-12-04T12:19:00Z">
              <w:r>
                <w:rPr/>
                <w:delText>13.1</w:delText>
              </w:r>
            </w:del>
          </w:ins>
          <w:ins w:id="2320" w:author="ASR08" w:date="2003-10-09T10:51:00Z">
            <w:del w:id="2321" w:author="IBM_User" w:date="2003-12-04T12:19:00Z">
              <w:r>
                <w:rPr>
                  <w:rFonts w:cs="Times New Roman" w:ascii="Times New Roman" w:hAnsi="Times New Roman"/>
                  <w:kern w:val="0"/>
                  <w:sz w:val="24"/>
                  <w:szCs w:val="24"/>
                  <w:lang w:val="en-US" w:eastAsia="en-US"/>
                </w:rPr>
                <w:tab/>
              </w:r>
            </w:del>
          </w:ins>
          <w:del w:id="2322" w:author="IBM_User" w:date="2003-12-04T12:19:00Z">
            <w:r>
              <w:rPr/>
              <w:delText>Detailed Backup Table Definition</w:delText>
              <w:tab/>
              <w:delText>9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29" w:author="IBM_User" w:date="2003-12-04T12:19:00Z"/>
            </w:rPr>
          </w:pPr>
          <w:ins w:id="2324" w:author="ASR08" w:date="2003-10-09T10:51:00Z">
            <w:del w:id="2325" w:author="IBM_User" w:date="2003-12-04T12:19:00Z">
              <w:r>
                <w:rPr/>
                <w:delText>13.1.1</w:delText>
              </w:r>
            </w:del>
          </w:ins>
          <w:ins w:id="2326" w:author="ASR08" w:date="2003-10-09T10:51:00Z">
            <w:del w:id="2327" w:author="IBM_User" w:date="2003-12-04T12:19:00Z">
              <w:r>
                <w:rPr>
                  <w:rFonts w:cs="Times New Roman" w:ascii="Times New Roman" w:hAnsi="Times New Roman"/>
                  <w:kern w:val="0"/>
                  <w:sz w:val="24"/>
                  <w:szCs w:val="24"/>
                  <w:lang w:val="en-US" w:eastAsia="en-US"/>
                </w:rPr>
                <w:tab/>
              </w:r>
            </w:del>
          </w:ins>
          <w:del w:id="2328" w:author="IBM_User" w:date="2003-12-04T12:19:00Z">
            <w:r>
              <w:rPr/>
              <w:delText>INT_BSBOFFER_BCK</w:delText>
              <w:tab/>
              <w:delText>9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35" w:author="IBM_User" w:date="2003-12-04T12:19:00Z"/>
            </w:rPr>
          </w:pPr>
          <w:ins w:id="2330" w:author="ASR08" w:date="2003-10-09T10:51:00Z">
            <w:del w:id="2331" w:author="IBM_User" w:date="2003-12-04T12:19:00Z">
              <w:r>
                <w:rPr/>
                <w:delText>13.1.2</w:delText>
              </w:r>
            </w:del>
          </w:ins>
          <w:ins w:id="2332" w:author="ASR08" w:date="2003-10-09T10:51:00Z">
            <w:del w:id="2333" w:author="IBM_User" w:date="2003-12-04T12:19:00Z">
              <w:r>
                <w:rPr>
                  <w:rFonts w:cs="Times New Roman" w:ascii="Times New Roman" w:hAnsi="Times New Roman"/>
                  <w:kern w:val="0"/>
                  <w:sz w:val="24"/>
                  <w:szCs w:val="24"/>
                  <w:lang w:val="en-US" w:eastAsia="en-US"/>
                </w:rPr>
                <w:tab/>
              </w:r>
            </w:del>
          </w:ins>
          <w:del w:id="2334" w:author="IBM_User" w:date="2003-12-04T12:19:00Z">
            <w:r>
              <w:rPr/>
              <w:delText>INT_BSBCOMMERCIALOFFER_BCK</w:delText>
              <w:tab/>
              <w:delText>9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41" w:author="IBM_User" w:date="2003-12-04T12:19:00Z"/>
            </w:rPr>
          </w:pPr>
          <w:ins w:id="2336" w:author="ASR08" w:date="2003-10-09T10:51:00Z">
            <w:del w:id="2337" w:author="IBM_User" w:date="2003-12-04T12:19:00Z">
              <w:r>
                <w:rPr/>
                <w:delText>13.1.3</w:delText>
              </w:r>
            </w:del>
          </w:ins>
          <w:ins w:id="2338" w:author="ASR08" w:date="2003-10-09T10:51:00Z">
            <w:del w:id="2339" w:author="IBM_User" w:date="2003-12-04T12:19:00Z">
              <w:r>
                <w:rPr>
                  <w:rFonts w:cs="Times New Roman" w:ascii="Times New Roman" w:hAnsi="Times New Roman"/>
                  <w:kern w:val="0"/>
                  <w:sz w:val="24"/>
                  <w:szCs w:val="24"/>
                  <w:lang w:val="en-US" w:eastAsia="en-US"/>
                </w:rPr>
                <w:tab/>
              </w:r>
            </w:del>
          </w:ins>
          <w:del w:id="2340" w:author="IBM_User" w:date="2003-12-04T12:19:00Z">
            <w:r>
              <w:rPr/>
              <w:delText>INT_BSBOFFERDISCOUNT_BCK</w:delText>
              <w:tab/>
              <w:delText>9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47" w:author="IBM_User" w:date="2003-12-04T12:19:00Z"/>
            </w:rPr>
          </w:pPr>
          <w:ins w:id="2342" w:author="ASR08" w:date="2003-10-09T10:51:00Z">
            <w:del w:id="2343" w:author="IBM_User" w:date="2003-12-04T12:19:00Z">
              <w:r>
                <w:rPr/>
                <w:delText>13.1.4</w:delText>
              </w:r>
            </w:del>
          </w:ins>
          <w:ins w:id="2344" w:author="ASR08" w:date="2003-10-09T10:51:00Z">
            <w:del w:id="2345" w:author="IBM_User" w:date="2003-12-04T12:19:00Z">
              <w:r>
                <w:rPr>
                  <w:rFonts w:cs="Times New Roman" w:ascii="Times New Roman" w:hAnsi="Times New Roman"/>
                  <w:kern w:val="0"/>
                  <w:sz w:val="24"/>
                  <w:szCs w:val="24"/>
                  <w:lang w:val="en-US" w:eastAsia="en-US"/>
                </w:rPr>
                <w:tab/>
              </w:r>
            </w:del>
          </w:ins>
          <w:del w:id="2346" w:author="IBM_User" w:date="2003-12-04T12:19:00Z">
            <w:r>
              <w:rPr/>
              <w:delText>INT_BSBOFFERPERDISCOUNT_BCK</w:delText>
              <w:tab/>
              <w:delText>9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53" w:author="IBM_User" w:date="2003-12-04T12:19:00Z"/>
            </w:rPr>
          </w:pPr>
          <w:ins w:id="2348" w:author="ASR08" w:date="2003-10-09T10:51:00Z">
            <w:del w:id="2349" w:author="IBM_User" w:date="2003-12-04T12:19:00Z">
              <w:r>
                <w:rPr/>
                <w:delText>13.1.5</w:delText>
              </w:r>
            </w:del>
          </w:ins>
          <w:ins w:id="2350" w:author="ASR08" w:date="2003-10-09T10:51:00Z">
            <w:del w:id="2351" w:author="IBM_User" w:date="2003-12-04T12:19:00Z">
              <w:r>
                <w:rPr>
                  <w:rFonts w:cs="Times New Roman" w:ascii="Times New Roman" w:hAnsi="Times New Roman"/>
                  <w:kern w:val="0"/>
                  <w:sz w:val="24"/>
                  <w:szCs w:val="24"/>
                  <w:lang w:val="en-US" w:eastAsia="en-US"/>
                </w:rPr>
                <w:tab/>
              </w:r>
            </w:del>
          </w:ins>
          <w:del w:id="2352" w:author="IBM_User" w:date="2003-12-04T12:19:00Z">
            <w:r>
              <w:rPr/>
              <w:delText>INT_BSBOFFERVALUEDISCOUNT_BCK</w:delText>
              <w:tab/>
              <w:delText>9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59" w:author="IBM_User" w:date="2003-12-04T12:19:00Z"/>
            </w:rPr>
          </w:pPr>
          <w:ins w:id="2354" w:author="ASR08" w:date="2003-10-09T10:51:00Z">
            <w:del w:id="2355" w:author="IBM_User" w:date="2003-12-04T12:19:00Z">
              <w:r>
                <w:rPr/>
                <w:delText>13.1.6</w:delText>
              </w:r>
            </w:del>
          </w:ins>
          <w:ins w:id="2356" w:author="ASR08" w:date="2003-10-09T10:51:00Z">
            <w:del w:id="2357" w:author="IBM_User" w:date="2003-12-04T12:19:00Z">
              <w:r>
                <w:rPr>
                  <w:rFonts w:cs="Times New Roman" w:ascii="Times New Roman" w:hAnsi="Times New Roman"/>
                  <w:kern w:val="0"/>
                  <w:sz w:val="24"/>
                  <w:szCs w:val="24"/>
                  <w:lang w:val="en-US" w:eastAsia="en-US"/>
                </w:rPr>
                <w:tab/>
              </w:r>
            </w:del>
          </w:ins>
          <w:del w:id="2358" w:author="IBM_User" w:date="2003-12-04T12:19:00Z">
            <w:r>
              <w:rPr/>
              <w:delText>INT_BSBOFFERSALESCHNRULE_BCK</w:delText>
              <w:tab/>
              <w:delText>9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65" w:author="IBM_User" w:date="2003-12-04T12:19:00Z"/>
            </w:rPr>
          </w:pPr>
          <w:ins w:id="2360" w:author="ASR08" w:date="2003-10-09T10:51:00Z">
            <w:del w:id="2361" w:author="IBM_User" w:date="2003-12-04T12:19:00Z">
              <w:r>
                <w:rPr/>
                <w:delText>13.1.7</w:delText>
              </w:r>
            </w:del>
          </w:ins>
          <w:ins w:id="2362" w:author="ASR08" w:date="2003-10-09T10:51:00Z">
            <w:del w:id="2363" w:author="IBM_User" w:date="2003-12-04T12:19:00Z">
              <w:r>
                <w:rPr>
                  <w:rFonts w:cs="Times New Roman" w:ascii="Times New Roman" w:hAnsi="Times New Roman"/>
                  <w:kern w:val="0"/>
                  <w:sz w:val="24"/>
                  <w:szCs w:val="24"/>
                  <w:lang w:val="en-US" w:eastAsia="en-US"/>
                </w:rPr>
                <w:tab/>
              </w:r>
            </w:del>
          </w:ins>
          <w:del w:id="2364" w:author="IBM_User" w:date="2003-12-04T12:19:00Z">
            <w:r>
              <w:rPr/>
              <w:delText>INT_BSBOFFERCSRROLERULE_BCK</w:delText>
              <w:tab/>
              <w:delText>9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71" w:author="IBM_User" w:date="2003-12-04T12:19:00Z"/>
            </w:rPr>
          </w:pPr>
          <w:ins w:id="2366" w:author="ASR08" w:date="2003-10-09T10:51:00Z">
            <w:del w:id="2367" w:author="IBM_User" w:date="2003-12-04T12:19:00Z">
              <w:r>
                <w:rPr/>
                <w:delText>13.1.8</w:delText>
              </w:r>
            </w:del>
          </w:ins>
          <w:ins w:id="2368" w:author="ASR08" w:date="2003-10-09T10:51:00Z">
            <w:del w:id="2369" w:author="IBM_User" w:date="2003-12-04T12:19:00Z">
              <w:r>
                <w:rPr>
                  <w:rFonts w:cs="Times New Roman" w:ascii="Times New Roman" w:hAnsi="Times New Roman"/>
                  <w:kern w:val="0"/>
                  <w:sz w:val="24"/>
                  <w:szCs w:val="24"/>
                  <w:lang w:val="en-US" w:eastAsia="en-US"/>
                </w:rPr>
                <w:tab/>
              </w:r>
            </w:del>
          </w:ins>
          <w:del w:id="2370" w:author="IBM_User" w:date="2003-12-04T12:19:00Z">
            <w:r>
              <w:rPr/>
              <w:delText>INT_BSBOFFERRETAILERRULE_BCK</w:delText>
              <w:tab/>
              <w:delText>9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77" w:author="IBM_User" w:date="2003-12-04T12:19:00Z"/>
            </w:rPr>
          </w:pPr>
          <w:ins w:id="2372" w:author="ASR08" w:date="2003-10-09T10:51:00Z">
            <w:del w:id="2373" w:author="IBM_User" w:date="2003-12-04T12:19:00Z">
              <w:r>
                <w:rPr/>
                <w:delText>13.1.9</w:delText>
              </w:r>
            </w:del>
          </w:ins>
          <w:ins w:id="2374" w:author="ASR08" w:date="2003-10-09T10:51:00Z">
            <w:del w:id="2375" w:author="IBM_User" w:date="2003-12-04T12:19:00Z">
              <w:r>
                <w:rPr>
                  <w:rFonts w:cs="Times New Roman" w:ascii="Times New Roman" w:hAnsi="Times New Roman"/>
                  <w:kern w:val="0"/>
                  <w:sz w:val="24"/>
                  <w:szCs w:val="24"/>
                  <w:lang w:val="en-US" w:eastAsia="en-US"/>
                </w:rPr>
                <w:tab/>
              </w:r>
            </w:del>
          </w:ins>
          <w:del w:id="2376" w:author="IBM_User" w:date="2003-12-04T12:19:00Z">
            <w:r>
              <w:rPr/>
              <w:delText>INT_BSBOFFERCOUNTRYRULE_BCK</w:delText>
              <w:tab/>
              <w:delText>10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83" w:author="IBM_User" w:date="2003-12-04T12:19:00Z"/>
            </w:rPr>
          </w:pPr>
          <w:ins w:id="2378" w:author="ASR08" w:date="2003-10-09T10:51:00Z">
            <w:del w:id="2379" w:author="IBM_User" w:date="2003-12-04T12:19:00Z">
              <w:r>
                <w:rPr/>
                <w:delText>13.1.10</w:delText>
              </w:r>
            </w:del>
          </w:ins>
          <w:ins w:id="2380" w:author="ASR08" w:date="2003-10-09T10:51:00Z">
            <w:del w:id="2381" w:author="IBM_User" w:date="2003-12-04T12:19:00Z">
              <w:r>
                <w:rPr>
                  <w:rFonts w:cs="Times New Roman" w:ascii="Times New Roman" w:hAnsi="Times New Roman"/>
                  <w:kern w:val="0"/>
                  <w:sz w:val="24"/>
                  <w:szCs w:val="24"/>
                  <w:lang w:val="en-US" w:eastAsia="en-US"/>
                </w:rPr>
                <w:tab/>
              </w:r>
            </w:del>
          </w:ins>
          <w:del w:id="2382" w:author="IBM_User" w:date="2003-12-04T12:19:00Z">
            <w:r>
              <w:rPr/>
              <w:delText>INT_BSBOFFERBUNDLE_BCK</w:delText>
              <w:tab/>
              <w:delText>10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89" w:author="IBM_User" w:date="2003-12-04T12:19:00Z"/>
            </w:rPr>
          </w:pPr>
          <w:ins w:id="2384" w:author="ASR08" w:date="2003-10-09T10:51:00Z">
            <w:del w:id="2385" w:author="IBM_User" w:date="2003-12-04T12:19:00Z">
              <w:r>
                <w:rPr/>
                <w:delText>13.1.11</w:delText>
              </w:r>
            </w:del>
          </w:ins>
          <w:ins w:id="2386" w:author="ASR08" w:date="2003-10-09T10:51:00Z">
            <w:del w:id="2387" w:author="IBM_User" w:date="2003-12-04T12:19:00Z">
              <w:r>
                <w:rPr>
                  <w:rFonts w:cs="Times New Roman" w:ascii="Times New Roman" w:hAnsi="Times New Roman"/>
                  <w:kern w:val="0"/>
                  <w:sz w:val="24"/>
                  <w:szCs w:val="24"/>
                  <w:lang w:val="en-US" w:eastAsia="en-US"/>
                </w:rPr>
                <w:tab/>
              </w:r>
            </w:del>
          </w:ins>
          <w:del w:id="2388" w:author="IBM_User" w:date="2003-12-04T12:19:00Z">
            <w:r>
              <w:rPr/>
              <w:delText>INT_BSBOFFERTOBUNDLE_BCK</w:delText>
              <w:tab/>
              <w:delText>10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395" w:author="IBM_User" w:date="2003-12-04T12:19:00Z"/>
            </w:rPr>
          </w:pPr>
          <w:ins w:id="2390" w:author="ASR08" w:date="2003-10-09T10:51:00Z">
            <w:del w:id="2391" w:author="IBM_User" w:date="2003-12-04T12:19:00Z">
              <w:r>
                <w:rPr/>
                <w:delText>13.1.12</w:delText>
              </w:r>
            </w:del>
          </w:ins>
          <w:ins w:id="2392" w:author="ASR08" w:date="2003-10-09T10:51:00Z">
            <w:del w:id="2393" w:author="IBM_User" w:date="2003-12-04T12:19:00Z">
              <w:r>
                <w:rPr>
                  <w:rFonts w:cs="Times New Roman" w:ascii="Times New Roman" w:hAnsi="Times New Roman"/>
                  <w:kern w:val="0"/>
                  <w:sz w:val="24"/>
                  <w:szCs w:val="24"/>
                  <w:lang w:val="en-US" w:eastAsia="en-US"/>
                </w:rPr>
                <w:tab/>
              </w:r>
            </w:del>
          </w:ins>
          <w:del w:id="2394" w:author="IBM_User" w:date="2003-12-04T12:19:00Z">
            <w:r>
              <w:rPr/>
              <w:delText>INT_BSBOFFERTOOFFERTYPE_BCK</w:delText>
              <w:tab/>
              <w:delText>10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01" w:author="IBM_User" w:date="2003-12-04T12:19:00Z"/>
            </w:rPr>
          </w:pPr>
          <w:ins w:id="2396" w:author="ASR08" w:date="2003-10-09T10:51:00Z">
            <w:del w:id="2397" w:author="IBM_User" w:date="2003-12-04T12:19:00Z">
              <w:r>
                <w:rPr/>
                <w:delText>13.1.13</w:delText>
              </w:r>
            </w:del>
          </w:ins>
          <w:ins w:id="2398" w:author="ASR08" w:date="2003-10-09T10:51:00Z">
            <w:del w:id="2399" w:author="IBM_User" w:date="2003-12-04T12:19:00Z">
              <w:r>
                <w:rPr>
                  <w:rFonts w:cs="Times New Roman" w:ascii="Times New Roman" w:hAnsi="Times New Roman"/>
                  <w:kern w:val="0"/>
                  <w:sz w:val="24"/>
                  <w:szCs w:val="24"/>
                  <w:lang w:val="en-US" w:eastAsia="en-US"/>
                </w:rPr>
                <w:tab/>
              </w:r>
            </w:del>
          </w:ins>
          <w:del w:id="2400" w:author="IBM_User" w:date="2003-12-04T12:19:00Z">
            <w:r>
              <w:rPr/>
              <w:delText>INT_BSBOFFERTOOFFERRULE_BCK</w:delText>
              <w:tab/>
              <w:delText>10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07" w:author="IBM_User" w:date="2003-12-04T12:19:00Z"/>
            </w:rPr>
          </w:pPr>
          <w:ins w:id="2402" w:author="ASR08" w:date="2003-10-09T10:51:00Z">
            <w:del w:id="2403" w:author="IBM_User" w:date="2003-12-04T12:19:00Z">
              <w:r>
                <w:rPr/>
                <w:delText>13.1.14</w:delText>
              </w:r>
            </w:del>
          </w:ins>
          <w:ins w:id="2404" w:author="ASR08" w:date="2003-10-09T10:51:00Z">
            <w:del w:id="2405" w:author="IBM_User" w:date="2003-12-04T12:19:00Z">
              <w:r>
                <w:rPr>
                  <w:rFonts w:cs="Times New Roman" w:ascii="Times New Roman" w:hAnsi="Times New Roman"/>
                  <w:kern w:val="0"/>
                  <w:sz w:val="24"/>
                  <w:szCs w:val="24"/>
                  <w:lang w:val="en-US" w:eastAsia="en-US"/>
                </w:rPr>
                <w:tab/>
              </w:r>
            </w:del>
          </w:ins>
          <w:del w:id="2406" w:author="IBM_User" w:date="2003-12-04T12:19:00Z">
            <w:r>
              <w:rPr/>
              <w:delText>INT_BSBOFFERPRODUCTRULE_BCK</w:delText>
              <w:tab/>
              <w:delText>10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13" w:author="IBM_User" w:date="2003-12-04T12:19:00Z"/>
            </w:rPr>
          </w:pPr>
          <w:ins w:id="2408" w:author="ASR08" w:date="2003-10-09T10:51:00Z">
            <w:del w:id="2409" w:author="IBM_User" w:date="2003-12-04T12:19:00Z">
              <w:r>
                <w:rPr/>
                <w:delText>13.1.15</w:delText>
              </w:r>
            </w:del>
          </w:ins>
          <w:ins w:id="2410" w:author="ASR08" w:date="2003-10-09T10:51:00Z">
            <w:del w:id="2411" w:author="IBM_User" w:date="2003-12-04T12:19:00Z">
              <w:r>
                <w:rPr>
                  <w:rFonts w:cs="Times New Roman" w:ascii="Times New Roman" w:hAnsi="Times New Roman"/>
                  <w:kern w:val="0"/>
                  <w:sz w:val="24"/>
                  <w:szCs w:val="24"/>
                  <w:lang w:val="en-US" w:eastAsia="en-US"/>
                </w:rPr>
                <w:tab/>
              </w:r>
            </w:del>
          </w:ins>
          <w:del w:id="2412" w:author="IBM_User" w:date="2003-12-04T12:19:00Z">
            <w:r>
              <w:rPr/>
              <w:delText>INT_BSBOFFERTORULESET_BCK</w:delText>
              <w:tab/>
              <w:delText>10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19" w:author="IBM_User" w:date="2003-12-04T12:19:00Z"/>
            </w:rPr>
          </w:pPr>
          <w:ins w:id="2414" w:author="ASR08" w:date="2003-10-09T10:51:00Z">
            <w:del w:id="2415" w:author="IBM_User" w:date="2003-12-04T12:19:00Z">
              <w:r>
                <w:rPr/>
                <w:delText>13.1.16</w:delText>
              </w:r>
            </w:del>
          </w:ins>
          <w:ins w:id="2416" w:author="ASR08" w:date="2003-10-09T10:51:00Z">
            <w:del w:id="2417" w:author="IBM_User" w:date="2003-12-04T12:19:00Z">
              <w:r>
                <w:rPr>
                  <w:rFonts w:cs="Times New Roman" w:ascii="Times New Roman" w:hAnsi="Times New Roman"/>
                  <w:kern w:val="0"/>
                  <w:sz w:val="24"/>
                  <w:szCs w:val="24"/>
                  <w:lang w:val="en-US" w:eastAsia="en-US"/>
                </w:rPr>
                <w:tab/>
              </w:r>
            </w:del>
          </w:ins>
          <w:del w:id="2418" w:author="IBM_User" w:date="2003-12-04T12:19:00Z">
            <w:r>
              <w:rPr/>
              <w:delText>INT_BSBCORRESPTEMPLATE_BCK</w:delText>
              <w:tab/>
              <w:delText>10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25" w:author="IBM_User" w:date="2003-12-04T12:19:00Z"/>
            </w:rPr>
          </w:pPr>
          <w:ins w:id="2420" w:author="ASR08" w:date="2003-10-09T10:51:00Z">
            <w:del w:id="2421" w:author="IBM_User" w:date="2003-12-04T12:19:00Z">
              <w:r>
                <w:rPr/>
                <w:delText>13.1.17</w:delText>
              </w:r>
            </w:del>
          </w:ins>
          <w:ins w:id="2422" w:author="ASR08" w:date="2003-10-09T10:51:00Z">
            <w:del w:id="2423" w:author="IBM_User" w:date="2003-12-04T12:19:00Z">
              <w:r>
                <w:rPr>
                  <w:rFonts w:cs="Times New Roman" w:ascii="Times New Roman" w:hAnsi="Times New Roman"/>
                  <w:kern w:val="0"/>
                  <w:sz w:val="24"/>
                  <w:szCs w:val="24"/>
                  <w:lang w:val="en-US" w:eastAsia="en-US"/>
                </w:rPr>
                <w:tab/>
              </w:r>
            </w:del>
          </w:ins>
          <w:del w:id="2424" w:author="IBM_User" w:date="2003-12-04T12:19:00Z">
            <w:r>
              <w:rPr/>
              <w:delText>INT_BSBCORRESPTEMPLVERS_BCK</w:delText>
              <w:tab/>
              <w:delText>10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431" w:author="IBM_User" w:date="2003-12-04T12:19:00Z"/>
            </w:rPr>
          </w:pPr>
          <w:ins w:id="2426" w:author="ASR08" w:date="2003-10-09T10:51:00Z">
            <w:del w:id="2427" w:author="IBM_User" w:date="2003-12-04T12:19:00Z">
              <w:r>
                <w:rPr/>
                <w:delText>14</w:delText>
              </w:r>
            </w:del>
          </w:ins>
          <w:ins w:id="2428" w:author="ASR08" w:date="2003-10-09T10:51:00Z">
            <w:del w:id="2429" w:author="IBM_User" w:date="2003-12-04T12:19:00Z">
              <w:r>
                <w:rPr>
                  <w:rFonts w:cs="Times New Roman" w:ascii="Times New Roman" w:hAnsi="Times New Roman"/>
                  <w:caps w:val="false"/>
                  <w:smallCaps w:val="false"/>
                  <w:kern w:val="0"/>
                  <w:sz w:val="24"/>
                  <w:lang w:val="en-US" w:eastAsia="en-US"/>
                </w:rPr>
                <w:tab/>
              </w:r>
            </w:del>
          </w:ins>
          <w:del w:id="2430" w:author="IBM_User" w:date="2003-12-04T12:19:00Z">
            <w:r>
              <w:rPr/>
              <w:delText>Appendix C TARGET Tables</w:delText>
              <w:tab/>
              <w:delText>10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37" w:author="IBM_User" w:date="2003-12-04T12:19:00Z"/>
            </w:rPr>
          </w:pPr>
          <w:ins w:id="2432" w:author="ASR08" w:date="2003-10-09T10:51:00Z">
            <w:del w:id="2433" w:author="IBM_User" w:date="2003-12-04T12:19:00Z">
              <w:r>
                <w:rPr/>
                <w:delText>14.1</w:delText>
              </w:r>
            </w:del>
          </w:ins>
          <w:ins w:id="2434" w:author="ASR08" w:date="2003-10-09T10:51:00Z">
            <w:del w:id="2435" w:author="IBM_User" w:date="2003-12-04T12:19:00Z">
              <w:r>
                <w:rPr>
                  <w:rFonts w:cs="Times New Roman" w:ascii="Times New Roman" w:hAnsi="Times New Roman"/>
                  <w:kern w:val="0"/>
                  <w:sz w:val="24"/>
                  <w:szCs w:val="24"/>
                  <w:lang w:val="en-US" w:eastAsia="en-US"/>
                </w:rPr>
                <w:tab/>
              </w:r>
            </w:del>
          </w:ins>
          <w:del w:id="2436" w:author="IBM_User" w:date="2003-12-04T12:19:00Z">
            <w:r>
              <w:rPr/>
              <w:delText>Detailed Target Definition</w:delText>
              <w:tab/>
              <w:delText>10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43" w:author="IBM_User" w:date="2003-12-04T12:19:00Z"/>
            </w:rPr>
          </w:pPr>
          <w:ins w:id="2438" w:author="ASR08" w:date="2003-10-09T10:51:00Z">
            <w:del w:id="2439" w:author="IBM_User" w:date="2003-12-04T12:19:00Z">
              <w:r>
                <w:rPr/>
                <w:delText>14.1.1</w:delText>
              </w:r>
            </w:del>
          </w:ins>
          <w:ins w:id="2440" w:author="ASR08" w:date="2003-10-09T10:51:00Z">
            <w:del w:id="2441" w:author="IBM_User" w:date="2003-12-04T12:19:00Z">
              <w:r>
                <w:rPr>
                  <w:rFonts w:cs="Times New Roman" w:ascii="Times New Roman" w:hAnsi="Times New Roman"/>
                  <w:kern w:val="0"/>
                  <w:sz w:val="24"/>
                  <w:szCs w:val="24"/>
                  <w:lang w:val="en-US" w:eastAsia="en-US"/>
                </w:rPr>
                <w:tab/>
              </w:r>
            </w:del>
          </w:ins>
          <w:del w:id="2442" w:author="IBM_User" w:date="2003-12-04T12:19:00Z">
            <w:r>
              <w:rPr/>
              <w:delText>BSBOffer</w:delText>
              <w:tab/>
              <w:delText>10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49" w:author="IBM_User" w:date="2003-12-04T12:19:00Z"/>
            </w:rPr>
          </w:pPr>
          <w:ins w:id="2444" w:author="ASR08" w:date="2003-10-09T10:51:00Z">
            <w:del w:id="2445" w:author="IBM_User" w:date="2003-12-04T12:19:00Z">
              <w:r>
                <w:rPr/>
                <w:delText>14.1.2</w:delText>
              </w:r>
            </w:del>
          </w:ins>
          <w:ins w:id="2446" w:author="ASR08" w:date="2003-10-09T10:51:00Z">
            <w:del w:id="2447" w:author="IBM_User" w:date="2003-12-04T12:19:00Z">
              <w:r>
                <w:rPr>
                  <w:rFonts w:cs="Times New Roman" w:ascii="Times New Roman" w:hAnsi="Times New Roman"/>
                  <w:kern w:val="0"/>
                  <w:sz w:val="24"/>
                  <w:szCs w:val="24"/>
                  <w:lang w:val="en-US" w:eastAsia="en-US"/>
                </w:rPr>
                <w:tab/>
              </w:r>
            </w:del>
          </w:ins>
          <w:del w:id="2448" w:author="IBM_User" w:date="2003-12-04T12:19:00Z">
            <w:r>
              <w:rPr/>
              <w:delText>BSBCommercialOffer</w:delText>
              <w:tab/>
              <w:delText>10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55" w:author="IBM_User" w:date="2003-12-04T12:19:00Z"/>
            </w:rPr>
          </w:pPr>
          <w:ins w:id="2450" w:author="ASR08" w:date="2003-10-09T10:51:00Z">
            <w:del w:id="2451" w:author="IBM_User" w:date="2003-12-04T12:19:00Z">
              <w:r>
                <w:rPr/>
                <w:delText>14.1.3</w:delText>
              </w:r>
            </w:del>
          </w:ins>
          <w:ins w:id="2452" w:author="ASR08" w:date="2003-10-09T10:51:00Z">
            <w:del w:id="2453" w:author="IBM_User" w:date="2003-12-04T12:19:00Z">
              <w:r>
                <w:rPr>
                  <w:rFonts w:cs="Times New Roman" w:ascii="Times New Roman" w:hAnsi="Times New Roman"/>
                  <w:kern w:val="0"/>
                  <w:sz w:val="24"/>
                  <w:szCs w:val="24"/>
                  <w:lang w:val="en-US" w:eastAsia="en-US"/>
                </w:rPr>
                <w:tab/>
              </w:r>
            </w:del>
          </w:ins>
          <w:del w:id="2454" w:author="IBM_User" w:date="2003-12-04T12:19:00Z">
            <w:r>
              <w:rPr/>
              <w:delText>BSBOfferDiscount</w:delText>
              <w:tab/>
              <w:delText>10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61" w:author="IBM_User" w:date="2003-12-04T12:19:00Z"/>
            </w:rPr>
          </w:pPr>
          <w:ins w:id="2456" w:author="ASR08" w:date="2003-10-09T10:51:00Z">
            <w:del w:id="2457" w:author="IBM_User" w:date="2003-12-04T12:19:00Z">
              <w:r>
                <w:rPr/>
                <w:delText>14.1.4</w:delText>
              </w:r>
            </w:del>
          </w:ins>
          <w:ins w:id="2458" w:author="ASR08" w:date="2003-10-09T10:51:00Z">
            <w:del w:id="2459" w:author="IBM_User" w:date="2003-12-04T12:19:00Z">
              <w:r>
                <w:rPr>
                  <w:rFonts w:cs="Times New Roman" w:ascii="Times New Roman" w:hAnsi="Times New Roman"/>
                  <w:kern w:val="0"/>
                  <w:sz w:val="24"/>
                  <w:szCs w:val="24"/>
                  <w:lang w:val="en-US" w:eastAsia="en-US"/>
                </w:rPr>
                <w:tab/>
              </w:r>
            </w:del>
          </w:ins>
          <w:del w:id="2460" w:author="IBM_User" w:date="2003-12-04T12:19:00Z">
            <w:r>
              <w:rPr/>
              <w:delText>BSBOfferPercentageDiscount</w:delText>
              <w:tab/>
              <w:delText>10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67" w:author="IBM_User" w:date="2003-12-04T12:19:00Z"/>
            </w:rPr>
          </w:pPr>
          <w:ins w:id="2462" w:author="ASR08" w:date="2003-10-09T10:51:00Z">
            <w:del w:id="2463" w:author="IBM_User" w:date="2003-12-04T12:19:00Z">
              <w:r>
                <w:rPr/>
                <w:delText>14.1.5</w:delText>
              </w:r>
            </w:del>
          </w:ins>
          <w:ins w:id="2464" w:author="ASR08" w:date="2003-10-09T10:51:00Z">
            <w:del w:id="2465" w:author="IBM_User" w:date="2003-12-04T12:19:00Z">
              <w:r>
                <w:rPr>
                  <w:rFonts w:cs="Times New Roman" w:ascii="Times New Roman" w:hAnsi="Times New Roman"/>
                  <w:kern w:val="0"/>
                  <w:sz w:val="24"/>
                  <w:szCs w:val="24"/>
                  <w:lang w:val="en-US" w:eastAsia="en-US"/>
                </w:rPr>
                <w:tab/>
              </w:r>
            </w:del>
          </w:ins>
          <w:del w:id="2466" w:author="IBM_User" w:date="2003-12-04T12:19:00Z">
            <w:r>
              <w:rPr/>
              <w:delText>BSBOfferValueDiscount</w:delText>
              <w:tab/>
              <w:delText>10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73" w:author="IBM_User" w:date="2003-12-04T12:19:00Z"/>
            </w:rPr>
          </w:pPr>
          <w:ins w:id="2468" w:author="ASR08" w:date="2003-10-09T10:51:00Z">
            <w:del w:id="2469" w:author="IBM_User" w:date="2003-12-04T12:19:00Z">
              <w:r>
                <w:rPr/>
                <w:delText>14.1.6</w:delText>
              </w:r>
            </w:del>
          </w:ins>
          <w:ins w:id="2470" w:author="ASR08" w:date="2003-10-09T10:51:00Z">
            <w:del w:id="2471" w:author="IBM_User" w:date="2003-12-04T12:19:00Z">
              <w:r>
                <w:rPr>
                  <w:rFonts w:cs="Times New Roman" w:ascii="Times New Roman" w:hAnsi="Times New Roman"/>
                  <w:kern w:val="0"/>
                  <w:sz w:val="24"/>
                  <w:szCs w:val="24"/>
                  <w:lang w:val="en-US" w:eastAsia="en-US"/>
                </w:rPr>
                <w:tab/>
              </w:r>
            </w:del>
          </w:ins>
          <w:del w:id="2472" w:author="IBM_User" w:date="2003-12-04T12:19:00Z">
            <w:r>
              <w:rPr/>
              <w:delText>BSBOfferSalesChannelRule</w:delText>
              <w:tab/>
              <w:delText>10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79" w:author="IBM_User" w:date="2003-12-04T12:19:00Z"/>
            </w:rPr>
          </w:pPr>
          <w:ins w:id="2474" w:author="ASR08" w:date="2003-10-09T10:51:00Z">
            <w:del w:id="2475" w:author="IBM_User" w:date="2003-12-04T12:19:00Z">
              <w:r>
                <w:rPr/>
                <w:delText>14.1.7</w:delText>
              </w:r>
            </w:del>
          </w:ins>
          <w:ins w:id="2476" w:author="ASR08" w:date="2003-10-09T10:51:00Z">
            <w:del w:id="2477" w:author="IBM_User" w:date="2003-12-04T12:19:00Z">
              <w:r>
                <w:rPr>
                  <w:rFonts w:cs="Times New Roman" w:ascii="Times New Roman" w:hAnsi="Times New Roman"/>
                  <w:kern w:val="0"/>
                  <w:sz w:val="24"/>
                  <w:szCs w:val="24"/>
                  <w:lang w:val="en-US" w:eastAsia="en-US"/>
                </w:rPr>
                <w:tab/>
              </w:r>
            </w:del>
          </w:ins>
          <w:del w:id="2478" w:author="IBM_User" w:date="2003-12-04T12:19:00Z">
            <w:r>
              <w:rPr/>
              <w:delText>BSBOfferCSRRoleRule</w:delText>
              <w:tab/>
              <w:delText>10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85" w:author="IBM_User" w:date="2003-12-04T12:19:00Z"/>
            </w:rPr>
          </w:pPr>
          <w:ins w:id="2480" w:author="ASR08" w:date="2003-10-09T10:51:00Z">
            <w:del w:id="2481" w:author="IBM_User" w:date="2003-12-04T12:19:00Z">
              <w:r>
                <w:rPr/>
                <w:delText>14.1.8</w:delText>
              </w:r>
            </w:del>
          </w:ins>
          <w:ins w:id="2482" w:author="ASR08" w:date="2003-10-09T10:51:00Z">
            <w:del w:id="2483" w:author="IBM_User" w:date="2003-12-04T12:19:00Z">
              <w:r>
                <w:rPr>
                  <w:rFonts w:cs="Times New Roman" w:ascii="Times New Roman" w:hAnsi="Times New Roman"/>
                  <w:kern w:val="0"/>
                  <w:sz w:val="24"/>
                  <w:szCs w:val="24"/>
                  <w:lang w:val="en-US" w:eastAsia="en-US"/>
                </w:rPr>
                <w:tab/>
              </w:r>
            </w:del>
          </w:ins>
          <w:del w:id="2484" w:author="IBM_User" w:date="2003-12-04T12:19:00Z">
            <w:r>
              <w:rPr/>
              <w:delText>BSBOfferRetailerRule</w:delText>
              <w:tab/>
              <w:delText>10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91" w:author="IBM_User" w:date="2003-12-04T12:19:00Z"/>
            </w:rPr>
          </w:pPr>
          <w:ins w:id="2486" w:author="ASR08" w:date="2003-10-09T10:51:00Z">
            <w:del w:id="2487" w:author="IBM_User" w:date="2003-12-04T12:19:00Z">
              <w:r>
                <w:rPr/>
                <w:delText>14.1.9</w:delText>
              </w:r>
            </w:del>
          </w:ins>
          <w:ins w:id="2488" w:author="ASR08" w:date="2003-10-09T10:51:00Z">
            <w:del w:id="2489" w:author="IBM_User" w:date="2003-12-04T12:19:00Z">
              <w:r>
                <w:rPr>
                  <w:rFonts w:cs="Times New Roman" w:ascii="Times New Roman" w:hAnsi="Times New Roman"/>
                  <w:kern w:val="0"/>
                  <w:sz w:val="24"/>
                  <w:szCs w:val="24"/>
                  <w:lang w:val="en-US" w:eastAsia="en-US"/>
                </w:rPr>
                <w:tab/>
              </w:r>
            </w:del>
          </w:ins>
          <w:del w:id="2490" w:author="IBM_User" w:date="2003-12-04T12:19:00Z">
            <w:r>
              <w:rPr/>
              <w:delText>BSBOfferCountryRule</w:delText>
              <w:tab/>
              <w:delText>10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497" w:author="IBM_User" w:date="2003-12-04T12:19:00Z"/>
            </w:rPr>
          </w:pPr>
          <w:ins w:id="2492" w:author="ASR08" w:date="2003-10-09T10:51:00Z">
            <w:del w:id="2493" w:author="IBM_User" w:date="2003-12-04T12:19:00Z">
              <w:r>
                <w:rPr/>
                <w:delText>14.1.10</w:delText>
              </w:r>
            </w:del>
          </w:ins>
          <w:ins w:id="2494" w:author="ASR08" w:date="2003-10-09T10:51:00Z">
            <w:del w:id="2495" w:author="IBM_User" w:date="2003-12-04T12:19:00Z">
              <w:r>
                <w:rPr>
                  <w:rFonts w:cs="Times New Roman" w:ascii="Times New Roman" w:hAnsi="Times New Roman"/>
                  <w:kern w:val="0"/>
                  <w:sz w:val="24"/>
                  <w:szCs w:val="24"/>
                  <w:lang w:val="en-US" w:eastAsia="en-US"/>
                </w:rPr>
                <w:tab/>
              </w:r>
            </w:del>
          </w:ins>
          <w:del w:id="2496" w:author="IBM_User" w:date="2003-12-04T12:19:00Z">
            <w:r>
              <w:rPr/>
              <w:delText>BSBOfferBundle</w:delText>
              <w:tab/>
              <w:delText>10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03" w:author="IBM_User" w:date="2003-12-04T12:19:00Z"/>
            </w:rPr>
          </w:pPr>
          <w:ins w:id="2498" w:author="ASR08" w:date="2003-10-09T10:51:00Z">
            <w:del w:id="2499" w:author="IBM_User" w:date="2003-12-04T12:19:00Z">
              <w:r>
                <w:rPr/>
                <w:delText>14.1.11</w:delText>
              </w:r>
            </w:del>
          </w:ins>
          <w:ins w:id="2500" w:author="ASR08" w:date="2003-10-09T10:51:00Z">
            <w:del w:id="2501" w:author="IBM_User" w:date="2003-12-04T12:19:00Z">
              <w:r>
                <w:rPr>
                  <w:rFonts w:cs="Times New Roman" w:ascii="Times New Roman" w:hAnsi="Times New Roman"/>
                  <w:kern w:val="0"/>
                  <w:sz w:val="24"/>
                  <w:szCs w:val="24"/>
                  <w:lang w:val="en-US" w:eastAsia="en-US"/>
                </w:rPr>
                <w:tab/>
              </w:r>
            </w:del>
          </w:ins>
          <w:del w:id="2502" w:author="IBM_User" w:date="2003-12-04T12:19:00Z">
            <w:r>
              <w:rPr/>
              <w:delText>BSBOfferToBundle</w:delText>
              <w:tab/>
              <w:delText>10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09" w:author="IBM_User" w:date="2003-12-04T12:19:00Z"/>
            </w:rPr>
          </w:pPr>
          <w:ins w:id="2504" w:author="ASR08" w:date="2003-10-09T10:51:00Z">
            <w:del w:id="2505" w:author="IBM_User" w:date="2003-12-04T12:19:00Z">
              <w:r>
                <w:rPr/>
                <w:delText>14.1.12</w:delText>
              </w:r>
            </w:del>
          </w:ins>
          <w:ins w:id="2506" w:author="ASR08" w:date="2003-10-09T10:51:00Z">
            <w:del w:id="2507" w:author="IBM_User" w:date="2003-12-04T12:19:00Z">
              <w:r>
                <w:rPr>
                  <w:rFonts w:cs="Times New Roman" w:ascii="Times New Roman" w:hAnsi="Times New Roman"/>
                  <w:kern w:val="0"/>
                  <w:sz w:val="24"/>
                  <w:szCs w:val="24"/>
                  <w:lang w:val="en-US" w:eastAsia="en-US"/>
                </w:rPr>
                <w:tab/>
              </w:r>
            </w:del>
          </w:ins>
          <w:del w:id="2508" w:author="IBM_User" w:date="2003-12-04T12:19:00Z">
            <w:r>
              <w:rPr/>
              <w:delText>BSBOfferToOfferType</w:delText>
              <w:tab/>
              <w:delText>10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15" w:author="IBM_User" w:date="2003-12-04T12:19:00Z"/>
            </w:rPr>
          </w:pPr>
          <w:ins w:id="2510" w:author="ASR08" w:date="2003-10-09T10:51:00Z">
            <w:del w:id="2511" w:author="IBM_User" w:date="2003-12-04T12:19:00Z">
              <w:r>
                <w:rPr/>
                <w:delText>14.1.13</w:delText>
              </w:r>
            </w:del>
          </w:ins>
          <w:ins w:id="2512" w:author="ASR08" w:date="2003-10-09T10:51:00Z">
            <w:del w:id="2513" w:author="IBM_User" w:date="2003-12-04T12:19:00Z">
              <w:r>
                <w:rPr>
                  <w:rFonts w:cs="Times New Roman" w:ascii="Times New Roman" w:hAnsi="Times New Roman"/>
                  <w:kern w:val="0"/>
                  <w:sz w:val="24"/>
                  <w:szCs w:val="24"/>
                  <w:lang w:val="en-US" w:eastAsia="en-US"/>
                </w:rPr>
                <w:tab/>
              </w:r>
            </w:del>
          </w:ins>
          <w:del w:id="2514" w:author="IBM_User" w:date="2003-12-04T12:19:00Z">
            <w:r>
              <w:rPr/>
              <w:delText>BSBOfferToOfferRule</w:delText>
              <w:tab/>
              <w:delText>10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21" w:author="IBM_User" w:date="2003-12-04T12:19:00Z"/>
            </w:rPr>
          </w:pPr>
          <w:ins w:id="2516" w:author="ASR08" w:date="2003-10-09T10:51:00Z">
            <w:del w:id="2517" w:author="IBM_User" w:date="2003-12-04T12:19:00Z">
              <w:r>
                <w:rPr/>
                <w:delText>14.1.14</w:delText>
              </w:r>
            </w:del>
          </w:ins>
          <w:ins w:id="2518" w:author="ASR08" w:date="2003-10-09T10:51:00Z">
            <w:del w:id="2519" w:author="IBM_User" w:date="2003-12-04T12:19:00Z">
              <w:r>
                <w:rPr>
                  <w:rFonts w:cs="Times New Roman" w:ascii="Times New Roman" w:hAnsi="Times New Roman"/>
                  <w:kern w:val="0"/>
                  <w:sz w:val="24"/>
                  <w:szCs w:val="24"/>
                  <w:lang w:val="en-US" w:eastAsia="en-US"/>
                </w:rPr>
                <w:tab/>
              </w:r>
            </w:del>
          </w:ins>
          <w:del w:id="2520" w:author="IBM_User" w:date="2003-12-04T12:19:00Z">
            <w:r>
              <w:rPr/>
              <w:delText>BSBOfferProductRule</w:delText>
              <w:tab/>
              <w:delText>10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27" w:author="IBM_User" w:date="2003-12-04T12:19:00Z"/>
            </w:rPr>
          </w:pPr>
          <w:ins w:id="2522" w:author="ASR08" w:date="2003-10-09T10:51:00Z">
            <w:del w:id="2523" w:author="IBM_User" w:date="2003-12-04T12:19:00Z">
              <w:r>
                <w:rPr/>
                <w:delText>14.1.15</w:delText>
              </w:r>
            </w:del>
          </w:ins>
          <w:ins w:id="2524" w:author="ASR08" w:date="2003-10-09T10:51:00Z">
            <w:del w:id="2525" w:author="IBM_User" w:date="2003-12-04T12:19:00Z">
              <w:r>
                <w:rPr>
                  <w:rFonts w:cs="Times New Roman" w:ascii="Times New Roman" w:hAnsi="Times New Roman"/>
                  <w:kern w:val="0"/>
                  <w:sz w:val="24"/>
                  <w:szCs w:val="24"/>
                  <w:lang w:val="en-US" w:eastAsia="en-US"/>
                </w:rPr>
                <w:tab/>
              </w:r>
            </w:del>
          </w:ins>
          <w:del w:id="2526" w:author="IBM_User" w:date="2003-12-04T12:19:00Z">
            <w:r>
              <w:rPr/>
              <w:delText>BSBOFFERTORULESET</w:delText>
              <w:tab/>
              <w:delText>10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33" w:author="IBM_User" w:date="2003-12-04T12:19:00Z"/>
            </w:rPr>
          </w:pPr>
          <w:ins w:id="2528" w:author="ASR08" w:date="2003-10-09T10:51:00Z">
            <w:del w:id="2529" w:author="IBM_User" w:date="2003-12-04T12:19:00Z">
              <w:r>
                <w:rPr/>
                <w:delText>14.1.16</w:delText>
              </w:r>
            </w:del>
          </w:ins>
          <w:ins w:id="2530" w:author="ASR08" w:date="2003-10-09T10:51:00Z">
            <w:del w:id="2531" w:author="IBM_User" w:date="2003-12-04T12:19:00Z">
              <w:r>
                <w:rPr>
                  <w:rFonts w:cs="Times New Roman" w:ascii="Times New Roman" w:hAnsi="Times New Roman"/>
                  <w:kern w:val="0"/>
                  <w:sz w:val="24"/>
                  <w:szCs w:val="24"/>
                  <w:lang w:val="en-US" w:eastAsia="en-US"/>
                </w:rPr>
                <w:tab/>
              </w:r>
            </w:del>
          </w:ins>
          <w:del w:id="2532" w:author="IBM_User" w:date="2003-12-04T12:19:00Z">
            <w:r>
              <w:rPr/>
              <w:delText>BSBCORRESPONDENCETEMPLATE</w:delText>
              <w:tab/>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2539" w:author="IBM_User" w:date="2003-12-04T12:19:00Z"/>
            </w:rPr>
          </w:pPr>
          <w:ins w:id="2534" w:author="ASR08" w:date="2003-10-09T10:51:00Z">
            <w:del w:id="2535" w:author="IBM_User" w:date="2003-12-04T12:19:00Z">
              <w:r>
                <w:rPr/>
                <w:delText>14.1.17</w:delText>
              </w:r>
            </w:del>
          </w:ins>
          <w:ins w:id="2536" w:author="ASR08" w:date="2003-10-09T10:51:00Z">
            <w:del w:id="2537" w:author="IBM_User" w:date="2003-12-04T12:19:00Z">
              <w:r>
                <w:rPr>
                  <w:rFonts w:cs="Times New Roman" w:ascii="Times New Roman" w:hAnsi="Times New Roman"/>
                  <w:kern w:val="0"/>
                  <w:sz w:val="24"/>
                  <w:szCs w:val="24"/>
                  <w:lang w:val="en-US" w:eastAsia="en-US"/>
                </w:rPr>
                <w:tab/>
              </w:r>
            </w:del>
          </w:ins>
          <w:del w:id="2538" w:author="IBM_User" w:date="2003-12-04T12:19:00Z">
            <w:r>
              <w:rPr/>
              <w:delText>BSBCORRESPTEMPLATEVERSION</w:delText>
              <w:tab/>
              <w:delText>11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543" w:author="IBM_User" w:date="2003-12-04T12:19:00Z"/>
            </w:rPr>
          </w:pPr>
          <w:del w:id="2540" w:author="IBM_User" w:date="2003-12-04T12:19:00Z">
            <w:r>
              <w:rPr/>
              <w:delText>1</w:delText>
            </w:r>
          </w:del>
          <w:del w:id="2541" w:author="IBM_User" w:date="2003-12-04T12:19:00Z">
            <w:r>
              <w:rPr>
                <w:rFonts w:cs="Times New Roman" w:ascii="Times New Roman" w:hAnsi="Times New Roman"/>
                <w:caps w:val="false"/>
                <w:smallCaps w:val="false"/>
                <w:kern w:val="0"/>
                <w:sz w:val="24"/>
                <w:lang w:val="en-US" w:eastAsia="en-US"/>
              </w:rPr>
              <w:tab/>
            </w:r>
          </w:del>
          <w:del w:id="2542" w:author="IBM_User" w:date="2003-12-04T12:19:00Z">
            <w:r>
              <w:rPr/>
              <w:delText>Introduction</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47" w:author="IBM_User" w:date="2003-12-04T12:19:00Z"/>
            </w:rPr>
          </w:pPr>
          <w:del w:id="2544" w:author="IBM_User" w:date="2003-12-04T12:19:00Z">
            <w:r>
              <w:rPr/>
              <w:delText>1.1</w:delText>
            </w:r>
          </w:del>
          <w:del w:id="2545" w:author="IBM_User" w:date="2003-12-04T12:19:00Z">
            <w:r>
              <w:rPr>
                <w:rFonts w:cs="Times New Roman" w:ascii="Times New Roman" w:hAnsi="Times New Roman"/>
                <w:kern w:val="0"/>
                <w:sz w:val="24"/>
                <w:szCs w:val="24"/>
                <w:lang w:val="en-US" w:eastAsia="en-US"/>
              </w:rPr>
              <w:tab/>
            </w:r>
          </w:del>
          <w:del w:id="2546" w:author="IBM_User" w:date="2003-12-04T12:19:00Z">
            <w:r>
              <w:rPr/>
              <w:delText>Outstanding Issues</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51" w:author="IBM_User" w:date="2003-12-04T12:19:00Z"/>
            </w:rPr>
          </w:pPr>
          <w:del w:id="2548" w:author="IBM_User" w:date="2003-12-04T12:19:00Z">
            <w:r>
              <w:rPr/>
              <w:delText>1.2</w:delText>
            </w:r>
          </w:del>
          <w:del w:id="2549" w:author="IBM_User" w:date="2003-12-04T12:19:00Z">
            <w:r>
              <w:rPr>
                <w:rFonts w:cs="Times New Roman" w:ascii="Times New Roman" w:hAnsi="Times New Roman"/>
                <w:kern w:val="0"/>
                <w:sz w:val="24"/>
                <w:szCs w:val="24"/>
                <w:lang w:val="en-US" w:eastAsia="en-US"/>
              </w:rPr>
              <w:tab/>
            </w:r>
          </w:del>
          <w:del w:id="2550" w:author="IBM_User" w:date="2003-12-04T12:19:00Z">
            <w:r>
              <w:rPr/>
              <w:delText>Document Purpose</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55" w:author="IBM_User" w:date="2003-12-04T12:19:00Z"/>
            </w:rPr>
          </w:pPr>
          <w:del w:id="2552" w:author="IBM_User" w:date="2003-12-04T12:19:00Z">
            <w:r>
              <w:rPr/>
              <w:delText>1.3</w:delText>
            </w:r>
          </w:del>
          <w:del w:id="2553" w:author="IBM_User" w:date="2003-12-04T12:19:00Z">
            <w:r>
              <w:rPr>
                <w:rFonts w:cs="Times New Roman" w:ascii="Times New Roman" w:hAnsi="Times New Roman"/>
                <w:kern w:val="0"/>
                <w:sz w:val="24"/>
                <w:szCs w:val="24"/>
                <w:lang w:val="en-US" w:eastAsia="en-US"/>
              </w:rPr>
              <w:tab/>
            </w:r>
          </w:del>
          <w:del w:id="2554" w:author="IBM_User" w:date="2003-12-04T12:19:00Z">
            <w:r>
              <w:rPr/>
              <w:delText>Dependencies</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59" w:author="IBM_User" w:date="2003-12-04T12:19:00Z"/>
            </w:rPr>
          </w:pPr>
          <w:del w:id="2556" w:author="IBM_User" w:date="2003-12-04T12:19:00Z">
            <w:r>
              <w:rPr/>
              <w:delText>1.4</w:delText>
            </w:r>
          </w:del>
          <w:del w:id="2557" w:author="IBM_User" w:date="2003-12-04T12:19:00Z">
            <w:r>
              <w:rPr>
                <w:rFonts w:cs="Times New Roman" w:ascii="Times New Roman" w:hAnsi="Times New Roman"/>
                <w:kern w:val="0"/>
                <w:sz w:val="24"/>
                <w:szCs w:val="24"/>
                <w:lang w:val="en-US" w:eastAsia="en-US"/>
              </w:rPr>
              <w:tab/>
            </w:r>
          </w:del>
          <w:del w:id="2558" w:author="IBM_User" w:date="2003-12-04T12:19:00Z">
            <w:r>
              <w:rPr/>
              <w:delText>Assumptions</w:delText>
              <w:tab/>
              <w:delText>1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563" w:author="IBM_User" w:date="2003-12-04T12:19:00Z"/>
            </w:rPr>
          </w:pPr>
          <w:del w:id="2560" w:author="IBM_User" w:date="2003-12-04T12:19:00Z">
            <w:r>
              <w:rPr/>
              <w:delText>2</w:delText>
            </w:r>
          </w:del>
          <w:del w:id="2561" w:author="IBM_User" w:date="2003-12-04T12:19:00Z">
            <w:r>
              <w:rPr>
                <w:rFonts w:cs="Times New Roman" w:ascii="Times New Roman" w:hAnsi="Times New Roman"/>
                <w:caps w:val="false"/>
                <w:smallCaps w:val="false"/>
                <w:kern w:val="0"/>
                <w:sz w:val="24"/>
                <w:lang w:val="en-US" w:eastAsia="en-US"/>
              </w:rPr>
              <w:tab/>
            </w:r>
          </w:del>
          <w:del w:id="2562" w:author="IBM_User" w:date="2003-12-04T12:19:00Z">
            <w:r>
              <w:rPr/>
              <w:delText>Interface Definition</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67" w:author="IBM_User" w:date="2003-12-04T12:19:00Z"/>
            </w:rPr>
          </w:pPr>
          <w:del w:id="2564" w:author="IBM_User" w:date="2003-12-04T12:19:00Z">
            <w:r>
              <w:rPr/>
              <w:delText>2.1</w:delText>
            </w:r>
          </w:del>
          <w:del w:id="2565" w:author="IBM_User" w:date="2003-12-04T12:19:00Z">
            <w:r>
              <w:rPr>
                <w:rFonts w:cs="Times New Roman" w:ascii="Times New Roman" w:hAnsi="Times New Roman"/>
                <w:kern w:val="0"/>
                <w:sz w:val="24"/>
                <w:szCs w:val="24"/>
                <w:lang w:val="en-US" w:eastAsia="en-US"/>
              </w:rPr>
              <w:tab/>
            </w:r>
          </w:del>
          <w:del w:id="2566" w:author="IBM_User" w:date="2003-12-04T12:19:00Z">
            <w:r>
              <w:rPr/>
              <w:delText>Background and Overview</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71" w:author="IBM_User" w:date="2003-12-04T12:19:00Z"/>
            </w:rPr>
          </w:pPr>
          <w:del w:id="2568" w:author="IBM_User" w:date="2003-12-04T12:19:00Z">
            <w:r>
              <w:rPr/>
              <w:delText>2.2</w:delText>
            </w:r>
          </w:del>
          <w:del w:id="2569" w:author="IBM_User" w:date="2003-12-04T12:19:00Z">
            <w:r>
              <w:rPr>
                <w:rFonts w:cs="Times New Roman" w:ascii="Times New Roman" w:hAnsi="Times New Roman"/>
                <w:kern w:val="0"/>
                <w:sz w:val="24"/>
                <w:szCs w:val="24"/>
                <w:lang w:val="en-US" w:eastAsia="en-US"/>
              </w:rPr>
              <w:tab/>
            </w:r>
          </w:del>
          <w:del w:id="2570" w:author="IBM_User" w:date="2003-12-04T12:19:00Z">
            <w:r>
              <w:rPr/>
              <w:delText>Interface Scope and Responsibility</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75" w:author="IBM_User" w:date="2003-12-04T12:19:00Z"/>
            </w:rPr>
          </w:pPr>
          <w:del w:id="2572" w:author="IBM_User" w:date="2003-12-04T12:19:00Z">
            <w:r>
              <w:rPr/>
              <w:delText>2.3</w:delText>
            </w:r>
          </w:del>
          <w:del w:id="2573" w:author="IBM_User" w:date="2003-12-04T12:19:00Z">
            <w:r>
              <w:rPr>
                <w:rFonts w:cs="Times New Roman" w:ascii="Times New Roman" w:hAnsi="Times New Roman"/>
                <w:kern w:val="0"/>
                <w:sz w:val="24"/>
                <w:szCs w:val="24"/>
                <w:lang w:val="en-US" w:eastAsia="en-US"/>
              </w:rPr>
              <w:tab/>
            </w:r>
          </w:del>
          <w:del w:id="2574" w:author="IBM_User" w:date="2003-12-04T12:19:00Z">
            <w:r>
              <w:rPr/>
              <w:delText>System Overview Diagram</w:delText>
              <w:tab/>
              <w:delText>1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579" w:author="IBM_User" w:date="2003-12-04T12:19:00Z"/>
            </w:rPr>
          </w:pPr>
          <w:del w:id="2576" w:author="IBM_User" w:date="2003-12-04T12:19:00Z">
            <w:r>
              <w:rPr>
                <w:lang w:val="en-US" w:eastAsia="en-US"/>
              </w:rPr>
              <w:delText>3</w:delText>
            </w:r>
          </w:del>
          <w:del w:id="2577" w:author="IBM_User" w:date="2003-12-04T12:19:00Z">
            <w:r>
              <w:rPr>
                <w:rFonts w:cs="Times New Roman" w:ascii="Times New Roman" w:hAnsi="Times New Roman"/>
                <w:caps w:val="false"/>
                <w:smallCaps w:val="false"/>
                <w:kern w:val="0"/>
                <w:sz w:val="24"/>
                <w:lang w:val="en-US" w:eastAsia="en-US"/>
              </w:rPr>
              <w:tab/>
            </w:r>
          </w:del>
          <w:del w:id="2578" w:author="IBM_User" w:date="2003-12-04T12:19:00Z">
            <w:r>
              <w:rPr/>
              <w:delText>Data Sources</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83" w:author="IBM_User" w:date="2003-12-04T12:19:00Z"/>
            </w:rPr>
          </w:pPr>
          <w:del w:id="2580" w:author="IBM_User" w:date="2003-12-04T12:19:00Z">
            <w:r>
              <w:rPr/>
              <w:delText>3.1</w:delText>
            </w:r>
          </w:del>
          <w:del w:id="2581" w:author="IBM_User" w:date="2003-12-04T12:19:00Z">
            <w:r>
              <w:rPr>
                <w:rFonts w:cs="Times New Roman" w:ascii="Times New Roman" w:hAnsi="Times New Roman"/>
                <w:kern w:val="0"/>
                <w:sz w:val="24"/>
                <w:szCs w:val="24"/>
                <w:lang w:val="en-US" w:eastAsia="en-US"/>
              </w:rPr>
              <w:tab/>
            </w:r>
          </w:del>
          <w:del w:id="2582" w:author="IBM_User" w:date="2003-12-04T12:19:00Z">
            <w:r>
              <w:rPr/>
              <w:delText>Overview</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87" w:author="IBM_User" w:date="2003-12-04T12:19:00Z"/>
            </w:rPr>
          </w:pPr>
          <w:del w:id="2584" w:author="IBM_User" w:date="2003-12-04T12:19:00Z">
            <w:r>
              <w:rPr/>
              <w:delText>3.2</w:delText>
            </w:r>
          </w:del>
          <w:del w:id="2585" w:author="IBM_User" w:date="2003-12-04T12:19:00Z">
            <w:r>
              <w:rPr>
                <w:rFonts w:cs="Times New Roman" w:ascii="Times New Roman" w:hAnsi="Times New Roman"/>
                <w:kern w:val="0"/>
                <w:sz w:val="24"/>
                <w:szCs w:val="24"/>
                <w:lang w:val="en-US" w:eastAsia="en-US"/>
              </w:rPr>
              <w:tab/>
            </w:r>
          </w:del>
          <w:del w:id="2586" w:author="IBM_User" w:date="2003-12-04T12:19:00Z">
            <w:r>
              <w:rPr/>
              <w:delText>Source System(s) Pre-Processing</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91" w:author="IBM_User" w:date="2003-12-04T12:19:00Z"/>
            </w:rPr>
          </w:pPr>
          <w:del w:id="2588" w:author="IBM_User" w:date="2003-12-04T12:19:00Z">
            <w:r>
              <w:rPr/>
              <w:delText>3.3</w:delText>
            </w:r>
          </w:del>
          <w:del w:id="2589" w:author="IBM_User" w:date="2003-12-04T12:19:00Z">
            <w:r>
              <w:rPr>
                <w:rFonts w:cs="Times New Roman" w:ascii="Times New Roman" w:hAnsi="Times New Roman"/>
                <w:kern w:val="0"/>
                <w:sz w:val="24"/>
                <w:szCs w:val="24"/>
                <w:lang w:val="en-US" w:eastAsia="en-US"/>
              </w:rPr>
              <w:tab/>
            </w:r>
          </w:del>
          <w:del w:id="2590" w:author="IBM_User" w:date="2003-12-04T12:19:00Z">
            <w:r>
              <w:rPr/>
              <w:delText>Source System(s) Data Structure</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595" w:author="IBM_User" w:date="2003-12-04T12:19:00Z"/>
            </w:rPr>
          </w:pPr>
          <w:del w:id="2592" w:author="IBM_User" w:date="2003-12-04T12:19:00Z">
            <w:r>
              <w:rPr/>
              <w:delText>3.4</w:delText>
            </w:r>
          </w:del>
          <w:del w:id="2593" w:author="IBM_User" w:date="2003-12-04T12:19:00Z">
            <w:r>
              <w:rPr>
                <w:rFonts w:cs="Times New Roman" w:ascii="Times New Roman" w:hAnsi="Times New Roman"/>
                <w:kern w:val="0"/>
                <w:sz w:val="24"/>
                <w:szCs w:val="24"/>
                <w:lang w:val="en-US" w:eastAsia="en-US"/>
              </w:rPr>
              <w:tab/>
            </w:r>
          </w:del>
          <w:del w:id="2594" w:author="IBM_User" w:date="2003-12-04T12:19:00Z">
            <w:r>
              <w:rPr/>
              <w:delText>Trigger for Extracting From Source</w:delText>
              <w:tab/>
              <w:delText>1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599" w:author="IBM_User" w:date="2003-12-04T12:19:00Z"/>
            </w:rPr>
          </w:pPr>
          <w:del w:id="2596" w:author="IBM_User" w:date="2003-12-04T12:19:00Z">
            <w:r>
              <w:rPr/>
              <w:delText>4</w:delText>
            </w:r>
          </w:del>
          <w:del w:id="2597" w:author="IBM_User" w:date="2003-12-04T12:19:00Z">
            <w:r>
              <w:rPr>
                <w:rFonts w:cs="Times New Roman" w:ascii="Times New Roman" w:hAnsi="Times New Roman"/>
                <w:caps w:val="false"/>
                <w:smallCaps w:val="false"/>
                <w:kern w:val="0"/>
                <w:sz w:val="24"/>
                <w:lang w:val="en-US" w:eastAsia="en-US"/>
              </w:rPr>
              <w:tab/>
            </w:r>
          </w:del>
          <w:del w:id="2598" w:author="IBM_User" w:date="2003-12-04T12:19:00Z">
            <w:r>
              <w:rPr/>
              <w:delText>ETL Process to receiving system</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03" w:author="IBM_User" w:date="2003-12-04T12:19:00Z"/>
            </w:rPr>
          </w:pPr>
          <w:del w:id="2600" w:author="IBM_User" w:date="2003-12-04T12:19:00Z">
            <w:r>
              <w:rPr/>
              <w:delText>4.1</w:delText>
            </w:r>
          </w:del>
          <w:del w:id="2601" w:author="IBM_User" w:date="2003-12-04T12:19:00Z">
            <w:r>
              <w:rPr>
                <w:rFonts w:cs="Times New Roman" w:ascii="Times New Roman" w:hAnsi="Times New Roman"/>
                <w:kern w:val="0"/>
                <w:sz w:val="24"/>
                <w:szCs w:val="24"/>
                <w:lang w:val="en-US" w:eastAsia="en-US"/>
              </w:rPr>
              <w:tab/>
            </w:r>
          </w:del>
          <w:del w:id="2602" w:author="IBM_User" w:date="2003-12-04T12:19:00Z">
            <w:r>
              <w:rPr/>
              <w:delText>Overview</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07" w:author="IBM_User" w:date="2003-12-04T12:19:00Z"/>
            </w:rPr>
          </w:pPr>
          <w:del w:id="2604" w:author="IBM_User" w:date="2003-12-04T12:19:00Z">
            <w:r>
              <w:rPr/>
              <w:delText>4.2</w:delText>
            </w:r>
          </w:del>
          <w:del w:id="2605" w:author="IBM_User" w:date="2003-12-04T12:19:00Z">
            <w:r>
              <w:rPr>
                <w:rFonts w:cs="Times New Roman" w:ascii="Times New Roman" w:hAnsi="Times New Roman"/>
                <w:kern w:val="0"/>
                <w:sz w:val="24"/>
                <w:szCs w:val="24"/>
                <w:lang w:val="en-US" w:eastAsia="en-US"/>
              </w:rPr>
              <w:tab/>
            </w:r>
          </w:del>
          <w:del w:id="2606" w:author="IBM_User" w:date="2003-12-04T12:19:00Z">
            <w:r>
              <w:rPr/>
              <w:delText>Target Object</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11" w:author="IBM_User" w:date="2003-12-04T12:19:00Z"/>
            </w:rPr>
          </w:pPr>
          <w:del w:id="2608" w:author="IBM_User" w:date="2003-12-04T12:19:00Z">
            <w:r>
              <w:rPr/>
              <w:delText>4.3</w:delText>
            </w:r>
          </w:del>
          <w:del w:id="2609" w:author="IBM_User" w:date="2003-12-04T12:19:00Z">
            <w:r>
              <w:rPr>
                <w:rFonts w:cs="Times New Roman" w:ascii="Times New Roman" w:hAnsi="Times New Roman"/>
                <w:kern w:val="0"/>
                <w:sz w:val="24"/>
                <w:szCs w:val="24"/>
                <w:lang w:val="en-US" w:eastAsia="en-US"/>
              </w:rPr>
              <w:tab/>
            </w:r>
          </w:del>
          <w:del w:id="2610" w:author="IBM_User" w:date="2003-12-04T12:19:00Z">
            <w:r>
              <w:rPr/>
              <w:delText>Backup Offers From Chordiant</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15" w:author="IBM_User" w:date="2003-12-04T12:19:00Z"/>
            </w:rPr>
          </w:pPr>
          <w:del w:id="2612" w:author="IBM_User" w:date="2003-12-04T12:19:00Z">
            <w:r>
              <w:rPr/>
              <w:delText>4.3.1</w:delText>
            </w:r>
          </w:del>
          <w:del w:id="2613" w:author="IBM_User" w:date="2003-12-04T12:19:00Z">
            <w:r>
              <w:rPr>
                <w:rFonts w:cs="Times New Roman" w:ascii="Times New Roman" w:hAnsi="Times New Roman"/>
                <w:kern w:val="0"/>
                <w:sz w:val="24"/>
                <w:szCs w:val="24"/>
                <w:lang w:val="en-US" w:eastAsia="en-US"/>
              </w:rPr>
              <w:tab/>
            </w:r>
          </w:del>
          <w:del w:id="2614" w:author="IBM_User" w:date="2003-12-04T12:19:00Z">
            <w:r>
              <w:rPr/>
              <w:delText>Data Extrac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19" w:author="IBM_User" w:date="2003-12-04T12:19:00Z"/>
            </w:rPr>
          </w:pPr>
          <w:del w:id="2616" w:author="IBM_User" w:date="2003-12-04T12:19:00Z">
            <w:r>
              <w:rPr/>
              <w:delText>4.3.2</w:delText>
            </w:r>
          </w:del>
          <w:del w:id="2617" w:author="IBM_User" w:date="2003-12-04T12:19:00Z">
            <w:r>
              <w:rPr>
                <w:rFonts w:cs="Times New Roman" w:ascii="Times New Roman" w:hAnsi="Times New Roman"/>
                <w:kern w:val="0"/>
                <w:sz w:val="24"/>
                <w:szCs w:val="24"/>
                <w:lang w:val="en-US" w:eastAsia="en-US"/>
              </w:rPr>
              <w:tab/>
            </w:r>
          </w:del>
          <w:del w:id="2618" w:author="IBM_User" w:date="2003-12-04T12:19:00Z">
            <w:r>
              <w:rPr/>
              <w:delText>Data Valid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23" w:author="IBM_User" w:date="2003-12-04T12:19:00Z"/>
            </w:rPr>
          </w:pPr>
          <w:del w:id="2620" w:author="IBM_User" w:date="2003-12-04T12:19:00Z">
            <w:r>
              <w:rPr/>
              <w:delText>4.3.3</w:delText>
            </w:r>
          </w:del>
          <w:del w:id="2621" w:author="IBM_User" w:date="2003-12-04T12:19:00Z">
            <w:r>
              <w:rPr>
                <w:rFonts w:cs="Times New Roman" w:ascii="Times New Roman" w:hAnsi="Times New Roman"/>
                <w:kern w:val="0"/>
                <w:sz w:val="24"/>
                <w:szCs w:val="24"/>
                <w:lang w:val="en-US" w:eastAsia="en-US"/>
              </w:rPr>
              <w:tab/>
            </w:r>
          </w:del>
          <w:del w:id="2622" w:author="IBM_User" w:date="2003-12-04T12:19:00Z">
            <w:r>
              <w:rPr/>
              <w:delText>Data Transform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27" w:author="IBM_User" w:date="2003-12-04T12:19:00Z"/>
            </w:rPr>
          </w:pPr>
          <w:del w:id="2624" w:author="IBM_User" w:date="2003-12-04T12:19:00Z">
            <w:r>
              <w:rPr/>
              <w:delText>4.3.4</w:delText>
            </w:r>
          </w:del>
          <w:del w:id="2625" w:author="IBM_User" w:date="2003-12-04T12:19:00Z">
            <w:r>
              <w:rPr>
                <w:rFonts w:cs="Times New Roman" w:ascii="Times New Roman" w:hAnsi="Times New Roman"/>
                <w:kern w:val="0"/>
                <w:sz w:val="24"/>
                <w:szCs w:val="24"/>
                <w:lang w:val="en-US" w:eastAsia="en-US"/>
              </w:rPr>
              <w:tab/>
            </w:r>
          </w:del>
          <w:del w:id="2626" w:author="IBM_User" w:date="2003-12-04T12:19:00Z">
            <w:r>
              <w:rPr/>
              <w:delText>Data Load</w:delText>
              <w:tab/>
              <w:delText>1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31" w:author="IBM_User" w:date="2003-12-04T12:19:00Z"/>
            </w:rPr>
          </w:pPr>
          <w:del w:id="2628" w:author="IBM_User" w:date="2003-12-04T12:19:00Z">
            <w:r>
              <w:rPr/>
              <w:delText>4.4</w:delText>
            </w:r>
          </w:del>
          <w:del w:id="2629" w:author="IBM_User" w:date="2003-12-04T12:19:00Z">
            <w:r>
              <w:rPr>
                <w:rFonts w:cs="Times New Roman" w:ascii="Times New Roman" w:hAnsi="Times New Roman"/>
                <w:kern w:val="0"/>
                <w:sz w:val="24"/>
                <w:szCs w:val="24"/>
                <w:lang w:val="en-US" w:eastAsia="en-US"/>
              </w:rPr>
              <w:tab/>
            </w:r>
          </w:del>
          <w:del w:id="2630" w:author="IBM_User" w:date="2003-12-04T12:19:00Z">
            <w:r>
              <w:rPr/>
              <w:delText>Insert New Offers into Chordiant</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35" w:author="IBM_User" w:date="2003-12-04T12:19:00Z"/>
            </w:rPr>
          </w:pPr>
          <w:del w:id="2632" w:author="IBM_User" w:date="2003-12-04T12:19:00Z">
            <w:r>
              <w:rPr/>
              <w:delText>4.4.1</w:delText>
            </w:r>
          </w:del>
          <w:del w:id="2633" w:author="IBM_User" w:date="2003-12-04T12:19:00Z">
            <w:r>
              <w:rPr>
                <w:rFonts w:cs="Times New Roman" w:ascii="Times New Roman" w:hAnsi="Times New Roman"/>
                <w:kern w:val="0"/>
                <w:sz w:val="24"/>
                <w:szCs w:val="24"/>
                <w:lang w:val="en-US" w:eastAsia="en-US"/>
              </w:rPr>
              <w:tab/>
            </w:r>
          </w:del>
          <w:del w:id="2634" w:author="IBM_User" w:date="2003-12-04T12:19:00Z">
            <w:r>
              <w:rPr/>
              <w:delText>Data Extraction</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39" w:author="IBM_User" w:date="2003-12-04T12:19:00Z"/>
            </w:rPr>
          </w:pPr>
          <w:del w:id="2636" w:author="IBM_User" w:date="2003-12-04T12:19:00Z">
            <w:r>
              <w:rPr/>
              <w:delText>4.4.2</w:delText>
            </w:r>
          </w:del>
          <w:del w:id="2637" w:author="IBM_User" w:date="2003-12-04T12:19:00Z">
            <w:r>
              <w:rPr>
                <w:rFonts w:cs="Times New Roman" w:ascii="Times New Roman" w:hAnsi="Times New Roman"/>
                <w:kern w:val="0"/>
                <w:sz w:val="24"/>
                <w:szCs w:val="24"/>
                <w:lang w:val="en-US" w:eastAsia="en-US"/>
              </w:rPr>
              <w:tab/>
            </w:r>
          </w:del>
          <w:del w:id="2638" w:author="IBM_User" w:date="2003-12-04T12:19:00Z">
            <w:r>
              <w:rPr/>
              <w:delText>Data Validation</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43" w:author="IBM_User" w:date="2003-12-04T12:19:00Z"/>
            </w:rPr>
          </w:pPr>
          <w:del w:id="2640" w:author="IBM_User" w:date="2003-12-04T12:19:00Z">
            <w:r>
              <w:rPr/>
              <w:delText>4.4.3</w:delText>
            </w:r>
          </w:del>
          <w:del w:id="2641" w:author="IBM_User" w:date="2003-12-04T12:19:00Z">
            <w:r>
              <w:rPr>
                <w:rFonts w:cs="Times New Roman" w:ascii="Times New Roman" w:hAnsi="Times New Roman"/>
                <w:kern w:val="0"/>
                <w:sz w:val="24"/>
                <w:szCs w:val="24"/>
                <w:lang w:val="en-US" w:eastAsia="en-US"/>
              </w:rPr>
              <w:tab/>
            </w:r>
          </w:del>
          <w:del w:id="2642" w:author="IBM_User" w:date="2003-12-04T12:19:00Z">
            <w:r>
              <w:rPr/>
              <w:delText>Data Transformation</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47" w:author="IBM_User" w:date="2003-12-04T12:19:00Z"/>
            </w:rPr>
          </w:pPr>
          <w:del w:id="2644" w:author="IBM_User" w:date="2003-12-04T12:19:00Z">
            <w:r>
              <w:rPr/>
              <w:delText>4.4.4</w:delText>
            </w:r>
          </w:del>
          <w:del w:id="2645" w:author="IBM_User" w:date="2003-12-04T12:19:00Z">
            <w:r>
              <w:rPr>
                <w:rFonts w:cs="Times New Roman" w:ascii="Times New Roman" w:hAnsi="Times New Roman"/>
                <w:kern w:val="0"/>
                <w:sz w:val="24"/>
                <w:szCs w:val="24"/>
                <w:lang w:val="en-US" w:eastAsia="en-US"/>
              </w:rPr>
              <w:tab/>
            </w:r>
          </w:del>
          <w:del w:id="2646" w:author="IBM_User" w:date="2003-12-04T12:19:00Z">
            <w:r>
              <w:rPr/>
              <w:delText>Data Load</w:delText>
              <w:tab/>
              <w:delText>2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51" w:author="IBM_User" w:date="2003-12-04T12:19:00Z"/>
            </w:rPr>
          </w:pPr>
          <w:del w:id="2648" w:author="IBM_User" w:date="2003-12-04T12:19:00Z">
            <w:r>
              <w:rPr/>
              <w:delText>4.5</w:delText>
            </w:r>
          </w:del>
          <w:del w:id="2649" w:author="IBM_User" w:date="2003-12-04T12:19:00Z">
            <w:r>
              <w:rPr>
                <w:rFonts w:cs="Times New Roman" w:ascii="Times New Roman" w:hAnsi="Times New Roman"/>
                <w:kern w:val="0"/>
                <w:sz w:val="24"/>
                <w:szCs w:val="24"/>
                <w:lang w:val="en-US" w:eastAsia="en-US"/>
              </w:rPr>
              <w:tab/>
            </w:r>
          </w:del>
          <w:del w:id="2650" w:author="IBM_User" w:date="2003-12-04T12:19:00Z">
            <w:r>
              <w:rPr/>
              <w:delText>Update Offers into Chordiant</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55" w:author="IBM_User" w:date="2003-12-04T12:19:00Z"/>
            </w:rPr>
          </w:pPr>
          <w:del w:id="2652" w:author="IBM_User" w:date="2003-12-04T12:19:00Z">
            <w:r>
              <w:rPr/>
              <w:delText>4.5.1</w:delText>
            </w:r>
          </w:del>
          <w:del w:id="2653" w:author="IBM_User" w:date="2003-12-04T12:19:00Z">
            <w:r>
              <w:rPr>
                <w:rFonts w:cs="Times New Roman" w:ascii="Times New Roman" w:hAnsi="Times New Roman"/>
                <w:kern w:val="0"/>
                <w:sz w:val="24"/>
                <w:szCs w:val="24"/>
                <w:lang w:val="en-US" w:eastAsia="en-US"/>
              </w:rPr>
              <w:tab/>
            </w:r>
          </w:del>
          <w:del w:id="2654" w:author="IBM_User" w:date="2003-12-04T12:19:00Z">
            <w:r>
              <w:rPr/>
              <w:delText>Data Extraction</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59" w:author="IBM_User" w:date="2003-12-04T12:19:00Z"/>
            </w:rPr>
          </w:pPr>
          <w:del w:id="2656" w:author="IBM_User" w:date="2003-12-04T12:19:00Z">
            <w:r>
              <w:rPr/>
              <w:delText>4.5.2</w:delText>
            </w:r>
          </w:del>
          <w:del w:id="2657" w:author="IBM_User" w:date="2003-12-04T12:19:00Z">
            <w:r>
              <w:rPr>
                <w:rFonts w:cs="Times New Roman" w:ascii="Times New Roman" w:hAnsi="Times New Roman"/>
                <w:kern w:val="0"/>
                <w:sz w:val="24"/>
                <w:szCs w:val="24"/>
                <w:lang w:val="en-US" w:eastAsia="en-US"/>
              </w:rPr>
              <w:tab/>
            </w:r>
          </w:del>
          <w:del w:id="2658" w:author="IBM_User" w:date="2003-12-04T12:19:00Z">
            <w:r>
              <w:rPr/>
              <w:delText>Data Validation</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63" w:author="IBM_User" w:date="2003-12-04T12:19:00Z"/>
            </w:rPr>
          </w:pPr>
          <w:del w:id="2660" w:author="IBM_User" w:date="2003-12-04T12:19:00Z">
            <w:r>
              <w:rPr/>
              <w:delText>4.5.3</w:delText>
            </w:r>
          </w:del>
          <w:del w:id="2661" w:author="IBM_User" w:date="2003-12-04T12:19:00Z">
            <w:r>
              <w:rPr>
                <w:rFonts w:cs="Times New Roman" w:ascii="Times New Roman" w:hAnsi="Times New Roman"/>
                <w:kern w:val="0"/>
                <w:sz w:val="24"/>
                <w:szCs w:val="24"/>
                <w:lang w:val="en-US" w:eastAsia="en-US"/>
              </w:rPr>
              <w:tab/>
            </w:r>
          </w:del>
          <w:del w:id="2662" w:author="IBM_User" w:date="2003-12-04T12:19:00Z">
            <w:r>
              <w:rPr/>
              <w:delText>Data Transformation</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67" w:author="IBM_User" w:date="2003-12-04T12:19:00Z"/>
            </w:rPr>
          </w:pPr>
          <w:del w:id="2664" w:author="IBM_User" w:date="2003-12-04T12:19:00Z">
            <w:r>
              <w:rPr/>
              <w:delText>4.5.4</w:delText>
            </w:r>
          </w:del>
          <w:del w:id="2665" w:author="IBM_User" w:date="2003-12-04T12:19:00Z">
            <w:r>
              <w:rPr>
                <w:rFonts w:cs="Times New Roman" w:ascii="Times New Roman" w:hAnsi="Times New Roman"/>
                <w:kern w:val="0"/>
                <w:sz w:val="24"/>
                <w:szCs w:val="24"/>
                <w:lang w:val="en-US" w:eastAsia="en-US"/>
              </w:rPr>
              <w:tab/>
            </w:r>
          </w:del>
          <w:del w:id="2666" w:author="IBM_User" w:date="2003-12-04T12:19:00Z">
            <w:r>
              <w:rPr/>
              <w:delText>Data Load</w:delText>
              <w:tab/>
              <w:delText>2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71" w:author="IBM_User" w:date="2003-12-04T12:19:00Z"/>
            </w:rPr>
          </w:pPr>
          <w:del w:id="2668" w:author="IBM_User" w:date="2003-12-04T12:19:00Z">
            <w:r>
              <w:rPr/>
              <w:delText>4.6</w:delText>
            </w:r>
          </w:del>
          <w:del w:id="2669" w:author="IBM_User" w:date="2003-12-04T12:19:00Z">
            <w:r>
              <w:rPr>
                <w:rFonts w:cs="Times New Roman" w:ascii="Times New Roman" w:hAnsi="Times New Roman"/>
                <w:kern w:val="0"/>
                <w:sz w:val="24"/>
                <w:szCs w:val="24"/>
                <w:lang w:val="en-US" w:eastAsia="en-US"/>
              </w:rPr>
              <w:tab/>
            </w:r>
          </w:del>
          <w:del w:id="2670" w:author="IBM_User" w:date="2003-12-04T12:19:00Z">
            <w:r>
              <w:rPr/>
              <w:delText>Delete Offers from Chordiant</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75" w:author="IBM_User" w:date="2003-12-04T12:19:00Z"/>
            </w:rPr>
          </w:pPr>
          <w:del w:id="2672" w:author="IBM_User" w:date="2003-12-04T12:19:00Z">
            <w:r>
              <w:rPr/>
              <w:delText>4.6.1</w:delText>
            </w:r>
          </w:del>
          <w:del w:id="2673" w:author="IBM_User" w:date="2003-12-04T12:19:00Z">
            <w:r>
              <w:rPr>
                <w:rFonts w:cs="Times New Roman" w:ascii="Times New Roman" w:hAnsi="Times New Roman"/>
                <w:kern w:val="0"/>
                <w:sz w:val="24"/>
                <w:szCs w:val="24"/>
                <w:lang w:val="en-US" w:eastAsia="en-US"/>
              </w:rPr>
              <w:tab/>
            </w:r>
          </w:del>
          <w:del w:id="2674" w:author="IBM_User" w:date="2003-12-04T12:19:00Z">
            <w:r>
              <w:rPr/>
              <w:delText>Data Extraction</w:delText>
              <w:tab/>
              <w:delText>2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79" w:author="IBM_User" w:date="2003-12-04T12:19:00Z"/>
            </w:rPr>
          </w:pPr>
          <w:del w:id="2676" w:author="IBM_User" w:date="2003-12-04T12:19:00Z">
            <w:r>
              <w:rPr/>
              <w:delText>4.6.2</w:delText>
            </w:r>
          </w:del>
          <w:del w:id="2677" w:author="IBM_User" w:date="2003-12-04T12:19:00Z">
            <w:r>
              <w:rPr>
                <w:rFonts w:cs="Times New Roman" w:ascii="Times New Roman" w:hAnsi="Times New Roman"/>
                <w:kern w:val="0"/>
                <w:sz w:val="24"/>
                <w:szCs w:val="24"/>
                <w:lang w:val="en-US" w:eastAsia="en-US"/>
              </w:rPr>
              <w:tab/>
            </w:r>
          </w:del>
          <w:del w:id="2678" w:author="IBM_User" w:date="2003-12-04T12:19:00Z">
            <w:r>
              <w:rPr/>
              <w:delText>Data Validation</w:delText>
              <w:tab/>
              <w:delText>2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83" w:author="IBM_User" w:date="2003-12-04T12:19:00Z"/>
            </w:rPr>
          </w:pPr>
          <w:del w:id="2680" w:author="IBM_User" w:date="2003-12-04T12:19:00Z">
            <w:r>
              <w:rPr/>
              <w:delText>4.6.3</w:delText>
            </w:r>
          </w:del>
          <w:del w:id="2681" w:author="IBM_User" w:date="2003-12-04T12:19:00Z">
            <w:r>
              <w:rPr>
                <w:rFonts w:cs="Times New Roman" w:ascii="Times New Roman" w:hAnsi="Times New Roman"/>
                <w:kern w:val="0"/>
                <w:sz w:val="24"/>
                <w:szCs w:val="24"/>
                <w:lang w:val="en-US" w:eastAsia="en-US"/>
              </w:rPr>
              <w:tab/>
            </w:r>
          </w:del>
          <w:del w:id="2682" w:author="IBM_User" w:date="2003-12-04T12:19:00Z">
            <w:r>
              <w:rPr/>
              <w:delText>Data Transformation</w:delText>
              <w:tab/>
              <w:delText>2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87" w:author="IBM_User" w:date="2003-12-04T12:19:00Z"/>
            </w:rPr>
          </w:pPr>
          <w:del w:id="2684" w:author="IBM_User" w:date="2003-12-04T12:19:00Z">
            <w:r>
              <w:rPr/>
              <w:delText>4.6.4</w:delText>
            </w:r>
          </w:del>
          <w:del w:id="2685" w:author="IBM_User" w:date="2003-12-04T12:19:00Z">
            <w:r>
              <w:rPr>
                <w:rFonts w:cs="Times New Roman" w:ascii="Times New Roman" w:hAnsi="Times New Roman"/>
                <w:kern w:val="0"/>
                <w:sz w:val="24"/>
                <w:szCs w:val="24"/>
                <w:lang w:val="en-US" w:eastAsia="en-US"/>
              </w:rPr>
              <w:tab/>
            </w:r>
          </w:del>
          <w:del w:id="2686" w:author="IBM_User" w:date="2003-12-04T12:19:00Z">
            <w:r>
              <w:rPr/>
              <w:delText>Data Load</w:delText>
              <w:tab/>
              <w:delText>2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691" w:author="IBM_User" w:date="2003-12-04T12:19:00Z"/>
            </w:rPr>
          </w:pPr>
          <w:del w:id="2688" w:author="IBM_User" w:date="2003-12-04T12:19:00Z">
            <w:r>
              <w:rPr/>
              <w:delText>4.7</w:delText>
            </w:r>
          </w:del>
          <w:del w:id="2689" w:author="IBM_User" w:date="2003-12-04T12:19:00Z">
            <w:r>
              <w:rPr>
                <w:rFonts w:cs="Times New Roman" w:ascii="Times New Roman" w:hAnsi="Times New Roman"/>
                <w:kern w:val="0"/>
                <w:sz w:val="24"/>
                <w:szCs w:val="24"/>
                <w:lang w:val="en-US" w:eastAsia="en-US"/>
              </w:rPr>
              <w:tab/>
            </w:r>
          </w:del>
          <w:del w:id="2690" w:author="IBM_User" w:date="2003-12-04T12:19:00Z">
            <w:r>
              <w:rPr/>
              <w:delText>Rollback of Offers from Chordiant</w:delText>
              <w:tab/>
              <w:delText>2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95" w:author="IBM_User" w:date="2003-12-04T12:19:00Z"/>
            </w:rPr>
          </w:pPr>
          <w:del w:id="2692" w:author="IBM_User" w:date="2003-12-04T12:19:00Z">
            <w:r>
              <w:rPr/>
              <w:delText>4.7.1</w:delText>
            </w:r>
          </w:del>
          <w:del w:id="2693" w:author="IBM_User" w:date="2003-12-04T12:19:00Z">
            <w:r>
              <w:rPr>
                <w:rFonts w:cs="Times New Roman" w:ascii="Times New Roman" w:hAnsi="Times New Roman"/>
                <w:kern w:val="0"/>
                <w:sz w:val="24"/>
                <w:szCs w:val="24"/>
                <w:lang w:val="en-US" w:eastAsia="en-US"/>
              </w:rPr>
              <w:tab/>
            </w:r>
          </w:del>
          <w:del w:id="2694" w:author="IBM_User" w:date="2003-12-04T12:19:00Z">
            <w:r>
              <w:rPr/>
              <w:delText>Data Extraction</w:delText>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699" w:author="IBM_User" w:date="2003-12-04T12:19:00Z"/>
            </w:rPr>
          </w:pPr>
          <w:del w:id="2696" w:author="IBM_User" w:date="2003-12-04T12:19:00Z">
            <w:r>
              <w:rPr/>
              <w:delText>4.7.2</w:delText>
            </w:r>
          </w:del>
          <w:del w:id="2697" w:author="IBM_User" w:date="2003-12-04T12:19:00Z">
            <w:r>
              <w:rPr>
                <w:rFonts w:cs="Times New Roman" w:ascii="Times New Roman" w:hAnsi="Times New Roman"/>
                <w:kern w:val="0"/>
                <w:sz w:val="24"/>
                <w:szCs w:val="24"/>
                <w:lang w:val="en-US" w:eastAsia="en-US"/>
              </w:rPr>
              <w:tab/>
            </w:r>
          </w:del>
          <w:del w:id="2698" w:author="IBM_User" w:date="2003-12-04T12:19:00Z">
            <w:r>
              <w:rPr/>
              <w:delText>Data Validation</w:delText>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03" w:author="IBM_User" w:date="2003-12-04T12:19:00Z"/>
            </w:rPr>
          </w:pPr>
          <w:del w:id="2700" w:author="IBM_User" w:date="2003-12-04T12:19:00Z">
            <w:r>
              <w:rPr/>
              <w:delText>4.7.3</w:delText>
            </w:r>
          </w:del>
          <w:del w:id="2701" w:author="IBM_User" w:date="2003-12-04T12:19:00Z">
            <w:r>
              <w:rPr>
                <w:rFonts w:cs="Times New Roman" w:ascii="Times New Roman" w:hAnsi="Times New Roman"/>
                <w:kern w:val="0"/>
                <w:sz w:val="24"/>
                <w:szCs w:val="24"/>
                <w:lang w:val="en-US" w:eastAsia="en-US"/>
              </w:rPr>
              <w:tab/>
            </w:r>
          </w:del>
          <w:del w:id="2702" w:author="IBM_User" w:date="2003-12-04T12:19:00Z">
            <w:r>
              <w:rPr/>
              <w:delText>Data Transformation</w:delText>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07" w:author="IBM_User" w:date="2003-12-04T12:19:00Z"/>
            </w:rPr>
          </w:pPr>
          <w:del w:id="2704" w:author="IBM_User" w:date="2003-12-04T12:19:00Z">
            <w:r>
              <w:rPr/>
              <w:delText>4.7.4</w:delText>
            </w:r>
          </w:del>
          <w:del w:id="2705" w:author="IBM_User" w:date="2003-12-04T12:19:00Z">
            <w:r>
              <w:rPr>
                <w:rFonts w:cs="Times New Roman" w:ascii="Times New Roman" w:hAnsi="Times New Roman"/>
                <w:kern w:val="0"/>
                <w:sz w:val="24"/>
                <w:szCs w:val="24"/>
                <w:lang w:val="en-US" w:eastAsia="en-US"/>
              </w:rPr>
              <w:tab/>
            </w:r>
          </w:del>
          <w:del w:id="2706" w:author="IBM_User" w:date="2003-12-04T12:19:00Z">
            <w:r>
              <w:rPr/>
              <w:delText>Data Load</w:delText>
              <w:tab/>
              <w:delText>2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711" w:author="IBM_User" w:date="2003-12-04T12:19:00Z"/>
            </w:rPr>
          </w:pPr>
          <w:del w:id="2708" w:author="IBM_User" w:date="2003-12-04T12:19:00Z">
            <w:r>
              <w:rPr/>
              <w:delText>4.8</w:delText>
            </w:r>
          </w:del>
          <w:del w:id="2709" w:author="IBM_User" w:date="2003-12-04T12:19:00Z">
            <w:r>
              <w:rPr>
                <w:rFonts w:cs="Times New Roman" w:ascii="Times New Roman" w:hAnsi="Times New Roman"/>
                <w:kern w:val="0"/>
                <w:sz w:val="24"/>
                <w:szCs w:val="24"/>
                <w:lang w:val="en-US" w:eastAsia="en-US"/>
              </w:rPr>
              <w:tab/>
            </w:r>
          </w:del>
          <w:del w:id="2710" w:author="IBM_User" w:date="2003-12-04T12:19:00Z">
            <w:r>
              <w:rPr/>
              <w:delText>Common Components</w:delText>
              <w:tab/>
              <w:delText>2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15" w:author="IBM_User" w:date="2003-12-04T12:19:00Z"/>
            </w:rPr>
          </w:pPr>
          <w:del w:id="2712" w:author="IBM_User" w:date="2003-12-04T12:19:00Z">
            <w:r>
              <w:rPr/>
              <w:delText>4.8.1</w:delText>
            </w:r>
          </w:del>
          <w:del w:id="2713" w:author="IBM_User" w:date="2003-12-04T12:19:00Z">
            <w:r>
              <w:rPr>
                <w:rFonts w:cs="Times New Roman" w:ascii="Times New Roman" w:hAnsi="Times New Roman"/>
                <w:kern w:val="0"/>
                <w:sz w:val="24"/>
                <w:szCs w:val="24"/>
                <w:lang w:val="en-US" w:eastAsia="en-US"/>
              </w:rPr>
              <w:tab/>
            </w:r>
          </w:del>
          <w:del w:id="2714" w:author="IBM_User" w:date="2003-12-04T12:19:00Z">
            <w:r>
              <w:rPr/>
              <w:delText>Archiving</w:delText>
              <w:tab/>
              <w:delText>2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19" w:author="IBM_User" w:date="2003-12-04T12:19:00Z"/>
            </w:rPr>
          </w:pPr>
          <w:del w:id="2716" w:author="IBM_User" w:date="2003-12-04T12:19:00Z">
            <w:r>
              <w:rPr/>
              <w:delText>4.8.2</w:delText>
            </w:r>
          </w:del>
          <w:del w:id="2717" w:author="IBM_User" w:date="2003-12-04T12:19:00Z">
            <w:r>
              <w:rPr>
                <w:rFonts w:cs="Times New Roman" w:ascii="Times New Roman" w:hAnsi="Times New Roman"/>
                <w:kern w:val="0"/>
                <w:sz w:val="24"/>
                <w:szCs w:val="24"/>
                <w:lang w:val="en-US" w:eastAsia="en-US"/>
              </w:rPr>
              <w:tab/>
            </w:r>
          </w:del>
          <w:del w:id="2718" w:author="IBM_User" w:date="2003-12-04T12:19:00Z">
            <w:r>
              <w:rPr/>
              <w:delText>Logging</w:delText>
              <w:tab/>
              <w:delText>2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23" w:author="IBM_User" w:date="2003-12-04T12:19:00Z"/>
            </w:rPr>
          </w:pPr>
          <w:del w:id="2720" w:author="IBM_User" w:date="2003-12-04T12:19:00Z">
            <w:r>
              <w:rPr/>
              <w:delText>4.8.3</w:delText>
            </w:r>
          </w:del>
          <w:del w:id="2721" w:author="IBM_User" w:date="2003-12-04T12:19:00Z">
            <w:r>
              <w:rPr>
                <w:rFonts w:cs="Times New Roman" w:ascii="Times New Roman" w:hAnsi="Times New Roman"/>
                <w:kern w:val="0"/>
                <w:sz w:val="24"/>
                <w:szCs w:val="24"/>
                <w:lang w:val="en-US" w:eastAsia="en-US"/>
              </w:rPr>
              <w:tab/>
            </w:r>
          </w:del>
          <w:del w:id="2722" w:author="IBM_User" w:date="2003-12-04T12:19:00Z">
            <w:r>
              <w:rPr/>
              <w:delText>Error Reporting</w:delText>
              <w:tab/>
              <w:delText>2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727" w:author="IBM_User" w:date="2003-12-04T12:19:00Z"/>
            </w:rPr>
          </w:pPr>
          <w:del w:id="2724" w:author="IBM_User" w:date="2003-12-04T12:19:00Z">
            <w:r>
              <w:rPr/>
              <w:delText>5</w:delText>
            </w:r>
          </w:del>
          <w:del w:id="2725" w:author="IBM_User" w:date="2003-12-04T12:19:00Z">
            <w:r>
              <w:rPr>
                <w:rFonts w:cs="Times New Roman" w:ascii="Times New Roman" w:hAnsi="Times New Roman"/>
                <w:caps w:val="false"/>
                <w:smallCaps w:val="false"/>
                <w:kern w:val="0"/>
                <w:sz w:val="24"/>
                <w:lang w:val="en-US" w:eastAsia="en-US"/>
              </w:rPr>
              <w:tab/>
            </w:r>
          </w:del>
          <w:del w:id="2726" w:author="IBM_User" w:date="2003-12-04T12:19:00Z">
            <w:r>
              <w:rPr/>
              <w:delText>Backup of Offers Chordiant refdatamgr to INTETL</w:delText>
              <w:tab/>
              <w:delText>2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731" w:author="IBM_User" w:date="2003-12-04T12:19:00Z"/>
            </w:rPr>
          </w:pPr>
          <w:del w:id="2728" w:author="IBM_User" w:date="2003-12-04T12:19:00Z">
            <w:r>
              <w:rPr/>
              <w:delText>5.1</w:delText>
            </w:r>
          </w:del>
          <w:del w:id="2729" w:author="IBM_User" w:date="2003-12-04T12:19:00Z">
            <w:r>
              <w:rPr>
                <w:rFonts w:cs="Times New Roman" w:ascii="Times New Roman" w:hAnsi="Times New Roman"/>
                <w:kern w:val="0"/>
                <w:sz w:val="24"/>
                <w:szCs w:val="24"/>
                <w:lang w:val="en-US" w:eastAsia="en-US"/>
              </w:rPr>
              <w:tab/>
            </w:r>
          </w:del>
          <w:del w:id="2730" w:author="IBM_User" w:date="2003-12-04T12:19:00Z">
            <w:r>
              <w:rPr/>
              <w:delText>Backup Chordiant Offer Records: Chordiant Refdatamgr Data to INTETL Mapping</w:delText>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35" w:author="IBM_User" w:date="2003-12-04T12:19:00Z"/>
            </w:rPr>
          </w:pPr>
          <w:del w:id="2732" w:author="IBM_User" w:date="2003-12-04T12:19:00Z">
            <w:r>
              <w:rPr/>
              <w:delText>5.1.1</w:delText>
            </w:r>
          </w:del>
          <w:del w:id="2733" w:author="IBM_User" w:date="2003-12-04T12:19:00Z">
            <w:r>
              <w:rPr>
                <w:rFonts w:cs="Times New Roman" w:ascii="Times New Roman" w:hAnsi="Times New Roman"/>
                <w:kern w:val="0"/>
                <w:sz w:val="24"/>
                <w:szCs w:val="24"/>
                <w:lang w:val="en-US" w:eastAsia="en-US"/>
              </w:rPr>
              <w:tab/>
            </w:r>
          </w:del>
          <w:del w:id="2734" w:author="IBM_User" w:date="2003-12-04T12:19:00Z">
            <w:r>
              <w:rPr/>
              <w:delText>Truncate Backup Tables</w:delText>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39" w:author="IBM_User" w:date="2003-12-04T12:19:00Z"/>
            </w:rPr>
          </w:pPr>
          <w:del w:id="2736" w:author="IBM_User" w:date="2003-12-04T12:19:00Z">
            <w:r>
              <w:rPr/>
              <w:delText>5.1.2</w:delText>
            </w:r>
          </w:del>
          <w:del w:id="2737" w:author="IBM_User" w:date="2003-12-04T12:19:00Z">
            <w:r>
              <w:rPr>
                <w:rFonts w:cs="Times New Roman" w:ascii="Times New Roman" w:hAnsi="Times New Roman"/>
                <w:kern w:val="0"/>
                <w:sz w:val="24"/>
                <w:szCs w:val="24"/>
                <w:lang w:val="en-US" w:eastAsia="en-US"/>
              </w:rPr>
              <w:tab/>
            </w:r>
          </w:del>
          <w:del w:id="2738" w:author="IBM_User" w:date="2003-12-04T12:19:00Z">
            <w:r>
              <w:rPr/>
              <w:delText>Populate Backup Tables</w:delText>
              <w:tab/>
              <w:delText>2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743" w:author="IBM_User" w:date="2003-12-04T12:19:00Z"/>
            </w:rPr>
          </w:pPr>
          <w:del w:id="2740" w:author="IBM_User" w:date="2003-12-04T12:19:00Z">
            <w:r>
              <w:rPr/>
              <w:delText>6</w:delText>
            </w:r>
          </w:del>
          <w:del w:id="2741" w:author="IBM_User" w:date="2003-12-04T12:19:00Z">
            <w:r>
              <w:rPr>
                <w:rFonts w:cs="Times New Roman" w:ascii="Times New Roman" w:hAnsi="Times New Roman"/>
                <w:caps w:val="false"/>
                <w:smallCaps w:val="false"/>
                <w:kern w:val="0"/>
                <w:sz w:val="24"/>
                <w:lang w:val="en-US" w:eastAsia="en-US"/>
              </w:rPr>
              <w:tab/>
            </w:r>
          </w:del>
          <w:del w:id="2742" w:author="IBM_User" w:date="2003-12-04T12:19:00Z">
            <w:r>
              <w:rPr/>
              <w:delText>Load Offers INTETL to Chordiant refdatamgr</w:delText>
              <w:tab/>
              <w:delText>2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747" w:author="IBM_User" w:date="2003-12-04T12:19:00Z"/>
            </w:rPr>
          </w:pPr>
          <w:del w:id="2744" w:author="IBM_User" w:date="2003-12-04T12:19:00Z">
            <w:r>
              <w:rPr/>
              <w:delText>6.1</w:delText>
            </w:r>
          </w:del>
          <w:del w:id="2745" w:author="IBM_User" w:date="2003-12-04T12:19:00Z">
            <w:r>
              <w:rPr>
                <w:rFonts w:cs="Times New Roman" w:ascii="Times New Roman" w:hAnsi="Times New Roman"/>
                <w:kern w:val="0"/>
                <w:sz w:val="24"/>
                <w:szCs w:val="24"/>
                <w:lang w:val="en-US" w:eastAsia="en-US"/>
              </w:rPr>
              <w:tab/>
            </w:r>
          </w:del>
          <w:del w:id="2746" w:author="IBM_User" w:date="2003-12-04T12:19:00Z">
            <w:r>
              <w:rPr/>
              <w:delText>Insert New Records: INTETL To Chordiant Refdatamgr Data Mapping</w:delText>
              <w:tab/>
              <w:delText>2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51" w:author="IBM_User" w:date="2003-12-04T12:19:00Z"/>
            </w:rPr>
          </w:pPr>
          <w:del w:id="2748" w:author="IBM_User" w:date="2003-12-04T12:19:00Z">
            <w:r>
              <w:rPr/>
              <w:delText>6.1.1</w:delText>
            </w:r>
          </w:del>
          <w:del w:id="2749" w:author="IBM_User" w:date="2003-12-04T12:19:00Z">
            <w:r>
              <w:rPr>
                <w:rFonts w:cs="Times New Roman" w:ascii="Times New Roman" w:hAnsi="Times New Roman"/>
                <w:kern w:val="0"/>
                <w:sz w:val="24"/>
                <w:szCs w:val="24"/>
                <w:lang w:val="en-US" w:eastAsia="en-US"/>
              </w:rPr>
              <w:tab/>
            </w:r>
          </w:del>
          <w:del w:id="2750" w:author="IBM_User" w:date="2003-12-04T12:19:00Z">
            <w:r>
              <w:rPr/>
              <w:delText>Table Load 1 of 3</w:delText>
              <w:tab/>
              <w:delText>2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55" w:author="IBM_User" w:date="2003-12-04T12:19:00Z"/>
            </w:rPr>
          </w:pPr>
          <w:del w:id="2752" w:author="IBM_User" w:date="2003-12-04T12:19:00Z">
            <w:r>
              <w:rPr/>
              <w:delText>6.1.2</w:delText>
            </w:r>
          </w:del>
          <w:del w:id="2753" w:author="IBM_User" w:date="2003-12-04T12:19:00Z">
            <w:r>
              <w:rPr>
                <w:rFonts w:cs="Times New Roman" w:ascii="Times New Roman" w:hAnsi="Times New Roman"/>
                <w:kern w:val="0"/>
                <w:sz w:val="24"/>
                <w:szCs w:val="24"/>
                <w:lang w:val="en-US" w:eastAsia="en-US"/>
              </w:rPr>
              <w:tab/>
            </w:r>
          </w:del>
          <w:del w:id="2754" w:author="IBM_User" w:date="2003-12-04T12:19:00Z">
            <w:r>
              <w:rPr/>
              <w:delText>Table Load 2 of 3</w:delText>
              <w:tab/>
              <w:delText>3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59" w:author="IBM_User" w:date="2003-12-04T12:19:00Z"/>
            </w:rPr>
          </w:pPr>
          <w:del w:id="2756" w:author="IBM_User" w:date="2003-12-04T12:19:00Z">
            <w:r>
              <w:rPr/>
              <w:delText>6.1.3</w:delText>
            </w:r>
          </w:del>
          <w:del w:id="2757" w:author="IBM_User" w:date="2003-12-04T12:19:00Z">
            <w:r>
              <w:rPr>
                <w:rFonts w:cs="Times New Roman" w:ascii="Times New Roman" w:hAnsi="Times New Roman"/>
                <w:kern w:val="0"/>
                <w:sz w:val="24"/>
                <w:szCs w:val="24"/>
                <w:lang w:val="en-US" w:eastAsia="en-US"/>
              </w:rPr>
              <w:tab/>
            </w:r>
          </w:del>
          <w:del w:id="2758" w:author="IBM_User" w:date="2003-12-04T12:19:00Z">
            <w:r>
              <w:rPr/>
              <w:delText>Table Load 3 of 3</w:delText>
              <w:tab/>
              <w:delText>3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763" w:author="IBM_User" w:date="2003-12-04T12:19:00Z"/>
            </w:rPr>
          </w:pPr>
          <w:del w:id="2760" w:author="IBM_User" w:date="2003-12-04T12:19:00Z">
            <w:r>
              <w:rPr/>
              <w:delText>7</w:delText>
            </w:r>
          </w:del>
          <w:del w:id="2761" w:author="IBM_User" w:date="2003-12-04T12:19:00Z">
            <w:r>
              <w:rPr>
                <w:rFonts w:cs="Times New Roman" w:ascii="Times New Roman" w:hAnsi="Times New Roman"/>
                <w:caps w:val="false"/>
                <w:smallCaps w:val="false"/>
                <w:kern w:val="0"/>
                <w:sz w:val="24"/>
                <w:lang w:val="en-US" w:eastAsia="en-US"/>
              </w:rPr>
              <w:tab/>
            </w:r>
          </w:del>
          <w:del w:id="2762" w:author="IBM_User" w:date="2003-12-04T12:19:00Z">
            <w:r>
              <w:rPr/>
              <w:delText>UPDATE Offers INTETL to Chordiant refdatamgr</w:delText>
              <w:tab/>
              <w:delText>4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767" w:author="IBM_User" w:date="2003-12-04T12:19:00Z"/>
            </w:rPr>
          </w:pPr>
          <w:del w:id="2764" w:author="IBM_User" w:date="2003-12-04T12:19:00Z">
            <w:r>
              <w:rPr/>
              <w:delText>7.1</w:delText>
            </w:r>
          </w:del>
          <w:del w:id="2765" w:author="IBM_User" w:date="2003-12-04T12:19:00Z">
            <w:r>
              <w:rPr>
                <w:rFonts w:cs="Times New Roman" w:ascii="Times New Roman" w:hAnsi="Times New Roman"/>
                <w:kern w:val="0"/>
                <w:sz w:val="24"/>
                <w:szCs w:val="24"/>
                <w:lang w:val="en-US" w:eastAsia="en-US"/>
              </w:rPr>
              <w:tab/>
            </w:r>
          </w:del>
          <w:del w:id="2766" w:author="IBM_User" w:date="2003-12-04T12:19:00Z">
            <w:r>
              <w:rPr/>
              <w:delText>Update Records: INTETL To Chordiant Refdatamgr Data Mapping</w:delText>
              <w:tab/>
              <w:delText>4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71" w:author="IBM_User" w:date="2003-12-04T12:19:00Z"/>
            </w:rPr>
          </w:pPr>
          <w:del w:id="2768" w:author="IBM_User" w:date="2003-12-04T12:19:00Z">
            <w:r>
              <w:rPr/>
              <w:delText>7.1.1</w:delText>
            </w:r>
          </w:del>
          <w:del w:id="2769" w:author="IBM_User" w:date="2003-12-04T12:19:00Z">
            <w:r>
              <w:rPr>
                <w:rFonts w:cs="Times New Roman" w:ascii="Times New Roman" w:hAnsi="Times New Roman"/>
                <w:kern w:val="0"/>
                <w:sz w:val="24"/>
                <w:szCs w:val="24"/>
                <w:lang w:val="en-US" w:eastAsia="en-US"/>
              </w:rPr>
              <w:tab/>
            </w:r>
          </w:del>
          <w:del w:id="2770" w:author="IBM_User" w:date="2003-12-04T12:19:00Z">
            <w:r>
              <w:rPr/>
              <w:delText>Table Load 1 of 3</w:delText>
              <w:tab/>
              <w:delText>4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75" w:author="IBM_User" w:date="2003-12-04T12:19:00Z"/>
            </w:rPr>
          </w:pPr>
          <w:del w:id="2772" w:author="IBM_User" w:date="2003-12-04T12:19:00Z">
            <w:r>
              <w:rPr/>
              <w:delText>7.1.2</w:delText>
            </w:r>
          </w:del>
          <w:del w:id="2773" w:author="IBM_User" w:date="2003-12-04T12:19:00Z">
            <w:r>
              <w:rPr>
                <w:rFonts w:cs="Times New Roman" w:ascii="Times New Roman" w:hAnsi="Times New Roman"/>
                <w:kern w:val="0"/>
                <w:sz w:val="24"/>
                <w:szCs w:val="24"/>
                <w:lang w:val="en-US" w:eastAsia="en-US"/>
              </w:rPr>
              <w:tab/>
            </w:r>
          </w:del>
          <w:del w:id="2774" w:author="IBM_User" w:date="2003-12-04T12:19:00Z">
            <w:r>
              <w:rPr/>
              <w:delText>Table Load 2 of 3</w:delText>
              <w:tab/>
              <w:delText>4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79" w:author="IBM_User" w:date="2003-12-04T12:19:00Z"/>
            </w:rPr>
          </w:pPr>
          <w:del w:id="2776" w:author="IBM_User" w:date="2003-12-04T12:19:00Z">
            <w:r>
              <w:rPr/>
              <w:delText>7.1.3</w:delText>
            </w:r>
          </w:del>
          <w:del w:id="2777" w:author="IBM_User" w:date="2003-12-04T12:19:00Z">
            <w:r>
              <w:rPr>
                <w:rFonts w:cs="Times New Roman" w:ascii="Times New Roman" w:hAnsi="Times New Roman"/>
                <w:kern w:val="0"/>
                <w:sz w:val="24"/>
                <w:szCs w:val="24"/>
                <w:lang w:val="en-US" w:eastAsia="en-US"/>
              </w:rPr>
              <w:tab/>
            </w:r>
          </w:del>
          <w:del w:id="2778" w:author="IBM_User" w:date="2003-12-04T12:19:00Z">
            <w:r>
              <w:rPr/>
              <w:delText>Table Load 3 of 3</w:delText>
              <w:tab/>
              <w:delText>4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783" w:author="IBM_User" w:date="2003-12-04T12:19:00Z"/>
            </w:rPr>
          </w:pPr>
          <w:del w:id="2780" w:author="IBM_User" w:date="2003-12-04T12:19:00Z">
            <w:r>
              <w:rPr/>
              <w:delText>8</w:delText>
            </w:r>
          </w:del>
          <w:del w:id="2781" w:author="IBM_User" w:date="2003-12-04T12:19:00Z">
            <w:r>
              <w:rPr>
                <w:rFonts w:cs="Times New Roman" w:ascii="Times New Roman" w:hAnsi="Times New Roman"/>
                <w:caps w:val="false"/>
                <w:smallCaps w:val="false"/>
                <w:kern w:val="0"/>
                <w:sz w:val="24"/>
                <w:lang w:val="en-US" w:eastAsia="en-US"/>
              </w:rPr>
              <w:tab/>
            </w:r>
          </w:del>
          <w:del w:id="2782" w:author="IBM_User" w:date="2003-12-04T12:19:00Z">
            <w:r>
              <w:rPr/>
              <w:delText>delete Offers INTETL to Chordiant refdatamgr</w:delText>
              <w:tab/>
              <w:delText>5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787" w:author="IBM_User" w:date="2003-12-04T12:19:00Z"/>
            </w:rPr>
          </w:pPr>
          <w:del w:id="2784" w:author="IBM_User" w:date="2003-12-04T12:19:00Z">
            <w:r>
              <w:rPr/>
              <w:delText>8.1</w:delText>
            </w:r>
          </w:del>
          <w:del w:id="2785" w:author="IBM_User" w:date="2003-12-04T12:19:00Z">
            <w:r>
              <w:rPr>
                <w:rFonts w:cs="Times New Roman" w:ascii="Times New Roman" w:hAnsi="Times New Roman"/>
                <w:kern w:val="0"/>
                <w:sz w:val="24"/>
                <w:szCs w:val="24"/>
                <w:lang w:val="en-US" w:eastAsia="en-US"/>
              </w:rPr>
              <w:tab/>
            </w:r>
          </w:del>
          <w:del w:id="2786" w:author="IBM_User" w:date="2003-12-04T12:19:00Z">
            <w:r>
              <w:rPr/>
              <w:delText>Delete Records: INTETL To Chordiant Refdatamgr Data Mapping</w:delText>
              <w:tab/>
              <w:delText>5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91" w:author="IBM_User" w:date="2003-12-04T12:19:00Z"/>
            </w:rPr>
          </w:pPr>
          <w:del w:id="2788" w:author="IBM_User" w:date="2003-12-04T12:19:00Z">
            <w:r>
              <w:rPr/>
              <w:delText>8.1.1</w:delText>
            </w:r>
          </w:del>
          <w:del w:id="2789" w:author="IBM_User" w:date="2003-12-04T12:19:00Z">
            <w:r>
              <w:rPr>
                <w:rFonts w:cs="Times New Roman" w:ascii="Times New Roman" w:hAnsi="Times New Roman"/>
                <w:kern w:val="0"/>
                <w:sz w:val="24"/>
                <w:szCs w:val="24"/>
                <w:lang w:val="en-US" w:eastAsia="en-US"/>
              </w:rPr>
              <w:tab/>
            </w:r>
          </w:del>
          <w:del w:id="2790" w:author="IBM_User" w:date="2003-12-04T12:19:00Z">
            <w:r>
              <w:rPr/>
              <w:delText>Table Load 1 of 3</w:delText>
              <w:tab/>
              <w:delText>5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95" w:author="IBM_User" w:date="2003-12-04T12:19:00Z"/>
            </w:rPr>
          </w:pPr>
          <w:del w:id="2792" w:author="IBM_User" w:date="2003-12-04T12:19:00Z">
            <w:r>
              <w:rPr/>
              <w:delText>8.1.2</w:delText>
            </w:r>
          </w:del>
          <w:del w:id="2793" w:author="IBM_User" w:date="2003-12-04T12:19:00Z">
            <w:r>
              <w:rPr>
                <w:rFonts w:cs="Times New Roman" w:ascii="Times New Roman" w:hAnsi="Times New Roman"/>
                <w:kern w:val="0"/>
                <w:sz w:val="24"/>
                <w:szCs w:val="24"/>
                <w:lang w:val="en-US" w:eastAsia="en-US"/>
              </w:rPr>
              <w:tab/>
            </w:r>
          </w:del>
          <w:del w:id="2794" w:author="IBM_User" w:date="2003-12-04T12:19:00Z">
            <w:r>
              <w:rPr/>
              <w:delText>Table Load 2 of 3</w:delText>
              <w:tab/>
              <w:delText>5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799" w:author="IBM_User" w:date="2003-12-04T12:19:00Z"/>
            </w:rPr>
          </w:pPr>
          <w:del w:id="2796" w:author="IBM_User" w:date="2003-12-04T12:19:00Z">
            <w:r>
              <w:rPr/>
              <w:delText>8.1.3</w:delText>
            </w:r>
          </w:del>
          <w:del w:id="2797" w:author="IBM_User" w:date="2003-12-04T12:19:00Z">
            <w:r>
              <w:rPr>
                <w:rFonts w:cs="Times New Roman" w:ascii="Times New Roman" w:hAnsi="Times New Roman"/>
                <w:kern w:val="0"/>
                <w:sz w:val="24"/>
                <w:szCs w:val="24"/>
                <w:lang w:val="en-US" w:eastAsia="en-US"/>
              </w:rPr>
              <w:tab/>
            </w:r>
          </w:del>
          <w:del w:id="2798" w:author="IBM_User" w:date="2003-12-04T12:19:00Z">
            <w:r>
              <w:rPr/>
              <w:delText>Table Load 3 of 3</w:delText>
              <w:tab/>
              <w:delText>5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803" w:author="IBM_User" w:date="2003-12-04T12:19:00Z"/>
            </w:rPr>
          </w:pPr>
          <w:del w:id="2800" w:author="IBM_User" w:date="2003-12-04T12:19:00Z">
            <w:r>
              <w:rPr/>
              <w:delText>9</w:delText>
            </w:r>
          </w:del>
          <w:del w:id="2801" w:author="IBM_User" w:date="2003-12-04T12:19:00Z">
            <w:r>
              <w:rPr>
                <w:rFonts w:cs="Times New Roman" w:ascii="Times New Roman" w:hAnsi="Times New Roman"/>
                <w:caps w:val="false"/>
                <w:smallCaps w:val="false"/>
                <w:kern w:val="0"/>
                <w:sz w:val="24"/>
                <w:lang w:val="en-US" w:eastAsia="en-US"/>
              </w:rPr>
              <w:tab/>
            </w:r>
          </w:del>
          <w:del w:id="2802" w:author="IBM_User" w:date="2003-12-04T12:19:00Z">
            <w:r>
              <w:rPr/>
              <w:delText>Rollback of Offer Records</w:delText>
              <w:tab/>
              <w:delText>5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07" w:author="IBM_User" w:date="2003-12-04T12:19:00Z"/>
            </w:rPr>
          </w:pPr>
          <w:del w:id="2804" w:author="IBM_User" w:date="2003-12-04T12:19:00Z">
            <w:r>
              <w:rPr/>
              <w:delText>9.1</w:delText>
            </w:r>
          </w:del>
          <w:del w:id="2805" w:author="IBM_User" w:date="2003-12-04T12:19:00Z">
            <w:r>
              <w:rPr>
                <w:rFonts w:cs="Times New Roman" w:ascii="Times New Roman" w:hAnsi="Times New Roman"/>
                <w:kern w:val="0"/>
                <w:sz w:val="24"/>
                <w:szCs w:val="24"/>
                <w:lang w:val="en-US" w:eastAsia="en-US"/>
              </w:rPr>
              <w:tab/>
            </w:r>
          </w:del>
          <w:del w:id="2806" w:author="IBM_User" w:date="2003-12-04T12:19:00Z">
            <w:r>
              <w:rPr/>
              <w:delText>Rollback of Offer Records Updates in Chordiant: INTETL To Chordiant Refdatamgr Data Mapping</w:delText>
              <w:tab/>
              <w:delText>5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811" w:author="IBM_User" w:date="2003-12-04T12:19:00Z"/>
            </w:rPr>
          </w:pPr>
          <w:del w:id="2808" w:author="IBM_User" w:date="2003-12-04T12:19:00Z">
            <w:r>
              <w:rPr/>
              <w:delText>9.1.1</w:delText>
            </w:r>
          </w:del>
          <w:del w:id="2809" w:author="IBM_User" w:date="2003-12-04T12:19:00Z">
            <w:r>
              <w:rPr>
                <w:rFonts w:cs="Times New Roman" w:ascii="Times New Roman" w:hAnsi="Times New Roman"/>
                <w:kern w:val="0"/>
                <w:sz w:val="24"/>
                <w:szCs w:val="24"/>
                <w:lang w:val="en-US" w:eastAsia="en-US"/>
              </w:rPr>
              <w:tab/>
            </w:r>
          </w:del>
          <w:del w:id="2810" w:author="IBM_User" w:date="2003-12-04T12:19:00Z">
            <w:r>
              <w:rPr/>
              <w:delText>Table Update 1 of 3</w:delText>
              <w:tab/>
              <w:delText>5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815" w:author="IBM_User" w:date="2003-12-04T12:19:00Z"/>
            </w:rPr>
          </w:pPr>
          <w:del w:id="2812" w:author="IBM_User" w:date="2003-12-04T12:19:00Z">
            <w:r>
              <w:rPr/>
              <w:delText>9.1.2</w:delText>
            </w:r>
          </w:del>
          <w:del w:id="2813" w:author="IBM_User" w:date="2003-12-04T12:19:00Z">
            <w:r>
              <w:rPr>
                <w:rFonts w:cs="Times New Roman" w:ascii="Times New Roman" w:hAnsi="Times New Roman"/>
                <w:kern w:val="0"/>
                <w:sz w:val="24"/>
                <w:szCs w:val="24"/>
                <w:lang w:val="en-US" w:eastAsia="en-US"/>
              </w:rPr>
              <w:tab/>
            </w:r>
          </w:del>
          <w:del w:id="2814" w:author="IBM_User" w:date="2003-12-04T12:19:00Z">
            <w:r>
              <w:rPr/>
              <w:delText>Table Update 2 of 3</w:delText>
              <w:tab/>
              <w:delText>6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819" w:author="IBM_User" w:date="2003-12-04T12:19:00Z"/>
            </w:rPr>
          </w:pPr>
          <w:del w:id="2816" w:author="IBM_User" w:date="2003-12-04T12:19:00Z">
            <w:r>
              <w:rPr/>
              <w:delText>9.1.3</w:delText>
            </w:r>
          </w:del>
          <w:del w:id="2817" w:author="IBM_User" w:date="2003-12-04T12:19:00Z">
            <w:r>
              <w:rPr>
                <w:rFonts w:cs="Times New Roman" w:ascii="Times New Roman" w:hAnsi="Times New Roman"/>
                <w:kern w:val="0"/>
                <w:sz w:val="24"/>
                <w:szCs w:val="24"/>
                <w:lang w:val="en-US" w:eastAsia="en-US"/>
              </w:rPr>
              <w:tab/>
            </w:r>
          </w:del>
          <w:del w:id="2818" w:author="IBM_User" w:date="2003-12-04T12:19:00Z">
            <w:r>
              <w:rPr/>
              <w:delText>Table Update 3 of 3</w:delText>
              <w:tab/>
              <w:delText>6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23" w:author="IBM_User" w:date="2003-12-04T12:19:00Z"/>
            </w:rPr>
          </w:pPr>
          <w:del w:id="2820" w:author="IBM_User" w:date="2003-12-04T12:19:00Z">
            <w:r>
              <w:rPr/>
              <w:delText>9.2</w:delText>
            </w:r>
          </w:del>
          <w:del w:id="2821" w:author="IBM_User" w:date="2003-12-04T12:19:00Z">
            <w:r>
              <w:rPr>
                <w:rFonts w:cs="Times New Roman" w:ascii="Times New Roman" w:hAnsi="Times New Roman"/>
                <w:kern w:val="0"/>
                <w:sz w:val="24"/>
                <w:szCs w:val="24"/>
                <w:lang w:val="en-US" w:eastAsia="en-US"/>
              </w:rPr>
              <w:tab/>
            </w:r>
          </w:del>
          <w:del w:id="2822" w:author="IBM_User" w:date="2003-12-04T12:19:00Z">
            <w:r>
              <w:rPr/>
              <w:delText>Rollback of Offer Records where target id &lt;&gt; source bck id: INTETL To Chordiant Refdatamgr Data Mapping</w:delText>
              <w:tab/>
              <w:delText>7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827" w:author="IBM_User" w:date="2003-12-04T12:19:00Z"/>
            </w:rPr>
          </w:pPr>
          <w:del w:id="2824" w:author="IBM_User" w:date="2003-12-04T12:19:00Z">
            <w:r>
              <w:rPr/>
              <w:delText>9.2.1</w:delText>
            </w:r>
          </w:del>
          <w:del w:id="2825" w:author="IBM_User" w:date="2003-12-04T12:19:00Z">
            <w:r>
              <w:rPr>
                <w:rFonts w:cs="Times New Roman" w:ascii="Times New Roman" w:hAnsi="Times New Roman"/>
                <w:kern w:val="0"/>
                <w:sz w:val="24"/>
                <w:szCs w:val="24"/>
                <w:lang w:val="en-US" w:eastAsia="en-US"/>
              </w:rPr>
              <w:tab/>
            </w:r>
          </w:del>
          <w:del w:id="2826" w:author="IBM_User" w:date="2003-12-04T12:19:00Z">
            <w:r>
              <w:rPr/>
              <w:delText>Table Delete 1 of 3</w:delText>
              <w:tab/>
              <w:delText>7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831" w:author="IBM_User" w:date="2003-12-04T12:19:00Z"/>
            </w:rPr>
          </w:pPr>
          <w:del w:id="2828" w:author="IBM_User" w:date="2003-12-04T12:19:00Z">
            <w:r>
              <w:rPr/>
              <w:delText>9.2.2</w:delText>
            </w:r>
          </w:del>
          <w:del w:id="2829" w:author="IBM_User" w:date="2003-12-04T12:19:00Z">
            <w:r>
              <w:rPr>
                <w:rFonts w:cs="Times New Roman" w:ascii="Times New Roman" w:hAnsi="Times New Roman"/>
                <w:kern w:val="0"/>
                <w:sz w:val="24"/>
                <w:szCs w:val="24"/>
                <w:lang w:val="en-US" w:eastAsia="en-US"/>
              </w:rPr>
              <w:tab/>
            </w:r>
          </w:del>
          <w:del w:id="2830" w:author="IBM_User" w:date="2003-12-04T12:19:00Z">
            <w:r>
              <w:rPr/>
              <w:delText>Table Delete 2 of 3</w:delText>
              <w:tab/>
              <w:delText>7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835" w:author="IBM_User" w:date="2003-12-04T12:19:00Z"/>
            </w:rPr>
          </w:pPr>
          <w:del w:id="2832" w:author="IBM_User" w:date="2003-12-04T12:19:00Z">
            <w:r>
              <w:rPr/>
              <w:delText>9.2.3</w:delText>
            </w:r>
          </w:del>
          <w:del w:id="2833" w:author="IBM_User" w:date="2003-12-04T12:19:00Z">
            <w:r>
              <w:rPr>
                <w:rFonts w:cs="Times New Roman" w:ascii="Times New Roman" w:hAnsi="Times New Roman"/>
                <w:kern w:val="0"/>
                <w:sz w:val="24"/>
                <w:szCs w:val="24"/>
                <w:lang w:val="en-US" w:eastAsia="en-US"/>
              </w:rPr>
              <w:tab/>
            </w:r>
          </w:del>
          <w:del w:id="2834" w:author="IBM_User" w:date="2003-12-04T12:19:00Z">
            <w:r>
              <w:rPr/>
              <w:delText>Table Delete 3 of 3</w:delText>
              <w:tab/>
              <w:delText>7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839" w:author="IBM_User" w:date="2003-12-04T12:19:00Z"/>
            </w:rPr>
          </w:pPr>
          <w:del w:id="2836" w:author="IBM_User" w:date="2003-12-04T12:19:00Z">
            <w:r>
              <w:rPr/>
              <w:delText>10</w:delText>
            </w:r>
          </w:del>
          <w:del w:id="2837" w:author="IBM_User" w:date="2003-12-04T12:19:00Z">
            <w:r>
              <w:rPr>
                <w:rFonts w:cs="Times New Roman" w:ascii="Times New Roman" w:hAnsi="Times New Roman"/>
                <w:caps w:val="false"/>
                <w:smallCaps w:val="false"/>
                <w:kern w:val="0"/>
                <w:sz w:val="24"/>
                <w:lang w:val="en-US" w:eastAsia="en-US"/>
              </w:rPr>
              <w:tab/>
            </w:r>
          </w:del>
          <w:del w:id="2838" w:author="IBM_User" w:date="2003-12-04T12:19:00Z">
            <w:r>
              <w:rPr/>
              <w:delText>operation considerations</w:delText>
              <w:tab/>
              <w:delText>7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43" w:author="IBM_User" w:date="2003-12-04T12:19:00Z"/>
            </w:rPr>
          </w:pPr>
          <w:del w:id="2840" w:author="IBM_User" w:date="2003-12-04T12:19:00Z">
            <w:r>
              <w:rPr/>
              <w:delText>10.1</w:delText>
            </w:r>
          </w:del>
          <w:del w:id="2841" w:author="IBM_User" w:date="2003-12-04T12:19:00Z">
            <w:r>
              <w:rPr>
                <w:rFonts w:cs="Times New Roman" w:ascii="Times New Roman" w:hAnsi="Times New Roman"/>
                <w:kern w:val="0"/>
                <w:sz w:val="24"/>
                <w:szCs w:val="24"/>
                <w:lang w:val="en-US" w:eastAsia="en-US"/>
              </w:rPr>
              <w:tab/>
            </w:r>
          </w:del>
          <w:del w:id="2842" w:author="IBM_User" w:date="2003-12-04T12:19:00Z">
            <w:r>
              <w:rPr/>
              <w:delText>Scheduling</w:delText>
              <w:tab/>
              <w:delText>7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47" w:author="IBM_User" w:date="2003-12-04T12:19:00Z"/>
            </w:rPr>
          </w:pPr>
          <w:del w:id="2844" w:author="IBM_User" w:date="2003-12-04T12:19:00Z">
            <w:r>
              <w:rPr/>
              <w:delText>10.2</w:delText>
            </w:r>
          </w:del>
          <w:del w:id="2845" w:author="IBM_User" w:date="2003-12-04T12:19:00Z">
            <w:r>
              <w:rPr>
                <w:rFonts w:cs="Times New Roman" w:ascii="Times New Roman" w:hAnsi="Times New Roman"/>
                <w:kern w:val="0"/>
                <w:sz w:val="24"/>
                <w:szCs w:val="24"/>
                <w:lang w:val="en-US" w:eastAsia="en-US"/>
              </w:rPr>
              <w:tab/>
            </w:r>
          </w:del>
          <w:del w:id="2846" w:author="IBM_User" w:date="2003-12-04T12:19:00Z">
            <w:r>
              <w:rPr/>
              <w:delText>Restartability</w:delText>
              <w:tab/>
              <w:delText>7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851" w:author="IBM_User" w:date="2003-12-04T12:19:00Z"/>
            </w:rPr>
          </w:pPr>
          <w:del w:id="2848" w:author="IBM_User" w:date="2003-12-04T12:19:00Z">
            <w:r>
              <w:rPr/>
              <w:delText>11</w:delText>
            </w:r>
          </w:del>
          <w:del w:id="2849" w:author="IBM_User" w:date="2003-12-04T12:19:00Z">
            <w:r>
              <w:rPr>
                <w:rFonts w:cs="Times New Roman" w:ascii="Times New Roman" w:hAnsi="Times New Roman"/>
                <w:caps w:val="false"/>
                <w:smallCaps w:val="false"/>
                <w:kern w:val="0"/>
                <w:sz w:val="24"/>
                <w:lang w:val="en-US" w:eastAsia="en-US"/>
              </w:rPr>
              <w:tab/>
            </w:r>
          </w:del>
          <w:del w:id="2850" w:author="IBM_User" w:date="2003-12-04T12:19:00Z">
            <w:r>
              <w:rPr/>
              <w:delText>Capacity Planning</w:delText>
              <w:tab/>
              <w:delText>7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855" w:author="IBM_User" w:date="2003-12-04T12:19:00Z"/>
            </w:rPr>
          </w:pPr>
          <w:del w:id="2852" w:author="IBM_User" w:date="2003-12-04T12:19:00Z">
            <w:r>
              <w:rPr/>
              <w:delText>12</w:delText>
            </w:r>
          </w:del>
          <w:del w:id="2853" w:author="IBM_User" w:date="2003-12-04T12:19:00Z">
            <w:r>
              <w:rPr>
                <w:rFonts w:cs="Times New Roman" w:ascii="Times New Roman" w:hAnsi="Times New Roman"/>
                <w:caps w:val="false"/>
                <w:smallCaps w:val="false"/>
                <w:kern w:val="0"/>
                <w:sz w:val="24"/>
                <w:lang w:val="en-US" w:eastAsia="en-US"/>
              </w:rPr>
              <w:tab/>
            </w:r>
          </w:del>
          <w:del w:id="2854" w:author="IBM_User" w:date="2003-12-04T12:19:00Z">
            <w:r>
              <w:rPr/>
              <w:delText>Appendix A Source Tables</w:delText>
              <w:tab/>
              <w:delText>7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859" w:author="IBM_User" w:date="2003-12-04T12:19:00Z"/>
            </w:rPr>
          </w:pPr>
          <w:del w:id="2856" w:author="IBM_User" w:date="2003-12-04T12:19:00Z">
            <w:r>
              <w:rPr/>
              <w:delText>12.1</w:delText>
            </w:r>
          </w:del>
          <w:del w:id="2857" w:author="IBM_User" w:date="2003-12-04T12:19:00Z">
            <w:r>
              <w:rPr>
                <w:rFonts w:cs="Times New Roman" w:ascii="Times New Roman" w:hAnsi="Times New Roman"/>
                <w:kern w:val="0"/>
                <w:sz w:val="24"/>
                <w:szCs w:val="24"/>
                <w:lang w:val="en-US" w:eastAsia="en-US"/>
              </w:rPr>
              <w:tab/>
            </w:r>
          </w:del>
          <w:del w:id="2858" w:author="IBM_User" w:date="2003-12-04T12:19:00Z">
            <w:r>
              <w:rPr/>
              <w:delText>Detailed Source Definition</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63" w:author="IBM_User" w:date="2003-12-04T12:19:00Z"/>
            </w:rPr>
          </w:pPr>
          <w:del w:id="2860" w:author="IBM_User" w:date="2003-12-04T12:19:00Z">
            <w:r>
              <w:rPr/>
              <w:delText>12.1.1</w:delText>
            </w:r>
          </w:del>
          <w:del w:id="2861" w:author="IBM_User" w:date="2003-12-04T12:19:00Z">
            <w:r>
              <w:rPr>
                <w:rFonts w:cs="Times New Roman" w:ascii="Times New Roman" w:hAnsi="Times New Roman"/>
                <w:kern w:val="0"/>
                <w:sz w:val="24"/>
                <w:szCs w:val="24"/>
                <w:lang w:val="en-US" w:eastAsia="en-US"/>
              </w:rPr>
              <w:tab/>
            </w:r>
          </w:del>
          <w:del w:id="2862" w:author="IBM_User" w:date="2003-12-04T12:19:00Z">
            <w:r>
              <w:rPr/>
              <w:delText>INT_BSBOFFER_TEMP</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67" w:author="IBM_User" w:date="2003-12-04T12:19:00Z"/>
            </w:rPr>
          </w:pPr>
          <w:del w:id="2864" w:author="IBM_User" w:date="2003-12-04T12:19:00Z">
            <w:r>
              <w:rPr/>
              <w:delText>12.1.2</w:delText>
            </w:r>
          </w:del>
          <w:del w:id="2865" w:author="IBM_User" w:date="2003-12-04T12:19:00Z">
            <w:r>
              <w:rPr>
                <w:rFonts w:cs="Times New Roman" w:ascii="Times New Roman" w:hAnsi="Times New Roman"/>
                <w:kern w:val="0"/>
                <w:sz w:val="24"/>
                <w:szCs w:val="24"/>
                <w:lang w:val="en-US" w:eastAsia="en-US"/>
              </w:rPr>
              <w:tab/>
            </w:r>
          </w:del>
          <w:del w:id="2866" w:author="IBM_User" w:date="2003-12-04T12:19:00Z">
            <w:r>
              <w:rPr/>
              <w:delText>INT_BSBCOMMERCIALOFFER_TEMP</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71" w:author="IBM_User" w:date="2003-12-04T12:19:00Z"/>
            </w:rPr>
          </w:pPr>
          <w:del w:id="2868" w:author="IBM_User" w:date="2003-12-04T12:19:00Z">
            <w:r>
              <w:rPr/>
              <w:delText>12.1.3</w:delText>
            </w:r>
          </w:del>
          <w:del w:id="2869" w:author="IBM_User" w:date="2003-12-04T12:19:00Z">
            <w:r>
              <w:rPr>
                <w:rFonts w:cs="Times New Roman" w:ascii="Times New Roman" w:hAnsi="Times New Roman"/>
                <w:kern w:val="0"/>
                <w:sz w:val="24"/>
                <w:szCs w:val="24"/>
                <w:lang w:val="en-US" w:eastAsia="en-US"/>
              </w:rPr>
              <w:tab/>
            </w:r>
          </w:del>
          <w:del w:id="2870" w:author="IBM_User" w:date="2003-12-04T12:19:00Z">
            <w:r>
              <w:rPr/>
              <w:delText>INT_BSBOFFERDISCOUNT_TEMP</w:delText>
              <w:tab/>
              <w:delText>7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75" w:author="IBM_User" w:date="2003-12-04T12:19:00Z"/>
            </w:rPr>
          </w:pPr>
          <w:del w:id="2872" w:author="IBM_User" w:date="2003-12-04T12:19:00Z">
            <w:r>
              <w:rPr/>
              <w:delText>12.1.4</w:delText>
            </w:r>
          </w:del>
          <w:del w:id="2873" w:author="IBM_User" w:date="2003-12-04T12:19:00Z">
            <w:r>
              <w:rPr>
                <w:rFonts w:cs="Times New Roman" w:ascii="Times New Roman" w:hAnsi="Times New Roman"/>
                <w:kern w:val="0"/>
                <w:sz w:val="24"/>
                <w:szCs w:val="24"/>
                <w:lang w:val="en-US" w:eastAsia="en-US"/>
              </w:rPr>
              <w:tab/>
            </w:r>
          </w:del>
          <w:del w:id="2874" w:author="IBM_User" w:date="2003-12-04T12:19:00Z">
            <w:r>
              <w:rPr/>
              <w:delText>INT_BSBOFFERPERDISCOUNT_TEMP</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79" w:author="IBM_User" w:date="2003-12-04T12:19:00Z"/>
            </w:rPr>
          </w:pPr>
          <w:del w:id="2876" w:author="IBM_User" w:date="2003-12-04T12:19:00Z">
            <w:r>
              <w:rPr/>
              <w:delText>12.1.5</w:delText>
            </w:r>
          </w:del>
          <w:del w:id="2877" w:author="IBM_User" w:date="2003-12-04T12:19:00Z">
            <w:r>
              <w:rPr>
                <w:rFonts w:cs="Times New Roman" w:ascii="Times New Roman" w:hAnsi="Times New Roman"/>
                <w:kern w:val="0"/>
                <w:sz w:val="24"/>
                <w:szCs w:val="24"/>
                <w:lang w:val="en-US" w:eastAsia="en-US"/>
              </w:rPr>
              <w:tab/>
            </w:r>
          </w:del>
          <w:del w:id="2878" w:author="IBM_User" w:date="2003-12-04T12:19:00Z">
            <w:r>
              <w:rPr/>
              <w:delText>INT_BSBOFFERVALUEDISCOUNT_TEMP</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83" w:author="IBM_User" w:date="2003-12-04T12:19:00Z"/>
            </w:rPr>
          </w:pPr>
          <w:del w:id="2880" w:author="IBM_User" w:date="2003-12-04T12:19:00Z">
            <w:r>
              <w:rPr/>
              <w:delText>12.1.6</w:delText>
            </w:r>
          </w:del>
          <w:del w:id="2881" w:author="IBM_User" w:date="2003-12-04T12:19:00Z">
            <w:r>
              <w:rPr>
                <w:rFonts w:cs="Times New Roman" w:ascii="Times New Roman" w:hAnsi="Times New Roman"/>
                <w:kern w:val="0"/>
                <w:sz w:val="24"/>
                <w:szCs w:val="24"/>
                <w:lang w:val="en-US" w:eastAsia="en-US"/>
              </w:rPr>
              <w:tab/>
            </w:r>
          </w:del>
          <w:del w:id="2882" w:author="IBM_User" w:date="2003-12-04T12:19:00Z">
            <w:r>
              <w:rPr/>
              <w:delText>INT_BSBOFFERSALESCHNRULE_TEMP</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87" w:author="IBM_User" w:date="2003-12-04T12:19:00Z"/>
            </w:rPr>
          </w:pPr>
          <w:del w:id="2884" w:author="IBM_User" w:date="2003-12-04T12:19:00Z">
            <w:r>
              <w:rPr/>
              <w:delText>12.1.7</w:delText>
            </w:r>
          </w:del>
          <w:del w:id="2885" w:author="IBM_User" w:date="2003-12-04T12:19:00Z">
            <w:r>
              <w:rPr>
                <w:rFonts w:cs="Times New Roman" w:ascii="Times New Roman" w:hAnsi="Times New Roman"/>
                <w:kern w:val="0"/>
                <w:sz w:val="24"/>
                <w:szCs w:val="24"/>
                <w:lang w:val="en-US" w:eastAsia="en-US"/>
              </w:rPr>
              <w:tab/>
            </w:r>
          </w:del>
          <w:del w:id="2886" w:author="IBM_User" w:date="2003-12-04T12:19:00Z">
            <w:r>
              <w:rPr/>
              <w:delText>INT_BSBOFFERCSRROLERULE_TEMP</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91" w:author="IBM_User" w:date="2003-12-04T12:19:00Z"/>
            </w:rPr>
          </w:pPr>
          <w:del w:id="2888" w:author="IBM_User" w:date="2003-12-04T12:19:00Z">
            <w:r>
              <w:rPr/>
              <w:delText>12.1.8</w:delText>
            </w:r>
          </w:del>
          <w:del w:id="2889" w:author="IBM_User" w:date="2003-12-04T12:19:00Z">
            <w:r>
              <w:rPr>
                <w:rFonts w:cs="Times New Roman" w:ascii="Times New Roman" w:hAnsi="Times New Roman"/>
                <w:kern w:val="0"/>
                <w:sz w:val="24"/>
                <w:szCs w:val="24"/>
                <w:lang w:val="en-US" w:eastAsia="en-US"/>
              </w:rPr>
              <w:tab/>
            </w:r>
          </w:del>
          <w:del w:id="2890" w:author="IBM_User" w:date="2003-12-04T12:19:00Z">
            <w:r>
              <w:rPr/>
              <w:delText>INT_BSBOFFERRETAILERRULE_TEMP</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95" w:author="IBM_User" w:date="2003-12-04T12:19:00Z"/>
            </w:rPr>
          </w:pPr>
          <w:del w:id="2892" w:author="IBM_User" w:date="2003-12-04T12:19:00Z">
            <w:r>
              <w:rPr/>
              <w:delText>12.1.9</w:delText>
            </w:r>
          </w:del>
          <w:del w:id="2893" w:author="IBM_User" w:date="2003-12-04T12:19:00Z">
            <w:r>
              <w:rPr>
                <w:rFonts w:cs="Times New Roman" w:ascii="Times New Roman" w:hAnsi="Times New Roman"/>
                <w:kern w:val="0"/>
                <w:sz w:val="24"/>
                <w:szCs w:val="24"/>
                <w:lang w:val="en-US" w:eastAsia="en-US"/>
              </w:rPr>
              <w:tab/>
            </w:r>
          </w:del>
          <w:del w:id="2894" w:author="IBM_User" w:date="2003-12-04T12:19:00Z">
            <w:r>
              <w:rPr/>
              <w:delText>INT_BSBOFFERCOUNTRYRULE_TEMP</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899" w:author="IBM_User" w:date="2003-12-04T12:19:00Z"/>
            </w:rPr>
          </w:pPr>
          <w:del w:id="2896" w:author="IBM_User" w:date="2003-12-04T12:19:00Z">
            <w:r>
              <w:rPr/>
              <w:delText>12.1.10</w:delText>
            </w:r>
          </w:del>
          <w:del w:id="2897" w:author="IBM_User" w:date="2003-12-04T12:19:00Z">
            <w:r>
              <w:rPr>
                <w:rFonts w:cs="Times New Roman" w:ascii="Times New Roman" w:hAnsi="Times New Roman"/>
                <w:kern w:val="0"/>
                <w:sz w:val="24"/>
                <w:szCs w:val="24"/>
                <w:lang w:val="en-US" w:eastAsia="en-US"/>
              </w:rPr>
              <w:tab/>
            </w:r>
          </w:del>
          <w:del w:id="2898" w:author="IBM_User" w:date="2003-12-04T12:19:00Z">
            <w:r>
              <w:rPr/>
              <w:delText>INT_BSBOFFERBUNDLE_TEMP</w:delText>
              <w:tab/>
              <w:delText>8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03" w:author="IBM_User" w:date="2003-12-04T12:19:00Z"/>
            </w:rPr>
          </w:pPr>
          <w:del w:id="2900" w:author="IBM_User" w:date="2003-12-04T12:19:00Z">
            <w:r>
              <w:rPr/>
              <w:delText>12.1.11</w:delText>
            </w:r>
          </w:del>
          <w:del w:id="2901" w:author="IBM_User" w:date="2003-12-04T12:19:00Z">
            <w:r>
              <w:rPr>
                <w:rFonts w:cs="Times New Roman" w:ascii="Times New Roman" w:hAnsi="Times New Roman"/>
                <w:kern w:val="0"/>
                <w:sz w:val="24"/>
                <w:szCs w:val="24"/>
                <w:lang w:val="en-US" w:eastAsia="en-US"/>
              </w:rPr>
              <w:tab/>
            </w:r>
          </w:del>
          <w:del w:id="2902" w:author="IBM_User" w:date="2003-12-04T12:19:00Z">
            <w:r>
              <w:rPr/>
              <w:delText>INT_BSBOFFERTOBUNDLE_TEMP</w:delText>
              <w:tab/>
              <w:delText>8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07" w:author="IBM_User" w:date="2003-12-04T12:19:00Z"/>
            </w:rPr>
          </w:pPr>
          <w:del w:id="2904" w:author="IBM_User" w:date="2003-12-04T12:19:00Z">
            <w:r>
              <w:rPr/>
              <w:delText>12.1.12</w:delText>
            </w:r>
          </w:del>
          <w:del w:id="2905" w:author="IBM_User" w:date="2003-12-04T12:19:00Z">
            <w:r>
              <w:rPr>
                <w:rFonts w:cs="Times New Roman" w:ascii="Times New Roman" w:hAnsi="Times New Roman"/>
                <w:kern w:val="0"/>
                <w:sz w:val="24"/>
                <w:szCs w:val="24"/>
                <w:lang w:val="en-US" w:eastAsia="en-US"/>
              </w:rPr>
              <w:tab/>
            </w:r>
          </w:del>
          <w:del w:id="2906" w:author="IBM_User" w:date="2003-12-04T12:19:00Z">
            <w:r>
              <w:rPr/>
              <w:delText>INT_BSBOFFERTOOFFERTYPE_TEMP</w:delText>
              <w:tab/>
              <w:delText>84</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11" w:author="IBM_User" w:date="2003-12-04T12:19:00Z"/>
            </w:rPr>
          </w:pPr>
          <w:del w:id="2908" w:author="IBM_User" w:date="2003-12-04T12:19:00Z">
            <w:r>
              <w:rPr/>
              <w:delText>12.1.13</w:delText>
            </w:r>
          </w:del>
          <w:del w:id="2909" w:author="IBM_User" w:date="2003-12-04T12:19:00Z">
            <w:r>
              <w:rPr>
                <w:rFonts w:cs="Times New Roman" w:ascii="Times New Roman" w:hAnsi="Times New Roman"/>
                <w:kern w:val="0"/>
                <w:sz w:val="24"/>
                <w:szCs w:val="24"/>
                <w:lang w:val="en-US" w:eastAsia="en-US"/>
              </w:rPr>
              <w:tab/>
            </w:r>
          </w:del>
          <w:del w:id="2910" w:author="IBM_User" w:date="2003-12-04T12:19:00Z">
            <w:r>
              <w:rPr/>
              <w:delText>INT_BSBOFFERTOOFFERRULE_TEMP</w:delText>
              <w:tab/>
              <w:delText>84</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15" w:author="IBM_User" w:date="2003-12-04T12:19:00Z"/>
            </w:rPr>
          </w:pPr>
          <w:del w:id="2912" w:author="IBM_User" w:date="2003-12-04T12:19:00Z">
            <w:r>
              <w:rPr/>
              <w:delText>12.1.14</w:delText>
            </w:r>
          </w:del>
          <w:del w:id="2913" w:author="IBM_User" w:date="2003-12-04T12:19:00Z">
            <w:r>
              <w:rPr>
                <w:rFonts w:cs="Times New Roman" w:ascii="Times New Roman" w:hAnsi="Times New Roman"/>
                <w:kern w:val="0"/>
                <w:sz w:val="24"/>
                <w:szCs w:val="24"/>
                <w:lang w:val="en-US" w:eastAsia="en-US"/>
              </w:rPr>
              <w:tab/>
            </w:r>
          </w:del>
          <w:del w:id="2914" w:author="IBM_User" w:date="2003-12-04T12:19:00Z">
            <w:r>
              <w:rPr/>
              <w:delText>INT_BSBOFFERPRODUCTRULE_TEMP</w:delText>
              <w:tab/>
              <w:delText>8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19" w:author="IBM_User" w:date="2003-12-04T12:19:00Z"/>
            </w:rPr>
          </w:pPr>
          <w:del w:id="2916" w:author="IBM_User" w:date="2003-12-04T12:19:00Z">
            <w:r>
              <w:rPr/>
              <w:delText>12.1.15</w:delText>
            </w:r>
          </w:del>
          <w:del w:id="2917" w:author="IBM_User" w:date="2003-12-04T12:19:00Z">
            <w:r>
              <w:rPr>
                <w:rFonts w:cs="Times New Roman" w:ascii="Times New Roman" w:hAnsi="Times New Roman"/>
                <w:kern w:val="0"/>
                <w:sz w:val="24"/>
                <w:szCs w:val="24"/>
                <w:lang w:val="en-US" w:eastAsia="en-US"/>
              </w:rPr>
              <w:tab/>
            </w:r>
          </w:del>
          <w:del w:id="2918" w:author="IBM_User" w:date="2003-12-04T12:19:00Z">
            <w:r>
              <w:rPr/>
              <w:delText>INT_BSBOFFERTORULESET_TEMP</w:delText>
              <w:tab/>
              <w:delText>8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23" w:author="IBM_User" w:date="2003-12-04T12:19:00Z"/>
            </w:rPr>
          </w:pPr>
          <w:del w:id="2920" w:author="IBM_User" w:date="2003-12-04T12:19:00Z">
            <w:r>
              <w:rPr/>
              <w:delText>12.1.16</w:delText>
            </w:r>
          </w:del>
          <w:del w:id="2921" w:author="IBM_User" w:date="2003-12-04T12:19:00Z">
            <w:r>
              <w:rPr>
                <w:rFonts w:cs="Times New Roman" w:ascii="Times New Roman" w:hAnsi="Times New Roman"/>
                <w:kern w:val="0"/>
                <w:sz w:val="24"/>
                <w:szCs w:val="24"/>
                <w:lang w:val="en-US" w:eastAsia="en-US"/>
              </w:rPr>
              <w:tab/>
            </w:r>
          </w:del>
          <w:del w:id="2922" w:author="IBM_User" w:date="2003-12-04T12:19:00Z">
            <w:r>
              <w:rPr/>
              <w:delText>INT_BSBCORRESPONDENCETEMPLATE_TEMP</w:delText>
              <w:tab/>
              <w:delText>8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27" w:author="IBM_User" w:date="2003-12-04T12:19:00Z"/>
            </w:rPr>
          </w:pPr>
          <w:del w:id="2924" w:author="IBM_User" w:date="2003-12-04T12:19:00Z">
            <w:r>
              <w:rPr/>
              <w:delText>12.1.17</w:delText>
            </w:r>
          </w:del>
          <w:del w:id="2925" w:author="IBM_User" w:date="2003-12-04T12:19:00Z">
            <w:r>
              <w:rPr>
                <w:rFonts w:cs="Times New Roman" w:ascii="Times New Roman" w:hAnsi="Times New Roman"/>
                <w:kern w:val="0"/>
                <w:sz w:val="24"/>
                <w:szCs w:val="24"/>
                <w:lang w:val="en-US" w:eastAsia="en-US"/>
              </w:rPr>
              <w:tab/>
            </w:r>
          </w:del>
          <w:del w:id="2926" w:author="IBM_User" w:date="2003-12-04T12:19:00Z">
            <w:r>
              <w:rPr/>
              <w:delText>INT_ BSBCORRESPTEMPLATEVERSION_TEMP</w:delText>
              <w:tab/>
              <w:delText>8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931" w:author="IBM_User" w:date="2003-12-04T12:19:00Z"/>
            </w:rPr>
          </w:pPr>
          <w:del w:id="2928" w:author="IBM_User" w:date="2003-12-04T12:19:00Z">
            <w:r>
              <w:rPr/>
              <w:delText>13</w:delText>
            </w:r>
          </w:del>
          <w:del w:id="2929" w:author="IBM_User" w:date="2003-12-04T12:19:00Z">
            <w:r>
              <w:rPr>
                <w:rFonts w:cs="Times New Roman" w:ascii="Times New Roman" w:hAnsi="Times New Roman"/>
                <w:caps w:val="false"/>
                <w:smallCaps w:val="false"/>
                <w:kern w:val="0"/>
                <w:sz w:val="24"/>
                <w:lang w:val="en-US" w:eastAsia="en-US"/>
              </w:rPr>
              <w:tab/>
            </w:r>
          </w:del>
          <w:del w:id="2930" w:author="IBM_User" w:date="2003-12-04T12:19:00Z">
            <w:r>
              <w:rPr/>
              <w:delText>Appendix B – Backup Tables</w:delText>
              <w:tab/>
              <w:delText>8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935" w:author="IBM_User" w:date="2003-12-04T12:19:00Z"/>
            </w:rPr>
          </w:pPr>
          <w:del w:id="2932" w:author="IBM_User" w:date="2003-12-04T12:19:00Z">
            <w:r>
              <w:rPr/>
              <w:delText>13.1</w:delText>
            </w:r>
          </w:del>
          <w:del w:id="2933" w:author="IBM_User" w:date="2003-12-04T12:19:00Z">
            <w:r>
              <w:rPr>
                <w:rFonts w:cs="Times New Roman" w:ascii="Times New Roman" w:hAnsi="Times New Roman"/>
                <w:kern w:val="0"/>
                <w:sz w:val="24"/>
                <w:szCs w:val="24"/>
                <w:lang w:val="en-US" w:eastAsia="en-US"/>
              </w:rPr>
              <w:tab/>
            </w:r>
          </w:del>
          <w:del w:id="2934" w:author="IBM_User" w:date="2003-12-04T12:19:00Z">
            <w:r>
              <w:rPr/>
              <w:delText>Detailed Backup Table Definition</w:delText>
              <w:tab/>
              <w:delText>8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39" w:author="IBM_User" w:date="2003-12-04T12:19:00Z"/>
            </w:rPr>
          </w:pPr>
          <w:del w:id="2936" w:author="IBM_User" w:date="2003-12-04T12:19:00Z">
            <w:r>
              <w:rPr/>
              <w:delText>13.1.1</w:delText>
            </w:r>
          </w:del>
          <w:del w:id="2937" w:author="IBM_User" w:date="2003-12-04T12:19:00Z">
            <w:r>
              <w:rPr>
                <w:rFonts w:cs="Times New Roman" w:ascii="Times New Roman" w:hAnsi="Times New Roman"/>
                <w:kern w:val="0"/>
                <w:sz w:val="24"/>
                <w:szCs w:val="24"/>
                <w:lang w:val="en-US" w:eastAsia="en-US"/>
              </w:rPr>
              <w:tab/>
            </w:r>
          </w:del>
          <w:del w:id="2938" w:author="IBM_User" w:date="2003-12-04T12:19:00Z">
            <w:r>
              <w:rPr/>
              <w:delText>INT_BSBOFFER_BCK</w:delText>
              <w:tab/>
              <w:delText>8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43" w:author="IBM_User" w:date="2003-12-04T12:19:00Z"/>
            </w:rPr>
          </w:pPr>
          <w:del w:id="2940" w:author="IBM_User" w:date="2003-12-04T12:19:00Z">
            <w:r>
              <w:rPr/>
              <w:delText>13.1.2</w:delText>
            </w:r>
          </w:del>
          <w:del w:id="2941" w:author="IBM_User" w:date="2003-12-04T12:19:00Z">
            <w:r>
              <w:rPr>
                <w:rFonts w:cs="Times New Roman" w:ascii="Times New Roman" w:hAnsi="Times New Roman"/>
                <w:kern w:val="0"/>
                <w:sz w:val="24"/>
                <w:szCs w:val="24"/>
                <w:lang w:val="en-US" w:eastAsia="en-US"/>
              </w:rPr>
              <w:tab/>
            </w:r>
          </w:del>
          <w:del w:id="2942" w:author="IBM_User" w:date="2003-12-04T12:19:00Z">
            <w:r>
              <w:rPr/>
              <w:delText>INT_BSBCOMMERCIALOFFER_BCK</w:delText>
              <w:tab/>
              <w:delText>8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47" w:author="IBM_User" w:date="2003-12-04T12:19:00Z"/>
            </w:rPr>
          </w:pPr>
          <w:del w:id="2944" w:author="IBM_User" w:date="2003-12-04T12:19:00Z">
            <w:r>
              <w:rPr/>
              <w:delText>13.1.3</w:delText>
            </w:r>
          </w:del>
          <w:del w:id="2945" w:author="IBM_User" w:date="2003-12-04T12:19:00Z">
            <w:r>
              <w:rPr>
                <w:rFonts w:cs="Times New Roman" w:ascii="Times New Roman" w:hAnsi="Times New Roman"/>
                <w:kern w:val="0"/>
                <w:sz w:val="24"/>
                <w:szCs w:val="24"/>
                <w:lang w:val="en-US" w:eastAsia="en-US"/>
              </w:rPr>
              <w:tab/>
            </w:r>
          </w:del>
          <w:del w:id="2946" w:author="IBM_User" w:date="2003-12-04T12:19:00Z">
            <w:r>
              <w:rPr/>
              <w:delText>INT_BSBOFFERDISCOUNT_BCK</w:delText>
              <w:tab/>
              <w:delText>9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51" w:author="IBM_User" w:date="2003-12-04T12:19:00Z"/>
            </w:rPr>
          </w:pPr>
          <w:del w:id="2948" w:author="IBM_User" w:date="2003-12-04T12:19:00Z">
            <w:r>
              <w:rPr/>
              <w:delText>13.1.4</w:delText>
            </w:r>
          </w:del>
          <w:del w:id="2949" w:author="IBM_User" w:date="2003-12-04T12:19:00Z">
            <w:r>
              <w:rPr>
                <w:rFonts w:cs="Times New Roman" w:ascii="Times New Roman" w:hAnsi="Times New Roman"/>
                <w:kern w:val="0"/>
                <w:sz w:val="24"/>
                <w:szCs w:val="24"/>
                <w:lang w:val="en-US" w:eastAsia="en-US"/>
              </w:rPr>
              <w:tab/>
            </w:r>
          </w:del>
          <w:del w:id="2950" w:author="IBM_User" w:date="2003-12-04T12:19:00Z">
            <w:r>
              <w:rPr/>
              <w:delText>INT_BSBOFFERPERDISCOUNT_BCK</w:delText>
              <w:tab/>
              <w:delText>9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55" w:author="IBM_User" w:date="2003-12-04T12:19:00Z"/>
            </w:rPr>
          </w:pPr>
          <w:del w:id="2952" w:author="IBM_User" w:date="2003-12-04T12:19:00Z">
            <w:r>
              <w:rPr/>
              <w:delText>13.1.5</w:delText>
            </w:r>
          </w:del>
          <w:del w:id="2953" w:author="IBM_User" w:date="2003-12-04T12:19:00Z">
            <w:r>
              <w:rPr>
                <w:rFonts w:cs="Times New Roman" w:ascii="Times New Roman" w:hAnsi="Times New Roman"/>
                <w:kern w:val="0"/>
                <w:sz w:val="24"/>
                <w:szCs w:val="24"/>
                <w:lang w:val="en-US" w:eastAsia="en-US"/>
              </w:rPr>
              <w:tab/>
            </w:r>
          </w:del>
          <w:del w:id="2954" w:author="IBM_User" w:date="2003-12-04T12:19:00Z">
            <w:r>
              <w:rPr/>
              <w:delText>INT_BSBOFFERVALUEDISCOUNT_BCK</w:delText>
              <w:tab/>
              <w:delText>9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59" w:author="IBM_User" w:date="2003-12-04T12:19:00Z"/>
            </w:rPr>
          </w:pPr>
          <w:del w:id="2956" w:author="IBM_User" w:date="2003-12-04T12:19:00Z">
            <w:r>
              <w:rPr/>
              <w:delText>13.1.6</w:delText>
            </w:r>
          </w:del>
          <w:del w:id="2957" w:author="IBM_User" w:date="2003-12-04T12:19:00Z">
            <w:r>
              <w:rPr>
                <w:rFonts w:cs="Times New Roman" w:ascii="Times New Roman" w:hAnsi="Times New Roman"/>
                <w:kern w:val="0"/>
                <w:sz w:val="24"/>
                <w:szCs w:val="24"/>
                <w:lang w:val="en-US" w:eastAsia="en-US"/>
              </w:rPr>
              <w:tab/>
            </w:r>
          </w:del>
          <w:del w:id="2958" w:author="IBM_User" w:date="2003-12-04T12:19:00Z">
            <w:r>
              <w:rPr/>
              <w:delText>INT_BSBOFFERSALESCHNRULE_BCK</w:delText>
              <w:tab/>
              <w:delText>9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63" w:author="IBM_User" w:date="2003-12-04T12:19:00Z"/>
            </w:rPr>
          </w:pPr>
          <w:del w:id="2960" w:author="IBM_User" w:date="2003-12-04T12:19:00Z">
            <w:r>
              <w:rPr/>
              <w:delText>13.1.7</w:delText>
            </w:r>
          </w:del>
          <w:del w:id="2961" w:author="IBM_User" w:date="2003-12-04T12:19:00Z">
            <w:r>
              <w:rPr>
                <w:rFonts w:cs="Times New Roman" w:ascii="Times New Roman" w:hAnsi="Times New Roman"/>
                <w:kern w:val="0"/>
                <w:sz w:val="24"/>
                <w:szCs w:val="24"/>
                <w:lang w:val="en-US" w:eastAsia="en-US"/>
              </w:rPr>
              <w:tab/>
            </w:r>
          </w:del>
          <w:del w:id="2962" w:author="IBM_User" w:date="2003-12-04T12:19:00Z">
            <w:r>
              <w:rPr/>
              <w:delText>INT_BSBOFFERCSRROLERULE_BCK</w:delText>
              <w:tab/>
              <w:delText>9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67" w:author="IBM_User" w:date="2003-12-04T12:19:00Z"/>
            </w:rPr>
          </w:pPr>
          <w:del w:id="2964" w:author="IBM_User" w:date="2003-12-04T12:19:00Z">
            <w:r>
              <w:rPr/>
              <w:delText>13.1.8</w:delText>
            </w:r>
          </w:del>
          <w:del w:id="2965" w:author="IBM_User" w:date="2003-12-04T12:19:00Z">
            <w:r>
              <w:rPr>
                <w:rFonts w:cs="Times New Roman" w:ascii="Times New Roman" w:hAnsi="Times New Roman"/>
                <w:kern w:val="0"/>
                <w:sz w:val="24"/>
                <w:szCs w:val="24"/>
                <w:lang w:val="en-US" w:eastAsia="en-US"/>
              </w:rPr>
              <w:tab/>
            </w:r>
          </w:del>
          <w:del w:id="2966" w:author="IBM_User" w:date="2003-12-04T12:19:00Z">
            <w:r>
              <w:rPr/>
              <w:delText>INT_BSBOFFERRETAILERRULE_BCK</w:delText>
              <w:tab/>
              <w:delText>9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71" w:author="IBM_User" w:date="2003-12-04T12:19:00Z"/>
            </w:rPr>
          </w:pPr>
          <w:del w:id="2968" w:author="IBM_User" w:date="2003-12-04T12:19:00Z">
            <w:r>
              <w:rPr/>
              <w:delText>13.1.9</w:delText>
            </w:r>
          </w:del>
          <w:del w:id="2969" w:author="IBM_User" w:date="2003-12-04T12:19:00Z">
            <w:r>
              <w:rPr>
                <w:rFonts w:cs="Times New Roman" w:ascii="Times New Roman" w:hAnsi="Times New Roman"/>
                <w:kern w:val="0"/>
                <w:sz w:val="24"/>
                <w:szCs w:val="24"/>
                <w:lang w:val="en-US" w:eastAsia="en-US"/>
              </w:rPr>
              <w:tab/>
            </w:r>
          </w:del>
          <w:del w:id="2970" w:author="IBM_User" w:date="2003-12-04T12:19:00Z">
            <w:r>
              <w:rPr/>
              <w:delText>INT_BSBOFFERCOUNTRYRULE_BCK</w:delText>
              <w:tab/>
              <w:delText>9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75" w:author="IBM_User" w:date="2003-12-04T12:19:00Z"/>
            </w:rPr>
          </w:pPr>
          <w:del w:id="2972" w:author="IBM_User" w:date="2003-12-04T12:19:00Z">
            <w:r>
              <w:rPr/>
              <w:delText>13.1.10</w:delText>
            </w:r>
          </w:del>
          <w:del w:id="2973" w:author="IBM_User" w:date="2003-12-04T12:19:00Z">
            <w:r>
              <w:rPr>
                <w:rFonts w:cs="Times New Roman" w:ascii="Times New Roman" w:hAnsi="Times New Roman"/>
                <w:kern w:val="0"/>
                <w:sz w:val="24"/>
                <w:szCs w:val="24"/>
                <w:lang w:val="en-US" w:eastAsia="en-US"/>
              </w:rPr>
              <w:tab/>
            </w:r>
          </w:del>
          <w:del w:id="2974" w:author="IBM_User" w:date="2003-12-04T12:19:00Z">
            <w:r>
              <w:rPr/>
              <w:delText>INT_BSBOFFERBUNDLE_BCK</w:delText>
              <w:tab/>
              <w:delText>9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79" w:author="IBM_User" w:date="2003-12-04T12:19:00Z"/>
            </w:rPr>
          </w:pPr>
          <w:del w:id="2976" w:author="IBM_User" w:date="2003-12-04T12:19:00Z">
            <w:r>
              <w:rPr/>
              <w:delText>13.1.11</w:delText>
            </w:r>
          </w:del>
          <w:del w:id="2977" w:author="IBM_User" w:date="2003-12-04T12:19:00Z">
            <w:r>
              <w:rPr>
                <w:rFonts w:cs="Times New Roman" w:ascii="Times New Roman" w:hAnsi="Times New Roman"/>
                <w:kern w:val="0"/>
                <w:sz w:val="24"/>
                <w:szCs w:val="24"/>
                <w:lang w:val="en-US" w:eastAsia="en-US"/>
              </w:rPr>
              <w:tab/>
            </w:r>
          </w:del>
          <w:del w:id="2978" w:author="IBM_User" w:date="2003-12-04T12:19:00Z">
            <w:r>
              <w:rPr/>
              <w:delText>INT_BSBOFFERTOBUNDLE_BCK</w:delText>
              <w:tab/>
              <w:delText>9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83" w:author="IBM_User" w:date="2003-12-04T12:19:00Z"/>
            </w:rPr>
          </w:pPr>
          <w:del w:id="2980" w:author="IBM_User" w:date="2003-12-04T12:19:00Z">
            <w:r>
              <w:rPr/>
              <w:delText>13.1.12</w:delText>
            </w:r>
          </w:del>
          <w:del w:id="2981" w:author="IBM_User" w:date="2003-12-04T12:19:00Z">
            <w:r>
              <w:rPr>
                <w:rFonts w:cs="Times New Roman" w:ascii="Times New Roman" w:hAnsi="Times New Roman"/>
                <w:kern w:val="0"/>
                <w:sz w:val="24"/>
                <w:szCs w:val="24"/>
                <w:lang w:val="en-US" w:eastAsia="en-US"/>
              </w:rPr>
              <w:tab/>
            </w:r>
          </w:del>
          <w:del w:id="2982" w:author="IBM_User" w:date="2003-12-04T12:19:00Z">
            <w:r>
              <w:rPr/>
              <w:delText>INT_BSBOFFERTOOFFERTYPE_BCK</w:delText>
              <w:tab/>
              <w:delText>9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87" w:author="IBM_User" w:date="2003-12-04T12:19:00Z"/>
            </w:rPr>
          </w:pPr>
          <w:del w:id="2984" w:author="IBM_User" w:date="2003-12-04T12:19:00Z">
            <w:r>
              <w:rPr/>
              <w:delText>13.1.13</w:delText>
            </w:r>
          </w:del>
          <w:del w:id="2985" w:author="IBM_User" w:date="2003-12-04T12:19:00Z">
            <w:r>
              <w:rPr>
                <w:rFonts w:cs="Times New Roman" w:ascii="Times New Roman" w:hAnsi="Times New Roman"/>
                <w:kern w:val="0"/>
                <w:sz w:val="24"/>
                <w:szCs w:val="24"/>
                <w:lang w:val="en-US" w:eastAsia="en-US"/>
              </w:rPr>
              <w:tab/>
            </w:r>
          </w:del>
          <w:del w:id="2986" w:author="IBM_User" w:date="2003-12-04T12:19:00Z">
            <w:r>
              <w:rPr/>
              <w:delText>INT_BSBOFFERTOOFFERRULE_BCK</w:delText>
              <w:tab/>
              <w:delText>94</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91" w:author="IBM_User" w:date="2003-12-04T12:19:00Z"/>
            </w:rPr>
          </w:pPr>
          <w:del w:id="2988" w:author="IBM_User" w:date="2003-12-04T12:19:00Z">
            <w:r>
              <w:rPr/>
              <w:delText>13.1.14</w:delText>
            </w:r>
          </w:del>
          <w:del w:id="2989" w:author="IBM_User" w:date="2003-12-04T12:19:00Z">
            <w:r>
              <w:rPr>
                <w:rFonts w:cs="Times New Roman" w:ascii="Times New Roman" w:hAnsi="Times New Roman"/>
                <w:kern w:val="0"/>
                <w:sz w:val="24"/>
                <w:szCs w:val="24"/>
                <w:lang w:val="en-US" w:eastAsia="en-US"/>
              </w:rPr>
              <w:tab/>
            </w:r>
          </w:del>
          <w:del w:id="2990" w:author="IBM_User" w:date="2003-12-04T12:19:00Z">
            <w:r>
              <w:rPr/>
              <w:delText>INT_BSBOFFERPRODUCTRULE_BCK</w:delText>
              <w:tab/>
              <w:delText>94</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95" w:author="IBM_User" w:date="2003-12-04T12:19:00Z"/>
            </w:rPr>
          </w:pPr>
          <w:del w:id="2992" w:author="IBM_User" w:date="2003-12-04T12:19:00Z">
            <w:r>
              <w:rPr/>
              <w:delText>13.1.15</w:delText>
            </w:r>
          </w:del>
          <w:del w:id="2993" w:author="IBM_User" w:date="2003-12-04T12:19:00Z">
            <w:r>
              <w:rPr>
                <w:rFonts w:cs="Times New Roman" w:ascii="Times New Roman" w:hAnsi="Times New Roman"/>
                <w:kern w:val="0"/>
                <w:sz w:val="24"/>
                <w:szCs w:val="24"/>
                <w:lang w:val="en-US" w:eastAsia="en-US"/>
              </w:rPr>
              <w:tab/>
            </w:r>
          </w:del>
          <w:del w:id="2994" w:author="IBM_User" w:date="2003-12-04T12:19:00Z">
            <w:r>
              <w:rPr/>
              <w:delText>INT_BSBOFFERTORULESET_BCK</w:delText>
              <w:tab/>
              <w:delText>9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999" w:author="IBM_User" w:date="2003-12-04T12:19:00Z"/>
            </w:rPr>
          </w:pPr>
          <w:del w:id="2996" w:author="IBM_User" w:date="2003-12-04T12:19:00Z">
            <w:r>
              <w:rPr/>
              <w:delText>13.1.16</w:delText>
            </w:r>
          </w:del>
          <w:del w:id="2997" w:author="IBM_User" w:date="2003-12-04T12:19:00Z">
            <w:r>
              <w:rPr>
                <w:rFonts w:cs="Times New Roman" w:ascii="Times New Roman" w:hAnsi="Times New Roman"/>
                <w:kern w:val="0"/>
                <w:sz w:val="24"/>
                <w:szCs w:val="24"/>
                <w:lang w:val="en-US" w:eastAsia="en-US"/>
              </w:rPr>
              <w:tab/>
            </w:r>
          </w:del>
          <w:del w:id="2998" w:author="IBM_User" w:date="2003-12-04T12:19:00Z">
            <w:r>
              <w:rPr/>
              <w:delText>INT_BSBCORRESPONDENCETEMPLATE_BCK</w:delText>
              <w:tab/>
              <w:delText>9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03" w:author="IBM_User" w:date="2003-12-04T12:19:00Z"/>
            </w:rPr>
          </w:pPr>
          <w:del w:id="3000" w:author="IBM_User" w:date="2003-12-04T12:19:00Z">
            <w:r>
              <w:rPr/>
              <w:delText>13.1.17</w:delText>
            </w:r>
          </w:del>
          <w:del w:id="3001" w:author="IBM_User" w:date="2003-12-04T12:19:00Z">
            <w:r>
              <w:rPr>
                <w:rFonts w:cs="Times New Roman" w:ascii="Times New Roman" w:hAnsi="Times New Roman"/>
                <w:kern w:val="0"/>
                <w:sz w:val="24"/>
                <w:szCs w:val="24"/>
                <w:lang w:val="en-US" w:eastAsia="en-US"/>
              </w:rPr>
              <w:tab/>
            </w:r>
          </w:del>
          <w:del w:id="3002" w:author="IBM_User" w:date="2003-12-04T12:19:00Z">
            <w:r>
              <w:rPr/>
              <w:delText>INT_BSBCORRESPTEMPLATEVERSION_BCK</w:delText>
              <w:tab/>
              <w:delText>9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007" w:author="IBM_User" w:date="2003-12-04T12:19:00Z"/>
            </w:rPr>
          </w:pPr>
          <w:del w:id="3004" w:author="IBM_User" w:date="2003-12-04T12:19:00Z">
            <w:r>
              <w:rPr/>
              <w:delText>14</w:delText>
            </w:r>
          </w:del>
          <w:del w:id="3005" w:author="IBM_User" w:date="2003-12-04T12:19:00Z">
            <w:r>
              <w:rPr>
                <w:rFonts w:cs="Times New Roman" w:ascii="Times New Roman" w:hAnsi="Times New Roman"/>
                <w:caps w:val="false"/>
                <w:smallCaps w:val="false"/>
                <w:kern w:val="0"/>
                <w:sz w:val="24"/>
                <w:lang w:val="en-US" w:eastAsia="en-US"/>
              </w:rPr>
              <w:tab/>
            </w:r>
          </w:del>
          <w:del w:id="3006" w:author="IBM_User" w:date="2003-12-04T12:19:00Z">
            <w:r>
              <w:rPr/>
              <w:delText>Appendix C TARGET Tables</w:delText>
              <w:tab/>
              <w:delText>9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11" w:author="IBM_User" w:date="2003-12-04T12:19:00Z"/>
            </w:rPr>
          </w:pPr>
          <w:del w:id="3008" w:author="IBM_User" w:date="2003-12-04T12:19:00Z">
            <w:r>
              <w:rPr/>
              <w:delText>14.1</w:delText>
            </w:r>
          </w:del>
          <w:del w:id="3009" w:author="IBM_User" w:date="2003-12-04T12:19:00Z">
            <w:r>
              <w:rPr>
                <w:rFonts w:cs="Times New Roman" w:ascii="Times New Roman" w:hAnsi="Times New Roman"/>
                <w:kern w:val="0"/>
                <w:sz w:val="24"/>
                <w:szCs w:val="24"/>
                <w:lang w:val="en-US" w:eastAsia="en-US"/>
              </w:rPr>
              <w:tab/>
            </w:r>
          </w:del>
          <w:del w:id="3010" w:author="IBM_User" w:date="2003-12-04T12:19:00Z">
            <w:r>
              <w:rPr/>
              <w:delText>Detailed Target Definition</w:delText>
              <w:tab/>
              <w:delText>9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15" w:author="IBM_User" w:date="2003-12-04T12:19:00Z"/>
            </w:rPr>
          </w:pPr>
          <w:del w:id="3012" w:author="IBM_User" w:date="2003-12-04T12:19:00Z">
            <w:r>
              <w:rPr/>
              <w:delText>14.1.1</w:delText>
            </w:r>
          </w:del>
          <w:del w:id="3013" w:author="IBM_User" w:date="2003-12-04T12:19:00Z">
            <w:r>
              <w:rPr>
                <w:rFonts w:cs="Times New Roman" w:ascii="Times New Roman" w:hAnsi="Times New Roman"/>
                <w:kern w:val="0"/>
                <w:sz w:val="24"/>
                <w:szCs w:val="24"/>
                <w:lang w:val="en-US" w:eastAsia="en-US"/>
              </w:rPr>
              <w:tab/>
            </w:r>
          </w:del>
          <w:del w:id="3014" w:author="IBM_User" w:date="2003-12-04T12:19:00Z">
            <w:r>
              <w:rPr/>
              <w:delText>BSBOffer</w:delText>
              <w:tab/>
              <w:delText>9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19" w:author="IBM_User" w:date="2003-12-04T12:19:00Z"/>
            </w:rPr>
          </w:pPr>
          <w:del w:id="3016" w:author="IBM_User" w:date="2003-12-04T12:19:00Z">
            <w:r>
              <w:rPr/>
              <w:delText>14.1.2</w:delText>
            </w:r>
          </w:del>
          <w:del w:id="3017" w:author="IBM_User" w:date="2003-12-04T12:19:00Z">
            <w:r>
              <w:rPr>
                <w:rFonts w:cs="Times New Roman" w:ascii="Times New Roman" w:hAnsi="Times New Roman"/>
                <w:kern w:val="0"/>
                <w:sz w:val="24"/>
                <w:szCs w:val="24"/>
                <w:lang w:val="en-US" w:eastAsia="en-US"/>
              </w:rPr>
              <w:tab/>
            </w:r>
          </w:del>
          <w:del w:id="3018" w:author="IBM_User" w:date="2003-12-04T12:19:00Z">
            <w:r>
              <w:rPr/>
              <w:delText>BSBCommercialOffer</w:delText>
              <w:tab/>
              <w:delText>9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23" w:author="IBM_User" w:date="2003-12-04T12:19:00Z"/>
            </w:rPr>
          </w:pPr>
          <w:del w:id="3020" w:author="IBM_User" w:date="2003-12-04T12:19:00Z">
            <w:r>
              <w:rPr/>
              <w:delText>14.1.3</w:delText>
            </w:r>
          </w:del>
          <w:del w:id="3021" w:author="IBM_User" w:date="2003-12-04T12:19:00Z">
            <w:r>
              <w:rPr>
                <w:rFonts w:cs="Times New Roman" w:ascii="Times New Roman" w:hAnsi="Times New Roman"/>
                <w:kern w:val="0"/>
                <w:sz w:val="24"/>
                <w:szCs w:val="24"/>
                <w:lang w:val="en-US" w:eastAsia="en-US"/>
              </w:rPr>
              <w:tab/>
            </w:r>
          </w:del>
          <w:del w:id="3022" w:author="IBM_User" w:date="2003-12-04T12:19:00Z">
            <w:r>
              <w:rPr/>
              <w:delText>BSBOfferDiscount</w:delText>
              <w:tab/>
              <w:delText>9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27" w:author="IBM_User" w:date="2003-12-04T12:19:00Z"/>
            </w:rPr>
          </w:pPr>
          <w:del w:id="3024" w:author="IBM_User" w:date="2003-12-04T12:19:00Z">
            <w:r>
              <w:rPr/>
              <w:delText>14.1.4</w:delText>
            </w:r>
          </w:del>
          <w:del w:id="3025" w:author="IBM_User" w:date="2003-12-04T12:19:00Z">
            <w:r>
              <w:rPr>
                <w:rFonts w:cs="Times New Roman" w:ascii="Times New Roman" w:hAnsi="Times New Roman"/>
                <w:kern w:val="0"/>
                <w:sz w:val="24"/>
                <w:szCs w:val="24"/>
                <w:lang w:val="en-US" w:eastAsia="en-US"/>
              </w:rPr>
              <w:tab/>
            </w:r>
          </w:del>
          <w:del w:id="3026" w:author="IBM_User" w:date="2003-12-04T12:19:00Z">
            <w:r>
              <w:rPr/>
              <w:delText>BSBOfferPercentageDiscount</w:delText>
              <w:tab/>
              <w:delText>9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31" w:author="IBM_User" w:date="2003-12-04T12:19:00Z"/>
            </w:rPr>
          </w:pPr>
          <w:del w:id="3028" w:author="IBM_User" w:date="2003-12-04T12:19:00Z">
            <w:r>
              <w:rPr/>
              <w:delText>14.1.5</w:delText>
            </w:r>
          </w:del>
          <w:del w:id="3029" w:author="IBM_User" w:date="2003-12-04T12:19:00Z">
            <w:r>
              <w:rPr>
                <w:rFonts w:cs="Times New Roman" w:ascii="Times New Roman" w:hAnsi="Times New Roman"/>
                <w:kern w:val="0"/>
                <w:sz w:val="24"/>
                <w:szCs w:val="24"/>
                <w:lang w:val="en-US" w:eastAsia="en-US"/>
              </w:rPr>
              <w:tab/>
            </w:r>
          </w:del>
          <w:del w:id="3030" w:author="IBM_User" w:date="2003-12-04T12:19:00Z">
            <w:r>
              <w:rPr/>
              <w:delText>BSBOfferValueDiscount</w:delText>
              <w:tab/>
              <w:delText>9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35" w:author="IBM_User" w:date="2003-12-04T12:19:00Z"/>
            </w:rPr>
          </w:pPr>
          <w:del w:id="3032" w:author="IBM_User" w:date="2003-12-04T12:19:00Z">
            <w:r>
              <w:rPr/>
              <w:delText>14.1.6</w:delText>
            </w:r>
          </w:del>
          <w:del w:id="3033" w:author="IBM_User" w:date="2003-12-04T12:19:00Z">
            <w:r>
              <w:rPr>
                <w:rFonts w:cs="Times New Roman" w:ascii="Times New Roman" w:hAnsi="Times New Roman"/>
                <w:kern w:val="0"/>
                <w:sz w:val="24"/>
                <w:szCs w:val="24"/>
                <w:lang w:val="en-US" w:eastAsia="en-US"/>
              </w:rPr>
              <w:tab/>
            </w:r>
          </w:del>
          <w:del w:id="3034" w:author="IBM_User" w:date="2003-12-04T12:19:00Z">
            <w:r>
              <w:rPr/>
              <w:delText>BSBOfferSalesChannelRule</w:delText>
              <w:tab/>
              <w:delText>9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39" w:author="IBM_User" w:date="2003-12-04T12:19:00Z"/>
            </w:rPr>
          </w:pPr>
          <w:del w:id="3036" w:author="IBM_User" w:date="2003-12-04T12:19:00Z">
            <w:r>
              <w:rPr/>
              <w:delText>14.1.7</w:delText>
            </w:r>
          </w:del>
          <w:del w:id="3037" w:author="IBM_User" w:date="2003-12-04T12:19:00Z">
            <w:r>
              <w:rPr>
                <w:rFonts w:cs="Times New Roman" w:ascii="Times New Roman" w:hAnsi="Times New Roman"/>
                <w:kern w:val="0"/>
                <w:sz w:val="24"/>
                <w:szCs w:val="24"/>
                <w:lang w:val="en-US" w:eastAsia="en-US"/>
              </w:rPr>
              <w:tab/>
            </w:r>
          </w:del>
          <w:del w:id="3038" w:author="IBM_User" w:date="2003-12-04T12:19:00Z">
            <w:r>
              <w:rPr/>
              <w:delText>BSBOfferCSRRoleRule</w:delText>
              <w:tab/>
              <w:delText>9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43" w:author="IBM_User" w:date="2003-12-04T12:19:00Z"/>
            </w:rPr>
          </w:pPr>
          <w:del w:id="3040" w:author="IBM_User" w:date="2003-12-04T12:19:00Z">
            <w:r>
              <w:rPr/>
              <w:delText>14.1.8</w:delText>
            </w:r>
          </w:del>
          <w:del w:id="3041" w:author="IBM_User" w:date="2003-12-04T12:19:00Z">
            <w:r>
              <w:rPr>
                <w:rFonts w:cs="Times New Roman" w:ascii="Times New Roman" w:hAnsi="Times New Roman"/>
                <w:kern w:val="0"/>
                <w:sz w:val="24"/>
                <w:szCs w:val="24"/>
                <w:lang w:val="en-US" w:eastAsia="en-US"/>
              </w:rPr>
              <w:tab/>
            </w:r>
          </w:del>
          <w:del w:id="3042" w:author="IBM_User" w:date="2003-12-04T12:19:00Z">
            <w:r>
              <w:rPr/>
              <w:delText>BSBOfferRetailerRule</w:delText>
              <w:tab/>
              <w:delText>9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47" w:author="IBM_User" w:date="2003-12-04T12:19:00Z"/>
            </w:rPr>
          </w:pPr>
          <w:del w:id="3044" w:author="IBM_User" w:date="2003-12-04T12:19:00Z">
            <w:r>
              <w:rPr/>
              <w:delText>14.1.9</w:delText>
            </w:r>
          </w:del>
          <w:del w:id="3045" w:author="IBM_User" w:date="2003-12-04T12:19:00Z">
            <w:r>
              <w:rPr>
                <w:rFonts w:cs="Times New Roman" w:ascii="Times New Roman" w:hAnsi="Times New Roman"/>
                <w:kern w:val="0"/>
                <w:sz w:val="24"/>
                <w:szCs w:val="24"/>
                <w:lang w:val="en-US" w:eastAsia="en-US"/>
              </w:rPr>
              <w:tab/>
            </w:r>
          </w:del>
          <w:del w:id="3046" w:author="IBM_User" w:date="2003-12-04T12:19:00Z">
            <w:r>
              <w:rPr/>
              <w:delText>BSBOfferCountryRule</w:delText>
              <w:tab/>
              <w:delText>9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51" w:author="IBM_User" w:date="2003-12-04T12:19:00Z"/>
            </w:rPr>
          </w:pPr>
          <w:del w:id="3048" w:author="IBM_User" w:date="2003-12-04T12:19:00Z">
            <w:r>
              <w:rPr/>
              <w:delText>14.1.10</w:delText>
            </w:r>
          </w:del>
          <w:del w:id="3049" w:author="IBM_User" w:date="2003-12-04T12:19:00Z">
            <w:r>
              <w:rPr>
                <w:rFonts w:cs="Times New Roman" w:ascii="Times New Roman" w:hAnsi="Times New Roman"/>
                <w:kern w:val="0"/>
                <w:sz w:val="24"/>
                <w:szCs w:val="24"/>
                <w:lang w:val="en-US" w:eastAsia="en-US"/>
              </w:rPr>
              <w:tab/>
            </w:r>
          </w:del>
          <w:del w:id="3050" w:author="IBM_User" w:date="2003-12-04T12:19:00Z">
            <w:r>
              <w:rPr/>
              <w:delText>BSBOfferBundle</w:delText>
              <w:tab/>
              <w:delText>10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55" w:author="IBM_User" w:date="2003-12-04T12:19:00Z"/>
            </w:rPr>
          </w:pPr>
          <w:del w:id="3052" w:author="IBM_User" w:date="2003-12-04T12:19:00Z">
            <w:r>
              <w:rPr/>
              <w:delText>14.1.11</w:delText>
            </w:r>
          </w:del>
          <w:del w:id="3053" w:author="IBM_User" w:date="2003-12-04T12:19:00Z">
            <w:r>
              <w:rPr>
                <w:rFonts w:cs="Times New Roman" w:ascii="Times New Roman" w:hAnsi="Times New Roman"/>
                <w:kern w:val="0"/>
                <w:sz w:val="24"/>
                <w:szCs w:val="24"/>
                <w:lang w:val="en-US" w:eastAsia="en-US"/>
              </w:rPr>
              <w:tab/>
            </w:r>
          </w:del>
          <w:del w:id="3054" w:author="IBM_User" w:date="2003-12-04T12:19:00Z">
            <w:r>
              <w:rPr/>
              <w:delText>BSBOfferToBundle</w:delText>
              <w:tab/>
              <w:delText>10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59" w:author="IBM_User" w:date="2003-12-04T12:19:00Z"/>
            </w:rPr>
          </w:pPr>
          <w:del w:id="3056" w:author="IBM_User" w:date="2003-12-04T12:19:00Z">
            <w:r>
              <w:rPr/>
              <w:delText>14.1.12</w:delText>
            </w:r>
          </w:del>
          <w:del w:id="3057" w:author="IBM_User" w:date="2003-12-04T12:19:00Z">
            <w:r>
              <w:rPr>
                <w:rFonts w:cs="Times New Roman" w:ascii="Times New Roman" w:hAnsi="Times New Roman"/>
                <w:kern w:val="0"/>
                <w:sz w:val="24"/>
                <w:szCs w:val="24"/>
                <w:lang w:val="en-US" w:eastAsia="en-US"/>
              </w:rPr>
              <w:tab/>
            </w:r>
          </w:del>
          <w:del w:id="3058" w:author="IBM_User" w:date="2003-12-04T12:19:00Z">
            <w:r>
              <w:rPr/>
              <w:delText>BSBOfferToOfferType</w:delText>
              <w:tab/>
              <w:delText>10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63" w:author="IBM_User" w:date="2003-12-04T12:19:00Z"/>
            </w:rPr>
          </w:pPr>
          <w:del w:id="3060" w:author="IBM_User" w:date="2003-12-04T12:19:00Z">
            <w:r>
              <w:rPr/>
              <w:delText>14.1.13</w:delText>
            </w:r>
          </w:del>
          <w:del w:id="3061" w:author="IBM_User" w:date="2003-12-04T12:19:00Z">
            <w:r>
              <w:rPr>
                <w:rFonts w:cs="Times New Roman" w:ascii="Times New Roman" w:hAnsi="Times New Roman"/>
                <w:kern w:val="0"/>
                <w:sz w:val="24"/>
                <w:szCs w:val="24"/>
                <w:lang w:val="en-US" w:eastAsia="en-US"/>
              </w:rPr>
              <w:tab/>
            </w:r>
          </w:del>
          <w:del w:id="3062" w:author="IBM_User" w:date="2003-12-04T12:19:00Z">
            <w:r>
              <w:rPr/>
              <w:delText>BSBOfferToOfferRule</w:delText>
              <w:tab/>
              <w:delText>10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67" w:author="IBM_User" w:date="2003-12-04T12:19:00Z"/>
            </w:rPr>
          </w:pPr>
          <w:del w:id="3064" w:author="IBM_User" w:date="2003-12-04T12:19:00Z">
            <w:r>
              <w:rPr/>
              <w:delText>14.1.14</w:delText>
            </w:r>
          </w:del>
          <w:del w:id="3065" w:author="IBM_User" w:date="2003-12-04T12:19:00Z">
            <w:r>
              <w:rPr>
                <w:rFonts w:cs="Times New Roman" w:ascii="Times New Roman" w:hAnsi="Times New Roman"/>
                <w:kern w:val="0"/>
                <w:sz w:val="24"/>
                <w:szCs w:val="24"/>
                <w:lang w:val="en-US" w:eastAsia="en-US"/>
              </w:rPr>
              <w:tab/>
            </w:r>
          </w:del>
          <w:del w:id="3066" w:author="IBM_User" w:date="2003-12-04T12:19:00Z">
            <w:r>
              <w:rPr/>
              <w:delText>BSBOfferProductRule</w:delText>
              <w:tab/>
              <w:delText>10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71" w:author="IBM_User" w:date="2003-12-04T12:19:00Z"/>
            </w:rPr>
          </w:pPr>
          <w:del w:id="3068" w:author="IBM_User" w:date="2003-12-04T12:19:00Z">
            <w:r>
              <w:rPr/>
              <w:delText>14.1.15</w:delText>
            </w:r>
          </w:del>
          <w:del w:id="3069" w:author="IBM_User" w:date="2003-12-04T12:19:00Z">
            <w:r>
              <w:rPr>
                <w:rFonts w:cs="Times New Roman" w:ascii="Times New Roman" w:hAnsi="Times New Roman"/>
                <w:kern w:val="0"/>
                <w:sz w:val="24"/>
                <w:szCs w:val="24"/>
                <w:lang w:val="en-US" w:eastAsia="en-US"/>
              </w:rPr>
              <w:tab/>
            </w:r>
          </w:del>
          <w:del w:id="3070" w:author="IBM_User" w:date="2003-12-04T12:19:00Z">
            <w:r>
              <w:rPr/>
              <w:delText>BSBOFFERTORULESET</w:delText>
              <w:tab/>
              <w:delText>10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75" w:author="IBM_User" w:date="2003-12-04T12:19:00Z"/>
            </w:rPr>
          </w:pPr>
          <w:del w:id="3072" w:author="IBM_User" w:date="2003-12-04T12:19:00Z">
            <w:r>
              <w:rPr/>
              <w:delText>14.1.16</w:delText>
            </w:r>
          </w:del>
          <w:del w:id="3073" w:author="IBM_User" w:date="2003-12-04T12:19:00Z">
            <w:r>
              <w:rPr>
                <w:rFonts w:cs="Times New Roman" w:ascii="Times New Roman" w:hAnsi="Times New Roman"/>
                <w:kern w:val="0"/>
                <w:sz w:val="24"/>
                <w:szCs w:val="24"/>
                <w:lang w:val="en-US" w:eastAsia="en-US"/>
              </w:rPr>
              <w:tab/>
            </w:r>
          </w:del>
          <w:del w:id="3074" w:author="IBM_User" w:date="2003-12-04T12:19:00Z">
            <w:r>
              <w:rPr/>
              <w:delText>BSBCORRESPONDENCETEMPLATE</w:delText>
              <w:tab/>
              <w:delText>10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079" w:author="IBM_User" w:date="2003-12-04T12:19:00Z"/>
            </w:rPr>
          </w:pPr>
          <w:del w:id="3076" w:author="IBM_User" w:date="2003-12-04T12:19:00Z">
            <w:r>
              <w:rPr/>
              <w:delText>14.1.17</w:delText>
            </w:r>
          </w:del>
          <w:del w:id="3077" w:author="IBM_User" w:date="2003-12-04T12:19:00Z">
            <w:r>
              <w:rPr>
                <w:rFonts w:cs="Times New Roman" w:ascii="Times New Roman" w:hAnsi="Times New Roman"/>
                <w:kern w:val="0"/>
                <w:sz w:val="24"/>
                <w:szCs w:val="24"/>
                <w:lang w:val="en-US" w:eastAsia="en-US"/>
              </w:rPr>
              <w:tab/>
            </w:r>
          </w:del>
          <w:del w:id="3078" w:author="IBM_User" w:date="2003-12-04T12:19:00Z">
            <w:r>
              <w:rPr/>
              <w:delText>BSBCORRESPTEMPLATEVERSION</w:delText>
              <w:tab/>
              <w:delText>10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083" w:author="IBM_User" w:date="2003-12-04T12:19:00Z"/>
            </w:rPr>
          </w:pPr>
          <w:del w:id="3080" w:author="IBM_User" w:date="2003-12-04T12:19:00Z">
            <w:r>
              <w:rPr/>
              <w:delText>1</w:delText>
            </w:r>
          </w:del>
          <w:del w:id="3081" w:author="IBM_User" w:date="2003-12-04T12:19:00Z">
            <w:r>
              <w:rPr>
                <w:rFonts w:cs="Times New Roman" w:ascii="Times New Roman" w:hAnsi="Times New Roman"/>
                <w:caps w:val="false"/>
                <w:smallCaps w:val="false"/>
                <w:kern w:val="0"/>
                <w:sz w:val="24"/>
                <w:lang w:val="en-US" w:eastAsia="en-US"/>
              </w:rPr>
              <w:tab/>
            </w:r>
          </w:del>
          <w:del w:id="3082" w:author="IBM_User" w:date="2003-12-04T12:19:00Z">
            <w:r>
              <w:rPr/>
              <w:delText>Introduction</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87" w:author="IBM_User" w:date="2003-12-04T12:19:00Z"/>
            </w:rPr>
          </w:pPr>
          <w:del w:id="3084" w:author="IBM_User" w:date="2003-12-04T12:19:00Z">
            <w:r>
              <w:rPr/>
              <w:delText>1.1</w:delText>
            </w:r>
          </w:del>
          <w:del w:id="3085" w:author="IBM_User" w:date="2003-12-04T12:19:00Z">
            <w:r>
              <w:rPr>
                <w:rFonts w:cs="Times New Roman" w:ascii="Times New Roman" w:hAnsi="Times New Roman"/>
                <w:kern w:val="0"/>
                <w:sz w:val="24"/>
                <w:szCs w:val="24"/>
                <w:lang w:val="en-US" w:eastAsia="en-US"/>
              </w:rPr>
              <w:tab/>
            </w:r>
          </w:del>
          <w:del w:id="3086" w:author="IBM_User" w:date="2003-12-04T12:19:00Z">
            <w:r>
              <w:rPr/>
              <w:delText>Outstanding Issues</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91" w:author="IBM_User" w:date="2003-12-04T12:19:00Z"/>
            </w:rPr>
          </w:pPr>
          <w:del w:id="3088" w:author="IBM_User" w:date="2003-12-04T12:19:00Z">
            <w:r>
              <w:rPr/>
              <w:delText>1.2</w:delText>
            </w:r>
          </w:del>
          <w:del w:id="3089" w:author="IBM_User" w:date="2003-12-04T12:19:00Z">
            <w:r>
              <w:rPr>
                <w:rFonts w:cs="Times New Roman" w:ascii="Times New Roman" w:hAnsi="Times New Roman"/>
                <w:kern w:val="0"/>
                <w:sz w:val="24"/>
                <w:szCs w:val="24"/>
                <w:lang w:val="en-US" w:eastAsia="en-US"/>
              </w:rPr>
              <w:tab/>
            </w:r>
          </w:del>
          <w:del w:id="3090" w:author="IBM_User" w:date="2003-12-04T12:19:00Z">
            <w:r>
              <w:rPr/>
              <w:delText>Document Purpose</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95" w:author="IBM_User" w:date="2003-12-04T12:19:00Z"/>
            </w:rPr>
          </w:pPr>
          <w:del w:id="3092" w:author="IBM_User" w:date="2003-12-04T12:19:00Z">
            <w:r>
              <w:rPr/>
              <w:delText>1.3</w:delText>
            </w:r>
          </w:del>
          <w:del w:id="3093" w:author="IBM_User" w:date="2003-12-04T12:19:00Z">
            <w:r>
              <w:rPr>
                <w:rFonts w:cs="Times New Roman" w:ascii="Times New Roman" w:hAnsi="Times New Roman"/>
                <w:kern w:val="0"/>
                <w:sz w:val="24"/>
                <w:szCs w:val="24"/>
                <w:lang w:val="en-US" w:eastAsia="en-US"/>
              </w:rPr>
              <w:tab/>
            </w:r>
          </w:del>
          <w:del w:id="3094" w:author="IBM_User" w:date="2003-12-04T12:19:00Z">
            <w:r>
              <w:rPr/>
              <w:delText>Dependencies</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099" w:author="IBM_User" w:date="2003-12-04T12:19:00Z"/>
            </w:rPr>
          </w:pPr>
          <w:del w:id="3096" w:author="IBM_User" w:date="2003-12-04T12:19:00Z">
            <w:r>
              <w:rPr/>
              <w:delText>1.4</w:delText>
            </w:r>
          </w:del>
          <w:del w:id="3097" w:author="IBM_User" w:date="2003-12-04T12:19:00Z">
            <w:r>
              <w:rPr>
                <w:rFonts w:cs="Times New Roman" w:ascii="Times New Roman" w:hAnsi="Times New Roman"/>
                <w:kern w:val="0"/>
                <w:sz w:val="24"/>
                <w:szCs w:val="24"/>
                <w:lang w:val="en-US" w:eastAsia="en-US"/>
              </w:rPr>
              <w:tab/>
            </w:r>
          </w:del>
          <w:del w:id="3098" w:author="IBM_User" w:date="2003-12-04T12:19:00Z">
            <w:r>
              <w:rPr/>
              <w:delText>Assumptions</w:delText>
              <w:tab/>
              <w:delText>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103" w:author="IBM_User" w:date="2003-12-04T12:19:00Z"/>
            </w:rPr>
          </w:pPr>
          <w:del w:id="3100" w:author="IBM_User" w:date="2003-12-04T12:19:00Z">
            <w:r>
              <w:rPr/>
              <w:delText>2</w:delText>
            </w:r>
          </w:del>
          <w:del w:id="3101" w:author="IBM_User" w:date="2003-12-04T12:19:00Z">
            <w:r>
              <w:rPr>
                <w:rFonts w:cs="Times New Roman" w:ascii="Times New Roman" w:hAnsi="Times New Roman"/>
                <w:caps w:val="false"/>
                <w:smallCaps w:val="false"/>
                <w:kern w:val="0"/>
                <w:sz w:val="24"/>
                <w:lang w:val="en-US" w:eastAsia="en-US"/>
              </w:rPr>
              <w:tab/>
            </w:r>
          </w:del>
          <w:del w:id="3102" w:author="IBM_User" w:date="2003-12-04T12:19:00Z">
            <w:r>
              <w:rPr/>
              <w:delText>Interface Definition</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07" w:author="IBM_User" w:date="2003-12-04T12:19:00Z"/>
            </w:rPr>
          </w:pPr>
          <w:del w:id="3104" w:author="IBM_User" w:date="2003-12-04T12:19:00Z">
            <w:r>
              <w:rPr/>
              <w:delText>2.1</w:delText>
            </w:r>
          </w:del>
          <w:del w:id="3105" w:author="IBM_User" w:date="2003-12-04T12:19:00Z">
            <w:r>
              <w:rPr>
                <w:rFonts w:cs="Times New Roman" w:ascii="Times New Roman" w:hAnsi="Times New Roman"/>
                <w:kern w:val="0"/>
                <w:sz w:val="24"/>
                <w:szCs w:val="24"/>
                <w:lang w:val="en-US" w:eastAsia="en-US"/>
              </w:rPr>
              <w:tab/>
            </w:r>
          </w:del>
          <w:del w:id="3106" w:author="IBM_User" w:date="2003-12-04T12:19:00Z">
            <w:r>
              <w:rPr/>
              <w:delText>Background and Overview</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11" w:author="IBM_User" w:date="2003-12-04T12:19:00Z"/>
            </w:rPr>
          </w:pPr>
          <w:del w:id="3108" w:author="IBM_User" w:date="2003-12-04T12:19:00Z">
            <w:r>
              <w:rPr/>
              <w:delText>2.2</w:delText>
            </w:r>
          </w:del>
          <w:del w:id="3109" w:author="IBM_User" w:date="2003-12-04T12:19:00Z">
            <w:r>
              <w:rPr>
                <w:rFonts w:cs="Times New Roman" w:ascii="Times New Roman" w:hAnsi="Times New Roman"/>
                <w:kern w:val="0"/>
                <w:sz w:val="24"/>
                <w:szCs w:val="24"/>
                <w:lang w:val="en-US" w:eastAsia="en-US"/>
              </w:rPr>
              <w:tab/>
            </w:r>
          </w:del>
          <w:del w:id="3110" w:author="IBM_User" w:date="2003-12-04T12:19:00Z">
            <w:r>
              <w:rPr/>
              <w:delText>Interface Scope and Responsibility</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15" w:author="IBM_User" w:date="2003-12-04T12:19:00Z"/>
            </w:rPr>
          </w:pPr>
          <w:del w:id="3112" w:author="IBM_User" w:date="2003-12-04T12:19:00Z">
            <w:r>
              <w:rPr/>
              <w:delText>2.3</w:delText>
            </w:r>
          </w:del>
          <w:del w:id="3113" w:author="IBM_User" w:date="2003-12-04T12:19:00Z">
            <w:r>
              <w:rPr>
                <w:rFonts w:cs="Times New Roman" w:ascii="Times New Roman" w:hAnsi="Times New Roman"/>
                <w:kern w:val="0"/>
                <w:sz w:val="24"/>
                <w:szCs w:val="24"/>
                <w:lang w:val="en-US" w:eastAsia="en-US"/>
              </w:rPr>
              <w:tab/>
            </w:r>
          </w:del>
          <w:del w:id="3114" w:author="IBM_User" w:date="2003-12-04T12:19:00Z">
            <w:r>
              <w:rPr/>
              <w:delText>System Overview Diagram</w:delText>
              <w:tab/>
              <w:delText>1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119" w:author="IBM_User" w:date="2003-12-04T12:19:00Z"/>
            </w:rPr>
          </w:pPr>
          <w:del w:id="3116" w:author="IBM_User" w:date="2003-12-04T12:19:00Z">
            <w:r>
              <w:rPr>
                <w:lang w:val="en-US" w:eastAsia="en-US"/>
              </w:rPr>
              <w:delText>3</w:delText>
            </w:r>
          </w:del>
          <w:del w:id="3117" w:author="IBM_User" w:date="2003-12-04T12:19:00Z">
            <w:r>
              <w:rPr>
                <w:rFonts w:cs="Times New Roman" w:ascii="Times New Roman" w:hAnsi="Times New Roman"/>
                <w:caps w:val="false"/>
                <w:smallCaps w:val="false"/>
                <w:kern w:val="0"/>
                <w:sz w:val="24"/>
                <w:lang w:val="en-US" w:eastAsia="en-US"/>
              </w:rPr>
              <w:tab/>
            </w:r>
          </w:del>
          <w:del w:id="3118" w:author="IBM_User" w:date="2003-12-04T12:19:00Z">
            <w:r>
              <w:rPr/>
              <w:delText>Data Sources</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23" w:author="IBM_User" w:date="2003-12-04T12:19:00Z"/>
            </w:rPr>
          </w:pPr>
          <w:del w:id="3120" w:author="IBM_User" w:date="2003-12-04T12:19:00Z">
            <w:r>
              <w:rPr/>
              <w:delText>3.1</w:delText>
            </w:r>
          </w:del>
          <w:del w:id="3121" w:author="IBM_User" w:date="2003-12-04T12:19:00Z">
            <w:r>
              <w:rPr>
                <w:rFonts w:cs="Times New Roman" w:ascii="Times New Roman" w:hAnsi="Times New Roman"/>
                <w:kern w:val="0"/>
                <w:sz w:val="24"/>
                <w:szCs w:val="24"/>
                <w:lang w:val="en-US" w:eastAsia="en-US"/>
              </w:rPr>
              <w:tab/>
            </w:r>
          </w:del>
          <w:del w:id="3122" w:author="IBM_User" w:date="2003-12-04T12:19:00Z">
            <w:r>
              <w:rPr/>
              <w:delText>Overview</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27" w:author="IBM_User" w:date="2003-12-04T12:19:00Z"/>
            </w:rPr>
          </w:pPr>
          <w:del w:id="3124" w:author="IBM_User" w:date="2003-12-04T12:19:00Z">
            <w:r>
              <w:rPr/>
              <w:delText>3.2</w:delText>
            </w:r>
          </w:del>
          <w:del w:id="3125" w:author="IBM_User" w:date="2003-12-04T12:19:00Z">
            <w:r>
              <w:rPr>
                <w:rFonts w:cs="Times New Roman" w:ascii="Times New Roman" w:hAnsi="Times New Roman"/>
                <w:kern w:val="0"/>
                <w:sz w:val="24"/>
                <w:szCs w:val="24"/>
                <w:lang w:val="en-US" w:eastAsia="en-US"/>
              </w:rPr>
              <w:tab/>
            </w:r>
          </w:del>
          <w:del w:id="3126" w:author="IBM_User" w:date="2003-12-04T12:19:00Z">
            <w:r>
              <w:rPr/>
              <w:delText>Source System(s) Pre-Processing</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31" w:author="IBM_User" w:date="2003-12-04T12:19:00Z"/>
            </w:rPr>
          </w:pPr>
          <w:del w:id="3128" w:author="IBM_User" w:date="2003-12-04T12:19:00Z">
            <w:r>
              <w:rPr/>
              <w:delText>3.3</w:delText>
            </w:r>
          </w:del>
          <w:del w:id="3129" w:author="IBM_User" w:date="2003-12-04T12:19:00Z">
            <w:r>
              <w:rPr>
                <w:rFonts w:cs="Times New Roman" w:ascii="Times New Roman" w:hAnsi="Times New Roman"/>
                <w:kern w:val="0"/>
                <w:sz w:val="24"/>
                <w:szCs w:val="24"/>
                <w:lang w:val="en-US" w:eastAsia="en-US"/>
              </w:rPr>
              <w:tab/>
            </w:r>
          </w:del>
          <w:del w:id="3130" w:author="IBM_User" w:date="2003-12-04T12:19:00Z">
            <w:r>
              <w:rPr/>
              <w:delText>Source System(s) Data Structure</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35" w:author="IBM_User" w:date="2003-12-04T12:19:00Z"/>
            </w:rPr>
          </w:pPr>
          <w:del w:id="3132" w:author="IBM_User" w:date="2003-12-04T12:19:00Z">
            <w:r>
              <w:rPr/>
              <w:delText>3.4</w:delText>
            </w:r>
          </w:del>
          <w:del w:id="3133" w:author="IBM_User" w:date="2003-12-04T12:19:00Z">
            <w:r>
              <w:rPr>
                <w:rFonts w:cs="Times New Roman" w:ascii="Times New Roman" w:hAnsi="Times New Roman"/>
                <w:kern w:val="0"/>
                <w:sz w:val="24"/>
                <w:szCs w:val="24"/>
                <w:lang w:val="en-US" w:eastAsia="en-US"/>
              </w:rPr>
              <w:tab/>
            </w:r>
          </w:del>
          <w:del w:id="3134" w:author="IBM_User" w:date="2003-12-04T12:19:00Z">
            <w:r>
              <w:rPr/>
              <w:delText>Trigger for Extracting From Source</w:delText>
              <w:tab/>
              <w:delText>1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139" w:author="IBM_User" w:date="2003-12-04T12:19:00Z"/>
            </w:rPr>
          </w:pPr>
          <w:del w:id="3136" w:author="IBM_User" w:date="2003-12-04T12:19:00Z">
            <w:r>
              <w:rPr/>
              <w:delText>4</w:delText>
            </w:r>
          </w:del>
          <w:del w:id="3137" w:author="IBM_User" w:date="2003-12-04T12:19:00Z">
            <w:r>
              <w:rPr>
                <w:rFonts w:cs="Times New Roman" w:ascii="Times New Roman" w:hAnsi="Times New Roman"/>
                <w:caps w:val="false"/>
                <w:smallCaps w:val="false"/>
                <w:kern w:val="0"/>
                <w:sz w:val="24"/>
                <w:lang w:val="en-US" w:eastAsia="en-US"/>
              </w:rPr>
              <w:tab/>
            </w:r>
          </w:del>
          <w:del w:id="3138" w:author="IBM_User" w:date="2003-12-04T12:19:00Z">
            <w:r>
              <w:rPr/>
              <w:delText>ETL Process to Staging/receiving system</w:delText>
              <w:tab/>
              <w:delText>1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43" w:author="IBM_User" w:date="2003-12-04T12:19:00Z"/>
            </w:rPr>
          </w:pPr>
          <w:del w:id="3140" w:author="IBM_User" w:date="2003-12-04T12:19:00Z">
            <w:r>
              <w:rPr/>
              <w:delText>4.1</w:delText>
            </w:r>
          </w:del>
          <w:del w:id="3141" w:author="IBM_User" w:date="2003-12-04T12:19:00Z">
            <w:r>
              <w:rPr>
                <w:rFonts w:cs="Times New Roman" w:ascii="Times New Roman" w:hAnsi="Times New Roman"/>
                <w:kern w:val="0"/>
                <w:sz w:val="24"/>
                <w:szCs w:val="24"/>
                <w:lang w:val="en-US" w:eastAsia="en-US"/>
              </w:rPr>
              <w:tab/>
            </w:r>
          </w:del>
          <w:del w:id="3142" w:author="IBM_User" w:date="2003-12-04T12:19:00Z">
            <w:r>
              <w:rPr/>
              <w:delText>Overview</w:delText>
              <w:tab/>
              <w:delText>1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47" w:author="IBM_User" w:date="2003-12-04T12:19:00Z"/>
            </w:rPr>
          </w:pPr>
          <w:del w:id="3144" w:author="IBM_User" w:date="2003-12-04T12:19:00Z">
            <w:r>
              <w:rPr/>
              <w:delText>4.2</w:delText>
            </w:r>
          </w:del>
          <w:del w:id="3145" w:author="IBM_User" w:date="2003-12-04T12:19:00Z">
            <w:r>
              <w:rPr>
                <w:rFonts w:cs="Times New Roman" w:ascii="Times New Roman" w:hAnsi="Times New Roman"/>
                <w:kern w:val="0"/>
                <w:sz w:val="24"/>
                <w:szCs w:val="24"/>
                <w:lang w:val="en-US" w:eastAsia="en-US"/>
              </w:rPr>
              <w:tab/>
            </w:r>
          </w:del>
          <w:del w:id="3146" w:author="IBM_User" w:date="2003-12-04T12:19:00Z">
            <w:r>
              <w:rPr/>
              <w:delText>Target Object</w:delText>
              <w:tab/>
              <w:delText>1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51" w:author="IBM_User" w:date="2003-12-04T12:19:00Z"/>
            </w:rPr>
          </w:pPr>
          <w:del w:id="3148" w:author="IBM_User" w:date="2003-12-04T12:19:00Z">
            <w:r>
              <w:rPr/>
              <w:delText>4.3</w:delText>
            </w:r>
          </w:del>
          <w:del w:id="3149" w:author="IBM_User" w:date="2003-12-04T12:19:00Z">
            <w:r>
              <w:rPr>
                <w:rFonts w:cs="Times New Roman" w:ascii="Times New Roman" w:hAnsi="Times New Roman"/>
                <w:kern w:val="0"/>
                <w:sz w:val="24"/>
                <w:szCs w:val="24"/>
                <w:lang w:val="en-US" w:eastAsia="en-US"/>
              </w:rPr>
              <w:tab/>
            </w:r>
          </w:del>
          <w:del w:id="3150" w:author="IBM_User" w:date="2003-12-04T12:19:00Z">
            <w:r>
              <w:rPr/>
              <w:delText>Backup Offers From Chordiant</w:delText>
              <w:tab/>
              <w:delText>1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55" w:author="IBM_User" w:date="2003-12-04T12:19:00Z"/>
            </w:rPr>
          </w:pPr>
          <w:del w:id="3152" w:author="IBM_User" w:date="2003-12-04T12:19:00Z">
            <w:r>
              <w:rPr/>
              <w:delText>4.3.1</w:delText>
            </w:r>
          </w:del>
          <w:del w:id="3153" w:author="IBM_User" w:date="2003-12-04T12:19:00Z">
            <w:r>
              <w:rPr>
                <w:rFonts w:cs="Times New Roman" w:ascii="Times New Roman" w:hAnsi="Times New Roman"/>
                <w:kern w:val="0"/>
                <w:sz w:val="24"/>
                <w:szCs w:val="24"/>
                <w:lang w:val="en-US" w:eastAsia="en-US"/>
              </w:rPr>
              <w:tab/>
            </w:r>
          </w:del>
          <w:del w:id="3154" w:author="IBM_User" w:date="2003-12-04T12:19:00Z">
            <w:r>
              <w:rPr/>
              <w:delText>Data Extrac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59" w:author="IBM_User" w:date="2003-12-04T12:19:00Z"/>
            </w:rPr>
          </w:pPr>
          <w:del w:id="3156" w:author="IBM_User" w:date="2003-12-04T12:19:00Z">
            <w:r>
              <w:rPr/>
              <w:delText>4.3.2</w:delText>
            </w:r>
          </w:del>
          <w:del w:id="3157" w:author="IBM_User" w:date="2003-12-04T12:19:00Z">
            <w:r>
              <w:rPr>
                <w:rFonts w:cs="Times New Roman" w:ascii="Times New Roman" w:hAnsi="Times New Roman"/>
                <w:kern w:val="0"/>
                <w:sz w:val="24"/>
                <w:szCs w:val="24"/>
                <w:lang w:val="en-US" w:eastAsia="en-US"/>
              </w:rPr>
              <w:tab/>
            </w:r>
          </w:del>
          <w:del w:id="3158" w:author="IBM_User" w:date="2003-12-04T12:19:00Z">
            <w:r>
              <w:rPr/>
              <w:delText>Data Valida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63" w:author="IBM_User" w:date="2003-12-04T12:19:00Z"/>
            </w:rPr>
          </w:pPr>
          <w:del w:id="3160" w:author="IBM_User" w:date="2003-12-04T12:19:00Z">
            <w:r>
              <w:rPr/>
              <w:delText>4.3.3</w:delText>
            </w:r>
          </w:del>
          <w:del w:id="3161" w:author="IBM_User" w:date="2003-12-04T12:19:00Z">
            <w:r>
              <w:rPr>
                <w:rFonts w:cs="Times New Roman" w:ascii="Times New Roman" w:hAnsi="Times New Roman"/>
                <w:kern w:val="0"/>
                <w:sz w:val="24"/>
                <w:szCs w:val="24"/>
                <w:lang w:val="en-US" w:eastAsia="en-US"/>
              </w:rPr>
              <w:tab/>
            </w:r>
          </w:del>
          <w:del w:id="3162" w:author="IBM_User" w:date="2003-12-04T12:19:00Z">
            <w:r>
              <w:rPr/>
              <w:delText>Data Transforma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67" w:author="IBM_User" w:date="2003-12-04T12:19:00Z"/>
            </w:rPr>
          </w:pPr>
          <w:del w:id="3164" w:author="IBM_User" w:date="2003-12-04T12:19:00Z">
            <w:r>
              <w:rPr/>
              <w:delText>4.3.4</w:delText>
            </w:r>
          </w:del>
          <w:del w:id="3165" w:author="IBM_User" w:date="2003-12-04T12:19:00Z">
            <w:r>
              <w:rPr>
                <w:rFonts w:cs="Times New Roman" w:ascii="Times New Roman" w:hAnsi="Times New Roman"/>
                <w:kern w:val="0"/>
                <w:sz w:val="24"/>
                <w:szCs w:val="24"/>
                <w:lang w:val="en-US" w:eastAsia="en-US"/>
              </w:rPr>
              <w:tab/>
            </w:r>
          </w:del>
          <w:del w:id="3166" w:author="IBM_User" w:date="2003-12-04T12:19:00Z">
            <w:r>
              <w:rPr/>
              <w:delText>Data Load</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71" w:author="IBM_User" w:date="2003-12-04T12:19:00Z"/>
            </w:rPr>
          </w:pPr>
          <w:del w:id="3168" w:author="IBM_User" w:date="2003-12-04T12:19:00Z">
            <w:r>
              <w:rPr/>
              <w:delText>4.4</w:delText>
            </w:r>
          </w:del>
          <w:del w:id="3169" w:author="IBM_User" w:date="2003-12-04T12:19:00Z">
            <w:r>
              <w:rPr>
                <w:rFonts w:cs="Times New Roman" w:ascii="Times New Roman" w:hAnsi="Times New Roman"/>
                <w:kern w:val="0"/>
                <w:sz w:val="24"/>
                <w:szCs w:val="24"/>
                <w:lang w:val="en-US" w:eastAsia="en-US"/>
              </w:rPr>
              <w:tab/>
            </w:r>
          </w:del>
          <w:del w:id="3170" w:author="IBM_User" w:date="2003-12-04T12:19:00Z">
            <w:r>
              <w:rPr/>
              <w:delText>Insert New Offers into Chordiant</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75" w:author="IBM_User" w:date="2003-12-04T12:19:00Z"/>
            </w:rPr>
          </w:pPr>
          <w:del w:id="3172" w:author="IBM_User" w:date="2003-12-04T12:19:00Z">
            <w:r>
              <w:rPr/>
              <w:delText>4.4.1</w:delText>
            </w:r>
          </w:del>
          <w:del w:id="3173" w:author="IBM_User" w:date="2003-12-04T12:19:00Z">
            <w:r>
              <w:rPr>
                <w:rFonts w:cs="Times New Roman" w:ascii="Times New Roman" w:hAnsi="Times New Roman"/>
                <w:kern w:val="0"/>
                <w:sz w:val="24"/>
                <w:szCs w:val="24"/>
                <w:lang w:val="en-US" w:eastAsia="en-US"/>
              </w:rPr>
              <w:tab/>
            </w:r>
          </w:del>
          <w:del w:id="3174" w:author="IBM_User" w:date="2003-12-04T12:19:00Z">
            <w:r>
              <w:rPr/>
              <w:delText>Data Extraction</w:delText>
              <w:tab/>
              <w:delText>1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79" w:author="IBM_User" w:date="2003-12-04T12:19:00Z"/>
            </w:rPr>
          </w:pPr>
          <w:del w:id="3176" w:author="IBM_User" w:date="2003-12-04T12:19:00Z">
            <w:r>
              <w:rPr/>
              <w:delText>4.4.2</w:delText>
            </w:r>
          </w:del>
          <w:del w:id="3177" w:author="IBM_User" w:date="2003-12-04T12:19:00Z">
            <w:r>
              <w:rPr>
                <w:rFonts w:cs="Times New Roman" w:ascii="Times New Roman" w:hAnsi="Times New Roman"/>
                <w:kern w:val="0"/>
                <w:sz w:val="24"/>
                <w:szCs w:val="24"/>
                <w:lang w:val="en-US" w:eastAsia="en-US"/>
              </w:rPr>
              <w:tab/>
            </w:r>
          </w:del>
          <w:del w:id="3178" w:author="IBM_User" w:date="2003-12-04T12:19:00Z">
            <w:r>
              <w:rPr/>
              <w:delText>Data Validation</w:delText>
              <w:tab/>
              <w:delText>1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83" w:author="IBM_User" w:date="2003-12-04T12:19:00Z"/>
            </w:rPr>
          </w:pPr>
          <w:del w:id="3180" w:author="IBM_User" w:date="2003-12-04T12:19:00Z">
            <w:r>
              <w:rPr/>
              <w:delText>4.4.3</w:delText>
            </w:r>
          </w:del>
          <w:del w:id="3181" w:author="IBM_User" w:date="2003-12-04T12:19:00Z">
            <w:r>
              <w:rPr>
                <w:rFonts w:cs="Times New Roman" w:ascii="Times New Roman" w:hAnsi="Times New Roman"/>
                <w:kern w:val="0"/>
                <w:sz w:val="24"/>
                <w:szCs w:val="24"/>
                <w:lang w:val="en-US" w:eastAsia="en-US"/>
              </w:rPr>
              <w:tab/>
            </w:r>
          </w:del>
          <w:del w:id="3182" w:author="IBM_User" w:date="2003-12-04T12:19:00Z">
            <w:r>
              <w:rPr/>
              <w:delText>Data Transformation</w:delText>
              <w:tab/>
              <w:delText>1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87" w:author="IBM_User" w:date="2003-12-04T12:19:00Z"/>
            </w:rPr>
          </w:pPr>
          <w:del w:id="3184" w:author="IBM_User" w:date="2003-12-04T12:19:00Z">
            <w:r>
              <w:rPr/>
              <w:delText>4.4.4</w:delText>
            </w:r>
          </w:del>
          <w:del w:id="3185" w:author="IBM_User" w:date="2003-12-04T12:19:00Z">
            <w:r>
              <w:rPr>
                <w:rFonts w:cs="Times New Roman" w:ascii="Times New Roman" w:hAnsi="Times New Roman"/>
                <w:kern w:val="0"/>
                <w:sz w:val="24"/>
                <w:szCs w:val="24"/>
                <w:lang w:val="en-US" w:eastAsia="en-US"/>
              </w:rPr>
              <w:tab/>
            </w:r>
          </w:del>
          <w:del w:id="3186" w:author="IBM_User" w:date="2003-12-04T12:19:00Z">
            <w:r>
              <w:rPr/>
              <w:delText>Data Load</w:delText>
              <w:tab/>
              <w:delText>1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191" w:author="IBM_User" w:date="2003-12-04T12:19:00Z"/>
            </w:rPr>
          </w:pPr>
          <w:del w:id="3188" w:author="IBM_User" w:date="2003-12-04T12:19:00Z">
            <w:r>
              <w:rPr/>
              <w:delText>4.5</w:delText>
            </w:r>
          </w:del>
          <w:del w:id="3189" w:author="IBM_User" w:date="2003-12-04T12:19:00Z">
            <w:r>
              <w:rPr>
                <w:rFonts w:cs="Times New Roman" w:ascii="Times New Roman" w:hAnsi="Times New Roman"/>
                <w:kern w:val="0"/>
                <w:sz w:val="24"/>
                <w:szCs w:val="24"/>
                <w:lang w:val="en-US" w:eastAsia="en-US"/>
              </w:rPr>
              <w:tab/>
            </w:r>
          </w:del>
          <w:del w:id="3190" w:author="IBM_User" w:date="2003-12-04T12:19:00Z">
            <w:r>
              <w:rPr/>
              <w:delText>Update Offers into Chordiant</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95" w:author="IBM_User" w:date="2003-12-04T12:19:00Z"/>
            </w:rPr>
          </w:pPr>
          <w:del w:id="3192" w:author="IBM_User" w:date="2003-12-04T12:19:00Z">
            <w:r>
              <w:rPr/>
              <w:delText>4.5.1</w:delText>
            </w:r>
          </w:del>
          <w:del w:id="3193" w:author="IBM_User" w:date="2003-12-04T12:19:00Z">
            <w:r>
              <w:rPr>
                <w:rFonts w:cs="Times New Roman" w:ascii="Times New Roman" w:hAnsi="Times New Roman"/>
                <w:kern w:val="0"/>
                <w:sz w:val="24"/>
                <w:szCs w:val="24"/>
                <w:lang w:val="en-US" w:eastAsia="en-US"/>
              </w:rPr>
              <w:tab/>
            </w:r>
          </w:del>
          <w:del w:id="3194" w:author="IBM_User" w:date="2003-12-04T12:19:00Z">
            <w:r>
              <w:rPr/>
              <w:delText>Data Extrac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199" w:author="IBM_User" w:date="2003-12-04T12:19:00Z"/>
            </w:rPr>
          </w:pPr>
          <w:del w:id="3196" w:author="IBM_User" w:date="2003-12-04T12:19:00Z">
            <w:r>
              <w:rPr/>
              <w:delText>4.5.2</w:delText>
            </w:r>
          </w:del>
          <w:del w:id="3197" w:author="IBM_User" w:date="2003-12-04T12:19:00Z">
            <w:r>
              <w:rPr>
                <w:rFonts w:cs="Times New Roman" w:ascii="Times New Roman" w:hAnsi="Times New Roman"/>
                <w:kern w:val="0"/>
                <w:sz w:val="24"/>
                <w:szCs w:val="24"/>
                <w:lang w:val="en-US" w:eastAsia="en-US"/>
              </w:rPr>
              <w:tab/>
            </w:r>
          </w:del>
          <w:del w:id="3198" w:author="IBM_User" w:date="2003-12-04T12:19:00Z">
            <w:r>
              <w:rPr/>
              <w:delText>Data Valid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03" w:author="IBM_User" w:date="2003-12-04T12:19:00Z"/>
            </w:rPr>
          </w:pPr>
          <w:del w:id="3200" w:author="IBM_User" w:date="2003-12-04T12:19:00Z">
            <w:r>
              <w:rPr/>
              <w:delText>4.5.3</w:delText>
            </w:r>
          </w:del>
          <w:del w:id="3201" w:author="IBM_User" w:date="2003-12-04T12:19:00Z">
            <w:r>
              <w:rPr>
                <w:rFonts w:cs="Times New Roman" w:ascii="Times New Roman" w:hAnsi="Times New Roman"/>
                <w:kern w:val="0"/>
                <w:sz w:val="24"/>
                <w:szCs w:val="24"/>
                <w:lang w:val="en-US" w:eastAsia="en-US"/>
              </w:rPr>
              <w:tab/>
            </w:r>
          </w:del>
          <w:del w:id="3202" w:author="IBM_User" w:date="2003-12-04T12:19:00Z">
            <w:r>
              <w:rPr/>
              <w:delText>Data Transforma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07" w:author="IBM_User" w:date="2003-12-04T12:19:00Z"/>
            </w:rPr>
          </w:pPr>
          <w:del w:id="3204" w:author="IBM_User" w:date="2003-12-04T12:19:00Z">
            <w:r>
              <w:rPr/>
              <w:delText>4.5.4</w:delText>
            </w:r>
          </w:del>
          <w:del w:id="3205" w:author="IBM_User" w:date="2003-12-04T12:19:00Z">
            <w:r>
              <w:rPr>
                <w:rFonts w:cs="Times New Roman" w:ascii="Times New Roman" w:hAnsi="Times New Roman"/>
                <w:kern w:val="0"/>
                <w:sz w:val="24"/>
                <w:szCs w:val="24"/>
                <w:lang w:val="en-US" w:eastAsia="en-US"/>
              </w:rPr>
              <w:tab/>
            </w:r>
          </w:del>
          <w:del w:id="3206" w:author="IBM_User" w:date="2003-12-04T12:19:00Z">
            <w:r>
              <w:rPr/>
              <w:delText>Data Load</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11" w:author="IBM_User" w:date="2003-12-04T12:19:00Z"/>
            </w:rPr>
          </w:pPr>
          <w:del w:id="3208" w:author="IBM_User" w:date="2003-12-04T12:19:00Z">
            <w:r>
              <w:rPr/>
              <w:delText>4.6</w:delText>
            </w:r>
          </w:del>
          <w:del w:id="3209" w:author="IBM_User" w:date="2003-12-04T12:19:00Z">
            <w:r>
              <w:rPr>
                <w:rFonts w:cs="Times New Roman" w:ascii="Times New Roman" w:hAnsi="Times New Roman"/>
                <w:kern w:val="0"/>
                <w:sz w:val="24"/>
                <w:szCs w:val="24"/>
                <w:lang w:val="en-US" w:eastAsia="en-US"/>
              </w:rPr>
              <w:tab/>
            </w:r>
          </w:del>
          <w:del w:id="3210" w:author="IBM_User" w:date="2003-12-04T12:19:00Z">
            <w:r>
              <w:rPr/>
              <w:delText>Delete Offers from Chordiant</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15" w:author="IBM_User" w:date="2003-12-04T12:19:00Z"/>
            </w:rPr>
          </w:pPr>
          <w:del w:id="3212" w:author="IBM_User" w:date="2003-12-04T12:19:00Z">
            <w:r>
              <w:rPr/>
              <w:delText>4.6.1</w:delText>
            </w:r>
          </w:del>
          <w:del w:id="3213" w:author="IBM_User" w:date="2003-12-04T12:19:00Z">
            <w:r>
              <w:rPr>
                <w:rFonts w:cs="Times New Roman" w:ascii="Times New Roman" w:hAnsi="Times New Roman"/>
                <w:kern w:val="0"/>
                <w:sz w:val="24"/>
                <w:szCs w:val="24"/>
                <w:lang w:val="en-US" w:eastAsia="en-US"/>
              </w:rPr>
              <w:tab/>
            </w:r>
          </w:del>
          <w:del w:id="3214" w:author="IBM_User" w:date="2003-12-04T12:19:00Z">
            <w:r>
              <w:rPr/>
              <w:delText>Data Extrac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19" w:author="IBM_User" w:date="2003-12-04T12:19:00Z"/>
            </w:rPr>
          </w:pPr>
          <w:del w:id="3216" w:author="IBM_User" w:date="2003-12-04T12:19:00Z">
            <w:r>
              <w:rPr/>
              <w:delText>4.6.2</w:delText>
            </w:r>
          </w:del>
          <w:del w:id="3217" w:author="IBM_User" w:date="2003-12-04T12:19:00Z">
            <w:r>
              <w:rPr>
                <w:rFonts w:cs="Times New Roman" w:ascii="Times New Roman" w:hAnsi="Times New Roman"/>
                <w:kern w:val="0"/>
                <w:sz w:val="24"/>
                <w:szCs w:val="24"/>
                <w:lang w:val="en-US" w:eastAsia="en-US"/>
              </w:rPr>
              <w:tab/>
            </w:r>
          </w:del>
          <w:del w:id="3218" w:author="IBM_User" w:date="2003-12-04T12:19:00Z">
            <w:r>
              <w:rPr/>
              <w:delText>Data Valid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23" w:author="IBM_User" w:date="2003-12-04T12:19:00Z"/>
            </w:rPr>
          </w:pPr>
          <w:del w:id="3220" w:author="IBM_User" w:date="2003-12-04T12:19:00Z">
            <w:r>
              <w:rPr/>
              <w:delText>4.6.3</w:delText>
            </w:r>
          </w:del>
          <w:del w:id="3221" w:author="IBM_User" w:date="2003-12-04T12:19:00Z">
            <w:r>
              <w:rPr>
                <w:rFonts w:cs="Times New Roman" w:ascii="Times New Roman" w:hAnsi="Times New Roman"/>
                <w:kern w:val="0"/>
                <w:sz w:val="24"/>
                <w:szCs w:val="24"/>
                <w:lang w:val="en-US" w:eastAsia="en-US"/>
              </w:rPr>
              <w:tab/>
            </w:r>
          </w:del>
          <w:del w:id="3222" w:author="IBM_User" w:date="2003-12-04T12:19:00Z">
            <w:r>
              <w:rPr/>
              <w:delText>Data Transform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27" w:author="IBM_User" w:date="2003-12-04T12:19:00Z"/>
            </w:rPr>
          </w:pPr>
          <w:del w:id="3224" w:author="IBM_User" w:date="2003-12-04T12:19:00Z">
            <w:r>
              <w:rPr/>
              <w:delText>4.6.4</w:delText>
            </w:r>
          </w:del>
          <w:del w:id="3225" w:author="IBM_User" w:date="2003-12-04T12:19:00Z">
            <w:r>
              <w:rPr>
                <w:rFonts w:cs="Times New Roman" w:ascii="Times New Roman" w:hAnsi="Times New Roman"/>
                <w:kern w:val="0"/>
                <w:sz w:val="24"/>
                <w:szCs w:val="24"/>
                <w:lang w:val="en-US" w:eastAsia="en-US"/>
              </w:rPr>
              <w:tab/>
            </w:r>
          </w:del>
          <w:del w:id="3226" w:author="IBM_User" w:date="2003-12-04T12:19:00Z">
            <w:r>
              <w:rPr/>
              <w:delText>Data Load</w:delText>
              <w:tab/>
              <w:delText>1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31" w:author="IBM_User" w:date="2003-12-04T12:19:00Z"/>
            </w:rPr>
          </w:pPr>
          <w:del w:id="3228" w:author="IBM_User" w:date="2003-12-04T12:19:00Z">
            <w:r>
              <w:rPr/>
              <w:delText>4.7</w:delText>
            </w:r>
          </w:del>
          <w:del w:id="3229" w:author="IBM_User" w:date="2003-12-04T12:19:00Z">
            <w:r>
              <w:rPr>
                <w:rFonts w:cs="Times New Roman" w:ascii="Times New Roman" w:hAnsi="Times New Roman"/>
                <w:kern w:val="0"/>
                <w:sz w:val="24"/>
                <w:szCs w:val="24"/>
                <w:lang w:val="en-US" w:eastAsia="en-US"/>
              </w:rPr>
              <w:tab/>
            </w:r>
          </w:del>
          <w:del w:id="3230" w:author="IBM_User" w:date="2003-12-04T12:19:00Z">
            <w:r>
              <w:rPr/>
              <w:delText>Rollback of Offers from Chordiant</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35" w:author="IBM_User" w:date="2003-12-04T12:19:00Z"/>
            </w:rPr>
          </w:pPr>
          <w:del w:id="3232" w:author="IBM_User" w:date="2003-12-04T12:19:00Z">
            <w:r>
              <w:rPr/>
              <w:delText>4.7.1</w:delText>
            </w:r>
          </w:del>
          <w:del w:id="3233" w:author="IBM_User" w:date="2003-12-04T12:19:00Z">
            <w:r>
              <w:rPr>
                <w:rFonts w:cs="Times New Roman" w:ascii="Times New Roman" w:hAnsi="Times New Roman"/>
                <w:kern w:val="0"/>
                <w:sz w:val="24"/>
                <w:szCs w:val="24"/>
                <w:lang w:val="en-US" w:eastAsia="en-US"/>
              </w:rPr>
              <w:tab/>
            </w:r>
          </w:del>
          <w:del w:id="3234" w:author="IBM_User" w:date="2003-12-04T12:19:00Z">
            <w:r>
              <w:rPr/>
              <w:delText>Data Extraction</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39" w:author="IBM_User" w:date="2003-12-04T12:19:00Z"/>
            </w:rPr>
          </w:pPr>
          <w:del w:id="3236" w:author="IBM_User" w:date="2003-12-04T12:19:00Z">
            <w:r>
              <w:rPr/>
              <w:delText>4.7.2</w:delText>
            </w:r>
          </w:del>
          <w:del w:id="3237" w:author="IBM_User" w:date="2003-12-04T12:19:00Z">
            <w:r>
              <w:rPr>
                <w:rFonts w:cs="Times New Roman" w:ascii="Times New Roman" w:hAnsi="Times New Roman"/>
                <w:kern w:val="0"/>
                <w:sz w:val="24"/>
                <w:szCs w:val="24"/>
                <w:lang w:val="en-US" w:eastAsia="en-US"/>
              </w:rPr>
              <w:tab/>
            </w:r>
          </w:del>
          <w:del w:id="3238" w:author="IBM_User" w:date="2003-12-04T12:19:00Z">
            <w:r>
              <w:rPr/>
              <w:delText>Data Validation</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43" w:author="IBM_User" w:date="2003-12-04T12:19:00Z"/>
            </w:rPr>
          </w:pPr>
          <w:del w:id="3240" w:author="IBM_User" w:date="2003-12-04T12:19:00Z">
            <w:r>
              <w:rPr/>
              <w:delText>4.7.3</w:delText>
            </w:r>
          </w:del>
          <w:del w:id="3241" w:author="IBM_User" w:date="2003-12-04T12:19:00Z">
            <w:r>
              <w:rPr>
                <w:rFonts w:cs="Times New Roman" w:ascii="Times New Roman" w:hAnsi="Times New Roman"/>
                <w:kern w:val="0"/>
                <w:sz w:val="24"/>
                <w:szCs w:val="24"/>
                <w:lang w:val="en-US" w:eastAsia="en-US"/>
              </w:rPr>
              <w:tab/>
            </w:r>
          </w:del>
          <w:del w:id="3242" w:author="IBM_User" w:date="2003-12-04T12:19:00Z">
            <w:r>
              <w:rPr/>
              <w:delText>Data Transformation</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47" w:author="IBM_User" w:date="2003-12-04T12:19:00Z"/>
            </w:rPr>
          </w:pPr>
          <w:del w:id="3244" w:author="IBM_User" w:date="2003-12-04T12:19:00Z">
            <w:r>
              <w:rPr/>
              <w:delText>4.7.4</w:delText>
            </w:r>
          </w:del>
          <w:del w:id="3245" w:author="IBM_User" w:date="2003-12-04T12:19:00Z">
            <w:r>
              <w:rPr>
                <w:rFonts w:cs="Times New Roman" w:ascii="Times New Roman" w:hAnsi="Times New Roman"/>
                <w:kern w:val="0"/>
                <w:sz w:val="24"/>
                <w:szCs w:val="24"/>
                <w:lang w:val="en-US" w:eastAsia="en-US"/>
              </w:rPr>
              <w:tab/>
            </w:r>
          </w:del>
          <w:del w:id="3246" w:author="IBM_User" w:date="2003-12-04T12:19:00Z">
            <w:r>
              <w:rPr/>
              <w:delText>Data Load</w:delText>
              <w:tab/>
              <w:delText>1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51" w:author="IBM_User" w:date="2003-12-04T12:19:00Z"/>
            </w:rPr>
          </w:pPr>
          <w:del w:id="3248" w:author="IBM_User" w:date="2003-12-04T12:19:00Z">
            <w:r>
              <w:rPr/>
              <w:delText>4.8</w:delText>
            </w:r>
          </w:del>
          <w:del w:id="3249" w:author="IBM_User" w:date="2003-12-04T12:19:00Z">
            <w:r>
              <w:rPr>
                <w:rFonts w:cs="Times New Roman" w:ascii="Times New Roman" w:hAnsi="Times New Roman"/>
                <w:kern w:val="0"/>
                <w:sz w:val="24"/>
                <w:szCs w:val="24"/>
                <w:lang w:val="en-US" w:eastAsia="en-US"/>
              </w:rPr>
              <w:tab/>
            </w:r>
          </w:del>
          <w:del w:id="3250" w:author="IBM_User" w:date="2003-12-04T12:19:00Z">
            <w:r>
              <w:rPr/>
              <w:delText>Common Components</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55" w:author="IBM_User" w:date="2003-12-04T12:19:00Z"/>
            </w:rPr>
          </w:pPr>
          <w:del w:id="3252" w:author="IBM_User" w:date="2003-12-04T12:19:00Z">
            <w:r>
              <w:rPr/>
              <w:delText>4.8.1</w:delText>
            </w:r>
          </w:del>
          <w:del w:id="3253" w:author="IBM_User" w:date="2003-12-04T12:19:00Z">
            <w:r>
              <w:rPr>
                <w:rFonts w:cs="Times New Roman" w:ascii="Times New Roman" w:hAnsi="Times New Roman"/>
                <w:kern w:val="0"/>
                <w:sz w:val="24"/>
                <w:szCs w:val="24"/>
                <w:lang w:val="en-US" w:eastAsia="en-US"/>
              </w:rPr>
              <w:tab/>
            </w:r>
          </w:del>
          <w:del w:id="3254" w:author="IBM_User" w:date="2003-12-04T12:19:00Z">
            <w:r>
              <w:rPr/>
              <w:delText>Archiving</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59" w:author="IBM_User" w:date="2003-12-04T12:19:00Z"/>
            </w:rPr>
          </w:pPr>
          <w:del w:id="3256" w:author="IBM_User" w:date="2003-12-04T12:19:00Z">
            <w:r>
              <w:rPr/>
              <w:delText>4.8.2</w:delText>
            </w:r>
          </w:del>
          <w:del w:id="3257" w:author="IBM_User" w:date="2003-12-04T12:19:00Z">
            <w:r>
              <w:rPr>
                <w:rFonts w:cs="Times New Roman" w:ascii="Times New Roman" w:hAnsi="Times New Roman"/>
                <w:kern w:val="0"/>
                <w:sz w:val="24"/>
                <w:szCs w:val="24"/>
                <w:lang w:val="en-US" w:eastAsia="en-US"/>
              </w:rPr>
              <w:tab/>
            </w:r>
          </w:del>
          <w:del w:id="3258" w:author="IBM_User" w:date="2003-12-04T12:19:00Z">
            <w:r>
              <w:rPr/>
              <w:delText>Logging</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63" w:author="IBM_User" w:date="2003-12-04T12:19:00Z"/>
            </w:rPr>
          </w:pPr>
          <w:del w:id="3260" w:author="IBM_User" w:date="2003-12-04T12:19:00Z">
            <w:r>
              <w:rPr/>
              <w:delText>4.8.3</w:delText>
            </w:r>
          </w:del>
          <w:del w:id="3261" w:author="IBM_User" w:date="2003-12-04T12:19:00Z">
            <w:r>
              <w:rPr>
                <w:rFonts w:cs="Times New Roman" w:ascii="Times New Roman" w:hAnsi="Times New Roman"/>
                <w:kern w:val="0"/>
                <w:sz w:val="24"/>
                <w:szCs w:val="24"/>
                <w:lang w:val="en-US" w:eastAsia="en-US"/>
              </w:rPr>
              <w:tab/>
            </w:r>
          </w:del>
          <w:del w:id="3262" w:author="IBM_User" w:date="2003-12-04T12:19:00Z">
            <w:r>
              <w:rPr/>
              <w:delText>Error Reporting</w:delText>
              <w:tab/>
              <w:delText>2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267" w:author="IBM_User" w:date="2003-12-04T12:19:00Z"/>
            </w:rPr>
          </w:pPr>
          <w:del w:id="3264" w:author="IBM_User" w:date="2003-12-04T12:19:00Z">
            <w:r>
              <w:rPr/>
              <w:delText>5</w:delText>
            </w:r>
          </w:del>
          <w:del w:id="3265" w:author="IBM_User" w:date="2003-12-04T12:19:00Z">
            <w:r>
              <w:rPr>
                <w:rFonts w:cs="Times New Roman" w:ascii="Times New Roman" w:hAnsi="Times New Roman"/>
                <w:caps w:val="false"/>
                <w:smallCaps w:val="false"/>
                <w:kern w:val="0"/>
                <w:sz w:val="24"/>
                <w:lang w:val="en-US" w:eastAsia="en-US"/>
              </w:rPr>
              <w:tab/>
            </w:r>
          </w:del>
          <w:del w:id="3266" w:author="IBM_User" w:date="2003-12-04T12:19:00Z">
            <w:r>
              <w:rPr/>
              <w:delText>Backup of Offers Chordiant refdatamgr to INTETL</w:delText>
              <w:tab/>
              <w:delText>2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71" w:author="IBM_User" w:date="2003-12-04T12:19:00Z"/>
            </w:rPr>
          </w:pPr>
          <w:del w:id="3268" w:author="IBM_User" w:date="2003-12-04T12:19:00Z">
            <w:r>
              <w:rPr/>
              <w:delText>5.1</w:delText>
            </w:r>
          </w:del>
          <w:del w:id="3269" w:author="IBM_User" w:date="2003-12-04T12:19:00Z">
            <w:r>
              <w:rPr>
                <w:rFonts w:cs="Times New Roman" w:ascii="Times New Roman" w:hAnsi="Times New Roman"/>
                <w:kern w:val="0"/>
                <w:sz w:val="24"/>
                <w:szCs w:val="24"/>
                <w:lang w:val="en-US" w:eastAsia="en-US"/>
              </w:rPr>
              <w:tab/>
            </w:r>
          </w:del>
          <w:del w:id="3270" w:author="IBM_User" w:date="2003-12-04T12:19:00Z">
            <w:r>
              <w:rPr/>
              <w:delText>Backup Chordiant Offer Records: Chordiant Refdatamgr Data to INTETL Mapping</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75" w:author="IBM_User" w:date="2003-12-04T12:19:00Z"/>
            </w:rPr>
          </w:pPr>
          <w:del w:id="3272" w:author="IBM_User" w:date="2003-12-04T12:19:00Z">
            <w:r>
              <w:rPr/>
              <w:delText>5.1.1</w:delText>
            </w:r>
          </w:del>
          <w:del w:id="3273" w:author="IBM_User" w:date="2003-12-04T12:19:00Z">
            <w:r>
              <w:rPr>
                <w:rFonts w:cs="Times New Roman" w:ascii="Times New Roman" w:hAnsi="Times New Roman"/>
                <w:kern w:val="0"/>
                <w:sz w:val="24"/>
                <w:szCs w:val="24"/>
                <w:lang w:val="en-US" w:eastAsia="en-US"/>
              </w:rPr>
              <w:tab/>
            </w:r>
          </w:del>
          <w:del w:id="3274" w:author="IBM_User" w:date="2003-12-04T12:19:00Z">
            <w:r>
              <w:rPr/>
              <w:delText>Truncate Backup Tables</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79" w:author="IBM_User" w:date="2003-12-04T12:19:00Z"/>
            </w:rPr>
          </w:pPr>
          <w:del w:id="3276" w:author="IBM_User" w:date="2003-12-04T12:19:00Z">
            <w:r>
              <w:rPr/>
              <w:delText>5.1.2</w:delText>
            </w:r>
          </w:del>
          <w:del w:id="3277" w:author="IBM_User" w:date="2003-12-04T12:19:00Z">
            <w:r>
              <w:rPr>
                <w:rFonts w:cs="Times New Roman" w:ascii="Times New Roman" w:hAnsi="Times New Roman"/>
                <w:kern w:val="0"/>
                <w:sz w:val="24"/>
                <w:szCs w:val="24"/>
                <w:lang w:val="en-US" w:eastAsia="en-US"/>
              </w:rPr>
              <w:tab/>
            </w:r>
          </w:del>
          <w:del w:id="3278" w:author="IBM_User" w:date="2003-12-04T12:19:00Z">
            <w:r>
              <w:rPr/>
              <w:delText>Populate Backup Tables</w:delText>
              <w:tab/>
              <w:delText>2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283" w:author="IBM_User" w:date="2003-12-04T12:19:00Z"/>
            </w:rPr>
          </w:pPr>
          <w:del w:id="3280" w:author="IBM_User" w:date="2003-12-04T12:19:00Z">
            <w:r>
              <w:rPr/>
              <w:delText>6</w:delText>
            </w:r>
          </w:del>
          <w:del w:id="3281" w:author="IBM_User" w:date="2003-12-04T12:19:00Z">
            <w:r>
              <w:rPr>
                <w:rFonts w:cs="Times New Roman" w:ascii="Times New Roman" w:hAnsi="Times New Roman"/>
                <w:caps w:val="false"/>
                <w:smallCaps w:val="false"/>
                <w:kern w:val="0"/>
                <w:sz w:val="24"/>
                <w:lang w:val="en-US" w:eastAsia="en-US"/>
              </w:rPr>
              <w:tab/>
            </w:r>
          </w:del>
          <w:del w:id="3282" w:author="IBM_User" w:date="2003-12-04T12:19:00Z">
            <w:r>
              <w:rPr/>
              <w:delText>Load Offers INTETL to Chordiant refdatamgr</w:delText>
              <w:tab/>
              <w:delText>2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287" w:author="IBM_User" w:date="2003-12-04T12:19:00Z"/>
            </w:rPr>
          </w:pPr>
          <w:del w:id="3284" w:author="IBM_User" w:date="2003-12-04T12:19:00Z">
            <w:r>
              <w:rPr/>
              <w:delText>6.1</w:delText>
            </w:r>
          </w:del>
          <w:del w:id="3285" w:author="IBM_User" w:date="2003-12-04T12:19:00Z">
            <w:r>
              <w:rPr>
                <w:rFonts w:cs="Times New Roman" w:ascii="Times New Roman" w:hAnsi="Times New Roman"/>
                <w:kern w:val="0"/>
                <w:sz w:val="24"/>
                <w:szCs w:val="24"/>
                <w:lang w:val="en-US" w:eastAsia="en-US"/>
              </w:rPr>
              <w:tab/>
            </w:r>
          </w:del>
          <w:del w:id="3286" w:author="IBM_User" w:date="2003-12-04T12:19:00Z">
            <w:r>
              <w:rPr/>
              <w:delText>Insert New Records: INTETL To Chordiant Refdatamgr Data Mapping</w:delText>
              <w:tab/>
              <w:delText>2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91" w:author="IBM_User" w:date="2003-12-04T12:19:00Z"/>
            </w:rPr>
          </w:pPr>
          <w:del w:id="3288" w:author="IBM_User" w:date="2003-12-04T12:19:00Z">
            <w:r>
              <w:rPr/>
              <w:delText>6.1.1</w:delText>
            </w:r>
          </w:del>
          <w:del w:id="3289" w:author="IBM_User" w:date="2003-12-04T12:19:00Z">
            <w:r>
              <w:rPr>
                <w:rFonts w:cs="Times New Roman" w:ascii="Times New Roman" w:hAnsi="Times New Roman"/>
                <w:kern w:val="0"/>
                <w:sz w:val="24"/>
                <w:szCs w:val="24"/>
                <w:lang w:val="en-US" w:eastAsia="en-US"/>
              </w:rPr>
              <w:tab/>
            </w:r>
          </w:del>
          <w:del w:id="3290" w:author="IBM_User" w:date="2003-12-04T12:19:00Z">
            <w:r>
              <w:rPr/>
              <w:delText>Table Load 1 of 3</w:delText>
              <w:tab/>
              <w:delText>2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95" w:author="IBM_User" w:date="2003-12-04T12:19:00Z"/>
            </w:rPr>
          </w:pPr>
          <w:del w:id="3292" w:author="IBM_User" w:date="2003-12-04T12:19:00Z">
            <w:r>
              <w:rPr/>
              <w:delText>6.1.2</w:delText>
            </w:r>
          </w:del>
          <w:del w:id="3293" w:author="IBM_User" w:date="2003-12-04T12:19:00Z">
            <w:r>
              <w:rPr>
                <w:rFonts w:cs="Times New Roman" w:ascii="Times New Roman" w:hAnsi="Times New Roman"/>
                <w:kern w:val="0"/>
                <w:sz w:val="24"/>
                <w:szCs w:val="24"/>
                <w:lang w:val="en-US" w:eastAsia="en-US"/>
              </w:rPr>
              <w:tab/>
            </w:r>
          </w:del>
          <w:del w:id="3294" w:author="IBM_User" w:date="2003-12-04T12:19:00Z">
            <w:r>
              <w:rPr/>
              <w:delText>Table Load 2 of 3</w:delText>
              <w:tab/>
              <w:delText>2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299" w:author="IBM_User" w:date="2003-12-04T12:19:00Z"/>
            </w:rPr>
          </w:pPr>
          <w:del w:id="3296" w:author="IBM_User" w:date="2003-12-04T12:19:00Z">
            <w:r>
              <w:rPr/>
              <w:delText>6.1.3</w:delText>
            </w:r>
          </w:del>
          <w:del w:id="3297" w:author="IBM_User" w:date="2003-12-04T12:19:00Z">
            <w:r>
              <w:rPr>
                <w:rFonts w:cs="Times New Roman" w:ascii="Times New Roman" w:hAnsi="Times New Roman"/>
                <w:kern w:val="0"/>
                <w:sz w:val="24"/>
                <w:szCs w:val="24"/>
                <w:lang w:val="en-US" w:eastAsia="en-US"/>
              </w:rPr>
              <w:tab/>
            </w:r>
          </w:del>
          <w:del w:id="3298" w:author="IBM_User" w:date="2003-12-04T12:19:00Z">
            <w:r>
              <w:rPr/>
              <w:delText>Table Load 3 of 3</w:delText>
              <w:tab/>
              <w:delText>3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03" w:author="IBM_User" w:date="2003-12-04T12:19:00Z"/>
            </w:rPr>
          </w:pPr>
          <w:del w:id="3300" w:author="IBM_User" w:date="2003-12-04T12:19:00Z">
            <w:r>
              <w:rPr/>
              <w:delText>7</w:delText>
            </w:r>
          </w:del>
          <w:del w:id="3301" w:author="IBM_User" w:date="2003-12-04T12:19:00Z">
            <w:r>
              <w:rPr>
                <w:rFonts w:cs="Times New Roman" w:ascii="Times New Roman" w:hAnsi="Times New Roman"/>
                <w:caps w:val="false"/>
                <w:smallCaps w:val="false"/>
                <w:kern w:val="0"/>
                <w:sz w:val="24"/>
                <w:lang w:val="en-US" w:eastAsia="en-US"/>
              </w:rPr>
              <w:tab/>
            </w:r>
          </w:del>
          <w:del w:id="3302" w:author="IBM_User" w:date="2003-12-04T12:19:00Z">
            <w:r>
              <w:rPr/>
              <w:delText>UPDATE Offers INTETL to Chordiant refdatamgr</w:delText>
              <w:tab/>
              <w:delText>3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07" w:author="IBM_User" w:date="2003-12-04T12:19:00Z"/>
            </w:rPr>
          </w:pPr>
          <w:del w:id="3304" w:author="IBM_User" w:date="2003-12-04T12:19:00Z">
            <w:r>
              <w:rPr/>
              <w:delText>7.1</w:delText>
            </w:r>
          </w:del>
          <w:del w:id="3305" w:author="IBM_User" w:date="2003-12-04T12:19:00Z">
            <w:r>
              <w:rPr>
                <w:rFonts w:cs="Times New Roman" w:ascii="Times New Roman" w:hAnsi="Times New Roman"/>
                <w:kern w:val="0"/>
                <w:sz w:val="24"/>
                <w:szCs w:val="24"/>
                <w:lang w:val="en-US" w:eastAsia="en-US"/>
              </w:rPr>
              <w:tab/>
            </w:r>
          </w:del>
          <w:del w:id="3306" w:author="IBM_User" w:date="2003-12-04T12:19:00Z">
            <w:r>
              <w:rPr/>
              <w:delText>Update Records: INTETL To Chordiant Refdatamgr Data Mapping</w:delText>
              <w:tab/>
              <w:delText>3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11" w:author="IBM_User" w:date="2003-12-04T12:19:00Z"/>
            </w:rPr>
          </w:pPr>
          <w:del w:id="3308" w:author="IBM_User" w:date="2003-12-04T12:19:00Z">
            <w:r>
              <w:rPr/>
              <w:delText>7.1.1</w:delText>
            </w:r>
          </w:del>
          <w:del w:id="3309" w:author="IBM_User" w:date="2003-12-04T12:19:00Z">
            <w:r>
              <w:rPr>
                <w:rFonts w:cs="Times New Roman" w:ascii="Times New Roman" w:hAnsi="Times New Roman"/>
                <w:kern w:val="0"/>
                <w:sz w:val="24"/>
                <w:szCs w:val="24"/>
                <w:lang w:val="en-US" w:eastAsia="en-US"/>
              </w:rPr>
              <w:tab/>
            </w:r>
          </w:del>
          <w:del w:id="3310" w:author="IBM_User" w:date="2003-12-04T12:19:00Z">
            <w:r>
              <w:rPr/>
              <w:delText>Table Load 1 of 3</w:delText>
              <w:tab/>
              <w:delText>3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15" w:author="IBM_User" w:date="2003-12-04T12:19:00Z"/>
            </w:rPr>
          </w:pPr>
          <w:del w:id="3312" w:author="IBM_User" w:date="2003-12-04T12:19:00Z">
            <w:r>
              <w:rPr/>
              <w:delText>7.1.2</w:delText>
            </w:r>
          </w:del>
          <w:del w:id="3313" w:author="IBM_User" w:date="2003-12-04T12:19:00Z">
            <w:r>
              <w:rPr>
                <w:rFonts w:cs="Times New Roman" w:ascii="Times New Roman" w:hAnsi="Times New Roman"/>
                <w:kern w:val="0"/>
                <w:sz w:val="24"/>
                <w:szCs w:val="24"/>
                <w:lang w:val="en-US" w:eastAsia="en-US"/>
              </w:rPr>
              <w:tab/>
            </w:r>
          </w:del>
          <w:del w:id="3314" w:author="IBM_User" w:date="2003-12-04T12:19:00Z">
            <w:r>
              <w:rPr/>
              <w:delText>Table Load 2 of 3</w:delText>
              <w:tab/>
              <w:delText>3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19" w:author="IBM_User" w:date="2003-12-04T12:19:00Z"/>
            </w:rPr>
          </w:pPr>
          <w:del w:id="3316" w:author="IBM_User" w:date="2003-12-04T12:19:00Z">
            <w:r>
              <w:rPr/>
              <w:delText>7.1.3</w:delText>
            </w:r>
          </w:del>
          <w:del w:id="3317" w:author="IBM_User" w:date="2003-12-04T12:19:00Z">
            <w:r>
              <w:rPr>
                <w:rFonts w:cs="Times New Roman" w:ascii="Times New Roman" w:hAnsi="Times New Roman"/>
                <w:kern w:val="0"/>
                <w:sz w:val="24"/>
                <w:szCs w:val="24"/>
                <w:lang w:val="en-US" w:eastAsia="en-US"/>
              </w:rPr>
              <w:tab/>
            </w:r>
          </w:del>
          <w:del w:id="3318" w:author="IBM_User" w:date="2003-12-04T12:19:00Z">
            <w:r>
              <w:rPr/>
              <w:delText>Table Load 3 of 3</w:delText>
              <w:tab/>
              <w:delText>4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23" w:author="IBM_User" w:date="2003-12-04T12:19:00Z"/>
            </w:rPr>
          </w:pPr>
          <w:del w:id="3320" w:author="IBM_User" w:date="2003-12-04T12:19:00Z">
            <w:r>
              <w:rPr/>
              <w:delText>8</w:delText>
            </w:r>
          </w:del>
          <w:del w:id="3321" w:author="IBM_User" w:date="2003-12-04T12:19:00Z">
            <w:r>
              <w:rPr>
                <w:rFonts w:cs="Times New Roman" w:ascii="Times New Roman" w:hAnsi="Times New Roman"/>
                <w:caps w:val="false"/>
                <w:smallCaps w:val="false"/>
                <w:kern w:val="0"/>
                <w:sz w:val="24"/>
                <w:lang w:val="en-US" w:eastAsia="en-US"/>
              </w:rPr>
              <w:tab/>
            </w:r>
          </w:del>
          <w:del w:id="3322" w:author="IBM_User" w:date="2003-12-04T12:19:00Z">
            <w:r>
              <w:rPr/>
              <w:delText>delete Offers INTETL to Chordiant refdatamgr</w:delText>
              <w:tab/>
              <w:delText>4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27" w:author="IBM_User" w:date="2003-12-04T12:19:00Z"/>
            </w:rPr>
          </w:pPr>
          <w:del w:id="3324" w:author="IBM_User" w:date="2003-12-04T12:19:00Z">
            <w:r>
              <w:rPr/>
              <w:delText>8.1</w:delText>
            </w:r>
          </w:del>
          <w:del w:id="3325" w:author="IBM_User" w:date="2003-12-04T12:19:00Z">
            <w:r>
              <w:rPr>
                <w:rFonts w:cs="Times New Roman" w:ascii="Times New Roman" w:hAnsi="Times New Roman"/>
                <w:kern w:val="0"/>
                <w:sz w:val="24"/>
                <w:szCs w:val="24"/>
                <w:lang w:val="en-US" w:eastAsia="en-US"/>
              </w:rPr>
              <w:tab/>
            </w:r>
          </w:del>
          <w:del w:id="3326" w:author="IBM_User" w:date="2003-12-04T12:19:00Z">
            <w:r>
              <w:rPr/>
              <w:delText>Delete Records: INTETL To Chordiant Refdatamgr Data Mapping</w:delText>
              <w:tab/>
              <w:delText>4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31" w:author="IBM_User" w:date="2003-12-04T12:19:00Z"/>
            </w:rPr>
          </w:pPr>
          <w:del w:id="3328" w:author="IBM_User" w:date="2003-12-04T12:19:00Z">
            <w:r>
              <w:rPr/>
              <w:delText>8.1.1</w:delText>
            </w:r>
          </w:del>
          <w:del w:id="3329" w:author="IBM_User" w:date="2003-12-04T12:19:00Z">
            <w:r>
              <w:rPr>
                <w:rFonts w:cs="Times New Roman" w:ascii="Times New Roman" w:hAnsi="Times New Roman"/>
                <w:kern w:val="0"/>
                <w:sz w:val="24"/>
                <w:szCs w:val="24"/>
                <w:lang w:val="en-US" w:eastAsia="en-US"/>
              </w:rPr>
              <w:tab/>
            </w:r>
          </w:del>
          <w:del w:id="3330" w:author="IBM_User" w:date="2003-12-04T12:19:00Z">
            <w:r>
              <w:rPr/>
              <w:delText>Table Load 1 of 3</w:delText>
              <w:tab/>
              <w:delText>4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35" w:author="IBM_User" w:date="2003-12-04T12:19:00Z"/>
            </w:rPr>
          </w:pPr>
          <w:del w:id="3332" w:author="IBM_User" w:date="2003-12-04T12:19:00Z">
            <w:r>
              <w:rPr/>
              <w:delText>8.1.2</w:delText>
            </w:r>
          </w:del>
          <w:del w:id="3333" w:author="IBM_User" w:date="2003-12-04T12:19:00Z">
            <w:r>
              <w:rPr>
                <w:rFonts w:cs="Times New Roman" w:ascii="Times New Roman" w:hAnsi="Times New Roman"/>
                <w:kern w:val="0"/>
                <w:sz w:val="24"/>
                <w:szCs w:val="24"/>
                <w:lang w:val="en-US" w:eastAsia="en-US"/>
              </w:rPr>
              <w:tab/>
            </w:r>
          </w:del>
          <w:del w:id="3334" w:author="IBM_User" w:date="2003-12-04T12:19:00Z">
            <w:r>
              <w:rPr/>
              <w:delText>Table Load 2 of 3</w:delText>
              <w:tab/>
              <w:delText>4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39" w:author="IBM_User" w:date="2003-12-04T12:19:00Z"/>
            </w:rPr>
          </w:pPr>
          <w:del w:id="3336" w:author="IBM_User" w:date="2003-12-04T12:19:00Z">
            <w:r>
              <w:rPr/>
              <w:delText>8.1.3</w:delText>
            </w:r>
          </w:del>
          <w:del w:id="3337" w:author="IBM_User" w:date="2003-12-04T12:19:00Z">
            <w:r>
              <w:rPr>
                <w:rFonts w:cs="Times New Roman" w:ascii="Times New Roman" w:hAnsi="Times New Roman"/>
                <w:kern w:val="0"/>
                <w:sz w:val="24"/>
                <w:szCs w:val="24"/>
                <w:lang w:val="en-US" w:eastAsia="en-US"/>
              </w:rPr>
              <w:tab/>
            </w:r>
          </w:del>
          <w:del w:id="3338" w:author="IBM_User" w:date="2003-12-04T12:19:00Z">
            <w:r>
              <w:rPr/>
              <w:delText>Table Load 3 of 3</w:delText>
              <w:tab/>
              <w:delText>4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43" w:author="IBM_User" w:date="2003-12-04T12:19:00Z"/>
            </w:rPr>
          </w:pPr>
          <w:del w:id="3340" w:author="IBM_User" w:date="2003-12-04T12:19:00Z">
            <w:r>
              <w:rPr/>
              <w:delText>9</w:delText>
            </w:r>
          </w:del>
          <w:del w:id="3341" w:author="IBM_User" w:date="2003-12-04T12:19:00Z">
            <w:r>
              <w:rPr>
                <w:rFonts w:cs="Times New Roman" w:ascii="Times New Roman" w:hAnsi="Times New Roman"/>
                <w:caps w:val="false"/>
                <w:smallCaps w:val="false"/>
                <w:kern w:val="0"/>
                <w:sz w:val="24"/>
                <w:lang w:val="en-US" w:eastAsia="en-US"/>
              </w:rPr>
              <w:tab/>
            </w:r>
          </w:del>
          <w:del w:id="3342" w:author="IBM_User" w:date="2003-12-04T12:19:00Z">
            <w:r>
              <w:rPr/>
              <w:delText>Rollback of Offer Records</w:delText>
              <w:tab/>
              <w:delText>4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47" w:author="IBM_User" w:date="2003-12-04T12:19:00Z"/>
            </w:rPr>
          </w:pPr>
          <w:del w:id="3344" w:author="IBM_User" w:date="2003-12-04T12:19:00Z">
            <w:r>
              <w:rPr/>
              <w:delText>9.1</w:delText>
            </w:r>
          </w:del>
          <w:del w:id="3345" w:author="IBM_User" w:date="2003-12-04T12:19:00Z">
            <w:r>
              <w:rPr>
                <w:rFonts w:cs="Times New Roman" w:ascii="Times New Roman" w:hAnsi="Times New Roman"/>
                <w:kern w:val="0"/>
                <w:sz w:val="24"/>
                <w:szCs w:val="24"/>
                <w:lang w:val="en-US" w:eastAsia="en-US"/>
              </w:rPr>
              <w:tab/>
            </w:r>
          </w:del>
          <w:del w:id="3346" w:author="IBM_User" w:date="2003-12-04T12:19:00Z">
            <w:r>
              <w:rPr/>
              <w:delText>Rollback of Offer Records Updates in Chordiant: INTETL To Chordiant Refdatamgr Data Mapping</w:delText>
              <w:tab/>
              <w:delText>4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51" w:author="IBM_User" w:date="2003-12-04T12:19:00Z"/>
            </w:rPr>
          </w:pPr>
          <w:del w:id="3348" w:author="IBM_User" w:date="2003-12-04T12:19:00Z">
            <w:r>
              <w:rPr/>
              <w:delText>9.1.1</w:delText>
            </w:r>
          </w:del>
          <w:del w:id="3349" w:author="IBM_User" w:date="2003-12-04T12:19:00Z">
            <w:r>
              <w:rPr>
                <w:rFonts w:cs="Times New Roman" w:ascii="Times New Roman" w:hAnsi="Times New Roman"/>
                <w:kern w:val="0"/>
                <w:sz w:val="24"/>
                <w:szCs w:val="24"/>
                <w:lang w:val="en-US" w:eastAsia="en-US"/>
              </w:rPr>
              <w:tab/>
            </w:r>
          </w:del>
          <w:del w:id="3350" w:author="IBM_User" w:date="2003-12-04T12:19:00Z">
            <w:r>
              <w:rPr/>
              <w:delText>Table Update 1 of 3</w:delText>
              <w:tab/>
              <w:delText>4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55" w:author="IBM_User" w:date="2003-12-04T12:19:00Z"/>
            </w:rPr>
          </w:pPr>
          <w:del w:id="3352" w:author="IBM_User" w:date="2003-12-04T12:19:00Z">
            <w:r>
              <w:rPr/>
              <w:delText>9.1.2</w:delText>
            </w:r>
          </w:del>
          <w:del w:id="3353" w:author="IBM_User" w:date="2003-12-04T12:19:00Z">
            <w:r>
              <w:rPr>
                <w:rFonts w:cs="Times New Roman" w:ascii="Times New Roman" w:hAnsi="Times New Roman"/>
                <w:kern w:val="0"/>
                <w:sz w:val="24"/>
                <w:szCs w:val="24"/>
                <w:lang w:val="en-US" w:eastAsia="en-US"/>
              </w:rPr>
              <w:tab/>
            </w:r>
          </w:del>
          <w:del w:id="3354" w:author="IBM_User" w:date="2003-12-04T12:19:00Z">
            <w:r>
              <w:rPr/>
              <w:delText>Table Update 2 of 3</w:delText>
              <w:tab/>
              <w:delText>4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59" w:author="IBM_User" w:date="2003-12-04T12:19:00Z"/>
            </w:rPr>
          </w:pPr>
          <w:del w:id="3356" w:author="IBM_User" w:date="2003-12-04T12:19:00Z">
            <w:r>
              <w:rPr/>
              <w:delText>9.1.3</w:delText>
            </w:r>
          </w:del>
          <w:del w:id="3357" w:author="IBM_User" w:date="2003-12-04T12:19:00Z">
            <w:r>
              <w:rPr>
                <w:rFonts w:cs="Times New Roman" w:ascii="Times New Roman" w:hAnsi="Times New Roman"/>
                <w:kern w:val="0"/>
                <w:sz w:val="24"/>
                <w:szCs w:val="24"/>
                <w:lang w:val="en-US" w:eastAsia="en-US"/>
              </w:rPr>
              <w:tab/>
            </w:r>
          </w:del>
          <w:del w:id="3358" w:author="IBM_User" w:date="2003-12-04T12:19:00Z">
            <w:r>
              <w:rPr/>
              <w:delText>Table Update 3 of 3</w:delText>
              <w:tab/>
              <w:delText>5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63" w:author="IBM_User" w:date="2003-12-04T12:19:00Z"/>
            </w:rPr>
          </w:pPr>
          <w:del w:id="3360" w:author="IBM_User" w:date="2003-12-04T12:19:00Z">
            <w:r>
              <w:rPr/>
              <w:delText>9.2</w:delText>
            </w:r>
          </w:del>
          <w:del w:id="3361" w:author="IBM_User" w:date="2003-12-04T12:19:00Z">
            <w:r>
              <w:rPr>
                <w:rFonts w:cs="Times New Roman" w:ascii="Times New Roman" w:hAnsi="Times New Roman"/>
                <w:kern w:val="0"/>
                <w:sz w:val="24"/>
                <w:szCs w:val="24"/>
                <w:lang w:val="en-US" w:eastAsia="en-US"/>
              </w:rPr>
              <w:tab/>
            </w:r>
          </w:del>
          <w:del w:id="3362" w:author="IBM_User" w:date="2003-12-04T12:19:00Z">
            <w:r>
              <w:rPr/>
              <w:delText>Rollback of Offer Records where target id &lt;&gt; source bck id: INTETL To Chordiant Refdatamgr Data Mapping</w:delText>
              <w:tab/>
              <w:delText>5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67" w:author="IBM_User" w:date="2003-12-04T12:19:00Z"/>
            </w:rPr>
          </w:pPr>
          <w:del w:id="3364" w:author="IBM_User" w:date="2003-12-04T12:19:00Z">
            <w:r>
              <w:rPr/>
              <w:delText>9.2.1</w:delText>
            </w:r>
          </w:del>
          <w:del w:id="3365" w:author="IBM_User" w:date="2003-12-04T12:19:00Z">
            <w:r>
              <w:rPr>
                <w:rFonts w:cs="Times New Roman" w:ascii="Times New Roman" w:hAnsi="Times New Roman"/>
                <w:kern w:val="0"/>
                <w:sz w:val="24"/>
                <w:szCs w:val="24"/>
                <w:lang w:val="en-US" w:eastAsia="en-US"/>
              </w:rPr>
              <w:tab/>
            </w:r>
          </w:del>
          <w:del w:id="3366" w:author="IBM_User" w:date="2003-12-04T12:19:00Z">
            <w:r>
              <w:rPr/>
              <w:delText>Table Delete 1 of 3</w:delText>
              <w:tab/>
              <w:delText>5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71" w:author="IBM_User" w:date="2003-12-04T12:19:00Z"/>
            </w:rPr>
          </w:pPr>
          <w:del w:id="3368" w:author="IBM_User" w:date="2003-12-04T12:19:00Z">
            <w:r>
              <w:rPr/>
              <w:delText>9.2.2</w:delText>
            </w:r>
          </w:del>
          <w:del w:id="3369" w:author="IBM_User" w:date="2003-12-04T12:19:00Z">
            <w:r>
              <w:rPr>
                <w:rFonts w:cs="Times New Roman" w:ascii="Times New Roman" w:hAnsi="Times New Roman"/>
                <w:kern w:val="0"/>
                <w:sz w:val="24"/>
                <w:szCs w:val="24"/>
                <w:lang w:val="en-US" w:eastAsia="en-US"/>
              </w:rPr>
              <w:tab/>
            </w:r>
          </w:del>
          <w:del w:id="3370" w:author="IBM_User" w:date="2003-12-04T12:19:00Z">
            <w:r>
              <w:rPr/>
              <w:delText>Table Delete 2 of 3</w:delText>
              <w:tab/>
              <w:delText>5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3375" w:author="IBM_User" w:date="2003-12-04T12:19:00Z"/>
            </w:rPr>
          </w:pPr>
          <w:del w:id="3372" w:author="IBM_User" w:date="2003-12-04T12:19:00Z">
            <w:r>
              <w:rPr/>
              <w:delText>9.2.3</w:delText>
            </w:r>
          </w:del>
          <w:del w:id="3373" w:author="IBM_User" w:date="2003-12-04T12:19:00Z">
            <w:r>
              <w:rPr>
                <w:rFonts w:cs="Times New Roman" w:ascii="Times New Roman" w:hAnsi="Times New Roman"/>
                <w:kern w:val="0"/>
                <w:sz w:val="24"/>
                <w:szCs w:val="24"/>
                <w:lang w:val="en-US" w:eastAsia="en-US"/>
              </w:rPr>
              <w:tab/>
            </w:r>
          </w:del>
          <w:del w:id="3374" w:author="IBM_User" w:date="2003-12-04T12:19:00Z">
            <w:r>
              <w:rPr/>
              <w:delText>Table Delete 3 of 3</w:delText>
              <w:tab/>
              <w:delText>6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79" w:author="IBM_User" w:date="2003-12-04T12:19:00Z"/>
            </w:rPr>
          </w:pPr>
          <w:del w:id="3376" w:author="IBM_User" w:date="2003-12-04T12:19:00Z">
            <w:r>
              <w:rPr/>
              <w:delText>10</w:delText>
            </w:r>
          </w:del>
          <w:del w:id="3377" w:author="IBM_User" w:date="2003-12-04T12:19:00Z">
            <w:r>
              <w:rPr>
                <w:rFonts w:cs="Times New Roman" w:ascii="Times New Roman" w:hAnsi="Times New Roman"/>
                <w:caps w:val="false"/>
                <w:smallCaps w:val="false"/>
                <w:kern w:val="0"/>
                <w:sz w:val="24"/>
                <w:lang w:val="en-US" w:eastAsia="en-US"/>
              </w:rPr>
              <w:tab/>
            </w:r>
          </w:del>
          <w:del w:id="3378" w:author="IBM_User" w:date="2003-12-04T12:19:00Z">
            <w:r>
              <w:rPr/>
              <w:delText>operation considerations</w:delText>
              <w:tab/>
              <w:delText>6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83" w:author="IBM_User" w:date="2003-12-04T12:19:00Z"/>
            </w:rPr>
          </w:pPr>
          <w:del w:id="3380" w:author="IBM_User" w:date="2003-12-04T12:19:00Z">
            <w:r>
              <w:rPr/>
              <w:delText>10.1</w:delText>
            </w:r>
          </w:del>
          <w:del w:id="3381" w:author="IBM_User" w:date="2003-12-04T12:19:00Z">
            <w:r>
              <w:rPr>
                <w:rFonts w:cs="Times New Roman" w:ascii="Times New Roman" w:hAnsi="Times New Roman"/>
                <w:kern w:val="0"/>
                <w:sz w:val="24"/>
                <w:szCs w:val="24"/>
                <w:lang w:val="en-US" w:eastAsia="en-US"/>
              </w:rPr>
              <w:tab/>
            </w:r>
          </w:del>
          <w:del w:id="3382" w:author="IBM_User" w:date="2003-12-04T12:19:00Z">
            <w:r>
              <w:rPr/>
              <w:delText>Scheduling</w:delText>
              <w:tab/>
              <w:delText>6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87" w:author="IBM_User" w:date="2003-12-04T12:19:00Z"/>
            </w:rPr>
          </w:pPr>
          <w:del w:id="3384" w:author="IBM_User" w:date="2003-12-04T12:19:00Z">
            <w:r>
              <w:rPr/>
              <w:delText>10.2</w:delText>
            </w:r>
          </w:del>
          <w:del w:id="3385" w:author="IBM_User" w:date="2003-12-04T12:19:00Z">
            <w:r>
              <w:rPr>
                <w:rFonts w:cs="Times New Roman" w:ascii="Times New Roman" w:hAnsi="Times New Roman"/>
                <w:kern w:val="0"/>
                <w:sz w:val="24"/>
                <w:szCs w:val="24"/>
                <w:lang w:val="en-US" w:eastAsia="en-US"/>
              </w:rPr>
              <w:tab/>
            </w:r>
          </w:del>
          <w:del w:id="3386" w:author="IBM_User" w:date="2003-12-04T12:19:00Z">
            <w:r>
              <w:rPr/>
              <w:delText>Restartability</w:delText>
              <w:tab/>
              <w:delText>6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91" w:author="IBM_User" w:date="2003-12-04T12:19:00Z"/>
            </w:rPr>
          </w:pPr>
          <w:del w:id="3388" w:author="IBM_User" w:date="2003-12-04T12:19:00Z">
            <w:r>
              <w:rPr/>
              <w:delText>11</w:delText>
            </w:r>
          </w:del>
          <w:del w:id="3389" w:author="IBM_User" w:date="2003-12-04T12:19:00Z">
            <w:r>
              <w:rPr>
                <w:rFonts w:cs="Times New Roman" w:ascii="Times New Roman" w:hAnsi="Times New Roman"/>
                <w:caps w:val="false"/>
                <w:smallCaps w:val="false"/>
                <w:kern w:val="0"/>
                <w:sz w:val="24"/>
                <w:lang w:val="en-US" w:eastAsia="en-US"/>
              </w:rPr>
              <w:tab/>
            </w:r>
          </w:del>
          <w:del w:id="3390" w:author="IBM_User" w:date="2003-12-04T12:19:00Z">
            <w:r>
              <w:rPr/>
              <w:delText>Capacity Planning</w:delText>
              <w:tab/>
              <w:delText>6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395" w:author="IBM_User" w:date="2003-12-04T12:19:00Z"/>
            </w:rPr>
          </w:pPr>
          <w:del w:id="3392" w:author="IBM_User" w:date="2003-12-04T12:19:00Z">
            <w:r>
              <w:rPr/>
              <w:delText>12</w:delText>
            </w:r>
          </w:del>
          <w:del w:id="3393" w:author="IBM_User" w:date="2003-12-04T12:19:00Z">
            <w:r>
              <w:rPr>
                <w:rFonts w:cs="Times New Roman" w:ascii="Times New Roman" w:hAnsi="Times New Roman"/>
                <w:caps w:val="false"/>
                <w:smallCaps w:val="false"/>
                <w:kern w:val="0"/>
                <w:sz w:val="24"/>
                <w:lang w:val="en-US" w:eastAsia="en-US"/>
              </w:rPr>
              <w:tab/>
            </w:r>
          </w:del>
          <w:del w:id="3394" w:author="IBM_User" w:date="2003-12-04T12:19:00Z">
            <w:r>
              <w:rPr/>
              <w:delText>Appendix A Source Tables</w:delText>
              <w:tab/>
              <w:delText>6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399" w:author="IBM_User" w:date="2003-12-04T12:19:00Z"/>
            </w:rPr>
          </w:pPr>
          <w:del w:id="3396" w:author="IBM_User" w:date="2003-12-04T12:19:00Z">
            <w:r>
              <w:rPr/>
              <w:delText>12.1</w:delText>
            </w:r>
          </w:del>
          <w:del w:id="3397" w:author="IBM_User" w:date="2003-12-04T12:19:00Z">
            <w:r>
              <w:rPr>
                <w:rFonts w:cs="Times New Roman" w:ascii="Times New Roman" w:hAnsi="Times New Roman"/>
                <w:kern w:val="0"/>
                <w:sz w:val="24"/>
                <w:szCs w:val="24"/>
                <w:lang w:val="en-US" w:eastAsia="en-US"/>
              </w:rPr>
              <w:tab/>
            </w:r>
          </w:del>
          <w:del w:id="3398" w:author="IBM_User" w:date="2003-12-04T12:19:00Z">
            <w:r>
              <w:rPr/>
              <w:delText>Detailed Source Definition</w:delText>
              <w:tab/>
              <w:delText>6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03" w:author="IBM_User" w:date="2003-12-04T12:19:00Z"/>
            </w:rPr>
          </w:pPr>
          <w:del w:id="3400" w:author="IBM_User" w:date="2003-12-04T12:19:00Z">
            <w:r>
              <w:rPr/>
              <w:delText>12.1.1</w:delText>
            </w:r>
          </w:del>
          <w:del w:id="3401" w:author="IBM_User" w:date="2003-12-04T12:19:00Z">
            <w:r>
              <w:rPr>
                <w:rFonts w:cs="Times New Roman" w:ascii="Times New Roman" w:hAnsi="Times New Roman"/>
                <w:kern w:val="0"/>
                <w:sz w:val="24"/>
                <w:szCs w:val="24"/>
                <w:lang w:val="en-US" w:eastAsia="en-US"/>
              </w:rPr>
              <w:tab/>
            </w:r>
          </w:del>
          <w:del w:id="3402" w:author="IBM_User" w:date="2003-12-04T12:19:00Z">
            <w:r>
              <w:rPr/>
              <w:delText>INT_BSBOFFER_TEMP</w:delText>
              <w:tab/>
              <w:delText>6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07" w:author="IBM_User" w:date="2003-12-04T12:19:00Z"/>
            </w:rPr>
          </w:pPr>
          <w:del w:id="3404" w:author="IBM_User" w:date="2003-12-04T12:19:00Z">
            <w:r>
              <w:rPr/>
              <w:delText>12.1.2</w:delText>
            </w:r>
          </w:del>
          <w:del w:id="3405" w:author="IBM_User" w:date="2003-12-04T12:19:00Z">
            <w:r>
              <w:rPr>
                <w:rFonts w:cs="Times New Roman" w:ascii="Times New Roman" w:hAnsi="Times New Roman"/>
                <w:kern w:val="0"/>
                <w:sz w:val="24"/>
                <w:szCs w:val="24"/>
                <w:lang w:val="en-US" w:eastAsia="en-US"/>
              </w:rPr>
              <w:tab/>
            </w:r>
          </w:del>
          <w:del w:id="3406" w:author="IBM_User" w:date="2003-12-04T12:19:00Z">
            <w:r>
              <w:rPr/>
              <w:delText>INT_BSBCOMMERCIALOFFER_TEMP</w:delText>
              <w:tab/>
              <w:delText>6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11" w:author="IBM_User" w:date="2003-12-04T12:19:00Z"/>
            </w:rPr>
          </w:pPr>
          <w:del w:id="3408" w:author="IBM_User" w:date="2003-12-04T12:19:00Z">
            <w:r>
              <w:rPr/>
              <w:delText>12.1.3</w:delText>
            </w:r>
          </w:del>
          <w:del w:id="3409" w:author="IBM_User" w:date="2003-12-04T12:19:00Z">
            <w:r>
              <w:rPr>
                <w:rFonts w:cs="Times New Roman" w:ascii="Times New Roman" w:hAnsi="Times New Roman"/>
                <w:kern w:val="0"/>
                <w:sz w:val="24"/>
                <w:szCs w:val="24"/>
                <w:lang w:val="en-US" w:eastAsia="en-US"/>
              </w:rPr>
              <w:tab/>
            </w:r>
          </w:del>
          <w:del w:id="3410" w:author="IBM_User" w:date="2003-12-04T12:19:00Z">
            <w:r>
              <w:rPr/>
              <w:delText>INT_BSBOFFERDISCOUNT_TEMP</w:delText>
              <w:tab/>
              <w:delText>6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15" w:author="IBM_User" w:date="2003-12-04T12:19:00Z"/>
            </w:rPr>
          </w:pPr>
          <w:del w:id="3412" w:author="IBM_User" w:date="2003-12-04T12:19:00Z">
            <w:r>
              <w:rPr/>
              <w:delText>12.1.4</w:delText>
            </w:r>
          </w:del>
          <w:del w:id="3413" w:author="IBM_User" w:date="2003-12-04T12:19:00Z">
            <w:r>
              <w:rPr>
                <w:rFonts w:cs="Times New Roman" w:ascii="Times New Roman" w:hAnsi="Times New Roman"/>
                <w:kern w:val="0"/>
                <w:sz w:val="24"/>
                <w:szCs w:val="24"/>
                <w:lang w:val="en-US" w:eastAsia="en-US"/>
              </w:rPr>
              <w:tab/>
            </w:r>
          </w:del>
          <w:del w:id="3414" w:author="IBM_User" w:date="2003-12-04T12:19:00Z">
            <w:r>
              <w:rPr/>
              <w:delText>INT_BSBOFFERPERDISCOUNT_TEMP</w:delText>
              <w:tab/>
              <w:delText>6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19" w:author="IBM_User" w:date="2003-12-04T12:19:00Z"/>
            </w:rPr>
          </w:pPr>
          <w:del w:id="3416" w:author="IBM_User" w:date="2003-12-04T12:19:00Z">
            <w:r>
              <w:rPr/>
              <w:delText>12.1.5</w:delText>
            </w:r>
          </w:del>
          <w:del w:id="3417" w:author="IBM_User" w:date="2003-12-04T12:19:00Z">
            <w:r>
              <w:rPr>
                <w:rFonts w:cs="Times New Roman" w:ascii="Times New Roman" w:hAnsi="Times New Roman"/>
                <w:kern w:val="0"/>
                <w:sz w:val="24"/>
                <w:szCs w:val="24"/>
                <w:lang w:val="en-US" w:eastAsia="en-US"/>
              </w:rPr>
              <w:tab/>
            </w:r>
          </w:del>
          <w:del w:id="3418" w:author="IBM_User" w:date="2003-12-04T12:19:00Z">
            <w:r>
              <w:rPr/>
              <w:delText>INT_BSBOFFERVALUEDISCOUNT_TEMP</w:delText>
              <w:tab/>
              <w:delText>6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23" w:author="IBM_User" w:date="2003-12-04T12:19:00Z"/>
            </w:rPr>
          </w:pPr>
          <w:del w:id="3420" w:author="IBM_User" w:date="2003-12-04T12:19:00Z">
            <w:r>
              <w:rPr/>
              <w:delText>12.1.6</w:delText>
            </w:r>
          </w:del>
          <w:del w:id="3421" w:author="IBM_User" w:date="2003-12-04T12:19:00Z">
            <w:r>
              <w:rPr>
                <w:rFonts w:cs="Times New Roman" w:ascii="Times New Roman" w:hAnsi="Times New Roman"/>
                <w:kern w:val="0"/>
                <w:sz w:val="24"/>
                <w:szCs w:val="24"/>
                <w:lang w:val="en-US" w:eastAsia="en-US"/>
              </w:rPr>
              <w:tab/>
            </w:r>
          </w:del>
          <w:del w:id="3422" w:author="IBM_User" w:date="2003-12-04T12:19:00Z">
            <w:r>
              <w:rPr/>
              <w:delText>INT_BSBOFFERSALESCHNRULE_TEMP</w:delText>
              <w:tab/>
              <w:delText>6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27" w:author="IBM_User" w:date="2003-12-04T12:19:00Z"/>
            </w:rPr>
          </w:pPr>
          <w:del w:id="3424" w:author="IBM_User" w:date="2003-12-04T12:19:00Z">
            <w:r>
              <w:rPr/>
              <w:delText>12.1.7</w:delText>
            </w:r>
          </w:del>
          <w:del w:id="3425" w:author="IBM_User" w:date="2003-12-04T12:19:00Z">
            <w:r>
              <w:rPr>
                <w:rFonts w:cs="Times New Roman" w:ascii="Times New Roman" w:hAnsi="Times New Roman"/>
                <w:kern w:val="0"/>
                <w:sz w:val="24"/>
                <w:szCs w:val="24"/>
                <w:lang w:val="en-US" w:eastAsia="en-US"/>
              </w:rPr>
              <w:tab/>
            </w:r>
          </w:del>
          <w:del w:id="3426" w:author="IBM_User" w:date="2003-12-04T12:19:00Z">
            <w:r>
              <w:rPr/>
              <w:delText>INT_BSBOFFERCSRROLERULE_TEMP</w:delText>
              <w:tab/>
              <w:delText>6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31" w:author="IBM_User" w:date="2003-12-04T12:19:00Z"/>
            </w:rPr>
          </w:pPr>
          <w:del w:id="3428" w:author="IBM_User" w:date="2003-12-04T12:19:00Z">
            <w:r>
              <w:rPr/>
              <w:delText>12.1.8</w:delText>
            </w:r>
          </w:del>
          <w:del w:id="3429" w:author="IBM_User" w:date="2003-12-04T12:19:00Z">
            <w:r>
              <w:rPr>
                <w:rFonts w:cs="Times New Roman" w:ascii="Times New Roman" w:hAnsi="Times New Roman"/>
                <w:kern w:val="0"/>
                <w:sz w:val="24"/>
                <w:szCs w:val="24"/>
                <w:lang w:val="en-US" w:eastAsia="en-US"/>
              </w:rPr>
              <w:tab/>
            </w:r>
          </w:del>
          <w:del w:id="3430" w:author="IBM_User" w:date="2003-12-04T12:19:00Z">
            <w:r>
              <w:rPr/>
              <w:delText>INT_BSBOFFERRETAILERRULE_TEMP</w:delText>
              <w:tab/>
              <w:delText>6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35" w:author="IBM_User" w:date="2003-12-04T12:19:00Z"/>
            </w:rPr>
          </w:pPr>
          <w:del w:id="3432" w:author="IBM_User" w:date="2003-12-04T12:19:00Z">
            <w:r>
              <w:rPr/>
              <w:delText>12.1.9</w:delText>
            </w:r>
          </w:del>
          <w:del w:id="3433" w:author="IBM_User" w:date="2003-12-04T12:19:00Z">
            <w:r>
              <w:rPr>
                <w:rFonts w:cs="Times New Roman" w:ascii="Times New Roman" w:hAnsi="Times New Roman"/>
                <w:kern w:val="0"/>
                <w:sz w:val="24"/>
                <w:szCs w:val="24"/>
                <w:lang w:val="en-US" w:eastAsia="en-US"/>
              </w:rPr>
              <w:tab/>
            </w:r>
          </w:del>
          <w:del w:id="3434" w:author="IBM_User" w:date="2003-12-04T12:19:00Z">
            <w:r>
              <w:rPr/>
              <w:delText>INT_BSBOFFERCOUNTRYRULE_TEMP</w:delText>
              <w:tab/>
              <w:delText>6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39" w:author="IBM_User" w:date="2003-12-04T12:19:00Z"/>
            </w:rPr>
          </w:pPr>
          <w:del w:id="3436" w:author="IBM_User" w:date="2003-12-04T12:19:00Z">
            <w:r>
              <w:rPr/>
              <w:delText>12.1.10</w:delText>
            </w:r>
          </w:del>
          <w:del w:id="3437" w:author="IBM_User" w:date="2003-12-04T12:19:00Z">
            <w:r>
              <w:rPr>
                <w:rFonts w:cs="Times New Roman" w:ascii="Times New Roman" w:hAnsi="Times New Roman"/>
                <w:kern w:val="0"/>
                <w:sz w:val="24"/>
                <w:szCs w:val="24"/>
                <w:lang w:val="en-US" w:eastAsia="en-US"/>
              </w:rPr>
              <w:tab/>
            </w:r>
          </w:del>
          <w:del w:id="3438" w:author="IBM_User" w:date="2003-12-04T12:19:00Z">
            <w:r>
              <w:rPr/>
              <w:delText>INT_BSBOFFERBUNDLE_TEMP</w:delText>
              <w:tab/>
              <w:delText>7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43" w:author="IBM_User" w:date="2003-12-04T12:19:00Z"/>
            </w:rPr>
          </w:pPr>
          <w:del w:id="3440" w:author="IBM_User" w:date="2003-12-04T12:19:00Z">
            <w:r>
              <w:rPr/>
              <w:delText>12.1.11</w:delText>
            </w:r>
          </w:del>
          <w:del w:id="3441" w:author="IBM_User" w:date="2003-12-04T12:19:00Z">
            <w:r>
              <w:rPr>
                <w:rFonts w:cs="Times New Roman" w:ascii="Times New Roman" w:hAnsi="Times New Roman"/>
                <w:kern w:val="0"/>
                <w:sz w:val="24"/>
                <w:szCs w:val="24"/>
                <w:lang w:val="en-US" w:eastAsia="en-US"/>
              </w:rPr>
              <w:tab/>
            </w:r>
          </w:del>
          <w:del w:id="3442" w:author="IBM_User" w:date="2003-12-04T12:19:00Z">
            <w:r>
              <w:rPr/>
              <w:delText>INT_BSBOFFERTOBUNDLE_TEMP</w:delText>
              <w:tab/>
              <w:delText>7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47" w:author="IBM_User" w:date="2003-12-04T12:19:00Z"/>
            </w:rPr>
          </w:pPr>
          <w:del w:id="3444" w:author="IBM_User" w:date="2003-12-04T12:19:00Z">
            <w:r>
              <w:rPr/>
              <w:delText>12.1.12</w:delText>
            </w:r>
          </w:del>
          <w:del w:id="3445" w:author="IBM_User" w:date="2003-12-04T12:19:00Z">
            <w:r>
              <w:rPr>
                <w:rFonts w:cs="Times New Roman" w:ascii="Times New Roman" w:hAnsi="Times New Roman"/>
                <w:kern w:val="0"/>
                <w:sz w:val="24"/>
                <w:szCs w:val="24"/>
                <w:lang w:val="en-US" w:eastAsia="en-US"/>
              </w:rPr>
              <w:tab/>
            </w:r>
          </w:del>
          <w:del w:id="3446" w:author="IBM_User" w:date="2003-12-04T12:19:00Z">
            <w:r>
              <w:rPr/>
              <w:delText>INT_BSBOFFERTOOFFERTYPE_TEMP</w:delText>
              <w:tab/>
              <w:delText>7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51" w:author="IBM_User" w:date="2003-12-04T12:19:00Z"/>
            </w:rPr>
          </w:pPr>
          <w:del w:id="3448" w:author="IBM_User" w:date="2003-12-04T12:19:00Z">
            <w:r>
              <w:rPr/>
              <w:delText>12.1.13</w:delText>
            </w:r>
          </w:del>
          <w:del w:id="3449" w:author="IBM_User" w:date="2003-12-04T12:19:00Z">
            <w:r>
              <w:rPr>
                <w:rFonts w:cs="Times New Roman" w:ascii="Times New Roman" w:hAnsi="Times New Roman"/>
                <w:kern w:val="0"/>
                <w:sz w:val="24"/>
                <w:szCs w:val="24"/>
                <w:lang w:val="en-US" w:eastAsia="en-US"/>
              </w:rPr>
              <w:tab/>
            </w:r>
          </w:del>
          <w:del w:id="3450" w:author="IBM_User" w:date="2003-12-04T12:19:00Z">
            <w:r>
              <w:rPr/>
              <w:delText>INT_BSBOFFERTOOFFERRULE_TEMP</w:delText>
              <w:tab/>
              <w:delText>7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55" w:author="IBM_User" w:date="2003-12-04T12:19:00Z"/>
            </w:rPr>
          </w:pPr>
          <w:del w:id="3452" w:author="IBM_User" w:date="2003-12-04T12:19:00Z">
            <w:r>
              <w:rPr/>
              <w:delText>12.1.14</w:delText>
            </w:r>
          </w:del>
          <w:del w:id="3453" w:author="IBM_User" w:date="2003-12-04T12:19:00Z">
            <w:r>
              <w:rPr>
                <w:rFonts w:cs="Times New Roman" w:ascii="Times New Roman" w:hAnsi="Times New Roman"/>
                <w:kern w:val="0"/>
                <w:sz w:val="24"/>
                <w:szCs w:val="24"/>
                <w:lang w:val="en-US" w:eastAsia="en-US"/>
              </w:rPr>
              <w:tab/>
            </w:r>
          </w:del>
          <w:del w:id="3454" w:author="IBM_User" w:date="2003-12-04T12:19:00Z">
            <w:r>
              <w:rPr/>
              <w:delText>INT_BSBOFFERPRODUCTRULE_TEMP</w:delText>
              <w:tab/>
              <w:delText>7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459" w:author="IBM_User" w:date="2003-12-04T12:19:00Z"/>
            </w:rPr>
          </w:pPr>
          <w:del w:id="3456" w:author="IBM_User" w:date="2003-12-04T12:19:00Z">
            <w:r>
              <w:rPr/>
              <w:delText>13</w:delText>
            </w:r>
          </w:del>
          <w:del w:id="3457" w:author="IBM_User" w:date="2003-12-04T12:19:00Z">
            <w:r>
              <w:rPr>
                <w:rFonts w:cs="Times New Roman" w:ascii="Times New Roman" w:hAnsi="Times New Roman"/>
                <w:caps w:val="false"/>
                <w:smallCaps w:val="false"/>
                <w:kern w:val="0"/>
                <w:sz w:val="24"/>
                <w:lang w:val="en-US" w:eastAsia="en-US"/>
              </w:rPr>
              <w:tab/>
            </w:r>
          </w:del>
          <w:del w:id="3458" w:author="IBM_User" w:date="2003-12-04T12:19:00Z">
            <w:r>
              <w:rPr/>
              <w:delText>Appendix B – Backup Tables</w:delText>
              <w:tab/>
              <w:delText>7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463" w:author="IBM_User" w:date="2003-12-04T12:19:00Z"/>
            </w:rPr>
          </w:pPr>
          <w:del w:id="3460" w:author="IBM_User" w:date="2003-12-04T12:19:00Z">
            <w:r>
              <w:rPr/>
              <w:delText>13.1</w:delText>
            </w:r>
          </w:del>
          <w:del w:id="3461" w:author="IBM_User" w:date="2003-12-04T12:19:00Z">
            <w:r>
              <w:rPr>
                <w:rFonts w:cs="Times New Roman" w:ascii="Times New Roman" w:hAnsi="Times New Roman"/>
                <w:kern w:val="0"/>
                <w:sz w:val="24"/>
                <w:szCs w:val="24"/>
                <w:lang w:val="en-US" w:eastAsia="en-US"/>
              </w:rPr>
              <w:tab/>
            </w:r>
          </w:del>
          <w:del w:id="3462" w:author="IBM_User" w:date="2003-12-04T12:19:00Z">
            <w:r>
              <w:rPr/>
              <w:delText>Detailed Backup Table Definition</w:delText>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67" w:author="IBM_User" w:date="2003-12-04T12:19:00Z"/>
            </w:rPr>
          </w:pPr>
          <w:del w:id="3464" w:author="IBM_User" w:date="2003-12-04T12:19:00Z">
            <w:r>
              <w:rPr/>
              <w:delText>13.1.1</w:delText>
            </w:r>
          </w:del>
          <w:del w:id="3465" w:author="IBM_User" w:date="2003-12-04T12:19:00Z">
            <w:r>
              <w:rPr>
                <w:rFonts w:cs="Times New Roman" w:ascii="Times New Roman" w:hAnsi="Times New Roman"/>
                <w:kern w:val="0"/>
                <w:sz w:val="24"/>
                <w:szCs w:val="24"/>
                <w:lang w:val="en-US" w:eastAsia="en-US"/>
              </w:rPr>
              <w:tab/>
            </w:r>
          </w:del>
          <w:del w:id="3466" w:author="IBM_User" w:date="2003-12-04T12:19:00Z">
            <w:r>
              <w:rPr/>
              <w:delText>INT_BSBOFFER_BCK</w:delText>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71" w:author="IBM_User" w:date="2003-12-04T12:19:00Z"/>
            </w:rPr>
          </w:pPr>
          <w:del w:id="3468" w:author="IBM_User" w:date="2003-12-04T12:19:00Z">
            <w:r>
              <w:rPr/>
              <w:delText>13.1.2</w:delText>
            </w:r>
          </w:del>
          <w:del w:id="3469" w:author="IBM_User" w:date="2003-12-04T12:19:00Z">
            <w:r>
              <w:rPr>
                <w:rFonts w:cs="Times New Roman" w:ascii="Times New Roman" w:hAnsi="Times New Roman"/>
                <w:kern w:val="0"/>
                <w:sz w:val="24"/>
                <w:szCs w:val="24"/>
                <w:lang w:val="en-US" w:eastAsia="en-US"/>
              </w:rPr>
              <w:tab/>
            </w:r>
          </w:del>
          <w:del w:id="3470" w:author="IBM_User" w:date="2003-12-04T12:19:00Z">
            <w:r>
              <w:rPr/>
              <w:delText>INT_BSBCOMMERCIALOFFER_BCK</w:delText>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75" w:author="IBM_User" w:date="2003-12-04T12:19:00Z"/>
            </w:rPr>
          </w:pPr>
          <w:del w:id="3472" w:author="IBM_User" w:date="2003-12-04T12:19:00Z">
            <w:r>
              <w:rPr/>
              <w:delText>13.1.3</w:delText>
            </w:r>
          </w:del>
          <w:del w:id="3473" w:author="IBM_User" w:date="2003-12-04T12:19:00Z">
            <w:r>
              <w:rPr>
                <w:rFonts w:cs="Times New Roman" w:ascii="Times New Roman" w:hAnsi="Times New Roman"/>
                <w:kern w:val="0"/>
                <w:sz w:val="24"/>
                <w:szCs w:val="24"/>
                <w:lang w:val="en-US" w:eastAsia="en-US"/>
              </w:rPr>
              <w:tab/>
            </w:r>
          </w:del>
          <w:del w:id="3474" w:author="IBM_User" w:date="2003-12-04T12:19:00Z">
            <w:r>
              <w:rPr/>
              <w:delText>INT_BSBOFFERDISCOUNT_BCK</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79" w:author="IBM_User" w:date="2003-12-04T12:19:00Z"/>
            </w:rPr>
          </w:pPr>
          <w:del w:id="3476" w:author="IBM_User" w:date="2003-12-04T12:19:00Z">
            <w:r>
              <w:rPr/>
              <w:delText>13.1.4</w:delText>
            </w:r>
          </w:del>
          <w:del w:id="3477" w:author="IBM_User" w:date="2003-12-04T12:19:00Z">
            <w:r>
              <w:rPr>
                <w:rFonts w:cs="Times New Roman" w:ascii="Times New Roman" w:hAnsi="Times New Roman"/>
                <w:kern w:val="0"/>
                <w:sz w:val="24"/>
                <w:szCs w:val="24"/>
                <w:lang w:val="en-US" w:eastAsia="en-US"/>
              </w:rPr>
              <w:tab/>
            </w:r>
          </w:del>
          <w:del w:id="3478" w:author="IBM_User" w:date="2003-12-04T12:19:00Z">
            <w:r>
              <w:rPr/>
              <w:delText>INT_BSBOFFERPERDISCOUNT_BCK</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83" w:author="IBM_User" w:date="2003-12-04T12:19:00Z"/>
            </w:rPr>
          </w:pPr>
          <w:del w:id="3480" w:author="IBM_User" w:date="2003-12-04T12:19:00Z">
            <w:r>
              <w:rPr/>
              <w:delText>13.1.5</w:delText>
            </w:r>
          </w:del>
          <w:del w:id="3481" w:author="IBM_User" w:date="2003-12-04T12:19:00Z">
            <w:r>
              <w:rPr>
                <w:rFonts w:cs="Times New Roman" w:ascii="Times New Roman" w:hAnsi="Times New Roman"/>
                <w:kern w:val="0"/>
                <w:sz w:val="24"/>
                <w:szCs w:val="24"/>
                <w:lang w:val="en-US" w:eastAsia="en-US"/>
              </w:rPr>
              <w:tab/>
            </w:r>
          </w:del>
          <w:del w:id="3482" w:author="IBM_User" w:date="2003-12-04T12:19:00Z">
            <w:r>
              <w:rPr/>
              <w:delText>INT_BSBOFFERVALUEDISCOUNT_BCK</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87" w:author="IBM_User" w:date="2003-12-04T12:19:00Z"/>
            </w:rPr>
          </w:pPr>
          <w:del w:id="3484" w:author="IBM_User" w:date="2003-12-04T12:19:00Z">
            <w:r>
              <w:rPr/>
              <w:delText>13.1.6</w:delText>
            </w:r>
          </w:del>
          <w:del w:id="3485" w:author="IBM_User" w:date="2003-12-04T12:19:00Z">
            <w:r>
              <w:rPr>
                <w:rFonts w:cs="Times New Roman" w:ascii="Times New Roman" w:hAnsi="Times New Roman"/>
                <w:kern w:val="0"/>
                <w:sz w:val="24"/>
                <w:szCs w:val="24"/>
                <w:lang w:val="en-US" w:eastAsia="en-US"/>
              </w:rPr>
              <w:tab/>
            </w:r>
          </w:del>
          <w:del w:id="3486" w:author="IBM_User" w:date="2003-12-04T12:19:00Z">
            <w:r>
              <w:rPr/>
              <w:delText>INT_BSBOFFERSALESCHNRULE_BCK</w:delText>
              <w:tab/>
              <w:delText>7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91" w:author="IBM_User" w:date="2003-12-04T12:19:00Z"/>
            </w:rPr>
          </w:pPr>
          <w:del w:id="3488" w:author="IBM_User" w:date="2003-12-04T12:19:00Z">
            <w:r>
              <w:rPr/>
              <w:delText>13.1.7</w:delText>
            </w:r>
          </w:del>
          <w:del w:id="3489" w:author="IBM_User" w:date="2003-12-04T12:19:00Z">
            <w:r>
              <w:rPr>
                <w:rFonts w:cs="Times New Roman" w:ascii="Times New Roman" w:hAnsi="Times New Roman"/>
                <w:kern w:val="0"/>
                <w:sz w:val="24"/>
                <w:szCs w:val="24"/>
                <w:lang w:val="en-US" w:eastAsia="en-US"/>
              </w:rPr>
              <w:tab/>
            </w:r>
          </w:del>
          <w:del w:id="3490" w:author="IBM_User" w:date="2003-12-04T12:19:00Z">
            <w:r>
              <w:rPr/>
              <w:delText>INT_BSBOFFERCSRROLERULE_BCK</w:delText>
              <w:tab/>
              <w:delText>7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95" w:author="IBM_User" w:date="2003-12-04T12:19:00Z"/>
            </w:rPr>
          </w:pPr>
          <w:del w:id="3492" w:author="IBM_User" w:date="2003-12-04T12:19:00Z">
            <w:r>
              <w:rPr/>
              <w:delText>13.1.8</w:delText>
            </w:r>
          </w:del>
          <w:del w:id="3493" w:author="IBM_User" w:date="2003-12-04T12:19:00Z">
            <w:r>
              <w:rPr>
                <w:rFonts w:cs="Times New Roman" w:ascii="Times New Roman" w:hAnsi="Times New Roman"/>
                <w:kern w:val="0"/>
                <w:sz w:val="24"/>
                <w:szCs w:val="24"/>
                <w:lang w:val="en-US" w:eastAsia="en-US"/>
              </w:rPr>
              <w:tab/>
            </w:r>
          </w:del>
          <w:del w:id="3494" w:author="IBM_User" w:date="2003-12-04T12:19:00Z">
            <w:r>
              <w:rPr/>
              <w:delText>INT_BSBOFFERRETAILERRULE_BCK</w:delText>
              <w:tab/>
              <w:delText>7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499" w:author="IBM_User" w:date="2003-12-04T12:19:00Z"/>
            </w:rPr>
          </w:pPr>
          <w:del w:id="3496" w:author="IBM_User" w:date="2003-12-04T12:19:00Z">
            <w:r>
              <w:rPr/>
              <w:delText>13.1.9</w:delText>
            </w:r>
          </w:del>
          <w:del w:id="3497" w:author="IBM_User" w:date="2003-12-04T12:19:00Z">
            <w:r>
              <w:rPr>
                <w:rFonts w:cs="Times New Roman" w:ascii="Times New Roman" w:hAnsi="Times New Roman"/>
                <w:kern w:val="0"/>
                <w:sz w:val="24"/>
                <w:szCs w:val="24"/>
                <w:lang w:val="en-US" w:eastAsia="en-US"/>
              </w:rPr>
              <w:tab/>
            </w:r>
          </w:del>
          <w:del w:id="3498" w:author="IBM_User" w:date="2003-12-04T12:19:00Z">
            <w:r>
              <w:rPr/>
              <w:delText>INT_BSBOFFERCOUNTRYRULE_BCK</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03" w:author="IBM_User" w:date="2003-12-04T12:19:00Z"/>
            </w:rPr>
          </w:pPr>
          <w:del w:id="3500" w:author="IBM_User" w:date="2003-12-04T12:19:00Z">
            <w:r>
              <w:rPr/>
              <w:delText>13.1.10</w:delText>
            </w:r>
          </w:del>
          <w:del w:id="3501" w:author="IBM_User" w:date="2003-12-04T12:19:00Z">
            <w:r>
              <w:rPr>
                <w:rFonts w:cs="Times New Roman" w:ascii="Times New Roman" w:hAnsi="Times New Roman"/>
                <w:kern w:val="0"/>
                <w:sz w:val="24"/>
                <w:szCs w:val="24"/>
                <w:lang w:val="en-US" w:eastAsia="en-US"/>
              </w:rPr>
              <w:tab/>
            </w:r>
          </w:del>
          <w:del w:id="3502" w:author="IBM_User" w:date="2003-12-04T12:19:00Z">
            <w:r>
              <w:rPr/>
              <w:delText>INT_BSBOFFERBUNDLE_BCK</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07" w:author="IBM_User" w:date="2003-12-04T12:19:00Z"/>
            </w:rPr>
          </w:pPr>
          <w:del w:id="3504" w:author="IBM_User" w:date="2003-12-04T12:19:00Z">
            <w:r>
              <w:rPr/>
              <w:delText>13.1.11</w:delText>
            </w:r>
          </w:del>
          <w:del w:id="3505" w:author="IBM_User" w:date="2003-12-04T12:19:00Z">
            <w:r>
              <w:rPr>
                <w:rFonts w:cs="Times New Roman" w:ascii="Times New Roman" w:hAnsi="Times New Roman"/>
                <w:kern w:val="0"/>
                <w:sz w:val="24"/>
                <w:szCs w:val="24"/>
                <w:lang w:val="en-US" w:eastAsia="en-US"/>
              </w:rPr>
              <w:tab/>
            </w:r>
          </w:del>
          <w:del w:id="3506" w:author="IBM_User" w:date="2003-12-04T12:19:00Z">
            <w:r>
              <w:rPr/>
              <w:delText>INT_BSBOFFERTOBUNDLE_BCK</w:delText>
              <w:tab/>
              <w:delText>7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11" w:author="IBM_User" w:date="2003-12-04T12:19:00Z"/>
            </w:rPr>
          </w:pPr>
          <w:del w:id="3508" w:author="IBM_User" w:date="2003-12-04T12:19:00Z">
            <w:r>
              <w:rPr/>
              <w:delText>13.1.12</w:delText>
            </w:r>
          </w:del>
          <w:del w:id="3509" w:author="IBM_User" w:date="2003-12-04T12:19:00Z">
            <w:r>
              <w:rPr>
                <w:rFonts w:cs="Times New Roman" w:ascii="Times New Roman" w:hAnsi="Times New Roman"/>
                <w:kern w:val="0"/>
                <w:sz w:val="24"/>
                <w:szCs w:val="24"/>
                <w:lang w:val="en-US" w:eastAsia="en-US"/>
              </w:rPr>
              <w:tab/>
            </w:r>
          </w:del>
          <w:del w:id="3510" w:author="IBM_User" w:date="2003-12-04T12:19:00Z">
            <w:r>
              <w:rPr/>
              <w:delText>INT_BSBOFFERTOOFFERTYPE_BCK</w:delText>
              <w:tab/>
              <w:delText>7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15" w:author="IBM_User" w:date="2003-12-04T12:19:00Z"/>
            </w:rPr>
          </w:pPr>
          <w:del w:id="3512" w:author="IBM_User" w:date="2003-12-04T12:19:00Z">
            <w:r>
              <w:rPr/>
              <w:delText>13.1.13</w:delText>
            </w:r>
          </w:del>
          <w:del w:id="3513" w:author="IBM_User" w:date="2003-12-04T12:19:00Z">
            <w:r>
              <w:rPr>
                <w:rFonts w:cs="Times New Roman" w:ascii="Times New Roman" w:hAnsi="Times New Roman"/>
                <w:kern w:val="0"/>
                <w:sz w:val="24"/>
                <w:szCs w:val="24"/>
                <w:lang w:val="en-US" w:eastAsia="en-US"/>
              </w:rPr>
              <w:tab/>
            </w:r>
          </w:del>
          <w:del w:id="3514" w:author="IBM_User" w:date="2003-12-04T12:19:00Z">
            <w:r>
              <w:rPr/>
              <w:delText>INT_BSBOFFERTOOFFERRULE_BCK</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19" w:author="IBM_User" w:date="2003-12-04T12:19:00Z"/>
            </w:rPr>
          </w:pPr>
          <w:del w:id="3516" w:author="IBM_User" w:date="2003-12-04T12:19:00Z">
            <w:r>
              <w:rPr/>
              <w:delText>13.1.14</w:delText>
            </w:r>
          </w:del>
          <w:del w:id="3517" w:author="IBM_User" w:date="2003-12-04T12:19:00Z">
            <w:r>
              <w:rPr>
                <w:rFonts w:cs="Times New Roman" w:ascii="Times New Roman" w:hAnsi="Times New Roman"/>
                <w:kern w:val="0"/>
                <w:sz w:val="24"/>
                <w:szCs w:val="24"/>
                <w:lang w:val="en-US" w:eastAsia="en-US"/>
              </w:rPr>
              <w:tab/>
            </w:r>
          </w:del>
          <w:del w:id="3518" w:author="IBM_User" w:date="2003-12-04T12:19:00Z">
            <w:r>
              <w:rPr/>
              <w:delText>INT_BSBOFFERPRODUCTRULE_BCK</w:delText>
              <w:tab/>
              <w:delText>7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523" w:author="IBM_User" w:date="2003-12-04T12:19:00Z"/>
            </w:rPr>
          </w:pPr>
          <w:del w:id="3520" w:author="IBM_User" w:date="2003-12-04T12:19:00Z">
            <w:r>
              <w:rPr/>
              <w:delText>14</w:delText>
            </w:r>
          </w:del>
          <w:del w:id="3521" w:author="IBM_User" w:date="2003-12-04T12:19:00Z">
            <w:r>
              <w:rPr>
                <w:rFonts w:cs="Times New Roman" w:ascii="Times New Roman" w:hAnsi="Times New Roman"/>
                <w:caps w:val="false"/>
                <w:smallCaps w:val="false"/>
                <w:kern w:val="0"/>
                <w:sz w:val="24"/>
                <w:lang w:val="en-US" w:eastAsia="en-US"/>
              </w:rPr>
              <w:tab/>
            </w:r>
          </w:del>
          <w:del w:id="3522" w:author="IBM_User" w:date="2003-12-04T12:19:00Z">
            <w:r>
              <w:rPr/>
              <w:delText>Appendix C TARGET Tables</w:delText>
              <w:tab/>
              <w:delText>8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3527" w:author="IBM_User" w:date="2003-12-04T12:19:00Z"/>
            </w:rPr>
          </w:pPr>
          <w:del w:id="3524" w:author="IBM_User" w:date="2003-12-04T12:19:00Z">
            <w:r>
              <w:rPr/>
              <w:delText>14.1</w:delText>
            </w:r>
          </w:del>
          <w:del w:id="3525" w:author="IBM_User" w:date="2003-12-04T12:19:00Z">
            <w:r>
              <w:rPr>
                <w:rFonts w:cs="Times New Roman" w:ascii="Times New Roman" w:hAnsi="Times New Roman"/>
                <w:kern w:val="0"/>
                <w:sz w:val="24"/>
                <w:szCs w:val="24"/>
                <w:lang w:val="en-US" w:eastAsia="en-US"/>
              </w:rPr>
              <w:tab/>
            </w:r>
          </w:del>
          <w:del w:id="3526" w:author="IBM_User" w:date="2003-12-04T12:19:00Z">
            <w:r>
              <w:rPr/>
              <w:delText>Detailed Target Definition</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31" w:author="IBM_User" w:date="2003-12-04T12:19:00Z"/>
            </w:rPr>
          </w:pPr>
          <w:del w:id="3528" w:author="IBM_User" w:date="2003-12-04T12:19:00Z">
            <w:r>
              <w:rPr/>
              <w:delText>14.1.1</w:delText>
            </w:r>
          </w:del>
          <w:del w:id="3529" w:author="IBM_User" w:date="2003-12-04T12:19:00Z">
            <w:r>
              <w:rPr>
                <w:rFonts w:cs="Times New Roman" w:ascii="Times New Roman" w:hAnsi="Times New Roman"/>
                <w:kern w:val="0"/>
                <w:sz w:val="24"/>
                <w:szCs w:val="24"/>
                <w:lang w:val="en-US" w:eastAsia="en-US"/>
              </w:rPr>
              <w:tab/>
            </w:r>
          </w:del>
          <w:del w:id="3530" w:author="IBM_User" w:date="2003-12-04T12:19:00Z">
            <w:r>
              <w:rPr/>
              <w:delText>BSBOffer</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35" w:author="IBM_User" w:date="2003-12-04T12:19:00Z"/>
            </w:rPr>
          </w:pPr>
          <w:del w:id="3532" w:author="IBM_User" w:date="2003-12-04T12:19:00Z">
            <w:r>
              <w:rPr/>
              <w:delText>14.1.2</w:delText>
            </w:r>
          </w:del>
          <w:del w:id="3533" w:author="IBM_User" w:date="2003-12-04T12:19:00Z">
            <w:r>
              <w:rPr>
                <w:rFonts w:cs="Times New Roman" w:ascii="Times New Roman" w:hAnsi="Times New Roman"/>
                <w:kern w:val="0"/>
                <w:sz w:val="24"/>
                <w:szCs w:val="24"/>
                <w:lang w:val="en-US" w:eastAsia="en-US"/>
              </w:rPr>
              <w:tab/>
            </w:r>
          </w:del>
          <w:del w:id="3534" w:author="IBM_User" w:date="2003-12-04T12:19:00Z">
            <w:r>
              <w:rPr/>
              <w:delText>BSBCommercialOffer</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39" w:author="IBM_User" w:date="2003-12-04T12:19:00Z"/>
            </w:rPr>
          </w:pPr>
          <w:del w:id="3536" w:author="IBM_User" w:date="2003-12-04T12:19:00Z">
            <w:r>
              <w:rPr/>
              <w:delText>14.1.3</w:delText>
            </w:r>
          </w:del>
          <w:del w:id="3537" w:author="IBM_User" w:date="2003-12-04T12:19:00Z">
            <w:r>
              <w:rPr>
                <w:rFonts w:cs="Times New Roman" w:ascii="Times New Roman" w:hAnsi="Times New Roman"/>
                <w:kern w:val="0"/>
                <w:sz w:val="24"/>
                <w:szCs w:val="24"/>
                <w:lang w:val="en-US" w:eastAsia="en-US"/>
              </w:rPr>
              <w:tab/>
            </w:r>
          </w:del>
          <w:del w:id="3538" w:author="IBM_User" w:date="2003-12-04T12:19:00Z">
            <w:r>
              <w:rPr/>
              <w:delText>BSBOfferDiscount</w:delText>
              <w:tab/>
              <w:delText>8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43" w:author="IBM_User" w:date="2003-12-04T12:19:00Z"/>
            </w:rPr>
          </w:pPr>
          <w:del w:id="3540" w:author="IBM_User" w:date="2003-12-04T12:19:00Z">
            <w:r>
              <w:rPr/>
              <w:delText>14.1.4</w:delText>
            </w:r>
          </w:del>
          <w:del w:id="3541" w:author="IBM_User" w:date="2003-12-04T12:19:00Z">
            <w:r>
              <w:rPr>
                <w:rFonts w:cs="Times New Roman" w:ascii="Times New Roman" w:hAnsi="Times New Roman"/>
                <w:kern w:val="0"/>
                <w:sz w:val="24"/>
                <w:szCs w:val="24"/>
                <w:lang w:val="en-US" w:eastAsia="en-US"/>
              </w:rPr>
              <w:tab/>
            </w:r>
          </w:del>
          <w:del w:id="3542" w:author="IBM_User" w:date="2003-12-04T12:19:00Z">
            <w:r>
              <w:rPr/>
              <w:delText>BSBOfferPercentageDiscount</w:delText>
              <w:tab/>
              <w:delText>8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47" w:author="IBM_User" w:date="2003-12-04T12:19:00Z"/>
            </w:rPr>
          </w:pPr>
          <w:del w:id="3544" w:author="IBM_User" w:date="2003-12-04T12:19:00Z">
            <w:r>
              <w:rPr/>
              <w:delText>14.1.5</w:delText>
            </w:r>
          </w:del>
          <w:del w:id="3545" w:author="IBM_User" w:date="2003-12-04T12:19:00Z">
            <w:r>
              <w:rPr>
                <w:rFonts w:cs="Times New Roman" w:ascii="Times New Roman" w:hAnsi="Times New Roman"/>
                <w:kern w:val="0"/>
                <w:sz w:val="24"/>
                <w:szCs w:val="24"/>
                <w:lang w:val="en-US" w:eastAsia="en-US"/>
              </w:rPr>
              <w:tab/>
            </w:r>
          </w:del>
          <w:del w:id="3546" w:author="IBM_User" w:date="2003-12-04T12:19:00Z">
            <w:r>
              <w:rPr/>
              <w:delText>BSBOfferValueDiscount</w:delText>
              <w:tab/>
              <w:delText>8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51" w:author="IBM_User" w:date="2003-12-04T12:19:00Z"/>
            </w:rPr>
          </w:pPr>
          <w:del w:id="3548" w:author="IBM_User" w:date="2003-12-04T12:19:00Z">
            <w:r>
              <w:rPr/>
              <w:delText>14.1.6</w:delText>
            </w:r>
          </w:del>
          <w:del w:id="3549" w:author="IBM_User" w:date="2003-12-04T12:19:00Z">
            <w:r>
              <w:rPr>
                <w:rFonts w:cs="Times New Roman" w:ascii="Times New Roman" w:hAnsi="Times New Roman"/>
                <w:kern w:val="0"/>
                <w:sz w:val="24"/>
                <w:szCs w:val="24"/>
                <w:lang w:val="en-US" w:eastAsia="en-US"/>
              </w:rPr>
              <w:tab/>
            </w:r>
          </w:del>
          <w:del w:id="3550" w:author="IBM_User" w:date="2003-12-04T12:19:00Z">
            <w:r>
              <w:rPr/>
              <w:delText>BSBOfferSalesChannelRule</w:delText>
              <w:tab/>
              <w:delText>8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55" w:author="IBM_User" w:date="2003-12-04T12:19:00Z"/>
            </w:rPr>
          </w:pPr>
          <w:del w:id="3552" w:author="IBM_User" w:date="2003-12-04T12:19:00Z">
            <w:r>
              <w:rPr/>
              <w:delText>14.1.7</w:delText>
            </w:r>
          </w:del>
          <w:del w:id="3553" w:author="IBM_User" w:date="2003-12-04T12:19:00Z">
            <w:r>
              <w:rPr>
                <w:rFonts w:cs="Times New Roman" w:ascii="Times New Roman" w:hAnsi="Times New Roman"/>
                <w:kern w:val="0"/>
                <w:sz w:val="24"/>
                <w:szCs w:val="24"/>
                <w:lang w:val="en-US" w:eastAsia="en-US"/>
              </w:rPr>
              <w:tab/>
            </w:r>
          </w:del>
          <w:del w:id="3554" w:author="IBM_User" w:date="2003-12-04T12:19:00Z">
            <w:r>
              <w:rPr/>
              <w:delText>BSBOfferCSRRoleRule</w:delText>
              <w:tab/>
              <w:delText>8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59" w:author="IBM_User" w:date="2003-12-04T12:19:00Z"/>
            </w:rPr>
          </w:pPr>
          <w:del w:id="3556" w:author="IBM_User" w:date="2003-12-04T12:19:00Z">
            <w:r>
              <w:rPr/>
              <w:delText>14.1.8</w:delText>
            </w:r>
          </w:del>
          <w:del w:id="3557" w:author="IBM_User" w:date="2003-12-04T12:19:00Z">
            <w:r>
              <w:rPr>
                <w:rFonts w:cs="Times New Roman" w:ascii="Times New Roman" w:hAnsi="Times New Roman"/>
                <w:kern w:val="0"/>
                <w:sz w:val="24"/>
                <w:szCs w:val="24"/>
                <w:lang w:val="en-US" w:eastAsia="en-US"/>
              </w:rPr>
              <w:tab/>
            </w:r>
          </w:del>
          <w:del w:id="3558" w:author="IBM_User" w:date="2003-12-04T12:19:00Z">
            <w:r>
              <w:rPr/>
              <w:delText>BSBOfferRetailerRule</w:delText>
              <w:tab/>
              <w:delText>8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63" w:author="IBM_User" w:date="2003-12-04T12:19:00Z"/>
            </w:rPr>
          </w:pPr>
          <w:del w:id="3560" w:author="IBM_User" w:date="2003-12-04T12:19:00Z">
            <w:r>
              <w:rPr/>
              <w:delText>14.1.9</w:delText>
            </w:r>
          </w:del>
          <w:del w:id="3561" w:author="IBM_User" w:date="2003-12-04T12:19:00Z">
            <w:r>
              <w:rPr>
                <w:rFonts w:cs="Times New Roman" w:ascii="Times New Roman" w:hAnsi="Times New Roman"/>
                <w:kern w:val="0"/>
                <w:sz w:val="24"/>
                <w:szCs w:val="24"/>
                <w:lang w:val="en-US" w:eastAsia="en-US"/>
              </w:rPr>
              <w:tab/>
            </w:r>
          </w:del>
          <w:del w:id="3562" w:author="IBM_User" w:date="2003-12-04T12:19:00Z">
            <w:r>
              <w:rPr/>
              <w:delText>BSBOfferCountryRule</w:delText>
              <w:tab/>
              <w:delText>8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67" w:author="IBM_User" w:date="2003-12-04T12:19:00Z"/>
            </w:rPr>
          </w:pPr>
          <w:del w:id="3564" w:author="IBM_User" w:date="2003-12-04T12:19:00Z">
            <w:r>
              <w:rPr/>
              <w:delText>14.1.10</w:delText>
            </w:r>
          </w:del>
          <w:del w:id="3565" w:author="IBM_User" w:date="2003-12-04T12:19:00Z">
            <w:r>
              <w:rPr>
                <w:rFonts w:cs="Times New Roman" w:ascii="Times New Roman" w:hAnsi="Times New Roman"/>
                <w:kern w:val="0"/>
                <w:sz w:val="24"/>
                <w:szCs w:val="24"/>
                <w:lang w:val="en-US" w:eastAsia="en-US"/>
              </w:rPr>
              <w:tab/>
            </w:r>
          </w:del>
          <w:del w:id="3566" w:author="IBM_User" w:date="2003-12-04T12:19:00Z">
            <w:r>
              <w:rPr/>
              <w:delText>BSBOfferBundle</w:delText>
              <w:tab/>
              <w:delText>8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71" w:author="IBM_User" w:date="2003-12-04T12:19:00Z"/>
            </w:rPr>
          </w:pPr>
          <w:del w:id="3568" w:author="IBM_User" w:date="2003-12-04T12:19:00Z">
            <w:r>
              <w:rPr/>
              <w:delText>14.1.11</w:delText>
            </w:r>
          </w:del>
          <w:del w:id="3569" w:author="IBM_User" w:date="2003-12-04T12:19:00Z">
            <w:r>
              <w:rPr>
                <w:rFonts w:cs="Times New Roman" w:ascii="Times New Roman" w:hAnsi="Times New Roman"/>
                <w:kern w:val="0"/>
                <w:sz w:val="24"/>
                <w:szCs w:val="24"/>
                <w:lang w:val="en-US" w:eastAsia="en-US"/>
              </w:rPr>
              <w:tab/>
            </w:r>
          </w:del>
          <w:del w:id="3570" w:author="IBM_User" w:date="2003-12-04T12:19:00Z">
            <w:r>
              <w:rPr/>
              <w:delText>BSBOfferToBundle</w:delText>
              <w:tab/>
              <w:delText>84</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75" w:author="IBM_User" w:date="2003-12-04T12:19:00Z"/>
            </w:rPr>
          </w:pPr>
          <w:del w:id="3572" w:author="IBM_User" w:date="2003-12-04T12:19:00Z">
            <w:r>
              <w:rPr/>
              <w:delText>14.1.12</w:delText>
            </w:r>
          </w:del>
          <w:del w:id="3573" w:author="IBM_User" w:date="2003-12-04T12:19:00Z">
            <w:r>
              <w:rPr>
                <w:rFonts w:cs="Times New Roman" w:ascii="Times New Roman" w:hAnsi="Times New Roman"/>
                <w:kern w:val="0"/>
                <w:sz w:val="24"/>
                <w:szCs w:val="24"/>
                <w:lang w:val="en-US" w:eastAsia="en-US"/>
              </w:rPr>
              <w:tab/>
            </w:r>
          </w:del>
          <w:del w:id="3574" w:author="IBM_User" w:date="2003-12-04T12:19:00Z">
            <w:r>
              <w:rPr/>
              <w:delText>BSBOfferToOfferType</w:delText>
              <w:tab/>
              <w:delText>84</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3579" w:author="IBM_User" w:date="2003-12-04T12:19:00Z"/>
            </w:rPr>
          </w:pPr>
          <w:del w:id="3576" w:author="IBM_User" w:date="2003-12-04T12:19:00Z">
            <w:r>
              <w:rPr/>
              <w:delText>14.1.13</w:delText>
            </w:r>
          </w:del>
          <w:del w:id="3577" w:author="IBM_User" w:date="2003-12-04T12:19:00Z">
            <w:r>
              <w:rPr>
                <w:rFonts w:cs="Times New Roman" w:ascii="Times New Roman" w:hAnsi="Times New Roman"/>
                <w:kern w:val="0"/>
                <w:sz w:val="24"/>
                <w:szCs w:val="24"/>
                <w:lang w:val="en-US" w:eastAsia="en-US"/>
              </w:rPr>
              <w:tab/>
            </w:r>
          </w:del>
          <w:del w:id="3578" w:author="IBM_User" w:date="2003-12-04T12:19:00Z">
            <w:r>
              <w:rPr/>
              <w:delText>BSBOfferToOfferRule</w:delText>
              <w:tab/>
              <w:delText>84</w:delText>
            </w:r>
          </w:del>
        </w:p>
        <w:p>
          <w:pPr>
            <w:pStyle w:val="Contents1"/>
            <w:tabs>
              <w:tab w:val="left" w:pos="993" w:leader="none"/>
              <w:tab w:val="left" w:pos="1260" w:leader="none"/>
              <w:tab w:val="right" w:pos="8789" w:leader="dot"/>
            </w:tabs>
            <w:rPr>
              <w:rFonts w:ascii="Times New Roman" w:hAnsi="Times New Roman" w:cs="Times New Roman"/>
              <w:kern w:val="0"/>
              <w:sz w:val="24"/>
              <w:szCs w:val="24"/>
              <w:lang w:val="en-US" w:eastAsia="en-US"/>
            </w:rPr>
          </w:pPr>
          <w:del w:id="3580" w:author="IBM_User" w:date="2003-12-04T12:19:00Z">
            <w:r>
              <w:rPr/>
              <w:delText>14.1.14</w:delText>
            </w:r>
          </w:del>
          <w:del w:id="3581" w:author="IBM_User" w:date="2003-12-04T12:19:00Z">
            <w:r>
              <w:rPr>
                <w:rFonts w:cs="Times New Roman" w:ascii="Times New Roman" w:hAnsi="Times New Roman"/>
                <w:kern w:val="0"/>
                <w:sz w:val="24"/>
                <w:szCs w:val="24"/>
                <w:lang w:val="en-US" w:eastAsia="en-US"/>
              </w:rPr>
              <w:tab/>
            </w:r>
          </w:del>
          <w:del w:id="3582" w:author="IBM_User" w:date="2003-12-04T12:19:00Z">
            <w:r>
              <w:rPr/>
              <w:delText>BSBOfferProductRule</w:delText>
              <w:tab/>
              <w:delText>84</w:delText>
            </w:r>
          </w:del>
          <w:r>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66522110"/>
      <w:bookmarkEnd w:id="4"/>
      <w:r>
        <w:rPr/>
        <w:t>Introduction</w:t>
      </w:r>
    </w:p>
    <w:p>
      <w:pPr>
        <w:pStyle w:val="Heading2"/>
        <w:rPr/>
      </w:pPr>
      <w:bookmarkStart w:id="5" w:name="__RefHeading___Toc66522111"/>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rFonts w:cs="Arial"/>
                <w:lang w:val="en-US"/>
              </w:rPr>
              <w:t xml:space="preserve">The RDM masters Chordiant shared reference data. Chordiant design is not signed off, so future datamodel amendments will need reflecting in the RDM. </w:t>
            </w:r>
            <w:r>
              <w:rPr/>
              <w:t>Changes to the target tables will only be made via the Programme’s SCR 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ordiant do not have a mechanism for inactivating a Offer. There is a CR719 raised for this. When the solution is implemented, then the RDM will need updating to reflect th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ordiant views are required to return records from the Offer tables, if the the delete flag is set then these rows will not be returned. Chordiant is investigating constraints to add to the deleted flag field, amendments to the view structures, or a new use of the deleted flag fields.</w:t>
            </w:r>
          </w:p>
        </w:tc>
      </w:tr>
    </w:tbl>
    <w:p>
      <w:pPr>
        <w:pStyle w:val="Heading2"/>
        <w:rPr/>
      </w:pPr>
      <w:bookmarkStart w:id="6" w:name="__RefHeading___Toc66522112"/>
      <w:bookmarkEnd w:id="6"/>
      <w:r>
        <w:rPr/>
        <w:t>Document Purpose</w:t>
      </w:r>
    </w:p>
    <w:p>
      <w:pPr>
        <w:pStyle w:val="TextBody"/>
        <w:rPr/>
      </w:pPr>
      <w:r>
        <w:rPr/>
        <w:t>This document details the Sky CRM interface ETL to Chordiant Offers Interface. The purpose of this document is to provide ETL developers with a functional specification to construct the RDM to Chordiant Offer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7" w:name="__RefHeading___Toc66522113"/>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Offer Load Interface to run to load the RDM changed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RC Offers Interface to run to load RDM data into Arbor before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NRC Offers Interface to run to load RDM data into Arbor before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Midas Offers Interface to run to load RDM data into Midas before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83" w:author="ASR08" w:date="2003-10-08T15:50:00Z">
              <w:r>
                <w:rPr/>
                <w:t>5.</w:t>
              </w:r>
            </w:ins>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84" w:author="ASR08" w:date="2003-10-08T15:50:00Z">
              <w:r>
                <w:rPr/>
                <w:t>This interface requires the ETL to DMS IFC1969 Update Template Version Interface to run to load RDM data into DMS before Chordiant</w:t>
              </w:r>
            </w:ins>
          </w:p>
        </w:tc>
      </w:tr>
    </w:tbl>
    <w:p>
      <w:pPr>
        <w:pStyle w:val="Normal"/>
        <w:rPr/>
      </w:pPr>
      <w:r>
        <w:rPr/>
      </w:r>
    </w:p>
    <w:p>
      <w:pPr>
        <w:pStyle w:val="Heading2"/>
        <w:rPr/>
      </w:pPr>
      <w:bookmarkStart w:id="8" w:name="__RefHeading___Toc66522114"/>
      <w:bookmarkEnd w:id="8"/>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Offer is created in the RDM, all the entities required to create a Offer in Chordiant will be 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ds used in the RDM are the same as in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record is created in the RDM it will be assigned a unique Id that does not currently exist in Chordiant or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RDM contains data with foreign keys that relate to primary keys in Chordiant. If the FK in Chordiant is missing, then the interface will not load any Offer data into Chordiant, it will error and rollb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A user can create a record in the RDM at a certain time (Creation Date). The record can become active at a future date (PublishonDate). The ETLRDM schema will receive records on or just after the publishondate. The Offer in chordiant will be active as soon as it is inserted into the chordiant refdatamgr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lang w:val="en-US"/>
              </w:rPr>
              <w:t>When the update rollback process is executed, all records will be updated to the state they were in before the update process ran. This means the lastupdate date will not be sysdate, but the original timestam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load order is not important for logical delete loads. The same load order has been maintained to ease technical design, build and mainten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is design uses Chordiant tables in line with ccs_2.3.01.07. Future amendments will need incorporating.</w:t>
            </w:r>
          </w:p>
        </w:tc>
      </w:tr>
      <w:tr>
        <w:trPr>
          <w:trHeight w:val="548"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ordiant can cache data at a server and client level. It is the responsibility of Chordiant to ensure that new and updated reference data is propagated, as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 xml:space="preserve">The table BSBOfferType is RDM local data and is outside the remit of this interface. </w:t>
            </w:r>
          </w:p>
        </w:tc>
      </w:tr>
    </w:tbl>
    <w:p>
      <w:pPr>
        <w:pStyle w:val="TextBody"/>
        <w:rPr/>
      </w:pPr>
      <w:r>
        <w:rPr/>
      </w:r>
    </w:p>
    <w:p>
      <w:pPr>
        <w:pStyle w:val="TextBody"/>
        <w:spacing w:before="0" w:after="0"/>
        <w:rPr/>
      </w:pPr>
      <w:r>
        <w:rPr/>
      </w:r>
    </w:p>
    <w:p>
      <w:pPr>
        <w:pStyle w:val="Heading1"/>
        <w:rPr/>
      </w:pPr>
      <w:r>
        <w:rPr/>
      </w:r>
      <w:bookmarkStart w:id="9" w:name="__RefHeading___Toc66522115"/>
      <w:r>
        <w:rPr/>
        <w:t>Interface Definition</w:t>
      </w:r>
      <w:bookmarkEnd w:id="9"/>
    </w:p>
    <w:p>
      <w:pPr>
        <w:pStyle w:val="Heading2"/>
        <w:rPr/>
      </w:pPr>
      <w:bookmarkStart w:id="10" w:name="__RefHeading___Toc66522116"/>
      <w:bookmarkEnd w:id="10"/>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Offer load interfaces must be executed in this specific order, all interfaces except ETL to Chordiant Offers Interface are out of scope of this document:</w:t>
      </w:r>
    </w:p>
    <w:p>
      <w:pPr>
        <w:pStyle w:val="TextBody"/>
        <w:numPr>
          <w:ilvl w:val="0"/>
          <w:numId w:val="4"/>
        </w:numPr>
        <w:spacing w:lineRule="auto" w:line="240" w:before="0" w:after="0"/>
        <w:rPr/>
      </w:pPr>
      <w:r>
        <w:rPr/>
        <w:t>RDM to ETL Offer Load Interface</w:t>
      </w:r>
    </w:p>
    <w:p>
      <w:pPr>
        <w:pStyle w:val="TextBody"/>
        <w:numPr>
          <w:ilvl w:val="0"/>
          <w:numId w:val="4"/>
        </w:numPr>
        <w:spacing w:lineRule="auto" w:line="240" w:before="0" w:after="0"/>
        <w:rPr/>
      </w:pPr>
      <w:r>
        <w:rPr/>
        <w:t xml:space="preserve">ETL to Arbor RC Offers Interface </w:t>
      </w:r>
    </w:p>
    <w:p>
      <w:pPr>
        <w:pStyle w:val="TextBody"/>
        <w:numPr>
          <w:ilvl w:val="0"/>
          <w:numId w:val="4"/>
        </w:numPr>
        <w:spacing w:lineRule="auto" w:line="240" w:before="0" w:after="0"/>
        <w:rPr/>
      </w:pPr>
      <w:r>
        <w:rPr/>
        <w:t>ETL to Arbor NRC Offers Interface</w:t>
      </w:r>
    </w:p>
    <w:p>
      <w:pPr>
        <w:pStyle w:val="TextBody"/>
        <w:numPr>
          <w:ilvl w:val="0"/>
          <w:numId w:val="4"/>
        </w:numPr>
        <w:spacing w:lineRule="auto" w:line="240" w:before="0" w:after="0"/>
        <w:rPr/>
      </w:pPr>
      <w:r>
        <w:rPr/>
        <w:t>ETL to Midas Offers Interface</w:t>
      </w:r>
    </w:p>
    <w:p>
      <w:pPr>
        <w:pStyle w:val="TextBody"/>
        <w:numPr>
          <w:ilvl w:val="0"/>
          <w:numId w:val="4"/>
        </w:numPr>
        <w:spacing w:lineRule="auto" w:line="240" w:before="0" w:after="0"/>
        <w:rPr>
          <w:ins w:id="3587" w:author="ASR08" w:date="2003-10-08T15:51:00Z"/>
        </w:rPr>
      </w:pPr>
      <w:ins w:id="3585" w:author="ASR08" w:date="2003-10-08T15:51:00Z">
        <w:r>
          <w:rPr/>
          <w:t xml:space="preserve">ETL to </w:t>
        </w:r>
      </w:ins>
      <w:ins w:id="3586" w:author="ASR08" w:date="2003-10-08T15:51:00Z">
        <w:r>
          <w:rPr>
            <w:rFonts w:cs="Arial"/>
            <w:color w:val="FF0000"/>
          </w:rPr>
          <w:t>DMS IFC1969 Update Template Version</w:t>
        </w:r>
      </w:ins>
    </w:p>
    <w:p>
      <w:pPr>
        <w:pStyle w:val="TextBody"/>
        <w:numPr>
          <w:ilvl w:val="0"/>
          <w:numId w:val="4"/>
        </w:numPr>
        <w:rPr/>
      </w:pPr>
      <w:r>
        <w:rPr/>
        <w:t>ETL to Chordiant Offers Interface</w:t>
      </w:r>
    </w:p>
    <w:p>
      <w:pPr>
        <w:pStyle w:val="TextBody"/>
        <w:rPr/>
      </w:pPr>
      <w:r>
        <w:rPr/>
        <w:t>This interface writes Offer shared reference data directly to the Chordiant Production tables. The upload of data into the Chordiant tables are split into three types of update: Insert, Update, Delete. If any of these uploads fail then all processing in the current interface instance must be rolled back. In this case a rollback mapping is called upon error.</w:t>
      </w:r>
    </w:p>
    <w:p>
      <w:pPr>
        <w:pStyle w:val="Heading2"/>
        <w:rPr/>
      </w:pPr>
      <w:bookmarkStart w:id="11" w:name="__RefHeading___Toc66522117"/>
      <w:bookmarkStart w:id="12" w:name="_Ref38347388"/>
      <w:bookmarkEnd w:id="11"/>
      <w:r>
        <w:rPr/>
        <w:t>Interface Scope and Responsibility</w:t>
      </w:r>
      <w:bookmarkEnd w:id="12"/>
    </w:p>
    <w:p>
      <w:pPr>
        <w:pStyle w:val="TextBody"/>
        <w:jc w:val="left"/>
        <w:rPr/>
      </w:pPr>
      <w:r>
        <w:rPr/>
        <w:t>This interface extracts RDM Offer data from the INTETL temporary tables and loads them into the Chordiant refdatamgr schema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bookmarkStart w:id="13" w:name="_1136720942"/>
      <w:bookmarkStart w:id="14" w:name="_1136208614"/>
      <w:bookmarkStart w:id="15" w:name="_1132045640"/>
      <w:bookmarkStart w:id="16" w:name="_1114351238"/>
      <w:bookmarkStart w:id="17" w:name="_1114351217"/>
      <w:bookmarkStart w:id="18" w:name="_1114245547"/>
      <w:bookmarkEnd w:id="13"/>
      <w:bookmarkEnd w:id="14"/>
      <w:bookmarkEnd w:id="15"/>
      <w:bookmarkEnd w:id="16"/>
      <w:bookmarkEnd w:id="17"/>
      <w:bookmarkEnd w:id="18"/>
      <w:r>
        <w:rPr/>
        <w:object w:dxaOrig="9586" w:dyaOrig="4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pt;height:200.3pt" filled="f" o:ole="">
            <v:imagedata r:id="rId5" o:title=""/>
          </v:shape>
          <o:OLEObject Type="Embed" ProgID="" ShapeID="ole_rId4" DrawAspect="Content" ObjectID="_986880795" r:id="rId4"/>
        </w:object>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Offer rollback workflow as shown in the diagram below.</w:t>
      </w:r>
    </w:p>
    <w:p>
      <w:pPr>
        <w:pStyle w:val="TextBody"/>
        <w:jc w:val="left"/>
        <w:rPr/>
      </w:pPr>
      <w:r>
        <w:rPr/>
        <w:drawing>
          <wp:inline distT="0" distB="0" distL="0" distR="0">
            <wp:extent cx="6094730" cy="9994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5" t="-31" r="-5" b="-31"/>
                    <a:stretch>
                      <a:fillRect/>
                    </a:stretch>
                  </pic:blipFill>
                  <pic:spPr bwMode="auto">
                    <a:xfrm>
                      <a:off x="0" y="0"/>
                      <a:ext cx="6094730" cy="999490"/>
                    </a:xfrm>
                    <a:prstGeom prst="rect">
                      <a:avLst/>
                    </a:prstGeom>
                  </pic:spPr>
                </pic:pic>
              </a:graphicData>
            </a:graphic>
          </wp:inline>
        </w:drawing>
      </w:r>
      <w:r>
        <w:br w:type="page"/>
      </w:r>
    </w:p>
    <w:p>
      <w:pPr>
        <w:pStyle w:val="TextBody"/>
        <w:jc w:val="left"/>
        <w:rPr/>
      </w:pPr>
      <w:r>
        <w:rPr/>
      </w:r>
    </w:p>
    <w:p>
      <w:pPr>
        <w:pStyle w:val="Heading2"/>
        <w:rPr/>
      </w:pPr>
      <w:bookmarkStart w:id="19" w:name="__RefHeading___Toc66522118"/>
      <w:bookmarkEnd w:id="1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Chordiant Offers Interface</w:t>
      </w:r>
      <w:r>
        <w:rPr/>
        <w:t>.</w:t>
      </w:r>
      <w:r>
        <mc:AlternateContent>
          <mc:Choice Requires="wps">
            <w:drawing>
              <wp:anchor behindDoc="0" distT="0" distB="0" distL="114935" distR="114935" simplePos="0" locked="0" layoutInCell="0" allowOverlap="1" relativeHeight="99">
                <wp:simplePos x="0" y="0"/>
                <wp:positionH relativeFrom="column">
                  <wp:posOffset>-3673475</wp:posOffset>
                </wp:positionH>
                <wp:positionV relativeFrom="paragraph">
                  <wp:posOffset>8255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drawing>
          <wp:inline distT="0" distB="0" distL="0" distR="0">
            <wp:extent cx="5457190" cy="41694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p>
    <w:p>
      <w:pPr>
        <w:pStyle w:val="TextBody"/>
        <w:jc w:val="left"/>
        <w:rPr/>
      </w:pPr>
      <w:r>
        <w:rPr/>
      </w:r>
      <w:r>
        <w:br w:type="page"/>
      </w:r>
    </w:p>
    <w:p>
      <w:pPr>
        <w:pStyle w:val="Heading1"/>
        <w:rPr/>
      </w:pPr>
      <w:bookmarkStart w:id="20" w:name="__RefHeading___Toc66522119"/>
      <w:bookmarkEnd w:id="20"/>
      <w:r>
        <mc:AlternateContent>
          <mc:Choice Requires="wps">
            <w:drawing>
              <wp:anchor behindDoc="0" distT="0" distB="0" distL="114935" distR="114935" simplePos="0" locked="0" layoutInCell="0" allowOverlap="1" relativeHeight="98">
                <wp:simplePos x="0" y="0"/>
                <wp:positionH relativeFrom="column">
                  <wp:posOffset>2337435</wp:posOffset>
                </wp:positionH>
                <wp:positionV relativeFrom="paragraph">
                  <wp:posOffset>-2058035</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21" w:name="__RefHeading___Toc66522120"/>
      <w:bookmarkEnd w:id="21"/>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Offer Load. Temporary tables in INTETL have the same structure as the RDM Offer tables. The new, updated and deleted RDM Offer records have been loaded into the INTETL temporary tables in a previous interface (IFC0833 Step 1). This interface will use this delta of RDM Offer records as the source for this interface.</w:t>
      </w:r>
    </w:p>
    <w:p>
      <w:pPr>
        <w:pStyle w:val="Heading2"/>
        <w:rPr/>
      </w:pPr>
      <w:bookmarkStart w:id="22" w:name="__RefHeading___Toc66522121"/>
      <w:bookmarkEnd w:id="22"/>
      <w:r>
        <w:rPr/>
        <w:t>Source System(s) Pre-Processing</w:t>
      </w:r>
    </w:p>
    <w:p>
      <w:pPr>
        <w:pStyle w:val="TextBody"/>
        <w:rPr/>
      </w:pPr>
      <w:r>
        <w:rPr/>
        <w:t>Prior to running this interface, the RDM Offer Load Interface must have run successfully to populate the INTETL tables. The two Arbor Offer interfaces that must run successfully to ensure the billing system has data before Chordiant are: ETL to Arbor RC Offers Interface and  ETL to Arbor NRC Offers Interface and the ETL to Midas Offers Interface must have run successfully, and finally, the single feed to DMS, IFC1969 Update Template Version, must have run successfully.</w:t>
      </w:r>
    </w:p>
    <w:p>
      <w:pPr>
        <w:pStyle w:val="TextBody"/>
        <w:rPr>
          <w:del w:id="3589" w:author="ASR08" w:date="2003-10-08T15:52:00Z"/>
        </w:rPr>
      </w:pPr>
      <w:del w:id="3588" w:author="ASR08" w:date="2003-10-08T15:52:00Z">
        <w:r>
          <w:rPr/>
          <w:delText>Prior to running this interface, the RDM Offer Load Interface must have run successfully to populate the INTETL tables. The two Arbor Offer interfaces that must run successfully to ensure the billing system has data before Chordiant are: ETL to Arbor RC Offers Interface and  ETL to Arbor NRC Offers Interface and the ETL to Midas Offers Interface must have run successfully.</w:delText>
        </w:r>
      </w:del>
    </w:p>
    <w:p>
      <w:pPr>
        <w:pStyle w:val="TextBody"/>
        <w:rPr/>
      </w:pPr>
      <w:bookmarkStart w:id="23" w:name="__RefHeading___Toc66522123"/>
      <w:bookmarkEnd w:id="23"/>
      <w:r>
        <w:rPr/>
        <w:t>Source System(s) Data Structure</w:t>
      </w:r>
    </w:p>
    <w:p>
      <w:pPr>
        <w:pStyle w:val="TextBody"/>
        <w:rPr/>
      </w:pPr>
      <w:r>
        <w:rPr/>
        <w:t xml:space="preserve">The source system data structure mirrors the data structure for Chordiant Offers on the RDM. There will be no constraints on the INTETL schema tables as they will only hold the RDM records which are new, updated or deleted since the last RDM Offer load. The table structures are listed in the appendix, section </w:t>
      </w:r>
      <w:r>
        <w:rPr/>
        <w:fldChar w:fldCharType="begin"/>
      </w:r>
      <w:r>
        <w:rPr/>
        <w:instrText xml:space="preserve"> REF _Ref37758238 \r \h </w:instrText>
      </w:r>
      <w:r>
        <w:rPr/>
        <w:fldChar w:fldCharType="separate"/>
      </w:r>
      <w:r>
        <w:rPr/>
        <w:t>12</w:t>
      </w:r>
      <w:r>
        <w:rPr/>
        <w:fldChar w:fldCharType="end"/>
      </w:r>
      <w:r>
        <w:rPr/>
        <w:t>.</w:t>
      </w:r>
    </w:p>
    <w:p>
      <w:pPr>
        <w:pStyle w:val="TextBody"/>
        <w:rPr/>
      </w:pPr>
      <w:r>
        <w:rPr/>
        <w:t>The relationship between the tables is detailed below. These constraints exist in the RDM and the Chordiant target, but are not created on the INTETL schema.</w:t>
      </w:r>
      <w:r>
        <w:br w:type="page"/>
      </w:r>
    </w:p>
    <w:p>
      <w:pPr>
        <w:pStyle w:val="TextBody"/>
        <w:rPr/>
      </w:pPr>
      <w:bookmarkStart w:id="24" w:name="_1136720943"/>
      <w:bookmarkStart w:id="25" w:name="_1136208616"/>
      <w:bookmarkStart w:id="26" w:name="_1132045642"/>
      <w:bookmarkStart w:id="27" w:name="_1126453452"/>
      <w:bookmarkStart w:id="28" w:name="_1126449729"/>
      <w:bookmarkEnd w:id="24"/>
      <w:bookmarkEnd w:id="25"/>
      <w:bookmarkEnd w:id="26"/>
      <w:bookmarkEnd w:id="27"/>
      <w:bookmarkEnd w:id="28"/>
      <w:r>
        <w:rPr/>
        <w:object w:dxaOrig="9586" w:dyaOrig="11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pt;height:551.3pt" filled="f" o:ole="">
            <v:imagedata r:id="rId9" o:title=""/>
          </v:shape>
          <o:OLEObject Type="Embed" ProgID="" ShapeID="ole_rId8" DrawAspect="Content" ObjectID="_957770319" r:id="rId8"/>
        </w:object>
      </w:r>
      <w:del w:id="3590" w:author="ASR08" w:date="2003-09-30T17:56:00Z">
        <w:r>
          <w:rPr/>
          <w:drawing>
            <wp:inline distT="0" distB="0" distL="0" distR="0">
              <wp:extent cx="6097270" cy="7012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tretch>
                        <a:fillRect/>
                      </a:stretch>
                    </pic:blipFill>
                    <pic:spPr bwMode="auto">
                      <a:xfrm>
                        <a:off x="0" y="0"/>
                        <a:ext cx="6097270" cy="7012305"/>
                      </a:xfrm>
                      <a:prstGeom prst="rect">
                        <a:avLst/>
                      </a:prstGeom>
                    </pic:spPr>
                  </pic:pic>
                </a:graphicData>
              </a:graphic>
            </wp:inline>
          </w:drawing>
        </w:r>
      </w:del>
      <w:r>
        <w:br w:type="page"/>
      </w:r>
    </w:p>
    <w:p>
      <w:pPr>
        <w:pStyle w:val="TextBody"/>
        <w:rPr/>
      </w:pPr>
      <w:r>
        <w:rPr/>
      </w:r>
    </w:p>
    <w:p>
      <w:pPr>
        <w:pStyle w:val="Heading2"/>
        <w:rPr/>
      </w:pPr>
      <w:bookmarkStart w:id="29" w:name="__RefHeading___Toc66522124"/>
      <w:bookmarkEnd w:id="29"/>
      <w:r>
        <w:rPr/>
        <w:t>Trigger for Extracting From Source</w:t>
      </w:r>
    </w:p>
    <w:p>
      <w:pPr>
        <w:pStyle w:val="TextBody"/>
        <w:numPr>
          <w:ilvl w:val="0"/>
          <w:numId w:val="4"/>
        </w:numPr>
        <w:spacing w:before="0" w:after="0"/>
        <w:rPr/>
      </w:pPr>
      <w:r>
        <w:rPr/>
        <w:t>The ETL to Chordiant Offer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spacing w:before="0" w:after="0"/>
        <w:rPr/>
      </w:pPr>
      <w:r>
        <w:rPr/>
      </w:r>
    </w:p>
    <w:p>
      <w:pPr>
        <w:pStyle w:val="Heading1"/>
        <w:ind w:left="709" w:hanging="709"/>
        <w:jc w:val="both"/>
        <w:rPr/>
      </w:pPr>
      <w:bookmarkStart w:id="30" w:name="__RefHeading___Toc66522125"/>
      <w:bookmarkEnd w:id="30"/>
      <w:r>
        <w:rPr/>
        <w:t>ETL</w:t>
      </w:r>
      <w:r>
        <w:rPr/>
      </w:r>
      <w:r>
        <w:rPr/>
        <w:t xml:space="preserve"> Process to receiving system</w:t>
      </w:r>
    </w:p>
    <w:p>
      <w:pPr>
        <w:pStyle w:val="Heading2"/>
        <w:jc w:val="both"/>
        <w:rPr/>
      </w:pPr>
      <w:bookmarkStart w:id="31" w:name="__RefHeading___Toc66522126"/>
      <w:bookmarkEnd w:id="31"/>
      <w:r>
        <w:rPr/>
        <w:t>Overview</w:t>
      </w:r>
    </w:p>
    <w:p>
      <w:pPr>
        <w:pStyle w:val="TextBody"/>
        <w:rPr/>
      </w:pPr>
      <w:r>
        <w:rPr/>
        <w:t xml:space="preserve">This interface loads the RDM Offer records for new, updated and deleted records. These records have been loaded into temporary tables in the INTETL schema by a previous interface. The records are loaded into Production tables in Chordiant, for this reason there is a rollback mapping which will be called if any of the processes in this interface fail. If any of the three types of Offer data loads fail, then the rollback mapping is executed. If the rollback mapping fails then a standalone interface should be called which contains only the rollback mapping. This will leave the Chordiant target in the same condition as before this interface ran. </w:t>
      </w:r>
    </w:p>
    <w:p>
      <w:pPr>
        <w:pStyle w:val="TextBody"/>
        <w:rPr/>
      </w:pPr>
      <w:r>
        <w:rPr/>
        <w:t>The process logic is split into 5 separate processes. The first process takes a backup of the Chordiant Offer tables. 3 processes are required for new, updated and deleted records. The fifth process is the rollback process. Each source record will have an action flag specifying if the record is new and should be inserted, has been updated, or has been deleted. Three separate processes are detailed below, one for each. The backup and rollback mappings are also detailed below.</w:t>
      </w:r>
    </w:p>
    <w:p>
      <w:pPr>
        <w:pStyle w:val="TextBody"/>
        <w:rPr>
          <w:ins w:id="3591" w:author="ASR08" w:date="2003-10-08T15:53:00Z"/>
        </w:rPr>
      </w:pPr>
      <w:r>
        <w:rPr/>
        <w:t>A change request has been raised (CR1354) to enable an additional step to be added to the data load of this interface. The purpose of this change request is to prevent data from a failed load (where the roll back has also failed) becoming visible to a CSR. This step would involve the use of a flag indicating that this data is under load and should be ignored by Chordiant. On successful completion of the interface the flag would be removed to allow visibility of the new data to Chordiant. This Change Request is under a status of rejected and will not be implemented within this functional design.</w:t>
      </w:r>
    </w:p>
    <w:p>
      <w:pPr>
        <w:pStyle w:val="TextBody"/>
        <w:rPr>
          <w:ins w:id="3593" w:author="ASR08" w:date="2003-10-08T15:53:00Z"/>
        </w:rPr>
      </w:pPr>
      <w:ins w:id="3592" w:author="ASR08" w:date="2003-10-08T15:53:00Z">
        <w:r>
          <w:rPr/>
          <w:t>The last addition to this interface is the adding of the mappings for Correspondence Template as part of CR1673. These require the interface IFC1969 ETL-&gt;DMS top have successfully run else it is possible a CSR could attempt to send a correspondence item with a template that has not been successfully loaded into the DMS, hence causing an error.</w:t>
        </w:r>
      </w:ins>
    </w:p>
    <w:p>
      <w:pPr>
        <w:pStyle w:val="TextBody"/>
        <w:rPr/>
      </w:pPr>
      <w:r>
        <w:rPr/>
      </w:r>
    </w:p>
    <w:p>
      <w:pPr>
        <w:pStyle w:val="Heading2"/>
        <w:rPr/>
      </w:pPr>
      <w:bookmarkStart w:id="32" w:name="__RefHeading___Toc66522127"/>
      <w:bookmarkEnd w:id="32"/>
      <w:r>
        <w:rPr/>
        <w:t>Target Object</w:t>
      </w:r>
    </w:p>
    <w:p>
      <w:pPr>
        <w:pStyle w:val="TextBody"/>
        <w:spacing w:before="0" w:after="0"/>
        <w:jc w:val="left"/>
        <w:rPr/>
      </w:pPr>
      <w:r>
        <w:rPr/>
        <w:t>All Offer records from this interface are inserted or used to amend records in the Chordiant refdatamgr schema. The target tables are Production tables. When loading Offer data all records must be loaded successfully. If there is an error in loading a record then all records related to the current interface load must be rolled back. As the target tables are being used by the Chordiant application, semi complete Offer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7555052 \r \h </w:instrText>
      </w:r>
      <w:r>
        <w:rPr/>
        <w:fldChar w:fldCharType="separate"/>
      </w:r>
      <w:r>
        <w:rPr/>
        <w:t>13</w:t>
      </w:r>
      <w:r>
        <w:rPr/>
        <w:fldChar w:fldCharType="end"/>
      </w:r>
      <w:r>
        <w:rPr/>
        <w:t>.</w:t>
      </w:r>
    </w:p>
    <w:p>
      <w:pPr>
        <w:pStyle w:val="Heading2"/>
        <w:rPr/>
      </w:pPr>
      <w:bookmarkStart w:id="33" w:name="__RefHeading___Toc66522128"/>
      <w:bookmarkStart w:id="34" w:name="_Ref38884389"/>
      <w:bookmarkEnd w:id="33"/>
      <w:r>
        <w:rPr/>
        <w:t>Backup Offers From Chordiant</w:t>
      </w:r>
      <w:bookmarkEnd w:id="34"/>
    </w:p>
    <w:p>
      <w:pPr>
        <w:pStyle w:val="Normal"/>
        <w:rPr/>
      </w:pPr>
      <w:r>
        <w:rPr/>
        <w:t>The diagram below shows the data flow from the target Chordiant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bookmarkStart w:id="35" w:name="_1136720950"/>
      <w:bookmarkStart w:id="36" w:name="_1136208619"/>
      <w:bookmarkStart w:id="37" w:name="_1132045644"/>
      <w:bookmarkStart w:id="38" w:name="_1114520262"/>
      <w:bookmarkStart w:id="39" w:name="_1114419073"/>
      <w:bookmarkEnd w:id="35"/>
      <w:bookmarkEnd w:id="36"/>
      <w:bookmarkEnd w:id="37"/>
      <w:bookmarkEnd w:id="38"/>
      <w:bookmarkEnd w:id="39"/>
      <w:r>
        <w:rPr/>
        <w:object w:dxaOrig="9586" w:dyaOrig="41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3pt;height:208.55pt" filled="f" o:ole="">
            <v:imagedata r:id="rId12" o:title=""/>
          </v:shape>
          <o:OLEObject Type="Embed" ProgID="" ShapeID="ole_rId11" DrawAspect="Content" ObjectID="_745716836" r:id="rId11"/>
        </w:objec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40" w:name="__RefHeading___Toc66522129"/>
      <w:bookmarkEnd w:id="40"/>
      <w:r>
        <w:rPr/>
        <w:t>Data Extraction</w:t>
      </w:r>
    </w:p>
    <w:p>
      <w:pPr>
        <w:pStyle w:val="TextBody"/>
        <w:numPr>
          <w:ilvl w:val="0"/>
          <w:numId w:val="6"/>
        </w:numPr>
        <w:spacing w:before="0" w:after="0"/>
        <w:ind w:left="714" w:hanging="357"/>
        <w:rPr/>
      </w:pPr>
      <w:r>
        <w:rPr/>
        <w:t>The backup process for this interface is called.</w:t>
      </w:r>
    </w:p>
    <w:p>
      <w:pPr>
        <w:pStyle w:val="TextBody"/>
        <w:numPr>
          <w:ilvl w:val="0"/>
          <w:numId w:val="6"/>
        </w:numPr>
        <w:spacing w:before="0" w:after="0"/>
        <w:ind w:left="714" w:hanging="357"/>
        <w:rPr/>
      </w:pPr>
      <w:r>
        <w:rPr/>
        <w:t>The INTETL backup tables for this interface are truncated.</w:t>
      </w:r>
    </w:p>
    <w:p>
      <w:pPr>
        <w:pStyle w:val="TextBody"/>
        <w:numPr>
          <w:ilvl w:val="0"/>
          <w:numId w:val="6"/>
        </w:numPr>
        <w:spacing w:before="0" w:after="0"/>
        <w:rPr/>
      </w:pPr>
      <w:r>
        <w:rPr/>
        <w:t>The target table records for all Offer refdatamgr data are extracted from the Chordiant refdatamgr tables.</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1" w:name="__RefHeading___Toc66522130"/>
      <w:bookmarkEnd w:id="41"/>
      <w:r>
        <w:rPr/>
        <w:t>Data Validation</w:t>
      </w:r>
    </w:p>
    <w:p>
      <w:pPr>
        <w:pStyle w:val="TextBody"/>
        <w:rPr/>
      </w:pPr>
      <w:r>
        <w:rPr/>
        <w:t>No data validation is required as this data was successfully stored in the Chordiant tables, which are mimicked by the backup table structures.</w:t>
      </w:r>
    </w:p>
    <w:p>
      <w:pPr>
        <w:pStyle w:val="Heading3"/>
        <w:numPr>
          <w:ilvl w:val="2"/>
          <w:numId w:val="1"/>
        </w:numPr>
        <w:tabs>
          <w:tab w:val="clear" w:pos="284"/>
          <w:tab w:val="left" w:pos="709" w:leader="none"/>
        </w:tabs>
        <w:jc w:val="both"/>
        <w:rPr/>
      </w:pPr>
      <w:bookmarkStart w:id="42" w:name="__RefHeading___Toc66522131"/>
      <w:bookmarkEnd w:id="42"/>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43" w:name="__RefHeading___Toc66522132"/>
      <w:bookmarkEnd w:id="43"/>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877 \r \h </w:instrText>
      </w:r>
      <w:r>
        <w:rPr/>
        <w:fldChar w:fldCharType="separate"/>
      </w:r>
      <w:r>
        <w:rPr/>
        <w:t>4.4</w:t>
      </w:r>
      <w:r>
        <w:rPr/>
        <w:fldChar w:fldCharType="end"/>
      </w:r>
      <w:r>
        <w:rPr/>
        <w:t xml:space="preserve"> below.</w:t>
      </w:r>
    </w:p>
    <w:p>
      <w:pPr>
        <w:pStyle w:val="TextBody"/>
        <w:spacing w:lineRule="auto" w:line="240" w:before="0" w:after="0"/>
        <w:rPr/>
      </w:pPr>
      <w:r>
        <w:rPr/>
      </w:r>
    </w:p>
    <w:p>
      <w:pPr>
        <w:pStyle w:val="Heading2"/>
        <w:rPr/>
      </w:pPr>
      <w:bookmarkStart w:id="44" w:name="__RefHeading___Toc66522133"/>
      <w:bookmarkStart w:id="45" w:name="_Ref37557877"/>
      <w:bookmarkEnd w:id="44"/>
      <w:r>
        <w:rPr/>
        <w:t>Insert New Offers into Chordiant</w:t>
      </w:r>
      <w:bookmarkEnd w:id="45"/>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Chordiant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Fonts w:eastAsia="Arial"/>
        </w:rPr>
        <w:t xml:space="preserve">     </w:t>
      </w:r>
      <w:bookmarkStart w:id="46" w:name="_1136720955"/>
      <w:bookmarkStart w:id="47" w:name="_1136208621"/>
      <w:bookmarkStart w:id="48" w:name="_1132045646"/>
      <w:bookmarkStart w:id="49" w:name="_1114419164"/>
      <w:bookmarkStart w:id="50" w:name="_1114419144"/>
      <w:bookmarkEnd w:id="46"/>
      <w:bookmarkEnd w:id="47"/>
      <w:bookmarkEnd w:id="48"/>
      <w:bookmarkEnd w:id="49"/>
      <w:bookmarkEnd w:id="50"/>
      <w:r>
        <w:rPr/>
        <w:object w:dxaOrig="9586" w:dyaOrig="64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3pt;height:324.05pt" filled="f" o:ole="">
            <v:imagedata r:id="rId14" o:title=""/>
          </v:shape>
          <o:OLEObject Type="Embed" ProgID="" ShapeID="ole_rId13" DrawAspect="Content" ObjectID="_1855502509" r:id="rId13"/>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1" w:name="__RefHeading___Toc66522134"/>
      <w:bookmarkEnd w:id="51"/>
      <w:r>
        <w:rPr/>
        <w:t>Data Extraction</w:t>
      </w:r>
    </w:p>
    <w:p>
      <w:pPr>
        <w:pStyle w:val="TextBody"/>
        <w:numPr>
          <w:ilvl w:val="0"/>
          <w:numId w:val="6"/>
        </w:numPr>
        <w:spacing w:before="0" w:after="0"/>
        <w:ind w:left="714" w:hanging="357"/>
        <w:rPr/>
      </w:pPr>
      <w:r>
        <w:rPr/>
        <w:t>The Insert process for this interface is called.</w:t>
      </w:r>
    </w:p>
    <w:p>
      <w:pPr>
        <w:pStyle w:val="TextBody"/>
        <w:numPr>
          <w:ilvl w:val="0"/>
          <w:numId w:val="6"/>
        </w:numPr>
        <w:spacing w:before="0" w:after="0"/>
        <w:ind w:left="714" w:hanging="357"/>
        <w:rPr/>
      </w:pPr>
      <w:r>
        <w:rPr/>
        <w:t>All records in the INTETL Offer temporary tables are extracted where the RDMAction field on the record is ‘I’ for ‘Insert’.</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52" w:name="__RefHeading___Toc66522135"/>
      <w:bookmarkStart w:id="53" w:name="_Ref38116680"/>
      <w:bookmarkEnd w:id="52"/>
      <w:r>
        <w:rPr/>
        <w:t>Data Validation</w:t>
      </w:r>
      <w:bookmarkEnd w:id="53"/>
    </w:p>
    <w:p>
      <w:pPr>
        <w:pStyle w:val="TextBody"/>
        <w:rPr/>
      </w:pPr>
      <w:r>
        <w:rPr/>
        <w:t>Some records that are inserted into the Chordiant Production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Chordiant refdatamgr schema.</w:t>
      </w:r>
    </w:p>
    <w:p>
      <w:pPr>
        <w:pStyle w:val="Heading3"/>
        <w:numPr>
          <w:ilvl w:val="2"/>
          <w:numId w:val="1"/>
        </w:numPr>
        <w:tabs>
          <w:tab w:val="clear" w:pos="284"/>
          <w:tab w:val="left" w:pos="709" w:leader="none"/>
        </w:tabs>
        <w:jc w:val="both"/>
        <w:rPr/>
      </w:pPr>
      <w:bookmarkStart w:id="54" w:name="__RefHeading___Toc66522136"/>
      <w:bookmarkEnd w:id="54"/>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55" w:name="__RefHeading___Toc66522137"/>
      <w:bookmarkEnd w:id="55"/>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34 \r \h </w:instrText>
      </w:r>
      <w:r>
        <w:rPr/>
        <w:fldChar w:fldCharType="separate"/>
      </w:r>
      <w:r>
        <w:rPr/>
        <w:t>6.1</w:t>
      </w:r>
      <w:r>
        <w:rPr/>
        <w:fldChar w:fldCharType="end"/>
      </w:r>
      <w:r>
        <w:rPr/>
        <w:t xml:space="preserve"> have been split into 3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p>
    <w:p>
      <w:pPr>
        <w:pStyle w:val="Normal"/>
        <w:rPr/>
      </w:pPr>
      <w:r>
        <w:rPr/>
      </w:r>
    </w:p>
    <w:p>
      <w:pPr>
        <w:pStyle w:val="Heading2"/>
        <w:rPr/>
      </w:pPr>
      <w:bookmarkStart w:id="56" w:name="__RefHeading___Toc66522138"/>
      <w:bookmarkStart w:id="57" w:name="_Ref37557276"/>
      <w:bookmarkEnd w:id="56"/>
      <w:r>
        <w:rPr/>
        <w:t>Update Offers into Chordiant</w:t>
      </w:r>
      <w:bookmarkEnd w:id="57"/>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Chordiant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
    </w:p>
    <w:p>
      <w:pPr>
        <w:pStyle w:val="Normal"/>
        <w:rPr/>
      </w:pPr>
      <w:bookmarkStart w:id="58" w:name="_1136720961"/>
      <w:bookmarkStart w:id="59" w:name="_1136208622"/>
      <w:bookmarkStart w:id="60" w:name="_1132045647"/>
      <w:bookmarkStart w:id="61" w:name="_1114419376"/>
      <w:bookmarkEnd w:id="58"/>
      <w:bookmarkEnd w:id="59"/>
      <w:bookmarkEnd w:id="60"/>
      <w:bookmarkEnd w:id="61"/>
      <w:r>
        <w:rPr/>
        <mc:AlternateContent>
          <mc:Choice Requires="wps">
            <w:drawing>
              <wp:anchor behindDoc="0" distT="0" distB="0" distL="114935" distR="114935" simplePos="0" locked="0" layoutInCell="0" allowOverlap="1" relativeHeight="100">
                <wp:simplePos x="0" y="0"/>
                <wp:positionH relativeFrom="column">
                  <wp:posOffset>6086475</wp:posOffset>
                </wp:positionH>
                <wp:positionV relativeFrom="paragraph">
                  <wp:posOffset>16510</wp:posOffset>
                </wp:positionV>
                <wp:extent cx="9525" cy="2705100"/>
                <wp:effectExtent l="5080" t="635" r="5080" b="635"/>
                <wp:wrapNone/>
                <wp:docPr id="7" name=""/>
                <a:graphic xmlns:a="http://schemas.openxmlformats.org/drawingml/2006/main">
                  <a:graphicData uri="http://schemas.microsoft.com/office/word/2010/wordprocessingShape">
                    <wps:wsp>
                      <wps:cNvSpPr/>
                      <wps:spPr>
                        <a:xfrm>
                          <a:off x="0" y="0"/>
                          <a:ext cx="936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214.25pt" stroked="t" o:allowincell="f" style="position:absolute">
                <v:stroke color="black" weight="9360" joinstyle="miter" endcap="flat"/>
                <v:fill o:detectmouseclick="t" on="false"/>
                <w10:wrap type="none"/>
              </v:line>
            </w:pict>
          </mc:Fallback>
        </mc:AlternateContent>
        <w:object w:dxaOrig="9586" w:dyaOrig="43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3pt;height:219.05pt" filled="f" o:ole="">
            <v:imagedata r:id="rId16" o:title=""/>
          </v:shape>
          <o:OLEObject Type="Embed" ProgID="" ShapeID="ole_rId15" DrawAspect="Content" ObjectID="_539246525" r:id="rId15"/>
        </w:objec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62" w:name="__RefHeading___Toc66522139"/>
      <w:bookmarkEnd w:id="62"/>
      <w:r>
        <w:rPr/>
        <w:t>Data Extraction</w:t>
      </w:r>
    </w:p>
    <w:p>
      <w:pPr>
        <w:pStyle w:val="TextBody"/>
        <w:numPr>
          <w:ilvl w:val="0"/>
          <w:numId w:val="6"/>
        </w:numPr>
        <w:spacing w:before="0" w:after="0"/>
        <w:ind w:left="714" w:hanging="357"/>
        <w:rPr/>
      </w:pPr>
      <w:r>
        <w:rPr/>
        <w:t>The update process for this interface is called.</w:t>
      </w:r>
    </w:p>
    <w:p>
      <w:pPr>
        <w:pStyle w:val="TextBody"/>
        <w:numPr>
          <w:ilvl w:val="0"/>
          <w:numId w:val="6"/>
        </w:numPr>
        <w:spacing w:before="0" w:after="0"/>
        <w:ind w:left="714" w:hanging="357"/>
        <w:rPr/>
      </w:pPr>
      <w:r>
        <w:rPr/>
        <w:t>All records from the source are extracted where the RDMAction field on the record is ‘U’ for upda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63" w:name="__RefHeading___Toc66522140"/>
      <w:bookmarkStart w:id="64" w:name="_Ref38116687"/>
      <w:bookmarkEnd w:id="63"/>
      <w:r>
        <w:rPr/>
        <w:t>Data Validation</w:t>
      </w:r>
      <w:bookmarkEnd w:id="64"/>
    </w:p>
    <w:p>
      <w:pPr>
        <w:pStyle w:val="TextBody"/>
        <w:rPr/>
      </w:pPr>
      <w:r>
        <w:rPr/>
        <w:t>Some records which are updating the Chordiant Production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Chordiant refdatamgr schema.</w:t>
      </w:r>
    </w:p>
    <w:p>
      <w:pPr>
        <w:pStyle w:val="Heading3"/>
        <w:numPr>
          <w:ilvl w:val="2"/>
          <w:numId w:val="1"/>
        </w:numPr>
        <w:tabs>
          <w:tab w:val="clear" w:pos="284"/>
          <w:tab w:val="left" w:pos="709" w:leader="none"/>
        </w:tabs>
        <w:jc w:val="both"/>
        <w:rPr/>
      </w:pPr>
      <w:bookmarkStart w:id="65" w:name="__RefHeading___Toc66522141"/>
      <w:bookmarkEnd w:id="65"/>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66" w:name="__RefHeading___Toc66522142"/>
      <w:bookmarkEnd w:id="66"/>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90 \r \h </w:instrText>
      </w:r>
      <w:r>
        <w:rPr/>
        <w:fldChar w:fldCharType="separate"/>
      </w:r>
      <w:r>
        <w:rPr/>
        <w:t>6.1</w:t>
      </w:r>
      <w:r>
        <w:rPr/>
        <w:fldChar w:fldCharType="end"/>
      </w:r>
      <w:r>
        <w:rPr/>
        <w:t xml:space="preserve"> have been split into 3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761316 \r \h </w:instrText>
      </w:r>
      <w:r>
        <w:rPr/>
        <w:fldChar w:fldCharType="separate"/>
      </w:r>
      <w:r>
        <w:rPr/>
        <w:t>4.6</w:t>
      </w:r>
      <w:r>
        <w:rPr/>
        <w:fldChar w:fldCharType="end"/>
      </w:r>
      <w:r>
        <w:rPr/>
        <w:t xml:space="preserve"> below.</w:t>
      </w:r>
    </w:p>
    <w:p>
      <w:pPr>
        <w:pStyle w:val="Heading2"/>
        <w:rPr/>
      </w:pPr>
      <w:bookmarkStart w:id="67" w:name="__RefHeading___Toc66522143"/>
      <w:bookmarkStart w:id="68" w:name="_Ref37761316"/>
      <w:bookmarkEnd w:id="67"/>
      <w:r>
        <w:rPr/>
        <w:t>Delete Offers from Chordiant</w:t>
      </w:r>
      <w:bookmarkEnd w:id="68"/>
    </w:p>
    <w:p>
      <w:pPr>
        <w:pStyle w:val="Normal"/>
        <w:rPr/>
      </w:pPr>
      <w:r>
        <w:rPr/>
        <w:t xml:space="preserve">The diagram below shows the data flow from the source system to the target system for records flagged as deleted. These records will be logically deleted from Chordiant by means of a Delete Flag.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38884609 \r \h </w:instrText>
      </w:r>
      <w:r>
        <w:rPr/>
        <w:fldChar w:fldCharType="separate"/>
      </w:r>
      <w:r>
        <w:rPr/>
        <w:t>4.7</w:t>
      </w:r>
      <w:r>
        <w:rPr/>
        <w:fldChar w:fldCharType="end"/>
      </w:r>
      <w:r>
        <w:rPr/>
        <w:t>.</w:t>
      </w:r>
    </w:p>
    <w:p>
      <w:pPr>
        <w:pStyle w:val="Normal"/>
        <w:rPr>
          <w:rFonts w:eastAsia="Arial"/>
        </w:rPr>
      </w:pPr>
      <w:r>
        <w:rPr>
          <w:rFonts w:eastAsia="Arial"/>
        </w:rPr>
        <w:t xml:space="preserve">         </w:t>
      </w:r>
    </w:p>
    <w:p>
      <w:pPr>
        <w:pStyle w:val="Normal"/>
        <w:rPr/>
      </w:pPr>
      <w:r>
        <w:rPr>
          <w:rFonts w:eastAsia="Arial"/>
        </w:rPr>
        <w:t xml:space="preserve">      </w:t>
      </w:r>
      <w:bookmarkStart w:id="69" w:name="_1136720968"/>
      <w:bookmarkStart w:id="70" w:name="_1136208624"/>
      <w:bookmarkStart w:id="71" w:name="_1132045649"/>
      <w:bookmarkStart w:id="72" w:name="_1114419468"/>
      <w:bookmarkEnd w:id="69"/>
      <w:bookmarkEnd w:id="70"/>
      <w:bookmarkEnd w:id="71"/>
      <w:bookmarkEnd w:id="72"/>
      <w:r>
        <w:rPr/>
        <w:object w:dxaOrig="9586" w:dyaOrig="65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3pt;height:326.3pt" filled="f" o:ole="">
            <v:imagedata r:id="rId18" o:title=""/>
          </v:shape>
          <o:OLEObject Type="Embed" ProgID="" ShapeID="ole_rId17" DrawAspect="Content" ObjectID="_1905286994" r:id="rId17"/>
        </w:object>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73" w:name="__RefHeading___Toc66522144"/>
      <w:bookmarkEnd w:id="73"/>
      <w:r>
        <w:rPr/>
        <w:t>Data Extraction</w:t>
      </w:r>
    </w:p>
    <w:p>
      <w:pPr>
        <w:pStyle w:val="TextBody"/>
        <w:numPr>
          <w:ilvl w:val="0"/>
          <w:numId w:val="6"/>
        </w:numPr>
        <w:spacing w:before="0" w:after="0"/>
        <w:ind w:left="714" w:hanging="357"/>
        <w:rPr/>
      </w:pPr>
      <w:r>
        <w:rPr/>
        <w:t>The delete process for this interface is called.</w:t>
      </w:r>
    </w:p>
    <w:p>
      <w:pPr>
        <w:pStyle w:val="TextBody"/>
        <w:numPr>
          <w:ilvl w:val="0"/>
          <w:numId w:val="6"/>
        </w:numPr>
        <w:spacing w:before="0" w:after="0"/>
        <w:ind w:left="714" w:hanging="357"/>
        <w:rPr/>
      </w:pPr>
      <w:r>
        <w:rPr/>
        <w:t>All records from the source are extracted where the RDMAction field on the record is ‘D’ for dele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74" w:name="__RefHeading___Toc66522145"/>
      <w:bookmarkStart w:id="75" w:name="_Ref38116693"/>
      <w:bookmarkEnd w:id="74"/>
      <w:r>
        <w:rPr/>
        <w:t>Data Validation</w:t>
      </w:r>
      <w:bookmarkEnd w:id="75"/>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 w:val="left" w:pos="709" w:leader="none"/>
        </w:tabs>
        <w:jc w:val="both"/>
        <w:rPr/>
      </w:pPr>
      <w:bookmarkStart w:id="76" w:name="__RefHeading___Toc66522146"/>
      <w:bookmarkEnd w:id="76"/>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77" w:name="__RefHeading___Toc66522147"/>
      <w:bookmarkEnd w:id="77"/>
      <w:r>
        <w:rPr/>
        <w:t>Data Load</w:t>
      </w:r>
    </w:p>
    <w:p>
      <w:pPr>
        <w:pStyle w:val="TextBody"/>
        <w:jc w:val="left"/>
        <w:rPr/>
      </w:pPr>
      <w:r>
        <w:rPr/>
        <w:t xml:space="preserve">The update of records to show that they have been logically deleted does not require a load order, as the update will not violate any constraints on the target tables. However the update has been designed to follow the same load order as the insert and update processes to ease technical design, build and maintenance. The mappings in section </w:t>
      </w:r>
      <w:r>
        <w:rPr/>
        <w:fldChar w:fldCharType="begin"/>
      </w:r>
      <w:r>
        <w:rPr/>
        <w:instrText xml:space="preserve"> REF _Ref38115828 \r \h </w:instrText>
      </w:r>
      <w:r>
        <w:rPr/>
        <w:fldChar w:fldCharType="separate"/>
      </w:r>
      <w:r>
        <w:rPr/>
        <w:t>8.1</w:t>
      </w:r>
      <w:r>
        <w:rPr/>
        <w:fldChar w:fldCharType="end"/>
      </w:r>
      <w:r>
        <w:rPr/>
        <w:t xml:space="preserve"> have been split into 3 sections for this reason.</w:t>
      </w:r>
    </w:p>
    <w:p>
      <w:pPr>
        <w:pStyle w:val="Heading2"/>
        <w:rPr/>
      </w:pPr>
      <w:bookmarkStart w:id="78" w:name="__RefHeading___Toc66522148"/>
      <w:bookmarkStart w:id="79" w:name="_Ref38884609"/>
      <w:bookmarkEnd w:id="78"/>
      <w:r>
        <w:rPr/>
        <w:t>Rollback of Offers from Chordiant</w:t>
      </w:r>
      <w:bookmarkEnd w:id="79"/>
    </w:p>
    <w:p>
      <w:pPr>
        <w:pStyle w:val="Normal"/>
        <w:rPr/>
      </w:pPr>
      <w:r>
        <w:rPr/>
        <w:t>The diagram below shows the data flow from the source system to the target system for the rollback of Offer data from Chordiant.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bookmarkStart w:id="80" w:name="_1136720973"/>
      <w:bookmarkStart w:id="81" w:name="_1136208625"/>
      <w:bookmarkStart w:id="82" w:name="_1132045650"/>
      <w:bookmarkStart w:id="83" w:name="_1114520332"/>
      <w:bookmarkStart w:id="84" w:name="_1114419542"/>
      <w:bookmarkStart w:id="85" w:name="_1114419525"/>
      <w:bookmarkEnd w:id="80"/>
      <w:bookmarkEnd w:id="81"/>
      <w:bookmarkEnd w:id="82"/>
      <w:bookmarkEnd w:id="83"/>
      <w:bookmarkEnd w:id="84"/>
      <w:bookmarkEnd w:id="85"/>
      <w:r>
        <w:rPr/>
        <w:object w:dxaOrig="9586" w:dyaOrig="65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3pt;height:325.55pt" filled="f" o:ole="">
            <v:imagedata r:id="rId20" o:title=""/>
          </v:shape>
          <o:OLEObject Type="Embed" ProgID="" ShapeID="ole_rId19" DrawAspect="Content" ObjectID="_478652621" r:id="rId19"/>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86" w:name="__RefHeading___Toc66522149"/>
      <w:bookmarkEnd w:id="86"/>
      <w:r>
        <w:rPr/>
        <w:t>Data Extraction</w:t>
      </w:r>
    </w:p>
    <w:p>
      <w:pPr>
        <w:pStyle w:val="TextBody"/>
        <w:numPr>
          <w:ilvl w:val="0"/>
          <w:numId w:val="6"/>
        </w:numPr>
        <w:spacing w:before="0" w:after="0"/>
        <w:ind w:left="714" w:hanging="357"/>
        <w:rPr/>
      </w:pPr>
      <w:r>
        <w:rPr/>
        <w:t>The update rollback process for this interface is called.</w:t>
      </w:r>
    </w:p>
    <w:p>
      <w:pPr>
        <w:pStyle w:val="TextBody"/>
        <w:numPr>
          <w:ilvl w:val="0"/>
          <w:numId w:val="6"/>
        </w:numPr>
        <w:spacing w:before="0" w:after="0"/>
        <w:ind w:left="714" w:hanging="357"/>
        <w:rPr/>
      </w:pPr>
      <w:r>
        <w:rPr/>
        <w:t>All records in the INTETL Offer backup tables are extracted.</w:t>
      </w:r>
    </w:p>
    <w:p>
      <w:pPr>
        <w:pStyle w:val="Heading3"/>
        <w:numPr>
          <w:ilvl w:val="2"/>
          <w:numId w:val="1"/>
        </w:numPr>
        <w:tabs>
          <w:tab w:val="clear" w:pos="284"/>
          <w:tab w:val="left" w:pos="709" w:leader="none"/>
        </w:tabs>
        <w:jc w:val="both"/>
        <w:rPr/>
      </w:pPr>
      <w:bookmarkStart w:id="87" w:name="__RefHeading___Toc66522150"/>
      <w:bookmarkEnd w:id="87"/>
      <w:r>
        <w:rPr/>
        <w:t>Data Validation</w:t>
      </w:r>
    </w:p>
    <w:p>
      <w:pPr>
        <w:pStyle w:val="TextBody"/>
        <w:rPr/>
      </w:pPr>
      <w:r>
        <w:rPr/>
        <w:t>This rollback process does not require validation, as its purpose is to undo the work from the insert process.</w:t>
      </w:r>
    </w:p>
    <w:p>
      <w:pPr>
        <w:pStyle w:val="Heading3"/>
        <w:numPr>
          <w:ilvl w:val="2"/>
          <w:numId w:val="1"/>
        </w:numPr>
        <w:tabs>
          <w:tab w:val="clear" w:pos="284"/>
          <w:tab w:val="left" w:pos="709" w:leader="none"/>
        </w:tabs>
        <w:jc w:val="both"/>
        <w:rPr/>
      </w:pPr>
      <w:bookmarkStart w:id="88" w:name="__RefHeading___Toc66522151"/>
      <w:bookmarkEnd w:id="88"/>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89" w:name="__RefHeading___Toc66522152"/>
      <w:bookmarkEnd w:id="89"/>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696 \r \h </w:instrText>
      </w:r>
      <w:r>
        <w:rPr/>
        <w:fldChar w:fldCharType="separate"/>
      </w:r>
      <w:r>
        <w:rPr/>
        <w:t>9.1</w:t>
      </w:r>
      <w:r>
        <w:rPr/>
        <w:fldChar w:fldCharType="end"/>
      </w:r>
      <w:r>
        <w:rPr/>
        <w:t xml:space="preserve"> for updates and section </w:t>
      </w:r>
      <w:r>
        <w:rPr/>
        <w:fldChar w:fldCharType="begin"/>
      </w:r>
      <w:r>
        <w:rPr/>
        <w:instrText xml:space="preserve"> REF _Ref38885535 \r \h </w:instrText>
      </w:r>
      <w:r>
        <w:rPr/>
        <w:fldChar w:fldCharType="separate"/>
      </w:r>
      <w:r>
        <w:rPr/>
        <w:t>9.2</w:t>
      </w:r>
      <w:r>
        <w:rPr/>
        <w:fldChar w:fldCharType="end"/>
      </w:r>
      <w:r>
        <w:rPr/>
        <w:t xml:space="preserve"> for deletes, have been split into 3 sections. The records should be updated in order according to the steps listed to avoid constraint errors.</w:t>
      </w:r>
    </w:p>
    <w:p>
      <w:pPr>
        <w:pStyle w:val="Heading2"/>
        <w:rPr/>
      </w:pPr>
      <w:bookmarkStart w:id="90" w:name="__RefHeading___Toc66522153"/>
      <w:bookmarkEnd w:id="90"/>
      <w:r>
        <w:rPr/>
        <w:t>Common Components</w:t>
      </w:r>
    </w:p>
    <w:p>
      <w:pPr>
        <w:pStyle w:val="Heading3"/>
        <w:numPr>
          <w:ilvl w:val="2"/>
          <w:numId w:val="1"/>
        </w:numPr>
        <w:tabs>
          <w:tab w:val="clear" w:pos="284"/>
          <w:tab w:val="left" w:pos="709" w:leader="none"/>
        </w:tabs>
        <w:jc w:val="both"/>
        <w:rPr/>
      </w:pPr>
      <w:bookmarkStart w:id="91" w:name="__RefHeading___Toc66522154"/>
      <w:bookmarkEnd w:id="91"/>
      <w:r>
        <w:rPr/>
        <w:t>Archiving</w:t>
      </w:r>
    </w:p>
    <w:p>
      <w:pPr>
        <w:pStyle w:val="TextBody"/>
        <w:rPr/>
      </w:pPr>
      <w:r>
        <w:rPr/>
        <w:t xml:space="preserve">There are no archiving requirements for this interface.  The data held within the interface is stored only temporarily and truncated each time the dependent interface RDM to ETL Offer interface is run. </w:t>
      </w:r>
    </w:p>
    <w:p>
      <w:pPr>
        <w:pStyle w:val="Heading3"/>
        <w:numPr>
          <w:ilvl w:val="2"/>
          <w:numId w:val="1"/>
        </w:numPr>
        <w:tabs>
          <w:tab w:val="clear" w:pos="284"/>
          <w:tab w:val="left" w:pos="709" w:leader="none"/>
        </w:tabs>
        <w:jc w:val="both"/>
        <w:rPr/>
      </w:pPr>
      <w:bookmarkStart w:id="92" w:name="__RefHeading___Toc66522155"/>
      <w:bookmarkEnd w:id="92"/>
      <w:r>
        <w:rPr/>
        <w:t>Logging</w:t>
      </w:r>
    </w:p>
    <w:p>
      <w:pPr>
        <w:pStyle w:val="TextBody"/>
        <w:rPr/>
      </w:pPr>
      <w:r>
        <w:rPr/>
        <w:t>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w:t>
      </w:r>
    </w:p>
    <w:p>
      <w:pPr>
        <w:pStyle w:val="TextBody"/>
        <w:numPr>
          <w:ilvl w:val="0"/>
          <w:numId w:val="7"/>
        </w:numPr>
        <w:spacing w:before="0" w:after="0"/>
        <w:rPr>
          <w:del w:id="3595" w:author="AKZ10" w:date="2003-10-22T12:57:00Z"/>
        </w:rPr>
      </w:pPr>
      <w:del w:id="3594" w:author="AKZ10" w:date="2003-10-22T12:57:00Z">
        <w:r>
          <w:rPr/>
          <w:delText>Before calling the interface, the control table will be interrogated to verify the interface is ready for processing. The interface will be run if the control status is set to the appropriate value.</w:delText>
        </w:r>
      </w:del>
    </w:p>
    <w:p>
      <w:pPr>
        <w:pStyle w:val="TextBody"/>
        <w:numPr>
          <w:ilvl w:val="0"/>
          <w:numId w:val="7"/>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rPr/>
      </w:pPr>
      <w:r>
        <w:rPr/>
        <w:t>At the end of the interface, the control table will be updated to indicate that the interface has run.</w:t>
      </w:r>
    </w:p>
    <w:p>
      <w:pPr>
        <w:pStyle w:val="TextBody"/>
        <w:numPr>
          <w:ilvl w:val="0"/>
          <w:numId w:val="7"/>
        </w:numPr>
        <w:spacing w:before="0" w:after="0"/>
        <w:rPr/>
      </w:pPr>
      <w:r>
        <w:rPr/>
        <w:t>Each time records are committed to staging tables; the control table is updated to record these events.</w:t>
      </w:r>
    </w:p>
    <w:p>
      <w:pPr>
        <w:pStyle w:val="TextBody"/>
        <w:numPr>
          <w:ilvl w:val="0"/>
          <w:numId w:val="7"/>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93" w:name="__RefHeading___Toc66522156"/>
      <w:bookmarkEnd w:id="93"/>
      <w:r>
        <w:rPr/>
        <w:t>Error Reporting</w:t>
      </w:r>
    </w:p>
    <w:p>
      <w:pPr>
        <w:sectPr>
          <w:headerReference w:type="default" r:id="rId21"/>
          <w:headerReference w:type="first" r:id="rId22"/>
          <w:footerReference w:type="default" r:id="rId23"/>
          <w:footerReference w:type="first" r:id="rId24"/>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es required for this interface.</w:t>
      </w:r>
    </w:p>
    <w:p>
      <w:pPr>
        <w:pStyle w:val="Heading1"/>
        <w:ind w:left="709" w:hanging="709"/>
        <w:jc w:val="both"/>
        <w:rPr/>
      </w:pPr>
      <w:bookmarkStart w:id="94" w:name="__RefHeading___Toc66522157"/>
      <w:bookmarkStart w:id="95" w:name="_Ref37519493"/>
      <w:bookmarkStart w:id="96" w:name="_Ref29960587"/>
      <w:bookmarkEnd w:id="94"/>
      <w:bookmarkEnd w:id="96"/>
      <w:r>
        <w:rPr/>
        <w:t>Backup of Offers Chordiant refdatamgr to INTETL</w:t>
      </w:r>
    </w:p>
    <w:p>
      <w:pPr>
        <w:pStyle w:val="Heading2"/>
        <w:rPr/>
      </w:pPr>
      <w:bookmarkStart w:id="97" w:name="__RefHeading___Toc66522158"/>
      <w:bookmarkStart w:id="98" w:name="_Ref38885402"/>
      <w:r>
        <w:rPr/>
        <w:t>Backup Chordiant Offer Records: Chordiant Refdatamgr Data to INTETL Mapping</w:t>
      </w:r>
      <w:bookmarkEnd w:id="97"/>
      <w:bookmarkEnd w:id="98"/>
      <w:r>
        <w:rPr/>
        <w:t xml:space="preserve"> </w:t>
      </w:r>
    </w:p>
    <w:p>
      <w:pPr>
        <w:pStyle w:val="TextBody"/>
        <w:rPr/>
      </w:pPr>
      <w:r>
        <w:rPr/>
        <w:t>This process should truncate all the backup table for Offers in INTETL. Once the backup tables are truncated, all Offer data from Chordiant refdatamgr schem should be loaded and committed to the backup table.</w:t>
      </w:r>
    </w:p>
    <w:p>
      <w:pPr>
        <w:pStyle w:val="Heading3"/>
        <w:numPr>
          <w:ilvl w:val="2"/>
          <w:numId w:val="1"/>
        </w:numPr>
        <w:tabs>
          <w:tab w:val="clear" w:pos="284"/>
          <w:tab w:val="left" w:pos="709" w:leader="none"/>
        </w:tabs>
        <w:jc w:val="both"/>
        <w:rPr/>
      </w:pPr>
      <w:bookmarkStart w:id="99" w:name="__RefHeading___Toc66522159"/>
      <w:bookmarkEnd w:id="99"/>
      <w:r>
        <w:rPr/>
        <w:t>Truncate Backup Tables</w:t>
      </w:r>
    </w:p>
    <w:p>
      <w:pPr>
        <w:pStyle w:val="TextBody"/>
        <w:rPr/>
      </w:pPr>
      <w:r>
        <w:rPr/>
        <w:t>Truncate all backup tables for Offers:</w:t>
      </w:r>
    </w:p>
    <w:tbl>
      <w:tblPr>
        <w:tblW w:w="7523" w:type="dxa"/>
        <w:jc w:val="left"/>
        <w:tblInd w:w="-15" w:type="dxa"/>
        <w:tblLayout w:type="fixed"/>
        <w:tblCellMar>
          <w:top w:w="0" w:type="dxa"/>
          <w:left w:w="0" w:type="dxa"/>
          <w:bottom w:w="0" w:type="dxa"/>
          <w:right w:w="0" w:type="dxa"/>
        </w:tblCellMar>
      </w:tblPr>
      <w:tblGrid>
        <w:gridCol w:w="7523"/>
      </w:tblGrid>
      <w:tr>
        <w:trPr>
          <w:trHeight w:val="242"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BUND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BUND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COUNTRYRULE_ BCK</w:t>
            </w:r>
          </w:p>
        </w:tc>
      </w:tr>
      <w:tr>
        <w:trPr>
          <w:trHeight w:val="197"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RETAILERRU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CSRROLERU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SALESCHNRU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VALUEDISCOUNT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PERDISCOUNT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DISCOUNT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MMERCIALOFFER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OFFERTYP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OFFERRU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PRODUCTRULE_ 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596" w:author="IBM_User" w:date="2004-01-20T14:29:00Z">
              <w:r>
                <w:rPr>
                  <w:rFonts w:cs="Arial" w:ascii="Arial" w:hAnsi="Arial"/>
                  <w:position w:val="6"/>
                  <w:sz w:val="16"/>
                </w:rPr>
                <w:t>INT_BSBCORRESPTEMPLATE_BCK</w:t>
              </w:r>
            </w:ins>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597" w:author="ASR08" w:date="2003-10-08T15:56:00Z">
              <w:r>
                <w:rPr>
                  <w:rFonts w:cs="Arial" w:ascii="Arial" w:hAnsi="Arial"/>
                  <w:position w:val="6"/>
                  <w:sz w:val="16"/>
                </w:rPr>
                <w:t>INT_BSBCORRESP</w:t>
              </w:r>
            </w:ins>
            <w:ins w:id="3598" w:author="ASR08" w:date="2003-10-08T15:56:00Z">
              <w:del w:id="3599" w:author="IBM_User" w:date="2004-01-20T14:29:00Z">
                <w:r>
                  <w:rPr>
                    <w:rFonts w:cs="Arial" w:ascii="Arial" w:hAnsi="Arial"/>
                    <w:position w:val="6"/>
                    <w:sz w:val="16"/>
                  </w:rPr>
                  <w:delText>TEMPLAT</w:delText>
                </w:r>
              </w:del>
            </w:ins>
            <w:ins w:id="3600" w:author="IBM_User" w:date="2004-01-20T14:29:00Z">
              <w:r>
                <w:rPr>
                  <w:rFonts w:cs="Arial" w:ascii="Arial" w:hAnsi="Arial"/>
                  <w:position w:val="6"/>
                  <w:sz w:val="16"/>
                </w:rPr>
                <w:t>CHANNEL</w:t>
              </w:r>
            </w:ins>
            <w:ins w:id="3601" w:author="ASR08" w:date="2003-10-08T15:56:00Z">
              <w:del w:id="3602" w:author="IBM_User" w:date="2004-01-20T14:29:00Z">
                <w:r>
                  <w:rPr>
                    <w:rFonts w:cs="Arial" w:ascii="Arial" w:hAnsi="Arial"/>
                    <w:position w:val="6"/>
                    <w:sz w:val="16"/>
                  </w:rPr>
                  <w:delText>E</w:delText>
                </w:r>
              </w:del>
            </w:ins>
            <w:ins w:id="3603" w:author="ASR08" w:date="2003-10-08T15:56:00Z">
              <w:r>
                <w:rPr>
                  <w:rFonts w:cs="Arial" w:ascii="Arial" w:hAnsi="Arial"/>
                  <w:position w:val="6"/>
                  <w:sz w:val="16"/>
                </w:rPr>
                <w:t>_BCK</w:t>
              </w:r>
            </w:ins>
            <w:del w:id="3604" w:author="ASR08" w:date="2003-10-08T15:56:00Z">
              <w:r>
                <w:rPr>
                  <w:rFonts w:cs="Arial" w:ascii="Arial" w:hAnsi="Arial"/>
                  <w:position w:val="6"/>
                  <w:sz w:val="16"/>
                </w:rPr>
                <w:delText>INT_BSBCORRESPONDENCETEMPLATE_BCK</w:delText>
              </w:r>
            </w:del>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05" w:author="ASR08" w:date="2003-10-08T15:56:00Z">
              <w:r>
                <w:rPr>
                  <w:rFonts w:cs="Arial" w:ascii="Arial" w:hAnsi="Arial"/>
                  <w:position w:val="6"/>
                  <w:sz w:val="16"/>
                </w:rPr>
                <w:t>INT_BSBCORRESPTEMPLVERS_BCK</w:t>
              </w:r>
            </w:ins>
            <w:del w:id="3606" w:author="ASR08" w:date="2003-10-08T15:56:00Z">
              <w:r>
                <w:rPr>
                  <w:rFonts w:cs="Arial" w:ascii="Arial" w:hAnsi="Arial"/>
                  <w:position w:val="6"/>
                  <w:sz w:val="16"/>
                </w:rPr>
                <w:delText>INT_BSBCORRESPTEMPLATEVERSION_BCK</w:delText>
              </w:r>
            </w:del>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07" w:author="DCL09" w:date="2003-09-23T14:43:00Z">
              <w:r>
                <w:rPr>
                  <w:rFonts w:cs="Arial" w:ascii="Arial" w:hAnsi="Arial"/>
                  <w:position w:val="6"/>
                  <w:sz w:val="16"/>
                </w:rPr>
                <w:t>INT_BSBOFFERTORULESET_BCK</w:t>
              </w:r>
            </w:ins>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del w:id="3608" w:author="IBM_User" w:date="2003-12-04T12:15:00Z">
              <w:r>
                <w:rPr>
                  <w:rFonts w:cs="Arial" w:ascii="Arial" w:hAnsi="Arial"/>
                  <w:position w:val="6"/>
                  <w:sz w:val="16"/>
                </w:rPr>
                <w:delText>INT_BSBOFFERTOREPREASON_BCK</w:delText>
              </w:r>
            </w:del>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09" w:author="SLG09" w:date="2003-11-24T15:15:00Z">
              <w:r>
                <w:rPr>
                  <w:rFonts w:cs="Arial" w:ascii="Arial" w:hAnsi="Arial"/>
                  <w:position w:val="6"/>
                  <w:sz w:val="16"/>
                </w:rPr>
                <w:t>INT_BSBCORRTEMPLTOREASON_BCK</w:t>
              </w:r>
            </w:ins>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10" w:author="IBM_User" w:date="2004-02-09T15:05:00Z">
              <w:r>
                <w:rPr>
                  <w:rFonts w:cs="Arial" w:ascii="Arial" w:hAnsi="Arial"/>
                  <w:position w:val="6"/>
                  <w:sz w:val="16"/>
                </w:rPr>
                <w:t>INT_BSBCORRESPTEMPLTOROLE_BCK</w:t>
              </w:r>
            </w:ins>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11" w:author="SLG09" w:date="2003-11-24T15:15:00Z">
              <w:r>
                <w:rPr>
                  <w:rFonts w:cs="Arial" w:ascii="Arial" w:hAnsi="Arial"/>
                  <w:position w:val="6"/>
                  <w:sz w:val="16"/>
                </w:rPr>
                <w:t>INT_BSBCORRESP</w:t>
              </w:r>
            </w:ins>
            <w:ins w:id="3612" w:author="SLG09" w:date="2003-11-24T15:15:00Z">
              <w:del w:id="3613" w:author="IBM_User" w:date="2004-02-09T15:05:00Z">
                <w:r>
                  <w:rPr>
                    <w:rFonts w:cs="Arial" w:ascii="Arial" w:hAnsi="Arial"/>
                    <w:position w:val="6"/>
                    <w:sz w:val="16"/>
                  </w:rPr>
                  <w:delText>TEMPLTOROLE</w:delText>
                </w:r>
              </w:del>
            </w:ins>
            <w:ins w:id="3614" w:author="IBM_User" w:date="2004-02-09T15:05:00Z">
              <w:r>
                <w:rPr>
                  <w:rFonts w:cs="Arial" w:ascii="Arial" w:hAnsi="Arial"/>
                  <w:position w:val="6"/>
                  <w:sz w:val="16"/>
                </w:rPr>
                <w:t>SUBJECTAREA</w:t>
              </w:r>
            </w:ins>
            <w:ins w:id="3615" w:author="SLG09" w:date="2003-11-24T15:15:00Z">
              <w:r>
                <w:rPr>
                  <w:rFonts w:cs="Arial" w:ascii="Arial" w:hAnsi="Arial"/>
                  <w:position w:val="6"/>
                  <w:sz w:val="16"/>
                </w:rPr>
                <w:t>_BCK</w:t>
              </w:r>
            </w:ins>
          </w:p>
        </w:tc>
      </w:tr>
    </w:tbl>
    <w:p>
      <w:pPr>
        <w:pStyle w:val="TextBody"/>
        <w:rPr/>
      </w:pPr>
      <w:r>
        <w:rPr/>
      </w:r>
    </w:p>
    <w:p>
      <w:pPr>
        <w:pStyle w:val="Heading3"/>
        <w:numPr>
          <w:ilvl w:val="2"/>
          <w:numId w:val="1"/>
        </w:numPr>
        <w:tabs>
          <w:tab w:val="clear" w:pos="284"/>
          <w:tab w:val="left" w:pos="709" w:leader="none"/>
        </w:tabs>
        <w:jc w:val="both"/>
        <w:rPr/>
      </w:pPr>
      <w:bookmarkStart w:id="100" w:name="__RefHeading___Toc66522160"/>
      <w:bookmarkEnd w:id="100"/>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so no load order plan is necessary. Four addition fields exist on the target system that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ORDIANT BACKUP’</w:t>
            </w:r>
          </w:p>
        </w:tc>
      </w:tr>
    </w:tbl>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BUND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BUND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TOBUND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BUND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COUNTRYRU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COUNTRYRU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RETAILERRU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RETAILERRU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CSRROLERU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CSRROLERU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SALESCHANNELRU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SALESCHNRU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VALUEDISCOUNT</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VALUEDISCOUNT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PERCENTAGEDISCOUNT</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PERDISCOUNT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DISCOUNT</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DISCOUNT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COMMERCIALOFFER</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MMERCIALOFFER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TOOFFERTYP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OFFERTYP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TOOFFERRU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OFFERRU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BSBOFFERPRODUCTRULE</w:t>
            </w:r>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PRODUCTRULE_TEMP</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16" w:author="IBM_User" w:date="2004-01-21T14:55:00Z">
              <w:r>
                <w:rPr>
                  <w:rFonts w:cs="Arial" w:ascii="Arial" w:hAnsi="Arial"/>
                  <w:position w:val="6"/>
                  <w:sz w:val="16"/>
                </w:rPr>
                <w:t>BSBOFFERTORULESET</w:t>
              </w:r>
            </w:ins>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17" w:author="IBM_User" w:date="2004-01-21T14:55:00Z">
              <w:r>
                <w:rPr>
                  <w:rFonts w:cs="Arial" w:ascii="Arial" w:hAnsi="Arial"/>
                  <w:position w:val="6"/>
                  <w:sz w:val="16"/>
                </w:rPr>
                <w:t>INT_BSBOFFERTORULESET_TEMP</w:t>
              </w:r>
            </w:ins>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18" w:author="IBM_User" w:date="2004-01-20T14:27:00Z">
              <w:r>
                <w:rPr>
                  <w:rFonts w:cs="Arial" w:ascii="Arial" w:hAnsi="Arial"/>
                  <w:position w:val="6"/>
                  <w:sz w:val="16"/>
                </w:rPr>
                <w:t>BSBCORRESPONDENCETEMPLATE</w:t>
              </w:r>
            </w:ins>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19" w:author="IBM_User" w:date="2004-01-20T14:27:00Z">
              <w:r>
                <w:rPr>
                  <w:rFonts w:cs="Arial" w:ascii="Arial" w:hAnsi="Arial"/>
                  <w:position w:val="6"/>
                  <w:sz w:val="16"/>
                </w:rPr>
                <w:t>INT_ BSBCORRESPTEMPLATE TEMP</w:t>
              </w:r>
            </w:ins>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20" w:author="DCL09" w:date="2003-09-23T13:45:00Z">
              <w:r>
                <w:rPr>
                  <w:rFonts w:cs="Arial" w:ascii="Arial" w:hAnsi="Arial"/>
                  <w:position w:val="6"/>
                  <w:sz w:val="16"/>
                </w:rPr>
                <w:t>BSBCORRESPONDENCE</w:t>
              </w:r>
            </w:ins>
            <w:ins w:id="3621" w:author="IBM_User" w:date="2004-01-20T14:27:00Z">
              <w:r>
                <w:rPr>
                  <w:rFonts w:cs="Arial" w:ascii="Arial" w:hAnsi="Arial"/>
                  <w:position w:val="6"/>
                  <w:sz w:val="16"/>
                </w:rPr>
                <w:t>CHANNEL</w:t>
              </w:r>
            </w:ins>
            <w:del w:id="3622" w:author="IBM_User" w:date="2004-01-20T14:27:00Z">
              <w:r>
                <w:rPr>
                  <w:rFonts w:cs="Arial" w:ascii="Arial" w:hAnsi="Arial"/>
                  <w:position w:val="6"/>
                  <w:sz w:val="16"/>
                </w:rPr>
                <w:delText>TEMPLATE</w:delText>
              </w:r>
            </w:del>
          </w:p>
        </w:tc>
        <w:tc>
          <w:tcPr>
            <w:tcW w:w="727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23" w:author="ASR08" w:date="2003-10-08T15:57:00Z">
              <w:r>
                <w:rPr>
                  <w:rFonts w:cs="Arial" w:ascii="Arial" w:hAnsi="Arial"/>
                  <w:position w:val="6"/>
                  <w:sz w:val="16"/>
                </w:rPr>
                <w:t>INT_ BSBCORRESP</w:t>
              </w:r>
            </w:ins>
            <w:ins w:id="3624" w:author="ASR08" w:date="2003-10-08T15:57:00Z">
              <w:del w:id="3625" w:author="IBM_User" w:date="2004-01-20T14:27:00Z">
                <w:r>
                  <w:rPr>
                    <w:rFonts w:cs="Arial" w:ascii="Arial" w:hAnsi="Arial"/>
                    <w:position w:val="6"/>
                    <w:sz w:val="16"/>
                  </w:rPr>
                  <w:delText>TEMPLATE</w:delText>
                </w:r>
              </w:del>
            </w:ins>
            <w:ins w:id="3626" w:author="IBM_User" w:date="2004-01-20T14:27:00Z">
              <w:r>
                <w:rPr>
                  <w:rFonts w:cs="Arial" w:ascii="Arial" w:hAnsi="Arial"/>
                  <w:position w:val="6"/>
                  <w:sz w:val="16"/>
                </w:rPr>
                <w:t>CHANNEL</w:t>
              </w:r>
            </w:ins>
            <w:ins w:id="3627" w:author="ASR08" w:date="2003-10-08T15:57:00Z">
              <w:r>
                <w:rPr>
                  <w:rFonts w:cs="Arial" w:ascii="Arial" w:hAnsi="Arial"/>
                  <w:position w:val="6"/>
                  <w:sz w:val="16"/>
                </w:rPr>
                <w:t xml:space="preserve"> TEMP</w:t>
              </w:r>
            </w:ins>
            <w:del w:id="3628" w:author="ASR08" w:date="2003-10-08T15:57:00Z">
              <w:r>
                <w:rPr>
                  <w:rFonts w:cs="Arial" w:ascii="Arial" w:hAnsi="Arial"/>
                  <w:position w:val="6"/>
                  <w:sz w:val="16"/>
                </w:rPr>
                <w:delText>INT_ BSBCORRESPONDENCETEMPLATE_TEMP</w:delText>
              </w:r>
            </w:del>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29" w:author="DCL09" w:date="2003-09-23T13:48:00Z">
              <w:r>
                <w:rPr>
                  <w:rFonts w:cs="Arial" w:ascii="Arial" w:hAnsi="Arial"/>
                  <w:position w:val="6"/>
                  <w:sz w:val="16"/>
                </w:rPr>
                <w:t>BSBCORRESPTEMPLATEVERSION</w:t>
              </w:r>
            </w:ins>
          </w:p>
        </w:tc>
        <w:tc>
          <w:tcPr>
            <w:tcW w:w="727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30" w:author="ASR08" w:date="2003-10-08T15:57:00Z">
              <w:r>
                <w:rPr>
                  <w:rFonts w:cs="Arial" w:ascii="Arial" w:hAnsi="Arial"/>
                  <w:position w:val="6"/>
                  <w:sz w:val="16"/>
                </w:rPr>
                <w:t>INT_ BSBCORRESPTEMPLVERS _TEMP</w:t>
              </w:r>
            </w:ins>
            <w:del w:id="3631" w:author="ASR08" w:date="2003-10-08T15:57:00Z">
              <w:r>
                <w:rPr>
                  <w:rFonts w:cs="Arial" w:ascii="Arial" w:hAnsi="Arial"/>
                  <w:position w:val="6"/>
                  <w:sz w:val="16"/>
                </w:rPr>
                <w:delText>INT_ BSBCORRESPTEMPLATEVERSION_TEMP</w:delText>
              </w:r>
            </w:del>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del w:id="3632" w:author="IBM_User" w:date="2004-01-21T14:55:00Z">
              <w:r>
                <w:rPr>
                  <w:rFonts w:cs="Arial" w:ascii="Arial" w:hAnsi="Arial"/>
                  <w:position w:val="6"/>
                  <w:sz w:val="16"/>
                </w:rPr>
                <w:delText>BSBOFFERTORULESET</w:delText>
              </w:r>
            </w:del>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del w:id="3633" w:author="IBM_User" w:date="2004-01-21T14:55:00Z">
              <w:r>
                <w:rPr>
                  <w:rFonts w:cs="Arial" w:ascii="Arial" w:hAnsi="Arial"/>
                  <w:position w:val="6"/>
                  <w:sz w:val="16"/>
                </w:rPr>
                <w:delText>INT_BSBOFFERTORULESET_TEMP</w:delText>
              </w:r>
            </w:del>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del w:id="3634" w:author="IBM_User" w:date="2003-12-04T12:15:00Z">
              <w:r>
                <w:rPr>
                  <w:rFonts w:cs="Arial" w:ascii="Arial" w:hAnsi="Arial"/>
                  <w:position w:val="6"/>
                  <w:sz w:val="16"/>
                </w:rPr>
                <w:delText>BSBOFFERTOREPLACEMENTREASON</w:delText>
              </w:r>
            </w:del>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del w:id="3635" w:author="IBM_User" w:date="2003-12-04T12:15:00Z">
              <w:r>
                <w:rPr>
                  <w:rFonts w:cs="Arial" w:ascii="Arial" w:hAnsi="Arial"/>
                  <w:position w:val="6"/>
                  <w:sz w:val="16"/>
                </w:rPr>
                <w:delText>INT_BSBOFFERTOREPREASON_TEMP</w:delText>
              </w:r>
            </w:del>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36" w:author="SLG09" w:date="2003-11-24T15:15:00Z">
              <w:r>
                <w:rPr>
                  <w:rFonts w:cs="Arial" w:ascii="Arial" w:hAnsi="Arial"/>
                  <w:position w:val="6"/>
                  <w:sz w:val="16"/>
                </w:rPr>
                <w:t>BSBCORRESPTEMPLATETOREASON</w:t>
              </w:r>
            </w:ins>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37" w:author="SLG09" w:date="2003-11-24T15:16:00Z">
              <w:r>
                <w:rPr>
                  <w:rFonts w:cs="Arial" w:ascii="Arial" w:hAnsi="Arial"/>
                  <w:position w:val="6"/>
                  <w:sz w:val="16"/>
                </w:rPr>
                <w:t>INT_BSBCORRTEMPLTOREASON_TEMP</w:t>
              </w:r>
            </w:ins>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38" w:author="IBM_User" w:date="2004-02-09T15:05:00Z">
              <w:r>
                <w:rPr>
                  <w:rFonts w:cs="Arial" w:ascii="Arial" w:hAnsi="Arial"/>
                  <w:position w:val="6"/>
                  <w:sz w:val="16"/>
                </w:rPr>
                <w:t>BSBCORRESPTEMPLATETOROLE</w:t>
              </w:r>
            </w:ins>
          </w:p>
        </w:tc>
        <w:tc>
          <w:tcPr>
            <w:tcW w:w="727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3639" w:author="IBM_User" w:date="2004-02-09T15:05:00Z">
              <w:r>
                <w:rPr>
                  <w:rFonts w:cs="Arial" w:ascii="Arial" w:hAnsi="Arial"/>
                  <w:position w:val="6"/>
                  <w:sz w:val="16"/>
                </w:rPr>
                <w:t>INT_BSBCORRESPTEMPLTOROLE_TEMP</w:t>
              </w:r>
            </w:ins>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40" w:author="SLG09" w:date="2003-11-24T15:16:00Z">
              <w:r>
                <w:rPr>
                  <w:rFonts w:cs="Arial" w:ascii="Arial" w:hAnsi="Arial"/>
                  <w:position w:val="6"/>
                  <w:sz w:val="16"/>
                </w:rPr>
                <w:t>BSBCORRESP</w:t>
              </w:r>
            </w:ins>
            <w:ins w:id="3641" w:author="SLG09" w:date="2003-11-24T15:16:00Z">
              <w:del w:id="3642" w:author="IBM_User" w:date="2004-02-09T15:05:00Z">
                <w:r>
                  <w:rPr>
                    <w:rFonts w:cs="Arial" w:ascii="Arial" w:hAnsi="Arial"/>
                    <w:position w:val="6"/>
                    <w:sz w:val="16"/>
                  </w:rPr>
                  <w:delText>TEMPLATETOROLE</w:delText>
                </w:r>
              </w:del>
            </w:ins>
            <w:ins w:id="3643" w:author="IBM_User" w:date="2004-02-09T15:05:00Z">
              <w:r>
                <w:rPr>
                  <w:rFonts w:cs="Arial" w:ascii="Arial" w:hAnsi="Arial"/>
                  <w:position w:val="6"/>
                  <w:sz w:val="16"/>
                </w:rPr>
                <w:t>ONDENCESUBJECTAREA</w:t>
              </w:r>
            </w:ins>
          </w:p>
        </w:tc>
        <w:tc>
          <w:tcPr>
            <w:tcW w:w="7276"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3644" w:author="SLG09" w:date="2003-11-24T15:16:00Z">
              <w:r>
                <w:rPr>
                  <w:rFonts w:cs="Arial" w:ascii="Arial" w:hAnsi="Arial"/>
                  <w:position w:val="6"/>
                  <w:sz w:val="16"/>
                </w:rPr>
                <w:t>INT_BSBCORRESP</w:t>
              </w:r>
            </w:ins>
            <w:ins w:id="3645" w:author="SLG09" w:date="2003-11-24T15:16:00Z">
              <w:del w:id="3646" w:author="IBM_User" w:date="2004-02-09T15:06:00Z">
                <w:r>
                  <w:rPr>
                    <w:rFonts w:cs="Arial" w:ascii="Arial" w:hAnsi="Arial"/>
                    <w:position w:val="6"/>
                    <w:sz w:val="16"/>
                  </w:rPr>
                  <w:delText>TEMPLTOROLE</w:delText>
                </w:r>
              </w:del>
            </w:ins>
            <w:ins w:id="3647" w:author="IBM_User" w:date="2004-02-09T15:06:00Z">
              <w:r>
                <w:rPr>
                  <w:rFonts w:cs="Arial" w:ascii="Arial" w:hAnsi="Arial"/>
                  <w:position w:val="6"/>
                  <w:sz w:val="16"/>
                </w:rPr>
                <w:t>SUBJECTAREA</w:t>
              </w:r>
            </w:ins>
            <w:ins w:id="3648" w:author="SLG09" w:date="2003-11-24T15:16:00Z">
              <w:r>
                <w:rPr>
                  <w:rFonts w:cs="Arial" w:ascii="Arial" w:hAnsi="Arial"/>
                  <w:position w:val="6"/>
                  <w:sz w:val="16"/>
                </w:rPr>
                <w:t>_TEMP</w:t>
              </w:r>
            </w:ins>
          </w:p>
        </w:tc>
      </w:tr>
    </w:tbl>
    <w:p>
      <w:pPr>
        <w:pStyle w:val="Heading1"/>
        <w:numPr>
          <w:ilvl w:val="0"/>
          <w:numId w:val="0"/>
        </w:numPr>
        <w:ind w:left="0" w:hanging="0"/>
        <w:jc w:val="both"/>
        <w:rPr>
          <w:del w:id="3650" w:author="IBM_User" w:date="2004-01-20T14:29:00Z"/>
        </w:rPr>
      </w:pPr>
      <w:del w:id="3649" w:author="IBM_User" w:date="2004-01-20T14:29:00Z">
        <w:r>
          <w:rPr/>
        </w:r>
      </w:del>
      <w:r>
        <w:br w:type="page"/>
      </w:r>
    </w:p>
    <w:p>
      <w:pPr>
        <w:pStyle w:val="Heading1"/>
        <w:numPr>
          <w:ilvl w:val="0"/>
          <w:numId w:val="0"/>
        </w:numPr>
        <w:ind w:left="0" w:hanging="0"/>
        <w:jc w:val="both"/>
        <w:rPr/>
      </w:pPr>
      <w:r>
        <w:rPr/>
      </w:r>
    </w:p>
    <w:p>
      <w:pPr>
        <w:pStyle w:val="Heading1"/>
        <w:ind w:left="709" w:hanging="709"/>
        <w:jc w:val="both"/>
        <w:rPr/>
      </w:pPr>
      <w:bookmarkStart w:id="101" w:name="_Ref37519493"/>
      <w:bookmarkStart w:id="102" w:name="__RefHeading___Toc66522161"/>
      <w:bookmarkEnd w:id="102"/>
      <w:r>
        <w:rPr/>
        <w:t>Load Offers INTETL to Chordiant refdatamgr</w:t>
      </w:r>
      <w:bookmarkEnd w:id="101"/>
    </w:p>
    <w:p>
      <w:pPr>
        <w:pStyle w:val="Heading2"/>
        <w:rPr/>
      </w:pPr>
      <w:bookmarkStart w:id="103" w:name="__RefHeading___Toc66522162"/>
      <w:bookmarkStart w:id="104" w:name="_Ref38885490"/>
      <w:bookmarkStart w:id="105" w:name="_Ref38885434"/>
      <w:bookmarkStart w:id="106" w:name="_Ref38347216"/>
      <w:bookmarkStart w:id="107" w:name="_Ref37556946"/>
      <w:bookmarkEnd w:id="103"/>
      <w:r>
        <w:rPr/>
        <w:t>Insert New Records: INTETL To Chordiant Refdatamgr Data Mapping</w:t>
      </w:r>
      <w:bookmarkEnd w:id="104"/>
      <w:bookmarkEnd w:id="105"/>
      <w:bookmarkEnd w:id="106"/>
      <w:bookmarkEnd w:id="107"/>
    </w:p>
    <w:p>
      <w:pPr>
        <w:pStyle w:val="TextBody"/>
        <w:rPr/>
      </w:pPr>
      <w:r>
        <w:rPr/>
        <w:t>For all records in tables where RDMAction = ‘I’. No dates are required for this extract as all records in the INTETL tables require processing.</w:t>
      </w:r>
    </w:p>
    <w:p>
      <w:pPr>
        <w:pStyle w:val="TextBody"/>
        <w:rPr/>
      </w:pPr>
      <w:r>
        <w:rPr/>
        <w:t>Records should be inserted on an update else insert basis. The records will all be inserted unless an error has occurred loading this Offer data into another system in a post-processing interface. In this case the error will be corrected and the correction and the entire last published Offer data will be reloaded into all systems. In the case of a new Offer being inserted again into Chordiant, an update strategy will be required.</w:t>
      </w:r>
    </w:p>
    <w:p>
      <w:pPr>
        <w:pStyle w:val="Heading3"/>
        <w:numPr>
          <w:ilvl w:val="2"/>
          <w:numId w:val="1"/>
        </w:numPr>
        <w:tabs>
          <w:tab w:val="clear" w:pos="284"/>
          <w:tab w:val="left" w:pos="709" w:leader="none"/>
        </w:tabs>
        <w:jc w:val="both"/>
        <w:rPr/>
      </w:pPr>
      <w:bookmarkStart w:id="108" w:name="__RefHeading___Toc66522163"/>
      <w:bookmarkStart w:id="109" w:name="_Ref37487442"/>
      <w:bookmarkEnd w:id="108"/>
      <w:r>
        <w:rPr/>
        <w:t xml:space="preserve">Table Load 1 of </w:t>
      </w:r>
      <w:bookmarkEnd w:id="109"/>
      <w:r>
        <w:rPr/>
        <w:t>5</w:t>
      </w:r>
    </w:p>
    <w:p>
      <w:pPr>
        <w:pStyle w:val="TextBody"/>
        <w:rPr/>
      </w:pPr>
      <w:r>
        <w:rPr/>
        <w:t>To ensure constraints are not violated the records must be loaded into Chordiant in a specific order. This is the first set of tables to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651" w:author="IBM_User" w:date="2004-01-20T17:52:00Z">
              <w:r>
                <w:rPr>
                  <w:rFonts w:cs="Arial"/>
                  <w:kern w:val="2"/>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652" w:author="IBM_User" w:date="2004-01-20T17:52:00Z">
              <w:r>
                <w:rPr>
                  <w:rFonts w:eastAsia="Arial" w:cs="Arial"/>
                  <w:color w:val="000000"/>
                  <w:sz w:val="16"/>
                  <w:lang w:val="en-US"/>
                </w:rPr>
                <w:delText xml:space="preserve">  </w:delText>
              </w:r>
            </w:del>
            <w:del w:id="3653" w:author="IBM_User" w:date="2004-01-20T17:52:00Z">
              <w:r>
                <w:rPr>
                  <w:rFonts w:cs="Arial"/>
                  <w:color w:val="000000"/>
                  <w:sz w:val="16"/>
                  <w:lang w:val="en-US"/>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54" w:author="IBM_User" w:date="2004-01-20T17:52: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655" w:author="IBM_User" w:date="2004-01-20T17:52:00Z">
              <w:r>
                <w:rPr>
                  <w:rFonts w:eastAsia="Arial" w:cs="Arial"/>
                  <w:color w:val="000000"/>
                  <w:sz w:val="16"/>
                  <w:lang w:val="en-US"/>
                </w:rPr>
                <w:delText xml:space="preserve">  </w:delText>
              </w:r>
            </w:del>
            <w:del w:id="3656" w:author="IBM_User" w:date="2004-01-20T17:52: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57" w:author="IBM_User" w:date="2004-01-20T17:52:00Z">
              <w:r>
                <w:rPr>
                  <w:rFonts w:cs="Arial"/>
                  <w:sz w:val="16"/>
                </w:rPr>
                <w:delText>Use this field as the primary key for updates.</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658" w:author="IBM_User" w:date="2004-01-20T17:07:00Z">
              <w:r>
                <w:rPr>
                  <w:rFonts w:cs="Arial"/>
                  <w:kern w:val="2"/>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rFonts w:cs="Arial"/>
                <w:color w:val="000000"/>
                <w:sz w:val="16"/>
                <w:szCs w:val="16"/>
              </w:rPr>
            </w:pPr>
            <w:del w:id="3659" w:author="IBM_User" w:date="2004-01-20T17:52:00Z">
              <w:r>
                <w:rPr>
                  <w:rFonts w:eastAsia="Arial"/>
                </w:rPr>
                <w:delText xml:space="preserve">  </w:delText>
              </w:r>
            </w:del>
            <w:del w:id="3660" w:author="IBM_User" w:date="2004-01-20T17:52:00Z">
              <w:r>
                <w:rPr/>
                <w:delText xml:space="preserve">DESCRIP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61" w:author="IBM_User" w:date="2004-01-20T17:52: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662" w:author="IBM_User" w:date="2004-01-20T17:52:00Z">
              <w:r>
                <w:rPr>
                  <w:rFonts w:eastAsia="Arial" w:cs="Arial"/>
                  <w:color w:val="000000"/>
                  <w:sz w:val="16"/>
                  <w:lang w:val="en-US"/>
                </w:rPr>
                <w:delText xml:space="preserve">  </w:delText>
              </w:r>
            </w:del>
            <w:del w:id="3663" w:author="IBM_User" w:date="2004-01-20T17:52:00Z">
              <w:r>
                <w:rPr>
                  <w:rFonts w:cs="Arial"/>
                  <w:color w:val="000000"/>
                  <w:sz w:val="16"/>
                  <w:lang w:val="en-US"/>
                </w:rPr>
                <w:delText xml:space="preserve">DESCRIP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664" w:author="IBM_User" w:date="2004-01-20T17:52: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65" w:author="IBM_User" w:date="2004-01-20T17:07: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666" w:author="IBM_User" w:date="2004-01-20T17:52:00Z">
              <w:r>
                <w:rPr>
                  <w:rFonts w:eastAsia="Arial" w:cs="Arial"/>
                  <w:color w:val="000000"/>
                  <w:sz w:val="16"/>
                  <w:lang w:val="en-US"/>
                </w:rPr>
                <w:delText xml:space="preserve">  </w:delText>
              </w:r>
            </w:del>
            <w:del w:id="3667" w:author="IBM_User" w:date="2004-01-20T17:52:00Z">
              <w:r>
                <w:rPr>
                  <w:rFonts w:cs="Arial"/>
                  <w:color w:val="000000"/>
                  <w:sz w:val="16"/>
                  <w:lang w:val="en-US"/>
                </w:rPr>
                <w:delText xml:space="preserve">TEMPLATELOCA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68" w:author="IBM_User" w:date="2004-01-20T17:52: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669" w:author="IBM_User" w:date="2004-01-20T17:52:00Z">
              <w:r>
                <w:rPr>
                  <w:rFonts w:eastAsia="Arial" w:cs="Arial"/>
                  <w:color w:val="000000"/>
                  <w:sz w:val="16"/>
                  <w:lang w:val="en-US"/>
                </w:rPr>
                <w:delText xml:space="preserve">  </w:delText>
              </w:r>
            </w:del>
            <w:del w:id="3670" w:author="IBM_User" w:date="2004-01-20T17:52:00Z">
              <w:r>
                <w:rPr>
                  <w:rFonts w:cs="Arial"/>
                  <w:color w:val="000000"/>
                  <w:sz w:val="16"/>
                  <w:lang w:val="en-US"/>
                </w:rPr>
                <w:delText xml:space="preserve">TEMPLATELOCA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71" w:author="IBM_User" w:date="2004-01-20T17:52: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72" w:author="IBM_User" w:date="2004-01-20T17:07: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673" w:author="IBM_User" w:date="2004-01-20T17:52:00Z">
              <w:r>
                <w:rPr>
                  <w:rFonts w:eastAsia="Arial" w:cs="Arial"/>
                  <w:color w:val="000000"/>
                  <w:sz w:val="16"/>
                  <w:lang w:val="en-US"/>
                </w:rPr>
                <w:delText xml:space="preserve">  </w:delText>
              </w:r>
            </w:del>
            <w:del w:id="3674" w:author="IBM_User" w:date="2004-01-20T17:52:00Z">
              <w:r>
                <w:rPr>
                  <w:rFonts w:cs="Arial"/>
                  <w:color w:val="000000"/>
                  <w:sz w:val="16"/>
                  <w:lang w:val="en-US"/>
                </w:rPr>
                <w:delText xml:space="preserve">CREATE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3676" w:author="IBM_User" w:date="2004-01-20T17:52:00Z"/>
              </w:rPr>
            </w:pPr>
            <w:del w:id="3675" w:author="IBM_User" w:date="2004-01-20T17:52:00Z">
              <w:r>
                <w:rPr>
                  <w:sz w:val="16"/>
                </w:rPr>
                <w:delText>If record is inserted then SYSDATE</w:delText>
              </w:r>
            </w:del>
          </w:p>
          <w:p>
            <w:pPr>
              <w:pStyle w:val="Normal"/>
              <w:rPr>
                <w:rFonts w:eastAsia="Arial Unicode MS" w:cs="Arial"/>
                <w:sz w:val="16"/>
              </w:rPr>
            </w:pPr>
            <w:del w:id="3677" w:author="IBM_User" w:date="2004-01-20T17:52:00Z">
              <w:r>
                <w:rPr>
                  <w:sz w:val="16"/>
                </w:rPr>
                <w:delText>else do not update for an updated record</w:delText>
              </w:r>
            </w:del>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78" w:author="IBM_User" w:date="2004-01-20T17:07: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679" w:author="IBM_User" w:date="2004-01-20T17:52:00Z">
              <w:r>
                <w:rPr>
                  <w:rFonts w:eastAsia="Arial" w:cs="Arial"/>
                  <w:color w:val="000000"/>
                  <w:sz w:val="16"/>
                  <w:lang w:val="en-US"/>
                </w:rPr>
                <w:delText xml:space="preserve">  </w:delText>
              </w:r>
            </w:del>
            <w:del w:id="3680" w:author="IBM_User" w:date="2004-01-20T17:52:00Z">
              <w:r>
                <w:rPr>
                  <w:rFonts w:cs="Arial"/>
                  <w:color w:val="000000"/>
                  <w:sz w:val="16"/>
                  <w:lang w:val="en-US"/>
                </w:rPr>
                <w:delText xml:space="preserve">CRE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3682" w:author="IBM_User" w:date="2004-01-20T17:52:00Z"/>
              </w:rPr>
            </w:pPr>
            <w:del w:id="3681" w:author="IBM_User" w:date="2004-01-20T17:52:00Z">
              <w:r>
                <w:rPr>
                  <w:sz w:val="16"/>
                </w:rPr>
                <w:delText>If record is inserted then I NT_BSBCORRESPTEMPLVERS_TEMP.CREATEDBY</w:delText>
              </w:r>
            </w:del>
          </w:p>
          <w:p>
            <w:pPr>
              <w:pStyle w:val="Normal"/>
              <w:rPr>
                <w:rFonts w:eastAsia="Arial Unicode MS" w:cs="Arial"/>
                <w:sz w:val="16"/>
              </w:rPr>
            </w:pPr>
            <w:del w:id="3683" w:author="IBM_User" w:date="2004-01-20T17:52: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84" w:author="IBM_User" w:date="2004-01-20T17:07: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685" w:author="IBM_User" w:date="2004-01-20T17:52:00Z">
              <w:r>
                <w:rPr>
                  <w:rFonts w:eastAsia="Arial" w:cs="Arial"/>
                  <w:color w:val="000000"/>
                  <w:sz w:val="16"/>
                  <w:lang w:val="en-US"/>
                </w:rPr>
                <w:delText xml:space="preserve">  </w:delText>
              </w:r>
            </w:del>
            <w:del w:id="3686" w:author="IBM_User" w:date="2004-01-20T17:52: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87" w:author="IBM_User" w:date="2004-01-20T17:52: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688" w:author="IBM_User" w:date="2004-01-20T17:52:00Z">
              <w:r>
                <w:rPr>
                  <w:rFonts w:eastAsia="Arial" w:cs="Arial"/>
                  <w:color w:val="000000"/>
                  <w:sz w:val="16"/>
                  <w:lang w:val="en-US"/>
                </w:rPr>
                <w:delText xml:space="preserve">  </w:delText>
              </w:r>
            </w:del>
            <w:del w:id="3689" w:author="IBM_User" w:date="2004-01-20T17:52: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690" w:author="IBM_User" w:date="2004-01-20T17:52: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91" w:author="IBM_User" w:date="2004-01-20T17:07: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692" w:author="IBM_User" w:date="2004-01-20T17:52:00Z">
              <w:r>
                <w:rPr>
                  <w:rFonts w:eastAsia="Arial" w:cs="Arial"/>
                  <w:color w:val="000000"/>
                  <w:sz w:val="16"/>
                  <w:lang w:val="en-US"/>
                </w:rPr>
                <w:delText xml:space="preserve">  </w:delText>
              </w:r>
            </w:del>
            <w:del w:id="3693" w:author="IBM_User" w:date="2004-01-20T17:52: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94" w:author="IBM_User" w:date="2004-01-20T17:52: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695" w:author="IBM_User" w:date="2004-01-20T17:52:00Z">
              <w:r>
                <w:rPr>
                  <w:rFonts w:eastAsia="Arial" w:cs="Arial"/>
                  <w:color w:val="000000"/>
                  <w:sz w:val="16"/>
                  <w:lang w:val="en-US"/>
                </w:rPr>
                <w:delText xml:space="preserve">  </w:delText>
              </w:r>
            </w:del>
            <w:del w:id="3696" w:author="IBM_User" w:date="2004-01-20T17:52: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697" w:author="IBM_User" w:date="2004-01-20T17:52: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ins w:id="3698" w:author="IBM_User" w:date="2004-01-21T14:51:00Z">
              <w:r>
                <w:rPr>
                  <w:rFonts w:cs="Arial"/>
                  <w:kern w:val="2"/>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699" w:author="IBM_User" w:date="2004-01-21T14:51:00Z">
              <w:r>
                <w:rPr>
                  <w:rFonts w:eastAsia="Arial" w:cs="Arial"/>
                  <w:color w:val="000000"/>
                  <w:sz w:val="16"/>
                  <w:lang w:val="en-US"/>
                </w:rPr>
                <w:t xml:space="preserve">  </w:t>
              </w:r>
            </w:ins>
            <w:ins w:id="3700" w:author="IBM_User" w:date="2004-01-21T14:51: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01"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02" w:author="IBM_User" w:date="2004-01-21T14:51:00Z">
              <w:r>
                <w:rPr>
                  <w:rFonts w:eastAsia="Arial" w:cs="Arial"/>
                  <w:color w:val="000000"/>
                  <w:sz w:val="16"/>
                  <w:lang w:val="en-US"/>
                </w:rPr>
                <w:t xml:space="preserve">  </w:t>
              </w:r>
            </w:ins>
            <w:ins w:id="3703" w:author="IBM_User" w:date="2004-01-21T14:51: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04" w:author="IBM_User" w:date="2004-01-21T14:51:00Z">
              <w:r>
                <w:rPr>
                  <w:rFont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05" w:author="IBM_User" w:date="2004-02-09T15:14:00Z">
              <w:r>
                <w:rPr>
                  <w:rFonts w:eastAsia="Arial" w:cs="Arial"/>
                  <w:color w:val="000000"/>
                  <w:sz w:val="16"/>
                  <w:lang w:val="en-US"/>
                </w:rPr>
                <w:t xml:space="preserve">  </w:t>
              </w:r>
            </w:ins>
            <w:ins w:id="3706" w:author="IBM_User" w:date="2004-02-09T15:14:00Z">
              <w:r>
                <w:rPr>
                  <w:rFonts w:cs="Arial"/>
                  <w:color w:val="000000"/>
                  <w:sz w:val="16"/>
                  <w:lang w:val="en-US"/>
                </w:rPr>
                <w:t xml:space="preserve">DESCRIPTION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07" w:author="IBM_User" w:date="2004-02-09T15:14: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08" w:author="IBM_User" w:date="2004-02-09T15:14:00Z">
              <w:r>
                <w:rPr>
                  <w:rFonts w:eastAsia="Arial" w:cs="Arial"/>
                  <w:color w:val="000000"/>
                  <w:sz w:val="16"/>
                  <w:lang w:val="en-US"/>
                </w:rPr>
                <w:t xml:space="preserve">  </w:t>
              </w:r>
            </w:ins>
            <w:ins w:id="3709" w:author="IBM_User" w:date="2004-02-09T15:14:00Z">
              <w:r>
                <w:rPr>
                  <w:rFonts w:cs="Arial"/>
                  <w:color w:val="000000"/>
                  <w:sz w:val="16"/>
                  <w:lang w:val="en-US"/>
                </w:rPr>
                <w:t xml:space="preserve">DESCRIPTION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10" w:author="IBM_User" w:date="2004-02-09T15:14: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11" w:author="IBM_User" w:date="2004-01-21T14:51:00Z">
              <w:r>
                <w:rPr>
                  <w:rFonts w:eastAsia="Arial" w:cs="Arial"/>
                  <w:color w:val="000000"/>
                  <w:sz w:val="16"/>
                  <w:lang w:val="en-US"/>
                </w:rPr>
                <w:t xml:space="preserve">  </w:t>
              </w:r>
            </w:ins>
            <w:ins w:id="3712" w:author="IBM_User" w:date="2004-02-09T15:14:00Z">
              <w:r>
                <w:rPr>
                  <w:rFonts w:cs="Arial"/>
                  <w:color w:val="000000"/>
                  <w:sz w:val="16"/>
                  <w:lang w:val="en-US"/>
                </w:rPr>
                <w:t>SUBJECTAREAID</w:t>
              </w:r>
            </w:ins>
            <w:ins w:id="3713" w:author="IBM_User" w:date="2004-01-21T14:51:00Z">
              <w:r>
                <w:rPr>
                  <w:rFonts w:cs="Arial"/>
                  <w:color w:val="000000"/>
                  <w:sz w:val="16"/>
                  <w:lang w:val="en-US"/>
                </w:rPr>
                <w:t xml:space="preserv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14"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15" w:author="IBM_User" w:date="2004-02-09T15:14:00Z">
              <w:r>
                <w:rPr>
                  <w:rFonts w:cs="Arial"/>
                  <w:color w:val="000000"/>
                  <w:sz w:val="16"/>
                  <w:lang w:val="en-US"/>
                </w:rPr>
                <w:t>SUBJECTAREA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16" w:author="IBM_User" w:date="2004-01-21T14:51: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17" w:author="IBM_User" w:date="2004-01-21T14:51:00Z">
              <w:r>
                <w:rPr>
                  <w:rFonts w:eastAsia="Arial" w:cs="Arial"/>
                  <w:color w:val="000000"/>
                  <w:sz w:val="16"/>
                  <w:lang w:val="en-US"/>
                </w:rPr>
                <w:t xml:space="preserve">  </w:t>
              </w:r>
            </w:ins>
            <w:ins w:id="3718" w:author="IBM_User" w:date="2004-01-21T14:51:00Z">
              <w:r>
                <w:rPr>
                  <w:rFonts w:cs="Arial"/>
                  <w:color w:val="000000"/>
                  <w:sz w:val="16"/>
                  <w:lang w:val="en-US"/>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720" w:author="IBM_User" w:date="2004-01-21T14:51:00Z"/>
              </w:rPr>
            </w:pPr>
            <w:ins w:id="3719" w:author="IBM_User" w:date="2004-01-21T14:51:00Z">
              <w:r>
                <w:rPr>
                  <w:sz w:val="16"/>
                </w:rPr>
                <w:t>If record is inserted then SYSDATE</w:t>
              </w:r>
            </w:ins>
          </w:p>
          <w:p>
            <w:pPr>
              <w:pStyle w:val="Normal"/>
              <w:rPr>
                <w:rFonts w:eastAsia="Arial Unicode MS" w:cs="Arial"/>
                <w:sz w:val="16"/>
              </w:rPr>
            </w:pPr>
            <w:ins w:id="3721" w:author="IBM_User" w:date="2004-01-21T14:51: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22" w:author="IBM_User" w:date="2004-01-21T14:51:00Z">
              <w:r>
                <w:rPr>
                  <w:rFonts w:eastAsia="Arial" w:cs="Arial"/>
                  <w:color w:val="000000"/>
                  <w:sz w:val="16"/>
                  <w:lang w:val="en-US"/>
                </w:rPr>
                <w:t xml:space="preserve">  </w:t>
              </w:r>
            </w:ins>
            <w:ins w:id="3723" w:author="IBM_User" w:date="2004-01-21T14:51:00Z">
              <w:r>
                <w:rPr>
                  <w:rFonts w:cs="Arial"/>
                  <w:color w:val="000000"/>
                  <w:sz w:val="16"/>
                  <w:lang w:val="en-US"/>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725" w:author="IBM_User" w:date="2004-01-21T14:51:00Z"/>
              </w:rPr>
            </w:pPr>
            <w:ins w:id="3724" w:author="IBM_User" w:date="2004-01-21T14:51:00Z">
              <w:r>
                <w:rPr>
                  <w:sz w:val="16"/>
                </w:rPr>
                <w:t>If record is inserted then I NT_BSBCORRESPTEMPLATE_TEMP.CREATEDBY</w:t>
              </w:r>
            </w:ins>
          </w:p>
          <w:p>
            <w:pPr>
              <w:pStyle w:val="Normal"/>
              <w:rPr>
                <w:rFonts w:cs="Arial"/>
                <w:sz w:val="16"/>
              </w:rPr>
            </w:pPr>
            <w:ins w:id="3726" w:author="IBM_User" w:date="2004-01-21T14:51: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27" w:author="IBM_User" w:date="2004-01-21T14:51:00Z">
              <w:r>
                <w:rPr>
                  <w:rFonts w:eastAsia="Arial" w:cs="Arial"/>
                  <w:color w:val="000000"/>
                  <w:sz w:val="16"/>
                  <w:lang w:val="en-US"/>
                </w:rPr>
                <w:t xml:space="preserve">  </w:t>
              </w:r>
            </w:ins>
            <w:ins w:id="3728" w:author="IBM_User" w:date="2004-01-21T14:51: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29"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30" w:author="IBM_User" w:date="2004-01-21T14:51:00Z">
              <w:r>
                <w:rPr>
                  <w:rFonts w:eastAsia="Arial" w:cs="Arial"/>
                  <w:color w:val="000000"/>
                  <w:sz w:val="16"/>
                  <w:lang w:val="en-US"/>
                </w:rPr>
                <w:t xml:space="preserve">  </w:t>
              </w:r>
            </w:ins>
            <w:ins w:id="3731" w:author="IBM_User" w:date="2004-01-21T14:51: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32" w:author="IBM_User" w:date="2004-01-21T14:51: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33" w:author="IBM_User" w:date="2004-01-21T14:51:00Z">
              <w:r>
                <w:rPr>
                  <w:rFonts w:eastAsia="Arial" w:cs="Arial"/>
                  <w:color w:val="000000"/>
                  <w:sz w:val="16"/>
                  <w:lang w:val="en-US"/>
                </w:rPr>
                <w:t xml:space="preserve">  </w:t>
              </w:r>
            </w:ins>
            <w:ins w:id="3734" w:author="IBM_User" w:date="2004-01-21T14:51: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35"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36" w:author="IBM_User" w:date="2004-01-21T14:51:00Z">
              <w:r>
                <w:rPr>
                  <w:rFonts w:eastAsia="Arial" w:cs="Arial"/>
                  <w:color w:val="000000"/>
                  <w:sz w:val="16"/>
                  <w:lang w:val="en-US"/>
                </w:rPr>
                <w:t xml:space="preserve">  </w:t>
              </w:r>
            </w:ins>
            <w:ins w:id="3737" w:author="IBM_User" w:date="2004-01-21T14:51: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38" w:author="IBM_User" w:date="2004-01-21T14:5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39" w:author="IBM_User" w:date="2004-01-21T14:51:00Z">
              <w:r>
                <w:rPr>
                  <w:rFonts w:eastAsia="Arial" w:cs="Arial"/>
                  <w:color w:val="000000"/>
                  <w:sz w:val="16"/>
                  <w:lang w:val="en-US"/>
                </w:rPr>
                <w:t xml:space="preserve">  </w:t>
              </w:r>
            </w:ins>
            <w:ins w:id="3740" w:author="IBM_User" w:date="2004-01-21T14:51: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41"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42" w:author="IBM_User" w:date="2004-01-21T14:51:00Z">
              <w:r>
                <w:rPr>
                  <w:rFonts w:eastAsia="Arial" w:cs="Arial"/>
                  <w:color w:val="000000"/>
                  <w:sz w:val="16"/>
                  <w:lang w:val="en-US"/>
                </w:rPr>
                <w:t xml:space="preserve">  </w:t>
              </w:r>
            </w:ins>
            <w:ins w:id="3743" w:author="IBM_User" w:date="2004-01-21T14:51: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44" w:author="IBM_User" w:date="2004-01-21T14:51: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45" w:author="IBM_User" w:date="2004-01-21T14:51:00Z">
              <w:r>
                <w:rPr>
                  <w:rFonts w:eastAsia="Arial" w:cs="Arial"/>
                  <w:color w:val="000000"/>
                  <w:sz w:val="16"/>
                  <w:lang w:val="en-US"/>
                </w:rPr>
                <w:t xml:space="preserve">  </w:t>
              </w:r>
            </w:ins>
            <w:ins w:id="3746" w:author="IBM_User" w:date="2004-01-21T14:51:00Z">
              <w:r>
                <w:rPr>
                  <w:rFonts w:cs="Arial"/>
                  <w:color w:val="000000"/>
                  <w:sz w:val="16"/>
                  <w:lang w:val="en-US"/>
                </w:rPr>
                <w:t xml:space="preserve">MANUAL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47"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48" w:author="IBM_User" w:date="2004-01-21T14:51:00Z">
              <w:r>
                <w:rPr>
                  <w:rFonts w:eastAsia="Arial" w:cs="Arial"/>
                  <w:color w:val="000000"/>
                  <w:sz w:val="16"/>
                  <w:lang w:val="en-US"/>
                </w:rPr>
                <w:t xml:space="preserve">  </w:t>
              </w:r>
            </w:ins>
            <w:ins w:id="3749" w:author="IBM_User" w:date="2004-01-21T14:51:00Z">
              <w:r>
                <w:rPr>
                  <w:rFonts w:cs="Arial"/>
                  <w:color w:val="000000"/>
                  <w:sz w:val="16"/>
                  <w:lang w:val="en-US"/>
                </w:rPr>
                <w:t xml:space="preserve">MANUAL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50" w:author="IBM_User" w:date="2004-01-21T14:51: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51" w:author="IBM_User" w:date="2004-01-21T14:51:00Z">
              <w:r>
                <w:rPr>
                  <w:rFonts w:cs="Arial"/>
                  <w:color w:val="000000"/>
                  <w:sz w:val="16"/>
                  <w:lang w:val="en-US"/>
                </w:rPr>
                <w:t xml:space="preserve">CORRESPONDENCECATEGORY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52" w:author="IBM_User" w:date="2004-01-21T14:51: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3753" w:author="IBM_User" w:date="2004-01-21T14:51:00Z">
              <w:r>
                <w:rPr>
                  <w:rFonts w:cs="Arial"/>
                  <w:color w:val="000000"/>
                  <w:sz w:val="16"/>
                  <w:lang w:val="en-US"/>
                </w:rPr>
                <w:t xml:space="preserve">CORRESPONDENCECATEGORY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54" w:author="IBM_User" w:date="2004-01-21T14:51: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ins w:id="3755" w:author="IBM_User" w:date="2004-01-21T14:52:00Z">
              <w:r>
                <w:rPr>
                  <w:rFonts w:cs="Arial"/>
                  <w:kern w:val="2"/>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56" w:author="IBM_User" w:date="2004-01-21T14:52:00Z">
              <w:r>
                <w:rPr>
                  <w:rFonts w:eastAsia="Arial" w:cs="Arial"/>
                  <w:color w:val="000000"/>
                  <w:sz w:val="16"/>
                  <w:lang w:val="en-US"/>
                </w:rPr>
                <w:t xml:space="preserve">  </w:t>
              </w:r>
            </w:ins>
            <w:ins w:id="3757" w:author="IBM_User" w:date="2004-01-21T14:52: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58" w:author="IBM_User" w:date="2004-01-21T14:5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59" w:author="IBM_User" w:date="2004-01-21T14:52:00Z">
              <w:r>
                <w:rPr>
                  <w:rFonts w:eastAsia="Arial" w:cs="Arial"/>
                  <w:color w:val="000000"/>
                  <w:sz w:val="16"/>
                  <w:lang w:val="en-US"/>
                </w:rPr>
                <w:t xml:space="preserve">  </w:t>
              </w:r>
            </w:ins>
            <w:ins w:id="3760" w:author="IBM_User" w:date="2004-01-21T14:52: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61" w:author="IBM_User" w:date="2004-01-21T14:52:00Z">
              <w:r>
                <w:rPr>
                  <w:rFont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rPr>
            </w:pPr>
            <w:r>
              <w:rPr>
                <w:rFonts w:cs="Arial"/>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62" w:author="IBM_User" w:date="2004-01-21T14:52:00Z">
              <w:r>
                <w:rPr>
                  <w:rFonts w:eastAsia="Arial" w:cs="Arial"/>
                  <w:color w:val="000000"/>
                  <w:sz w:val="16"/>
                  <w:lang w:val="en-US"/>
                </w:rPr>
                <w:t xml:space="preserve">  </w:t>
              </w:r>
            </w:ins>
            <w:ins w:id="3763" w:author="IBM_User" w:date="2004-01-21T14:52:00Z">
              <w:r>
                <w:rPr>
                  <w:rFonts w:cs="Arial"/>
                  <w:color w:val="000000"/>
                  <w:sz w:val="16"/>
                  <w:lang w:val="en-US"/>
                </w:rPr>
                <w:t xml:space="preserve">DESCRIPTION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64" w:author="IBM_User" w:date="2004-01-21T14:5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65" w:author="IBM_User" w:date="2004-01-21T14:52:00Z">
              <w:r>
                <w:rPr>
                  <w:rFonts w:eastAsia="Arial" w:cs="Arial"/>
                  <w:color w:val="000000"/>
                  <w:sz w:val="16"/>
                  <w:lang w:val="en-US"/>
                </w:rPr>
                <w:t xml:space="preserve">  </w:t>
              </w:r>
            </w:ins>
            <w:ins w:id="3766" w:author="IBM_User" w:date="2004-01-21T14:52:00Z">
              <w:r>
                <w:rPr>
                  <w:rFonts w:cs="Arial"/>
                  <w:color w:val="000000"/>
                  <w:sz w:val="16"/>
                  <w:lang w:val="en-US"/>
                </w:rPr>
                <w:t xml:space="preserve">DESCRIPTION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67" w:author="IBM_User" w:date="2004-01-21T14:5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68" w:author="IBM_User" w:date="2004-01-21T14:52:00Z">
              <w:r>
                <w:rPr>
                  <w:rFonts w:eastAsia="Arial" w:cs="Arial"/>
                  <w:color w:val="000000"/>
                  <w:sz w:val="16"/>
                  <w:lang w:val="en-US"/>
                </w:rPr>
                <w:t xml:space="preserve">  </w:t>
              </w:r>
            </w:ins>
            <w:ins w:id="3769" w:author="IBM_User" w:date="2004-01-27T15:01:00Z">
              <w:r>
                <w:rPr>
                  <w:rFonts w:cs="Arial"/>
                  <w:color w:val="000000"/>
                  <w:sz w:val="16"/>
                  <w:lang w:val="en-US"/>
                </w:rPr>
                <w:t>TEMPLATEFILENAME</w:t>
              </w:r>
            </w:ins>
            <w:ins w:id="3770" w:author="IBM_User" w:date="2004-01-21T14:52:00Z">
              <w:r>
                <w:rPr>
                  <w:rFonts w:cs="Arial"/>
                  <w:color w:val="000000"/>
                  <w:sz w:val="16"/>
                  <w:lang w:val="en-US"/>
                </w:rPr>
                <w:t xml:space="preserv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71" w:author="IBM_User" w:date="2004-01-21T14:5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72" w:author="IBM_User" w:date="2004-01-21T14:52:00Z">
              <w:r>
                <w:rPr>
                  <w:rFonts w:eastAsia="Arial" w:cs="Arial"/>
                  <w:color w:val="000000"/>
                  <w:sz w:val="16"/>
                  <w:lang w:val="en-US"/>
                </w:rPr>
                <w:t xml:space="preserve">  </w:t>
              </w:r>
            </w:ins>
            <w:ins w:id="3773" w:author="IBM_User" w:date="2004-01-27T15:01:00Z">
              <w:r>
                <w:rPr>
                  <w:rFonts w:cs="Arial"/>
                  <w:color w:val="000000"/>
                  <w:sz w:val="16"/>
                  <w:lang w:val="en-US"/>
                </w:rPr>
                <w:t>TEMPLATEFILENAME</w:t>
              </w:r>
            </w:ins>
            <w:ins w:id="3774" w:author="IBM_User" w:date="2004-01-21T14:52:00Z">
              <w:r>
                <w:rPr>
                  <w:rFonts w:cs="Arial"/>
                  <w:color w:val="000000"/>
                  <w:sz w:val="16"/>
                  <w:lang w:val="en-US"/>
                </w:rPr>
                <w:t xml:space="preserv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75" w:author="IBM_User" w:date="2004-01-21T14:5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76" w:author="IBM_User" w:date="2004-01-21T14:52:00Z">
              <w:r>
                <w:rPr>
                  <w:rFonts w:eastAsia="Arial" w:cs="Arial"/>
                  <w:color w:val="000000"/>
                  <w:sz w:val="16"/>
                  <w:lang w:val="en-US"/>
                </w:rPr>
                <w:t xml:space="preserve">  </w:t>
              </w:r>
            </w:ins>
            <w:ins w:id="3777" w:author="IBM_User" w:date="2004-01-21T14:52:00Z">
              <w:r>
                <w:rPr>
                  <w:rFonts w:cs="Arial"/>
                  <w:color w:val="000000"/>
                  <w:sz w:val="16"/>
                  <w:lang w:val="en-US"/>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779" w:author="IBM_User" w:date="2004-01-21T14:52:00Z"/>
              </w:rPr>
            </w:pPr>
            <w:ins w:id="3778" w:author="IBM_User" w:date="2004-01-21T14:52:00Z">
              <w:r>
                <w:rPr>
                  <w:sz w:val="16"/>
                </w:rPr>
                <w:t>If record is inserted then SYSDATE</w:t>
              </w:r>
            </w:ins>
          </w:p>
          <w:p>
            <w:pPr>
              <w:pStyle w:val="Normal"/>
              <w:rPr>
                <w:rFonts w:eastAsia="Arial Unicode MS" w:cs="Arial"/>
                <w:sz w:val="16"/>
              </w:rPr>
            </w:pPr>
            <w:ins w:id="3780" w:author="IBM_User" w:date="2004-01-21T14:52:00Z">
              <w:r>
                <w:rPr>
                  <w:sz w:val="16"/>
                </w:rPr>
                <w:t>else do not update for an updated record</w:t>
              </w:r>
            </w:ins>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81" w:author="IBM_User" w:date="2004-01-21T14:52:00Z">
              <w:r>
                <w:rPr>
                  <w:rFonts w:eastAsia="Arial" w:cs="Arial"/>
                  <w:color w:val="000000"/>
                  <w:sz w:val="16"/>
                  <w:lang w:val="en-US"/>
                </w:rPr>
                <w:t xml:space="preserve">  </w:t>
              </w:r>
            </w:ins>
            <w:ins w:id="3782" w:author="IBM_User" w:date="2004-01-21T14:52:00Z">
              <w:r>
                <w:rPr>
                  <w:rFonts w:cs="Arial"/>
                  <w:color w:val="000000"/>
                  <w:sz w:val="16"/>
                  <w:lang w:val="en-US"/>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784" w:author="IBM_User" w:date="2004-01-21T14:52:00Z"/>
              </w:rPr>
            </w:pPr>
            <w:ins w:id="3783" w:author="IBM_User" w:date="2004-01-21T14:52:00Z">
              <w:r>
                <w:rPr>
                  <w:sz w:val="16"/>
                </w:rPr>
                <w:t>If record is inserted then I NT_BSBCORRESPTEMPLVERS_TEMP.CREATEDBY</w:t>
              </w:r>
            </w:ins>
          </w:p>
          <w:p>
            <w:pPr>
              <w:pStyle w:val="Normal"/>
              <w:rPr>
                <w:rFonts w:eastAsia="Arial Unicode MS" w:cs="Arial"/>
                <w:sz w:val="16"/>
              </w:rPr>
            </w:pPr>
            <w:ins w:id="3785" w:author="IBM_User" w:date="2004-01-21T14:52: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86" w:author="IBM_User" w:date="2004-01-21T14:52:00Z">
              <w:r>
                <w:rPr>
                  <w:rFonts w:eastAsia="Arial" w:cs="Arial"/>
                  <w:color w:val="000000"/>
                  <w:sz w:val="16"/>
                  <w:lang w:val="en-US"/>
                </w:rPr>
                <w:t xml:space="preserve">  </w:t>
              </w:r>
            </w:ins>
            <w:ins w:id="3787" w:author="IBM_User" w:date="2004-01-21T14:52: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88" w:author="IBM_User" w:date="2004-01-21T14:5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89" w:author="IBM_User" w:date="2004-01-21T14:52:00Z">
              <w:r>
                <w:rPr>
                  <w:rFonts w:eastAsia="Arial" w:cs="Arial"/>
                  <w:color w:val="000000"/>
                  <w:sz w:val="16"/>
                  <w:lang w:val="en-US"/>
                </w:rPr>
                <w:t xml:space="preserve">  </w:t>
              </w:r>
            </w:ins>
            <w:ins w:id="3790" w:author="IBM_User" w:date="2004-01-21T14:52: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3791" w:author="IBM_User" w:date="2004-01-21T14:52: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92" w:author="IBM_User" w:date="2004-01-21T14:52:00Z">
              <w:r>
                <w:rPr>
                  <w:rFonts w:eastAsia="Arial" w:cs="Arial"/>
                  <w:color w:val="000000"/>
                  <w:sz w:val="16"/>
                  <w:lang w:val="en-US"/>
                </w:rPr>
                <w:t xml:space="preserve">  </w:t>
              </w:r>
            </w:ins>
            <w:ins w:id="3793" w:author="IBM_User" w:date="2004-01-21T14:52: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94" w:author="IBM_User" w:date="2004-01-21T14:5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95" w:author="IBM_User" w:date="2004-01-21T14:52:00Z">
              <w:r>
                <w:rPr>
                  <w:rFonts w:eastAsia="Arial" w:cs="Arial"/>
                  <w:color w:val="000000"/>
                  <w:sz w:val="16"/>
                  <w:lang w:val="en-US"/>
                </w:rPr>
                <w:t xml:space="preserve">  </w:t>
              </w:r>
            </w:ins>
            <w:ins w:id="3796" w:author="IBM_User" w:date="2004-01-21T14:52: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797" w:author="IBM_User" w:date="2004-01-21T14:5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798" w:author="IBM_User" w:date="2004-01-21T14:52:00Z">
              <w:r>
                <w:rPr>
                  <w:rFonts w:eastAsia="Arial" w:cs="Arial"/>
                  <w:color w:val="000000"/>
                  <w:sz w:val="16"/>
                  <w:lang w:val="en-US"/>
                </w:rPr>
                <w:t xml:space="preserve">  </w:t>
              </w:r>
            </w:ins>
            <w:ins w:id="3799" w:author="IBM_User" w:date="2004-01-21T14:52: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00" w:author="IBM_User" w:date="2004-01-21T14:5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01" w:author="IBM_User" w:date="2004-01-21T14:52:00Z">
              <w:r>
                <w:rPr>
                  <w:rFonts w:eastAsia="Arial" w:cs="Arial"/>
                  <w:color w:val="000000"/>
                  <w:sz w:val="16"/>
                  <w:lang w:val="en-US"/>
                </w:rPr>
                <w:t xml:space="preserve">  </w:t>
              </w:r>
            </w:ins>
            <w:ins w:id="3802" w:author="IBM_User" w:date="2004-01-21T14:52: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03" w:author="IBM_User" w:date="2004-01-21T14:5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04" w:author="IBM_User" w:date="2004-01-20T17:04: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805" w:author="IBM_User" w:date="2004-01-20T17:06:00Z">
              <w:r>
                <w:rPr>
                  <w:rFonts w:eastAsia="Arial" w:cs="Arial"/>
                  <w:color w:val="000000"/>
                  <w:sz w:val="16"/>
                  <w:lang w:val="en-US"/>
                </w:rPr>
                <w:delText xml:space="preserve">  </w:delText>
              </w:r>
            </w:del>
            <w:del w:id="3806" w:author="IBM_User" w:date="2004-01-20T17:06: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pPr>
            <w:del w:id="3807" w:author="IBM_User" w:date="2004-01-20T17:06: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08" w:author="IBM_User" w:date="2004-01-20T17:06:00Z">
              <w:r>
                <w:rPr>
                  <w:rFonts w:eastAsia="Arial" w:cs="Arial"/>
                  <w:color w:val="000000"/>
                  <w:sz w:val="16"/>
                  <w:lang w:val="en-US"/>
                </w:rPr>
                <w:delText xml:space="preserve">  </w:delText>
              </w:r>
            </w:del>
            <w:del w:id="3809" w:author="IBM_User" w:date="2004-01-20T17:06: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10" w:author="IBM_User" w:date="2004-01-20T17:06:00Z">
              <w:r>
                <w:rPr>
                  <w:rFonts w:eastAsia="Arial Unicode MS" w:cs="Arial"/>
                  <w:sz w:val="16"/>
                </w:rPr>
                <w:delText>1:1</w:delText>
              </w:r>
            </w:del>
          </w:p>
        </w:tc>
      </w:tr>
    </w:tbl>
    <w:p>
      <w:pPr>
        <w:pStyle w:val="Heading3"/>
        <w:numPr>
          <w:ilvl w:val="2"/>
          <w:numId w:val="1"/>
        </w:numPr>
        <w:tabs>
          <w:tab w:val="clear" w:pos="284"/>
          <w:tab w:val="left" w:pos="709" w:leader="none"/>
        </w:tabs>
        <w:jc w:val="both"/>
        <w:rPr/>
      </w:pPr>
      <w:bookmarkStart w:id="110" w:name="__RefHeading___Toc66522170"/>
      <w:bookmarkStart w:id="111" w:name="_Ref37487775"/>
      <w:bookmarkEnd w:id="110"/>
      <w:r>
        <w:rPr/>
        <w:t xml:space="preserve">Table Load 2 of </w:t>
      </w:r>
      <w:bookmarkEnd w:id="111"/>
      <w:r>
        <w:rPr/>
        <w:t>5</w:t>
      </w:r>
    </w:p>
    <w:p>
      <w:pPr>
        <w:pStyle w:val="TextBody"/>
        <w:rPr/>
      </w:pPr>
      <w:r>
        <w:rPr/>
        <w:t xml:space="preserve">To ensure constraints are not violated the records must be loaded into Chordiant in a specific order. Once the first set of tables have been successfully loaded, as detailed in section </w:t>
      </w:r>
      <w:r>
        <w:rPr/>
        <w:fldChar w:fldCharType="begin"/>
      </w:r>
      <w:r>
        <w:rPr/>
        <w:instrText xml:space="preserve"> REF _Ref37487442 \r \h </w:instrText>
      </w:r>
      <w:r>
        <w:rPr/>
        <w:fldChar w:fldCharType="separate"/>
      </w:r>
      <w:r>
        <w:rPr/>
        <w:t>6.1.1</w:t>
      </w:r>
      <w:r>
        <w:rPr/>
        <w:fldChar w:fldCharType="end"/>
      </w:r>
      <w:r>
        <w:rPr/>
        <w:t>, the secon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11" w:author="IBM_User" w:date="2004-02-09T15:12:00Z">
              <w:r>
                <w:rPr>
                  <w:rFonts w:cs="Arial"/>
                  <w:sz w:val="16"/>
                </w:rPr>
                <w:t>BSBCORRESPONDENCECHANNEL</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12" w:author="IBM_User" w:date="2004-02-09T15:12: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13"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14" w:author="IBM_User" w:date="2004-02-09T15:12:00Z">
              <w:r>
                <w:rPr>
                  <w:color w:val="000000"/>
                  <w:sz w:val="16"/>
                  <w:szCs w:val="16"/>
                </w:rPr>
                <w:t>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15" w:author="IBM_User" w:date="2004-02-09T15:12:00Z">
              <w:r>
                <w:rPr>
                  <w:rFont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16" w:author="IBM_User" w:date="2004-02-09T15:12:00Z">
              <w:r>
                <w:rPr>
                  <w:color w:val="000000"/>
                  <w:sz w:val="16"/>
                  <w:szCs w:val="16"/>
                </w:rPr>
                <w:t>CHANNEL</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3817"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18" w:author="IBM_User" w:date="2004-02-09T15:12:00Z">
              <w:r>
                <w:rPr>
                  <w:color w:val="000000"/>
                  <w:sz w:val="16"/>
                  <w:szCs w:val="16"/>
                </w:rPr>
                <w:t>CHANNEL</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19" w:author="IBM_User" w:date="2004-02-09T15:1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20" w:author="IBM_User" w:date="2004-02-09T15:12:00Z">
              <w:r>
                <w:rPr>
                  <w:color w:val="000000"/>
                  <w:sz w:val="16"/>
                  <w:szCs w:val="16"/>
                </w:rPr>
                <w:t>TEMPLAT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21"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22" w:author="IBM_User" w:date="2004-02-09T15:12:00Z">
              <w:r>
                <w:rPr>
                  <w:color w:val="000000"/>
                  <w:sz w:val="16"/>
                  <w:szCs w:val="16"/>
                </w:rPr>
                <w:t>TEMPLATE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23" w:author="IBM_User" w:date="2004-02-09T15:1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24" w:author="IBM_User" w:date="2004-02-09T15:12:00Z">
              <w:r>
                <w:rPr>
                  <w:color w:val="000000"/>
                  <w:sz w:val="16"/>
                  <w:szCs w:val="16"/>
                </w:rPr>
                <w:t>TEMPLATEVERSION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25"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26" w:author="IBM_User" w:date="2004-02-09T15:12:00Z">
              <w:r>
                <w:rPr>
                  <w:color w:val="000000"/>
                  <w:sz w:val="16"/>
                  <w:szCs w:val="16"/>
                </w:rPr>
                <w:t>TEMPLATEVERSION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27" w:author="IBM_User" w:date="2004-02-09T15:1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28" w:author="IBM_User" w:date="2004-02-09T15:12: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830" w:author="IBM_User" w:date="2004-02-09T15:12:00Z"/>
              </w:rPr>
            </w:pPr>
            <w:ins w:id="3829" w:author="IBM_User" w:date="2004-02-09T15:12:00Z">
              <w:r>
                <w:rPr>
                  <w:sz w:val="16"/>
                </w:rPr>
                <w:t>If record is inserted then SYSDATE</w:t>
              </w:r>
            </w:ins>
          </w:p>
          <w:p>
            <w:pPr>
              <w:pStyle w:val="Normal"/>
              <w:rPr>
                <w:rFonts w:cs="Arial"/>
                <w:sz w:val="16"/>
              </w:rPr>
            </w:pPr>
            <w:ins w:id="3831" w:author="IBM_User" w:date="2004-02-09T15:12: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32" w:author="IBM_User" w:date="2004-02-09T15:12: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834" w:author="IBM_User" w:date="2004-02-09T15:12:00Z"/>
              </w:rPr>
            </w:pPr>
            <w:ins w:id="3833" w:author="IBM_User" w:date="2004-02-09T15:12:00Z">
              <w:r>
                <w:rPr>
                  <w:sz w:val="16"/>
                </w:rPr>
                <w:t>If record is inserted then INT_BSBCORRESPCHANNEL_TEMP.CREATEDBY</w:t>
              </w:r>
            </w:ins>
          </w:p>
          <w:p>
            <w:pPr>
              <w:pStyle w:val="Normal"/>
              <w:rPr>
                <w:rFonts w:cs="Arial"/>
                <w:sz w:val="16"/>
              </w:rPr>
            </w:pPr>
            <w:ins w:id="3835" w:author="IBM_User" w:date="2004-02-09T15:12: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36" w:author="IBM_User" w:date="2004-02-09T15:12: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37"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38" w:author="IBM_User" w:date="2004-02-09T15:12:00Z">
              <w:r>
                <w:rPr>
                  <w:color w:val="000000"/>
                  <w:sz w:val="16"/>
                  <w:szCs w:val="16"/>
                </w:rPr>
                <w:t>LASTUPDAT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39" w:author="IBM_User" w:date="2004-02-09T15:12: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40" w:author="IBM_User" w:date="2004-02-09T15:12: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41"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42" w:author="IBM_User" w:date="2004-02-09T15:12:00Z">
              <w:r>
                <w:rPr>
                  <w:color w:val="000000"/>
                  <w:sz w:val="16"/>
                  <w:szCs w:val="16"/>
                </w:rPr>
                <w:t>UPD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43" w:author="IBM_User" w:date="2004-02-09T15:1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44" w:author="IBM_User" w:date="2004-02-09T15:12: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45" w:author="IBM_User" w:date="2004-02-09T15:12: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46" w:author="IBM_User" w:date="2004-02-09T15:12:00Z">
              <w:r>
                <w:rPr>
                  <w:color w:val="000000"/>
                  <w:sz w:val="16"/>
                  <w:szCs w:val="16"/>
                </w:rPr>
                <w:t>RDMDELETEDFLAG</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47" w:author="IBM_User" w:date="2004-02-09T15:1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48" w:author="IBM_User" w:date="2004-01-21T14:52:00Z">
              <w:r>
                <w:rPr>
                  <w:rFonts w:cs="Arial"/>
                  <w:sz w:val="16"/>
                </w:rPr>
                <w:t>BSBCORRESPONDENC</w:t>
              </w:r>
            </w:ins>
            <w:ins w:id="3849" w:author="IBM_User" w:date="2004-02-09T15:12:00Z">
              <w:r>
                <w:rPr>
                  <w:rFonts w:cs="Arial"/>
                  <w:sz w:val="16"/>
                </w:rPr>
                <w:t>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50" w:author="IBM_User" w:date="2004-01-21T14:52: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3851" w:author="IBM_User" w:date="2004-01-21T14:52:00Z">
              <w:r>
                <w:rPr>
                  <w:rFonts w:cs="Arial"/>
                  <w:sz w:val="16"/>
                </w:rPr>
                <w:t>INT_BS</w:t>
              </w:r>
            </w:ins>
            <w:ins w:id="3852" w:author="IBM_User" w:date="2004-02-09T15:12:00Z">
              <w:r>
                <w:rPr>
                  <w:rFonts w:cs="Arial"/>
                  <w:sz w:val="16"/>
                </w:rPr>
                <w:t>BCORRESPSUBJECTAREA</w:t>
              </w:r>
            </w:ins>
            <w:ins w:id="3853" w:author="IBM_User" w:date="2004-01-21T14:52:00Z">
              <w:r>
                <w:rPr>
                  <w:rFonts w:cs="Arial"/>
                  <w:sz w:val="16"/>
                </w:rPr>
                <w:t>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54" w:author="IBM_User" w:date="2004-01-21T14:52:00Z">
              <w:r>
                <w:rPr>
                  <w:color w:val="000000"/>
                  <w:sz w:val="16"/>
                  <w:szCs w:val="16"/>
                </w:rPr>
                <w:t>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55" w:author="IBM_User" w:date="2004-01-21T14:52:00Z">
              <w:r>
                <w:rPr>
                  <w:rFont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56" w:author="IBM_User" w:date="2004-02-09T15:13:00Z">
              <w:r>
                <w:rPr>
                  <w:color w:val="000000"/>
                  <w:sz w:val="16"/>
                  <w:szCs w:val="16"/>
                </w:rPr>
                <w:t>NAM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57" w:author="IBM_User" w:date="2004-02-09T15:26: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58" w:author="IBM_User" w:date="2004-02-09T15:13:00Z">
              <w:r>
                <w:rPr>
                  <w:color w:val="000000"/>
                  <w:sz w:val="16"/>
                  <w:szCs w:val="16"/>
                </w:rPr>
                <w:t>NAM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59" w:author="IBM_User" w:date="2004-01-21T14:5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60" w:author="IBM_User" w:date="2004-01-21T14:52: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862" w:author="IBM_User" w:date="2004-01-21T14:52:00Z"/>
              </w:rPr>
            </w:pPr>
            <w:ins w:id="3861" w:author="IBM_User" w:date="2004-01-21T14:52:00Z">
              <w:r>
                <w:rPr>
                  <w:sz w:val="16"/>
                </w:rPr>
                <w:t>If record is inserted then SYSDATE</w:t>
              </w:r>
            </w:ins>
          </w:p>
          <w:p>
            <w:pPr>
              <w:pStyle w:val="Normal"/>
              <w:rPr>
                <w:rFonts w:cs="Arial"/>
                <w:sz w:val="16"/>
              </w:rPr>
            </w:pPr>
            <w:ins w:id="3863" w:author="IBM_User" w:date="2004-01-21T14:52: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64" w:author="IBM_User" w:date="2004-01-21T14:52: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3866" w:author="IBM_User" w:date="2004-01-21T14:52:00Z"/>
              </w:rPr>
            </w:pPr>
            <w:ins w:id="3865" w:author="IBM_User" w:date="2004-01-21T14:52:00Z">
              <w:r>
                <w:rPr>
                  <w:sz w:val="16"/>
                </w:rPr>
                <w:t>If record is inserted then INT_BSBCORRESPCHANNEL_TEMP.CREATEDBY</w:t>
              </w:r>
            </w:ins>
          </w:p>
          <w:p>
            <w:pPr>
              <w:pStyle w:val="Normal"/>
              <w:rPr>
                <w:rFonts w:cs="Arial"/>
                <w:sz w:val="16"/>
              </w:rPr>
            </w:pPr>
            <w:ins w:id="3867" w:author="IBM_User" w:date="2004-01-21T14:52: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68" w:author="IBM_User" w:date="2004-01-21T14:52: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69" w:author="IBM_User" w:date="2004-02-09T15:26: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70" w:author="IBM_User" w:date="2004-01-21T14:52:00Z">
              <w:r>
                <w:rPr>
                  <w:color w:val="000000"/>
                  <w:sz w:val="16"/>
                  <w:szCs w:val="16"/>
                </w:rPr>
                <w:t>LASTUPDAT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71" w:author="IBM_User" w:date="2004-01-21T14:52: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72" w:author="IBM_User" w:date="2004-01-21T14:52: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73" w:author="IBM_User" w:date="2004-02-09T15:26: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74" w:author="IBM_User" w:date="2004-01-21T14:52:00Z">
              <w:r>
                <w:rPr>
                  <w:color w:val="000000"/>
                  <w:sz w:val="16"/>
                  <w:szCs w:val="16"/>
                </w:rPr>
                <w:t>UPD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75" w:author="IBM_User" w:date="2004-01-21T14:5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76" w:author="IBM_User" w:date="2004-01-21T14:52: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77" w:author="IBM_User" w:date="2004-02-09T15:26: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3878" w:author="IBM_User" w:date="2004-01-21T14:52:00Z">
              <w:r>
                <w:rPr>
                  <w:color w:val="000000"/>
                  <w:sz w:val="16"/>
                  <w:szCs w:val="16"/>
                </w:rPr>
                <w:t>RDMDELETEDFLAG</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3879" w:author="IBM_User" w:date="2004-01-21T14:52: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880" w:author="IBM_User" w:date="2004-01-21T14:50:00Z">
              <w:r>
                <w:rPr>
                  <w:rFonts w:cs="Arial"/>
                  <w:kern w:val="2"/>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81" w:author="IBM_User" w:date="2004-01-21T14:50:00Z">
              <w:r>
                <w:rPr>
                  <w:rFonts w:eastAsia="Arial" w:cs="Arial"/>
                  <w:color w:val="000000"/>
                  <w:sz w:val="16"/>
                  <w:lang w:val="en-US"/>
                </w:rPr>
                <w:delText xml:space="preserve">  </w:delText>
              </w:r>
            </w:del>
            <w:del w:id="3882" w:author="IBM_User" w:date="2004-01-21T14:50:00Z">
              <w:r>
                <w:rPr>
                  <w:rFonts w:cs="Arial"/>
                  <w:color w:val="000000"/>
                  <w:sz w:val="16"/>
                  <w:lang w:val="en-US"/>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83"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84" w:author="IBM_User" w:date="2004-01-21T14:50:00Z">
              <w:r>
                <w:rPr>
                  <w:rFonts w:eastAsia="Arial" w:cs="Arial"/>
                  <w:color w:val="000000"/>
                  <w:sz w:val="16"/>
                  <w:lang w:val="en-US"/>
                </w:rPr>
                <w:delText xml:space="preserve">  </w:delText>
              </w:r>
            </w:del>
            <w:del w:id="3885" w:author="IBM_User" w:date="2004-01-21T14:50: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86" w:author="IBM_User" w:date="2004-01-21T14:50:00Z">
              <w:r>
                <w:rPr>
                  <w:rFonts w:cs="Arial"/>
                  <w:sz w:val="16"/>
                </w:rPr>
                <w:delText>Use this field as the primary key for updates.</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3887" w:author="IBM_User" w:date="2004-01-20T17:16:00Z">
              <w:r>
                <w:rPr>
                  <w:rFonts w:cs="Arial"/>
                  <w:kern w:val="2"/>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88" w:author="IBM_User" w:date="2004-01-20T17:16:00Z">
              <w:r>
                <w:rPr>
                  <w:rFonts w:eastAsia="Arial" w:cs="Arial"/>
                  <w:color w:val="000000"/>
                  <w:sz w:val="16"/>
                  <w:lang w:val="en-US"/>
                </w:rPr>
                <w:delText xml:space="preserve">  </w:delText>
              </w:r>
            </w:del>
            <w:del w:id="3889" w:author="IBM_User" w:date="2004-01-20T17:16:00Z">
              <w:r>
                <w:rPr>
                  <w:rFonts w:cs="Arial"/>
                  <w:color w:val="000000"/>
                  <w:sz w:val="16"/>
                  <w:lang w:val="en-US"/>
                </w:rPr>
                <w:delText xml:space="preserve">CHANNEL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90" w:author="IBM_User" w:date="2004-01-20T17:1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91" w:author="IBM_User" w:date="2004-01-20T17:16:00Z">
              <w:r>
                <w:rPr>
                  <w:rFonts w:eastAsia="Arial" w:cs="Arial"/>
                  <w:color w:val="000000"/>
                  <w:sz w:val="16"/>
                  <w:lang w:val="en-US"/>
                </w:rPr>
                <w:delText xml:space="preserve">  </w:delText>
              </w:r>
            </w:del>
            <w:del w:id="3892" w:author="IBM_User" w:date="2004-01-20T17:16:00Z">
              <w:r>
                <w:rPr>
                  <w:rFonts w:cs="Arial"/>
                  <w:color w:val="000000"/>
                  <w:sz w:val="16"/>
                  <w:lang w:val="en-US"/>
                </w:rPr>
                <w:delText xml:space="preserve">CHANNEL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893" w:author="IBM_User" w:date="2004-01-20T17:16: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94" w:author="IBM_User" w:date="2004-01-20T17:1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95" w:author="IBM_User" w:date="2004-01-20T17:16:00Z">
              <w:r>
                <w:rPr>
                  <w:rFonts w:eastAsia="Arial" w:cs="Arial"/>
                  <w:color w:val="000000"/>
                  <w:sz w:val="16"/>
                  <w:lang w:val="en-US"/>
                </w:rPr>
                <w:delText xml:space="preserve">  </w:delText>
              </w:r>
            </w:del>
            <w:del w:id="3896" w:author="IBM_User" w:date="2004-01-20T17:16:00Z">
              <w:r>
                <w:rPr>
                  <w:rFonts w:cs="Arial"/>
                  <w:color w:val="000000"/>
                  <w:sz w:val="16"/>
                  <w:lang w:val="en-US"/>
                </w:rPr>
                <w:delText xml:space="preserve">TEMPLAT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897" w:author="IBM_User" w:date="2004-01-20T17:1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898" w:author="IBM_User" w:date="2004-01-20T17:16:00Z">
              <w:r>
                <w:rPr>
                  <w:rFonts w:eastAsia="Arial" w:cs="Arial"/>
                  <w:color w:val="000000"/>
                  <w:sz w:val="16"/>
                  <w:lang w:val="en-US"/>
                </w:rPr>
                <w:delText xml:space="preserve">  </w:delText>
              </w:r>
            </w:del>
            <w:del w:id="3899" w:author="IBM_User" w:date="2004-01-20T17:16:00Z">
              <w:r>
                <w:rPr>
                  <w:rFonts w:cs="Arial"/>
                  <w:color w:val="000000"/>
                  <w:sz w:val="16"/>
                  <w:lang w:val="en-US"/>
                </w:rPr>
                <w:delText xml:space="preserve">TEMPLAT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00" w:author="IBM_User" w:date="2004-01-20T17:16: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01"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902" w:author="IBM_User" w:date="2004-01-21T14:50:00Z">
              <w:r>
                <w:rPr>
                  <w:rFonts w:eastAsia="Arial" w:cs="Arial"/>
                  <w:color w:val="000000"/>
                  <w:sz w:val="16"/>
                  <w:lang w:val="en-US"/>
                </w:rPr>
                <w:delText xml:space="preserve">  </w:delText>
              </w:r>
            </w:del>
            <w:del w:id="3903" w:author="IBM_User" w:date="2004-01-21T14:50:00Z">
              <w:r>
                <w:rPr>
                  <w:rFonts w:cs="Arial"/>
                  <w:color w:val="000000"/>
                  <w:sz w:val="16"/>
                  <w:lang w:val="en-US"/>
                </w:rPr>
                <w:delText xml:space="preserve">DESCRIP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04"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905" w:author="IBM_User" w:date="2004-01-21T14:50:00Z">
              <w:r>
                <w:rPr>
                  <w:rFonts w:eastAsia="Arial" w:cs="Arial"/>
                  <w:color w:val="000000"/>
                  <w:sz w:val="16"/>
                  <w:lang w:val="en-US"/>
                </w:rPr>
                <w:delText xml:space="preserve">  </w:delText>
              </w:r>
            </w:del>
            <w:del w:id="3906" w:author="IBM_User" w:date="2004-01-21T14:50:00Z">
              <w:r>
                <w:rPr>
                  <w:rFonts w:cs="Arial"/>
                  <w:color w:val="000000"/>
                  <w:sz w:val="16"/>
                  <w:lang w:val="en-US"/>
                </w:rPr>
                <w:delText xml:space="preserve">DESCRIP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07" w:author="IBM_User" w:date="2004-01-21T14:50:00Z">
              <w:r>
                <w:rPr>
                  <w:rFonts w:eastAsia="Arial Unicode MS" w:cs="Arial"/>
                  <w:sz w:val="16"/>
                </w:rPr>
                <w:delText>1:1</w:delText>
              </w:r>
            </w:del>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08" w:author="IBM_User" w:date="2004-01-20T17:1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909" w:author="IBM_User" w:date="2004-01-20T17:16:00Z">
              <w:r>
                <w:rPr>
                  <w:rFonts w:eastAsia="Arial" w:cs="Arial"/>
                  <w:color w:val="000000"/>
                  <w:sz w:val="16"/>
                  <w:lang w:val="en-US"/>
                </w:rPr>
                <w:delText xml:space="preserve">  </w:delText>
              </w:r>
            </w:del>
            <w:del w:id="3910" w:author="IBM_User" w:date="2004-01-20T17:16:00Z">
              <w:r>
                <w:rPr>
                  <w:rFonts w:cs="Arial"/>
                  <w:color w:val="000000"/>
                  <w:sz w:val="16"/>
                  <w:lang w:val="en-US"/>
                </w:rPr>
                <w:delText xml:space="preserve">TEMPLATEVERSION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11" w:author="IBM_User" w:date="2004-01-20T17:1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3912" w:author="IBM_User" w:date="2004-01-20T17:16:00Z">
              <w:r>
                <w:rPr>
                  <w:rFonts w:eastAsia="Arial" w:cs="Arial"/>
                  <w:color w:val="000000"/>
                  <w:sz w:val="16"/>
                  <w:lang w:val="en-US"/>
                </w:rPr>
                <w:delText xml:space="preserve">  </w:delText>
              </w:r>
            </w:del>
            <w:del w:id="3913" w:author="IBM_User" w:date="2004-01-20T17:16:00Z">
              <w:r>
                <w:rPr>
                  <w:rFonts w:cs="Arial"/>
                  <w:color w:val="000000"/>
                  <w:sz w:val="16"/>
                  <w:lang w:val="en-US"/>
                </w:rPr>
                <w:delText xml:space="preserve">TEMPLATEVERSION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14" w:author="IBM_User" w:date="2004-01-20T17:16: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15"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916" w:author="IBM_User" w:date="2004-01-21T14:50:00Z">
              <w:r>
                <w:rPr>
                  <w:rFonts w:eastAsia="Arial" w:cs="Arial"/>
                  <w:color w:val="000000"/>
                  <w:sz w:val="16"/>
                  <w:lang w:val="en-US"/>
                </w:rPr>
                <w:delText xml:space="preserve">  </w:delText>
              </w:r>
            </w:del>
            <w:del w:id="3917" w:author="IBM_User" w:date="2004-01-21T14:50:00Z">
              <w:r>
                <w:rPr>
                  <w:rFonts w:cs="Arial"/>
                  <w:color w:val="000000"/>
                  <w:sz w:val="16"/>
                  <w:lang w:val="en-US"/>
                </w:rPr>
                <w:delText xml:space="preserve">CREATE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3919" w:author="IBM_User" w:date="2004-01-21T14:50:00Z"/>
              </w:rPr>
            </w:pPr>
            <w:del w:id="3918" w:author="IBM_User" w:date="2004-01-21T14:50:00Z">
              <w:r>
                <w:rPr>
                  <w:sz w:val="16"/>
                </w:rPr>
                <w:delText>If record is inserted then SYSDATE</w:delText>
              </w:r>
            </w:del>
          </w:p>
          <w:p>
            <w:pPr>
              <w:pStyle w:val="Normal"/>
              <w:rPr>
                <w:rFonts w:eastAsia="Arial Unicode MS" w:cs="Arial"/>
                <w:sz w:val="16"/>
              </w:rPr>
            </w:pPr>
            <w:del w:id="3920" w:author="IBM_User" w:date="2004-01-21T14:50: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21"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3922" w:author="IBM_User" w:date="2004-01-21T14:50:00Z">
              <w:r>
                <w:rPr>
                  <w:rFonts w:eastAsia="Arial" w:cs="Arial"/>
                  <w:color w:val="000000"/>
                  <w:sz w:val="16"/>
                  <w:lang w:val="en-US"/>
                </w:rPr>
                <w:delText xml:space="preserve">  </w:delText>
              </w:r>
            </w:del>
            <w:del w:id="3923" w:author="IBM_User" w:date="2004-01-21T14:50:00Z">
              <w:r>
                <w:rPr>
                  <w:rFonts w:cs="Arial"/>
                  <w:color w:val="000000"/>
                  <w:sz w:val="16"/>
                  <w:lang w:val="en-US"/>
                </w:rPr>
                <w:delText xml:space="preserve">CRE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3925" w:author="IBM_User" w:date="2004-01-21T14:50:00Z"/>
              </w:rPr>
            </w:pPr>
            <w:del w:id="3924" w:author="IBM_User" w:date="2004-01-21T14:50:00Z">
              <w:r>
                <w:rPr>
                  <w:sz w:val="16"/>
                </w:rPr>
                <w:delText>If record is inserted then I NT_BSBCORRESPTEMPLATE_TEMP.CREATEDBY</w:delText>
              </w:r>
            </w:del>
          </w:p>
          <w:p>
            <w:pPr>
              <w:pStyle w:val="Normal"/>
              <w:rPr>
                <w:rFonts w:cs="Arial"/>
                <w:sz w:val="16"/>
              </w:rPr>
            </w:pPr>
            <w:del w:id="3926" w:author="IBM_User" w:date="2004-01-21T14:50: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27"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3928" w:author="IBM_User" w:date="2004-01-21T14:50:00Z">
              <w:r>
                <w:rPr>
                  <w:rFonts w:eastAsia="Arial" w:cs="Arial"/>
                  <w:color w:val="000000"/>
                  <w:sz w:val="16"/>
                  <w:lang w:val="en-US"/>
                </w:rPr>
                <w:delText xml:space="preserve">  </w:delText>
              </w:r>
            </w:del>
            <w:del w:id="3929" w:author="IBM_User" w:date="2004-01-21T14:50: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30"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3931" w:author="IBM_User" w:date="2004-01-21T14:50:00Z">
              <w:r>
                <w:rPr>
                  <w:rFonts w:eastAsia="Arial" w:cs="Arial"/>
                  <w:color w:val="000000"/>
                  <w:sz w:val="16"/>
                  <w:lang w:val="en-US"/>
                </w:rPr>
                <w:delText xml:space="preserve">  </w:delText>
              </w:r>
            </w:del>
            <w:del w:id="3932" w:author="IBM_User" w:date="2004-01-21T14:50: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33" w:author="IBM_User" w:date="2004-01-21T14:50: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34"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3935" w:author="IBM_User" w:date="2004-01-21T14:50:00Z">
              <w:r>
                <w:rPr>
                  <w:rFonts w:eastAsia="Arial" w:cs="Arial"/>
                  <w:color w:val="000000"/>
                  <w:sz w:val="16"/>
                  <w:lang w:val="en-US"/>
                </w:rPr>
                <w:delText xml:space="preserve">  </w:delText>
              </w:r>
            </w:del>
            <w:del w:id="3936" w:author="IBM_User" w:date="2004-01-21T14:50: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37"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3938" w:author="IBM_User" w:date="2004-01-21T14:50:00Z">
              <w:r>
                <w:rPr>
                  <w:rFonts w:eastAsia="Arial" w:cs="Arial"/>
                  <w:color w:val="000000"/>
                  <w:sz w:val="16"/>
                  <w:lang w:val="en-US"/>
                </w:rPr>
                <w:delText xml:space="preserve">  </w:delText>
              </w:r>
            </w:del>
            <w:del w:id="3939" w:author="IBM_User" w:date="2004-01-21T14:50: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40" w:author="IBM_User" w:date="2004-01-21T14:50: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41"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3942" w:author="IBM_User" w:date="2004-01-21T14:50:00Z">
              <w:r>
                <w:rPr>
                  <w:rFonts w:eastAsia="Arial" w:cs="Arial"/>
                  <w:color w:val="000000"/>
                  <w:sz w:val="16"/>
                  <w:lang w:val="en-US"/>
                </w:rPr>
                <w:delText xml:space="preserve">  </w:delText>
              </w:r>
            </w:del>
            <w:del w:id="3943" w:author="IBM_User" w:date="2004-01-21T14:50: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44"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3945" w:author="IBM_User" w:date="2004-01-21T14:50:00Z">
              <w:r>
                <w:rPr>
                  <w:rFonts w:eastAsia="Arial" w:cs="Arial"/>
                  <w:color w:val="000000"/>
                  <w:sz w:val="16"/>
                  <w:lang w:val="en-US"/>
                </w:rPr>
                <w:delText xml:space="preserve">  </w:delText>
              </w:r>
            </w:del>
            <w:del w:id="3946" w:author="IBM_User" w:date="2004-01-21T14:50: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47" w:author="IBM_User" w:date="2004-01-21T14:50: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48"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3949" w:author="IBM_User" w:date="2004-01-21T14:50:00Z">
              <w:r>
                <w:rPr>
                  <w:rFonts w:eastAsia="Arial" w:cs="Arial"/>
                  <w:color w:val="000000"/>
                  <w:sz w:val="16"/>
                  <w:lang w:val="en-US"/>
                </w:rPr>
                <w:delText xml:space="preserve">  </w:delText>
              </w:r>
            </w:del>
            <w:del w:id="3950" w:author="IBM_User" w:date="2004-01-21T14:50:00Z">
              <w:r>
                <w:rPr>
                  <w:rFonts w:cs="Arial"/>
                  <w:color w:val="000000"/>
                  <w:sz w:val="16"/>
                  <w:lang w:val="en-US"/>
                </w:rPr>
                <w:delText xml:space="preserve">MANUAL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51"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3952" w:author="IBM_User" w:date="2004-01-21T14:50:00Z">
              <w:r>
                <w:rPr>
                  <w:rFonts w:eastAsia="Arial" w:cs="Arial"/>
                  <w:color w:val="000000"/>
                  <w:sz w:val="16"/>
                  <w:lang w:val="en-US"/>
                </w:rPr>
                <w:delText xml:space="preserve">  </w:delText>
              </w:r>
            </w:del>
            <w:del w:id="3953" w:author="IBM_User" w:date="2004-01-21T14:50:00Z">
              <w:r>
                <w:rPr>
                  <w:rFonts w:cs="Arial"/>
                  <w:color w:val="000000"/>
                  <w:sz w:val="16"/>
                  <w:lang w:val="en-US"/>
                </w:rPr>
                <w:delText xml:space="preserve">MANUAL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54" w:author="IBM_User" w:date="2004-01-21T14:50: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55" w:author="IBM_User" w:date="2004-01-20T17:53: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3956" w:author="IBM_User" w:date="2004-01-21T14:50:00Z">
              <w:r>
                <w:rPr>
                  <w:rFonts w:cs="Arial"/>
                  <w:color w:val="000000"/>
                  <w:sz w:val="16"/>
                  <w:lang w:val="en-US"/>
                </w:rPr>
                <w:delText xml:space="preserve">CORRESPONDENCECATEGORY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3957" w:author="IBM_User" w:date="2004-01-21T14:50: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3958" w:author="IBM_User" w:date="2004-01-21T14:50:00Z">
              <w:r>
                <w:rPr>
                  <w:rFonts w:cs="Arial"/>
                  <w:color w:val="000000"/>
                  <w:sz w:val="16"/>
                  <w:lang w:val="en-US"/>
                </w:rPr>
                <w:delText xml:space="preserve">CORRESPONDENCECATEGORY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3959" w:author="IBM_User" w:date="2004-01-21T14:50:00Z">
              <w:r>
                <w:rPr>
                  <w:rFonts w:eastAsia="Arial Unicode MS" w:cs="Arial"/>
                  <w:sz w:val="16"/>
                </w:rPr>
                <w:delText>1:1</w:delText>
              </w:r>
            </w:del>
          </w:p>
        </w:tc>
      </w:tr>
    </w:tbl>
    <w:p>
      <w:pPr>
        <w:pStyle w:val="Heading3"/>
        <w:numPr>
          <w:ilvl w:val="2"/>
          <w:numId w:val="1"/>
        </w:numPr>
        <w:tabs>
          <w:tab w:val="clear" w:pos="284"/>
          <w:tab w:val="left" w:pos="709" w:leader="none"/>
        </w:tabs>
        <w:jc w:val="both"/>
        <w:rPr/>
      </w:pPr>
      <w:bookmarkStart w:id="112" w:name="__RefHeading___Toc66522245"/>
      <w:bookmarkStart w:id="113" w:name="_Ref37491918"/>
      <w:bookmarkEnd w:id="112"/>
      <w:r>
        <w:rPr/>
        <w:t xml:space="preserve">Table Load 3 of </w:t>
      </w:r>
      <w:bookmarkEnd w:id="113"/>
      <w:r>
        <w:rPr/>
        <w:t>5</w:t>
      </w:r>
    </w:p>
    <w:p>
      <w:pPr>
        <w:pStyle w:val="TextBody"/>
        <w:rPr/>
      </w:pPr>
      <w:r>
        <w:rPr/>
        <w:t>To ensure constraints are not violated the records must be loaded into Chordiant in a specific order. This is the third set of tables to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60" w:author="Saurov Mukherji" w:date="2004-07-23T12:46:00Z">
              <w:r>
                <w:rPr>
                  <w:color w:val="000000"/>
                  <w:sz w:val="16"/>
                  <w:szCs w:val="16"/>
                </w:rPr>
                <w:t>OFFERSALETEMPLATEID</w:t>
              </w:r>
            </w:ins>
            <w:del w:id="3961" w:author="Saurov Mukherji" w:date="2004-07-23T12:46:00Z">
              <w:r>
                <w:rPr>
                  <w:color w:val="000000"/>
                  <w:sz w:val="16"/>
                  <w:szCs w:val="16"/>
                </w:rPr>
                <w:delText>STATUS</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62" w:author="Saurov Mukherji" w:date="2004-07-23T12:46:00Z">
              <w:r>
                <w:rPr>
                  <w:color w:val="000000"/>
                  <w:sz w:val="16"/>
                  <w:szCs w:val="16"/>
                </w:rPr>
                <w:t>OFFERSALETEMPLATEID</w:t>
              </w:r>
            </w:ins>
            <w:del w:id="3963" w:author="Saurov Mukherji" w:date="2004-07-23T12:46:00Z">
              <w:r>
                <w:rPr>
                  <w:color w:val="000000"/>
                  <w:sz w:val="16"/>
                  <w:szCs w:val="16"/>
                </w:rPr>
                <w:delText>STATUS</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OFFER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w:t>
            </w:r>
            <w:r>
              <w:rPr>
                <w:rFonts w:eastAsia="Arial Unicode MS"/>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3964" w:author="IBM_User" w:date="2004-03-08T15:08:00Z">
              <w:r>
                <w:rPr>
                  <w:sz w:val="16"/>
                </w:rPr>
                <w:t>BSBOFFER</w:t>
              </w:r>
            </w:ins>
            <w:del w:id="3965" w:author="ASR08" w:date="2003-10-09T09:24:00Z">
              <w:r>
                <w:rPr>
                  <w:sz w:val="16"/>
                </w:rPr>
                <w:delText>BSB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66" w:author="rajibhat" w:date="2003-07-29T13:11:00Z">
              <w:del w:id="3967" w:author="ASR08" w:date="2003-10-09T09:24:00Z">
                <w:r>
                  <w:rPr>
                    <w:rFonts w:cs="Arial"/>
                    <w:color w:val="000000"/>
                    <w:kern w:val="0"/>
                    <w:sz w:val="16"/>
                    <w:lang w:val="en-US"/>
                  </w:rPr>
                  <w:delText>RULESETID</w:delText>
                </w:r>
              </w:del>
            </w:ins>
            <w:ins w:id="3968" w:author="IBM_User" w:date="2004-03-08T15:09:00Z">
              <w:r>
                <w:rPr>
                  <w:rFonts w:cs="Arial"/>
                  <w:color w:val="000000"/>
                  <w:kern w:val="0"/>
                  <w:sz w:val="16"/>
                  <w:lang w:val="en-US"/>
                </w:rPr>
                <w:t>TRANS_SIG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3969" w:author="IBM_User" w:date="2004-03-08T15:09:00Z">
              <w:r>
                <w:rPr>
                  <w:sz w:val="16"/>
                </w:rPr>
                <w:t>INT_BSBOFFER_TEMP</w:t>
              </w:r>
            </w:ins>
            <w:del w:id="3970" w:author="ASR08" w:date="2003-10-09T09:24:00Z">
              <w:r>
                <w:rPr>
                  <w:sz w:val="16"/>
                </w:rPr>
                <w:delText>INT_BSBOFFER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71" w:author="rajibhat" w:date="2003-07-29T13:11:00Z">
              <w:del w:id="3972" w:author="ASR08" w:date="2003-10-09T09:24:00Z">
                <w:r>
                  <w:rPr>
                    <w:rFonts w:cs="Arial"/>
                    <w:color w:val="000000"/>
                    <w:kern w:val="0"/>
                    <w:sz w:val="16"/>
                    <w:lang w:val="en-US"/>
                  </w:rPr>
                  <w:delText>RULESETID</w:delText>
                </w:r>
              </w:del>
            </w:ins>
            <w:ins w:id="3973" w:author="IBM_User" w:date="2004-03-08T15:09:00Z">
              <w:r>
                <w:rPr>
                  <w:rFonts w:cs="Arial"/>
                  <w:color w:val="000000"/>
                  <w:kern w:val="0"/>
                  <w:sz w:val="16"/>
                  <w:lang w:val="en-US"/>
                </w:rPr>
                <w:t>TRANS_SIGN</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974" w:author="rajibhat" w:date="2003-07-29T13:12:00Z">
              <w:del w:id="3975" w:author="ASR08" w:date="2003-10-09T09:24:00Z">
                <w:r>
                  <w:rPr>
                    <w:rFonts w:eastAsia="Arial Unicode MS"/>
                    <w:sz w:val="16"/>
                  </w:rPr>
                  <w:delText>1:1</w:delText>
                </w:r>
              </w:del>
            </w:ins>
            <w:ins w:id="3976" w:author="IBM_User" w:date="2004-03-08T15:0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3977" w:author="rajibhat" w:date="2003-07-29T13:11: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78" w:author="rajibhat" w:date="2003-07-29T13:11:00Z">
              <w:r>
                <w:rPr>
                  <w:rFonts w:cs="Arial"/>
                  <w:color w:val="000000"/>
                  <w:kern w:val="0"/>
                  <w:sz w:val="16"/>
                  <w:lang w:val="en-US"/>
                </w:rPr>
                <w:t>CORRESPONDENCETEMPLAT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3979" w:author="rajibhat" w:date="2003-07-29T13:12:00Z">
              <w:r>
                <w:rPr>
                  <w:sz w:val="16"/>
                </w:rPr>
                <w:t>INT_BSBOFFER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80" w:author="rajibhat" w:date="2003-07-29T13:11:00Z">
              <w:r>
                <w:rPr>
                  <w:rFonts w:cs="Arial"/>
                  <w:color w:val="000000"/>
                  <w:kern w:val="0"/>
                  <w:sz w:val="16"/>
                  <w:lang w:val="en-US"/>
                </w:rPr>
                <w:t>CORRESPONDENCETEMPLATE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981" w:author="rajibhat" w:date="2003-07-29T13:12: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lang w:val="en-US"/>
              </w:rPr>
            </w:pPr>
            <w:r>
              <w:rPr>
                <w:rFonts w:cs="Arial"/>
                <w:color w:val="000000"/>
                <w:kern w:val="0"/>
                <w:sz w:val="16"/>
                <w:lang w:val="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lang w:val="en-US"/>
              </w:rPr>
            </w:pPr>
            <w:r>
              <w:rPr>
                <w:rFonts w:cs="Arial"/>
                <w:color w:val="000000"/>
                <w:kern w:val="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kern w:val="0"/>
                <w:sz w:val="16"/>
                <w:lang w:val="en-US"/>
              </w:rPr>
            </w:pPr>
            <w:r>
              <w:rPr>
                <w:rFonts w:eastAsia="Arial Unicode MS" w:cs="Arial"/>
                <w:color w:val="000000"/>
                <w:kern w:val="0"/>
                <w:sz w:val="16"/>
                <w:lang w:val="en-US"/>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3982" w:author="SLG09" w:date="2004-09-10T12:18: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3983" w:author="SLG09" w:date="2004-09-10T12:18:00Z">
              <w:r>
                <w:rPr>
                  <w:rFonts w:cs="Arial"/>
                  <w:color w:val="000000"/>
                  <w:kern w:val="0"/>
                  <w:sz w:val="16"/>
                  <w:lang w:val="en-US"/>
                </w:rPr>
                <w:t>OFFER_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3984" w:author="SLG09" w:date="2004-09-10T12:19:00Z">
              <w:r>
                <w:rPr>
                  <w:sz w:val="16"/>
                </w:rPr>
                <w:t>INT_BSBOFFER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3985" w:author="SLG09" w:date="2004-09-10T12:19:00Z">
              <w:r>
                <w:rPr>
                  <w:rFonts w:cs="Arial"/>
                  <w:color w:val="000000"/>
                  <w:kern w:val="0"/>
                  <w:sz w:val="16"/>
                  <w:lang w:val="en-US"/>
                </w:rPr>
                <w:t>OFFER_TYP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986" w:author="SLG09" w:date="2004-09-10T12:1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3987" w:author="SLG09" w:date="2004-09-10T12:19: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3988" w:author="SLG09" w:date="2004-09-10T12:18:00Z">
              <w:r>
                <w:rPr>
                  <w:rFonts w:cs="Arial"/>
                  <w:color w:val="000000"/>
                  <w:kern w:val="0"/>
                  <w:sz w:val="16"/>
                  <w:lang w:val="en-US"/>
                </w:rPr>
                <w:t>OFFERBILLNAM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3989" w:author="SLG09" w:date="2004-09-10T12:19:00Z">
              <w:r>
                <w:rPr>
                  <w:sz w:val="16"/>
                </w:rPr>
                <w:t>INT_BSBOFFER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3990" w:author="SLG09" w:date="2004-09-10T12:19:00Z">
              <w:r>
                <w:rPr>
                  <w:rFonts w:cs="Arial"/>
                  <w:color w:val="000000"/>
                  <w:kern w:val="0"/>
                  <w:sz w:val="16"/>
                  <w:lang w:val="en-US"/>
                </w:rPr>
                <w:t>OFFERBILLNAM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991" w:author="SLG09" w:date="2004-09-10T12:1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OFFERDISCOUNT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w:t>
            </w:r>
            <w:r>
              <w:rPr>
                <w:rFonts w:eastAsia="Arial Unicode MS"/>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CLAWBACKELIGIBILITY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INT_BSBOFFERDISCOUNT_TEM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CLAWBACKELIGIBILITYFLAG</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numPr>
          <w:ilvl w:val="2"/>
          <w:numId w:val="1"/>
        </w:numPr>
        <w:tabs>
          <w:tab w:val="clear" w:pos="284"/>
          <w:tab w:val="left" w:pos="709" w:leader="none"/>
        </w:tabs>
        <w:jc w:val="both"/>
        <w:rPr/>
      </w:pPr>
      <w:bookmarkStart w:id="114" w:name="__RefHeading___Toc66522246"/>
      <w:bookmarkEnd w:id="114"/>
      <w:r>
        <w:rPr/>
        <w:t>Table Load 4 of 5</w:t>
      </w:r>
    </w:p>
    <w:p>
      <w:pPr>
        <w:pStyle w:val="TextBody"/>
        <w:rPr/>
      </w:pPr>
      <w:r>
        <w:rPr/>
        <w:t xml:space="preserve">To ensure constraints are not violated the records must be loaded into Chordiant in a specific order. This is the fourth set of tables to be loaded </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3993" w:author="ASR08" w:date="2003-09-30T18:36:00Z"/>
              </w:rPr>
            </w:pPr>
            <w:del w:id="3992" w:author="ASR08" w:date="2003-09-30T18:36:00Z">
              <w:r>
                <w:rPr>
                  <w:color w:val="000000"/>
                  <w:sz w:val="16"/>
                  <w:szCs w:val="16"/>
                </w:rPr>
                <w:delText>AGREEMENTID</w:delText>
              </w:r>
            </w:del>
          </w:p>
          <w:p>
            <w:pPr>
              <w:pStyle w:val="Normal"/>
              <w:widowControl w:val="false"/>
              <w:autoSpaceDE w:val="false"/>
              <w:rPr>
                <w:color w:val="000000"/>
                <w:sz w:val="16"/>
                <w:szCs w:val="16"/>
              </w:rPr>
            </w:pPr>
            <w:ins w:id="3994" w:author="ASR08" w:date="2003-09-30T18:36:00Z">
              <w:r>
                <w:rPr>
                  <w:color w:val="000000"/>
                  <w:sz w:val="16"/>
                  <w:szCs w:val="16"/>
                </w:rPr>
                <w:t>COMMERCIALAGREEMEN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3996" w:author="ASR08" w:date="2003-09-30T18:36:00Z"/>
              </w:rPr>
            </w:pPr>
            <w:del w:id="3995" w:author="ASR08" w:date="2003-09-30T18:36:00Z">
              <w:r>
                <w:rPr>
                  <w:color w:val="000000"/>
                  <w:sz w:val="16"/>
                  <w:szCs w:val="16"/>
                </w:rPr>
                <w:delText>AGREEMENTID</w:delText>
              </w:r>
            </w:del>
          </w:p>
          <w:p>
            <w:pPr>
              <w:pStyle w:val="Normal"/>
              <w:widowControl w:val="false"/>
              <w:autoSpaceDE w:val="false"/>
              <w:rPr>
                <w:color w:val="000000"/>
                <w:sz w:val="16"/>
                <w:szCs w:val="16"/>
              </w:rPr>
            </w:pPr>
            <w:ins w:id="3997" w:author="ASR08" w:date="2003-09-30T18:36:00Z">
              <w:r>
                <w:rPr>
                  <w:color w:val="000000"/>
                  <w:sz w:val="16"/>
                  <w:szCs w:val="16"/>
                </w:rPr>
                <w:t>COMMERCIALAGREEMENTID</w:t>
              </w:r>
            </w:ins>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ERCIALOFFER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BUND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COUNTRY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CSRROLE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RETAILER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OFFERSALESCHNRUL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OFFERPERDISCOUNT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TOOFFERTYP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TOOFFER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PRODUCT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3998" w:author="SLG09" w:date="2004-03-18T16:32:00Z">
              <w:r>
                <w:rPr>
                  <w:sz w:val="16"/>
                </w:rPr>
                <w:t>BSBOFFERPRODUCTRU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999" w:author="SLG09" w:date="2004-03-18T16:32:00Z">
              <w:r>
                <w:rPr>
                  <w:color w:val="000000"/>
                  <w:sz w:val="16"/>
                  <w:szCs w:val="16"/>
                </w:rPr>
                <w:t>GENR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000" w:author="SLG09" w:date="2004-03-18T16:32:00Z">
              <w:r>
                <w:rPr>
                  <w:sz w:val="16"/>
                </w:rPr>
                <w:t>INT_BSBOFFERPRODUCTRU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01" w:author="SLG09" w:date="2004-03-18T16:33:00Z">
              <w:r>
                <w:rPr>
                  <w:color w:val="000000"/>
                  <w:sz w:val="16"/>
                  <w:szCs w:val="16"/>
                </w:rPr>
                <w:t>GENR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02" w:author="SLG09" w:date="2004-03-18T16:33: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03" w:author="SLG09" w:date="2004-03-18T16:32:00Z">
              <w:r>
                <w:rPr>
                  <w:sz w:val="16"/>
                </w:rPr>
                <w:t>BSBOFFERPRODUCTRU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04" w:author="SLG09" w:date="2004-03-18T16:33:00Z">
              <w:r>
                <w:rPr>
                  <w:color w:val="000000"/>
                  <w:sz w:val="16"/>
                  <w:szCs w:val="16"/>
                </w:rPr>
                <w:t>SUBGENR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005" w:author="SLG09" w:date="2004-03-18T16:32:00Z">
              <w:r>
                <w:rPr>
                  <w:sz w:val="16"/>
                </w:rPr>
                <w:t>INT_BSBOFFERPRODUCTRU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06" w:author="SLG09" w:date="2004-03-18T16:33:00Z">
              <w:r>
                <w:rPr>
                  <w:color w:val="000000"/>
                  <w:sz w:val="16"/>
                  <w:szCs w:val="16"/>
                </w:rPr>
                <w:t>SUBGENR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07" w:author="SLG09" w:date="2004-03-18T16:33:00Z">
              <w:r>
                <w:rPr>
                  <w:sz w:val="16"/>
                </w:rPr>
                <w:t>1:1</w:t>
              </w:r>
            </w:ins>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5" w:name="__RefHeading___Toc66522247"/>
      <w:bookmarkEnd w:id="115"/>
      <w:r>
        <w:rPr/>
        <w:t>Table Load 5 of 5</w:t>
      </w:r>
    </w:p>
    <w:p>
      <w:pPr>
        <w:pStyle w:val="TextBody"/>
        <w:rPr/>
      </w:pPr>
      <w:r>
        <w:rPr/>
        <w:t>To ensure constraints are not violated the records must be loaded into Chordiant in a specific order. Once the fourth set of tables have been successfully loaded, as detailed in section</w:t>
      </w:r>
      <w:ins w:id="4008" w:author="ASR08" w:date="2003-10-09T10:54:00Z">
        <w:r>
          <w:rPr/>
          <w:t xml:space="preserve"> 6.1.4</w:t>
        </w:r>
      </w:ins>
      <w:del w:id="4009" w:author="Vinay Balsara" w:date="2003-11-14T11:44:00Z">
        <w:r>
          <w:rPr/>
          <w:fldChar w:fldCharType="begin"/>
        </w:r>
        <w:r>
          <w:rPr/>
          <w:delInstrText xml:space="preserve"> REF _Ref48462182 \r \h </w:delInstrText>
        </w:r>
        <w:r>
          <w:rPr/>
          <w:fldChar w:fldCharType="separate"/>
        </w:r>
        <w:r>
          <w:rPr/>
          <w:delText>Error: Reference source not found</w:delText>
        </w:r>
        <w:r>
          <w:rPr/>
          <w:fldChar w:fldCharType="end"/>
        </w:r>
      </w:del>
      <w:r>
        <w:rPr/>
        <w:t>, the final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VALUEDISCOUNT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TOBUND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10"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11" w:author="DCL09" w:date="2003-09-23T13:50: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12" w:author="DCL09" w:date="2003-09-23T13:5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13" w:author="DCL09" w:date="2003-09-23T13:50:00Z">
              <w:r>
                <w:rPr>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14"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15" w:author="DCL09" w:date="2003-09-23T13:50:00Z">
              <w:r>
                <w:rPr>
                  <w:color w:val="000000"/>
                  <w:sz w:val="16"/>
                  <w:szCs w:val="16"/>
                </w:rPr>
                <w:t>OFFER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16" w:author="DCL09" w:date="2003-09-23T13:5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17" w:author="DCL09" w:date="2003-09-23T13:50:00Z">
              <w:r>
                <w:rPr>
                  <w:kern w:val="2"/>
                </w:rPr>
                <w:t>OFFER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18" w:author="DCL09" w:date="2003-09-2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19"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20" w:author="DCL09" w:date="2003-09-23T13:50:00Z">
              <w:r>
                <w:rPr>
                  <w:color w:val="000000"/>
                  <w:sz w:val="16"/>
                  <w:szCs w:val="16"/>
                </w:rPr>
                <w:t>OFFERRULESE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21" w:author="DCL09" w:date="2003-09-23T13:5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22" w:author="DCL09" w:date="2003-09-23T13:50:00Z">
              <w:r>
                <w:rPr>
                  <w:kern w:val="2"/>
                </w:rPr>
                <w:t>OFFERRULESE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23" w:author="DCL09" w:date="2003-09-2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24"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25" w:author="DCL09" w:date="2003-09-23T13:50: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027" w:author="DCL09" w:date="2003-09-23T13:50:00Z"/>
              </w:rPr>
            </w:pPr>
            <w:ins w:id="4026" w:author="DCL09" w:date="2003-09-23T13:50:00Z">
              <w:r>
                <w:rPr>
                  <w:sz w:val="16"/>
                </w:rPr>
                <w:t>If record is inserted then SYSDATE</w:t>
              </w:r>
            </w:ins>
          </w:p>
          <w:p>
            <w:pPr>
              <w:pStyle w:val="Normal"/>
              <w:rPr>
                <w:sz w:val="16"/>
              </w:rPr>
            </w:pPr>
            <w:ins w:id="4028" w:author="DCL09" w:date="2003-09-23T13:50: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29"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30" w:author="DCL09" w:date="2003-09-23T13:50: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032" w:author="DCL09" w:date="2003-09-23T13:50:00Z"/>
              </w:rPr>
            </w:pPr>
            <w:ins w:id="4031" w:author="DCL09" w:date="2003-09-23T13:50:00Z">
              <w:r>
                <w:rPr>
                  <w:sz w:val="16"/>
                </w:rPr>
                <w:t>If record is inserted then INT_ BSBOFFERTORULESET _TEMP.CREATEDBY</w:t>
              </w:r>
            </w:ins>
          </w:p>
          <w:p>
            <w:pPr>
              <w:pStyle w:val="Normal"/>
              <w:rPr>
                <w:sz w:val="16"/>
              </w:rPr>
            </w:pPr>
            <w:ins w:id="4033" w:author="DCL09" w:date="2003-09-23T13:50: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34"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35" w:author="DCL09" w:date="2003-09-23T13:50: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36" w:author="DCL09" w:date="2003-09-23T13:50: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37"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38" w:author="DCL09" w:date="2003-09-23T13:50: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39" w:author="DCL09" w:date="2003-09-23T13:5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40" w:author="DCL09" w:date="2003-09-23T13:50: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41" w:author="DCL09" w:date="2003-09-2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42" w:author="DCL09" w:date="2003-09-23T13:5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43" w:author="DCL09" w:date="2003-09-23T13:50:00Z">
              <w:r>
                <w:rPr>
                  <w:color w:val="000000"/>
                  <w:sz w:val="16"/>
                  <w:szCs w:val="16"/>
                </w:rPr>
                <w:t>RDMDELETE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044" w:author="DCL09" w:date="2003-09-23T13:50:00Z">
              <w:r>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45" w:author="DCL09" w:date="2003-09-23T13:50:00Z">
              <w:r>
                <w:rPr>
                  <w:kern w:val="2"/>
                </w:rPr>
                <w:t>RDMDELETE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46" w:author="DCL09" w:date="2003-09-23T13:50:00Z">
              <w:r>
                <w:rPr>
                  <w:sz w:val="16"/>
                </w:rPr>
                <w:t>‘</w:t>
              </w:r>
            </w:ins>
            <w:ins w:id="4047" w:author="DCL09" w:date="2003-09-23T13:50:00Z">
              <w:r>
                <w:rPr>
                  <w:sz w:val="16"/>
                </w:rPr>
                <w:t>N'</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048"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49" w:author="IBM_User" w:date="2003-12-04T12:16:00Z">
              <w:r>
                <w:rPr>
                  <w:color w:val="000000"/>
                  <w:sz w:val="16"/>
                  <w:szCs w:val="16"/>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050" w:author="IBM_User" w:date="2003-12-04T12:16: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051" w:author="IBM_User" w:date="2003-12-04T12:16:00Z">
              <w:r>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ins w:id="4052" w:author="Vinay Balsara" w:date="2003-11-14T11:53:00Z">
              <w:del w:id="4053" w:author="IBM_User" w:date="2003-12-04T12:16:00Z">
                <w:r>
                  <w:rPr>
                    <w:sz w:val="16"/>
                  </w:rPr>
                  <w:delText xml:space="preserve">1:1 </w:delText>
                </w:r>
              </w:del>
            </w:ins>
            <w:del w:id="4054" w:author="IBM_User" w:date="2003-12-04T12:16:00Z">
              <w:r>
                <w:rPr>
                  <w:sz w:val="16"/>
                </w:rPr>
                <w:delText>Use this field as the primary key for updates.</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55"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56" w:author="IBM_User" w:date="2003-12-04T12:16:00Z">
              <w:r>
                <w:rPr>
                  <w:color w:val="000000"/>
                  <w:sz w:val="16"/>
                  <w:szCs w:val="16"/>
                </w:rPr>
                <w:delText>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057" w:author="IBM_User" w:date="2003-12-04T12:16: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058" w:author="IBM_User" w:date="2003-12-04T12:16:00Z">
              <w:r>
                <w:rPr/>
                <w:delText>OFFER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59" w:author="IBM_User" w:date="2003-12-04T12:16: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60"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61" w:author="IBM_User" w:date="2003-12-04T12:16:00Z">
              <w:r>
                <w:rPr>
                  <w:color w:val="000000"/>
                  <w:sz w:val="16"/>
                  <w:szCs w:val="16"/>
                </w:rPr>
                <w:delText>REPLACEMENTREASON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062" w:author="IBM_User" w:date="2003-12-04T12:16: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063" w:author="IBM_User" w:date="2003-12-04T12:16:00Z">
              <w:r>
                <w:rPr/>
                <w:delText>REPLACEMENTREASON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64" w:author="IBM_User" w:date="2003-12-04T12:16: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65"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66" w:author="IBM_User" w:date="2003-12-04T12:16:00Z">
              <w:r>
                <w:rPr>
                  <w:color w:val="000000"/>
                  <w:sz w:val="16"/>
                  <w:szCs w:val="16"/>
                </w:rPr>
                <w:delText>CREA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4068" w:author="IBM_User" w:date="2003-12-04T12:16:00Z"/>
              </w:rPr>
            </w:pPr>
            <w:del w:id="4067" w:author="IBM_User" w:date="2003-12-04T12:16:00Z">
              <w:r>
                <w:rPr>
                  <w:sz w:val="16"/>
                </w:rPr>
                <w:delText>If record is inserted then SYSDATE</w:delText>
              </w:r>
            </w:del>
          </w:p>
          <w:p>
            <w:pPr>
              <w:pStyle w:val="Normal"/>
              <w:rPr>
                <w:sz w:val="16"/>
              </w:rPr>
            </w:pPr>
            <w:del w:id="4069" w:author="IBM_User" w:date="2003-12-04T12:16: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070"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71" w:author="IBM_User" w:date="2003-12-04T12:16:00Z">
              <w:r>
                <w:rPr>
                  <w:color w:val="000000"/>
                  <w:sz w:val="16"/>
                  <w:szCs w:val="16"/>
                </w:rPr>
                <w:delText>CRE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072" w:author="IBM_User" w:date="2003-12-04T12:16: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073" w:author="IBM_User" w:date="2003-12-04T12:16:00Z">
              <w:r>
                <w:rPr/>
                <w:delText>CRE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del w:id="4077" w:author="IBM_User" w:date="2003-12-04T12:16:00Z"/>
              </w:rPr>
            </w:pPr>
            <w:ins w:id="4074" w:author="Vinay Balsara" w:date="2003-11-14T11:51:00Z">
              <w:del w:id="4075" w:author="IBM_User" w:date="2003-12-04T12:16:00Z">
                <w:r>
                  <w:rPr>
                    <w:sz w:val="16"/>
                  </w:rPr>
                  <w:delText xml:space="preserve">If record </w:delText>
                </w:r>
              </w:del>
            </w:ins>
            <w:del w:id="4076" w:author="IBM_User" w:date="2003-12-04T12:16:00Z">
              <w:r>
                <w:rPr>
                  <w:sz w:val="16"/>
                  <w:szCs w:val="16"/>
                </w:rPr>
                <w:delText>is inserted then INT_BSBOFFERTOREPREASON_TEMP.CREATEDBY</w:delText>
              </w:r>
            </w:del>
          </w:p>
          <w:p>
            <w:pPr>
              <w:pStyle w:val="Normal"/>
              <w:rPr>
                <w:sz w:val="16"/>
              </w:rPr>
            </w:pPr>
            <w:del w:id="4078" w:author="IBM_User" w:date="2003-12-04T12:16:00Z">
              <w:r>
                <w:rPr>
                  <w:sz w:val="16"/>
                  <w:szCs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079"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80" w:author="IBM_User" w:date="2003-12-04T12:16:00Z">
              <w:r>
                <w:rPr>
                  <w:color w:val="000000"/>
                  <w:sz w:val="16"/>
                  <w:szCs w:val="16"/>
                </w:rPr>
                <w:delText>LASTUP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4081" w:author="IBM_User" w:date="2003-12-04T12:16: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082"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83" w:author="IBM_User" w:date="2003-12-04T12:16:00Z">
              <w:r>
                <w:rPr>
                  <w:color w:val="000000"/>
                  <w:sz w:val="16"/>
                  <w:szCs w:val="16"/>
                </w:rPr>
                <w:delText>UPD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084" w:author="IBM_User" w:date="2003-12-04T12:16: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085" w:author="IBM_User" w:date="2003-12-04T12:16:00Z">
              <w:r>
                <w:rPr/>
                <w:delText>UPD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86" w:author="IBM_User" w:date="2003-12-04T12:16: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087" w:author="IBM_User" w:date="2003-12-04T12:16: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088" w:author="IBM_User" w:date="2003-12-04T12:16:00Z">
              <w:r>
                <w:rPr>
                  <w:color w:val="000000"/>
                  <w:sz w:val="16"/>
                  <w:szCs w:val="16"/>
                </w:rPr>
                <w:delText>RDMDELETEDFLAG</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89" w:author="Vinay Balsara" w:date="2003-11-14T11:49:00Z">
              <w:del w:id="4090" w:author="IBM_User" w:date="2003-12-04T12:16:00Z">
                <w:r>
                  <w:rPr>
                    <w:sz w:val="16"/>
                  </w:rPr>
                  <w:delText>‘</w:delText>
                </w:r>
              </w:del>
            </w:ins>
            <w:del w:id="4091" w:author="IBM_User" w:date="2003-12-04T12:16:00Z">
              <w:r>
                <w:rPr>
                  <w:sz w:val="16"/>
                </w:rPr>
                <w:delText>N’</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kern w:val="2"/>
              </w:rPr>
            </w:pPr>
            <w:ins w:id="4092" w:author="SLG09" w:date="2003-11-24T15:20:00Z">
              <w:r>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4093" w:author="SLG09" w:date="2003-11-24T15:21:00Z">
              <w:r>
                <w:rPr>
                  <w:kern w:val="2"/>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094"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095" w:author="SLG09" w:date="2003-11-24T15:22:00Z">
              <w:r>
                <w:rPr/>
                <w:t xml:space="preserv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096" w:author="SLG09" w:date="2003-11-24T15:19:00Z">
              <w:r>
                <w:rPr>
                  <w:sz w:val="16"/>
                </w:rPr>
                <w:t>1:1 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097"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98" w:author="SLG09" w:date="2003-11-24T15:21:00Z">
              <w:r>
                <w:rPr>
                  <w:sz w:val="16"/>
                </w:rPr>
                <w:t xml:space="preserve">TEMPLAT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099"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00" w:author="SLG09" w:date="2003-11-24T15:22:00Z">
              <w:r>
                <w:rPr/>
                <w:t xml:space="preserve">TEMPLAT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01" w:author="SLG09" w:date="2003-11-24T15:1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02"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03" w:author="SLG09" w:date="2003-11-24T15:21:00Z">
              <w:r>
                <w:rPr>
                  <w:sz w:val="16"/>
                </w:rPr>
                <w:t>TEMPLATEREASON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04"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05" w:author="SLG09" w:date="2003-11-24T15:22:00Z">
              <w:r>
                <w:rPr/>
                <w:t>TEMPLATEREASON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06" w:author="SLG09" w:date="2003-11-24T15:1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07"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08" w:author="SLG09" w:date="2003-11-24T15:21:00Z">
              <w:r>
                <w:rPr>
                  <w:sz w:val="16"/>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09"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10" w:author="SLG09" w:date="2003-11-24T15:22:00Z">
              <w:r>
                <w:rPr/>
                <w:t xml:space="preserve">CREATE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112" w:author="SLG09" w:date="2003-11-24T15:19:00Z"/>
              </w:rPr>
            </w:pPr>
            <w:ins w:id="4111" w:author="SLG09" w:date="2003-11-24T15:19:00Z">
              <w:r>
                <w:rPr>
                  <w:sz w:val="16"/>
                </w:rPr>
                <w:t>If record is inserted then SYSDATE</w:t>
              </w:r>
            </w:ins>
          </w:p>
          <w:p>
            <w:pPr>
              <w:pStyle w:val="Normal"/>
              <w:rPr>
                <w:sz w:val="16"/>
              </w:rPr>
            </w:pPr>
            <w:ins w:id="4113" w:author="SLG09" w:date="2003-11-24T15:19: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14"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15" w:author="SLG09" w:date="2003-11-24T15:21:00Z">
              <w:r>
                <w:rPr>
                  <w:sz w:val="16"/>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16"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17" w:author="SLG09" w:date="2003-11-24T15:22:00Z">
              <w:r>
                <w:rPr/>
                <w:t xml:space="preserve">CRE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ins w:id="4122" w:author="SLG09" w:date="2003-11-24T15:19:00Z"/>
              </w:rPr>
            </w:pPr>
            <w:ins w:id="4118" w:author="SLG09" w:date="2003-11-24T15:19:00Z">
              <w:r>
                <w:rPr>
                  <w:sz w:val="16"/>
                </w:rPr>
                <w:t xml:space="preserve">If record </w:t>
              </w:r>
            </w:ins>
            <w:ins w:id="4119" w:author="SLG09" w:date="2003-11-24T15:19:00Z">
              <w:r>
                <w:rPr>
                  <w:sz w:val="16"/>
                  <w:szCs w:val="16"/>
                </w:rPr>
                <w:t xml:space="preserve">is inserted then </w:t>
              </w:r>
            </w:ins>
            <w:ins w:id="4120" w:author="SLG09" w:date="2003-11-24T15:22:00Z">
              <w:r>
                <w:rPr>
                  <w:sz w:val="16"/>
                </w:rPr>
                <w:t>INT_BSBCORRTEMPLTOREASON_TEMP</w:t>
              </w:r>
            </w:ins>
            <w:ins w:id="4121" w:author="SLG09" w:date="2003-11-24T15:19:00Z">
              <w:r>
                <w:rPr>
                  <w:sz w:val="16"/>
                  <w:szCs w:val="16"/>
                </w:rPr>
                <w:t>.CREATEDBY</w:t>
              </w:r>
            </w:ins>
          </w:p>
          <w:p>
            <w:pPr>
              <w:pStyle w:val="Normal"/>
              <w:rPr>
                <w:sz w:val="16"/>
              </w:rPr>
            </w:pPr>
            <w:ins w:id="4123" w:author="SLG09" w:date="2003-11-24T15:19:00Z">
              <w:r>
                <w:rPr>
                  <w:sz w:val="16"/>
                  <w:szCs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24"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25" w:author="SLG09" w:date="2003-11-24T15:21:00Z">
              <w:r>
                <w:rPr>
                  <w:sz w:val="16"/>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26"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27" w:author="SLG09" w:date="2003-11-24T15:22:00Z">
              <w:r>
                <w:rPr/>
                <w:t xml:space="preserve">LASTUPDATE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28" w:author="SLG09" w:date="2003-11-24T15:19: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29"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30" w:author="SLG09" w:date="2003-11-24T15:21:00Z">
              <w:r>
                <w:rPr>
                  <w:sz w:val="16"/>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31"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32" w:author="SLG09" w:date="2003-11-24T15:22:00Z">
              <w:r>
                <w:rPr/>
                <w:t xml:space="preserve">UPD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33" w:author="SLG09" w:date="2003-11-24T15:1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34" w:author="SLG09" w:date="2003-11-24T15:20: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35" w:author="SLG09" w:date="2003-11-24T15:21:00Z">
              <w:r>
                <w:rPr>
                  <w:sz w:val="16"/>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36" w:author="SLG09" w:date="2003-11-24T15:20: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137" w:author="SLG09" w:date="2003-11-24T15:22:00Z">
              <w:r>
                <w:rPr/>
                <w:t xml:space="preserve">RDMDELETEDFLAG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38" w:author="SLG09" w:date="2003-11-24T15:19:00Z">
              <w:r>
                <w:rPr>
                  <w:sz w:val="16"/>
                </w:rPr>
                <w:t>‘</w:t>
              </w:r>
            </w:ins>
            <w:ins w:id="4139" w:author="SLG09" w:date="2003-11-24T15:19:00Z">
              <w:r>
                <w:rPr>
                  <w:sz w:val="16"/>
                </w:rPr>
                <w:t>N’</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40"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41" w:author="SLG09" w:date="2003-11-24T15:23:00Z">
              <w:r>
                <w:rPr>
                  <w:sz w:val="16"/>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42"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43" w:author="SLG09" w:date="2003-11-24T15:23:00Z">
              <w:r>
                <w:rPr/>
                <w:t xml:space="preserv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44" w:author="SLG09" w:date="2003-11-24T15:23:00Z">
              <w:r>
                <w:rPr>
                  <w:sz w:val="16"/>
                </w:rPr>
                <w:t>1:1 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45"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46" w:author="SLG09" w:date="2003-11-24T15:23:00Z">
              <w:r>
                <w:rPr>
                  <w:sz w:val="16"/>
                </w:rPr>
                <w:t xml:space="preserve">TEMPLAT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47"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48" w:author="SLG09" w:date="2003-11-24T15:23:00Z">
              <w:r>
                <w:rPr/>
                <w:t xml:space="preserve">TEMPLAT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49" w:author="SLG09" w:date="2003-11-24T15:23: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50"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51" w:author="SLG09" w:date="2003-11-24T15:24:00Z">
              <w:r>
                <w:rPr>
                  <w:sz w:val="16"/>
                </w:rPr>
                <w:t>ROLE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52"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53" w:author="SLG09" w:date="2003-11-24T15:24:00Z">
              <w:r>
                <w:rPr/>
                <w:t>ROL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54" w:author="SLG09" w:date="2003-11-24T15:23: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55"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56" w:author="SLG09" w:date="2003-11-24T15:23:00Z">
              <w:r>
                <w:rPr>
                  <w:sz w:val="16"/>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57"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58" w:author="SLG09" w:date="2003-11-24T15:23:00Z">
              <w:r>
                <w:rPr/>
                <w:t xml:space="preserve">CREATE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160" w:author="SLG09" w:date="2003-11-24T15:23:00Z"/>
              </w:rPr>
            </w:pPr>
            <w:ins w:id="4159" w:author="SLG09" w:date="2003-11-24T15:23:00Z">
              <w:r>
                <w:rPr>
                  <w:sz w:val="16"/>
                </w:rPr>
                <w:t>If record is inserted then SYSDATE</w:t>
              </w:r>
            </w:ins>
          </w:p>
          <w:p>
            <w:pPr>
              <w:pStyle w:val="Normal"/>
              <w:rPr>
                <w:sz w:val="16"/>
              </w:rPr>
            </w:pPr>
            <w:ins w:id="4161" w:author="SLG09" w:date="2003-11-24T15:23: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62"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63" w:author="SLG09" w:date="2003-11-24T15:23:00Z">
              <w:r>
                <w:rPr>
                  <w:sz w:val="16"/>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64"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65" w:author="SLG09" w:date="2003-11-24T15:23:00Z">
              <w:r>
                <w:rPr/>
                <w:t xml:space="preserve">CRE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ins w:id="4170" w:author="SLG09" w:date="2003-11-24T15:23:00Z"/>
              </w:rPr>
            </w:pPr>
            <w:ins w:id="4166" w:author="SLG09" w:date="2003-11-24T15:23:00Z">
              <w:r>
                <w:rPr>
                  <w:sz w:val="16"/>
                </w:rPr>
                <w:t xml:space="preserve">If record </w:t>
              </w:r>
            </w:ins>
            <w:ins w:id="4167" w:author="SLG09" w:date="2003-11-24T15:23:00Z">
              <w:r>
                <w:rPr>
                  <w:sz w:val="16"/>
                  <w:szCs w:val="16"/>
                </w:rPr>
                <w:t xml:space="preserve">is inserted then </w:t>
              </w:r>
            </w:ins>
            <w:ins w:id="4168" w:author="SLG09" w:date="2003-11-24T15:25:00Z">
              <w:r>
                <w:rPr>
                  <w:sz w:val="16"/>
                </w:rPr>
                <w:t>INT_BSBCORRESPTEMPLTOROLE_TEMP</w:t>
              </w:r>
            </w:ins>
            <w:ins w:id="4169" w:author="SLG09" w:date="2003-11-24T15:23:00Z">
              <w:r>
                <w:rPr>
                  <w:sz w:val="16"/>
                  <w:szCs w:val="16"/>
                </w:rPr>
                <w:t>.CREATEDBY</w:t>
              </w:r>
            </w:ins>
          </w:p>
          <w:p>
            <w:pPr>
              <w:pStyle w:val="Normal"/>
              <w:rPr>
                <w:sz w:val="16"/>
              </w:rPr>
            </w:pPr>
            <w:ins w:id="4171" w:author="SLG09" w:date="2003-11-24T15:23:00Z">
              <w:r>
                <w:rPr>
                  <w:sz w:val="16"/>
                  <w:szCs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72"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73" w:author="SLG09" w:date="2003-11-24T15:23:00Z">
              <w:r>
                <w:rPr>
                  <w:sz w:val="16"/>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74"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75" w:author="SLG09" w:date="2003-11-24T15:23:00Z">
              <w:r>
                <w:rPr/>
                <w:t xml:space="preserve">LASTUPDATE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76" w:author="SLG09" w:date="2003-11-24T15:23: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77"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78" w:author="SLG09" w:date="2003-11-24T15:23:00Z">
              <w:r>
                <w:rPr>
                  <w:sz w:val="16"/>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79"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80" w:author="SLG09" w:date="2003-11-24T15:23:00Z">
              <w:r>
                <w:rPr/>
                <w:t xml:space="preserve">UPDATEDBY         </w:t>
              </w:r>
            </w:ins>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81" w:author="SLG09" w:date="2003-11-24T15:23:00Z">
              <w:r>
                <w:rPr>
                  <w:kern w:val="2"/>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182" w:author="SLG09" w:date="2003-11-24T15:2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4183" w:author="SLG09" w:date="2003-11-24T15:23:00Z">
              <w:r>
                <w:rPr>
                  <w:sz w:val="16"/>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84" w:author="SLG09" w:date="2003-11-24T15:24: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185" w:author="SLG09" w:date="2003-11-24T15:23:00Z">
              <w:r>
                <w:rPr/>
                <w:t xml:space="preserve">RDMDELETEDFLAG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186" w:author="SLG09" w:date="2003-11-24T15:23:00Z">
              <w:r>
                <w:rPr>
                  <w:sz w:val="16"/>
                </w:rPr>
                <w:t>‘</w:t>
              </w:r>
            </w:ins>
            <w:ins w:id="4187" w:author="SLG09" w:date="2003-11-24T15:23:00Z">
              <w:r>
                <w:rPr>
                  <w:sz w:val="16"/>
                </w:rPr>
                <w:t>N’</w:t>
              </w:r>
            </w:ins>
          </w:p>
        </w:tc>
      </w:tr>
    </w:tbl>
    <w:p>
      <w:pPr>
        <w:pStyle w:val="Heading1"/>
        <w:numPr>
          <w:ilvl w:val="0"/>
          <w:numId w:val="0"/>
        </w:numPr>
        <w:ind w:left="0" w:hanging="0"/>
        <w:rPr>
          <w:del w:id="4189" w:author="SLG09" w:date="2003-11-24T15:18:00Z"/>
        </w:rPr>
      </w:pPr>
      <w:del w:id="4188" w:author="SLG09" w:date="2003-11-24T15:18:00Z">
        <w:r>
          <w:rPr/>
        </w:r>
      </w:del>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pPr>
      <w:r>
        <w:rPr/>
      </w:r>
    </w:p>
    <w:p>
      <w:pPr>
        <w:pStyle w:val="Heading1"/>
        <w:ind w:left="709" w:hanging="709"/>
        <w:jc w:val="both"/>
        <w:rPr/>
      </w:pPr>
      <w:bookmarkStart w:id="116" w:name="__RefHeading___Toc66522248"/>
      <w:bookmarkEnd w:id="116"/>
      <w:r>
        <w:rPr/>
        <w:t>UPDATE Offers INTETL to Chordiant refdatamgr</w:t>
      </w:r>
    </w:p>
    <w:p>
      <w:pPr>
        <w:pStyle w:val="Heading2"/>
        <w:rPr/>
      </w:pPr>
      <w:bookmarkStart w:id="117" w:name="__RefHeading___Toc66522249"/>
      <w:bookmarkStart w:id="118" w:name="_Ref37761266"/>
      <w:bookmarkEnd w:id="117"/>
      <w:r>
        <w:rPr/>
        <w:t>Update Records: INTETL To Chordiant Refdatamgr Data Mapping</w:t>
      </w:r>
      <w:bookmarkEnd w:id="118"/>
    </w:p>
    <w:p>
      <w:pPr>
        <w:pStyle w:val="TextBody"/>
        <w:rPr/>
      </w:pPr>
      <w:r>
        <w:rPr/>
        <w:t>For all records in tables where RDMAction = ‘U’. No dates are required for this extract as all records in the INTETL tables require processing.</w:t>
      </w:r>
    </w:p>
    <w:p>
      <w:pPr>
        <w:pStyle w:val="TextBody"/>
        <w:rPr/>
      </w:pPr>
      <w:r>
        <w:rPr/>
        <w:t xml:space="preserve">Records should be inserted on an update else insert basis. The records will all be updated unless there has been an error while loading Offer data into Chordiant. If this occurs then all Offer information for that specific RDM publication will be rollback using the rollback mapping. The Offer data will then be updated in the RDM. If the errored record was a new Offer, then after RDM modification it will be recreated as an updated Offer in the RDM, marked ‘U’, despite never having been loaded into Chordiant. For this reason records marked ‘U’ should update Chordiant unless they do not exist, in this case they should be inserted. </w:t>
      </w:r>
    </w:p>
    <w:p>
      <w:pPr>
        <w:pStyle w:val="Heading3"/>
        <w:numPr>
          <w:ilvl w:val="2"/>
          <w:numId w:val="1"/>
        </w:numPr>
        <w:tabs>
          <w:tab w:val="clear" w:pos="284"/>
          <w:tab w:val="left" w:pos="709" w:leader="none"/>
        </w:tabs>
        <w:jc w:val="both"/>
        <w:rPr/>
      </w:pPr>
      <w:bookmarkStart w:id="119" w:name="__RefHeading___Toc66522250"/>
      <w:bookmarkEnd w:id="119"/>
      <w:r>
        <w:rPr/>
        <w:t>Table Load 1 of 5</w:t>
      </w:r>
    </w:p>
    <w:p>
      <w:pPr>
        <w:pStyle w:val="TextBody"/>
        <w:rPr/>
      </w:pPr>
      <w:r>
        <w:rPr/>
        <w:t>To ensure constraints are not violated the records must be loaded into Chordiant in a specific order. This is the first set of tables to be updated else inserted into  using the primary key of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190" w:author="IBM_User" w:date="2004-01-20T17:55:00Z">
              <w:r>
                <w:rPr>
                  <w:rFonts w:cs="Arial"/>
                  <w:kern w:val="2"/>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191" w:author="IBM_User" w:date="2004-01-20T17:55:00Z">
              <w:r>
                <w:rPr>
                  <w:rFonts w:eastAsia="Arial" w:cs="Arial"/>
                  <w:color w:val="000000"/>
                  <w:sz w:val="16"/>
                  <w:lang w:val="en-US"/>
                </w:rPr>
                <w:delText xml:space="preserve">  </w:delText>
              </w:r>
            </w:del>
            <w:del w:id="4192" w:author="IBM_User" w:date="2004-01-20T17:55:00Z">
              <w:r>
                <w:rPr>
                  <w:rFonts w:cs="Arial"/>
                  <w:color w:val="000000"/>
                  <w:sz w:val="16"/>
                  <w:lang w:val="en-US"/>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193" w:author="IBM_User" w:date="2004-01-20T17:55: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194" w:author="IBM_User" w:date="2004-01-20T17:55:00Z">
              <w:r>
                <w:rPr>
                  <w:rFonts w:eastAsia="Arial" w:cs="Arial"/>
                  <w:color w:val="000000"/>
                  <w:sz w:val="16"/>
                  <w:lang w:val="en-US"/>
                </w:rPr>
                <w:delText xml:space="preserve">  </w:delText>
              </w:r>
            </w:del>
            <w:del w:id="4195" w:author="IBM_User" w:date="2004-01-20T17:55: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196" w:author="IBM_User" w:date="2004-01-20T17:55:00Z">
              <w:r>
                <w:rPr>
                  <w:sz w:val="16"/>
                </w:rPr>
                <w:delText>Update record where INT_BSBCORRESPTEMPLVERS TEMP.ID = BSBCORRESPTEMPLATEVERSION.ID, else insert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197" w:author="IBM_User" w:date="2004-01-20T17:29:00Z">
              <w:r>
                <w:rPr>
                  <w:rFonts w:cs="Arial"/>
                  <w:kern w:val="2"/>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rFonts w:cs="Arial"/>
                <w:color w:val="000000"/>
                <w:sz w:val="16"/>
                <w:szCs w:val="16"/>
              </w:rPr>
            </w:pPr>
            <w:del w:id="4198" w:author="IBM_User" w:date="2004-01-20T17:55:00Z">
              <w:r>
                <w:rPr>
                  <w:rFonts w:eastAsia="Arial"/>
                </w:rPr>
                <w:delText xml:space="preserve">  </w:delText>
              </w:r>
            </w:del>
            <w:del w:id="4199" w:author="IBM_User" w:date="2004-01-20T17:55:00Z">
              <w:r>
                <w:rPr/>
                <w:delText xml:space="preserve">DESCRIP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00" w:author="IBM_User" w:date="2004-01-20T17:55: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201" w:author="IBM_User" w:date="2004-01-20T17:55:00Z">
              <w:r>
                <w:rPr>
                  <w:rFonts w:eastAsia="Arial" w:cs="Arial"/>
                  <w:color w:val="000000"/>
                  <w:sz w:val="16"/>
                  <w:lang w:val="en-US"/>
                </w:rPr>
                <w:delText xml:space="preserve">  </w:delText>
              </w:r>
            </w:del>
            <w:del w:id="4202" w:author="IBM_User" w:date="2004-01-20T17:55:00Z">
              <w:r>
                <w:rPr>
                  <w:rFonts w:cs="Arial"/>
                  <w:color w:val="000000"/>
                  <w:sz w:val="16"/>
                  <w:lang w:val="en-US"/>
                </w:rPr>
                <w:delText xml:space="preserve">DESCRIP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203" w:author="IBM_User" w:date="2004-01-20T17:55: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04" w:author="IBM_User" w:date="2004-01-20T17:29: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205" w:author="IBM_User" w:date="2004-01-20T17:55:00Z">
              <w:r>
                <w:rPr>
                  <w:rFonts w:eastAsia="Arial" w:cs="Arial"/>
                  <w:color w:val="000000"/>
                  <w:sz w:val="16"/>
                  <w:lang w:val="en-US"/>
                </w:rPr>
                <w:delText xml:space="preserve">  </w:delText>
              </w:r>
            </w:del>
            <w:del w:id="4206" w:author="IBM_User" w:date="2004-01-20T17:55:00Z">
              <w:r>
                <w:rPr>
                  <w:rFonts w:cs="Arial"/>
                  <w:color w:val="000000"/>
                  <w:sz w:val="16"/>
                  <w:lang w:val="en-US"/>
                </w:rPr>
                <w:delText xml:space="preserve">TEMPLATELOCA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07" w:author="IBM_User" w:date="2004-01-20T17:55: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208" w:author="IBM_User" w:date="2004-01-20T17:55:00Z">
              <w:r>
                <w:rPr>
                  <w:rFonts w:eastAsia="Arial" w:cs="Arial"/>
                  <w:color w:val="000000"/>
                  <w:sz w:val="16"/>
                  <w:lang w:val="en-US"/>
                </w:rPr>
                <w:delText xml:space="preserve">  </w:delText>
              </w:r>
            </w:del>
            <w:del w:id="4209" w:author="IBM_User" w:date="2004-01-20T17:55:00Z">
              <w:r>
                <w:rPr>
                  <w:rFonts w:cs="Arial"/>
                  <w:color w:val="000000"/>
                  <w:sz w:val="16"/>
                  <w:lang w:val="en-US"/>
                </w:rPr>
                <w:delText xml:space="preserve">TEMPLATELOCA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10" w:author="IBM_User" w:date="2004-01-20T17:55: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11" w:author="IBM_User" w:date="2004-01-20T17:29: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212" w:author="IBM_User" w:date="2004-01-20T17:55:00Z">
              <w:r>
                <w:rPr>
                  <w:rFonts w:eastAsia="Arial" w:cs="Arial"/>
                  <w:color w:val="000000"/>
                  <w:sz w:val="16"/>
                  <w:lang w:val="en-US"/>
                </w:rPr>
                <w:delText xml:space="preserve">  </w:delText>
              </w:r>
            </w:del>
            <w:del w:id="4213" w:author="IBM_User" w:date="2004-01-20T17:55:00Z">
              <w:r>
                <w:rPr>
                  <w:rFonts w:cs="Arial"/>
                  <w:color w:val="000000"/>
                  <w:sz w:val="16"/>
                  <w:lang w:val="en-US"/>
                </w:rPr>
                <w:delText xml:space="preserve">CREATE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4215" w:author="IBM_User" w:date="2004-01-20T17:55:00Z"/>
              </w:rPr>
            </w:pPr>
            <w:del w:id="4214" w:author="IBM_User" w:date="2004-01-20T17:55:00Z">
              <w:r>
                <w:rPr>
                  <w:sz w:val="16"/>
                </w:rPr>
                <w:delText>If record is inserted then SYSDATE</w:delText>
              </w:r>
            </w:del>
          </w:p>
          <w:p>
            <w:pPr>
              <w:pStyle w:val="Normal"/>
              <w:rPr>
                <w:rFonts w:eastAsia="Arial Unicode MS" w:cs="Arial"/>
                <w:sz w:val="16"/>
              </w:rPr>
            </w:pPr>
            <w:del w:id="4216" w:author="IBM_User" w:date="2004-01-20T17:55:00Z">
              <w:r>
                <w:rPr>
                  <w:sz w:val="16"/>
                </w:rPr>
                <w:delText>else do not update for an updated record</w:delText>
              </w:r>
            </w:del>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17" w:author="IBM_User" w:date="2004-01-20T17:29: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218" w:author="IBM_User" w:date="2004-01-20T17:55:00Z">
              <w:r>
                <w:rPr>
                  <w:rFonts w:eastAsia="Arial" w:cs="Arial"/>
                  <w:color w:val="000000"/>
                  <w:sz w:val="16"/>
                  <w:lang w:val="en-US"/>
                </w:rPr>
                <w:delText xml:space="preserve">  </w:delText>
              </w:r>
            </w:del>
            <w:del w:id="4219" w:author="IBM_User" w:date="2004-01-20T17:55:00Z">
              <w:r>
                <w:rPr>
                  <w:rFonts w:cs="Arial"/>
                  <w:color w:val="000000"/>
                  <w:sz w:val="16"/>
                  <w:lang w:val="en-US"/>
                </w:rPr>
                <w:delText xml:space="preserve">CRE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4221" w:author="IBM_User" w:date="2004-01-20T17:55:00Z"/>
              </w:rPr>
            </w:pPr>
            <w:del w:id="4220" w:author="IBM_User" w:date="2004-01-20T17:55:00Z">
              <w:r>
                <w:rPr>
                  <w:sz w:val="16"/>
                </w:rPr>
                <w:delText>If record is inserted then I NT_BSBOFFER_TEMP.CREATEDBY</w:delText>
              </w:r>
            </w:del>
          </w:p>
          <w:p>
            <w:pPr>
              <w:pStyle w:val="Normal"/>
              <w:rPr>
                <w:rFonts w:eastAsia="Arial Unicode MS" w:cs="Arial"/>
                <w:sz w:val="16"/>
              </w:rPr>
            </w:pPr>
            <w:del w:id="4222" w:author="IBM_User" w:date="2004-01-20T17:55: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23" w:author="IBM_User" w:date="2004-01-20T17:29: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224" w:author="IBM_User" w:date="2004-01-20T17:55:00Z">
              <w:r>
                <w:rPr>
                  <w:rFonts w:eastAsia="Arial" w:cs="Arial"/>
                  <w:color w:val="000000"/>
                  <w:sz w:val="16"/>
                  <w:lang w:val="en-US"/>
                </w:rPr>
                <w:delText xml:space="preserve">  </w:delText>
              </w:r>
            </w:del>
            <w:del w:id="4225" w:author="IBM_User" w:date="2004-01-20T17:55: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26" w:author="IBM_User" w:date="2004-01-20T17:55: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227" w:author="IBM_User" w:date="2004-01-20T17:55:00Z">
              <w:r>
                <w:rPr>
                  <w:rFonts w:eastAsia="Arial" w:cs="Arial"/>
                  <w:color w:val="000000"/>
                  <w:sz w:val="16"/>
                  <w:lang w:val="en-US"/>
                </w:rPr>
                <w:delText xml:space="preserve">  </w:delText>
              </w:r>
            </w:del>
            <w:del w:id="4228" w:author="IBM_User" w:date="2004-01-20T17:55: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229" w:author="IBM_User" w:date="2004-01-20T17:55: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30" w:author="IBM_User" w:date="2004-01-20T17:29: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231" w:author="IBM_User" w:date="2004-01-20T17:55:00Z">
              <w:r>
                <w:rPr>
                  <w:rFonts w:eastAsia="Arial" w:cs="Arial"/>
                  <w:color w:val="000000"/>
                  <w:sz w:val="16"/>
                  <w:lang w:val="en-US"/>
                </w:rPr>
                <w:delText xml:space="preserve">  </w:delText>
              </w:r>
            </w:del>
            <w:del w:id="4232" w:author="IBM_User" w:date="2004-01-20T17:55: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33" w:author="IBM_User" w:date="2004-01-20T17:55: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234" w:author="IBM_User" w:date="2004-01-20T17:55:00Z">
              <w:r>
                <w:rPr>
                  <w:rFonts w:eastAsia="Arial" w:cs="Arial"/>
                  <w:color w:val="000000"/>
                  <w:sz w:val="16"/>
                  <w:lang w:val="en-US"/>
                </w:rPr>
                <w:delText xml:space="preserve">  </w:delText>
              </w:r>
            </w:del>
            <w:del w:id="4235" w:author="IBM_User" w:date="2004-01-20T17:55: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36" w:author="IBM_User" w:date="2004-01-20T17:55: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37" w:author="IBM_User" w:date="2004-01-20T17:29: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238" w:author="IBM_User" w:date="2004-01-20T17:55:00Z">
              <w:r>
                <w:rPr>
                  <w:rFonts w:eastAsia="Arial" w:cs="Arial"/>
                  <w:color w:val="000000"/>
                  <w:sz w:val="16"/>
                  <w:lang w:val="en-US"/>
                </w:rPr>
                <w:delText xml:space="preserve">  </w:delText>
              </w:r>
            </w:del>
            <w:del w:id="4239" w:author="IBM_User" w:date="2004-01-20T17:55: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40" w:author="IBM_User" w:date="2004-01-20T17:55: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241" w:author="IBM_User" w:date="2004-01-20T17:55:00Z">
              <w:r>
                <w:rPr>
                  <w:rFonts w:eastAsia="Arial" w:cs="Arial"/>
                  <w:color w:val="000000"/>
                  <w:sz w:val="16"/>
                  <w:lang w:val="en-US"/>
                </w:rPr>
                <w:delText xml:space="preserve">  </w:delText>
              </w:r>
            </w:del>
            <w:del w:id="4242" w:author="IBM_User" w:date="2004-01-20T17:55: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243" w:author="IBM_User" w:date="2004-01-20T17:55: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44" w:author="IBM_User" w:date="2004-01-21T14:56:00Z">
              <w:r>
                <w:rPr>
                  <w:rFonts w:cs="Arial"/>
                  <w:sz w:val="16"/>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45" w:author="IBM_User" w:date="2004-01-21T14:56:00Z">
              <w:r>
                <w:rPr>
                  <w:rFonts w:eastAsia="Arial" w:cs="Arial"/>
                  <w:color w:val="000000"/>
                  <w:sz w:val="16"/>
                  <w:lang w:val="en-US"/>
                </w:rPr>
                <w:t xml:space="preserve">  </w:t>
              </w:r>
            </w:ins>
            <w:ins w:id="4246" w:author="IBM_User" w:date="2004-01-21T14:56: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47" w:author="IBM_User" w:date="2004-01-21T14:56: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48" w:author="IBM_User" w:date="2004-01-21T14:56:00Z">
              <w:r>
                <w:rPr>
                  <w:rFonts w:eastAsia="Arial" w:cs="Arial"/>
                  <w:color w:val="000000"/>
                  <w:sz w:val="16"/>
                  <w:lang w:val="en-US"/>
                </w:rPr>
                <w:t xml:space="preserve">  </w:t>
              </w:r>
            </w:ins>
            <w:ins w:id="4249" w:author="IBM_User" w:date="2004-01-21T14:56: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50" w:author="IBM_User" w:date="2004-01-21T14:56:00Z">
              <w:r>
                <w:rPr>
                  <w:rFonts w:eastAsia="Arial Unicode MS" w:cs="Arial"/>
                  <w:sz w:val="16"/>
                </w:rPr>
                <w:t>Update record where INT_BSBCORRESPTEMPLVERS TEMP.ID = BSBCORRESPTEMPLATEVERSION.ID, else insert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51" w:author="IBM_User" w:date="2004-01-21T14:56:00Z">
              <w:r>
                <w:rPr>
                  <w:rFonts w:eastAsia="Arial" w:cs="Arial"/>
                  <w:color w:val="000000"/>
                  <w:sz w:val="16"/>
                  <w:lang w:val="en-US"/>
                </w:rPr>
                <w:t xml:space="preserve">  </w:t>
              </w:r>
            </w:ins>
            <w:ins w:id="4252" w:author="IBM_User" w:date="2004-01-21T14:56:00Z">
              <w:r>
                <w:rPr>
                  <w:rFonts w:cs="Arial"/>
                  <w:color w:val="000000"/>
                  <w:sz w:val="16"/>
                  <w:lang w:val="en-US"/>
                </w:rPr>
                <w:t xml:space="preserve">DESCRIPTION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53" w:author="IBM_User" w:date="2004-01-21T14:56: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54" w:author="IBM_User" w:date="2004-01-21T14:56:00Z">
              <w:r>
                <w:rPr>
                  <w:rFonts w:eastAsia="Arial" w:cs="Arial"/>
                  <w:color w:val="000000"/>
                  <w:sz w:val="16"/>
                  <w:lang w:val="en-US"/>
                </w:rPr>
                <w:t xml:space="preserve">  </w:t>
              </w:r>
            </w:ins>
            <w:ins w:id="4255" w:author="IBM_User" w:date="2004-01-21T14:56:00Z">
              <w:r>
                <w:rPr>
                  <w:rFonts w:cs="Arial"/>
                  <w:color w:val="000000"/>
                  <w:sz w:val="16"/>
                  <w:lang w:val="en-US"/>
                </w:rPr>
                <w:t xml:space="preserve">DESCRIPTION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56"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257" w:author="IBM_User" w:date="2004-01-21T14:56:00Z">
              <w:r>
                <w:rPr>
                  <w:rFonts w:eastAsia="Arial" w:cs="Arial"/>
                  <w:color w:val="000000"/>
                  <w:sz w:val="16"/>
                  <w:lang w:val="en-US"/>
                </w:rPr>
                <w:t xml:space="preserve">  </w:t>
              </w:r>
            </w:ins>
            <w:ins w:id="4258" w:author="IBM_User" w:date="2004-01-27T15:01:00Z">
              <w:r>
                <w:rPr>
                  <w:rFonts w:cs="Arial"/>
                  <w:color w:val="000000"/>
                  <w:sz w:val="16"/>
                  <w:lang w:val="en-US"/>
                </w:rPr>
                <w:t>TEMPLATEFILENAME</w:t>
              </w:r>
            </w:ins>
            <w:ins w:id="4259" w:author="IBM_User" w:date="2004-01-21T14:56:00Z">
              <w:r>
                <w:rPr>
                  <w:rFonts w:cs="Arial"/>
                  <w:color w:val="000000"/>
                  <w:sz w:val="16"/>
                  <w:lang w:val="en-US"/>
                </w:rPr>
                <w:t xml:space="preserv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60" w:author="IBM_User" w:date="2004-01-21T14:56: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261" w:author="IBM_User" w:date="2004-01-21T14:56:00Z">
              <w:r>
                <w:rPr>
                  <w:rFonts w:eastAsia="Arial" w:cs="Arial"/>
                  <w:color w:val="000000"/>
                  <w:sz w:val="16"/>
                  <w:lang w:val="en-US"/>
                </w:rPr>
                <w:t xml:space="preserve">  </w:t>
              </w:r>
            </w:ins>
            <w:ins w:id="4262" w:author="IBM_User" w:date="2004-01-27T15:01:00Z">
              <w:r>
                <w:rPr>
                  <w:rFonts w:cs="Arial"/>
                  <w:color w:val="000000"/>
                  <w:sz w:val="16"/>
                  <w:lang w:val="en-US"/>
                </w:rPr>
                <w:t>TEMPLATEFILENAME</w:t>
              </w:r>
            </w:ins>
            <w:ins w:id="4263" w:author="IBM_User" w:date="2004-01-21T14:56:00Z">
              <w:r>
                <w:rPr>
                  <w:rFonts w:cs="Arial"/>
                  <w:color w:val="000000"/>
                  <w:sz w:val="16"/>
                  <w:lang w:val="en-US"/>
                </w:rPr>
                <w:t xml:space="preserv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64"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65" w:author="IBM_User" w:date="2004-01-21T14:56:00Z">
              <w:r>
                <w:rPr>
                  <w:rFonts w:eastAsia="Arial" w:cs="Arial"/>
                  <w:color w:val="000000"/>
                  <w:sz w:val="16"/>
                  <w:lang w:val="en-US"/>
                </w:rPr>
                <w:t xml:space="preserve">  </w:t>
              </w:r>
            </w:ins>
            <w:ins w:id="4266" w:author="IBM_User" w:date="2004-01-21T14:56:00Z">
              <w:r>
                <w:rPr>
                  <w:rFonts w:cs="Arial"/>
                  <w:color w:val="000000"/>
                  <w:sz w:val="16"/>
                  <w:lang w:val="en-US"/>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4268" w:author="IBM_User" w:date="2004-01-21T14:56:00Z"/>
              </w:rPr>
            </w:pPr>
            <w:ins w:id="4267" w:author="IBM_User" w:date="2004-01-21T14:56:00Z">
              <w:r>
                <w:rPr>
                  <w:rFonts w:eastAsia="Arial Unicode MS" w:cs="Arial"/>
                  <w:sz w:val="16"/>
                </w:rPr>
                <w:t>If record is inserted then SYSDATE</w:t>
              </w:r>
            </w:ins>
          </w:p>
          <w:p>
            <w:pPr>
              <w:pStyle w:val="Normal"/>
              <w:rPr>
                <w:rFonts w:eastAsia="Arial Unicode MS" w:cs="Arial"/>
                <w:sz w:val="16"/>
              </w:rPr>
            </w:pPr>
            <w:ins w:id="4269" w:author="IBM_User" w:date="2004-01-21T14:56: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70" w:author="IBM_User" w:date="2004-01-21T14:56:00Z">
              <w:r>
                <w:rPr>
                  <w:rFonts w:eastAsia="Arial" w:cs="Arial"/>
                  <w:color w:val="000000"/>
                  <w:sz w:val="16"/>
                  <w:lang w:val="en-US"/>
                </w:rPr>
                <w:t xml:space="preserve">  </w:t>
              </w:r>
            </w:ins>
            <w:ins w:id="4271" w:author="IBM_User" w:date="2004-01-21T14:56:00Z">
              <w:r>
                <w:rPr>
                  <w:rFonts w:cs="Arial"/>
                  <w:color w:val="000000"/>
                  <w:sz w:val="16"/>
                  <w:lang w:val="en-US"/>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4273" w:author="IBM_User" w:date="2004-01-21T14:56:00Z"/>
              </w:rPr>
            </w:pPr>
            <w:ins w:id="4272" w:author="IBM_User" w:date="2004-01-21T14:56:00Z">
              <w:r>
                <w:rPr>
                  <w:rFonts w:eastAsia="Arial Unicode MS" w:cs="Arial"/>
                  <w:sz w:val="16"/>
                </w:rPr>
                <w:t>If record is inserted then INT_BSBOFFER_TEMP.CREATEDBY</w:t>
              </w:r>
            </w:ins>
          </w:p>
          <w:p>
            <w:pPr>
              <w:pStyle w:val="Normal"/>
              <w:rPr>
                <w:rFonts w:eastAsia="Arial Unicode MS" w:cs="Arial"/>
                <w:sz w:val="16"/>
              </w:rPr>
            </w:pPr>
            <w:ins w:id="4274" w:author="IBM_User" w:date="2004-01-21T14:56: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75" w:author="IBM_User" w:date="2004-01-21T14:56:00Z">
              <w:r>
                <w:rPr>
                  <w:rFonts w:eastAsia="Arial" w:cs="Arial"/>
                  <w:color w:val="000000"/>
                  <w:sz w:val="16"/>
                  <w:lang w:val="en-US"/>
                </w:rPr>
                <w:t xml:space="preserve">  </w:t>
              </w:r>
            </w:ins>
            <w:ins w:id="4276" w:author="IBM_User" w:date="2004-01-21T14:56: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77" w:author="IBM_User" w:date="2004-01-21T14:56: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78" w:author="IBM_User" w:date="2004-01-21T14:56:00Z">
              <w:r>
                <w:rPr>
                  <w:rFonts w:eastAsia="Arial" w:cs="Arial"/>
                  <w:color w:val="000000"/>
                  <w:sz w:val="16"/>
                  <w:lang w:val="en-US"/>
                </w:rPr>
                <w:t xml:space="preserve">  </w:t>
              </w:r>
            </w:ins>
            <w:ins w:id="4279" w:author="IBM_User" w:date="2004-01-21T14:56: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80" w:author="IBM_User" w:date="2004-01-21T14:56:00Z">
              <w:r>
                <w:rPr>
                  <w:rFonts w:eastAsia="Arial Unicode M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81" w:author="IBM_User" w:date="2004-01-21T14:56:00Z">
              <w:r>
                <w:rPr>
                  <w:rFonts w:eastAsia="Arial" w:cs="Arial"/>
                  <w:color w:val="000000"/>
                  <w:sz w:val="16"/>
                  <w:lang w:val="en-US"/>
                </w:rPr>
                <w:t xml:space="preserve">  </w:t>
              </w:r>
            </w:ins>
            <w:ins w:id="4282" w:author="IBM_User" w:date="2004-01-21T14:56: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83" w:author="IBM_User" w:date="2004-01-21T14:56: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84" w:author="IBM_User" w:date="2004-01-21T14:56:00Z">
              <w:r>
                <w:rPr>
                  <w:rFonts w:eastAsia="Arial" w:cs="Arial"/>
                  <w:color w:val="000000"/>
                  <w:sz w:val="16"/>
                  <w:lang w:val="en-US"/>
                </w:rPr>
                <w:t xml:space="preserve">  </w:t>
              </w:r>
            </w:ins>
            <w:ins w:id="4285" w:author="IBM_User" w:date="2004-01-21T14:56: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86"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87" w:author="IBM_User" w:date="2004-01-21T14:56:00Z">
              <w:r>
                <w:rPr>
                  <w:rFonts w:eastAsia="Arial" w:cs="Arial"/>
                  <w:color w:val="000000"/>
                  <w:sz w:val="16"/>
                  <w:lang w:val="en-US"/>
                </w:rPr>
                <w:t xml:space="preserve">  </w:t>
              </w:r>
            </w:ins>
            <w:ins w:id="4288" w:author="IBM_User" w:date="2004-01-21T14:56: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89" w:author="IBM_User" w:date="2004-01-21T14:56: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90" w:author="IBM_User" w:date="2004-01-21T14:56:00Z">
              <w:r>
                <w:rPr>
                  <w:rFonts w:eastAsia="Arial" w:cs="Arial"/>
                  <w:color w:val="000000"/>
                  <w:sz w:val="16"/>
                  <w:lang w:val="en-US"/>
                </w:rPr>
                <w:t xml:space="preserve">  </w:t>
              </w:r>
            </w:ins>
            <w:ins w:id="4291" w:author="IBM_User" w:date="2004-01-21T14:56: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92"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93" w:author="IBM_User" w:date="2004-01-21T14:56:00Z">
              <w:r>
                <w:rPr>
                  <w:rFonts w:cs="Arial"/>
                  <w:sz w:val="16"/>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94" w:author="IBM_User" w:date="2004-01-21T14:56:00Z">
              <w:r>
                <w:rPr>
                  <w:rFonts w:eastAsia="Arial" w:cs="Arial"/>
                  <w:color w:val="000000"/>
                  <w:sz w:val="16"/>
                  <w:lang w:val="en-US"/>
                </w:rPr>
                <w:t xml:space="preserve">  </w:t>
              </w:r>
            </w:ins>
            <w:ins w:id="4295" w:author="IBM_User" w:date="2004-01-21T14:56: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296"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297" w:author="IBM_User" w:date="2004-01-21T14:56:00Z">
              <w:r>
                <w:rPr>
                  <w:rFonts w:eastAsia="Arial" w:cs="Arial"/>
                  <w:color w:val="000000"/>
                  <w:sz w:val="16"/>
                  <w:lang w:val="en-US"/>
                </w:rPr>
                <w:t xml:space="preserve">  </w:t>
              </w:r>
            </w:ins>
            <w:ins w:id="4298" w:author="IBM_User" w:date="2004-01-21T14:56: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299" w:author="IBM_User" w:date="2004-01-21T14:56:00Z">
              <w:r>
                <w:rPr>
                  <w:rFonts w:eastAsia="Arial Unicode MS" w:cs="Arial"/>
                  <w:sz w:val="16"/>
                </w:rPr>
                <w:t>Update record where INT_BSBCORRESPTEMPLATE_TEMP.ID = BSBCORRESPONDENCETEMPLATE.ID, else insert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00" w:author="IBM_User" w:date="2004-02-09T15:26:00Z">
              <w:r>
                <w:rPr>
                  <w:rFonts w:eastAsia="Arial" w:cs="Arial"/>
                  <w:color w:val="000000"/>
                  <w:sz w:val="16"/>
                  <w:lang w:val="en-US"/>
                </w:rPr>
                <w:t xml:space="preserve">  </w:t>
              </w:r>
            </w:ins>
            <w:ins w:id="4301" w:author="IBM_User" w:date="2004-02-09T15:26:00Z">
              <w:r>
                <w:rPr>
                  <w:rFonts w:cs="Arial"/>
                  <w:color w:val="000000"/>
                  <w:sz w:val="16"/>
                  <w:lang w:val="en-US"/>
                </w:rPr>
                <w:t xml:space="preserve">DESCRIPTION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02" w:author="IBM_User" w:date="2004-02-09T15:2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03" w:author="IBM_User" w:date="2004-02-09T15:26:00Z">
              <w:r>
                <w:rPr>
                  <w:rFonts w:eastAsia="Arial" w:cs="Arial"/>
                  <w:color w:val="000000"/>
                  <w:sz w:val="16"/>
                  <w:lang w:val="en-US"/>
                </w:rPr>
                <w:t xml:space="preserve">  </w:t>
              </w:r>
            </w:ins>
            <w:ins w:id="4304" w:author="IBM_User" w:date="2004-02-09T15:26:00Z">
              <w:r>
                <w:rPr>
                  <w:rFonts w:cs="Arial"/>
                  <w:color w:val="000000"/>
                  <w:sz w:val="16"/>
                  <w:lang w:val="en-US"/>
                </w:rPr>
                <w:t xml:space="preserve">DESCRIPTION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05" w:author="IBM_User" w:date="2004-02-09T15:2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306" w:author="IBM_User" w:date="2004-01-21T14:56:00Z">
              <w:r>
                <w:rPr>
                  <w:rFonts w:eastAsia="Arial" w:cs="Arial"/>
                  <w:color w:val="000000"/>
                  <w:sz w:val="16"/>
                  <w:lang w:val="en-US"/>
                </w:rPr>
                <w:t xml:space="preserve">  </w:t>
              </w:r>
            </w:ins>
            <w:ins w:id="4307" w:author="IBM_User" w:date="2004-02-09T15:26:00Z">
              <w:r>
                <w:rPr>
                  <w:rFonts w:cs="Arial"/>
                  <w:color w:val="000000"/>
                  <w:sz w:val="16"/>
                  <w:lang w:val="en-US"/>
                </w:rPr>
                <w:t>SUBJECTAREAID</w:t>
              </w:r>
            </w:ins>
            <w:ins w:id="4308" w:author="IBM_User" w:date="2004-01-21T14:56:00Z">
              <w:r>
                <w:rPr>
                  <w:rFonts w:cs="Arial"/>
                  <w:color w:val="000000"/>
                  <w:sz w:val="16"/>
                  <w:lang w:val="en-US"/>
                </w:rPr>
                <w:t xml:space="preserv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09"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10" w:author="IBM_User" w:date="2004-02-09T15:26:00Z">
              <w:r>
                <w:rPr>
                  <w:rFonts w:cs="Arial"/>
                  <w:color w:val="000000"/>
                  <w:sz w:val="16"/>
                  <w:lang w:val="en-US"/>
                </w:rPr>
                <w:t>SUBJECTAREA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11"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12" w:author="IBM_User" w:date="2004-01-21T14:56:00Z">
              <w:r>
                <w:rPr>
                  <w:rFonts w:eastAsia="Arial" w:cs="Arial"/>
                  <w:color w:val="000000"/>
                  <w:sz w:val="16"/>
                  <w:lang w:val="en-US"/>
                </w:rPr>
                <w:t xml:space="preserve">  </w:t>
              </w:r>
            </w:ins>
            <w:ins w:id="4313" w:author="IBM_User" w:date="2004-01-21T14:56:00Z">
              <w:r>
                <w:rPr>
                  <w:rFonts w:cs="Arial"/>
                  <w:color w:val="000000"/>
                  <w:sz w:val="16"/>
                  <w:lang w:val="en-US"/>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4315" w:author="IBM_User" w:date="2004-01-21T14:56:00Z"/>
              </w:rPr>
            </w:pPr>
            <w:ins w:id="4314" w:author="IBM_User" w:date="2004-01-21T14:56:00Z">
              <w:r>
                <w:rPr>
                  <w:rFonts w:eastAsia="Arial Unicode MS" w:cs="Arial"/>
                  <w:sz w:val="16"/>
                </w:rPr>
                <w:t>If record is inserted then SYSDATE</w:t>
              </w:r>
            </w:ins>
          </w:p>
          <w:p>
            <w:pPr>
              <w:pStyle w:val="Normal"/>
              <w:rPr>
                <w:rFonts w:eastAsia="Arial Unicode MS" w:cs="Arial"/>
                <w:sz w:val="16"/>
              </w:rPr>
            </w:pPr>
            <w:ins w:id="4316" w:author="IBM_User" w:date="2004-01-21T14:56: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17" w:author="IBM_User" w:date="2004-01-21T14:56:00Z">
              <w:r>
                <w:rPr>
                  <w:rFonts w:eastAsia="Arial" w:cs="Arial"/>
                  <w:color w:val="000000"/>
                  <w:sz w:val="16"/>
                  <w:lang w:val="en-US"/>
                </w:rPr>
                <w:t xml:space="preserve">  </w:t>
              </w:r>
            </w:ins>
            <w:ins w:id="4318" w:author="IBM_User" w:date="2004-01-21T14:56:00Z">
              <w:r>
                <w:rPr>
                  <w:rFonts w:cs="Arial"/>
                  <w:color w:val="000000"/>
                  <w:sz w:val="16"/>
                  <w:lang w:val="en-US"/>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4320" w:author="IBM_User" w:date="2004-01-21T14:56:00Z"/>
              </w:rPr>
            </w:pPr>
            <w:ins w:id="4319" w:author="IBM_User" w:date="2004-01-21T14:56:00Z">
              <w:r>
                <w:rPr>
                  <w:rFonts w:eastAsia="Arial Unicode MS" w:cs="Arial"/>
                  <w:sz w:val="16"/>
                </w:rPr>
                <w:t>If record is inserted then I NT_BSBOFFER_TEMP.CREATEDBY</w:t>
              </w:r>
            </w:ins>
          </w:p>
          <w:p>
            <w:pPr>
              <w:pStyle w:val="Normal"/>
              <w:rPr>
                <w:rFonts w:eastAsia="Arial Unicode MS" w:cs="Arial"/>
                <w:sz w:val="16"/>
              </w:rPr>
            </w:pPr>
            <w:ins w:id="4321" w:author="IBM_User" w:date="2004-01-21T14:56: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22" w:author="IBM_User" w:date="2004-01-21T14:56:00Z">
              <w:r>
                <w:rPr>
                  <w:rFonts w:eastAsia="Arial" w:cs="Arial"/>
                  <w:color w:val="000000"/>
                  <w:sz w:val="16"/>
                  <w:lang w:val="en-US"/>
                </w:rPr>
                <w:t xml:space="preserve">  </w:t>
              </w:r>
            </w:ins>
            <w:ins w:id="4323" w:author="IBM_User" w:date="2004-01-21T14:56: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24"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25" w:author="IBM_User" w:date="2004-01-21T14:56:00Z">
              <w:r>
                <w:rPr>
                  <w:rFonts w:eastAsia="Arial" w:cs="Arial"/>
                  <w:color w:val="000000"/>
                  <w:sz w:val="16"/>
                  <w:lang w:val="en-US"/>
                </w:rPr>
                <w:t xml:space="preserve">  </w:t>
              </w:r>
            </w:ins>
            <w:ins w:id="4326" w:author="IBM_User" w:date="2004-01-21T14:56: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27" w:author="IBM_User" w:date="2004-01-21T14:56:00Z">
              <w:r>
                <w:rPr>
                  <w:rFonts w:eastAsia="Arial Unicode M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28" w:author="IBM_User" w:date="2004-01-21T14:56:00Z">
              <w:r>
                <w:rPr>
                  <w:rFonts w:eastAsia="Arial" w:cs="Arial"/>
                  <w:color w:val="000000"/>
                  <w:sz w:val="16"/>
                  <w:lang w:val="en-US"/>
                </w:rPr>
                <w:t xml:space="preserve">  </w:t>
              </w:r>
            </w:ins>
            <w:ins w:id="4329" w:author="IBM_User" w:date="2004-01-21T14:56: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30"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31" w:author="IBM_User" w:date="2004-01-21T14:56:00Z">
              <w:r>
                <w:rPr>
                  <w:rFonts w:eastAsia="Arial" w:cs="Arial"/>
                  <w:color w:val="000000"/>
                  <w:sz w:val="16"/>
                  <w:lang w:val="en-US"/>
                </w:rPr>
                <w:t xml:space="preserve">  </w:t>
              </w:r>
            </w:ins>
            <w:ins w:id="4332" w:author="IBM_User" w:date="2004-01-21T14:56: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33"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34" w:author="IBM_User" w:date="2004-01-21T14:56:00Z">
              <w:r>
                <w:rPr>
                  <w:rFonts w:eastAsia="Arial" w:cs="Arial"/>
                  <w:color w:val="000000"/>
                  <w:sz w:val="16"/>
                  <w:lang w:val="en-US"/>
                </w:rPr>
                <w:t xml:space="preserve">  </w:t>
              </w:r>
            </w:ins>
            <w:ins w:id="4335" w:author="IBM_User" w:date="2004-01-21T14:56: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36"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37" w:author="IBM_User" w:date="2004-01-21T14:56:00Z">
              <w:r>
                <w:rPr>
                  <w:rFonts w:eastAsia="Arial" w:cs="Arial"/>
                  <w:color w:val="000000"/>
                  <w:sz w:val="16"/>
                  <w:lang w:val="en-US"/>
                </w:rPr>
                <w:t xml:space="preserve">  </w:t>
              </w:r>
            </w:ins>
            <w:ins w:id="4338" w:author="IBM_User" w:date="2004-01-21T14:56: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39"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40" w:author="IBM_User" w:date="2004-01-21T14:56:00Z">
              <w:r>
                <w:rPr>
                  <w:rFonts w:eastAsia="Arial" w:cs="Arial"/>
                  <w:color w:val="000000"/>
                  <w:sz w:val="16"/>
                  <w:lang w:val="en-US"/>
                </w:rPr>
                <w:t xml:space="preserve">  </w:t>
              </w:r>
            </w:ins>
            <w:ins w:id="4341" w:author="IBM_User" w:date="2004-01-21T14:56:00Z">
              <w:r>
                <w:rPr>
                  <w:rFonts w:cs="Arial"/>
                  <w:color w:val="000000"/>
                  <w:sz w:val="16"/>
                  <w:lang w:val="en-US"/>
                </w:rPr>
                <w:t xml:space="preserve">MANUAL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42"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43" w:author="IBM_User" w:date="2004-01-21T14:56:00Z">
              <w:r>
                <w:rPr>
                  <w:rFonts w:eastAsia="Arial" w:cs="Arial"/>
                  <w:color w:val="000000"/>
                  <w:sz w:val="16"/>
                  <w:lang w:val="en-US"/>
                </w:rPr>
                <w:t xml:space="preserve">  </w:t>
              </w:r>
            </w:ins>
            <w:ins w:id="4344" w:author="IBM_User" w:date="2004-01-21T14:56:00Z">
              <w:r>
                <w:rPr>
                  <w:rFonts w:cs="Arial"/>
                  <w:color w:val="000000"/>
                  <w:sz w:val="16"/>
                  <w:lang w:val="en-US"/>
                </w:rPr>
                <w:t xml:space="preserve">MANUAL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45"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46" w:author="IBM_User" w:date="2004-01-21T14:56:00Z">
              <w:r>
                <w:rPr>
                  <w:rFonts w:eastAsia="Arial" w:cs="Arial"/>
                  <w:color w:val="000000"/>
                  <w:sz w:val="16"/>
                  <w:lang w:val="en-US"/>
                </w:rPr>
                <w:t xml:space="preserve">  </w:t>
              </w:r>
            </w:ins>
            <w:ins w:id="4347" w:author="IBM_User" w:date="2004-01-21T14:56:00Z">
              <w:r>
                <w:rPr>
                  <w:rFonts w:cs="Arial"/>
                  <w:color w:val="000000"/>
                  <w:sz w:val="16"/>
                  <w:lang w:val="en-US"/>
                </w:rPr>
                <w:t xml:space="preserve">CORRESPONDENCECATEGORY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48" w:author="IBM_User" w:date="2004-01-21T14:56: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49" w:author="IBM_User" w:date="2004-01-21T14:56:00Z">
              <w:r>
                <w:rPr>
                  <w:rFonts w:eastAsia="Arial" w:cs="Arial"/>
                  <w:color w:val="000000"/>
                  <w:sz w:val="16"/>
                  <w:lang w:val="en-US"/>
                </w:rPr>
                <w:t xml:space="preserve">  </w:t>
              </w:r>
            </w:ins>
            <w:ins w:id="4350" w:author="IBM_User" w:date="2004-01-21T14:56:00Z">
              <w:r>
                <w:rPr>
                  <w:rFonts w:cs="Arial"/>
                  <w:color w:val="000000"/>
                  <w:sz w:val="16"/>
                  <w:lang w:val="en-US"/>
                </w:rPr>
                <w:t xml:space="preserve">CORRESPONDENCECATEGORY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51" w:author="IBM_User" w:date="2004-01-21T14:56:00Z">
              <w:r>
                <w:rPr>
                  <w:rFonts w:eastAsia="Arial Unicode MS" w:cs="Arial"/>
                  <w:sz w:val="16"/>
                </w:rPr>
                <w:t>1:1</w:t>
              </w:r>
            </w:ins>
          </w:p>
        </w:tc>
      </w:tr>
    </w:tbl>
    <w:p>
      <w:pPr>
        <w:pStyle w:val="TextBody"/>
        <w:rPr/>
      </w:pPr>
      <w:r>
        <w:rPr/>
      </w:r>
    </w:p>
    <w:p>
      <w:pPr>
        <w:pStyle w:val="Heading3"/>
        <w:numPr>
          <w:ilvl w:val="2"/>
          <w:numId w:val="1"/>
        </w:numPr>
        <w:tabs>
          <w:tab w:val="clear" w:pos="284"/>
          <w:tab w:val="left" w:pos="709" w:leader="none"/>
        </w:tabs>
        <w:jc w:val="both"/>
        <w:rPr/>
      </w:pPr>
      <w:bookmarkStart w:id="120" w:name="__RefHeading___Toc66522251"/>
      <w:bookmarkEnd w:id="120"/>
      <w:r>
        <w:rPr/>
        <w:t>Table Load 2 of 5</w:t>
      </w:r>
    </w:p>
    <w:p>
      <w:pPr>
        <w:pStyle w:val="TextBody"/>
        <w:rPr/>
      </w:pPr>
      <w:r>
        <w:rPr/>
        <w:t xml:space="preserve">To ensure constraints are not violated the records must be loaded into Chordiant in a specific order. Once the first set of tables have been successfully updated, as detailed in section </w:t>
      </w:r>
      <w:r>
        <w:rPr/>
        <w:fldChar w:fldCharType="begin"/>
      </w:r>
      <w:r>
        <w:rPr/>
        <w:instrText xml:space="preserve"> REF _Ref37487442 \r \h </w:instrText>
      </w:r>
      <w:r>
        <w:rPr/>
        <w:fldChar w:fldCharType="separate"/>
      </w:r>
      <w:r>
        <w:rPr/>
        <w:t>6.1.1</w:t>
      </w:r>
      <w:r>
        <w:rPr/>
        <w:fldChar w:fldCharType="end"/>
      </w:r>
      <w:r>
        <w:rPr/>
        <w:t xml:space="preserve">,  the second set of tables detailed here should be loaded. </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52" w:author="IBM_User" w:date="2004-01-21T14:56:00Z">
              <w:r>
                <w:rPr>
                  <w:rFonts w:cs="Arial"/>
                  <w:sz w:val="16"/>
                </w:rPr>
                <w:t>BSBCORRESPONDENCECHANNEL</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53" w:author="IBM_User" w:date="2004-01-21T14:56:00Z">
              <w:r>
                <w:rPr>
                  <w:rFonts w:cs="Arial"/>
                  <w:color w:val="000000"/>
                  <w:sz w:val="16"/>
                  <w:lang w:val="en-US"/>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54"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55" w:author="IBM_User" w:date="2004-01-21T14:56:00Z">
              <w:r>
                <w:rPr>
                  <w:rFonts w:cs="Arial"/>
                  <w:color w:val="000000"/>
                  <w:sz w:val="16"/>
                  <w:lang w:val="en-US"/>
                </w:rPr>
                <w:t>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56" w:author="IBM_User" w:date="2004-01-21T14:56:00Z">
              <w:r>
                <w:rPr>
                  <w:sz w:val="16"/>
                </w:rPr>
                <w:t>Update record where INT_BSBCORRESPCHANNEL TEMP.ID = BSBCORRESPONDENCECHANNEL.ID, else insert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57" w:author="IBM_User" w:date="2004-01-21T14:56:00Z">
              <w:r>
                <w:rPr>
                  <w:rFonts w:cs="Arial"/>
                  <w:color w:val="000000"/>
                  <w:sz w:val="16"/>
                  <w:lang w:val="en-US"/>
                </w:rPr>
                <w:t>CHANNEL</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58"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59" w:author="IBM_User" w:date="2004-01-21T14:56:00Z">
              <w:r>
                <w:rPr>
                  <w:rFonts w:cs="Arial"/>
                  <w:color w:val="000000"/>
                  <w:sz w:val="16"/>
                  <w:lang w:val="en-US"/>
                </w:rPr>
                <w:t>CHANNEL</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60"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61" w:author="IBM_User" w:date="2004-01-21T14:56:00Z">
              <w:r>
                <w:rPr>
                  <w:rFonts w:cs="Arial"/>
                  <w:color w:val="000000"/>
                  <w:sz w:val="16"/>
                  <w:lang w:val="en-US"/>
                </w:rPr>
                <w:t>TEMPLAT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62"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63" w:author="IBM_User" w:date="2004-01-21T14:56:00Z">
              <w:r>
                <w:rPr>
                  <w:rFonts w:cs="Arial"/>
                  <w:color w:val="000000"/>
                  <w:sz w:val="16"/>
                  <w:lang w:val="en-US"/>
                </w:rPr>
                <w:t>TEMPLATE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64"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65" w:author="IBM_User" w:date="2004-01-21T14:56:00Z">
              <w:r>
                <w:rPr>
                  <w:rFonts w:cs="Arial"/>
                  <w:color w:val="000000"/>
                  <w:sz w:val="16"/>
                  <w:lang w:val="en-US"/>
                </w:rPr>
                <w:t>TEMPLATEVERSION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66"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67" w:author="IBM_User" w:date="2004-01-21T14:56:00Z">
              <w:r>
                <w:rPr>
                  <w:rFonts w:cs="Arial"/>
                  <w:color w:val="000000"/>
                  <w:sz w:val="16"/>
                  <w:lang w:val="en-US"/>
                </w:rPr>
                <w:t>TEMPLATEVERSION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68"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69" w:author="IBM_User" w:date="2004-01-21T14:56:00Z">
              <w:r>
                <w:rPr>
                  <w:rFonts w:cs="Arial"/>
                  <w:color w:val="000000"/>
                  <w:sz w:val="16"/>
                  <w:lang w:val="en-US"/>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4371" w:author="IBM_User" w:date="2004-01-21T14:56:00Z"/>
              </w:rPr>
            </w:pPr>
            <w:ins w:id="4370" w:author="IBM_User" w:date="2004-01-21T14:56:00Z">
              <w:r>
                <w:rPr>
                  <w:rFonts w:eastAsia="Arial Unicode MS" w:cs="Arial"/>
                  <w:sz w:val="16"/>
                </w:rPr>
                <w:t>If record is inserted then SYSDATE</w:t>
              </w:r>
            </w:ins>
          </w:p>
          <w:p>
            <w:pPr>
              <w:pStyle w:val="Normal"/>
              <w:rPr>
                <w:rFonts w:eastAsia="Arial Unicode MS" w:cs="Arial"/>
                <w:sz w:val="16"/>
              </w:rPr>
            </w:pPr>
            <w:ins w:id="4372" w:author="IBM_User" w:date="2004-01-21T14:56: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73" w:author="IBM_User" w:date="2004-01-21T14:56:00Z">
              <w:r>
                <w:rPr>
                  <w:rFonts w:cs="Arial"/>
                  <w:color w:val="000000"/>
                  <w:sz w:val="16"/>
                  <w:lang w:val="en-US"/>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4375" w:author="IBM_User" w:date="2004-01-21T14:56:00Z"/>
              </w:rPr>
            </w:pPr>
            <w:ins w:id="4374" w:author="IBM_User" w:date="2004-01-21T14:56:00Z">
              <w:r>
                <w:rPr>
                  <w:rFonts w:eastAsia="Arial Unicode MS" w:cs="Arial"/>
                  <w:sz w:val="16"/>
                </w:rPr>
                <w:t>If record is inserted then INT_BSBCORRESPCHANNEL_TEMP.CREATEDBY</w:t>
              </w:r>
            </w:ins>
          </w:p>
          <w:p>
            <w:pPr>
              <w:pStyle w:val="Normal"/>
              <w:rPr>
                <w:rFonts w:eastAsia="Arial Unicode MS" w:cs="Arial"/>
                <w:sz w:val="16"/>
              </w:rPr>
            </w:pPr>
            <w:ins w:id="4376" w:author="IBM_User" w:date="2004-01-21T14:56: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77" w:author="IBM_User" w:date="2004-01-21T14:56:00Z">
              <w:r>
                <w:rPr>
                  <w:rFonts w:cs="Arial"/>
                  <w:color w:val="000000"/>
                  <w:sz w:val="16"/>
                  <w:lang w:val="en-US"/>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78"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79" w:author="IBM_User" w:date="2004-01-21T14:56:00Z">
              <w:r>
                <w:rPr>
                  <w:rFonts w:cs="Arial"/>
                  <w:color w:val="000000"/>
                  <w:sz w:val="16"/>
                  <w:lang w:val="en-US"/>
                </w:rPr>
                <w:t>LASTUPDAT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80" w:author="IBM_User" w:date="2004-01-21T14:56:00Z">
              <w:r>
                <w:rPr>
                  <w:rFonts w:eastAsia="Arial Unicode M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81" w:author="IBM_User" w:date="2004-01-21T14:56:00Z">
              <w:r>
                <w:rPr>
                  <w:rFonts w:cs="Arial"/>
                  <w:color w:val="000000"/>
                  <w:sz w:val="16"/>
                  <w:lang w:val="en-US"/>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82"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83" w:author="IBM_User" w:date="2004-01-21T14:56:00Z">
              <w:r>
                <w:rPr>
                  <w:rFonts w:cs="Arial"/>
                  <w:color w:val="000000"/>
                  <w:sz w:val="16"/>
                  <w:lang w:val="en-US"/>
                </w:rPr>
                <w:t>UPD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84"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85" w:author="IBM_User" w:date="2004-01-21T14:56:00Z">
              <w:r>
                <w:rPr>
                  <w:rFonts w:cs="Arial"/>
                  <w:color w:val="000000"/>
                  <w:sz w:val="16"/>
                  <w:lang w:val="en-US"/>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86" w:author="IBM_User" w:date="2004-01-21T14:56: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387" w:author="IBM_User" w:date="2004-01-21T14:56:00Z">
              <w:r>
                <w:rPr>
                  <w:rFonts w:cs="Arial"/>
                  <w:color w:val="000000"/>
                  <w:sz w:val="16"/>
                  <w:lang w:val="en-US"/>
                </w:rPr>
                <w:t>RDMDELETEDFLAG</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388" w:author="IBM_User" w:date="2004-01-21T14:56: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89" w:author="IBM_User" w:date="2004-02-09T15:25:00Z">
              <w:r>
                <w:rPr>
                  <w:rFonts w:cs="Arial"/>
                  <w:sz w:val="16"/>
                </w:rPr>
                <w:t>BSBCORRESPONDENC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390" w:author="IBM_User" w:date="2004-02-09T15:25: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91" w:author="IBM_User" w:date="2004-02-09T15:25: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392" w:author="IBM_User" w:date="2004-02-09T15:25:00Z">
              <w:r>
                <w:rPr>
                  <w:color w:val="000000"/>
                  <w:sz w:val="16"/>
                  <w:szCs w:val="16"/>
                </w:rPr>
                <w:t>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93" w:author="IBM_User" w:date="2004-02-09T15:25:00Z">
              <w:r>
                <w:rPr>
                  <w:rFont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394" w:author="IBM_User" w:date="2004-02-09T15:25:00Z">
              <w:r>
                <w:rPr>
                  <w:color w:val="000000"/>
                  <w:sz w:val="16"/>
                  <w:szCs w:val="16"/>
                </w:rPr>
                <w:t>NAM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95" w:author="IBM_User" w:date="2004-02-09T15:25: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396" w:author="IBM_User" w:date="2004-02-09T15:25:00Z">
              <w:r>
                <w:rPr>
                  <w:color w:val="000000"/>
                  <w:sz w:val="16"/>
                  <w:szCs w:val="16"/>
                </w:rPr>
                <w:t>NAM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397" w:author="IBM_User" w:date="2004-02-09T15:2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398" w:author="IBM_User" w:date="2004-02-09T15:25: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4400" w:author="IBM_User" w:date="2004-02-09T15:25:00Z"/>
              </w:rPr>
            </w:pPr>
            <w:ins w:id="4399" w:author="IBM_User" w:date="2004-02-09T15:25:00Z">
              <w:r>
                <w:rPr>
                  <w:sz w:val="16"/>
                </w:rPr>
                <w:t>If record is inserted then SYSDATE</w:t>
              </w:r>
            </w:ins>
          </w:p>
          <w:p>
            <w:pPr>
              <w:pStyle w:val="Normal"/>
              <w:rPr>
                <w:rFonts w:cs="Arial"/>
                <w:sz w:val="16"/>
              </w:rPr>
            </w:pPr>
            <w:ins w:id="4401" w:author="IBM_User" w:date="2004-02-09T15:25: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02" w:author="IBM_User" w:date="2004-02-09T15:25: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4404" w:author="IBM_User" w:date="2004-02-09T15:25:00Z"/>
              </w:rPr>
            </w:pPr>
            <w:ins w:id="4403" w:author="IBM_User" w:date="2004-02-09T15:25:00Z">
              <w:r>
                <w:rPr>
                  <w:sz w:val="16"/>
                </w:rPr>
                <w:t>If record is inserted then INT_BSBCORRESPCHANNEL_TEMP.CREATEDBY</w:t>
              </w:r>
            </w:ins>
          </w:p>
          <w:p>
            <w:pPr>
              <w:pStyle w:val="Normal"/>
              <w:rPr>
                <w:rFonts w:cs="Arial"/>
                <w:sz w:val="16"/>
              </w:rPr>
            </w:pPr>
            <w:ins w:id="4405" w:author="IBM_User" w:date="2004-02-09T15:25: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06" w:author="IBM_User" w:date="2004-02-09T15:25: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407" w:author="IBM_User" w:date="2004-02-09T15:25: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08" w:author="IBM_User" w:date="2004-02-09T15:25:00Z">
              <w:r>
                <w:rPr>
                  <w:color w:val="000000"/>
                  <w:sz w:val="16"/>
                  <w:szCs w:val="16"/>
                </w:rPr>
                <w:t>LASTUPDAT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409" w:author="IBM_User" w:date="2004-02-09T15:25: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10" w:author="IBM_User" w:date="2004-02-09T15:25: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411" w:author="IBM_User" w:date="2004-02-09T15:25: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12" w:author="IBM_User" w:date="2004-02-09T15:25:00Z">
              <w:r>
                <w:rPr>
                  <w:color w:val="000000"/>
                  <w:sz w:val="16"/>
                  <w:szCs w:val="16"/>
                </w:rPr>
                <w:t>UPD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413" w:author="IBM_User" w:date="2004-02-09T15:2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14" w:author="IBM_User" w:date="2004-02-09T15:25: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415" w:author="IBM_User" w:date="2004-02-09T15:25: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4416" w:author="IBM_User" w:date="2004-02-09T15:25:00Z">
              <w:r>
                <w:rPr>
                  <w:color w:val="000000"/>
                  <w:sz w:val="16"/>
                  <w:szCs w:val="16"/>
                </w:rPr>
                <w:t>RDMDELETEDFLAG</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417" w:author="IBM_User" w:date="2004-02-09T15:2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418" w:author="IBM_User" w:date="2004-01-21T14:56:00Z">
              <w:r>
                <w:rPr>
                  <w:rFonts w:cs="Arial"/>
                  <w:kern w:val="2"/>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419" w:author="IBM_User" w:date="2004-01-21T14:56:00Z">
              <w:r>
                <w:rPr>
                  <w:rFonts w:eastAsia="Arial" w:cs="Arial"/>
                  <w:color w:val="000000"/>
                  <w:sz w:val="16"/>
                  <w:lang w:val="en-US"/>
                </w:rPr>
                <w:delText xml:space="preserve">  </w:delText>
              </w:r>
            </w:del>
            <w:del w:id="4420" w:author="IBM_User" w:date="2004-01-21T14:56:00Z">
              <w:r>
                <w:rPr>
                  <w:rFonts w:cs="Arial"/>
                  <w:color w:val="000000"/>
                  <w:sz w:val="16"/>
                  <w:lang w:val="en-US"/>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21"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422" w:author="IBM_User" w:date="2004-01-21T14:56:00Z">
              <w:r>
                <w:rPr>
                  <w:rFonts w:eastAsia="Arial" w:cs="Arial"/>
                  <w:color w:val="000000"/>
                  <w:sz w:val="16"/>
                  <w:lang w:val="en-US"/>
                </w:rPr>
                <w:delText xml:space="preserve">  </w:delText>
              </w:r>
            </w:del>
            <w:del w:id="4423" w:author="IBM_User" w:date="2004-01-21T14:56: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24" w:author="IBM_User" w:date="2004-01-21T14:56:00Z">
              <w:r>
                <w:rPr>
                  <w:sz w:val="16"/>
                </w:rPr>
                <w:delText>Update record where INT_BSBCORRESPTEMPLATE_TEMP.ID = BSBCORRESPONDENCETEMPLATE.ID, else insert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425" w:author="IBM_User" w:date="2004-01-20T17:56:00Z">
              <w:r>
                <w:rPr>
                  <w:rFonts w:cs="Arial"/>
                  <w:kern w:val="2"/>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rFonts w:cs="Arial"/>
                <w:color w:val="000000"/>
                <w:sz w:val="16"/>
                <w:szCs w:val="16"/>
              </w:rPr>
            </w:pPr>
            <w:del w:id="4426" w:author="IBM_User" w:date="2004-01-20T17:59:00Z">
              <w:r>
                <w:rPr>
                  <w:rFonts w:eastAsia="Arial"/>
                </w:rPr>
                <w:delText xml:space="preserve">  </w:delText>
              </w:r>
            </w:del>
            <w:del w:id="4427" w:author="IBM_User" w:date="2004-01-20T17:59:00Z">
              <w:r>
                <w:rPr/>
                <w:delText xml:space="preserve">CHANNEL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28" w:author="IBM_User" w:date="2004-01-20T17:59: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429" w:author="IBM_User" w:date="2004-01-20T17:59:00Z">
              <w:r>
                <w:rPr>
                  <w:rFonts w:eastAsia="Arial" w:cs="Arial"/>
                  <w:color w:val="000000"/>
                  <w:sz w:val="16"/>
                  <w:lang w:val="en-US"/>
                </w:rPr>
                <w:delText xml:space="preserve">  </w:delText>
              </w:r>
            </w:del>
            <w:del w:id="4430" w:author="IBM_User" w:date="2004-01-20T17:59:00Z">
              <w:r>
                <w:rPr>
                  <w:rFonts w:cs="Arial"/>
                  <w:color w:val="000000"/>
                  <w:sz w:val="16"/>
                  <w:lang w:val="en-US"/>
                </w:rPr>
                <w:delText xml:space="preserve">CHANNEL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31" w:author="IBM_User" w:date="2004-01-20T17:59: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32"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433" w:author="IBM_User" w:date="2004-01-20T17:59:00Z">
              <w:r>
                <w:rPr>
                  <w:rFonts w:eastAsia="Arial" w:cs="Arial"/>
                  <w:color w:val="000000"/>
                  <w:sz w:val="16"/>
                  <w:lang w:val="en-US"/>
                </w:rPr>
                <w:delText xml:space="preserve">  </w:delText>
              </w:r>
            </w:del>
            <w:del w:id="4434" w:author="IBM_User" w:date="2004-01-20T17:59:00Z">
              <w:r>
                <w:rPr>
                  <w:rFonts w:cs="Arial"/>
                  <w:color w:val="000000"/>
                  <w:sz w:val="16"/>
                  <w:lang w:val="en-US"/>
                </w:rPr>
                <w:delText xml:space="preserve">TEMPLAT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35" w:author="IBM_User" w:date="2004-01-20T17:59: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436" w:author="IBM_User" w:date="2004-01-20T17:59:00Z">
              <w:r>
                <w:rPr>
                  <w:rFonts w:eastAsia="Arial" w:cs="Arial"/>
                  <w:color w:val="000000"/>
                  <w:sz w:val="16"/>
                  <w:lang w:val="en-US"/>
                </w:rPr>
                <w:delText xml:space="preserve">  </w:delText>
              </w:r>
            </w:del>
            <w:del w:id="4437" w:author="IBM_User" w:date="2004-01-20T17:59:00Z">
              <w:r>
                <w:rPr>
                  <w:rFonts w:cs="Arial"/>
                  <w:color w:val="000000"/>
                  <w:sz w:val="16"/>
                  <w:lang w:val="en-US"/>
                </w:rPr>
                <w:delText xml:space="preserve">TEMPLAT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38" w:author="IBM_User" w:date="2004-01-20T17:59: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39"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440" w:author="IBM_User" w:date="2004-01-21T14:56:00Z">
              <w:r>
                <w:rPr>
                  <w:rFonts w:eastAsia="Arial" w:cs="Arial"/>
                  <w:color w:val="000000"/>
                  <w:sz w:val="16"/>
                  <w:lang w:val="en-US"/>
                </w:rPr>
                <w:delText xml:space="preserve">  </w:delText>
              </w:r>
            </w:del>
            <w:del w:id="4441" w:author="IBM_User" w:date="2004-01-21T14:56:00Z">
              <w:r>
                <w:rPr>
                  <w:rFonts w:cs="Arial"/>
                  <w:color w:val="000000"/>
                  <w:sz w:val="16"/>
                  <w:lang w:val="en-US"/>
                </w:rPr>
                <w:delText xml:space="preserve">DESCRIP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42"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443" w:author="IBM_User" w:date="2004-01-21T14:56:00Z">
              <w:r>
                <w:rPr>
                  <w:rFonts w:eastAsia="Arial" w:cs="Arial"/>
                  <w:color w:val="000000"/>
                  <w:sz w:val="16"/>
                  <w:lang w:val="en-US"/>
                </w:rPr>
                <w:delText xml:space="preserve">  </w:delText>
              </w:r>
            </w:del>
            <w:del w:id="4444" w:author="IBM_User" w:date="2004-01-21T14:56:00Z">
              <w:r>
                <w:rPr>
                  <w:rFonts w:cs="Arial"/>
                  <w:color w:val="000000"/>
                  <w:sz w:val="16"/>
                  <w:lang w:val="en-US"/>
                </w:rPr>
                <w:delText xml:space="preserve">DESCRIP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45" w:author="IBM_User" w:date="2004-01-21T14:56:00Z">
              <w:r>
                <w:rPr>
                  <w:rFonts w:eastAsia="Arial Unicode MS" w:cs="Arial"/>
                  <w:sz w:val="16"/>
                </w:rPr>
                <w:delText>1:1</w:delText>
              </w:r>
            </w:del>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46"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447" w:author="IBM_User" w:date="2004-01-20T17:59:00Z">
              <w:r>
                <w:rPr>
                  <w:rFonts w:eastAsia="Arial" w:cs="Arial"/>
                  <w:color w:val="000000"/>
                  <w:sz w:val="16"/>
                  <w:lang w:val="en-US"/>
                </w:rPr>
                <w:delText xml:space="preserve">  </w:delText>
              </w:r>
            </w:del>
            <w:del w:id="4448" w:author="IBM_User" w:date="2004-01-20T17:59:00Z">
              <w:r>
                <w:rPr>
                  <w:rFonts w:cs="Arial"/>
                  <w:color w:val="000000"/>
                  <w:sz w:val="16"/>
                  <w:lang w:val="en-US"/>
                </w:rPr>
                <w:delText xml:space="preserve">TEMPLATEVERSION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49" w:author="IBM_User" w:date="2004-01-20T17:59: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450" w:author="IBM_User" w:date="2004-01-20T17:59:00Z">
              <w:r>
                <w:rPr>
                  <w:rFonts w:eastAsia="Arial" w:cs="Arial"/>
                  <w:color w:val="000000"/>
                  <w:sz w:val="16"/>
                  <w:lang w:val="en-US"/>
                </w:rPr>
                <w:delText xml:space="preserve">  </w:delText>
              </w:r>
            </w:del>
            <w:del w:id="4451" w:author="IBM_User" w:date="2004-01-20T17:59:00Z">
              <w:r>
                <w:rPr>
                  <w:rFonts w:cs="Arial"/>
                  <w:color w:val="000000"/>
                  <w:sz w:val="16"/>
                  <w:lang w:val="en-US"/>
                </w:rPr>
                <w:delText xml:space="preserve">TEMPLATEVERSION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52" w:author="IBM_User" w:date="2004-01-20T17:59:00Z">
              <w:r>
                <w:rPr>
                  <w:sz w:val="16"/>
                </w:rPr>
                <w:delText xml:space="preserve">Update record where INT_ </w:delText>
              </w:r>
            </w:del>
            <w:del w:id="4453" w:author="IBM_User" w:date="2004-01-20T17:59:00Z">
              <w:r>
                <w:rPr>
                  <w:rFonts w:cs="Arial"/>
                  <w:sz w:val="16"/>
                </w:rPr>
                <w:delText>BSBCORRESPTEMPLATE</w:delText>
              </w:r>
            </w:del>
            <w:del w:id="4454" w:author="IBM_User" w:date="2004-01-20T17:32:00Z">
              <w:r>
                <w:rPr>
                  <w:sz w:val="16"/>
                </w:rPr>
                <w:delText xml:space="preserve"> </w:delText>
              </w:r>
            </w:del>
            <w:del w:id="4455" w:author="IBM_User" w:date="2004-01-20T17:59:00Z">
              <w:r>
                <w:rPr>
                  <w:sz w:val="16"/>
                </w:rPr>
                <w:delText xml:space="preserve">TEMP.TEMPLATEVERSIONID = </w:delText>
              </w:r>
            </w:del>
            <w:del w:id="4456" w:author="IBM_User" w:date="2004-01-20T17:59:00Z">
              <w:r>
                <w:rPr>
                  <w:rFonts w:cs="Arial"/>
                  <w:sz w:val="16"/>
                </w:rPr>
                <w:delText>BSBCORRESPTEMPLATEVERSION</w:delText>
              </w:r>
            </w:del>
            <w:del w:id="4457" w:author="IBM_User" w:date="2004-01-20T17:59:00Z">
              <w:r>
                <w:rPr>
                  <w:sz w:val="16"/>
                </w:rPr>
                <w:delText>.ID, else insert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rFonts w:cs="Arial"/>
                <w:sz w:val="16"/>
              </w:rPr>
            </w:pPr>
            <w:del w:id="4458"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459" w:author="IBM_User" w:date="2004-01-21T14:56:00Z">
              <w:r>
                <w:rPr>
                  <w:rFonts w:eastAsia="Arial" w:cs="Arial"/>
                  <w:color w:val="000000"/>
                  <w:sz w:val="16"/>
                  <w:lang w:val="en-US"/>
                </w:rPr>
                <w:delText xml:space="preserve">  </w:delText>
              </w:r>
            </w:del>
            <w:del w:id="4460" w:author="IBM_User" w:date="2004-01-21T14:56:00Z">
              <w:r>
                <w:rPr>
                  <w:rFonts w:cs="Arial"/>
                  <w:color w:val="000000"/>
                  <w:sz w:val="16"/>
                  <w:lang w:val="en-US"/>
                </w:rPr>
                <w:delText xml:space="preserve">CREATE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4462" w:author="IBM_User" w:date="2004-01-21T14:56:00Z"/>
              </w:rPr>
            </w:pPr>
            <w:del w:id="4461" w:author="IBM_User" w:date="2004-01-21T14:56:00Z">
              <w:r>
                <w:rPr>
                  <w:sz w:val="16"/>
                </w:rPr>
                <w:delText>If record is inserted then SYSDATE</w:delText>
              </w:r>
            </w:del>
          </w:p>
          <w:p>
            <w:pPr>
              <w:pStyle w:val="Normal"/>
              <w:rPr>
                <w:rFonts w:eastAsia="Arial Unicode MS" w:cs="Arial"/>
                <w:sz w:val="16"/>
              </w:rPr>
            </w:pPr>
            <w:del w:id="4463" w:author="IBM_User" w:date="2004-01-21T14:56: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64"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4465" w:author="IBM_User" w:date="2004-01-21T14:56:00Z">
              <w:r>
                <w:rPr>
                  <w:rFonts w:eastAsia="Arial" w:cs="Arial"/>
                  <w:color w:val="000000"/>
                  <w:sz w:val="16"/>
                  <w:lang w:val="en-US"/>
                </w:rPr>
                <w:delText xml:space="preserve">  </w:delText>
              </w:r>
            </w:del>
            <w:del w:id="4466" w:author="IBM_User" w:date="2004-01-21T14:56:00Z">
              <w:r>
                <w:rPr>
                  <w:rFonts w:cs="Arial"/>
                  <w:color w:val="000000"/>
                  <w:sz w:val="16"/>
                  <w:lang w:val="en-US"/>
                </w:rPr>
                <w:delText xml:space="preserve">CRE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del w:id="4468" w:author="IBM_User" w:date="2004-01-21T14:56:00Z"/>
              </w:rPr>
            </w:pPr>
            <w:del w:id="4467" w:author="IBM_User" w:date="2004-01-21T14:56:00Z">
              <w:r>
                <w:rPr>
                  <w:sz w:val="16"/>
                </w:rPr>
                <w:delText>If record is inserted then I NT_BSBOFFER_TEMP.CREATEDBY</w:delText>
              </w:r>
            </w:del>
          </w:p>
          <w:p>
            <w:pPr>
              <w:pStyle w:val="Normal"/>
              <w:rPr>
                <w:rFonts w:cs="Arial"/>
                <w:sz w:val="16"/>
              </w:rPr>
            </w:pPr>
            <w:del w:id="4469" w:author="IBM_User" w:date="2004-01-21T14:56: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70"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4471" w:author="IBM_User" w:date="2004-01-21T14:56:00Z">
              <w:r>
                <w:rPr>
                  <w:rFonts w:eastAsia="Arial" w:cs="Arial"/>
                  <w:color w:val="000000"/>
                  <w:sz w:val="16"/>
                  <w:lang w:val="en-US"/>
                </w:rPr>
                <w:delText xml:space="preserve">  </w:delText>
              </w:r>
            </w:del>
            <w:del w:id="4472" w:author="IBM_User" w:date="2004-01-21T14:56: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73"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474" w:author="IBM_User" w:date="2004-01-21T14:56:00Z">
              <w:r>
                <w:rPr>
                  <w:rFonts w:eastAsia="Arial" w:cs="Arial"/>
                  <w:color w:val="000000"/>
                  <w:sz w:val="16"/>
                  <w:lang w:val="en-US"/>
                </w:rPr>
                <w:delText xml:space="preserve">  </w:delText>
              </w:r>
            </w:del>
            <w:del w:id="4475" w:author="IBM_User" w:date="2004-01-21T14:56: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76" w:author="IBM_User" w:date="2004-01-21T14:56: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77"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4478" w:author="IBM_User" w:date="2004-01-21T14:56:00Z">
              <w:r>
                <w:rPr>
                  <w:rFonts w:eastAsia="Arial" w:cs="Arial"/>
                  <w:color w:val="000000"/>
                  <w:sz w:val="16"/>
                  <w:lang w:val="en-US"/>
                </w:rPr>
                <w:delText xml:space="preserve">  </w:delText>
              </w:r>
            </w:del>
            <w:del w:id="4479" w:author="IBM_User" w:date="2004-01-21T14:56: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80"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481" w:author="IBM_User" w:date="2004-01-21T14:56:00Z">
              <w:r>
                <w:rPr>
                  <w:rFonts w:eastAsia="Arial" w:cs="Arial"/>
                  <w:color w:val="000000"/>
                  <w:sz w:val="16"/>
                  <w:lang w:val="en-US"/>
                </w:rPr>
                <w:delText xml:space="preserve">  </w:delText>
              </w:r>
            </w:del>
            <w:del w:id="4482" w:author="IBM_User" w:date="2004-01-21T14:56: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83" w:author="IBM_User" w:date="2004-01-21T14:56: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84"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4485" w:author="IBM_User" w:date="2004-01-21T14:56:00Z">
              <w:r>
                <w:rPr>
                  <w:rFonts w:eastAsia="Arial" w:cs="Arial"/>
                  <w:color w:val="000000"/>
                  <w:sz w:val="16"/>
                  <w:lang w:val="en-US"/>
                </w:rPr>
                <w:delText xml:space="preserve">  </w:delText>
              </w:r>
            </w:del>
            <w:del w:id="4486" w:author="IBM_User" w:date="2004-01-21T14:56: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87"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488" w:author="IBM_User" w:date="2004-01-21T14:56:00Z">
              <w:r>
                <w:rPr>
                  <w:rFonts w:eastAsia="Arial" w:cs="Arial"/>
                  <w:color w:val="000000"/>
                  <w:sz w:val="16"/>
                  <w:lang w:val="en-US"/>
                </w:rPr>
                <w:delText xml:space="preserve">  </w:delText>
              </w:r>
            </w:del>
            <w:del w:id="4489" w:author="IBM_User" w:date="2004-01-21T14:56: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90" w:author="IBM_User" w:date="2004-01-21T14:56: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91"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4492" w:author="IBM_User" w:date="2004-01-21T14:56:00Z">
              <w:r>
                <w:rPr>
                  <w:rFonts w:eastAsia="Arial" w:cs="Arial"/>
                  <w:color w:val="000000"/>
                  <w:sz w:val="16"/>
                  <w:lang w:val="en-US"/>
                </w:rPr>
                <w:delText xml:space="preserve">  </w:delText>
              </w:r>
            </w:del>
            <w:del w:id="4493" w:author="IBM_User" w:date="2004-01-21T14:56:00Z">
              <w:r>
                <w:rPr>
                  <w:rFonts w:cs="Arial"/>
                  <w:color w:val="000000"/>
                  <w:sz w:val="16"/>
                  <w:lang w:val="en-US"/>
                </w:rPr>
                <w:delText xml:space="preserve">MANUAL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94"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495" w:author="IBM_User" w:date="2004-01-21T14:56:00Z">
              <w:r>
                <w:rPr>
                  <w:rFonts w:eastAsia="Arial" w:cs="Arial"/>
                  <w:color w:val="000000"/>
                  <w:sz w:val="16"/>
                  <w:lang w:val="en-US"/>
                </w:rPr>
                <w:delText xml:space="preserve">  </w:delText>
              </w:r>
            </w:del>
            <w:del w:id="4496" w:author="IBM_User" w:date="2004-01-21T14:56:00Z">
              <w:r>
                <w:rPr>
                  <w:rFonts w:cs="Arial"/>
                  <w:color w:val="000000"/>
                  <w:sz w:val="16"/>
                  <w:lang w:val="en-US"/>
                </w:rPr>
                <w:delText xml:space="preserve">MANUAL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497" w:author="IBM_User" w:date="2004-01-21T14:56: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498" w:author="IBM_User" w:date="2004-01-20T17:56: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lang w:val="en-US"/>
              </w:rPr>
            </w:pPr>
            <w:del w:id="4499" w:author="IBM_User" w:date="2004-01-21T14:56:00Z">
              <w:r>
                <w:rPr>
                  <w:rFonts w:eastAsia="Arial" w:cs="Arial"/>
                  <w:color w:val="000000"/>
                  <w:sz w:val="16"/>
                  <w:lang w:val="en-US"/>
                </w:rPr>
                <w:delText xml:space="preserve">  </w:delText>
              </w:r>
            </w:del>
            <w:del w:id="4500" w:author="IBM_User" w:date="2004-01-21T14:56:00Z">
              <w:r>
                <w:rPr>
                  <w:rFonts w:cs="Arial"/>
                  <w:color w:val="000000"/>
                  <w:sz w:val="16"/>
                  <w:lang w:val="en-US"/>
                </w:rPr>
                <w:delText xml:space="preserve">CORRESPONDENCECATEGORY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501" w:author="IBM_User" w:date="2004-01-21T14:56: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502" w:author="IBM_User" w:date="2004-01-21T14:56:00Z">
              <w:r>
                <w:rPr>
                  <w:rFonts w:eastAsia="Arial" w:cs="Arial"/>
                  <w:color w:val="000000"/>
                  <w:sz w:val="16"/>
                  <w:lang w:val="en-US"/>
                </w:rPr>
                <w:delText xml:space="preserve">  </w:delText>
              </w:r>
            </w:del>
            <w:del w:id="4503" w:author="IBM_User" w:date="2004-01-21T14:56:00Z">
              <w:r>
                <w:rPr>
                  <w:rFonts w:cs="Arial"/>
                  <w:color w:val="000000"/>
                  <w:sz w:val="16"/>
                  <w:lang w:val="en-US"/>
                </w:rPr>
                <w:delText xml:space="preserve">CORRESPONDENCECATEGORY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504" w:author="IBM_User" w:date="2004-01-21T14:56:00Z">
              <w:r>
                <w:rPr>
                  <w:rFonts w:eastAsia="Arial Unicode MS" w:cs="Arial"/>
                  <w:sz w:val="16"/>
                </w:rPr>
                <w:delText>1:1</w:delText>
              </w:r>
            </w:del>
          </w:p>
        </w:tc>
      </w:tr>
    </w:tbl>
    <w:p>
      <w:pPr>
        <w:pStyle w:val="Heading3"/>
        <w:numPr>
          <w:ilvl w:val="2"/>
          <w:numId w:val="1"/>
        </w:numPr>
        <w:tabs>
          <w:tab w:val="clear" w:pos="284"/>
          <w:tab w:val="left" w:pos="709" w:leader="none"/>
        </w:tabs>
        <w:jc w:val="both"/>
        <w:rPr/>
      </w:pPr>
      <w:bookmarkStart w:id="121" w:name="__RefHeading___Toc66522326"/>
      <w:bookmarkEnd w:id="121"/>
      <w:r>
        <w:rPr/>
        <w:t>Table Load 3 of 5</w:t>
      </w:r>
    </w:p>
    <w:p>
      <w:pPr>
        <w:pStyle w:val="TextBody"/>
        <w:rPr/>
      </w:pPr>
      <w:r>
        <w:rPr/>
        <w:t xml:space="preserve">To ensure constraints are not violated the records must be loaded into Chordiant in a specific order. Once the second set of tables have been successfully updated, as detailed in section </w:t>
      </w:r>
      <w:r>
        <w:rPr/>
        <w:fldChar w:fldCharType="begin"/>
      </w:r>
      <w:r>
        <w:rPr/>
        <w:instrText xml:space="preserve"> REF _Ref37487775 \r \h </w:instrText>
      </w:r>
      <w:r>
        <w:rPr/>
        <w:fldChar w:fldCharType="separate"/>
      </w:r>
      <w:r>
        <w:rPr/>
        <w:t>6.1.2</w:t>
      </w:r>
      <w:r>
        <w:rPr/>
        <w:fldChar w:fldCharType="end"/>
      </w:r>
      <w:r>
        <w:rPr/>
        <w:t>, the thir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BSBOFFER_TEMP.ID = BSBOFFER.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05" w:author="Saurov Mukherji" w:date="2004-07-23T12:49:00Z">
              <w:r>
                <w:rPr>
                  <w:color w:val="000000"/>
                  <w:sz w:val="16"/>
                  <w:szCs w:val="16"/>
                </w:rPr>
                <w:t>OFFERSALETEMPLATEID</w:t>
              </w:r>
            </w:ins>
            <w:del w:id="4506" w:author="Saurov Mukherji" w:date="2004-07-23T12:49:00Z">
              <w:r>
                <w:rPr>
                  <w:color w:val="000000"/>
                  <w:sz w:val="16"/>
                  <w:szCs w:val="16"/>
                </w:rPr>
                <w:delText>STATUS</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07" w:author="Saurov Mukherji" w:date="2004-07-23T12:49:00Z">
              <w:r>
                <w:rPr>
                  <w:color w:val="000000"/>
                  <w:sz w:val="16"/>
                  <w:szCs w:val="16"/>
                </w:rPr>
                <w:t>OFFERSALETEMPLATEID</w:t>
              </w:r>
            </w:ins>
            <w:del w:id="4508" w:author="Saurov Mukherji" w:date="2004-07-23T12:49:00Z">
              <w:r>
                <w:rPr>
                  <w:color w:val="000000"/>
                  <w:sz w:val="16"/>
                  <w:szCs w:val="16"/>
                </w:rPr>
                <w:delText>STATUS</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OFFER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w:t>
            </w:r>
            <w:r>
              <w:rPr>
                <w:rFonts w:eastAsia="Arial Unicode MS"/>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09" w:author="IBM_User" w:date="2004-03-08T15:10:00Z">
              <w:r>
                <w:rPr>
                  <w:sz w:val="16"/>
                </w:rPr>
                <w:t>BSBOFFER</w:t>
              </w:r>
            </w:ins>
            <w:del w:id="4510" w:author="ASR08" w:date="2003-10-09T10:21:00Z">
              <w:r>
                <w:rPr>
                  <w:sz w:val="16"/>
                </w:rPr>
                <w:delText>BSB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11" w:author="rajibhat" w:date="2003-07-29T13:12:00Z">
              <w:del w:id="4512" w:author="ASR08" w:date="2003-10-09T10:21:00Z">
                <w:r>
                  <w:rPr>
                    <w:rFonts w:cs="Arial"/>
                    <w:color w:val="000000"/>
                    <w:kern w:val="0"/>
                    <w:sz w:val="16"/>
                    <w:lang w:val="en-US"/>
                  </w:rPr>
                  <w:delText>RULESETID</w:delText>
                </w:r>
              </w:del>
            </w:ins>
            <w:ins w:id="4513" w:author="IBM_User" w:date="2004-03-08T15:10:00Z">
              <w:r>
                <w:rPr>
                  <w:rFonts w:cs="Arial"/>
                  <w:color w:val="000000"/>
                  <w:kern w:val="0"/>
                  <w:sz w:val="16"/>
                  <w:lang w:val="en-US"/>
                </w:rPr>
                <w:t>TRANS_SIG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4514" w:author="rajibhat" w:date="2003-07-29T13:12:00Z">
              <w:del w:id="4515" w:author="ASR08" w:date="2003-10-09T10:21:00Z">
                <w:r>
                  <w:rPr>
                    <w:sz w:val="16"/>
                  </w:rPr>
                  <w:delText>INT_BSBOFFER_TEMP</w:delText>
                </w:r>
              </w:del>
            </w:ins>
            <w:ins w:id="4516" w:author="IBM_User" w:date="2004-03-08T15:10: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17" w:author="rajibhat" w:date="2003-07-29T13:12:00Z">
              <w:del w:id="4518" w:author="ASR08" w:date="2003-10-09T10:21:00Z">
                <w:r>
                  <w:rPr>
                    <w:rFonts w:cs="Arial"/>
                    <w:color w:val="000000"/>
                    <w:kern w:val="0"/>
                    <w:sz w:val="16"/>
                    <w:lang w:val="en-US"/>
                  </w:rPr>
                  <w:delText>RULESETID</w:delText>
                </w:r>
              </w:del>
            </w:ins>
            <w:ins w:id="4519" w:author="IBM_User" w:date="2004-03-08T15:10:00Z">
              <w:r>
                <w:rPr>
                  <w:rFonts w:cs="Arial"/>
                  <w:color w:val="000000"/>
                  <w:kern w:val="0"/>
                  <w:sz w:val="16"/>
                  <w:lang w:val="en-US"/>
                </w:rPr>
                <w:t>TRANS_SIG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520" w:author="rajibhat" w:date="2003-07-29T13:12:00Z">
              <w:del w:id="4521" w:author="ASR08" w:date="2003-10-09T10:21:00Z">
                <w:r>
                  <w:rPr>
                    <w:rFonts w:eastAsia="Arial Unicode MS"/>
                    <w:sz w:val="16"/>
                  </w:rPr>
                  <w:delText>1:1</w:delText>
                </w:r>
              </w:del>
            </w:ins>
            <w:ins w:id="4522" w:author="IBM_User" w:date="2004-03-08T15:1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23" w:author="rajibhat" w:date="2003-07-29T13:12: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24" w:author="rajibhat" w:date="2003-07-29T13:12:00Z">
              <w:r>
                <w:rPr>
                  <w:rFonts w:cs="Arial"/>
                  <w:color w:val="000000"/>
                  <w:kern w:val="0"/>
                  <w:sz w:val="16"/>
                  <w:lang w:val="en-US"/>
                </w:rPr>
                <w:t>CORRESPONDENCETEMPLAT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525" w:author="rajibhat" w:date="2003-07-29T13:12: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26" w:author="rajibhat" w:date="2003-07-29T13:12:00Z">
              <w:r>
                <w:rPr>
                  <w:rFonts w:cs="Arial"/>
                  <w:color w:val="000000"/>
                  <w:kern w:val="0"/>
                  <w:sz w:val="16"/>
                  <w:lang w:val="en-US"/>
                </w:rPr>
                <w:t>CORRESPONDENCETEMPLAT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527" w:author="rajibhat" w:date="2003-07-29T13:12: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28" w:author="SLG09" w:date="2004-09-10T12:20: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4529" w:author="SLG09" w:date="2004-09-10T12:20:00Z">
              <w:r>
                <w:rPr>
                  <w:rFonts w:cs="Arial"/>
                  <w:color w:val="000000"/>
                  <w:kern w:val="0"/>
                  <w:sz w:val="16"/>
                  <w:lang w:val="en-US"/>
                </w:rPr>
                <w:t>OFFER_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530" w:author="SLG09" w:date="2004-09-10T12:21: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4531" w:author="SLG09" w:date="2004-09-10T12:21:00Z">
              <w:r>
                <w:rPr>
                  <w:rFonts w:cs="Arial"/>
                  <w:color w:val="000000"/>
                  <w:kern w:val="0"/>
                  <w:sz w:val="16"/>
                  <w:lang w:val="en-US"/>
                </w:rPr>
                <w:t>OFFER_TYP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532" w:author="SLG09" w:date="2004-09-10T12:21: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33" w:author="SLG09" w:date="2004-09-10T12:20: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4534" w:author="SLG09" w:date="2004-09-10T12:20:00Z">
              <w:r>
                <w:rPr>
                  <w:rFonts w:cs="Arial"/>
                  <w:color w:val="000000"/>
                  <w:kern w:val="0"/>
                  <w:sz w:val="16"/>
                  <w:lang w:val="en-US"/>
                </w:rPr>
                <w:t>OFFERBILLNAM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535" w:author="SLG09" w:date="2004-09-10T12:21: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4536" w:author="SLG09" w:date="2004-09-10T12:21:00Z">
              <w:r>
                <w:rPr>
                  <w:rFonts w:cs="Arial"/>
                  <w:color w:val="000000"/>
                  <w:kern w:val="0"/>
                  <w:sz w:val="16"/>
                  <w:lang w:val="en-US"/>
                </w:rPr>
                <w:t>OFFERBILLNAM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537" w:author="SLG09" w:date="2004-09-10T12:21: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Update record where INT_</w:t>
            </w:r>
            <w:r>
              <w:rPr/>
              <w:t xml:space="preserve"> BSBOFFERDISCOUNT</w:t>
            </w:r>
            <w:r>
              <w:rPr>
                <w:kern w:val="2"/>
              </w:rPr>
              <w:t xml:space="preserve"> _TEMP.ID = </w:t>
            </w:r>
            <w:r>
              <w:rPr/>
              <w:t>BSBOFFERDISCOUNT</w:t>
            </w:r>
            <w:r>
              <w:rPr>
                <w:kern w:val="2"/>
              </w:rPr>
              <w: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OFFERDISCOUNT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w:t>
            </w:r>
            <w:r>
              <w:rPr>
                <w:rFonts w:eastAsia="Arial Unicode MS"/>
                <w:sz w:val="16"/>
              </w:rPr>
              <w:t>N’</w:t>
            </w:r>
          </w:p>
        </w:tc>
      </w:tr>
    </w:tbl>
    <w:p>
      <w:pPr>
        <w:pStyle w:val="TextBody"/>
        <w:rPr/>
      </w:pPr>
      <w:r>
        <w:rPr/>
      </w:r>
    </w:p>
    <w:p>
      <w:pPr>
        <w:pStyle w:val="Heading3"/>
        <w:numPr>
          <w:ilvl w:val="2"/>
          <w:numId w:val="1"/>
        </w:numPr>
        <w:tabs>
          <w:tab w:val="clear" w:pos="284"/>
          <w:tab w:val="left" w:pos="709" w:leader="none"/>
        </w:tabs>
        <w:jc w:val="both"/>
        <w:rPr/>
      </w:pPr>
      <w:bookmarkStart w:id="122" w:name="__RefHeading___Toc66522327"/>
      <w:bookmarkEnd w:id="122"/>
      <w:r>
        <w:rPr/>
        <w:t>Table Load 4 of 5</w:t>
      </w:r>
    </w:p>
    <w:p>
      <w:pPr>
        <w:pStyle w:val="TextBody"/>
        <w:rPr/>
      </w:pPr>
      <w:r>
        <w:rPr/>
        <w:t xml:space="preserve">To ensure constraints are not violated the records must be loaded into Chordiant in a specific order. Once the third set of tables have been successfully updated, as detailed in section </w:t>
      </w:r>
      <w:r>
        <w:rPr/>
        <w:fldChar w:fldCharType="begin"/>
      </w:r>
      <w:r>
        <w:rPr/>
        <w:instrText xml:space="preserve"> REF _Ref48463971 \r \h </w:instrText>
      </w:r>
      <w:r>
        <w:rPr/>
        <w:fldChar w:fldCharType="separate"/>
      </w:r>
      <w:r>
        <w:rPr/>
        <w:t>Error: Reference source not found</w:t>
      </w:r>
      <w:r>
        <w:rPr/>
        <w:fldChar w:fldCharType="end"/>
      </w:r>
      <w:r>
        <w:rPr/>
        <w:t>,  the fourth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COMMERCIALOFFER _TEMP.ID = BSBCOMMERCIALOFFER.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539" w:author="ASR08" w:date="2003-09-30T18:38:00Z"/>
              </w:rPr>
            </w:pPr>
            <w:del w:id="4538" w:author="ASR08" w:date="2003-09-30T18:38:00Z">
              <w:r>
                <w:rPr>
                  <w:color w:val="000000"/>
                  <w:sz w:val="16"/>
                  <w:szCs w:val="16"/>
                </w:rPr>
                <w:delText>AGREEMENTID</w:delText>
              </w:r>
            </w:del>
          </w:p>
          <w:p>
            <w:pPr>
              <w:pStyle w:val="Normal"/>
              <w:widowControl w:val="false"/>
              <w:autoSpaceDE w:val="false"/>
              <w:rPr>
                <w:color w:val="000000"/>
                <w:sz w:val="16"/>
                <w:szCs w:val="16"/>
              </w:rPr>
            </w:pPr>
            <w:ins w:id="4540" w:author="ASR08" w:date="2003-09-30T18:38:00Z">
              <w:r>
                <w:rPr>
                  <w:color w:val="000000"/>
                  <w:sz w:val="16"/>
                  <w:szCs w:val="16"/>
                </w:rPr>
                <w:t>COMMERCIALAGREEMEN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542" w:author="ASR08" w:date="2003-09-30T18:39:00Z"/>
              </w:rPr>
            </w:pPr>
            <w:del w:id="4541" w:author="ASR08" w:date="2003-09-30T18:39:00Z">
              <w:r>
                <w:rPr>
                  <w:color w:val="000000"/>
                  <w:sz w:val="16"/>
                  <w:szCs w:val="16"/>
                </w:rPr>
                <w:delText>AGREEMENTID</w:delText>
              </w:r>
            </w:del>
          </w:p>
          <w:p>
            <w:pPr>
              <w:pStyle w:val="Normal"/>
              <w:widowControl w:val="false"/>
              <w:autoSpaceDE w:val="false"/>
              <w:rPr>
                <w:color w:val="000000"/>
                <w:sz w:val="16"/>
                <w:szCs w:val="16"/>
              </w:rPr>
            </w:pPr>
            <w:ins w:id="4543" w:author="ASR08" w:date="2003-09-30T18:39:00Z">
              <w:r>
                <w:rPr>
                  <w:color w:val="000000"/>
                  <w:sz w:val="16"/>
                  <w:szCs w:val="16"/>
                </w:rPr>
                <w:t>COMMERCIALAGREEMENTID</w:t>
              </w:r>
            </w:ins>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ERCIALOFFER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BUNDLE _TEMP.ID = BSBOFFERBUND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BUND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COUNTRYRULE _TEMP.ID = BSBOFFERCOUNTRY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COUNTRY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CSRROLERULE _TEMP.ID = BSBOFFERCSRROLE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CSRROLE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RETAILERRULE _TEMP.ID = BSBOFFERRETAILER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RETAILER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SALESCHANNELRULE _TEMP.ID = BSBOFFERSALESCHANNEL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OFFERSALESCHNRUL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PERCENTAGEDISCOUNT _TEMP.ID = BSBOFFERPERCENTAGEDISCOUN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OFFERPERDISCOUNT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TOOFFERTYPE _TEMP.ID = BSBOFFERTOOFFERTYP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TOOFFERTYP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TOOFFERRULE _TEMP.ID = BSBOFFERTOOFFER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TOOFFER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EXCLUSIONPERIOD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PRODUCTRULE _TEMP.ID = BSBOFFERPRODUCT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PRODUCTRU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UND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UND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44" w:author="SLG09" w:date="2004-03-18T16:34:00Z">
              <w:r>
                <w:rPr>
                  <w:sz w:val="16"/>
                </w:rPr>
                <w:t>BSBOFFERPRODUCTRU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45" w:author="SLG09" w:date="2004-03-18T16:34:00Z">
              <w:r>
                <w:rPr>
                  <w:color w:val="000000"/>
                  <w:sz w:val="16"/>
                  <w:szCs w:val="16"/>
                </w:rPr>
                <w:t>GENR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546" w:author="SLG09" w:date="2004-03-18T16:34:00Z">
              <w:r>
                <w:rPr>
                  <w:sz w:val="16"/>
                </w:rPr>
                <w:t>INT_BSBOFFERPRODUCTRU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47" w:author="SLG09" w:date="2004-03-18T16:34:00Z">
              <w:r>
                <w:rPr>
                  <w:color w:val="000000"/>
                  <w:sz w:val="16"/>
                  <w:szCs w:val="16"/>
                </w:rPr>
                <w:t>GENR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48" w:author="SLG09" w:date="2004-03-18T16:34: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49" w:author="SLG09" w:date="2004-03-18T16:34:00Z">
              <w:r>
                <w:rPr>
                  <w:sz w:val="16"/>
                </w:rPr>
                <w:t>BSBOFFERPRODUCTRU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50" w:author="SLG09" w:date="2004-03-18T16:34:00Z">
              <w:r>
                <w:rPr>
                  <w:color w:val="000000"/>
                  <w:sz w:val="16"/>
                  <w:szCs w:val="16"/>
                </w:rPr>
                <w:t>SUBGENR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551" w:author="SLG09" w:date="2004-03-18T16:34:00Z">
              <w:r>
                <w:rPr>
                  <w:sz w:val="16"/>
                </w:rPr>
                <w:t>INT_BSBOFFERPRODUCTRU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52" w:author="SLG09" w:date="2004-03-18T16:34:00Z">
              <w:r>
                <w:rPr>
                  <w:color w:val="000000"/>
                  <w:sz w:val="16"/>
                  <w:szCs w:val="16"/>
                </w:rPr>
                <w:t>SUBGENR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53" w:author="SLG09" w:date="2004-03-18T16:34:00Z">
              <w:r>
                <w:rPr>
                  <w:sz w:val="16"/>
                </w:rPr>
                <w:t>1:1</w:t>
              </w:r>
            </w:ins>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23" w:name="__RefHeading___Toc66522328"/>
      <w:bookmarkEnd w:id="123"/>
      <w:r>
        <w:rPr/>
        <w:t>Table Load 5 of 5</w:t>
      </w:r>
    </w:p>
    <w:p>
      <w:pPr>
        <w:pStyle w:val="TextBody"/>
        <w:rPr/>
      </w:pPr>
      <w:r>
        <w:rPr/>
        <w:t>To ensure constraints are not violated the records must be loaded into Chordiant in a specific order. Once the fourth set of tables have been successfully updated, as detailed in section</w:t>
      </w:r>
      <w:ins w:id="4554" w:author="ASR08" w:date="2003-10-09T10:56:00Z">
        <w:r>
          <w:rPr/>
          <w:t xml:space="preserve"> </w:t>
        </w:r>
      </w:ins>
      <w:r>
        <w:rPr/>
        <w:fldChar w:fldCharType="begin"/>
      </w:r>
      <w:r>
        <w:rPr/>
        <w:instrText xml:space="preserve"> REF _Ref48464054 \r \h </w:instrText>
      </w:r>
      <w:r>
        <w:rPr/>
        <w:fldChar w:fldCharType="separate"/>
      </w:r>
      <w:r>
        <w:rPr/>
        <w:t>Error: Reference source not found</w:t>
      </w:r>
      <w:r>
        <w:rPr/>
        <w:fldChar w:fldCharType="end"/>
      </w:r>
      <w:r>
        <w:rPr/>
        <w:t>, the final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OFFERVALUEDISCOUNT _TEMP.ID = BSBOFFERVALUEDISCOUN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VALUEDISCOUNT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OFFERTOBUNDLE _TEMP.ID = BSBOFFERTOBUND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OFFERTOBUNDLE 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55"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56" w:author="DCL09" w:date="2003-09-23T14:08: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57"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58" w:author="DCL09" w:date="2003-09-23T14:08:00Z">
              <w:r>
                <w:rPr/>
                <w:t>Update record where INT_ BSBOFFERTORULESET _TEMP.ID = BSBOFFERTORULESET.ID, else insert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59"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60" w:author="DCL09" w:date="2003-09-23T14:08:00Z">
              <w:r>
                <w:rPr>
                  <w:color w:val="000000"/>
                  <w:sz w:val="16"/>
                  <w:szCs w:val="16"/>
                </w:rPr>
                <w:t>OFFER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1"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2" w:author="DCL09" w:date="2003-09-23T14:08:00Z">
              <w:r>
                <w:rPr>
                  <w:kern w:val="2"/>
                </w:rPr>
                <w:t>OFFER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63" w:author="DCL09" w:date="2003-09-23T14:0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64"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65" w:author="DCL09" w:date="2003-09-23T14:08:00Z">
              <w:r>
                <w:rPr>
                  <w:color w:val="000000"/>
                  <w:sz w:val="16"/>
                  <w:szCs w:val="16"/>
                </w:rPr>
                <w:t>OFFERRULESE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6"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7" w:author="DCL09" w:date="2003-09-23T14:08:00Z">
              <w:r>
                <w:rPr>
                  <w:kern w:val="2"/>
                </w:rPr>
                <w:t>OFFERRULESE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68" w:author="DCL09" w:date="2003-09-23T14:0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69"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70" w:author="DCL09" w:date="2003-09-23T14:08: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1"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573" w:author="DCL09" w:date="2003-09-23T14:08:00Z"/>
              </w:rPr>
            </w:pPr>
            <w:ins w:id="4572" w:author="DCL09" w:date="2003-09-23T14:08:00Z">
              <w:r>
                <w:rPr>
                  <w:sz w:val="16"/>
                </w:rPr>
                <w:t>If record is inserted then SYSDATE</w:t>
              </w:r>
            </w:ins>
          </w:p>
          <w:p>
            <w:pPr>
              <w:pStyle w:val="Normal"/>
              <w:rPr>
                <w:sz w:val="16"/>
              </w:rPr>
            </w:pPr>
            <w:ins w:id="4574" w:author="DCL09" w:date="2003-09-23T14:08: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75"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76" w:author="DCL09" w:date="2003-09-23T14:08: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7"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579" w:author="DCL09" w:date="2003-09-23T14:08:00Z"/>
              </w:rPr>
            </w:pPr>
            <w:ins w:id="4578" w:author="DCL09" w:date="2003-09-23T14:08:00Z">
              <w:r>
                <w:rPr>
                  <w:sz w:val="16"/>
                </w:rPr>
                <w:t>If record is inserted then INT_ BSBOFFERTORULESET _TEMP.CREATEDBY</w:t>
              </w:r>
            </w:ins>
          </w:p>
          <w:p>
            <w:pPr>
              <w:pStyle w:val="Normal"/>
              <w:rPr>
                <w:sz w:val="16"/>
              </w:rPr>
            </w:pPr>
            <w:ins w:id="4580" w:author="DCL09" w:date="2003-09-23T14:08: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81"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82" w:author="DCL09" w:date="2003-09-23T14:08: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83"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84" w:author="DCL09" w:date="2003-09-23T14:08: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85"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86" w:author="DCL09" w:date="2003-09-23T14:08: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87" w:author="DCL09" w:date="2003-09-23T14:08: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88" w:author="DCL09" w:date="2003-09-23T14:08: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89" w:author="DCL09" w:date="2003-09-23T14:0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590" w:author="DCL09" w:date="2003-09-23T14:08: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91" w:author="DCL09" w:date="2003-09-23T14:08:00Z">
              <w:r>
                <w:rPr>
                  <w:color w:val="000000"/>
                  <w:sz w:val="16"/>
                  <w:szCs w:val="16"/>
                </w:rPr>
                <w:t>RDMDELETE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592" w:author="DCL09" w:date="2003-09-23T14:08:00Z">
              <w:r>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593" w:author="DCL09" w:date="2003-09-23T14:08:00Z">
              <w:r>
                <w:rPr>
                  <w:kern w:val="2"/>
                </w:rPr>
                <w:t>RDMDELETE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594" w:author="DCL09" w:date="2003-09-23T14:08:00Z">
              <w:r>
                <w:rPr>
                  <w:sz w:val="16"/>
                </w:rPr>
                <w:t>‘</w:t>
              </w:r>
            </w:ins>
            <w:ins w:id="4595" w:author="DCL09" w:date="2003-09-23T14:08:00Z">
              <w:r>
                <w:rPr>
                  <w:sz w:val="16"/>
                </w:rPr>
                <w:t>N’</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596"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597" w:author="IBM_User" w:date="2003-12-04T12:17:00Z">
              <w:r>
                <w:rPr>
                  <w:color w:val="000000"/>
                  <w:sz w:val="16"/>
                  <w:szCs w:val="16"/>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598"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599" w:author="IBM_User" w:date="2003-12-04T12:17:00Z">
              <w:r>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600" w:author="IBM_User" w:date="2003-12-04T12:17:00Z">
              <w:r>
                <w:rPr>
                  <w:sz w:val="16"/>
                </w:rPr>
                <w:delText>Use this field as the primary key for updates.</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01"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02" w:author="IBM_User" w:date="2003-12-04T12:17:00Z">
              <w:r>
                <w:rPr>
                  <w:color w:val="000000"/>
                  <w:sz w:val="16"/>
                  <w:szCs w:val="16"/>
                </w:rPr>
                <w:delText>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603"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604" w:author="IBM_User" w:date="2003-12-04T12:17:00Z">
              <w:r>
                <w:rPr/>
                <w:delText>OFFER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605"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06"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07" w:author="IBM_User" w:date="2003-12-04T12:17:00Z">
              <w:r>
                <w:rPr>
                  <w:color w:val="000000"/>
                  <w:sz w:val="16"/>
                  <w:szCs w:val="16"/>
                </w:rPr>
                <w:delText>REPLACEMENTREASON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608"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609" w:author="IBM_User" w:date="2003-12-04T12:17:00Z">
              <w:r>
                <w:rPr/>
                <w:delText>REPLACEMENTREASON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610"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11"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12" w:author="IBM_User" w:date="2003-12-04T12:17:00Z">
              <w:r>
                <w:rPr>
                  <w:color w:val="000000"/>
                  <w:sz w:val="16"/>
                  <w:szCs w:val="16"/>
                </w:rPr>
                <w:delText>CREA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4614" w:author="IBM_User" w:date="2003-12-04T12:17:00Z"/>
              </w:rPr>
            </w:pPr>
            <w:del w:id="4613" w:author="IBM_User" w:date="2003-12-04T12:17:00Z">
              <w:r>
                <w:rPr>
                  <w:sz w:val="16"/>
                </w:rPr>
                <w:delText>If record is inserted then SYSDATE</w:delText>
              </w:r>
            </w:del>
          </w:p>
          <w:p>
            <w:pPr>
              <w:pStyle w:val="Normal"/>
              <w:rPr>
                <w:sz w:val="16"/>
              </w:rPr>
            </w:pPr>
            <w:del w:id="4615" w:author="IBM_User" w:date="2003-12-04T12:17:00Z">
              <w:r>
                <w:rPr>
                  <w:sz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16"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17" w:author="IBM_User" w:date="2003-12-04T12:17:00Z">
              <w:r>
                <w:rPr>
                  <w:color w:val="000000"/>
                  <w:sz w:val="16"/>
                  <w:szCs w:val="16"/>
                </w:rPr>
                <w:delText>CRE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618"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619" w:author="IBM_User" w:date="2003-12-04T12:17:00Z">
              <w:r>
                <w:rPr/>
                <w:delText>CRE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del w:id="4623" w:author="IBM_User" w:date="2003-12-04T12:17:00Z"/>
              </w:rPr>
            </w:pPr>
            <w:ins w:id="4620" w:author="Vinay Balsara" w:date="2003-11-14T11:52:00Z">
              <w:del w:id="4621" w:author="IBM_User" w:date="2003-12-04T12:17:00Z">
                <w:r>
                  <w:rPr>
                    <w:sz w:val="16"/>
                  </w:rPr>
                  <w:delText xml:space="preserve">If record </w:delText>
                </w:r>
              </w:del>
            </w:ins>
            <w:del w:id="4622" w:author="IBM_User" w:date="2003-12-04T12:17:00Z">
              <w:r>
                <w:rPr>
                  <w:sz w:val="16"/>
                  <w:szCs w:val="16"/>
                </w:rPr>
                <w:delText>is inserted then INT_BSBOFFERTOREPREASON_TEMP.CREATEDBY</w:delText>
              </w:r>
            </w:del>
          </w:p>
          <w:p>
            <w:pPr>
              <w:pStyle w:val="Normal"/>
              <w:rPr>
                <w:sz w:val="16"/>
              </w:rPr>
            </w:pPr>
            <w:del w:id="4624" w:author="IBM_User" w:date="2003-12-04T12:17:00Z">
              <w:r>
                <w:rPr>
                  <w:sz w:val="16"/>
                  <w:szCs w:val="16"/>
                </w:rPr>
                <w:delText>else do not update for an updated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25"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26" w:author="IBM_User" w:date="2003-12-04T12:17:00Z">
              <w:r>
                <w:rPr>
                  <w:color w:val="000000"/>
                  <w:sz w:val="16"/>
                  <w:szCs w:val="16"/>
                </w:rPr>
                <w:delText>LASTUP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4627" w:author="IBM_User" w:date="2003-12-04T12:17: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28"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29" w:author="IBM_User" w:date="2003-12-04T12:17:00Z">
              <w:r>
                <w:rPr>
                  <w:color w:val="000000"/>
                  <w:sz w:val="16"/>
                  <w:szCs w:val="16"/>
                </w:rPr>
                <w:delText>UPD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630"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631" w:author="IBM_User" w:date="2003-12-04T12:17:00Z">
              <w:r>
                <w:rPr/>
                <w:delText>UPD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632"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633" w:author="IBM_User" w:date="2003-12-04T12:17:00Z">
              <w:r>
                <w:rPr>
                  <w:color w:val="000000"/>
                  <w:sz w:val="16"/>
                  <w:szCs w:val="16"/>
                </w:rPr>
                <w:delText>RDMDELETEDFLAG</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634" w:author="Vinay Balsara" w:date="2003-11-14T11:52:00Z">
              <w:del w:id="4635" w:author="IBM_User" w:date="2003-12-04T12:17:00Z">
                <w:r>
                  <w:rPr>
                    <w:sz w:val="16"/>
                  </w:rPr>
                  <w:delText>‘</w:delText>
                </w:r>
              </w:del>
            </w:ins>
            <w:del w:id="4636" w:author="IBM_User" w:date="2003-12-04T12:17:00Z">
              <w:r>
                <w:rPr>
                  <w:sz w:val="16"/>
                </w:rPr>
                <w:delText>N’</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37"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ins w:id="4638" w:author="SLG09" w:date="2003-11-24T15:27:00Z">
              <w:r>
                <w:rPr>
                  <w:rFonts w:cs="Arial"/>
                  <w:sz w:val="16"/>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39"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0" w:author="SLG09" w:date="2003-11-24T15:27:00Z">
              <w:r>
                <w:rPr>
                  <w:rFonts w:cs="Arial"/>
                  <w:sz w:val="16"/>
                </w:rPr>
                <w:t xml:space="preserv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1" w:author="SLG09" w:date="2003-11-24T15:27:00Z">
              <w:r>
                <w:rPr>
                  <w:rFonts w:cs="Arial"/>
                  <w:sz w:val="16"/>
                </w:rPr>
                <w:t>1:1 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2"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3" w:author="SLG09" w:date="2003-11-24T15:27:00Z">
              <w:r>
                <w:rPr>
                  <w:rFonts w:cs="Arial"/>
                  <w:sz w:val="16"/>
                </w:rPr>
                <w:t xml:space="preserve">TEMPLAT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4"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5" w:author="SLG09" w:date="2003-11-24T15:27:00Z">
              <w:r>
                <w:rPr>
                  <w:rFonts w:cs="Arial"/>
                  <w:sz w:val="16"/>
                </w:rPr>
                <w:t xml:space="preserve">TEMPLAT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6" w:author="SLG09" w:date="2003-11-24T15:27:00Z">
              <w:r>
                <w:rPr>
                  <w:rFont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7"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8" w:author="SLG09" w:date="2003-11-24T15:27:00Z">
              <w:r>
                <w:rPr>
                  <w:rFonts w:cs="Arial"/>
                  <w:sz w:val="16"/>
                </w:rPr>
                <w:t>TEMPLATEREASON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49"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0" w:author="SLG09" w:date="2003-11-24T15:27:00Z">
              <w:r>
                <w:rPr>
                  <w:rFonts w:cs="Arial"/>
                  <w:sz w:val="16"/>
                </w:rPr>
                <w:t>TEMPLATEREASON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1" w:author="SLG09" w:date="2003-11-24T15:27:00Z">
              <w:r>
                <w:rPr>
                  <w:rFont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2"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3" w:author="SLG09" w:date="2003-11-24T15:27:00Z">
              <w:r>
                <w:rPr>
                  <w:rFonts w:cs="Arial"/>
                  <w:sz w:val="16"/>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4"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5" w:author="SLG09" w:date="2003-11-24T15:27:00Z">
              <w:r>
                <w:rPr>
                  <w:rFonts w:cs="Arial"/>
                  <w:sz w:val="16"/>
                </w:rPr>
                <w:t xml:space="preserve">CREATE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ins w:id="4657" w:author="SLG09" w:date="2003-11-24T15:27:00Z"/>
              </w:rPr>
            </w:pPr>
            <w:ins w:id="4656" w:author="SLG09" w:date="2003-11-24T15:27:00Z">
              <w:r>
                <w:rPr>
                  <w:rFonts w:cs="Arial"/>
                  <w:sz w:val="16"/>
                </w:rPr>
                <w:t>If record is inserted then SYSDATE</w:t>
              </w:r>
            </w:ins>
          </w:p>
          <w:p>
            <w:pPr>
              <w:pStyle w:val="Normal"/>
              <w:rPr>
                <w:rFonts w:cs="Arial"/>
                <w:sz w:val="16"/>
              </w:rPr>
            </w:pPr>
            <w:ins w:id="4658" w:author="SLG09" w:date="2003-11-24T15:27:00Z">
              <w:r>
                <w:rPr>
                  <w:rFont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59"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60" w:author="SLG09" w:date="2003-11-24T15:27:00Z">
              <w:r>
                <w:rPr>
                  <w:rFonts w:cs="Arial"/>
                  <w:sz w:val="16"/>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61"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62" w:author="SLG09" w:date="2003-11-24T15:27:00Z">
              <w:r>
                <w:rPr>
                  <w:rFonts w:cs="Arial"/>
                  <w:sz w:val="16"/>
                </w:rPr>
                <w:t xml:space="preserve">CRE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ins w:id="4667" w:author="SLG09" w:date="2003-11-24T15:27:00Z"/>
              </w:rPr>
            </w:pPr>
            <w:ins w:id="4663" w:author="SLG09" w:date="2003-11-24T15:27:00Z">
              <w:r>
                <w:rPr>
                  <w:rFonts w:cs="Arial"/>
                  <w:sz w:val="16"/>
                </w:rPr>
                <w:t xml:space="preserve">If record </w:t>
              </w:r>
            </w:ins>
            <w:ins w:id="4664" w:author="SLG09" w:date="2003-11-24T15:27:00Z">
              <w:r>
                <w:rPr>
                  <w:rFonts w:cs="Arial"/>
                  <w:sz w:val="16"/>
                  <w:szCs w:val="16"/>
                </w:rPr>
                <w:t xml:space="preserve">is inserted then </w:t>
              </w:r>
            </w:ins>
            <w:ins w:id="4665" w:author="SLG09" w:date="2003-11-24T15:27:00Z">
              <w:r>
                <w:rPr>
                  <w:rFonts w:cs="Arial"/>
                  <w:sz w:val="16"/>
                </w:rPr>
                <w:t>INT_BSBCORRTEMPLTOREASON_TEMP</w:t>
              </w:r>
            </w:ins>
            <w:ins w:id="4666" w:author="SLG09" w:date="2003-11-24T15:27:00Z">
              <w:r>
                <w:rPr>
                  <w:rFonts w:cs="Arial"/>
                  <w:sz w:val="16"/>
                  <w:szCs w:val="16"/>
                </w:rPr>
                <w:t>.CREATEDBY</w:t>
              </w:r>
            </w:ins>
          </w:p>
          <w:p>
            <w:pPr>
              <w:pStyle w:val="Normal"/>
              <w:rPr>
                <w:rFonts w:cs="Arial"/>
                <w:sz w:val="16"/>
              </w:rPr>
            </w:pPr>
            <w:ins w:id="4668" w:author="SLG09" w:date="2003-11-24T15:27:00Z">
              <w:r>
                <w:rPr>
                  <w:rFonts w:cs="Arial"/>
                  <w:sz w:val="16"/>
                  <w:szCs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69"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0" w:author="SLG09" w:date="2003-11-24T15:27:00Z">
              <w:r>
                <w:rPr>
                  <w:rFonts w:cs="Arial"/>
                  <w:sz w:val="16"/>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1"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2" w:author="SLG09" w:date="2003-11-24T15:27:00Z">
              <w:r>
                <w:rPr>
                  <w:rFonts w:cs="Arial"/>
                  <w:sz w:val="16"/>
                </w:rPr>
                <w:t xml:space="preserve">LASTUPDATE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3" w:author="SLG09" w:date="2003-11-24T15:27:00Z">
              <w:r>
                <w:rPr>
                  <w:rFont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4"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5" w:author="SLG09" w:date="2003-11-24T15:27:00Z">
              <w:r>
                <w:rPr>
                  <w:rFonts w:cs="Arial"/>
                  <w:sz w:val="16"/>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6"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7" w:author="SLG09" w:date="2003-11-24T15:27:00Z">
              <w:r>
                <w:rPr>
                  <w:rFonts w:cs="Arial"/>
                  <w:sz w:val="16"/>
                </w:rPr>
                <w:t xml:space="preserve">UPD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8" w:author="SLG09" w:date="2003-11-24T15:27:00Z">
              <w:r>
                <w:rPr>
                  <w:rFont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79" w:author="SLG09" w:date="2003-11-24T15:27:00Z">
              <w:r>
                <w:rPr>
                  <w:rFonts w:cs="Arial"/>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0" w:author="SLG09" w:date="2003-11-24T15:27:00Z">
              <w:r>
                <w:rPr>
                  <w:rFonts w:cs="Arial"/>
                  <w:sz w:val="16"/>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1" w:author="SLG09" w:date="2003-11-24T15:27:00Z">
              <w:r>
                <w:rPr>
                  <w:rFonts w:cs="Arial"/>
                  <w:sz w:val="16"/>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2" w:author="SLG09" w:date="2003-11-24T15:27:00Z">
              <w:r>
                <w:rPr>
                  <w:rFonts w:cs="Arial"/>
                  <w:sz w:val="16"/>
                </w:rPr>
                <w:t xml:space="preserve">RDMDELETEDFLAG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3" w:author="SLG09" w:date="2003-11-24T15:27:00Z">
              <w:r>
                <w:rPr>
                  <w:rFonts w:cs="Arial"/>
                  <w:sz w:val="16"/>
                </w:rPr>
                <w:t>‘</w:t>
              </w:r>
            </w:ins>
            <w:ins w:id="4684" w:author="SLG09" w:date="2003-11-24T15:27:00Z">
              <w:r>
                <w:rPr>
                  <w:rFonts w:cs="Arial"/>
                  <w:sz w:val="16"/>
                </w:rPr>
                <w:t>N’</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5"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6" w:author="SLG09" w:date="2003-11-24T15:27:00Z">
              <w:r>
                <w:rPr>
                  <w:rFonts w:cs="Arial"/>
                  <w:sz w:val="16"/>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7"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8" w:author="SLG09" w:date="2003-11-24T15:27:00Z">
              <w:r>
                <w:rPr>
                  <w:rFonts w:cs="Arial"/>
                  <w:sz w:val="16"/>
                </w:rPr>
                <w:t xml:space="preserv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89" w:author="SLG09" w:date="2003-11-24T15:27:00Z">
              <w:r>
                <w:rPr>
                  <w:rFonts w:cs="Arial"/>
                  <w:sz w:val="16"/>
                </w:rPr>
                <w:t>1:1 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0"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1" w:author="SLG09" w:date="2003-11-24T15:27:00Z">
              <w:r>
                <w:rPr>
                  <w:rFonts w:cs="Arial"/>
                  <w:sz w:val="16"/>
                </w:rPr>
                <w:t xml:space="preserve">TEMPLAT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2"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3" w:author="SLG09" w:date="2003-11-24T15:27:00Z">
              <w:r>
                <w:rPr>
                  <w:rFonts w:cs="Arial"/>
                  <w:sz w:val="16"/>
                </w:rPr>
                <w:t xml:space="preserve">TEMPLAT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4" w:author="SLG09" w:date="2003-11-24T15:27:00Z">
              <w:r>
                <w:rPr>
                  <w:rFont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5"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6" w:author="SLG09" w:date="2003-11-24T15:27:00Z">
              <w:r>
                <w:rPr>
                  <w:rFonts w:cs="Arial"/>
                  <w:sz w:val="16"/>
                </w:rPr>
                <w:t>ROL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7"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8" w:author="SLG09" w:date="2003-11-24T15:27:00Z">
              <w:r>
                <w:rPr>
                  <w:rFonts w:cs="Arial"/>
                  <w:sz w:val="16"/>
                </w:rPr>
                <w:t>ROL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699" w:author="SLG09" w:date="2003-11-24T15:27:00Z">
              <w:r>
                <w:rPr>
                  <w:rFont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0"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1" w:author="SLG09" w:date="2003-11-24T15:27:00Z">
              <w:r>
                <w:rPr>
                  <w:rFonts w:cs="Arial"/>
                  <w:sz w:val="16"/>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2"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3" w:author="SLG09" w:date="2003-11-24T15:27:00Z">
              <w:r>
                <w:rPr>
                  <w:rFonts w:cs="Arial"/>
                  <w:sz w:val="16"/>
                </w:rPr>
                <w:t xml:space="preserve">CREATE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ins w:id="4705" w:author="SLG09" w:date="2003-11-24T15:27:00Z"/>
              </w:rPr>
            </w:pPr>
            <w:ins w:id="4704" w:author="SLG09" w:date="2003-11-24T15:27:00Z">
              <w:r>
                <w:rPr>
                  <w:rFonts w:cs="Arial"/>
                  <w:sz w:val="16"/>
                </w:rPr>
                <w:t>If record is inserted then SYSDATE</w:t>
              </w:r>
            </w:ins>
          </w:p>
          <w:p>
            <w:pPr>
              <w:pStyle w:val="Normal"/>
              <w:rPr>
                <w:rFonts w:cs="Arial"/>
                <w:sz w:val="16"/>
              </w:rPr>
            </w:pPr>
            <w:ins w:id="4706" w:author="SLG09" w:date="2003-11-24T15:27:00Z">
              <w:r>
                <w:rPr>
                  <w:rFont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7"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8" w:author="SLG09" w:date="2003-11-24T15:27:00Z">
              <w:r>
                <w:rPr>
                  <w:rFonts w:cs="Arial"/>
                  <w:sz w:val="16"/>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09"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10" w:author="SLG09" w:date="2003-11-24T15:27:00Z">
              <w:r>
                <w:rPr>
                  <w:rFonts w:cs="Arial"/>
                  <w:sz w:val="16"/>
                </w:rPr>
                <w:t xml:space="preserve">CRE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ins w:id="4715" w:author="SLG09" w:date="2003-11-24T15:27:00Z"/>
              </w:rPr>
            </w:pPr>
            <w:ins w:id="4711" w:author="SLG09" w:date="2003-11-24T15:27:00Z">
              <w:r>
                <w:rPr>
                  <w:rFonts w:cs="Arial"/>
                  <w:sz w:val="16"/>
                </w:rPr>
                <w:t xml:space="preserve">If record </w:t>
              </w:r>
            </w:ins>
            <w:ins w:id="4712" w:author="SLG09" w:date="2003-11-24T15:27:00Z">
              <w:r>
                <w:rPr>
                  <w:rFonts w:cs="Arial"/>
                  <w:sz w:val="16"/>
                  <w:szCs w:val="16"/>
                </w:rPr>
                <w:t xml:space="preserve">is inserted then </w:t>
              </w:r>
            </w:ins>
            <w:ins w:id="4713" w:author="SLG09" w:date="2003-11-24T15:27:00Z">
              <w:r>
                <w:rPr>
                  <w:rFonts w:cs="Arial"/>
                  <w:sz w:val="16"/>
                </w:rPr>
                <w:t>INT_BSBCORRESPTEMPLTOROLE_TEMP</w:t>
              </w:r>
            </w:ins>
            <w:ins w:id="4714" w:author="SLG09" w:date="2003-11-24T15:27:00Z">
              <w:r>
                <w:rPr>
                  <w:rFonts w:cs="Arial"/>
                  <w:sz w:val="16"/>
                  <w:szCs w:val="16"/>
                </w:rPr>
                <w:t>.CREATEDBY</w:t>
              </w:r>
            </w:ins>
          </w:p>
          <w:p>
            <w:pPr>
              <w:pStyle w:val="Normal"/>
              <w:rPr>
                <w:rFonts w:cs="Arial"/>
                <w:sz w:val="16"/>
              </w:rPr>
            </w:pPr>
            <w:ins w:id="4716" w:author="SLG09" w:date="2003-11-24T15:27:00Z">
              <w:r>
                <w:rPr>
                  <w:rFonts w:cs="Arial"/>
                  <w:sz w:val="16"/>
                  <w:szCs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17"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18" w:author="SLG09" w:date="2003-11-24T15:27:00Z">
              <w:r>
                <w:rPr>
                  <w:rFonts w:cs="Arial"/>
                  <w:sz w:val="16"/>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19"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0" w:author="SLG09" w:date="2003-11-24T15:27:00Z">
              <w:r>
                <w:rPr>
                  <w:rFonts w:cs="Arial"/>
                  <w:sz w:val="16"/>
                </w:rPr>
                <w:t xml:space="preserve">LASTUPDATE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1" w:author="SLG09" w:date="2003-11-24T15:27:00Z">
              <w:r>
                <w:rPr>
                  <w:rFont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2"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3" w:author="SLG09" w:date="2003-11-24T15:27:00Z">
              <w:r>
                <w:rPr>
                  <w:rFonts w:cs="Arial"/>
                  <w:sz w:val="16"/>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4"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5" w:author="SLG09" w:date="2003-11-24T15:27:00Z">
              <w:r>
                <w:rPr>
                  <w:rFonts w:cs="Arial"/>
                  <w:sz w:val="16"/>
                </w:rPr>
                <w:t xml:space="preserve">UPD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6" w:author="SLG09" w:date="2003-11-24T15:27:00Z">
              <w:r>
                <w:rPr>
                  <w:rFont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7" w:author="SLG09" w:date="2003-11-24T15:27:00Z">
              <w:r>
                <w:rPr>
                  <w:rFonts w:cs="Arial"/>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8" w:author="SLG09" w:date="2003-11-24T15:27:00Z">
              <w:r>
                <w:rPr>
                  <w:rFonts w:cs="Arial"/>
                  <w:sz w:val="16"/>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29" w:author="SLG09" w:date="2003-11-24T15:27:00Z">
              <w:r>
                <w:rPr>
                  <w:rFonts w:cs="Arial"/>
                  <w:sz w:val="16"/>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30" w:author="SLG09" w:date="2003-11-24T15:27:00Z">
              <w:r>
                <w:rPr>
                  <w:rFonts w:cs="Arial"/>
                  <w:sz w:val="16"/>
                </w:rPr>
                <w:t xml:space="preserve">RDMDELETEDFLAG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31" w:author="SLG09" w:date="2003-11-24T15:27:00Z">
              <w:r>
                <w:rPr>
                  <w:rFonts w:cs="Arial"/>
                  <w:sz w:val="16"/>
                </w:rPr>
                <w:t>‘</w:t>
              </w:r>
            </w:ins>
            <w:ins w:id="4732" w:author="SLG09" w:date="2003-11-24T15:27:00Z">
              <w:r>
                <w:rPr>
                  <w:rFonts w:cs="Arial"/>
                  <w:sz w:val="16"/>
                </w:rPr>
                <w:t>N’</w:t>
              </w:r>
            </w:ins>
          </w:p>
        </w:tc>
      </w:tr>
    </w:tbl>
    <w:p>
      <w:pPr>
        <w:pStyle w:val="Heading3"/>
        <w:jc w:val="both"/>
        <w:rPr/>
      </w:pPr>
      <w:r>
        <w:rPr/>
      </w:r>
    </w:p>
    <w:p>
      <w:pPr>
        <w:pStyle w:val="Heading1"/>
        <w:numPr>
          <w:ilvl w:val="0"/>
          <w:numId w:val="0"/>
        </w:numPr>
        <w:ind w:left="0" w:hanging="0"/>
        <w:rPr/>
      </w:pPr>
      <w:r>
        <w:rPr/>
      </w:r>
    </w:p>
    <w:p>
      <w:pPr>
        <w:pStyle w:val="TextBody"/>
        <w:rPr/>
      </w:pPr>
      <w:r>
        <w:rPr/>
      </w:r>
      <w:r>
        <w:br w:type="page"/>
      </w:r>
    </w:p>
    <w:p>
      <w:pPr>
        <w:pStyle w:val="Heading1"/>
        <w:numPr>
          <w:ilvl w:val="0"/>
          <w:numId w:val="0"/>
        </w:numPr>
        <w:ind w:left="0" w:hanging="0"/>
        <w:rPr/>
      </w:pPr>
      <w:r>
        <w:rPr/>
      </w:r>
    </w:p>
    <w:p>
      <w:pPr>
        <w:pStyle w:val="Heading1"/>
        <w:ind w:left="709" w:hanging="709"/>
        <w:jc w:val="both"/>
        <w:rPr/>
      </w:pPr>
      <w:bookmarkStart w:id="124" w:name="__RefHeading___Toc66522329"/>
      <w:bookmarkEnd w:id="124"/>
      <w:r>
        <w:rPr/>
        <w:t>delete Offers INTETL to Chordiant refdatamgr</w:t>
      </w:r>
    </w:p>
    <w:p>
      <w:pPr>
        <w:pStyle w:val="Heading2"/>
        <w:rPr/>
      </w:pPr>
      <w:bookmarkStart w:id="125" w:name="__RefHeading___Toc66522330"/>
      <w:bookmarkStart w:id="126" w:name="_Ref38115828"/>
      <w:bookmarkEnd w:id="125"/>
      <w:r>
        <w:rPr/>
        <w:t>Delete Records: INTETL To Chordiant Refdatamgr Data Mapping</w:t>
      </w:r>
      <w:bookmarkEnd w:id="126"/>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Records should be updated in the target where the id is matched in the source. If a record exists in the source but has not match in the target Chordiant tables then it should not be loaded. This will occur when an error occurs whil loading Offer data into Chordiant. If this occurs then all Offer information for that specific RDM publication will be rolledback using the rollback mapping. The errored record can be deleted in the RDM and the changes published. This scenario will result in an record labelled ‘D’, despite no corresponding record existing in Chordiant. For this reason, delete marked records which to not match a Chordiant record should be ignored. ignored.</w:t>
      </w:r>
    </w:p>
    <w:p>
      <w:pPr>
        <w:pStyle w:val="Heading3"/>
        <w:numPr>
          <w:ilvl w:val="2"/>
          <w:numId w:val="1"/>
        </w:numPr>
        <w:tabs>
          <w:tab w:val="clear" w:pos="284"/>
          <w:tab w:val="left" w:pos="709" w:leader="none"/>
        </w:tabs>
        <w:jc w:val="both"/>
        <w:rPr/>
      </w:pPr>
      <w:bookmarkStart w:id="127" w:name="__RefHeading___Toc66522331"/>
      <w:bookmarkEnd w:id="127"/>
      <w:r>
        <w:rPr/>
        <w:t>Table Load 1 of 5</w:t>
      </w:r>
    </w:p>
    <w:p>
      <w:pPr>
        <w:pStyle w:val="Heading3"/>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733" w:author="IBM_User" w:date="2004-01-21T15:33:00Z">
              <w:r>
                <w:rPr>
                  <w:rFonts w:cs="Arial"/>
                  <w:kern w:val="2"/>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34" w:author="IBM_User" w:date="2004-01-21T15:33:00Z">
              <w:r>
                <w:rPr>
                  <w:rFonts w:eastAsia="Arial" w:cs="Arial"/>
                  <w:color w:val="000000"/>
                  <w:sz w:val="16"/>
                  <w:lang w:val="en-US"/>
                </w:rPr>
                <w:delText xml:space="preserve">  </w:delText>
              </w:r>
            </w:del>
            <w:del w:id="4735" w:author="IBM_User" w:date="2004-01-21T15:33:00Z">
              <w:r>
                <w:rPr>
                  <w:rFonts w:cs="Arial"/>
                  <w:color w:val="000000"/>
                  <w:sz w:val="16"/>
                  <w:lang w:val="en-US"/>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36" w:author="IBM_User" w:date="2004-01-21T15:33: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37" w:author="IBM_User" w:date="2004-01-21T15:33:00Z">
              <w:r>
                <w:rPr>
                  <w:rFonts w:eastAsia="Arial" w:cs="Arial"/>
                  <w:color w:val="000000"/>
                  <w:sz w:val="16"/>
                  <w:lang w:val="en-US"/>
                </w:rPr>
                <w:delText xml:space="preserve">  </w:delText>
              </w:r>
            </w:del>
            <w:del w:id="4738" w:author="IBM_User" w:date="2004-01-21T15:33: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39" w:author="IBM_User" w:date="2004-01-21T15:33:00Z">
              <w:r>
                <w:rPr>
                  <w:rFonts w:cs="Arial"/>
                  <w:sz w:val="16"/>
                </w:rPr>
                <w:delText>Update record where INT_BSBCORRESPTEMPLVERS_TEMP.ID = BSBCORRESPTEMPLATEVERSION.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40" w:author="IBM_User" w:date="2004-01-21T15:3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41" w:author="IBM_User" w:date="2004-01-21T15:33:00Z">
              <w:r>
                <w:rPr>
                  <w:rFonts w:eastAsia="Arial" w:cs="Arial"/>
                  <w:color w:val="000000"/>
                  <w:sz w:val="16"/>
                  <w:lang w:val="en-US"/>
                </w:rPr>
                <w:delText xml:space="preserve">  </w:delText>
              </w:r>
            </w:del>
            <w:del w:id="4742" w:author="IBM_User" w:date="2004-01-21T15:33: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43" w:author="IBM_User" w:date="2004-01-21T15:33: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44" w:author="IBM_User" w:date="2004-01-21T15:33:00Z">
              <w:r>
                <w:rPr>
                  <w:rFonts w:eastAsia="Arial" w:cs="Arial"/>
                  <w:color w:val="000000"/>
                  <w:sz w:val="16"/>
                  <w:lang w:val="en-US"/>
                </w:rPr>
                <w:delText xml:space="preserve">  </w:delText>
              </w:r>
            </w:del>
            <w:del w:id="4745" w:author="IBM_User" w:date="2004-01-21T15:33: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746" w:author="IBM_User" w:date="2004-01-21T15:33: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47" w:author="IBM_User" w:date="2004-01-21T15:3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48" w:author="IBM_User" w:date="2004-01-21T15:33:00Z">
              <w:r>
                <w:rPr>
                  <w:rFonts w:eastAsia="Arial" w:cs="Arial"/>
                  <w:color w:val="000000"/>
                  <w:sz w:val="16"/>
                  <w:lang w:val="en-US"/>
                </w:rPr>
                <w:delText xml:space="preserve">  </w:delText>
              </w:r>
            </w:del>
            <w:del w:id="4749" w:author="IBM_User" w:date="2004-01-21T15:33: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50" w:author="IBM_User" w:date="2004-01-21T15:33: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51" w:author="IBM_User" w:date="2004-01-21T15:33:00Z">
              <w:r>
                <w:rPr>
                  <w:rFonts w:eastAsia="Arial" w:cs="Arial"/>
                  <w:color w:val="000000"/>
                  <w:sz w:val="16"/>
                  <w:lang w:val="en-US"/>
                </w:rPr>
                <w:delText xml:space="preserve">  </w:delText>
              </w:r>
            </w:del>
            <w:del w:id="4752" w:author="IBM_User" w:date="2004-01-21T15:33: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53" w:author="IBM_User" w:date="2004-01-21T15:33: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54" w:author="IBM_User" w:date="2004-01-21T15:3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55" w:author="IBM_User" w:date="2004-01-21T15:33:00Z">
              <w:r>
                <w:rPr>
                  <w:rFonts w:eastAsia="Arial" w:cs="Arial"/>
                  <w:color w:val="000000"/>
                  <w:sz w:val="16"/>
                  <w:lang w:val="en-US"/>
                </w:rPr>
                <w:delText xml:space="preserve">  </w:delText>
              </w:r>
            </w:del>
            <w:del w:id="4756" w:author="IBM_User" w:date="2004-01-21T15:33: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57" w:author="IBM_User" w:date="2004-01-21T15:33:00Z">
              <w:r>
                <w:rPr>
                  <w:rFonts w:cs="Arial"/>
                  <w:sz w:val="16"/>
                </w:rPr>
                <w:delText>INT_BSBCORRESPTEMPLVERS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758" w:author="IBM_User" w:date="2004-01-21T15:33:00Z">
              <w:r>
                <w:rPr>
                  <w:rFonts w:eastAsia="Arial" w:cs="Arial"/>
                  <w:color w:val="000000"/>
                  <w:sz w:val="16"/>
                  <w:lang w:val="en-US"/>
                </w:rPr>
                <w:delText xml:space="preserve">  </w:delText>
              </w:r>
            </w:del>
            <w:del w:id="4759" w:author="IBM_User" w:date="2004-01-21T15:33: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760" w:author="IBM_User" w:date="2004-01-21T15:33:00Z">
              <w:r>
                <w:rPr>
                  <w:rFonts w:eastAsia="Arial Unicode MS" w:cs="Arial"/>
                  <w:sz w:val="16"/>
                </w:rPr>
                <w:delText>‘</w:delText>
              </w:r>
            </w:del>
            <w:del w:id="4761" w:author="IBM_User" w:date="2004-01-21T15:33:00Z">
              <w:r>
                <w:rPr>
                  <w:rFonts w:eastAsia="Arial Unicode MS" w:cs="Arial"/>
                  <w:sz w:val="16"/>
                </w:rPr>
                <w:delText>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62" w:author="IBM_User" w:date="2004-01-21T15:33:00Z">
              <w:r>
                <w:rPr>
                  <w:rFonts w:cs="Arial"/>
                  <w:sz w:val="16"/>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63" w:author="IBM_User" w:date="2004-01-21T15:33:00Z">
              <w:r>
                <w:rPr>
                  <w:rFonts w:eastAsia="Arial" w:cs="Arial"/>
                  <w:color w:val="000000"/>
                  <w:sz w:val="16"/>
                  <w:lang w:val="en-US"/>
                </w:rPr>
                <w:t xml:space="preserve">  </w:t>
              </w:r>
            </w:ins>
            <w:ins w:id="4764" w:author="IBM_User" w:date="2004-01-21T15:33: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65" w:author="IBM_User" w:date="2004-01-21T15:3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66" w:author="IBM_User" w:date="2004-01-21T15:33:00Z">
              <w:r>
                <w:rPr>
                  <w:rFonts w:eastAsia="Arial" w:cs="Arial"/>
                  <w:color w:val="000000"/>
                  <w:sz w:val="16"/>
                  <w:lang w:val="en-US"/>
                </w:rPr>
                <w:t xml:space="preserve">  </w:t>
              </w:r>
            </w:ins>
            <w:ins w:id="4767" w:author="IBM_User" w:date="2004-01-21T15:33: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768" w:author="IBM_User" w:date="2004-01-21T15:33:00Z">
              <w:r>
                <w:rPr>
                  <w:rFonts w:eastAsia="Arial Unicode MS" w:cs="Arial"/>
                  <w:sz w:val="16"/>
                </w:rPr>
                <w:t>Update record where INT_ BSBCORRESPTEMPLATE TEMP.ID = BSBCORRESPONDENCETEMPLATE.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69" w:author="IBM_User" w:date="2004-01-21T15:33:00Z">
              <w:r>
                <w:rPr>
                  <w:rFonts w:cs="Arial"/>
                  <w:sz w:val="16"/>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70" w:author="IBM_User" w:date="2004-01-21T15:33:00Z">
              <w:r>
                <w:rPr>
                  <w:rFonts w:eastAsia="Arial" w:cs="Arial"/>
                  <w:color w:val="000000"/>
                  <w:sz w:val="16"/>
                  <w:lang w:val="en-US"/>
                </w:rPr>
                <w:t xml:space="preserve">  </w:t>
              </w:r>
            </w:ins>
            <w:ins w:id="4771" w:author="IBM_User" w:date="2004-01-21T15:33: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72" w:author="IBM_User" w:date="2004-01-21T15:3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73" w:author="IBM_User" w:date="2004-01-21T15:33:00Z">
              <w:r>
                <w:rPr>
                  <w:rFonts w:eastAsia="Arial" w:cs="Arial"/>
                  <w:color w:val="000000"/>
                  <w:sz w:val="16"/>
                  <w:lang w:val="en-US"/>
                </w:rPr>
                <w:t xml:space="preserve">  </w:t>
              </w:r>
            </w:ins>
            <w:ins w:id="4774" w:author="IBM_User" w:date="2004-01-21T15:33: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775" w:author="IBM_User" w:date="2004-01-21T15:33:00Z">
              <w:r>
                <w:rPr>
                  <w:rFonts w:eastAsia="Arial Unicode M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76" w:author="IBM_User" w:date="2004-01-21T15:33:00Z">
              <w:r>
                <w:rPr>
                  <w:rFonts w:cs="Arial"/>
                  <w:sz w:val="16"/>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77" w:author="IBM_User" w:date="2004-01-21T15:33:00Z">
              <w:r>
                <w:rPr>
                  <w:rFonts w:eastAsia="Arial" w:cs="Arial"/>
                  <w:color w:val="000000"/>
                  <w:sz w:val="16"/>
                  <w:lang w:val="en-US"/>
                </w:rPr>
                <w:t xml:space="preserve">  </w:t>
              </w:r>
            </w:ins>
            <w:ins w:id="4778" w:author="IBM_User" w:date="2004-01-21T15:33: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79" w:author="IBM_User" w:date="2004-01-21T15:3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80" w:author="IBM_User" w:date="2004-01-21T15:33:00Z">
              <w:r>
                <w:rPr>
                  <w:rFonts w:eastAsia="Arial" w:cs="Arial"/>
                  <w:color w:val="000000"/>
                  <w:sz w:val="16"/>
                  <w:lang w:val="en-US"/>
                </w:rPr>
                <w:t xml:space="preserve">  </w:t>
              </w:r>
            </w:ins>
            <w:ins w:id="4781" w:author="IBM_User" w:date="2004-01-21T15:33: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782" w:author="IBM_User" w:date="2004-01-21T15:3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83" w:author="IBM_User" w:date="2004-01-21T15:33:00Z">
              <w:r>
                <w:rPr>
                  <w:rFonts w:cs="Arial"/>
                  <w:sz w:val="16"/>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84" w:author="IBM_User" w:date="2004-01-21T15:33:00Z">
              <w:r>
                <w:rPr>
                  <w:rFonts w:eastAsia="Arial" w:cs="Arial"/>
                  <w:color w:val="000000"/>
                  <w:sz w:val="16"/>
                  <w:lang w:val="en-US"/>
                </w:rPr>
                <w:t xml:space="preserve">  </w:t>
              </w:r>
            </w:ins>
            <w:ins w:id="4785" w:author="IBM_User" w:date="2004-01-21T15:33: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86" w:author="IBM_User" w:date="2004-01-21T15:3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87" w:author="IBM_User" w:date="2004-01-21T15:33:00Z">
              <w:r>
                <w:rPr>
                  <w:rFonts w:eastAsia="Arial" w:cs="Arial"/>
                  <w:color w:val="000000"/>
                  <w:sz w:val="16"/>
                  <w:lang w:val="en-US"/>
                </w:rPr>
                <w:t xml:space="preserve">  </w:t>
              </w:r>
            </w:ins>
            <w:ins w:id="4788" w:author="IBM_User" w:date="2004-01-21T15:33: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789" w:author="IBM_User" w:date="2004-01-21T15:33:00Z">
              <w:r>
                <w:rPr>
                  <w:rFonts w:eastAsia="Arial Unicode MS" w:cs="Arial"/>
                  <w:sz w:val="16"/>
                </w:rPr>
                <w:t>‘</w:t>
              </w:r>
            </w:ins>
            <w:ins w:id="4790" w:author="IBM_User" w:date="2004-01-21T15:33:00Z">
              <w:r>
                <w:rPr>
                  <w:rFonts w:eastAsia="Arial Unicode MS" w:cs="Arial"/>
                  <w:sz w:val="16"/>
                </w:rPr>
                <w:t>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791" w:author="IBM_User" w:date="2004-01-21T15:33:00Z">
              <w:r>
                <w:rPr>
                  <w:rFonts w:cs="Arial"/>
                  <w:sz w:val="16"/>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92" w:author="IBM_User" w:date="2004-01-21T15:33:00Z">
              <w:r>
                <w:rPr>
                  <w:rFonts w:eastAsia="Arial" w:cs="Arial"/>
                  <w:color w:val="000000"/>
                  <w:sz w:val="16"/>
                  <w:lang w:val="en-US"/>
                </w:rPr>
                <w:t xml:space="preserve">  </w:t>
              </w:r>
            </w:ins>
            <w:ins w:id="4793" w:author="IBM_User" w:date="2004-01-21T15:33: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4794" w:author="IBM_User" w:date="2004-01-21T15:33:00Z">
              <w:r>
                <w:rPr>
                  <w:rFonts w:cs="Arial"/>
                  <w:sz w:val="16"/>
                </w:rPr>
                <w:t>INT_BSBCORRESPTEMPL</w:t>
              </w:r>
            </w:ins>
            <w:ins w:id="4795" w:author="IBM_User" w:date="2004-01-21T15:42:00Z">
              <w:r>
                <w:rPr>
                  <w:rFonts w:cs="Arial"/>
                  <w:sz w:val="16"/>
                </w:rPr>
                <w:t>VERS</w:t>
              </w:r>
            </w:ins>
            <w:ins w:id="4796" w:author="IBM_User" w:date="2004-01-21T15:33:00Z">
              <w:r>
                <w:rPr>
                  <w:rFonts w:cs="Arial"/>
                  <w:sz w:val="16"/>
                </w:rPr>
                <w:t>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797" w:author="IBM_User" w:date="2004-01-21T15:33:00Z">
              <w:r>
                <w:rPr>
                  <w:rFonts w:eastAsia="Arial" w:cs="Arial"/>
                  <w:color w:val="000000"/>
                  <w:sz w:val="16"/>
                  <w:lang w:val="en-US"/>
                </w:rPr>
                <w:t xml:space="preserve">  </w:t>
              </w:r>
            </w:ins>
            <w:ins w:id="4798" w:author="IBM_User" w:date="2004-01-21T15:33: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799" w:author="IBM_User" w:date="2004-01-21T15:33:00Z">
              <w:r>
                <w:rPr>
                  <w:rFonts w:eastAsia="Arial Unicode MS" w:cs="Arial"/>
                  <w:sz w:val="16"/>
                </w:rPr>
                <w:t>Update record where INT_ BSBCORRESPTEMPVERS TEMP.ID = BSBCORRESPONDENCETEMPLATE.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800" w:author="IBM_User" w:date="2004-01-21T15:33:00Z">
              <w:r>
                <w:rPr>
                  <w:rFonts w:cs="Arial"/>
                  <w:sz w:val="16"/>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801" w:author="IBM_User" w:date="2004-01-21T15:33:00Z">
              <w:r>
                <w:rPr>
                  <w:rFonts w:eastAsia="Arial" w:cs="Arial"/>
                  <w:color w:val="000000"/>
                  <w:sz w:val="16"/>
                  <w:lang w:val="en-US"/>
                </w:rPr>
                <w:t xml:space="preserve">  </w:t>
              </w:r>
            </w:ins>
            <w:ins w:id="4802" w:author="IBM_User" w:date="2004-01-21T15:33: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803" w:author="IBM_User" w:date="2004-01-21T15:4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804" w:author="IBM_User" w:date="2004-01-21T15:33:00Z">
              <w:r>
                <w:rPr>
                  <w:rFonts w:eastAsia="Arial" w:cs="Arial"/>
                  <w:color w:val="000000"/>
                  <w:sz w:val="16"/>
                  <w:lang w:val="en-US"/>
                </w:rPr>
                <w:t xml:space="preserve">  </w:t>
              </w:r>
            </w:ins>
            <w:ins w:id="4805" w:author="IBM_User" w:date="2004-01-21T15:33: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806" w:author="IBM_User" w:date="2004-01-21T15:33:00Z">
              <w:r>
                <w:rPr>
                  <w:rFonts w:eastAsia="Arial Unicode M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807" w:author="IBM_User" w:date="2004-01-21T15:33:00Z">
              <w:r>
                <w:rPr>
                  <w:rFonts w:cs="Arial"/>
                  <w:sz w:val="16"/>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808" w:author="IBM_User" w:date="2004-01-21T15:33:00Z">
              <w:r>
                <w:rPr>
                  <w:rFonts w:eastAsia="Arial" w:cs="Arial"/>
                  <w:color w:val="000000"/>
                  <w:sz w:val="16"/>
                  <w:lang w:val="en-US"/>
                </w:rPr>
                <w:t xml:space="preserve">  </w:t>
              </w:r>
            </w:ins>
            <w:ins w:id="4809" w:author="IBM_User" w:date="2004-01-21T15:33: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810" w:author="IBM_User" w:date="2004-01-21T15:4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811" w:author="IBM_User" w:date="2004-01-21T15:33:00Z">
              <w:r>
                <w:rPr>
                  <w:rFonts w:eastAsia="Arial" w:cs="Arial"/>
                  <w:color w:val="000000"/>
                  <w:sz w:val="16"/>
                  <w:lang w:val="en-US"/>
                </w:rPr>
                <w:t xml:space="preserve">  </w:t>
              </w:r>
            </w:ins>
            <w:ins w:id="4812" w:author="IBM_User" w:date="2004-01-21T15:33: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813" w:author="IBM_User" w:date="2004-01-21T15:3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814" w:author="IBM_User" w:date="2004-01-21T15:33:00Z">
              <w:r>
                <w:rPr>
                  <w:rFonts w:cs="Arial"/>
                  <w:sz w:val="16"/>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815" w:author="IBM_User" w:date="2004-01-21T15:33:00Z">
              <w:r>
                <w:rPr>
                  <w:rFonts w:eastAsia="Arial" w:cs="Arial"/>
                  <w:color w:val="000000"/>
                  <w:sz w:val="16"/>
                  <w:lang w:val="en-US"/>
                </w:rPr>
                <w:t xml:space="preserve">  </w:t>
              </w:r>
            </w:ins>
            <w:ins w:id="4816" w:author="IBM_User" w:date="2004-01-21T15:33: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4817" w:author="IBM_User" w:date="2004-01-21T15:42:00Z">
              <w:r>
                <w:rPr>
                  <w:rFonts w:cs="Arial"/>
                  <w:sz w:val="16"/>
                </w:rPr>
                <w:t>INT_BSBCORRESPTEMPLVERS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4818" w:author="IBM_User" w:date="2004-01-21T15:33:00Z">
              <w:r>
                <w:rPr>
                  <w:rFonts w:eastAsia="Arial" w:cs="Arial"/>
                  <w:color w:val="000000"/>
                  <w:sz w:val="16"/>
                  <w:lang w:val="en-US"/>
                </w:rPr>
                <w:t xml:space="preserve">  </w:t>
              </w:r>
            </w:ins>
            <w:ins w:id="4819" w:author="IBM_User" w:date="2004-01-21T15:33: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4820" w:author="IBM_User" w:date="2004-01-21T15:33:00Z">
              <w:r>
                <w:rPr>
                  <w:rFonts w:eastAsia="Arial Unicode MS" w:cs="Arial"/>
                  <w:sz w:val="16"/>
                </w:rPr>
                <w:t>‘</w:t>
              </w:r>
            </w:ins>
            <w:ins w:id="4821" w:author="IBM_User" w:date="2004-01-21T15:33:00Z">
              <w:r>
                <w:rPr>
                  <w:rFonts w:eastAsia="Arial Unicode MS" w:cs="Arial"/>
                  <w:sz w:val="16"/>
                </w:rPr>
                <w:t>y’</w:t>
              </w:r>
            </w:ins>
          </w:p>
        </w:tc>
      </w:tr>
    </w:tbl>
    <w:p>
      <w:pPr>
        <w:pStyle w:val="Heading3"/>
        <w:rPr/>
      </w:pPr>
      <w:r>
        <w:rPr/>
      </w:r>
    </w:p>
    <w:p>
      <w:pPr>
        <w:pStyle w:val="TextBody"/>
        <w:rPr/>
      </w:pPr>
      <w:r>
        <w:rPr/>
      </w:r>
    </w:p>
    <w:p>
      <w:pPr>
        <w:pStyle w:val="Heading3"/>
        <w:numPr>
          <w:ilvl w:val="2"/>
          <w:numId w:val="1"/>
        </w:numPr>
        <w:tabs>
          <w:tab w:val="clear" w:pos="284"/>
          <w:tab w:val="left" w:pos="709" w:leader="none"/>
        </w:tabs>
        <w:jc w:val="both"/>
        <w:rPr>
          <w:del w:id="4822" w:author="IBM_User" w:date="2004-01-21T15:36:00Z"/>
        </w:rPr>
      </w:pPr>
      <w:bookmarkStart w:id="128" w:name="__RefHeading___Toc66522332"/>
      <w:bookmarkEnd w:id="128"/>
      <w:r>
        <w:rPr/>
        <w:t>Table Load 2 of 5</w:t>
      </w:r>
    </w:p>
    <w:p>
      <w:pPr>
        <w:pStyle w:val="Heading3"/>
        <w:numPr>
          <w:ilvl w:val="2"/>
          <w:numId w:val="1"/>
        </w:numPr>
        <w:tabs>
          <w:tab w:val="clear" w:pos="284"/>
          <w:tab w:val="left" w:pos="709" w:leader="none"/>
        </w:tabs>
        <w:jc w:val="both"/>
        <w:rPr/>
      </w:pPr>
      <w:r>
        <w:rPr/>
      </w:r>
      <w:bookmarkStart w:id="129" w:name="__RefHeading___Toc66522333"/>
      <w:bookmarkStart w:id="130" w:name="__RefHeading___Toc66522333"/>
      <w:bookmarkEnd w:id="130"/>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4823" w:author="IBM_User" w:date="2004-01-21T15:33:00Z">
              <w:r>
                <w:rPr>
                  <w:rFonts w:cs="Arial"/>
                  <w:kern w:val="2"/>
                </w:rPr>
                <w:delText>BSBCORRESP</w:delText>
              </w:r>
            </w:del>
            <w:del w:id="4824" w:author="IBM_User" w:date="2004-01-21T15:31:00Z">
              <w:r>
                <w:rPr>
                  <w:rFonts w:cs="Arial"/>
                  <w:kern w:val="2"/>
                </w:rPr>
                <w:delText>ONDENCE</w:delText>
              </w:r>
            </w:del>
            <w:del w:id="4825" w:author="IBM_User" w:date="2004-01-21T15:33:00Z">
              <w:r>
                <w:rPr>
                  <w:rFonts w:cs="Arial"/>
                  <w:kern w:val="2"/>
                </w:rPr>
                <w:delText>TEMP</w:delText>
              </w:r>
            </w:del>
            <w:del w:id="4826" w:author="IBM_User" w:date="2004-01-21T15:31:00Z">
              <w:r>
                <w:rPr>
                  <w:rFonts w:cs="Arial"/>
                  <w:kern w:val="2"/>
                </w:rPr>
                <w:delText>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rFonts w:cs="Arial"/>
                <w:color w:val="000000"/>
                <w:sz w:val="16"/>
                <w:szCs w:val="16"/>
              </w:rPr>
            </w:pPr>
            <w:del w:id="4827" w:author="IBM_User" w:date="2004-01-21T15:33:00Z">
              <w:r>
                <w:rPr>
                  <w:rFonts w:eastAsia="Arial"/>
                </w:rPr>
                <w:delText xml:space="preserve">  </w:delText>
              </w:r>
            </w:del>
            <w:del w:id="4828" w:author="IBM_User" w:date="2004-01-21T15:33:00Z">
              <w:r>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829" w:author="IBM_User" w:date="2004-01-21T15:33: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4830" w:author="IBM_User" w:date="2004-01-21T15:33:00Z">
              <w:r>
                <w:rPr>
                  <w:rFonts w:eastAsia="Arial" w:cs="Arial"/>
                  <w:color w:val="000000"/>
                  <w:sz w:val="16"/>
                  <w:lang w:val="en-US"/>
                </w:rPr>
                <w:delText xml:space="preserve">  </w:delText>
              </w:r>
            </w:del>
            <w:del w:id="4831" w:author="IBM_User" w:date="2004-01-21T15:33: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pPr>
            <w:del w:id="4832" w:author="IBM_User" w:date="2004-01-21T15:33:00Z">
              <w:r>
                <w:rPr>
                  <w:rFonts w:cs="Arial"/>
                  <w:sz w:val="16"/>
                </w:rPr>
                <w:delText>Update record where INT_ BSBCORRESPTEMPLATE TEMP.ID = BSBCORRESPONDENCETEMPLATE.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4833" w:author="IBM_User" w:date="2004-01-21T15:33:00Z">
              <w:r>
                <w:rPr>
                  <w:rFonts w:cs="Arial"/>
                  <w:sz w:val="16"/>
                  <w:szCs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834" w:author="IBM_User" w:date="2004-01-21T15:33:00Z">
              <w:r>
                <w:rPr>
                  <w:rFonts w:eastAsia="Arial" w:cs="Arial"/>
                  <w:color w:val="000000"/>
                  <w:sz w:val="16"/>
                  <w:lang w:val="en-US"/>
                </w:rPr>
                <w:delText xml:space="preserve">  </w:delText>
              </w:r>
            </w:del>
            <w:del w:id="4835" w:author="IBM_User" w:date="2004-01-21T15:33: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836" w:author="IBM_User" w:date="2004-01-21T15:33: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837" w:author="IBM_User" w:date="2004-01-21T15:33:00Z">
              <w:r>
                <w:rPr>
                  <w:rFonts w:eastAsia="Arial" w:cs="Arial"/>
                  <w:color w:val="000000"/>
                  <w:sz w:val="16"/>
                  <w:lang w:val="en-US"/>
                </w:rPr>
                <w:delText xml:space="preserve">  </w:delText>
              </w:r>
            </w:del>
            <w:del w:id="4838" w:author="IBM_User" w:date="2004-01-21T15:33: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839" w:author="IBM_User" w:date="2004-01-21T15:33: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4840" w:author="IBM_User" w:date="2004-01-21T15:33:00Z">
              <w:r>
                <w:rPr>
                  <w:rFonts w:cs="Arial"/>
                  <w:sz w:val="16"/>
                  <w:szCs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841" w:author="IBM_User" w:date="2004-01-21T15:33:00Z">
              <w:r>
                <w:rPr>
                  <w:rFonts w:eastAsia="Arial" w:cs="Arial"/>
                  <w:color w:val="000000"/>
                  <w:sz w:val="16"/>
                  <w:lang w:val="en-US"/>
                </w:rPr>
                <w:delText xml:space="preserve">  </w:delText>
              </w:r>
            </w:del>
            <w:del w:id="4842" w:author="IBM_User" w:date="2004-01-21T15:33: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843" w:author="IBM_User" w:date="2004-01-21T15:33: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844" w:author="IBM_User" w:date="2004-01-21T15:33:00Z">
              <w:r>
                <w:rPr>
                  <w:rFonts w:eastAsia="Arial" w:cs="Arial"/>
                  <w:color w:val="000000"/>
                  <w:sz w:val="16"/>
                  <w:lang w:val="en-US"/>
                </w:rPr>
                <w:delText xml:space="preserve">  </w:delText>
              </w:r>
            </w:del>
            <w:del w:id="4845" w:author="IBM_User" w:date="2004-01-21T15:33: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846" w:author="IBM_User" w:date="2004-01-21T15:33: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4847" w:author="IBM_User" w:date="2004-01-21T15:33:00Z">
              <w:r>
                <w:rPr>
                  <w:rFonts w:cs="Arial"/>
                  <w:sz w:val="16"/>
                  <w:szCs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848" w:author="IBM_User" w:date="2004-01-21T15:33:00Z">
              <w:r>
                <w:rPr>
                  <w:rFonts w:eastAsia="Arial" w:cs="Arial"/>
                  <w:color w:val="000000"/>
                  <w:sz w:val="16"/>
                  <w:lang w:val="en-US"/>
                </w:rPr>
                <w:delText xml:space="preserve">  </w:delText>
              </w:r>
            </w:del>
            <w:del w:id="4849" w:author="IBM_User" w:date="2004-01-21T15:33: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4850" w:author="IBM_User" w:date="2004-01-21T15:33: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4851" w:author="IBM_User" w:date="2004-01-21T15:33:00Z">
              <w:r>
                <w:rPr>
                  <w:rFonts w:eastAsia="Arial" w:cs="Arial"/>
                  <w:color w:val="000000"/>
                  <w:sz w:val="16"/>
                  <w:lang w:val="en-US"/>
                </w:rPr>
                <w:delText xml:space="preserve">  </w:delText>
              </w:r>
            </w:del>
            <w:del w:id="4852" w:author="IBM_User" w:date="2004-01-21T15:33: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4853" w:author="IBM_User" w:date="2004-01-21T15:33:00Z">
              <w:r>
                <w:rPr>
                  <w:rFonts w:eastAsia="Arial Unicode MS" w:cs="Arial"/>
                  <w:sz w:val="16"/>
                </w:rPr>
                <w:delText>‘</w:delText>
              </w:r>
            </w:del>
            <w:del w:id="4854" w:author="IBM_User" w:date="2004-01-21T15:33:00Z">
              <w:r>
                <w:rPr>
                  <w:rFonts w:eastAsia="Arial Unicode MS" w:cs="Arial"/>
                  <w:sz w:val="16"/>
                </w:rPr>
                <w:delText>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szCs w:val="16"/>
              </w:rPr>
            </w:pPr>
            <w:ins w:id="4855" w:author="IBM_User" w:date="2004-02-09T15:30:00Z">
              <w:r>
                <w:rPr>
                  <w:rFonts w:cs="Arial"/>
                  <w:szCs w:val="16"/>
                </w:rPr>
                <w:t>BSBCORRESPONDENCE CHANNEL</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56" w:author="IBM_User" w:date="2004-02-09T15:30:00Z">
              <w:r>
                <w:rPr>
                  <w:rFonts w:eastAsia="Arial" w:cs="Arial"/>
                  <w:color w:val="000000"/>
                  <w:lang w:val="en-US"/>
                </w:rPr>
                <w:t xml:space="preserve">  </w:t>
              </w:r>
            </w:ins>
            <w:ins w:id="4857" w:author="IBM_User" w:date="2004-02-09T15:30:00Z">
              <w:r>
                <w:rPr>
                  <w:rFonts w:cs="Arial"/>
                  <w:color w:val="000000"/>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858" w:author="IBM_User" w:date="2004-02-09T15:30:00Z">
              <w:r>
                <w:rPr>
                  <w:rFonts w:cs="Arial"/>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59" w:author="IBM_User" w:date="2004-02-09T15:30:00Z">
              <w:r>
                <w:rPr>
                  <w:rFonts w:eastAsia="Arial" w:cs="Arial"/>
                  <w:color w:val="000000"/>
                  <w:lang w:val="en-US"/>
                </w:rPr>
                <w:t xml:space="preserve">  </w:t>
              </w:r>
            </w:ins>
            <w:ins w:id="4860" w:author="IBM_User" w:date="2004-02-09T15:30:00Z">
              <w:r>
                <w:rPr>
                  <w:rFonts w:cs="Arial"/>
                  <w:color w:val="000000"/>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861" w:author="IBM_User" w:date="2004-02-09T15:30:00Z">
              <w:r>
                <w:rPr>
                  <w:rFonts w:eastAsia="Arial Unicode MS" w:cs="Arial"/>
                </w:rPr>
                <w:t>Update record where INT_BSBCORRESPTEMPLVERS_TEMP.ID = BSBCORRESPTEMPLATEVERSION.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ins w:id="4862" w:author="IBM_User" w:date="2004-02-09T15:30:00Z">
              <w:r>
                <w:rPr>
                  <w:rFonts w:cs="Arial"/>
                  <w:szCs w:val="16"/>
                </w:rPr>
                <w:t>BSBCORRESPONDENCE CHANNEL</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63" w:author="IBM_User" w:date="2004-02-09T15:30:00Z">
              <w:r>
                <w:rPr>
                  <w:rFonts w:eastAsia="Arial" w:cs="Arial"/>
                  <w:color w:val="000000"/>
                  <w:lang w:val="en-US"/>
                </w:rPr>
                <w:t xml:space="preserve">  </w:t>
              </w:r>
            </w:ins>
            <w:ins w:id="4864" w:author="IBM_User" w:date="2004-02-09T15:30:00Z">
              <w:r>
                <w:rPr>
                  <w:rFonts w:cs="Arial"/>
                  <w:color w:val="000000"/>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865" w:author="IBM_User" w:date="2004-02-09T15:30:00Z">
              <w:r>
                <w:rPr>
                  <w:rFonts w:cs="Arial"/>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66" w:author="IBM_User" w:date="2004-02-09T15:30:00Z">
              <w:r>
                <w:rPr>
                  <w:rFonts w:eastAsia="Arial" w:cs="Arial"/>
                  <w:color w:val="000000"/>
                  <w:lang w:val="en-US"/>
                </w:rPr>
                <w:t xml:space="preserve">  </w:t>
              </w:r>
            </w:ins>
            <w:ins w:id="4867" w:author="IBM_User" w:date="2004-02-09T15:30:00Z">
              <w:r>
                <w:rPr>
                  <w:rFonts w:cs="Arial"/>
                  <w:color w:val="000000"/>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868" w:author="IBM_User" w:date="2004-02-09T15:30:00Z">
              <w:r>
                <w:rPr>
                  <w:rFonts w:eastAsia="Arial Unicode MS" w:cs="Arial"/>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ins w:id="4869" w:author="IBM_User" w:date="2004-02-09T15:30:00Z">
              <w:r>
                <w:rPr>
                  <w:rFonts w:cs="Arial"/>
                  <w:szCs w:val="16"/>
                </w:rPr>
                <w:t>BSBCORRESPONDENCE CHANNEL</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70" w:author="IBM_User" w:date="2004-02-09T15:30:00Z">
              <w:r>
                <w:rPr>
                  <w:rFonts w:eastAsia="Arial" w:cs="Arial"/>
                  <w:color w:val="000000"/>
                  <w:lang w:val="en-US"/>
                </w:rPr>
                <w:t xml:space="preserve">  </w:t>
              </w:r>
            </w:ins>
            <w:ins w:id="4871" w:author="IBM_User" w:date="2004-02-09T15:30:00Z">
              <w:r>
                <w:rPr>
                  <w:rFonts w:cs="Arial"/>
                  <w:color w:val="000000"/>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872" w:author="IBM_User" w:date="2004-02-09T15:30:00Z">
              <w:r>
                <w:rPr>
                  <w:rFonts w:cs="Arial"/>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73" w:author="IBM_User" w:date="2004-02-09T15:30:00Z">
              <w:r>
                <w:rPr>
                  <w:rFonts w:eastAsia="Arial" w:cs="Arial"/>
                  <w:color w:val="000000"/>
                  <w:lang w:val="en-US"/>
                </w:rPr>
                <w:t xml:space="preserve">  </w:t>
              </w:r>
            </w:ins>
            <w:ins w:id="4874" w:author="IBM_User" w:date="2004-02-09T15:30:00Z">
              <w:r>
                <w:rPr>
                  <w:rFonts w:cs="Arial"/>
                  <w:color w:val="000000"/>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875" w:author="IBM_User" w:date="2004-02-09T15:30:00Z">
              <w:r>
                <w:rPr>
                  <w:rFonts w:eastAsia="Arial Unicode MS" w:cs="Arial"/>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ins w:id="4876" w:author="IBM_User" w:date="2004-02-09T15:30:00Z">
              <w:r>
                <w:rPr>
                  <w:rFonts w:cs="Arial"/>
                  <w:szCs w:val="16"/>
                </w:rPr>
                <w:t>BSBCORRESPONDENCE CHANNEL</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77" w:author="IBM_User" w:date="2004-02-09T15:30:00Z">
              <w:r>
                <w:rPr>
                  <w:rFonts w:eastAsia="Arial" w:cs="Arial"/>
                  <w:color w:val="000000"/>
                  <w:lang w:val="en-US"/>
                </w:rPr>
                <w:t xml:space="preserve">  </w:t>
              </w:r>
            </w:ins>
            <w:ins w:id="4878" w:author="IBM_User" w:date="2004-02-09T15:30:00Z">
              <w:r>
                <w:rPr>
                  <w:rFonts w:cs="Arial"/>
                  <w:color w:val="000000"/>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879" w:author="IBM_User" w:date="2004-02-09T15:30:00Z">
              <w:r>
                <w:rPr>
                  <w:rFonts w:cs="Arial"/>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80" w:author="IBM_User" w:date="2004-02-09T15:30:00Z">
              <w:r>
                <w:rPr>
                  <w:rFonts w:eastAsia="Arial" w:cs="Arial"/>
                  <w:color w:val="000000"/>
                  <w:lang w:val="en-US"/>
                </w:rPr>
                <w:t xml:space="preserve">  </w:t>
              </w:r>
            </w:ins>
            <w:ins w:id="4881" w:author="IBM_User" w:date="2004-02-09T15:30:00Z">
              <w:r>
                <w:rPr>
                  <w:rFonts w:cs="Arial"/>
                  <w:color w:val="000000"/>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882" w:author="IBM_User" w:date="2004-02-09T15:30:00Z">
              <w:r>
                <w:rPr>
                  <w:rFonts w:eastAsia="Arial Unicode MS" w:cs="Arial"/>
                </w:rPr>
                <w:t>‘</w:t>
              </w:r>
            </w:ins>
            <w:ins w:id="4883" w:author="IBM_User" w:date="2004-02-09T15:30:00Z">
              <w:r>
                <w:rPr>
                  <w:rFonts w:eastAsia="Arial Unicode MS" w:cs="Arial"/>
                </w:rPr>
                <w:t>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0" w:after="0"/>
              <w:rPr>
                <w:rFonts w:cs="Arial"/>
                <w:szCs w:val="16"/>
              </w:rPr>
            </w:pPr>
            <w:ins w:id="4884" w:author="IBM_User" w:date="2004-02-09T15:30:00Z">
              <w:r>
                <w:rPr>
                  <w:rFonts w:cs="Arial"/>
                  <w:szCs w:val="16"/>
                </w:rPr>
                <w:t>BSBCORRESPONDENCE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85" w:author="IBM_User" w:date="2004-01-21T15:33:00Z">
              <w:r>
                <w:rPr>
                  <w:rFonts w:eastAsia="Arial" w:cs="Arial"/>
                  <w:color w:val="000000"/>
                  <w:lang w:val="en-US"/>
                </w:rPr>
                <w:t xml:space="preserve">  </w:t>
              </w:r>
            </w:ins>
            <w:ins w:id="4886" w:author="IBM_User" w:date="2004-01-21T15:33:00Z">
              <w:r>
                <w:rPr>
                  <w:rFonts w:cs="Arial"/>
                  <w:color w:val="000000"/>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87" w:author="IBM_User" w:date="2004-01-21T15:33:00Z">
              <w:r>
                <w:rPr>
                  <w:rFonts w:cs="Arial"/>
                </w:rPr>
                <w:t>INT_BSBCORRESP</w:t>
              </w:r>
            </w:ins>
            <w:ins w:id="4888" w:author="IBM_User" w:date="2004-02-09T15:30:00Z">
              <w:r>
                <w:rPr>
                  <w:rFonts w:cs="Arial"/>
                </w:rPr>
                <w:t>SUBJECTAREA</w:t>
              </w:r>
            </w:ins>
            <w:ins w:id="4889" w:author="IBM_User" w:date="2004-01-21T15:33:00Z">
              <w:r>
                <w:rPr>
                  <w:rFonts w:cs="Arial"/>
                </w:rPr>
                <w:t>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90" w:author="IBM_User" w:date="2004-01-21T15:33:00Z">
              <w:r>
                <w:rPr>
                  <w:rFonts w:eastAsia="Arial" w:cs="Arial"/>
                  <w:color w:val="000000"/>
                  <w:lang w:val="en-US"/>
                </w:rPr>
                <w:t xml:space="preserve">  </w:t>
              </w:r>
            </w:ins>
            <w:ins w:id="4891" w:author="IBM_User" w:date="2004-01-21T15:33:00Z">
              <w:r>
                <w:rPr>
                  <w:rFonts w:cs="Arial"/>
                  <w:color w:val="000000"/>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892" w:author="IBM_User" w:date="2004-01-21T15:33:00Z">
              <w:r>
                <w:rPr>
                  <w:rFonts w:eastAsia="Arial Unicode MS" w:cs="Arial"/>
                </w:rPr>
                <w:t>Update record where INT_BSBCORRESPTEMPLVERS_TEMP.ID = BSBCORRESPTEMPLATEVERSION.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ins w:id="4893" w:author="IBM_User" w:date="2004-02-09T15:30:00Z">
              <w:r>
                <w:rPr>
                  <w:rFonts w:cs="Arial"/>
                  <w:szCs w:val="16"/>
                </w:rPr>
                <w:t>BSBCORRESPONDENCE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94" w:author="IBM_User" w:date="2004-01-21T15:33:00Z">
              <w:r>
                <w:rPr>
                  <w:rFonts w:eastAsia="Arial" w:cs="Arial"/>
                  <w:color w:val="000000"/>
                  <w:lang w:val="en-US"/>
                </w:rPr>
                <w:t xml:space="preserve">  </w:t>
              </w:r>
            </w:ins>
            <w:ins w:id="4895" w:author="IBM_User" w:date="2004-01-21T15:33:00Z">
              <w:r>
                <w:rPr>
                  <w:rFonts w:cs="Arial"/>
                  <w:color w:val="000000"/>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896" w:author="IBM_User" w:date="2004-02-09T15:30:00Z">
              <w:r>
                <w:rPr>
                  <w:rFonts w:cs="Arial"/>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897" w:author="IBM_User" w:date="2004-01-21T15:33:00Z">
              <w:r>
                <w:rPr>
                  <w:rFonts w:eastAsia="Arial" w:cs="Arial"/>
                  <w:color w:val="000000"/>
                  <w:lang w:val="en-US"/>
                </w:rPr>
                <w:t xml:space="preserve">  </w:t>
              </w:r>
            </w:ins>
            <w:ins w:id="4898" w:author="IBM_User" w:date="2004-01-21T15:33:00Z">
              <w:r>
                <w:rPr>
                  <w:rFonts w:cs="Arial"/>
                  <w:color w:val="000000"/>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899" w:author="IBM_User" w:date="2004-01-21T15:33:00Z">
              <w:r>
                <w:rPr>
                  <w:rFonts w:eastAsia="Arial Unicode MS" w:cs="Arial"/>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ins w:id="4900" w:author="IBM_User" w:date="2004-02-09T15:30:00Z">
              <w:r>
                <w:rPr>
                  <w:rFonts w:cs="Arial"/>
                  <w:szCs w:val="16"/>
                </w:rPr>
                <w:t>BSBCORRESPONDENCE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901" w:author="IBM_User" w:date="2004-01-21T15:33:00Z">
              <w:r>
                <w:rPr>
                  <w:rFonts w:eastAsia="Arial" w:cs="Arial"/>
                  <w:color w:val="000000"/>
                  <w:lang w:val="en-US"/>
                </w:rPr>
                <w:t xml:space="preserve">  </w:t>
              </w:r>
            </w:ins>
            <w:ins w:id="4902" w:author="IBM_User" w:date="2004-01-21T15:33:00Z">
              <w:r>
                <w:rPr>
                  <w:rFonts w:cs="Arial"/>
                  <w:color w:val="000000"/>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903" w:author="IBM_User" w:date="2004-02-09T15:30:00Z">
              <w:r>
                <w:rPr>
                  <w:rFonts w:cs="Arial"/>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904" w:author="IBM_User" w:date="2004-01-21T15:33:00Z">
              <w:r>
                <w:rPr>
                  <w:rFonts w:eastAsia="Arial" w:cs="Arial"/>
                  <w:color w:val="000000"/>
                  <w:lang w:val="en-US"/>
                </w:rPr>
                <w:t xml:space="preserve">  </w:t>
              </w:r>
            </w:ins>
            <w:ins w:id="4905" w:author="IBM_User" w:date="2004-01-21T15:33:00Z">
              <w:r>
                <w:rPr>
                  <w:rFonts w:cs="Arial"/>
                  <w:color w:val="000000"/>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906" w:author="IBM_User" w:date="2004-01-21T15:33:00Z">
              <w:r>
                <w:rPr>
                  <w:rFonts w:eastAsia="Arial Unicode MS" w:cs="Arial"/>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ins w:id="4907" w:author="IBM_User" w:date="2004-02-09T15:30:00Z">
              <w:r>
                <w:rPr>
                  <w:rFonts w:cs="Arial"/>
                  <w:szCs w:val="16"/>
                </w:rPr>
                <w:t>BSBCORRESPONDENCE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908" w:author="IBM_User" w:date="2004-01-21T15:33:00Z">
              <w:r>
                <w:rPr>
                  <w:rFonts w:eastAsia="Arial" w:cs="Arial"/>
                  <w:color w:val="000000"/>
                  <w:lang w:val="en-US"/>
                </w:rPr>
                <w:t xml:space="preserve">  </w:t>
              </w:r>
            </w:ins>
            <w:ins w:id="4909" w:author="IBM_User" w:date="2004-01-21T15:33:00Z">
              <w:r>
                <w:rPr>
                  <w:rFonts w:cs="Arial"/>
                  <w:color w:val="000000"/>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4910" w:author="IBM_User" w:date="2004-02-09T15:30:00Z">
              <w:r>
                <w:rPr>
                  <w:rFonts w:cs="Arial"/>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4911" w:author="IBM_User" w:date="2004-01-21T15:33:00Z">
              <w:r>
                <w:rPr>
                  <w:rFonts w:eastAsia="Arial" w:cs="Arial"/>
                  <w:color w:val="000000"/>
                  <w:lang w:val="en-US"/>
                </w:rPr>
                <w:t xml:space="preserve">  </w:t>
              </w:r>
            </w:ins>
            <w:ins w:id="4912" w:author="IBM_User" w:date="2004-01-21T15:33:00Z">
              <w:r>
                <w:rPr>
                  <w:rFonts w:cs="Arial"/>
                  <w:color w:val="000000"/>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rPr>
            </w:pPr>
            <w:ins w:id="4913" w:author="IBM_User" w:date="2004-01-21T15:33:00Z">
              <w:r>
                <w:rPr>
                  <w:rFonts w:eastAsia="Arial Unicode MS" w:cs="Arial"/>
                </w:rPr>
                <w:t>‘</w:t>
              </w:r>
            </w:ins>
            <w:ins w:id="4914" w:author="IBM_User" w:date="2004-01-21T15:33:00Z">
              <w:r>
                <w:rPr>
                  <w:rFonts w:eastAsia="Arial Unicode MS" w:cs="Arial"/>
                </w:rPr>
                <w:t>Y’</w:t>
              </w:r>
            </w:ins>
          </w:p>
        </w:tc>
      </w:tr>
    </w:tbl>
    <w:p>
      <w:pPr>
        <w:pStyle w:val="TextBody"/>
        <w:rPr/>
      </w:pPr>
      <w:r>
        <w:rPr/>
      </w:r>
    </w:p>
    <w:p>
      <w:pPr>
        <w:pStyle w:val="Heading3"/>
        <w:numPr>
          <w:ilvl w:val="2"/>
          <w:numId w:val="1"/>
        </w:numPr>
        <w:tabs>
          <w:tab w:val="clear" w:pos="284"/>
          <w:tab w:val="left" w:pos="709" w:leader="none"/>
        </w:tabs>
        <w:jc w:val="both"/>
        <w:rPr/>
      </w:pPr>
      <w:bookmarkStart w:id="131" w:name="__RefHeading___Toc66522334"/>
      <w:bookmarkEnd w:id="131"/>
      <w:r>
        <w:rPr/>
        <w:t>Table Load 3 of 5</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 xml:space="preserve">Update record where INT_ </w:t>
            </w:r>
            <w:r>
              <w:rPr>
                <w:kern w:val="2"/>
              </w:rPr>
              <w:t>BSBOFFER</w:t>
            </w:r>
            <w:r>
              <w:rPr/>
              <w:t xml:space="preserve"> _TEMP.ID = </w:t>
            </w:r>
            <w:r>
              <w:rPr>
                <w:kern w:val="2"/>
              </w:rPr>
              <w:t>BSBOFFER</w:t>
            </w:r>
            <w:r>
              <w:rPr/>
              <w: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w:t>
            </w:r>
            <w:r>
              <w:rPr>
                <w:rFonts w:eastAsia="Arial Unicode MS"/>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Update record where INT_ BSBOFFERDISCOUNT _TEMP.ID = BSBOFFERDISC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w:t>
            </w:r>
            <w:r>
              <w:rPr>
                <w:rFonts w:eastAsia="Arial Unicode MS"/>
                <w:sz w:val="16"/>
              </w:rPr>
              <w:t>Y’</w:t>
            </w:r>
          </w:p>
        </w:tc>
      </w:tr>
    </w:tbl>
    <w:p>
      <w:pPr>
        <w:pStyle w:val="TextBody"/>
        <w:rPr/>
      </w:pPr>
      <w:r>
        <w:rPr/>
      </w:r>
    </w:p>
    <w:p>
      <w:pPr>
        <w:pStyle w:val="Heading3"/>
        <w:numPr>
          <w:ilvl w:val="2"/>
          <w:numId w:val="1"/>
        </w:numPr>
        <w:tabs>
          <w:tab w:val="clear" w:pos="284"/>
          <w:tab w:val="left" w:pos="709" w:leader="none"/>
        </w:tabs>
        <w:jc w:val="both"/>
        <w:rPr/>
      </w:pPr>
      <w:bookmarkStart w:id="132" w:name="__RefHeading___Toc66522335"/>
      <w:bookmarkEnd w:id="132"/>
      <w:r>
        <w:rPr/>
        <w:t>Table Load 4 of 5</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COMMERCIALOFFER _TEMP.ID = BSBCOMMERCIALOFFER.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BUNDLE _TEMP.ID = BSBOFFER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COUNTRYRULE _TEMP.ID = BSBOFFERCOUNTRY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CSRROLERULE _TEMP.ID = BSBOFFERCSRROL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RETAILERRULE _TEMP.ID = BSBOFFERRETAILER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SALESCHANNELRULE _TEMP.ID = BSBOFFERSALESCHANNEL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PERCENTAGEDISCOUNT _TEMP.ID = BSBOFFERPERCENTAGEDISC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TOOFFERTYPE _TEMP.ID = BSBOFFERTOOFFERTYP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TOOFFERRULE _TEMP.ID = BSBOFFERTOOFFER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PRODUCTRULE _TEMP.ID = BSBOFFERPRODUCT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bl>
    <w:p>
      <w:pPr>
        <w:pStyle w:val="Heading3"/>
        <w:numPr>
          <w:ilvl w:val="2"/>
          <w:numId w:val="1"/>
        </w:numPr>
        <w:tabs>
          <w:tab w:val="clear" w:pos="284"/>
          <w:tab w:val="left" w:pos="709" w:leader="none"/>
        </w:tabs>
        <w:jc w:val="both"/>
        <w:rPr/>
      </w:pPr>
      <w:bookmarkStart w:id="133" w:name="__RefHeading___Toc66522336"/>
      <w:bookmarkEnd w:id="133"/>
      <w:r>
        <w:rPr/>
        <w:t>Table Load 5 of 5</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OFFERVALUEDISCOUNT _TEMP.ID = BSBOFFERVALUEDISC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OFFERTOBUNDLE _TEMP.ID = BSBOFFERTO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15" w:author="DCL09" w:date="2003-09-23T14:10:00Z">
              <w:bookmarkStart w:id="134" w:name="_Ref37830049"/>
              <w:bookmarkStart w:id="135" w:name="_Ref37759018"/>
              <w:bookmarkEnd w:id="134"/>
              <w:bookmarkEnd w:id="135"/>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6" w:author="DCL09" w:date="2003-09-23T14:10: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17" w:author="DCL09" w:date="2003-09-23T14: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18" w:author="DCL09" w:date="2003-09-23T14:10:00Z">
              <w:r>
                <w:rPr/>
                <w:t>Update record where INT_ BSBOFFERTORULESET _TEMP.ID = BSBOFFERTORULESET.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19" w:author="DCL09" w:date="2003-09-23T14: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20" w:author="DCL09" w:date="2003-09-23T14:10: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21" w:author="DCL09" w:date="2003-09-23T14: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22" w:author="DCL09" w:date="2003-09-23T14:10: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23" w:author="DCL09" w:date="2003-09-23T14: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24" w:author="DCL09" w:date="2003-09-23T14:10: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25" w:author="DCL09" w:date="2003-09-23T14: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26" w:author="DCL09" w:date="2003-09-23T14:10: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27" w:author="DCL09" w:date="2003-09-23T14: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28" w:author="DCL09" w:date="2003-09-23T14: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29" w:author="DCL09" w:date="2003-09-23T14:10:00Z">
              <w:r>
                <w:rPr>
                  <w:color w:val="000000"/>
                  <w:sz w:val="16"/>
                  <w:szCs w:val="16"/>
                </w:rPr>
                <w:t>RDMDELETE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4930" w:author="DCL09" w:date="2003-09-23T14:10:00Z">
              <w:r>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31" w:author="DCL09" w:date="2003-09-23T14:10:00Z">
              <w:r>
                <w:rPr>
                  <w:kern w:val="2"/>
                </w:rPr>
                <w:t>RDMDELETE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32" w:author="DCL09" w:date="2003-09-23T14:10:00Z">
              <w:r>
                <w:rPr>
                  <w:sz w:val="16"/>
                </w:rPr>
                <w:t>‘</w:t>
              </w:r>
            </w:ins>
            <w:ins w:id="4933" w:author="DCL09" w:date="2003-09-23T14:10:00Z">
              <w:r>
                <w:rPr>
                  <w:sz w:val="16"/>
                </w:rPr>
                <w:t>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934"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935" w:author="IBM_User" w:date="2003-12-04T12:17:00Z">
              <w:r>
                <w:rPr>
                  <w:color w:val="000000"/>
                  <w:sz w:val="16"/>
                  <w:szCs w:val="16"/>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936"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937" w:author="IBM_User" w:date="2003-12-04T12:17:00Z">
              <w:r>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ins w:id="4938" w:author="Vinay Balsara" w:date="2003-11-14T12:31:00Z">
              <w:del w:id="4939" w:author="IBM_User" w:date="2003-12-04T12:17:00Z">
                <w:r>
                  <w:rPr>
                    <w:sz w:val="16"/>
                  </w:rPr>
                  <w:delText xml:space="preserve">Update record where </w:delText>
                </w:r>
              </w:del>
            </w:ins>
            <w:ins w:id="4940" w:author="Vinay Balsara" w:date="2003-11-14T12:31:00Z">
              <w:del w:id="4941" w:author="IBM_User" w:date="2003-12-04T12:17:00Z">
                <w:r>
                  <w:rPr/>
                  <w:delText xml:space="preserve">INT_BSBOFFERTOREPREASON_TEMP.ID = </w:delText>
                </w:r>
              </w:del>
            </w:ins>
            <w:del w:id="4942" w:author="IBM_User" w:date="2003-12-04T12:17:00Z">
              <w:r>
                <w:rPr>
                  <w:sz w:val="16"/>
                </w:rPr>
                <w:delText>BSBOFFERTOREPLACEMENTREASON.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943"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944" w:author="IBM_User" w:date="2003-12-04T12:17:00Z">
              <w:r>
                <w:rPr>
                  <w:color w:val="000000"/>
                  <w:sz w:val="16"/>
                  <w:szCs w:val="16"/>
                </w:rPr>
                <w:delText>LASTUP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4945" w:author="IBM_User" w:date="2003-12-04T12:17:00Z">
              <w:r>
                <w:rPr>
                  <w:sz w:val="16"/>
                </w:rPr>
                <w:delText>SYSDATE</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4946"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947" w:author="IBM_User" w:date="2003-12-04T12:17:00Z">
              <w:r>
                <w:rPr>
                  <w:color w:val="000000"/>
                  <w:sz w:val="16"/>
                  <w:szCs w:val="16"/>
                </w:rPr>
                <w:delText>UPD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4948"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4949" w:author="IBM_User" w:date="2003-12-04T12:17:00Z">
              <w:r>
                <w:rPr/>
                <w:delText>UPD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950"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4951"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4952" w:author="IBM_User" w:date="2003-12-04T12:17:00Z">
              <w:r>
                <w:rPr>
                  <w:color w:val="000000"/>
                  <w:sz w:val="16"/>
                  <w:szCs w:val="16"/>
                </w:rPr>
                <w:delText>RDMDELETEDFLAG</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53" w:author="Vinay Balsara" w:date="2003-11-14T11:55:00Z">
              <w:del w:id="4954" w:author="IBM_User" w:date="2003-12-04T12:17:00Z">
                <w:r>
                  <w:rPr>
                    <w:sz w:val="16"/>
                  </w:rPr>
                  <w:delText>‘</w:delText>
                </w:r>
              </w:del>
            </w:ins>
            <w:ins w:id="4955" w:author="Vinay Balsara" w:date="2003-11-14T12:33:00Z">
              <w:del w:id="4956" w:author="IBM_User" w:date="2003-12-04T12:17:00Z">
                <w:r>
                  <w:rPr>
                    <w:sz w:val="16"/>
                  </w:rPr>
                  <w:delText>Y</w:delText>
                </w:r>
              </w:del>
            </w:ins>
            <w:del w:id="4957" w:author="IBM_User" w:date="2003-12-04T12:17:00Z">
              <w:r>
                <w:rPr>
                  <w:sz w:val="16"/>
                </w:rPr>
                <w:delText>’</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sz w:val="16"/>
              </w:rPr>
            </w:pPr>
            <w:ins w:id="4958" w:author="SLG09" w:date="2003-11-24T15:31: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59" w:author="SLG09" w:date="2003-11-24T15:31: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4960" w:author="SLG09" w:date="2003-11-24T15:32: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61" w:author="SLG09" w:date="2003-11-24T15:31:00Z">
              <w:r>
                <w:rPr>
                  <w:color w:val="000000"/>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62" w:author="SLG09" w:date="2003-11-24T15:31:00Z">
              <w:r>
                <w:rPr>
                  <w:sz w:val="16"/>
                </w:rPr>
                <w:t>Update record where INT_BSBCORRTEMPLTOREASON_TEMP.ID = BSBCORRESPTEMPLATETOREASON.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63" w:author="SLG09" w:date="2003-11-24T15:31: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64" w:author="SLG09" w:date="2003-11-24T15:31: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Cs w:val="16"/>
              </w:rPr>
            </w:pPr>
            <w:r>
              <w:rPr>
                <w:color w:val="000000"/>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65" w:author="SLG09" w:date="2003-11-24T15:31:00Z">
              <w:r>
                <w:rPr>
                  <w:kern w:val="2"/>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66" w:author="SLG09" w:date="2003-11-24T15:31: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67" w:author="SLG09" w:date="2003-11-24T15:31: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968" w:author="SLG09" w:date="2003-11-24T15:32:00Z">
              <w:r>
                <w:rPr/>
                <w:t>INT_BSBCORRTEMPLTOREASON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969" w:author="SLG09" w:date="2003-11-24T15:31:00Z">
              <w:r>
                <w:rPr>
                  <w:color w:val="000000"/>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70" w:author="SLG09" w:date="2003-11-24T15:3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71" w:author="SLG09" w:date="2003-11-24T15:31: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72" w:author="SLG09" w:date="2003-11-24T15:31: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Cs w:val="16"/>
              </w:rPr>
            </w:pPr>
            <w:r>
              <w:rPr>
                <w:color w:val="000000"/>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73" w:author="SLG09" w:date="2003-11-24T15:31:00Z">
              <w:r>
                <w:rPr>
                  <w:sz w:val="16"/>
                </w:rPr>
                <w:t>‘</w:t>
              </w:r>
            </w:ins>
            <w:ins w:id="4974" w:author="SLG09" w:date="2003-11-24T15:31:00Z">
              <w:r>
                <w:rPr>
                  <w:sz w:val="16"/>
                </w:rPr>
                <w:t>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75" w:author="SLG09" w:date="2003-11-24T15:3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76" w:author="SLG09" w:date="2003-11-24T15:33: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977" w:author="SLG09" w:date="2003-11-24T15:33: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978" w:author="SLG09" w:date="2003-11-24T15:33:00Z">
              <w:r>
                <w:rPr>
                  <w:color w:val="000000"/>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79" w:author="SLG09" w:date="2003-11-24T15:33:00Z">
              <w:r>
                <w:rPr>
                  <w:sz w:val="16"/>
                </w:rPr>
                <w:t>Update record where INT_BSBCORRESPTEMPLTOROLE_TEMP.ID = BSBCORRESPTEMPLATETOROLE.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80" w:author="SLG09" w:date="2003-11-24T15:3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81" w:author="SLG09" w:date="2003-11-24T15:33: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Cs w:val="16"/>
              </w:rPr>
            </w:pPr>
            <w:r>
              <w:rPr>
                <w:color w:val="000000"/>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82" w:author="SLG09" w:date="2003-11-24T15:33: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83" w:author="SLG09" w:date="2003-11-24T15:3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84" w:author="SLG09" w:date="2003-11-24T15:33: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4985" w:author="SLG09" w:date="2003-11-24T15:33:00Z">
              <w:r>
                <w:rPr/>
                <w:t>INT_BSBCORRESPTEMPLTOROLE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986" w:author="SLG09" w:date="2003-11-24T15:33:00Z">
              <w:r>
                <w:rPr>
                  <w:color w:val="000000"/>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87" w:author="SLG09" w:date="2003-11-24T15:33: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88" w:author="SLG09" w:date="2003-11-24T15:33: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89" w:author="SLG09" w:date="2003-11-24T15:33: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Cs w:val="16"/>
              </w:rPr>
            </w:pPr>
            <w:r>
              <w:rPr>
                <w:color w:val="000000"/>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90" w:author="SLG09" w:date="2003-11-24T15:33:00Z">
              <w:r>
                <w:rPr>
                  <w:sz w:val="16"/>
                </w:rPr>
                <w:t>‘</w:t>
              </w:r>
            </w:ins>
            <w:ins w:id="4991" w:author="SLG09" w:date="2003-11-24T15:33:00Z">
              <w:r>
                <w:rPr>
                  <w:sz w:val="16"/>
                </w:rPr>
                <w:t>Y’</w:t>
              </w:r>
            </w:ins>
          </w:p>
        </w:tc>
      </w:tr>
    </w:tbl>
    <w:p>
      <w:pPr>
        <w:pStyle w:val="Heading1"/>
        <w:numPr>
          <w:ilvl w:val="0"/>
          <w:numId w:val="0"/>
        </w:numPr>
        <w:ind w:left="0" w:hanging="0"/>
        <w:rPr/>
      </w:pPr>
      <w:r>
        <w:br w:type="page"/>
      </w:r>
      <w:r>
        <w:rPr/>
      </w:r>
    </w:p>
    <w:p>
      <w:pPr>
        <w:pStyle w:val="Heading1"/>
        <w:rPr/>
      </w:pPr>
      <w:bookmarkStart w:id="136" w:name="__RefHeading___Toc66522337"/>
      <w:bookmarkEnd w:id="136"/>
      <w:r>
        <w:rPr/>
        <w:t>Rollback of Offer Records</w:t>
      </w:r>
    </w:p>
    <w:p>
      <w:pPr>
        <w:pStyle w:val="Heading2"/>
        <w:rPr/>
      </w:pPr>
      <w:bookmarkStart w:id="137" w:name="__RefHeading___Toc66522338"/>
      <w:bookmarkStart w:id="138" w:name="_Ref38885696"/>
      <w:bookmarkEnd w:id="137"/>
      <w:r>
        <w:rPr/>
        <w:t>Rollback of Offer Records Updates in Chordiant: INTETL To Chordiant Refdatamgr Data Mapping</w:t>
      </w:r>
      <w:bookmarkEnd w:id="138"/>
    </w:p>
    <w:p>
      <w:pPr>
        <w:pStyle w:val="TextBody"/>
        <w:rPr/>
      </w:pPr>
      <w:r>
        <w:rPr/>
        <w:t xml:space="preserve">This mapping uses all records in the INT_&lt;source tablename description&gt;_BCK tables. This rollback process uses all records in the backup tables and updates the target Chordiant tables using primary keys. This will ensure that the Chordiant tables are in the same state as before the update process was executed.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Heading3"/>
        <w:numPr>
          <w:ilvl w:val="2"/>
          <w:numId w:val="1"/>
        </w:numPr>
        <w:tabs>
          <w:tab w:val="clear" w:pos="284"/>
          <w:tab w:val="left" w:pos="709" w:leader="none"/>
        </w:tabs>
        <w:jc w:val="both"/>
        <w:rPr/>
      </w:pPr>
      <w:bookmarkStart w:id="139" w:name="__RefHeading___Toc66522339"/>
      <w:bookmarkEnd w:id="139"/>
      <w:r>
        <w:rPr/>
        <w:t>Table Update 1 of 5</w:t>
      </w:r>
    </w:p>
    <w:p>
      <w:pPr>
        <w:pStyle w:val="TextBody"/>
        <w:rPr/>
      </w:pPr>
      <w:r>
        <w:rPr/>
        <w:t>To ensure constraints are not violated the records must be updated into Chordiant in a specific order. This is the first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OFFERVALUEDISCOUNT _TEMP.ID = BSBOFFERVALUEDISC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OFFERTOBUNDLE_TEMP.ID = BSBOFFERTO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92"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93" w:author="DCL09" w:date="2003-09-23T12:10: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94"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Cs w:val="16"/>
              </w:rPr>
            </w:pPr>
            <w:r>
              <w:rPr>
                <w:color w:val="000000"/>
                <w:kern w:val="2"/>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995" w:author="DCL09" w:date="2003-09-23T12:10:00Z">
              <w:r>
                <w:rPr/>
                <w:t>Update record where INT_ BSBOFFERTORULESET _TEMP.ID = BSBOFFERTORULESET.ID, else insert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4996"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97" w:author="DCL09" w:date="2003-09-23T12:10:00Z">
              <w:r>
                <w:rPr>
                  <w:color w:val="000000"/>
                  <w:sz w:val="16"/>
                  <w:szCs w:val="16"/>
                </w:rPr>
                <w:t>OFFER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4998"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4999" w:author="DCL09" w:date="2003-09-23T12:10:00Z">
              <w:r>
                <w:rPr>
                  <w:kern w:val="2"/>
                </w:rPr>
                <w:t>OFFER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00"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01"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02" w:author="DCL09" w:date="2003-09-23T12:10:00Z">
              <w:r>
                <w:rPr>
                  <w:color w:val="000000"/>
                  <w:sz w:val="16"/>
                  <w:szCs w:val="16"/>
                </w:rPr>
                <w:t>OFFERRULESE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03"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04" w:author="DCL09" w:date="2003-09-23T12:10:00Z">
              <w:r>
                <w:rPr>
                  <w:kern w:val="2"/>
                </w:rPr>
                <w:t>OFFERRULESE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05"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06"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07" w:author="DCL09" w:date="2003-09-23T12:10: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08"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09"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10"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11" w:author="DCL09" w:date="2003-09-23T12:10: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12"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13"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14"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15" w:author="DCL09" w:date="2003-09-23T12:10: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16"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17"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18"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19" w:author="DCL09" w:date="2003-09-23T12:10: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20" w:author="DCL09" w:date="2003-09-23T12:10:00Z">
              <w:r>
                <w:rPr>
                  <w:kern w:val="2"/>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21" w:author="DCL09" w:date="2003-09-23T12:10: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22"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23" w:author="DCL09" w:date="2003-09-23T12:10:00Z">
              <w:r>
                <w:rPr>
                  <w:sz w:val="16"/>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24" w:author="DCL09" w:date="2003-09-23T12:10:00Z">
              <w:r>
                <w:rPr>
                  <w:color w:val="000000"/>
                  <w:sz w:val="16"/>
                  <w:szCs w:val="16"/>
                </w:rPr>
                <w:t>RDMDELETE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25" w:author="DCL09" w:date="2003-09-23T12:10:00Z">
              <w:r>
                <w:rPr/>
                <w:t>INT_BSBOFFERTORULESE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26" w:author="DCL09" w:date="2003-09-23T12:10:00Z">
              <w:r>
                <w:rPr>
                  <w:kern w:val="2"/>
                </w:rPr>
                <w:t>RDMDELETE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27" w:author="DCL09" w:date="2003-09-23T12: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28"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29" w:author="IBM_User" w:date="2003-12-04T12:17:00Z">
              <w:r>
                <w:rPr>
                  <w:color w:val="000000"/>
                  <w:sz w:val="16"/>
                  <w:szCs w:val="16"/>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5030"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5031" w:author="IBM_User" w:date="2003-12-04T12:17:00Z">
              <w:r>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ins w:id="5032" w:author="Vinay Balsara" w:date="2003-11-14T12:38:00Z">
              <w:del w:id="5033" w:author="IBM_User" w:date="2003-12-04T12:17:00Z">
                <w:r>
                  <w:rPr/>
                  <w:delText xml:space="preserve">Update record where INT_BSBOFFERTOREPREASON_TEMP.ID = </w:delText>
                </w:r>
              </w:del>
            </w:ins>
            <w:ins w:id="5034" w:author="Vinay Balsara" w:date="2003-11-14T12:38:00Z">
              <w:del w:id="5035" w:author="IBM_User" w:date="2003-12-04T12:17:00Z">
                <w:r>
                  <w:rPr>
                    <w:sz w:val="16"/>
                  </w:rPr>
                  <w:delText>BSBOFFERTOREPLACEMENTREASON</w:delText>
                </w:r>
              </w:del>
            </w:ins>
            <w:del w:id="5036" w:author="IBM_User" w:date="2003-12-04T12:17:00Z">
              <w:r>
                <w:rPr/>
                <w:delText>.ID, else insert recor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37"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38" w:author="IBM_User" w:date="2003-12-04T12:17:00Z">
              <w:r>
                <w:rPr>
                  <w:color w:val="000000"/>
                  <w:sz w:val="16"/>
                  <w:szCs w:val="16"/>
                </w:rPr>
                <w:delText>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5039"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5040" w:author="IBM_User" w:date="2003-12-04T12:17:00Z">
              <w:r>
                <w:rPr/>
                <w:delText>OFFER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5041"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42"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43" w:author="IBM_User" w:date="2003-12-04T12:17:00Z">
              <w:r>
                <w:rPr>
                  <w:color w:val="000000"/>
                  <w:sz w:val="16"/>
                  <w:szCs w:val="16"/>
                </w:rPr>
                <w:delText>REPLACEMENTREASON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5044"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5045" w:author="IBM_User" w:date="2003-12-04T12:17:00Z">
              <w:r>
                <w:rPr/>
                <w:delText>REPLACEMENTREASON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5046"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47"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48" w:author="IBM_User" w:date="2003-12-04T12:17:00Z">
              <w:r>
                <w:rPr>
                  <w:color w:val="000000"/>
                  <w:sz w:val="16"/>
                  <w:szCs w:val="16"/>
                </w:rPr>
                <w:delText>CREA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5049"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50"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51" w:author="IBM_User" w:date="2003-12-04T12:17:00Z">
              <w:r>
                <w:rPr>
                  <w:color w:val="000000"/>
                  <w:sz w:val="16"/>
                  <w:szCs w:val="16"/>
                </w:rPr>
                <w:delText>CRE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5052"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5053" w:author="IBM_User" w:date="2003-12-04T12:17:00Z">
              <w:r>
                <w:rPr/>
                <w:delText>CRE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5054"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55"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56" w:author="IBM_User" w:date="2003-12-04T12:17:00Z">
              <w:r>
                <w:rPr>
                  <w:color w:val="000000"/>
                  <w:sz w:val="16"/>
                  <w:szCs w:val="16"/>
                </w:rPr>
                <w:delText>LASTUP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5057"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58"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59" w:author="IBM_User" w:date="2003-12-04T12:17:00Z">
              <w:r>
                <w:rPr>
                  <w:color w:val="000000"/>
                  <w:sz w:val="16"/>
                  <w:szCs w:val="16"/>
                </w:rPr>
                <w:delText>UPD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del w:id="5060" w:author="IBM_User" w:date="2003-12-04T12:17:00Z">
              <w:r>
                <w:rPr/>
                <w:delText>INT_BSBOFFERTOREPREASON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kern w:val="2"/>
              </w:rPr>
            </w:pPr>
            <w:del w:id="5061" w:author="IBM_User" w:date="2003-12-04T12:17:00Z">
              <w:r>
                <w:rPr/>
                <w:delText>UPD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sz w:val="16"/>
              </w:rPr>
            </w:pPr>
            <w:del w:id="5062"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063" w:author="IBM_User" w:date="2003-12-04T12:17:00Z">
              <w:r>
                <w:rPr>
                  <w:sz w:val="16"/>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64" w:author="IBM_User" w:date="2003-12-04T12:17:00Z">
              <w:r>
                <w:rPr>
                  <w:color w:val="000000"/>
                  <w:sz w:val="16"/>
                  <w:szCs w:val="16"/>
                </w:rPr>
                <w:delText>RDMDELETEDFLAG</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5065" w:author="IBM_User" w:date="2003-12-04T12:17: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66"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7" w:author="SLG09" w:date="2003-11-24T15:44:00Z">
              <w:r>
                <w:rPr>
                  <w:sz w:val="16"/>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068"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ins w:id="5069" w:author="SLG09" w:date="2003-11-24T15:44:00Z">
              <w:r>
                <w:rPr/>
                <w:t xml:space="preserv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70" w:author="SLG09" w:date="2003-11-24T15:42:00Z">
              <w:r>
                <w:rPr>
                  <w:sz w:val="16"/>
                </w:rPr>
                <w:t xml:space="preserve">Update record where </w:t>
              </w:r>
            </w:ins>
            <w:ins w:id="5071" w:author="SLG09" w:date="2003-11-24T15:48:00Z">
              <w:r>
                <w:rPr>
                  <w:sz w:val="16"/>
                </w:rPr>
                <w:t>INT_BSBCORRTEMPLTOREASON_BCK</w:t>
              </w:r>
            </w:ins>
            <w:ins w:id="5072" w:author="SLG09" w:date="2003-11-24T15:42:00Z">
              <w:r>
                <w:rPr>
                  <w:sz w:val="16"/>
                </w:rPr>
                <w:t xml:space="preserve">.ID = </w:t>
              </w:r>
            </w:ins>
            <w:ins w:id="5073" w:author="SLG09" w:date="2003-11-24T15:45:00Z">
              <w:r>
                <w:rPr>
                  <w:sz w:val="16"/>
                </w:rPr>
                <w:t>BSBCORRESPTEMPLATETOREASON</w:t>
              </w:r>
            </w:ins>
            <w:ins w:id="5074" w:author="SLG09" w:date="2003-11-24T15:42:00Z">
              <w:r>
                <w:rPr>
                  <w:sz w:val="16"/>
                </w:rPr>
                <w:t>.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75"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6" w:author="SLG09" w:date="2003-11-24T15:44:00Z">
              <w:r>
                <w:rPr>
                  <w:sz w:val="16"/>
                </w:rPr>
                <w:t xml:space="preserve">TEMPLAT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077"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078" w:author="SLG09" w:date="2003-11-24T15:44:00Z">
              <w:r>
                <w:rPr/>
                <w:t xml:space="preserve">TEMPLAT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79" w:author="SLG09" w:date="2003-11-24T15:4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80"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1" w:author="SLG09" w:date="2003-11-24T15:44:00Z">
              <w:r>
                <w:rPr>
                  <w:sz w:val="16"/>
                </w:rPr>
                <w:t>TEMPLATEREASON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082"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083" w:author="SLG09" w:date="2003-11-24T15:44:00Z">
              <w:r>
                <w:rPr/>
                <w:t>TEMPLATEREASON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84" w:author="SLG09" w:date="2003-11-24T15:4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85"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6" w:author="SLG09" w:date="2003-11-24T15:44:00Z">
              <w:r>
                <w:rPr>
                  <w:sz w:val="16"/>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087"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088" w:author="SLG09" w:date="2003-11-24T15:44:00Z">
              <w:r>
                <w:rPr/>
                <w:t xml:space="preserve">CREATE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89" w:author="SLG09" w:date="2003-11-24T15:4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90"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1" w:author="SLG09" w:date="2003-11-24T15:44:00Z">
              <w:r>
                <w:rPr>
                  <w:sz w:val="16"/>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092"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093" w:author="SLG09" w:date="2003-11-24T15:44:00Z">
              <w:r>
                <w:rPr/>
                <w:t xml:space="preserve">CREATEDBY        </w:t>
              </w:r>
            </w:ins>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94" w:author="SLG09" w:date="2003-11-24T15:42:00Z">
              <w:r>
                <w:rPr>
                  <w:kern w:val="2"/>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095"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6" w:author="SLG09" w:date="2003-11-24T15:44:00Z">
              <w:r>
                <w:rPr>
                  <w:sz w:val="16"/>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097"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098" w:author="SLG09" w:date="2003-11-24T15:44:00Z">
              <w:r>
                <w:rPr/>
                <w:t xml:space="preserve">LASTUPDATE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099" w:author="SLG09" w:date="2003-11-24T15:4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00"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1" w:author="SLG09" w:date="2003-11-24T15:44:00Z">
              <w:r>
                <w:rPr>
                  <w:sz w:val="16"/>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02"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103" w:author="SLG09" w:date="2003-11-24T15:44:00Z">
              <w:r>
                <w:rPr/>
                <w:t xml:space="preserve">UPD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04" w:author="SLG09" w:date="2003-11-24T15:4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05" w:author="SLG09" w:date="2003-11-24T15:43:00Z">
              <w:r>
                <w:rPr>
                  <w:sz w:val="16"/>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6" w:author="SLG09" w:date="2003-11-24T15:44:00Z">
              <w:r>
                <w:rPr>
                  <w:sz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07" w:author="SLG09" w:date="2003-11-24T15:47:00Z">
              <w:r>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szCs w:val="16"/>
              </w:rPr>
            </w:pPr>
            <w:ins w:id="5108" w:author="SLG09" w:date="2003-11-24T15:44:00Z">
              <w:r>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09" w:author="SLG09" w:date="2003-11-24T15:42: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10" w:author="SLG09" w:date="2003-11-24T15:48: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11" w:author="SLG09" w:date="2003-11-24T15:48:00Z">
              <w:r>
                <w:rPr>
                  <w:sz w:val="16"/>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12"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13" w:author="SLG09" w:date="2003-11-24T15:48:00Z">
              <w:r>
                <w:rPr/>
                <w:t xml:space="preserv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pPr>
            <w:ins w:id="5114" w:author="SLG09" w:date="2003-11-24T15:48:00Z">
              <w:r>
                <w:rPr>
                  <w:sz w:val="16"/>
                </w:rPr>
                <w:t>Update record where INT_BSBCORRESPTEMPLTOROLE_BCK.ID = BSBCORRESPTEMPLATETOROLE.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15"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16" w:author="SLG09" w:date="2003-11-24T15:48:00Z">
              <w:r>
                <w:rPr>
                  <w:sz w:val="16"/>
                </w:rPr>
                <w:t xml:space="preserve">TEMPLATEI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17"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18" w:author="SLG09" w:date="2003-11-24T15:48:00Z">
              <w:r>
                <w:rPr/>
                <w:t xml:space="preserve">TEMPLATEI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19" w:author="SLG09" w:date="2003-11-24T15:4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20"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21" w:author="SLG09" w:date="2003-11-24T15:48:00Z">
              <w:r>
                <w:rPr>
                  <w:sz w:val="16"/>
                </w:rPr>
                <w:t>ROLE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22"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23" w:author="SLG09" w:date="2003-11-24T15:49:00Z">
              <w:r>
                <w:rPr/>
                <w:t>ROL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24" w:author="SLG09" w:date="2003-11-24T15:4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25"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26" w:author="SLG09" w:date="2003-11-24T15:48:00Z">
              <w:r>
                <w:rPr>
                  <w:sz w:val="16"/>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27"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28" w:author="SLG09" w:date="2003-11-24T15:48:00Z">
              <w:r>
                <w:rPr/>
                <w:t xml:space="preserve">CREATED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29" w:author="SLG09" w:date="2003-11-24T15:4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30"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31" w:author="SLG09" w:date="2003-11-24T15:48:00Z">
              <w:r>
                <w:rPr>
                  <w:sz w:val="16"/>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32"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33" w:author="SLG09" w:date="2003-11-24T15:48:00Z">
              <w:r>
                <w:rPr/>
                <w:t xml:space="preserve">CRE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34" w:author="SLG09" w:date="2003-11-24T15:4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35"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36" w:author="SLG09" w:date="2003-11-24T15:48:00Z">
              <w:r>
                <w:rPr>
                  <w:sz w:val="16"/>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37"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38" w:author="SLG09" w:date="2003-11-24T15:48:00Z">
              <w:r>
                <w:rPr/>
                <w:t xml:space="preserve">LASTUPDATE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39" w:author="SLG09" w:date="2003-11-24T15:4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40"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41" w:author="SLG09" w:date="2003-11-24T15:48:00Z">
              <w:r>
                <w:rPr>
                  <w:sz w:val="16"/>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42"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43" w:author="SLG09" w:date="2003-11-24T15:48:00Z">
              <w:r>
                <w:rPr/>
                <w:t xml:space="preserve">UPDATEDBY         </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44" w:author="SLG09" w:date="2003-11-24T15:48: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45" w:author="SLG09" w:date="2003-11-24T15:49:00Z">
              <w:r>
                <w:rPr>
                  <w:sz w:val="16"/>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146" w:author="SLG09" w:date="2003-11-24T15:48:00Z">
              <w:r>
                <w:rPr>
                  <w:sz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47" w:author="SLG09" w:date="2003-11-24T15:49:00Z">
              <w:r>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ins w:id="5148" w:author="SLG09" w:date="2003-11-24T15:48:00Z">
              <w:r>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49" w:author="SLG09" w:date="2003-11-24T15:48:00Z">
              <w:r>
                <w:rPr>
                  <w:sz w:val="16"/>
                </w:rPr>
                <w:t>1:1</w:t>
              </w:r>
            </w:ins>
          </w:p>
        </w:tc>
      </w:tr>
    </w:tbl>
    <w:p>
      <w:pPr>
        <w:pStyle w:val="Heading3"/>
        <w:numPr>
          <w:ilvl w:val="2"/>
          <w:numId w:val="1"/>
        </w:numPr>
        <w:tabs>
          <w:tab w:val="clear" w:pos="284"/>
          <w:tab w:val="left" w:pos="709" w:leader="none"/>
        </w:tabs>
        <w:jc w:val="both"/>
        <w:rPr/>
      </w:pPr>
      <w:bookmarkStart w:id="140" w:name="__RefHeading___Toc66522340"/>
      <w:bookmarkEnd w:id="140"/>
      <w:r>
        <w:rPr/>
        <w:t>Table Update 2 of 5</w:t>
      </w:r>
    </w:p>
    <w:p>
      <w:pPr>
        <w:pStyle w:val="TextBody"/>
        <w:rPr/>
      </w:pPr>
      <w:r>
        <w:rPr/>
        <w:t>To ensure constraints are not violated the records must be updated into Chordiant in a specific order. This is the second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 BSBCOMMERCIALOFFER _TEMP.ID = BSBCOMMERCIALOFFER.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5151" w:author="ASR08" w:date="2003-09-30T18:50:00Z"/>
              </w:rPr>
            </w:pPr>
            <w:del w:id="5150" w:author="ASR08" w:date="2003-09-30T18:50:00Z">
              <w:r>
                <w:rPr>
                  <w:color w:val="000000"/>
                  <w:sz w:val="16"/>
                  <w:szCs w:val="16"/>
                </w:rPr>
                <w:delText>AGREEMENTID</w:delText>
              </w:r>
            </w:del>
          </w:p>
          <w:p>
            <w:pPr>
              <w:pStyle w:val="Normal"/>
              <w:widowControl w:val="false"/>
              <w:autoSpaceDE w:val="false"/>
              <w:rPr>
                <w:color w:val="000000"/>
                <w:sz w:val="16"/>
                <w:szCs w:val="16"/>
              </w:rPr>
            </w:pPr>
            <w:ins w:id="5152" w:author="ASR08" w:date="2003-09-30T18:50:00Z">
              <w:r>
                <w:rPr>
                  <w:color w:val="000000"/>
                  <w:sz w:val="16"/>
                  <w:szCs w:val="16"/>
                </w:rPr>
                <w:t>COMMERCIALAGREEMEN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5154" w:author="ASR08" w:date="2003-09-30T18:50:00Z"/>
              </w:rPr>
            </w:pPr>
            <w:del w:id="5153" w:author="ASR08" w:date="2003-09-30T18:50:00Z">
              <w:r>
                <w:rPr>
                  <w:color w:val="000000"/>
                  <w:sz w:val="16"/>
                  <w:szCs w:val="16"/>
                </w:rPr>
                <w:delText>AGREEMENTID</w:delText>
              </w:r>
            </w:del>
          </w:p>
          <w:p>
            <w:pPr>
              <w:pStyle w:val="Normal"/>
              <w:widowControl w:val="false"/>
              <w:autoSpaceDE w:val="false"/>
              <w:rPr>
                <w:color w:val="000000"/>
                <w:sz w:val="16"/>
                <w:szCs w:val="16"/>
              </w:rPr>
            </w:pPr>
            <w:ins w:id="5155" w:author="ASR08" w:date="2003-09-30T18:50:00Z">
              <w:r>
                <w:rPr>
                  <w:color w:val="000000"/>
                  <w:sz w:val="16"/>
                  <w:szCs w:val="16"/>
                </w:rPr>
                <w:t>COMMERCIALAGREEMENTID</w:t>
              </w:r>
            </w:ins>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BUNDLE _TEMP.ID = BSBOFFER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COUNTRYRULE _TEMP.ID = BSBOFFERCOUNTRY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CSRROLERULE _TEMP.ID = BSBOFFERCSRROL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RETAILERRULE _TEMP.ID = BSBOFFERRETAILER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SALESCHANNELRULE _TEMP.ID = BSBOFFERSALESCHANNEL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PERCENTAGEDISCOUNT _TEMP.ID = BSBOFFERPERCENTAGEDISC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TOOFFERTYPE _TEMP.ID = BSBOFFERTOOFFERTYP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4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TOOFFERRULE _TEMP.ID = BSBOFFERTOOFFER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CLUSIONPERIOD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 BSBOFFERPRODUCTRULE _TEMP.ID = BSBOFFERPRODUCT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UND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BUND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56" w:author="SLG09" w:date="2004-03-18T16:36:00Z">
              <w:r>
                <w:rPr>
                  <w:sz w:val="16"/>
                </w:rPr>
                <w:t>BSBOFFERPRODUCTRU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7" w:author="SLG09" w:date="2004-03-18T16:36:00Z">
              <w:r>
                <w:rPr>
                  <w:color w:val="000000"/>
                  <w:sz w:val="16"/>
                  <w:szCs w:val="16"/>
                </w:rPr>
                <w:t>GENR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5158" w:author="SLG09" w:date="2004-03-18T16:36:00Z">
              <w:r>
                <w:rPr>
                  <w:sz w:val="16"/>
                </w:rPr>
                <w:t>INT_BSBOFFERPRODUCTRU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9" w:author="SLG09" w:date="2004-03-18T16:36:00Z">
              <w:r>
                <w:rPr>
                  <w:color w:val="000000"/>
                  <w:sz w:val="16"/>
                  <w:szCs w:val="16"/>
                </w:rPr>
                <w:t>GENR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60" w:author="SLG09" w:date="2004-03-18T16:37: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61" w:author="SLG09" w:date="2004-03-18T16:36:00Z">
              <w:r>
                <w:rPr>
                  <w:sz w:val="16"/>
                </w:rPr>
                <w:t>BSBOFFERPRODUCTRU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2" w:author="SLG09" w:date="2004-03-18T16:36:00Z">
              <w:r>
                <w:rPr>
                  <w:color w:val="000000"/>
                  <w:sz w:val="16"/>
                  <w:szCs w:val="16"/>
                </w:rPr>
                <w:t>SUBGENR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5163" w:author="SLG09" w:date="2004-03-18T16:36:00Z">
              <w:r>
                <w:rPr>
                  <w:sz w:val="16"/>
                </w:rPr>
                <w:t>INT_BSBOFFERPRODUCTRUL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4" w:author="SLG09" w:date="2004-03-18T16:36:00Z">
              <w:r>
                <w:rPr>
                  <w:color w:val="000000"/>
                  <w:sz w:val="16"/>
                  <w:szCs w:val="16"/>
                </w:rPr>
                <w:t>SUBGENR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165" w:author="SLG09" w:date="2004-03-18T16:37:00Z">
              <w:r>
                <w:rPr>
                  <w:sz w:val="16"/>
                </w:rPr>
                <w:t>1:1</w:t>
              </w:r>
            </w:ins>
          </w:p>
        </w:tc>
      </w:tr>
    </w:tbl>
    <w:p>
      <w:pPr>
        <w:pStyle w:val="Heading3"/>
        <w:numPr>
          <w:ilvl w:val="2"/>
          <w:numId w:val="1"/>
        </w:numPr>
        <w:tabs>
          <w:tab w:val="clear" w:pos="284"/>
          <w:tab w:val="left" w:pos="709" w:leader="none"/>
        </w:tabs>
        <w:jc w:val="both"/>
        <w:rPr/>
      </w:pPr>
      <w:bookmarkStart w:id="141" w:name="__RefHeading___Toc66522341"/>
      <w:bookmarkEnd w:id="141"/>
      <w:r>
        <w:rPr/>
        <w:t>Table Update 3 of 5</w:t>
      </w:r>
    </w:p>
    <w:p>
      <w:pPr>
        <w:pStyle w:val="TextBody"/>
        <w:rPr/>
      </w:pPr>
      <w:r>
        <w:rPr/>
        <w:t>To ensure constraints are not violated the records must be updated into Chordiant in a specific order. This is the third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BSBOFFER_TEMP.ID = BSBOFFER.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6" w:author="Saurov Mukherji" w:date="2004-07-23T12:49:00Z">
              <w:r>
                <w:rPr>
                  <w:color w:val="000000"/>
                  <w:sz w:val="16"/>
                  <w:szCs w:val="16"/>
                </w:rPr>
                <w:t>OFFERSALETEMPLATEID</w:t>
              </w:r>
            </w:ins>
            <w:del w:id="5167" w:author="Saurov Mukherji" w:date="2004-07-23T12:49:00Z">
              <w:r>
                <w:rPr>
                  <w:color w:val="000000"/>
                  <w:sz w:val="16"/>
                  <w:szCs w:val="16"/>
                </w:rPr>
                <w:delText>STATUS</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8" w:author="Saurov Mukherji" w:date="2004-07-23T12:49:00Z">
              <w:r>
                <w:rPr>
                  <w:color w:val="000000"/>
                  <w:sz w:val="16"/>
                  <w:szCs w:val="16"/>
                </w:rPr>
                <w:t>OFFERSALETEMPLATEID</w:t>
              </w:r>
            </w:ins>
            <w:del w:id="5169" w:author="Saurov Mukherji" w:date="2004-07-23T12:49:00Z">
              <w:r>
                <w:rPr>
                  <w:color w:val="000000"/>
                  <w:sz w:val="16"/>
                  <w:szCs w:val="16"/>
                </w:rPr>
                <w:delText>STATUS</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5170" w:author="ASR08" w:date="2003-10-09T10:37:00Z">
              <w:r>
                <w:rPr>
                  <w:sz w:val="16"/>
                </w:rPr>
                <w:delText>BSB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71" w:author="ASR08" w:date="2003-10-09T10:37:00Z">
              <w:r>
                <w:rPr>
                  <w:rFonts w:cs="Arial"/>
                  <w:color w:val="000000"/>
                  <w:kern w:val="0"/>
                  <w:sz w:val="16"/>
                  <w:lang w:val="en-US"/>
                </w:rPr>
                <w:delText>RULESE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5172" w:author="ASR08" w:date="2003-10-09T10:37:00Z">
              <w:r>
                <w:rPr>
                  <w:sz w:val="16"/>
                </w:rPr>
                <w:delText>INT_BSBOFFER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73" w:author="ASR08" w:date="2003-10-09T10:37:00Z">
              <w:r>
                <w:rPr>
                  <w:rFonts w:cs="Arial"/>
                  <w:color w:val="000000"/>
                  <w:kern w:val="0"/>
                  <w:sz w:val="16"/>
                  <w:lang w:val="en-US"/>
                </w:rPr>
                <w:delText>RULESE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174" w:author="ASR08" w:date="2003-10-09T10:37: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75" w:author="IBM_User" w:date="2004-03-08T15:11: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6" w:author="IBM_User" w:date="2004-03-08T15:11:00Z">
              <w:r>
                <w:rPr>
                  <w:rFonts w:cs="Arial"/>
                  <w:color w:val="000000"/>
                  <w:kern w:val="0"/>
                  <w:sz w:val="16"/>
                  <w:lang w:val="en-US"/>
                </w:rPr>
                <w:t>CORRESPONDENCETEMPLAT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5177" w:author="IBM_User" w:date="2004-03-08T15:11: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8" w:author="IBM_User" w:date="2004-03-08T15:11:00Z">
              <w:r>
                <w:rPr>
                  <w:rFonts w:cs="Arial"/>
                  <w:color w:val="000000"/>
                  <w:kern w:val="0"/>
                  <w:sz w:val="16"/>
                  <w:lang w:val="en-US"/>
                </w:rPr>
                <w:t>CORRESPONDENCETEMPLAT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179" w:author="IBM_User" w:date="2004-03-08T15:11: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80" w:author="rajibhat" w:date="2003-07-29T13:13: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1" w:author="rajibhat" w:date="2003-07-29T13:13:00Z">
              <w:del w:id="5182" w:author="IBM_User" w:date="2004-03-08T15:11:00Z">
                <w:r>
                  <w:rPr>
                    <w:rFonts w:cs="Arial"/>
                    <w:color w:val="000000"/>
                    <w:kern w:val="0"/>
                    <w:sz w:val="16"/>
                    <w:lang w:val="en-US"/>
                  </w:rPr>
                  <w:delText>CORRESPONDENCETEMPLATEID</w:delText>
                </w:r>
              </w:del>
            </w:ins>
            <w:ins w:id="5183" w:author="IBM_User" w:date="2004-03-08T15:11:00Z">
              <w:r>
                <w:rPr>
                  <w:rFonts w:cs="Arial"/>
                  <w:color w:val="000000"/>
                  <w:kern w:val="0"/>
                  <w:sz w:val="16"/>
                  <w:lang w:val="en-US"/>
                </w:rPr>
                <w:t>TRANS_SIG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5184" w:author="rajibhat" w:date="2003-07-29T13:13: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5" w:author="IBM_User" w:date="2004-03-08T15:11:00Z">
              <w:r>
                <w:rPr>
                  <w:rFonts w:cs="Arial"/>
                  <w:color w:val="000000"/>
                  <w:kern w:val="0"/>
                  <w:sz w:val="16"/>
                  <w:lang w:val="en-US"/>
                </w:rPr>
                <w:t>TRANS_SIGN</w:t>
              </w:r>
            </w:ins>
            <w:del w:id="5186" w:author="IBM_User" w:date="2004-03-08T15:11:00Z">
              <w:r>
                <w:rPr>
                  <w:rFonts w:cs="Arial"/>
                  <w:color w:val="000000"/>
                  <w:kern w:val="0"/>
                  <w:sz w:val="16"/>
                  <w:lang w:val="en-US"/>
                </w:rPr>
                <w:delText>CORRESPONDENCETEMPLATE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187" w:author="rajibhat" w:date="2003-07-29T13:13: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88" w:author="SLG09" w:date="2004-09-10T12:22: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189" w:author="SLG09" w:date="2004-09-10T12:22:00Z">
              <w:r>
                <w:rPr>
                  <w:rFonts w:cs="Arial"/>
                  <w:color w:val="000000"/>
                  <w:kern w:val="0"/>
                  <w:sz w:val="16"/>
                  <w:lang w:val="en-US"/>
                </w:rPr>
                <w:t>OFFER_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5190" w:author="SLG09" w:date="2004-09-10T12:22: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191" w:author="SLG09" w:date="2004-09-10T12:22:00Z">
              <w:r>
                <w:rPr>
                  <w:rFonts w:cs="Arial"/>
                  <w:color w:val="000000"/>
                  <w:kern w:val="0"/>
                  <w:sz w:val="16"/>
                  <w:lang w:val="en-US"/>
                </w:rPr>
                <w:t>OFFER_TYP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192" w:author="SLG09" w:date="2004-09-10T12:22: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ins w:id="5193" w:author="SLG09" w:date="2004-09-10T12:22:00Z">
              <w:r>
                <w:rPr>
                  <w:sz w:val="16"/>
                </w:rPr>
                <w:t>BSB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194" w:author="SLG09" w:date="2004-09-10T12:22:00Z">
              <w:r>
                <w:rPr>
                  <w:rFonts w:cs="Arial"/>
                  <w:color w:val="000000"/>
                  <w:kern w:val="0"/>
                  <w:sz w:val="16"/>
                  <w:lang w:val="en-US"/>
                </w:rPr>
                <w:t>OFFERBILLNAM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5195" w:author="SLG09" w:date="2004-09-10T12:22:00Z">
              <w:r>
                <w:rPr>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196" w:author="SLG09" w:date="2004-09-10T12:22:00Z">
              <w:r>
                <w:rPr>
                  <w:rFonts w:cs="Arial"/>
                  <w:color w:val="000000"/>
                  <w:kern w:val="0"/>
                  <w:sz w:val="16"/>
                  <w:lang w:val="en-US"/>
                </w:rPr>
                <w:t>OFFERBILLNAM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197" w:author="SLG09" w:date="2004-09-10T12:22: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Update record where INT_</w:t>
            </w:r>
            <w:r>
              <w:rPr/>
              <w:t xml:space="preserve"> BSBOFFERDISCOUNT</w:t>
            </w:r>
            <w:r>
              <w:rPr>
                <w:kern w:val="2"/>
              </w:rPr>
              <w:t xml:space="preserve"> _TEMP.ID = </w:t>
            </w:r>
            <w:r>
              <w:rPr/>
              <w:t>BSBOFFERDISCOUNT</w:t>
            </w:r>
            <w:r>
              <w:rPr>
                <w:kern w:val="2"/>
              </w:rPr>
              <w: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TextBody"/>
        <w:rPr/>
      </w:pPr>
      <w:r>
        <w:rPr/>
      </w:r>
    </w:p>
    <w:p>
      <w:pPr>
        <w:pStyle w:val="Heading3"/>
        <w:numPr>
          <w:ilvl w:val="2"/>
          <w:numId w:val="1"/>
        </w:numPr>
        <w:tabs>
          <w:tab w:val="clear" w:pos="284"/>
          <w:tab w:val="left" w:pos="709" w:leader="none"/>
        </w:tabs>
        <w:jc w:val="both"/>
        <w:rPr/>
      </w:pPr>
      <w:bookmarkStart w:id="142" w:name="__RefHeading___Toc66522342"/>
      <w:bookmarkEnd w:id="142"/>
      <w:r>
        <w:rPr/>
        <w:t>Table Update 4 of 5</w:t>
      </w:r>
    </w:p>
    <w:p>
      <w:pPr>
        <w:pStyle w:val="TextBody"/>
        <w:rPr/>
      </w:pPr>
      <w:r>
        <w:rPr/>
        <w:t>To ensure constraints are not violated the records must be updated into Chordiant in a specific order. This is the fourth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198" w:author="IBM_User" w:date="2004-02-09T15:34:00Z">
              <w:r>
                <w:rPr>
                  <w:rFonts w:cs="Arial"/>
                  <w:kern w:val="2"/>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199" w:author="IBM_User" w:date="2004-02-09T15:34:00Z">
              <w:r>
                <w:rPr>
                  <w:rFonts w:eastAsia="Arial" w:cs="Arial"/>
                  <w:color w:val="000000"/>
                  <w:sz w:val="16"/>
                  <w:lang w:val="en-US"/>
                </w:rPr>
                <w:delText xml:space="preserve">  </w:delText>
              </w:r>
            </w:del>
            <w:del w:id="5200" w:author="IBM_User" w:date="2004-02-09T15:34:00Z">
              <w:r>
                <w:rPr>
                  <w:rFonts w:cs="Arial"/>
                  <w:color w:val="000000"/>
                  <w:sz w:val="16"/>
                  <w:lang w:val="en-US"/>
                </w:rPr>
                <w:delText xml:space="preserv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01"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02" w:author="IBM_User" w:date="2004-02-09T15:34:00Z">
              <w:r>
                <w:rPr>
                  <w:rFonts w:eastAsia="Arial" w:cs="Arial"/>
                  <w:color w:val="000000"/>
                  <w:sz w:val="16"/>
                  <w:lang w:val="en-US"/>
                </w:rPr>
                <w:delText xml:space="preserve">  </w:delText>
              </w:r>
            </w:del>
            <w:del w:id="5203" w:author="IBM_User" w:date="2004-02-09T15:34:00Z">
              <w:r>
                <w:rPr>
                  <w:rFonts w:cs="Arial"/>
                  <w:color w:val="000000"/>
                  <w:sz w:val="16"/>
                  <w:lang w:val="en-US"/>
                </w:rPr>
                <w:delText xml:space="preserv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04" w:author="IBM_User" w:date="2004-02-09T15:34:00Z">
              <w:r>
                <w:rPr>
                  <w:sz w:val="16"/>
                </w:rPr>
                <w:delText xml:space="preserve">Update record where INT_ </w:delText>
              </w:r>
            </w:del>
            <w:del w:id="5205" w:author="IBM_User" w:date="2004-02-09T15:34:00Z">
              <w:r>
                <w:rPr>
                  <w:rFonts w:cs="Arial"/>
                  <w:sz w:val="16"/>
                </w:rPr>
                <w:delText>BSBCORRESPTEMPLATE</w:delText>
              </w:r>
            </w:del>
            <w:del w:id="5206" w:author="IBM_User" w:date="2004-02-09T15:34:00Z">
              <w:r>
                <w:rPr>
                  <w:sz w:val="16"/>
                </w:rPr>
                <w:delText xml:space="preserve"> TEMP.ID = </w:delText>
              </w:r>
            </w:del>
            <w:del w:id="5207" w:author="IBM_User" w:date="2004-02-09T15:34:00Z">
              <w:r>
                <w:rPr>
                  <w:rFonts w:cs="Arial"/>
                  <w:sz w:val="16"/>
                </w:rPr>
                <w:delText>BSBCORRESPONDENCETEMPLATE</w:delText>
              </w:r>
            </w:del>
            <w:del w:id="5208" w:author="IBM_User" w:date="2004-02-09T15:34:00Z">
              <w:r>
                <w:rPr>
                  <w:sz w:val="16"/>
                </w:rPr>
                <w:delText>.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209" w:author="IBM_User" w:date="2004-02-09T15:34:00Z">
              <w:r>
                <w:rPr>
                  <w:rFonts w:cs="Arial"/>
                  <w:kern w:val="2"/>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10" w:author="IBM_User" w:date="2004-02-09T15:34:00Z">
              <w:r>
                <w:rPr>
                  <w:rFonts w:eastAsia="Arial" w:cs="Arial"/>
                  <w:color w:val="000000"/>
                  <w:sz w:val="16"/>
                  <w:lang w:val="en-US"/>
                </w:rPr>
                <w:delText xml:space="preserve">  </w:delText>
              </w:r>
            </w:del>
            <w:del w:id="5211" w:author="IBM_User" w:date="2004-02-09T15:34:00Z">
              <w:r>
                <w:rPr>
                  <w:rFonts w:cs="Arial"/>
                  <w:color w:val="000000"/>
                  <w:sz w:val="16"/>
                  <w:lang w:val="en-US"/>
                </w:rPr>
                <w:delText xml:space="preserve">CHANNEL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12"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13" w:author="IBM_User" w:date="2004-02-09T15:34:00Z">
              <w:r>
                <w:rPr>
                  <w:rFonts w:eastAsia="Arial" w:cs="Arial"/>
                  <w:color w:val="000000"/>
                  <w:sz w:val="16"/>
                  <w:lang w:val="en-US"/>
                </w:rPr>
                <w:delText xml:space="preserve">  </w:delText>
              </w:r>
            </w:del>
            <w:del w:id="5214" w:author="IBM_User" w:date="2004-02-09T15:34:00Z">
              <w:r>
                <w:rPr>
                  <w:rFonts w:cs="Arial"/>
                  <w:color w:val="000000"/>
                  <w:sz w:val="16"/>
                  <w:lang w:val="en-US"/>
                </w:rPr>
                <w:delText xml:space="preserve">CHANNEL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15"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16"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17" w:author="IBM_User" w:date="2004-02-09T15:34:00Z">
              <w:r>
                <w:rPr>
                  <w:rFonts w:eastAsia="Arial" w:cs="Arial"/>
                  <w:color w:val="000000"/>
                  <w:sz w:val="16"/>
                  <w:lang w:val="en-US"/>
                </w:rPr>
                <w:delText xml:space="preserve">  </w:delText>
              </w:r>
            </w:del>
            <w:del w:id="5218" w:author="IBM_User" w:date="2004-02-09T15:34:00Z">
              <w:r>
                <w:rPr>
                  <w:rFonts w:cs="Arial"/>
                  <w:color w:val="000000"/>
                  <w:sz w:val="16"/>
                  <w:lang w:val="en-US"/>
                </w:rPr>
                <w:delText xml:space="preserve">TEMPLATE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19"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20" w:author="IBM_User" w:date="2004-02-09T15:34:00Z">
              <w:r>
                <w:rPr>
                  <w:rFonts w:eastAsia="Arial" w:cs="Arial"/>
                  <w:color w:val="000000"/>
                  <w:sz w:val="16"/>
                  <w:lang w:val="en-US"/>
                </w:rPr>
                <w:delText xml:space="preserve">  </w:delText>
              </w:r>
            </w:del>
            <w:del w:id="5221" w:author="IBM_User" w:date="2004-02-09T15:34:00Z">
              <w:r>
                <w:rPr>
                  <w:rFonts w:cs="Arial"/>
                  <w:color w:val="000000"/>
                  <w:sz w:val="16"/>
                  <w:lang w:val="en-US"/>
                </w:rPr>
                <w:delText xml:space="preserve">TEMPLATE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22"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23"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24" w:author="IBM_User" w:date="2004-02-09T15:34:00Z">
              <w:r>
                <w:rPr>
                  <w:rFonts w:eastAsia="Arial" w:cs="Arial"/>
                  <w:color w:val="000000"/>
                  <w:sz w:val="16"/>
                  <w:lang w:val="en-US"/>
                </w:rPr>
                <w:delText xml:space="preserve">  </w:delText>
              </w:r>
            </w:del>
            <w:del w:id="5225" w:author="IBM_User" w:date="2004-02-09T15:34:00Z">
              <w:r>
                <w:rPr>
                  <w:rFonts w:cs="Arial"/>
                  <w:color w:val="000000"/>
                  <w:sz w:val="16"/>
                  <w:lang w:val="en-US"/>
                </w:rPr>
                <w:delText xml:space="preserve">DESCRIPTION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26"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27" w:author="IBM_User" w:date="2004-02-09T15:34:00Z">
              <w:r>
                <w:rPr>
                  <w:rFonts w:eastAsia="Arial" w:cs="Arial"/>
                  <w:color w:val="000000"/>
                  <w:sz w:val="16"/>
                  <w:lang w:val="en-US"/>
                </w:rPr>
                <w:delText xml:space="preserve">  </w:delText>
              </w:r>
            </w:del>
            <w:del w:id="5228" w:author="IBM_User" w:date="2004-02-09T15:34:00Z">
              <w:r>
                <w:rPr>
                  <w:rFonts w:cs="Arial"/>
                  <w:color w:val="000000"/>
                  <w:sz w:val="16"/>
                  <w:lang w:val="en-US"/>
                </w:rPr>
                <w:delText xml:space="preserve">DESCRIPTION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29" w:author="IBM_User" w:date="2004-02-09T15:34:00Z">
              <w:r>
                <w:rPr>
                  <w:rFonts w:eastAsia="Arial Unicode MS" w:cs="Arial"/>
                  <w:sz w:val="16"/>
                </w:rPr>
                <w:delText>1:1</w:delText>
              </w:r>
            </w:del>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30"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31" w:author="IBM_User" w:date="2004-02-09T15:34:00Z">
              <w:r>
                <w:rPr>
                  <w:rFonts w:eastAsia="Arial" w:cs="Arial"/>
                  <w:color w:val="000000"/>
                  <w:sz w:val="16"/>
                  <w:lang w:val="en-US"/>
                </w:rPr>
                <w:delText xml:space="preserve">  </w:delText>
              </w:r>
            </w:del>
            <w:del w:id="5232" w:author="IBM_User" w:date="2004-02-09T15:34:00Z">
              <w:r>
                <w:rPr>
                  <w:rFonts w:cs="Arial"/>
                  <w:color w:val="000000"/>
                  <w:sz w:val="16"/>
                  <w:lang w:val="en-US"/>
                </w:rPr>
                <w:delText xml:space="preserve">TEMPLATEVERSION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33"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34" w:author="IBM_User" w:date="2004-02-09T15:34:00Z">
              <w:r>
                <w:rPr>
                  <w:rFonts w:eastAsia="Arial" w:cs="Arial"/>
                  <w:color w:val="000000"/>
                  <w:sz w:val="16"/>
                  <w:lang w:val="en-US"/>
                </w:rPr>
                <w:delText xml:space="preserve">  </w:delText>
              </w:r>
            </w:del>
            <w:del w:id="5235" w:author="IBM_User" w:date="2004-02-09T15:34:00Z">
              <w:r>
                <w:rPr>
                  <w:rFonts w:cs="Arial"/>
                  <w:color w:val="000000"/>
                  <w:sz w:val="16"/>
                  <w:lang w:val="en-US"/>
                </w:rPr>
                <w:delText xml:space="preserve">TEMPLATEVERSION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36"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37"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38" w:author="IBM_User" w:date="2004-02-09T15:34:00Z">
              <w:r>
                <w:rPr>
                  <w:rFonts w:eastAsia="Arial" w:cs="Arial"/>
                  <w:color w:val="000000"/>
                  <w:sz w:val="16"/>
                  <w:lang w:val="en-US"/>
                </w:rPr>
                <w:delText xml:space="preserve">  </w:delText>
              </w:r>
            </w:del>
            <w:del w:id="5239" w:author="IBM_User" w:date="2004-02-09T15:34:00Z">
              <w:r>
                <w:rPr>
                  <w:rFonts w:cs="Arial"/>
                  <w:color w:val="000000"/>
                  <w:sz w:val="16"/>
                  <w:lang w:val="en-US"/>
                </w:rPr>
                <w:delText xml:space="preserve">CREATE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40"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41" w:author="IBM_User" w:date="2004-02-09T15:34:00Z">
              <w:r>
                <w:rPr>
                  <w:rFonts w:cs="Arial"/>
                  <w:color w:val="000000"/>
                  <w:sz w:val="16"/>
                  <w:szCs w:val="16"/>
                </w:rPr>
                <w:delText>CREATED</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42"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43"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44" w:author="IBM_User" w:date="2004-02-09T15:34:00Z">
              <w:r>
                <w:rPr>
                  <w:rFonts w:eastAsia="Arial" w:cs="Arial"/>
                  <w:color w:val="000000"/>
                  <w:sz w:val="16"/>
                  <w:lang w:val="en-US"/>
                </w:rPr>
                <w:delText xml:space="preserve">  </w:delText>
              </w:r>
            </w:del>
            <w:del w:id="5245" w:author="IBM_User" w:date="2004-02-09T15:34:00Z">
              <w:r>
                <w:rPr>
                  <w:rFonts w:cs="Arial"/>
                  <w:color w:val="000000"/>
                  <w:sz w:val="16"/>
                  <w:lang w:val="en-US"/>
                </w:rPr>
                <w:delText xml:space="preserve">CRE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46"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247" w:author="IBM_User" w:date="2004-02-09T15:34:00Z">
              <w:r>
                <w:rPr>
                  <w:rFonts w:cs="Arial"/>
                  <w:color w:val="000000"/>
                  <w:sz w:val="16"/>
                  <w:szCs w:val="16"/>
                </w:rPr>
                <w:delText>CREATEDBY</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48"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49"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50" w:author="IBM_User" w:date="2004-02-09T15:34:00Z">
              <w:r>
                <w:rPr>
                  <w:rFonts w:eastAsia="Arial" w:cs="Arial"/>
                  <w:color w:val="000000"/>
                  <w:sz w:val="16"/>
                  <w:lang w:val="en-US"/>
                </w:rPr>
                <w:delText xml:space="preserve">  </w:delText>
              </w:r>
            </w:del>
            <w:del w:id="5251" w:author="IBM_User" w:date="2004-02-09T15:34:00Z">
              <w:r>
                <w:rPr>
                  <w:rFonts w:cs="Arial"/>
                  <w:color w:val="000000"/>
                  <w:sz w:val="16"/>
                  <w:lang w:val="en-US"/>
                </w:rPr>
                <w:delText xml:space="preserve">LASTUPDATE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52"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53" w:author="IBM_User" w:date="2004-02-09T15:34:00Z">
              <w:r>
                <w:rPr>
                  <w:rFonts w:eastAsia="Arial" w:cs="Arial"/>
                  <w:color w:val="000000"/>
                  <w:sz w:val="16"/>
                  <w:lang w:val="en-US"/>
                </w:rPr>
                <w:delText xml:space="preserve">  </w:delText>
              </w:r>
            </w:del>
            <w:del w:id="5254" w:author="IBM_User" w:date="2004-02-09T15:34:00Z">
              <w:r>
                <w:rPr>
                  <w:rFonts w:cs="Arial"/>
                  <w:color w:val="000000"/>
                  <w:sz w:val="16"/>
                  <w:lang w:val="en-US"/>
                </w:rPr>
                <w:delText xml:space="preserve">LASTUPDATE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55"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56"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57" w:author="IBM_User" w:date="2004-02-09T15:34:00Z">
              <w:r>
                <w:rPr>
                  <w:rFonts w:eastAsia="Arial" w:cs="Arial"/>
                  <w:color w:val="000000"/>
                  <w:sz w:val="16"/>
                  <w:lang w:val="en-US"/>
                </w:rPr>
                <w:delText xml:space="preserve">  </w:delText>
              </w:r>
            </w:del>
            <w:del w:id="5258" w:author="IBM_User" w:date="2004-02-09T15:34:00Z">
              <w:r>
                <w:rPr>
                  <w:rFonts w:cs="Arial"/>
                  <w:color w:val="000000"/>
                  <w:sz w:val="16"/>
                  <w:lang w:val="en-US"/>
                </w:rPr>
                <w:delText xml:space="preserve">UPDATEDBY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59"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60" w:author="IBM_User" w:date="2004-02-09T15:34:00Z">
              <w:r>
                <w:rPr>
                  <w:rFonts w:eastAsia="Arial" w:cs="Arial"/>
                  <w:color w:val="000000"/>
                  <w:sz w:val="16"/>
                  <w:lang w:val="en-US"/>
                </w:rPr>
                <w:delText xml:space="preserve">  </w:delText>
              </w:r>
            </w:del>
            <w:del w:id="5261" w:author="IBM_User" w:date="2004-02-09T15:34:00Z">
              <w:r>
                <w:rPr>
                  <w:rFonts w:cs="Arial"/>
                  <w:color w:val="000000"/>
                  <w:sz w:val="16"/>
                  <w:lang w:val="en-US"/>
                </w:rPr>
                <w:delText xml:space="preserve">UPDATEDBY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62" w:author="IBM_User" w:date="2004-02-09T15:34: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63"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64" w:author="IBM_User" w:date="2004-02-09T15:34:00Z">
              <w:r>
                <w:rPr>
                  <w:rFonts w:eastAsia="Arial" w:cs="Arial"/>
                  <w:color w:val="000000"/>
                  <w:sz w:val="16"/>
                  <w:lang w:val="en-US"/>
                </w:rPr>
                <w:delText xml:space="preserve">  </w:delText>
              </w:r>
            </w:del>
            <w:del w:id="5265" w:author="IBM_User" w:date="2004-02-09T15:34:00Z">
              <w:r>
                <w:rPr>
                  <w:rFonts w:cs="Arial"/>
                  <w:color w:val="000000"/>
                  <w:sz w:val="16"/>
                  <w:lang w:val="en-US"/>
                </w:rPr>
                <w:delText xml:space="preserve">RDMDELETED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66"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67" w:author="IBM_User" w:date="2004-02-09T15:34:00Z">
              <w:r>
                <w:rPr>
                  <w:rFonts w:eastAsia="Arial" w:cs="Arial"/>
                  <w:color w:val="000000"/>
                  <w:sz w:val="16"/>
                  <w:lang w:val="en-US"/>
                </w:rPr>
                <w:delText xml:space="preserve">  </w:delText>
              </w:r>
            </w:del>
            <w:del w:id="5268" w:author="IBM_User" w:date="2004-02-09T15:34:00Z">
              <w:r>
                <w:rPr>
                  <w:rFonts w:cs="Arial"/>
                  <w:color w:val="000000"/>
                  <w:sz w:val="16"/>
                  <w:lang w:val="en-US"/>
                </w:rPr>
                <w:delText xml:space="preserve">RDMDELETED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69"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70"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71" w:author="IBM_User" w:date="2004-02-09T15:34:00Z">
              <w:r>
                <w:rPr>
                  <w:rFonts w:eastAsia="Arial" w:cs="Arial"/>
                  <w:color w:val="000000"/>
                  <w:sz w:val="16"/>
                  <w:lang w:val="en-US"/>
                </w:rPr>
                <w:delText xml:space="preserve">  </w:delText>
              </w:r>
            </w:del>
            <w:del w:id="5272" w:author="IBM_User" w:date="2004-02-09T15:34:00Z">
              <w:r>
                <w:rPr>
                  <w:rFonts w:cs="Arial"/>
                  <w:color w:val="000000"/>
                  <w:sz w:val="16"/>
                  <w:lang w:val="en-US"/>
                </w:rPr>
                <w:delText xml:space="preserve">MANUALFLAG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73"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74" w:author="IBM_User" w:date="2004-02-09T15:34:00Z">
              <w:r>
                <w:rPr>
                  <w:rFonts w:eastAsia="Arial" w:cs="Arial"/>
                  <w:color w:val="000000"/>
                  <w:sz w:val="16"/>
                  <w:lang w:val="en-US"/>
                </w:rPr>
                <w:delText xml:space="preserve">  </w:delText>
              </w:r>
            </w:del>
            <w:del w:id="5275" w:author="IBM_User" w:date="2004-02-09T15:34:00Z">
              <w:r>
                <w:rPr>
                  <w:rFonts w:cs="Arial"/>
                  <w:color w:val="000000"/>
                  <w:sz w:val="16"/>
                  <w:lang w:val="en-US"/>
                </w:rPr>
                <w:delText xml:space="preserve">MANUALFLAG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76"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77" w:author="IBM_User" w:date="2004-02-09T15:34:00Z">
              <w:r>
                <w:rPr>
                  <w:rFonts w:cs="Arial"/>
                  <w:sz w:val="16"/>
                </w:rPr>
                <w:delText>BSBCORRESPONDENCETEMPLAT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78" w:author="IBM_User" w:date="2004-02-09T15:34:00Z">
              <w:r>
                <w:rPr>
                  <w:rFonts w:eastAsia="Arial" w:cs="Arial"/>
                  <w:color w:val="000000"/>
                  <w:sz w:val="16"/>
                  <w:lang w:val="en-US"/>
                </w:rPr>
                <w:delText xml:space="preserve">  </w:delText>
              </w:r>
            </w:del>
            <w:del w:id="5279" w:author="IBM_User" w:date="2004-02-09T15:34:00Z">
              <w:r>
                <w:rPr>
                  <w:rFonts w:cs="Arial"/>
                  <w:color w:val="000000"/>
                  <w:sz w:val="16"/>
                  <w:lang w:val="en-US"/>
                </w:rPr>
                <w:delText xml:space="preserve">CORRESPONDENCECATEGORYID  </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280" w:author="IBM_User" w:date="2004-02-09T15:34:00Z">
              <w:r>
                <w:rPr>
                  <w:rFonts w:cs="Arial"/>
                  <w:sz w:val="16"/>
                </w:rPr>
                <w:delText>INT_BSBCORRESPTEMPLATE_TEMP</w:delText>
              </w:r>
            </w:del>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del w:id="5281" w:author="IBM_User" w:date="2004-02-09T15:34:00Z">
              <w:r>
                <w:rPr>
                  <w:rFonts w:eastAsia="Arial" w:cs="Arial"/>
                  <w:color w:val="000000"/>
                  <w:sz w:val="16"/>
                  <w:lang w:val="en-US"/>
                </w:rPr>
                <w:delText xml:space="preserve">  </w:delText>
              </w:r>
            </w:del>
            <w:del w:id="5282" w:author="IBM_User" w:date="2004-02-09T15:34:00Z">
              <w:r>
                <w:rPr>
                  <w:rFonts w:cs="Arial"/>
                  <w:color w:val="000000"/>
                  <w:sz w:val="16"/>
                  <w:lang w:val="en-US"/>
                </w:rPr>
                <w:delText xml:space="preserve">CORRESPONDENCECATEGORYID  </w:delText>
              </w:r>
            </w:del>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del w:id="5283" w:author="IBM_User" w:date="2004-02-09T15:34:00Z">
              <w:r>
                <w:rPr>
                  <w:rFonts w:eastAsia="Arial Unicode MS" w:cs="Arial"/>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84" w:author="IBM_User" w:date="2004-02-09T15:35:00Z">
              <w:r>
                <w:rPr>
                  <w:rFonts w:cs="Arial"/>
                  <w:sz w:val="16"/>
                </w:rPr>
                <w:t>BSBCORRESPONDENCECHANNEL</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85" w:author="IBM_User" w:date="2004-02-09T15:35:00Z">
              <w:r>
                <w:rPr>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86"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87" w:author="IBM_User" w:date="2004-02-09T15:35:00Z">
              <w:r>
                <w:rPr>
                  <w:color w:val="000000"/>
                  <w:sz w:val="16"/>
                  <w:szCs w:val="16"/>
                </w:rPr>
                <w:t>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88" w:author="IBM_User" w:date="2004-02-09T15:35:00Z">
              <w:r>
                <w:rPr>
                  <w:rFont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89" w:author="IBM_User" w:date="2004-02-09T15:35:00Z">
              <w:r>
                <w:rPr>
                  <w:color w:val="000000"/>
                  <w:sz w:val="16"/>
                  <w:szCs w:val="16"/>
                </w:rPr>
                <w:t>CHANNEL</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90"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91" w:author="IBM_User" w:date="2004-02-09T15:35:00Z">
              <w:r>
                <w:rPr>
                  <w:color w:val="000000"/>
                  <w:sz w:val="16"/>
                  <w:szCs w:val="16"/>
                </w:rPr>
                <w:t>CHANNEL</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92" w:author="IBM_User" w:date="2004-02-09T15:3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93" w:author="IBM_User" w:date="2004-02-09T15:35:00Z">
              <w:r>
                <w:rPr>
                  <w:color w:val="000000"/>
                  <w:sz w:val="16"/>
                  <w:szCs w:val="16"/>
                </w:rPr>
                <w:t>TEMPLAT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94"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95" w:author="IBM_User" w:date="2004-02-09T15:35:00Z">
              <w:r>
                <w:rPr>
                  <w:color w:val="000000"/>
                  <w:sz w:val="16"/>
                  <w:szCs w:val="16"/>
                </w:rPr>
                <w:t>TEMPLATE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96" w:author="IBM_User" w:date="2004-02-09T15:3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97" w:author="IBM_User" w:date="2004-02-09T15:35:00Z">
              <w:r>
                <w:rPr>
                  <w:color w:val="000000"/>
                  <w:sz w:val="16"/>
                  <w:szCs w:val="16"/>
                </w:rPr>
                <w:t>TEMPLATEVERSION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298"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299" w:author="IBM_User" w:date="2004-02-09T15:35:00Z">
              <w:r>
                <w:rPr>
                  <w:color w:val="000000"/>
                  <w:sz w:val="16"/>
                  <w:szCs w:val="16"/>
                </w:rPr>
                <w:t>TEMPLATEVERSION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00" w:author="IBM_User" w:date="2004-02-09T15:3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01" w:author="IBM_User" w:date="2004-02-09T15:35: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5303" w:author="IBM_User" w:date="2004-02-09T15:35:00Z"/>
              </w:rPr>
            </w:pPr>
            <w:ins w:id="5302" w:author="IBM_User" w:date="2004-02-09T15:35:00Z">
              <w:r>
                <w:rPr>
                  <w:sz w:val="16"/>
                </w:rPr>
                <w:t>If record is inserted then SYSDATE</w:t>
              </w:r>
            </w:ins>
          </w:p>
          <w:p>
            <w:pPr>
              <w:pStyle w:val="Normal"/>
              <w:rPr>
                <w:rFonts w:cs="Arial"/>
                <w:sz w:val="16"/>
              </w:rPr>
            </w:pPr>
            <w:ins w:id="5304" w:author="IBM_User" w:date="2004-02-09T15:35: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05" w:author="IBM_User" w:date="2004-02-09T15:35: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16"/>
                <w:ins w:id="5307" w:author="IBM_User" w:date="2004-02-09T15:35:00Z"/>
              </w:rPr>
            </w:pPr>
            <w:ins w:id="5306" w:author="IBM_User" w:date="2004-02-09T15:35:00Z">
              <w:r>
                <w:rPr>
                  <w:sz w:val="16"/>
                </w:rPr>
                <w:t>If record is inserted then INT_BSBCORRESPCHANNEL_TEMP.CREATEDBY</w:t>
              </w:r>
            </w:ins>
          </w:p>
          <w:p>
            <w:pPr>
              <w:pStyle w:val="Normal"/>
              <w:rPr>
                <w:rFonts w:cs="Arial"/>
                <w:sz w:val="16"/>
              </w:rPr>
            </w:pPr>
            <w:ins w:id="5308" w:author="IBM_User" w:date="2004-02-09T15:35:00Z">
              <w:r>
                <w:rPr>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09" w:author="IBM_User" w:date="2004-02-09T15:35: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10"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11" w:author="IBM_User" w:date="2004-02-09T15:35:00Z">
              <w:r>
                <w:rPr>
                  <w:color w:val="000000"/>
                  <w:sz w:val="16"/>
                  <w:szCs w:val="16"/>
                </w:rPr>
                <w:t>LASTUPDAT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12" w:author="IBM_User" w:date="2004-02-09T15:35:00Z">
              <w:r>
                <w:rPr>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13" w:author="IBM_User" w:date="2004-02-09T15:35: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14"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15" w:author="IBM_User" w:date="2004-02-09T15:35:00Z">
              <w:r>
                <w:rPr>
                  <w:color w:val="000000"/>
                  <w:sz w:val="16"/>
                  <w:szCs w:val="16"/>
                </w:rPr>
                <w:t>UPD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16" w:author="IBM_User" w:date="2004-02-09T15:3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17" w:author="IBM_User" w:date="2004-02-09T15:35: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18" w:author="IBM_User" w:date="2004-02-09T15:35:00Z">
              <w:r>
                <w:rPr>
                  <w:rFonts w:cs="Arial"/>
                  <w:sz w:val="16"/>
                </w:rPr>
                <w:t>INT_BSBCORRESPCHANNEL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5319" w:author="IBM_User" w:date="2004-02-09T15:35:00Z">
              <w:r>
                <w:rPr>
                  <w:color w:val="000000"/>
                  <w:sz w:val="16"/>
                  <w:szCs w:val="16"/>
                </w:rPr>
                <w:t>RDMDELETEDFLAG</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20" w:author="IBM_User" w:date="2004-02-09T15:35: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21" w:author="IBM_User" w:date="2004-02-09T15:33:00Z">
              <w:r>
                <w:rPr>
                  <w:rFonts w:cs="Arial"/>
                  <w:sz w:val="16"/>
                </w:rPr>
                <w:t>BSBCORRESPONDENC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22" w:author="IBM_User" w:date="2004-02-09T15:33:00Z">
              <w:r>
                <w:rPr>
                  <w:rFonts w:cs="Arial"/>
                  <w:color w:val="000000"/>
                  <w:sz w:val="16"/>
                  <w:lang w:val="en-US"/>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23" w:author="IBM_User" w:date="2004-02-09T15:33: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24" w:author="IBM_User" w:date="2004-02-09T15:33:00Z">
              <w:r>
                <w:rPr>
                  <w:rFonts w:cs="Arial"/>
                  <w:color w:val="000000"/>
                  <w:sz w:val="16"/>
                  <w:lang w:val="en-US"/>
                </w:rPr>
                <w:t>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25" w:author="IBM_User" w:date="2004-02-09T15:33:00Z">
              <w:r>
                <w:rPr>
                  <w:rFonts w:eastAsia="Arial Unicode MS" w:cs="Arial"/>
                  <w:sz w:val="16"/>
                </w:rPr>
                <w:t>Use this field as the primary key for upda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26" w:author="IBM_User" w:date="2004-02-09T15:33:00Z">
              <w:r>
                <w:rPr>
                  <w:rFonts w:cs="Arial"/>
                  <w:color w:val="000000"/>
                  <w:sz w:val="16"/>
                  <w:lang w:val="en-US"/>
                </w:rPr>
                <w:t>NAM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27" w:author="IBM_User" w:date="2004-02-09T15:33: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28" w:author="IBM_User" w:date="2004-02-09T15:33:00Z">
              <w:r>
                <w:rPr>
                  <w:rFonts w:cs="Arial"/>
                  <w:color w:val="000000"/>
                  <w:sz w:val="16"/>
                  <w:lang w:val="en-US"/>
                </w:rPr>
                <w:t>NAM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29" w:author="IBM_User" w:date="2004-02-09T15:3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30" w:author="IBM_User" w:date="2004-02-09T15:33:00Z">
              <w:r>
                <w:rPr>
                  <w:rFonts w:cs="Arial"/>
                  <w:color w:val="000000"/>
                  <w:sz w:val="16"/>
                  <w:lang w:val="en-US"/>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5332" w:author="IBM_User" w:date="2004-02-09T15:33:00Z"/>
              </w:rPr>
            </w:pPr>
            <w:ins w:id="5331" w:author="IBM_User" w:date="2004-02-09T15:33:00Z">
              <w:r>
                <w:rPr>
                  <w:rFonts w:eastAsia="Arial Unicode MS" w:cs="Arial"/>
                  <w:sz w:val="16"/>
                </w:rPr>
                <w:t>If record is inserted then SYSDATE</w:t>
              </w:r>
            </w:ins>
          </w:p>
          <w:p>
            <w:pPr>
              <w:pStyle w:val="Normal"/>
              <w:rPr>
                <w:rFonts w:eastAsia="Arial Unicode MS" w:cs="Arial"/>
                <w:sz w:val="16"/>
              </w:rPr>
            </w:pPr>
            <w:ins w:id="5333" w:author="IBM_User" w:date="2004-02-09T15:33: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34" w:author="IBM_User" w:date="2004-02-09T15:33:00Z">
              <w:r>
                <w:rPr>
                  <w:rFonts w:cs="Arial"/>
                  <w:color w:val="000000"/>
                  <w:sz w:val="16"/>
                  <w:lang w:val="en-US"/>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lang w:val="en-US"/>
              </w:rPr>
            </w:pPr>
            <w:r>
              <w:rPr>
                <w:rFonts w:cs="Arial"/>
                <w:color w:val="000000"/>
                <w:sz w:val="16"/>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lang w:val="en-US"/>
              </w:rPr>
            </w:pPr>
            <w:r>
              <w:rPr>
                <w:rFonts w:cs="Arial"/>
                <w:color w:val="000000"/>
                <w:sz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ins w:id="5336" w:author="IBM_User" w:date="2004-02-09T15:33:00Z"/>
              </w:rPr>
            </w:pPr>
            <w:ins w:id="5335" w:author="IBM_User" w:date="2004-02-09T15:33:00Z">
              <w:r>
                <w:rPr>
                  <w:rFonts w:eastAsia="Arial Unicode MS" w:cs="Arial"/>
                  <w:sz w:val="16"/>
                </w:rPr>
                <w:t>If record is inserted then INT_BSBCORRESPCHANNEL_TEMP.CREATEDBY</w:t>
              </w:r>
            </w:ins>
          </w:p>
          <w:p>
            <w:pPr>
              <w:pStyle w:val="Normal"/>
              <w:rPr>
                <w:rFonts w:eastAsia="Arial Unicode MS" w:cs="Arial"/>
                <w:sz w:val="16"/>
              </w:rPr>
            </w:pPr>
            <w:ins w:id="5337" w:author="IBM_User" w:date="2004-02-09T15:33:00Z">
              <w:r>
                <w:rPr>
                  <w:rFonts w:eastAsia="Arial Unicode MS" w:cs="Arial"/>
                  <w:sz w:val="16"/>
                </w:rPr>
                <w:t>else do not update for an updated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38" w:author="IBM_User" w:date="2004-02-09T15:33:00Z">
              <w:r>
                <w:rPr>
                  <w:rFonts w:cs="Arial"/>
                  <w:color w:val="000000"/>
                  <w:sz w:val="16"/>
                  <w:lang w:val="en-US"/>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39" w:author="IBM_User" w:date="2004-02-09T15:33: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40" w:author="IBM_User" w:date="2004-02-09T15:33:00Z">
              <w:r>
                <w:rPr>
                  <w:rFonts w:cs="Arial"/>
                  <w:color w:val="000000"/>
                  <w:sz w:val="16"/>
                  <w:lang w:val="en-US"/>
                </w:rPr>
                <w:t>LASTUPDATE</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41" w:author="IBM_User" w:date="2004-02-09T15:33:00Z">
              <w:r>
                <w:rPr>
                  <w:rFonts w:eastAsia="Arial Unicode MS" w:cs="Arial"/>
                  <w:sz w:val="16"/>
                </w:rPr>
                <w:t>SYS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42" w:author="IBM_User" w:date="2004-02-09T15:33:00Z">
              <w:r>
                <w:rPr>
                  <w:rFonts w:cs="Arial"/>
                  <w:color w:val="000000"/>
                  <w:sz w:val="16"/>
                  <w:lang w:val="en-US"/>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43" w:author="IBM_User" w:date="2004-02-09T15:33: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44" w:author="IBM_User" w:date="2004-02-09T15:33:00Z">
              <w:r>
                <w:rPr>
                  <w:rFonts w:cs="Arial"/>
                  <w:color w:val="000000"/>
                  <w:sz w:val="16"/>
                  <w:lang w:val="en-US"/>
                </w:rPr>
                <w:t>UPD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45" w:author="IBM_User" w:date="2004-02-09T15:3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46" w:author="IBM_User" w:date="2004-02-09T15:33:00Z">
              <w:r>
                <w:rPr>
                  <w:rFonts w:cs="Arial"/>
                  <w:color w:val="000000"/>
                  <w:sz w:val="16"/>
                  <w:lang w:val="en-US"/>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47" w:author="IBM_User" w:date="2004-02-09T15:33:00Z">
              <w:r>
                <w:rPr>
                  <w:rFonts w:cs="Arial"/>
                  <w:sz w:val="16"/>
                </w:rPr>
                <w:t>INT_BSBCORRESPSUBJECTAREA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48" w:author="IBM_User" w:date="2004-02-09T15:33:00Z">
              <w:r>
                <w:rPr>
                  <w:rFonts w:cs="Arial"/>
                  <w:color w:val="000000"/>
                  <w:sz w:val="16"/>
                  <w:lang w:val="en-US"/>
                </w:rPr>
                <w:t>RDMDELETEDFLAG</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49" w:author="IBM_User" w:date="2004-02-09T15:33:00Z">
              <w:r>
                <w:rPr>
                  <w:rFonts w:eastAsia="Arial Unicode MS" w:cs="Arial"/>
                  <w:sz w:val="16"/>
                </w:rPr>
                <w:t>1:1</w:t>
              </w:r>
            </w:ins>
          </w:p>
        </w:tc>
      </w:tr>
    </w:tbl>
    <w:p>
      <w:pPr>
        <w:pStyle w:val="TextBody"/>
        <w:rPr/>
      </w:pPr>
      <w:r>
        <w:rPr/>
      </w:r>
    </w:p>
    <w:p>
      <w:pPr>
        <w:pStyle w:val="Heading3"/>
        <w:numPr>
          <w:ilvl w:val="2"/>
          <w:numId w:val="1"/>
        </w:numPr>
        <w:tabs>
          <w:tab w:val="clear" w:pos="284"/>
          <w:tab w:val="left" w:pos="709" w:leader="none"/>
        </w:tabs>
        <w:jc w:val="both"/>
        <w:rPr/>
      </w:pPr>
      <w:bookmarkStart w:id="143" w:name="__RefHeading___Toc66522343"/>
      <w:bookmarkEnd w:id="143"/>
      <w:r>
        <w:rPr/>
        <w:t>Table Update 5 of 5</w:t>
      </w:r>
    </w:p>
    <w:p>
      <w:pPr>
        <w:pStyle w:val="TextBody"/>
        <w:rPr/>
      </w:pPr>
      <w:r>
        <w:rPr/>
        <w:t>To ensure constraints are not violated the records must be updated into Chordiant in a specific order. This is the final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2149"/>
        <w:gridCol w:w="580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BSBCORRESPTEMPLATEVERSI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ID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 xml:space="preserve">Update record where INT_ </w:t>
            </w:r>
            <w:r>
              <w:rPr>
                <w:rFonts w:cs="Arial"/>
                <w:sz w:val="16"/>
              </w:rPr>
              <w:t>BSBCORRESPTEMPLVERS</w:t>
            </w:r>
            <w:r>
              <w:rPr>
                <w:sz w:val="16"/>
              </w:rPr>
              <w:t xml:space="preserve"> TEMP.ID = </w:t>
            </w:r>
            <w:r>
              <w:rPr>
                <w:rFonts w:cs="Arial"/>
                <w:sz w:val="16"/>
              </w:rPr>
              <w:t>BSBCORRESPTEMPLATEVERSION</w:t>
            </w:r>
            <w:r>
              <w:rPr>
                <w:sz w:val="16"/>
              </w:rPr>
              <w: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del w:id="5350" w:author="IBM_User" w:date="2004-01-21T15:43:00Z">
              <w:r>
                <w:rPr>
                  <w:rFonts w:cs="Arial"/>
                  <w:kern w:val="2"/>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DESCRIPTION       </w:t>
            </w:r>
          </w:p>
        </w:tc>
        <w:tc>
          <w:tcPr>
            <w:tcW w:w="58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eastAsia="Arial Unicode MS" w:cs="Arial"/>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351" w:author="IBM_User" w:date="2004-01-21T15:4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del w:id="5352" w:author="IBM_User" w:date="2004-01-27T15:01:00Z">
              <w:r>
                <w:rPr>
                  <w:rFonts w:cs="Arial"/>
                  <w:color w:val="000000"/>
                  <w:sz w:val="16"/>
                  <w:lang w:val="en-US"/>
                </w:rPr>
                <w:delText>TEMPLATELOCATION</w:delText>
              </w:r>
            </w:del>
            <w:ins w:id="5353" w:author="IBM_User" w:date="2004-01-27T15:01:00Z">
              <w:r>
                <w:rPr>
                  <w:rFonts w:cs="Arial"/>
                  <w:color w:val="000000"/>
                  <w:sz w:val="16"/>
                  <w:lang w:val="en-US"/>
                </w:rPr>
                <w:t>TEMPLATEFILENAME</w:t>
              </w:r>
            </w:ins>
            <w:r>
              <w:rPr>
                <w:rFonts w:cs="Arial"/>
                <w:color w:val="000000"/>
                <w:sz w:val="16"/>
                <w:lang w:val="en-US"/>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del w:id="5354" w:author="IBM_User" w:date="2004-01-27T15:01:00Z">
              <w:r>
                <w:rPr>
                  <w:rFonts w:cs="Arial"/>
                  <w:color w:val="000000"/>
                  <w:sz w:val="16"/>
                  <w:lang w:val="en-US"/>
                </w:rPr>
                <w:delText>TEMPLATELOCATION</w:delText>
              </w:r>
            </w:del>
            <w:ins w:id="5355" w:author="IBM_User" w:date="2004-01-27T15:01:00Z">
              <w:r>
                <w:rPr>
                  <w:rFonts w:cs="Arial"/>
                  <w:color w:val="000000"/>
                  <w:sz w:val="16"/>
                  <w:lang w:val="en-US"/>
                </w:rPr>
                <w:t>TEMPLATEFILENAME</w:t>
              </w:r>
            </w:ins>
            <w:r>
              <w:rPr>
                <w:rFonts w:cs="Arial"/>
                <w:color w:val="000000"/>
                <w:sz w:val="16"/>
                <w:lang w:val="en-US"/>
              </w:rPr>
              <w:t xml:space="preserve">  </w:t>
            </w:r>
          </w:p>
        </w:tc>
        <w:tc>
          <w:tcPr>
            <w:tcW w:w="58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eastAsia="Arial Unicode MS" w:cs="Arial"/>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356" w:author="IBM_User" w:date="2004-01-21T15:4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357" w:author="IBM_User" w:date="2004-01-21T15:4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358" w:author="IBM_User" w:date="2004-01-21T15:4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LASTUPDA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359" w:author="IBM_User" w:date="2004-01-21T15:4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UPDATEDBY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del w:id="5360" w:author="IBM_User" w:date="2004-01-21T15:43:00Z">
              <w:r>
                <w:rPr>
                  <w:rFonts w:cs="Arial"/>
                  <w:sz w:val="16"/>
                </w:rPr>
                <w:delText>BSBCORRESPTEMPLATE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CORRESPTEMPLVERS_TEMP</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eastAsia="Arial" w:cs="Arial"/>
                <w:color w:val="000000"/>
                <w:sz w:val="16"/>
                <w:lang w:val="en-US"/>
              </w:rPr>
              <w:t xml:space="preserve">  </w:t>
            </w:r>
            <w:r>
              <w:rPr>
                <w:rFonts w:cs="Arial"/>
                <w:color w:val="000000"/>
                <w:sz w:val="16"/>
                <w:lang w:val="en-US"/>
              </w:rPr>
              <w:t xml:space="preserve">RDMDELETEDFLAG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61" w:author="IBM_User" w:date="2004-01-21T15:43:00Z">
              <w:r>
                <w:rPr>
                  <w:rFonts w:cs="Arial"/>
                  <w:sz w:val="16"/>
                </w:rPr>
                <w:t>BSBCORRESPONDENCETEMPLAT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62" w:author="IBM_User" w:date="2004-01-21T15:43:00Z">
              <w:r>
                <w:rPr>
                  <w:rFonts w:eastAsia="Arial" w:cs="Arial"/>
                  <w:color w:val="000000"/>
                  <w:sz w:val="16"/>
                  <w:lang w:val="en-US"/>
                </w:rPr>
                <w:t xml:space="preserve">  </w:t>
              </w:r>
            </w:ins>
            <w:ins w:id="5363" w:author="IBM_User" w:date="2004-01-21T15:43:00Z">
              <w:r>
                <w:rPr>
                  <w:rFonts w:cs="Arial"/>
                  <w:color w:val="000000"/>
                  <w:sz w:val="16"/>
                  <w:lang w:val="en-US"/>
                </w:rPr>
                <w:t xml:space="preserve">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64"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65" w:author="IBM_User" w:date="2004-01-21T15:43:00Z">
              <w:r>
                <w:rPr>
                  <w:rFonts w:eastAsia="Arial" w:cs="Arial"/>
                  <w:color w:val="000000"/>
                  <w:sz w:val="16"/>
                  <w:lang w:val="en-US"/>
                </w:rPr>
                <w:t xml:space="preserve">  </w:t>
              </w:r>
            </w:ins>
            <w:ins w:id="5366" w:author="IBM_User" w:date="2004-01-21T15:43:00Z">
              <w:r>
                <w:rPr>
                  <w:rFonts w:cs="Arial"/>
                  <w:color w:val="000000"/>
                  <w:sz w:val="16"/>
                  <w:lang w:val="en-US"/>
                </w:rPr>
                <w:t xml:space="preserve">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67" w:author="IBM_User" w:date="2004-01-21T15:43:00Z">
              <w:r>
                <w:rPr>
                  <w:rFonts w:eastAsia="Arial Unicode MS" w:cs="Arial"/>
                  <w:sz w:val="16"/>
                </w:rPr>
                <w:t>Update record where INT_BSBCORRESPTEMPLATE_TEMP.ID = BSBCORRESPONDENCETEMPLATE.ID, else insert recor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68" w:author="IBM_User" w:date="2004-02-09T15:34:00Z">
              <w:r>
                <w:rPr>
                  <w:rFonts w:eastAsia="Arial" w:cs="Arial"/>
                  <w:color w:val="000000"/>
                  <w:sz w:val="16"/>
                  <w:lang w:val="en-US"/>
                </w:rPr>
                <w:t xml:space="preserve">  </w:t>
              </w:r>
            </w:ins>
            <w:ins w:id="5369" w:author="IBM_User" w:date="2004-02-09T15:34:00Z">
              <w:r>
                <w:rPr>
                  <w:rFonts w:cs="Arial"/>
                  <w:color w:val="000000"/>
                  <w:sz w:val="16"/>
                  <w:lang w:val="en-US"/>
                </w:rPr>
                <w:t xml:space="preserve">DESCRIPTION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70" w:author="IBM_User" w:date="2004-02-09T15:34: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71" w:author="IBM_User" w:date="2004-02-09T15:34:00Z">
              <w:r>
                <w:rPr>
                  <w:rFonts w:eastAsia="Arial" w:cs="Arial"/>
                  <w:color w:val="000000"/>
                  <w:sz w:val="16"/>
                  <w:lang w:val="en-US"/>
                </w:rPr>
                <w:t xml:space="preserve">  </w:t>
              </w:r>
            </w:ins>
            <w:ins w:id="5372" w:author="IBM_User" w:date="2004-02-09T15:34:00Z">
              <w:r>
                <w:rPr>
                  <w:rFonts w:cs="Arial"/>
                  <w:color w:val="000000"/>
                  <w:sz w:val="16"/>
                  <w:lang w:val="en-US"/>
                </w:rPr>
                <w:t xml:space="preserve">DESCRIPTION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73" w:author="IBM_User" w:date="2004-02-09T15:34: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5374" w:author="IBM_User" w:date="2004-01-21T15:43:00Z">
              <w:r>
                <w:rPr>
                  <w:rFonts w:eastAsia="Arial" w:cs="Arial"/>
                  <w:color w:val="000000"/>
                  <w:sz w:val="16"/>
                  <w:lang w:val="en-US"/>
                </w:rPr>
                <w:t xml:space="preserve">  </w:t>
              </w:r>
            </w:ins>
            <w:ins w:id="5375" w:author="IBM_User" w:date="2004-02-09T15:34:00Z">
              <w:r>
                <w:rPr>
                  <w:rFonts w:cs="Arial"/>
                  <w:color w:val="000000"/>
                  <w:sz w:val="16"/>
                  <w:lang w:val="en-US"/>
                </w:rPr>
                <w:t>SUBJECTAREAID</w:t>
              </w:r>
            </w:ins>
            <w:ins w:id="5376" w:author="IBM_User" w:date="2004-01-21T15:43:00Z">
              <w:r>
                <w:rPr>
                  <w:rFonts w:cs="Arial"/>
                  <w:color w:val="000000"/>
                  <w:sz w:val="16"/>
                  <w:lang w:val="en-US"/>
                </w:rPr>
                <w:t xml:space="preserv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77"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78" w:author="IBM_User" w:date="2004-02-09T15:34:00Z">
              <w:r>
                <w:rPr>
                  <w:rFonts w:cs="Arial"/>
                  <w:color w:val="000000"/>
                  <w:sz w:val="16"/>
                  <w:lang w:val="en-US"/>
                </w:rPr>
                <w:t>SUBJECTAREAI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79" w:author="IBM_User" w:date="2004-01-21T15:4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80" w:author="IBM_User" w:date="2004-01-21T15:43:00Z">
              <w:r>
                <w:rPr>
                  <w:rFonts w:eastAsia="Arial" w:cs="Arial"/>
                  <w:color w:val="000000"/>
                  <w:sz w:val="16"/>
                  <w:lang w:val="en-US"/>
                </w:rPr>
                <w:t xml:space="preserve">  </w:t>
              </w:r>
            </w:ins>
            <w:ins w:id="5381" w:author="IBM_User" w:date="2004-01-21T15:43:00Z">
              <w:r>
                <w:rPr>
                  <w:rFonts w:cs="Arial"/>
                  <w:color w:val="000000"/>
                  <w:sz w:val="16"/>
                  <w:lang w:val="en-US"/>
                </w:rPr>
                <w:t xml:space="preserve">CREATE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82" w:author="IBM_User" w:date="2004-01-21T15:47: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83" w:author="IBM_User" w:date="2004-01-21T15:47:00Z">
              <w:r>
                <w:rPr>
                  <w:rFonts w:cs="Arial"/>
                  <w:color w:val="000000"/>
                  <w:sz w:val="16"/>
                  <w:szCs w:val="16"/>
                </w:rPr>
                <w:t>CREATED</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84" w:author="IBM_User" w:date="2004-01-21T15:44: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85" w:author="IBM_User" w:date="2004-01-21T15:43:00Z">
              <w:r>
                <w:rPr>
                  <w:rFonts w:eastAsia="Arial" w:cs="Arial"/>
                  <w:color w:val="000000"/>
                  <w:sz w:val="16"/>
                  <w:lang w:val="en-US"/>
                </w:rPr>
                <w:t xml:space="preserve">  </w:t>
              </w:r>
            </w:ins>
            <w:ins w:id="5386" w:author="IBM_User" w:date="2004-01-21T15:43:00Z">
              <w:r>
                <w:rPr>
                  <w:rFonts w:cs="Arial"/>
                  <w:color w:val="000000"/>
                  <w:sz w:val="16"/>
                  <w:lang w:val="en-US"/>
                </w:rPr>
                <w:t xml:space="preserve">CRE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87" w:author="IBM_User" w:date="2004-01-21T15:47: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88" w:author="IBM_User" w:date="2004-01-21T15:47:00Z">
              <w:r>
                <w:rPr>
                  <w:rFonts w:cs="Arial"/>
                  <w:color w:val="000000"/>
                  <w:sz w:val="16"/>
                  <w:szCs w:val="16"/>
                </w:rPr>
                <w:t>CREATEDBY</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89" w:author="IBM_User" w:date="2004-01-21T15:44: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90" w:author="IBM_User" w:date="2004-01-21T15:43:00Z">
              <w:r>
                <w:rPr>
                  <w:rFonts w:eastAsia="Arial" w:cs="Arial"/>
                  <w:color w:val="000000"/>
                  <w:sz w:val="16"/>
                  <w:lang w:val="en-US"/>
                </w:rPr>
                <w:t xml:space="preserve">  </w:t>
              </w:r>
            </w:ins>
            <w:ins w:id="5391" w:author="IBM_User" w:date="2004-01-21T15:43:00Z">
              <w:r>
                <w:rPr>
                  <w:rFonts w:cs="Arial"/>
                  <w:color w:val="000000"/>
                  <w:sz w:val="16"/>
                  <w:lang w:val="en-US"/>
                </w:rPr>
                <w:t xml:space="preserve">LASTUPDATE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92"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93" w:author="IBM_User" w:date="2004-01-21T15:43:00Z">
              <w:r>
                <w:rPr>
                  <w:rFonts w:eastAsia="Arial" w:cs="Arial"/>
                  <w:color w:val="000000"/>
                  <w:sz w:val="16"/>
                  <w:lang w:val="en-US"/>
                </w:rPr>
                <w:t xml:space="preserve">  </w:t>
              </w:r>
            </w:ins>
            <w:ins w:id="5394" w:author="IBM_User" w:date="2004-01-21T15:43:00Z">
              <w:r>
                <w:rPr>
                  <w:rFonts w:cs="Arial"/>
                  <w:color w:val="000000"/>
                  <w:sz w:val="16"/>
                  <w:lang w:val="en-US"/>
                </w:rPr>
                <w:t xml:space="preserve">LASTUPDATE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395" w:author="IBM_User" w:date="2004-01-21T15:44: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96" w:author="IBM_User" w:date="2004-01-21T15:43:00Z">
              <w:r>
                <w:rPr>
                  <w:rFonts w:eastAsia="Arial" w:cs="Arial"/>
                  <w:color w:val="000000"/>
                  <w:sz w:val="16"/>
                  <w:lang w:val="en-US"/>
                </w:rPr>
                <w:t xml:space="preserve">  </w:t>
              </w:r>
            </w:ins>
            <w:ins w:id="5397" w:author="IBM_User" w:date="2004-01-21T15:43:00Z">
              <w:r>
                <w:rPr>
                  <w:rFonts w:cs="Arial"/>
                  <w:color w:val="000000"/>
                  <w:sz w:val="16"/>
                  <w:lang w:val="en-US"/>
                </w:rPr>
                <w:t xml:space="preserve">UPDATEDBY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398"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399" w:author="IBM_User" w:date="2004-01-21T15:43:00Z">
              <w:r>
                <w:rPr>
                  <w:rFonts w:eastAsia="Arial" w:cs="Arial"/>
                  <w:color w:val="000000"/>
                  <w:sz w:val="16"/>
                  <w:lang w:val="en-US"/>
                </w:rPr>
                <w:t xml:space="preserve">  </w:t>
              </w:r>
            </w:ins>
            <w:ins w:id="5400" w:author="IBM_User" w:date="2004-01-21T15:43:00Z">
              <w:r>
                <w:rPr>
                  <w:rFonts w:cs="Arial"/>
                  <w:color w:val="000000"/>
                  <w:sz w:val="16"/>
                  <w:lang w:val="en-US"/>
                </w:rPr>
                <w:t xml:space="preserve">UPDATEDBY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401" w:author="IBM_User" w:date="2004-01-21T15:4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402" w:author="IBM_User" w:date="2004-01-21T15:43:00Z">
              <w:r>
                <w:rPr>
                  <w:rFonts w:eastAsia="Arial" w:cs="Arial"/>
                  <w:color w:val="000000"/>
                  <w:sz w:val="16"/>
                  <w:lang w:val="en-US"/>
                </w:rPr>
                <w:t xml:space="preserve">  </w:t>
              </w:r>
            </w:ins>
            <w:ins w:id="5403" w:author="IBM_User" w:date="2004-01-21T15:43:00Z">
              <w:r>
                <w:rPr>
                  <w:rFonts w:cs="Arial"/>
                  <w:color w:val="000000"/>
                  <w:sz w:val="16"/>
                  <w:lang w:val="en-US"/>
                </w:rPr>
                <w:t xml:space="preserve">RDMDELETED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404"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405" w:author="IBM_User" w:date="2004-01-21T15:43:00Z">
              <w:r>
                <w:rPr>
                  <w:rFonts w:eastAsia="Arial" w:cs="Arial"/>
                  <w:color w:val="000000"/>
                  <w:sz w:val="16"/>
                  <w:lang w:val="en-US"/>
                </w:rPr>
                <w:t xml:space="preserve">  </w:t>
              </w:r>
            </w:ins>
            <w:ins w:id="5406" w:author="IBM_User" w:date="2004-01-21T15:43:00Z">
              <w:r>
                <w:rPr>
                  <w:rFonts w:cs="Arial"/>
                  <w:color w:val="000000"/>
                  <w:sz w:val="16"/>
                  <w:lang w:val="en-US"/>
                </w:rPr>
                <w:t xml:space="preserve">RDMDELETED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407" w:author="IBM_User" w:date="2004-01-21T15:4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408" w:author="IBM_User" w:date="2004-01-21T15:43:00Z">
              <w:r>
                <w:rPr>
                  <w:rFonts w:eastAsia="Arial" w:cs="Arial"/>
                  <w:color w:val="000000"/>
                  <w:sz w:val="16"/>
                  <w:lang w:val="en-US"/>
                </w:rPr>
                <w:t xml:space="preserve">  </w:t>
              </w:r>
            </w:ins>
            <w:ins w:id="5409" w:author="IBM_User" w:date="2004-01-21T15:43:00Z">
              <w:r>
                <w:rPr>
                  <w:rFonts w:cs="Arial"/>
                  <w:color w:val="000000"/>
                  <w:sz w:val="16"/>
                  <w:lang w:val="en-US"/>
                </w:rPr>
                <w:t xml:space="preserve">MANUALFLAG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410"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411" w:author="IBM_User" w:date="2004-01-21T15:43:00Z">
              <w:r>
                <w:rPr>
                  <w:rFonts w:eastAsia="Arial" w:cs="Arial"/>
                  <w:color w:val="000000"/>
                  <w:sz w:val="16"/>
                  <w:lang w:val="en-US"/>
                </w:rPr>
                <w:t xml:space="preserve">  </w:t>
              </w:r>
            </w:ins>
            <w:ins w:id="5412" w:author="IBM_User" w:date="2004-01-21T15:43:00Z">
              <w:r>
                <w:rPr>
                  <w:rFonts w:cs="Arial"/>
                  <w:color w:val="000000"/>
                  <w:sz w:val="16"/>
                  <w:lang w:val="en-US"/>
                </w:rPr>
                <w:t xml:space="preserve">MANUALFLAG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413" w:author="IBM_User" w:date="2004-01-21T15:43:00Z">
              <w:r>
                <w:rPr>
                  <w:rFonts w:eastAsia="Arial Unicode MS" w:cs="Arial"/>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414" w:author="IBM_User" w:date="2004-01-21T15:43:00Z">
              <w:r>
                <w:rPr>
                  <w:rFonts w:eastAsia="Arial" w:cs="Arial"/>
                  <w:color w:val="000000"/>
                  <w:sz w:val="16"/>
                  <w:lang w:val="en-US"/>
                </w:rPr>
                <w:t xml:space="preserve">  </w:t>
              </w:r>
            </w:ins>
            <w:ins w:id="5415" w:author="IBM_User" w:date="2004-01-21T15:43:00Z">
              <w:r>
                <w:rPr>
                  <w:rFonts w:cs="Arial"/>
                  <w:color w:val="000000"/>
                  <w:sz w:val="16"/>
                  <w:lang w:val="en-US"/>
                </w:rPr>
                <w:t xml:space="preserve">CORRESPONDENCECATEGORYID  </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5416" w:author="IBM_User" w:date="2004-01-21T15:43:00Z">
              <w:r>
                <w:rPr>
                  <w:rFonts w:cs="Arial"/>
                  <w:sz w:val="16"/>
                </w:rPr>
                <w:t>INT_BSBCORRESPTEMPLATE_TEMP</w:t>
              </w:r>
            </w:ins>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lang w:val="en-US"/>
              </w:rPr>
            </w:pPr>
            <w:ins w:id="5417" w:author="IBM_User" w:date="2004-01-21T15:43:00Z">
              <w:r>
                <w:rPr>
                  <w:rFonts w:eastAsia="Arial" w:cs="Arial"/>
                  <w:color w:val="000000"/>
                  <w:sz w:val="16"/>
                  <w:lang w:val="en-US"/>
                </w:rPr>
                <w:t xml:space="preserve">  </w:t>
              </w:r>
            </w:ins>
            <w:ins w:id="5418" w:author="IBM_User" w:date="2004-01-21T15:43:00Z">
              <w:r>
                <w:rPr>
                  <w:rFonts w:cs="Arial"/>
                  <w:color w:val="000000"/>
                  <w:sz w:val="16"/>
                  <w:lang w:val="en-US"/>
                </w:rPr>
                <w:t xml:space="preserve">CORRESPONDENCECATEGORYID  </w:t>
              </w:r>
            </w:ins>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ins w:id="5419" w:author="IBM_User" w:date="2004-01-21T15:43:00Z">
              <w:r>
                <w:rPr>
                  <w:rFonts w:eastAsia="Arial Unicode MS" w:cs="Arial"/>
                  <w:sz w:val="16"/>
                </w:rPr>
                <w:t>1:1</w:t>
              </w:r>
            </w:ins>
          </w:p>
        </w:tc>
      </w:tr>
    </w:tbl>
    <w:p>
      <w:pPr>
        <w:pStyle w:val="TextBody"/>
        <w:rPr/>
      </w:pPr>
      <w:r>
        <w:rPr/>
      </w:r>
      <w:r>
        <w:br w:type="page"/>
      </w:r>
    </w:p>
    <w:p>
      <w:pPr>
        <w:pStyle w:val="TextBody"/>
        <w:rPr/>
      </w:pPr>
      <w:r>
        <w:rPr/>
      </w:r>
    </w:p>
    <w:p>
      <w:pPr>
        <w:pStyle w:val="Heading2"/>
        <w:rPr/>
      </w:pPr>
      <w:bookmarkStart w:id="144" w:name="__RefHeading___Toc66522344"/>
      <w:bookmarkStart w:id="145" w:name="_Ref38885535"/>
      <w:bookmarkEnd w:id="144"/>
      <w:r>
        <w:rPr/>
        <w:t>Rollback of Offer Records where target id &lt;&gt; source bck id: INTETL To Chordiant Refdatamgr Data Mapping</w:t>
      </w:r>
      <w:bookmarkEnd w:id="145"/>
    </w:p>
    <w:p>
      <w:pPr>
        <w:pStyle w:val="TextBody"/>
        <w:rPr/>
      </w:pPr>
      <w:r>
        <w:rPr/>
        <w:t xml:space="preserve">This rollback process removes all records which have been in inserted into the Chordiant table during this interface run.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Heading3"/>
        <w:numPr>
          <w:ilvl w:val="2"/>
          <w:numId w:val="1"/>
        </w:numPr>
        <w:tabs>
          <w:tab w:val="clear" w:pos="284"/>
          <w:tab w:val="left" w:pos="709" w:leader="none"/>
        </w:tabs>
        <w:jc w:val="both"/>
        <w:rPr/>
      </w:pPr>
      <w:bookmarkStart w:id="146" w:name="__RefHeading___Toc66522345"/>
      <w:bookmarkEnd w:id="146"/>
      <w:r>
        <w:rPr/>
        <w:t>Table Delete 1 of 5</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OFFERTOBUNDL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20" w:author="DCL09" w:date="2003-09-23T12:11:00Z">
              <w:r>
                <w:rPr>
                  <w:kern w:val="2"/>
                </w:rPr>
                <w:t>BSBOFFERTORULESET</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21" w:author="DCL09" w:date="2003-09-23T12:11: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22" w:author="DCL09" w:date="2003-09-23T12:11:00Z">
              <w:r>
                <w:rPr>
                  <w:kern w:val="2"/>
                </w:rPr>
                <w:t>INT_BSBOFFERTORULESET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23" w:author="DCL09" w:date="2003-09-23T12:11: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24" w:author="DCL09" w:date="2003-09-23T12:11:00Z">
              <w:r>
                <w:rPr>
                  <w:kern w:val="2"/>
                </w:rPr>
                <w:t>Use this field as the primary key for deletes.</w:t>
              </w:r>
            </w:ins>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47" w:name="__RefHeading___Toc66522346"/>
      <w:bookmarkEnd w:id="147"/>
      <w:r>
        <w:rPr/>
        <w:t>Table Delete 2 of 5</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INT_</w:t>
            </w:r>
            <w:r>
              <w:rPr/>
              <w:t>BSBCOMMERCIALOFFER</w:t>
            </w:r>
            <w:r>
              <w:rPr>
                <w:kern w:val="2"/>
              </w:rPr>
              <w: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COUNTRY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COUNTRY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BUND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CSRROLERUL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RETAI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RETAILRUL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SALESCHNRUL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OFFER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TYP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ERDISCOUNT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TOOFF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5425" w:author="IBM_User" w:date="2003-12-04T12:18:00Z">
              <w:r>
                <w:rPr>
                  <w:kern w:val="2"/>
                </w:rPr>
                <w:delText>BSBOFFERTOREPLACEMENTREASON</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5426" w:author="IBM_User" w:date="2003-12-04T12:18:00Z">
              <w:r>
                <w:rPr>
                  <w:kern w:val="2"/>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5427" w:author="IBM_User" w:date="2003-12-04T12:18:00Z">
              <w:r>
                <w:rPr>
                  <w:kern w:val="2"/>
                </w:rPr>
                <w:delText>INT_BSBOFFERTOREPREASON_BCK</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5428" w:author="IBM_User" w:date="2003-12-04T12:18:00Z">
              <w:r>
                <w:rPr>
                  <w:kern w:val="2"/>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sz w:val="16"/>
              </w:rPr>
            </w:pPr>
            <w:del w:id="5429" w:author="IBM_User" w:date="2003-12-04T12:18:00Z">
              <w:r>
                <w:rPr/>
                <w:delText>Use this field as the primary key for deletes.</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0" w:author="SLG09" w:date="2003-11-24T15:53:00Z">
              <w:r>
                <w:rPr>
                  <w:kern w:val="2"/>
                </w:rPr>
                <w:t>BSBCORRESPTEMPLATETOREASON</w:t>
              </w:r>
            </w:ins>
          </w:p>
        </w:tc>
        <w:tc>
          <w:tcPr>
            <w:tcW w:w="213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1" w:author="SLG09" w:date="2003-11-24T15:53:00Z">
              <w:r>
                <w:rPr>
                  <w:kern w:val="2"/>
                </w:rPr>
                <w:t>INT_BSBCORRTEMPLTOREASON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2" w:author="SLG09" w:date="2003-11-24T15:54: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433" w:author="SLG09" w:date="2003-11-24T15:54:00Z">
              <w:r>
                <w:rPr>
                  <w:sz w:val="16"/>
                </w:rPr>
                <w:t>Use this field as the primary key for deletes.</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4" w:author="SLG09" w:date="2003-11-24T15:53:00Z">
              <w:r>
                <w:rPr>
                  <w:kern w:val="2"/>
                </w:rPr>
                <w:t>BSBCORRESPTEMPLATETORO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5" w:author="SLG09" w:date="2003-11-24T15:54:00Z">
              <w:r>
                <w:rPr>
                  <w:kern w:val="2"/>
                </w:rPr>
                <w:t>INT_BSBCORRESPTEMPLTOROLE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6" w:author="SLG09" w:date="2003-11-24T15:54: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437" w:author="SLG09" w:date="2003-11-24T15:54:00Z">
              <w:r>
                <w:rPr>
                  <w:sz w:val="16"/>
                </w:rPr>
                <w:t>Use this field as the primary key for deletes.</w:t>
              </w:r>
            </w:ins>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48" w:name="__RefHeading___Toc66522347"/>
      <w:bookmarkEnd w:id="148"/>
      <w:r>
        <w:rPr/>
        <w:t>Table Delete 3 of 5</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38" w:type="dxa"/>
        <w:jc w:val="left"/>
        <w:tblInd w:w="-5" w:type="dxa"/>
        <w:tblLayout w:type="fixed"/>
        <w:tblCellMar>
          <w:top w:w="0" w:type="dxa"/>
          <w:left w:w="0" w:type="dxa"/>
          <w:bottom w:w="0" w:type="dxa"/>
          <w:right w:w="0" w:type="dxa"/>
        </w:tblCellMar>
      </w:tblPr>
      <w:tblGrid>
        <w:gridCol w:w="2117"/>
        <w:gridCol w:w="2136"/>
        <w:gridCol w:w="2328"/>
        <w:gridCol w:w="1805"/>
        <w:gridCol w:w="6152"/>
      </w:tblGrid>
      <w:tr>
        <w:trPr>
          <w:tblHeader w:val="true"/>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DISCOUNT 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49" w:name="__RefHeading___Toc66522348"/>
      <w:bookmarkEnd w:id="149"/>
      <w:r>
        <w:rPr/>
        <w:t>Table Delete 4 of 5</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38" w:type="dxa"/>
        <w:jc w:val="left"/>
        <w:tblInd w:w="-5" w:type="dxa"/>
        <w:tblLayout w:type="fixed"/>
        <w:tblCellMar>
          <w:top w:w="0" w:type="dxa"/>
          <w:left w:w="0" w:type="dxa"/>
          <w:bottom w:w="0" w:type="dxa"/>
          <w:right w:w="0" w:type="dxa"/>
        </w:tblCellMar>
      </w:tblPr>
      <w:tblGrid>
        <w:gridCol w:w="2117"/>
        <w:gridCol w:w="2136"/>
        <w:gridCol w:w="2328"/>
        <w:gridCol w:w="1805"/>
        <w:gridCol w:w="6152"/>
      </w:tblGrid>
      <w:tr>
        <w:trPr>
          <w:tblHeader w:val="true"/>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8" w:author="IBM_User" w:date="2004-02-09T15:37:00Z">
              <w:r>
                <w:rPr>
                  <w:kern w:val="2"/>
                </w:rPr>
                <w:t>BSBCORRESPONDENCECHANNEL</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39" w:author="IBM_User" w:date="2004-02-09T15:37: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40" w:author="IBM_User" w:date="2004-02-09T15:37:00Z">
              <w:r>
                <w:rPr>
                  <w:kern w:val="2"/>
                </w:rPr>
                <w:t>INT_CORRESPCHANNEL 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41" w:author="IBM_User" w:date="2004-02-09T15:37: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442" w:author="IBM_User" w:date="2004-02-09T15:37:00Z">
              <w:r>
                <w:rPr>
                  <w:sz w:val="16"/>
                </w:rPr>
                <w:t>Use this field as the primary key for delete.</w:t>
              </w:r>
            </w:ins>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5443" w:author="IBM_User" w:date="2004-01-21T15:55:00Z">
              <w:r>
                <w:rPr>
                  <w:kern w:val="2"/>
                </w:rPr>
                <w:delText>BSBCORRESPONDENCETEMPLATE</w:delText>
              </w:r>
            </w:del>
            <w:ins w:id="5444" w:author="IBM_User" w:date="2004-01-21T15:55:00Z">
              <w:r>
                <w:rPr>
                  <w:kern w:val="2"/>
                </w:rPr>
                <w:t>BSBCORRESPONDENCE</w:t>
              </w:r>
            </w:ins>
            <w:ins w:id="5445" w:author="IBM_User" w:date="2004-02-09T15:37:00Z">
              <w:r>
                <w:rPr>
                  <w:kern w:val="2"/>
                </w:rPr>
                <w:t>SUBJECTAREA</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INT_</w:t>
            </w:r>
            <w:del w:id="5446" w:author="IBM_User" w:date="2004-01-21T15:55:00Z">
              <w:r>
                <w:rPr>
                  <w:kern w:val="2"/>
                </w:rPr>
                <w:delText xml:space="preserve">CORRESPTEMPLATE </w:delText>
              </w:r>
            </w:del>
            <w:ins w:id="5447" w:author="IBM_User" w:date="2004-01-21T15:55:00Z">
              <w:r>
                <w:rPr>
                  <w:kern w:val="2"/>
                </w:rPr>
                <w:t>CORRESP</w:t>
              </w:r>
            </w:ins>
            <w:ins w:id="5448" w:author="IBM_User" w:date="2004-02-09T15:37:00Z">
              <w:r>
                <w:rPr>
                  <w:kern w:val="2"/>
                </w:rPr>
                <w:t>SUBJECTAREA</w:t>
              </w:r>
            </w:ins>
            <w:ins w:id="5449" w:author="IBM_User" w:date="2004-01-21T15:55:00Z">
              <w:r>
                <w:rPr>
                  <w:kern w:val="2"/>
                </w:rPr>
                <w:t xml:space="preserve"> </w:t>
              </w:r>
            </w:ins>
            <w:r>
              <w:rPr>
                <w:kern w:val="2"/>
              </w:rPr>
              <w: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50" w:name="__RefHeading___Toc66522349"/>
      <w:bookmarkEnd w:id="150"/>
      <w:r>
        <w:rPr/>
        <w:t>Table Delete 5 of 5</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38" w:type="dxa"/>
        <w:jc w:val="left"/>
        <w:tblInd w:w="-5" w:type="dxa"/>
        <w:tblLayout w:type="fixed"/>
        <w:tblCellMar>
          <w:top w:w="0" w:type="dxa"/>
          <w:left w:w="0" w:type="dxa"/>
          <w:bottom w:w="0" w:type="dxa"/>
          <w:right w:w="0" w:type="dxa"/>
        </w:tblCellMar>
      </w:tblPr>
      <w:tblGrid>
        <w:gridCol w:w="2117"/>
        <w:gridCol w:w="2136"/>
        <w:gridCol w:w="2328"/>
        <w:gridCol w:w="1805"/>
        <w:gridCol w:w="6152"/>
      </w:tblGrid>
      <w:tr>
        <w:trPr>
          <w:tblHeader w:val="true"/>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50" w:author="IBM_User" w:date="2004-01-21T15:55:00Z">
              <w:r>
                <w:rPr>
                  <w:kern w:val="2"/>
                </w:rPr>
                <w:t>BSBCORRESPTEMPLATEVERSION</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51" w:author="IBM_User" w:date="2004-01-21T15:55: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ins w:id="5453" w:author="IBM_User" w:date="2004-01-21T15:55:00Z"/>
              </w:rPr>
            </w:pPr>
            <w:ins w:id="5452" w:author="IBM_User" w:date="2004-01-21T15:55:00Z">
              <w:r>
                <w:rPr>
                  <w:kern w:val="2"/>
                </w:rPr>
                <w:t>INT_CORRESPTEMPLVERS</w:t>
              </w:r>
            </w:ins>
          </w:p>
          <w:p>
            <w:pPr>
              <w:pStyle w:val="Table"/>
              <w:spacing w:lineRule="atLeast" w:line="240" w:before="0" w:after="0"/>
              <w:rPr>
                <w:kern w:val="2"/>
              </w:rPr>
            </w:pPr>
            <w:ins w:id="5454" w:author="IBM_User" w:date="2004-01-21T15:55:00Z">
              <w:r>
                <w:rPr>
                  <w:kern w:val="2"/>
                </w:rPr>
                <w:t>_BCK</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55" w:author="IBM_User" w:date="2004-01-21T15:55: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5456" w:author="IBM_User" w:date="2004-01-21T15:55:00Z">
              <w:r>
                <w:rPr>
                  <w:sz w:val="16"/>
                </w:rPr>
                <w:t>Use this field as the primary key for delete.</w:t>
              </w:r>
            </w:ins>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RRESP</w:t>
            </w:r>
            <w:ins w:id="5457" w:author="IBM_User" w:date="2004-01-21T15:55:00Z">
              <w:r>
                <w:rPr>
                  <w:kern w:val="2"/>
                </w:rPr>
                <w:t>ONDENCE</w:t>
              </w:r>
            </w:ins>
            <w:r>
              <w:rPr>
                <w:kern w:val="2"/>
              </w:rPr>
              <w:t>TEMPLATE</w:t>
            </w:r>
            <w:del w:id="5458" w:author="IBM_User" w:date="2004-01-21T15:55:00Z">
              <w:r>
                <w:rPr>
                  <w:kern w:val="2"/>
                </w:rPr>
                <w:delText>VERSION</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ins w:id="5461" w:author="IBM_User" w:date="2004-01-21T15:55:00Z"/>
              </w:rPr>
            </w:pPr>
            <w:r>
              <w:rPr>
                <w:kern w:val="2"/>
              </w:rPr>
              <w:t>INT_</w:t>
            </w:r>
            <w:del w:id="5459" w:author="IBM_User" w:date="2004-01-21T15:55:00Z">
              <w:r>
                <w:rPr>
                  <w:kern w:val="2"/>
                </w:rPr>
                <w:delText xml:space="preserve">CORRESPTEMPLVERS </w:delText>
              </w:r>
            </w:del>
            <w:ins w:id="5460" w:author="IBM_User" w:date="2004-01-21T15:55:00Z">
              <w:r>
                <w:rPr>
                  <w:kern w:val="2"/>
                </w:rPr>
                <w:t>CORRESPTEMPLATE</w:t>
              </w:r>
            </w:ins>
          </w:p>
          <w:p>
            <w:pPr>
              <w:pStyle w:val="Table"/>
              <w:spacing w:lineRule="atLeast" w:line="240" w:before="0" w:after="0"/>
              <w:rPr>
                <w:kern w:val="2"/>
              </w:rPr>
            </w:pPr>
            <w:r>
              <w:rPr>
                <w:kern w:val="2"/>
              </w:rPr>
              <w: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tabs>
          <w:tab w:val="clear" w:pos="284"/>
          <w:tab w:val="left" w:pos="709" w:leader="none"/>
        </w:tabs>
        <w:ind w:left="709" w:hanging="709"/>
        <w:rPr/>
      </w:pPr>
      <w:bookmarkStart w:id="151" w:name="__RefHeading___Toc66522350"/>
      <w:bookmarkEnd w:id="151"/>
      <w:r>
        <w:rPr/>
        <w:t>operation considerations</w:t>
      </w:r>
    </w:p>
    <w:p>
      <w:pPr>
        <w:pStyle w:val="Heading2"/>
        <w:rPr/>
      </w:pPr>
      <w:bookmarkStart w:id="152" w:name="__RefHeading___Toc66522351"/>
      <w:bookmarkEnd w:id="152"/>
      <w:r>
        <w:rPr/>
        <w:t>Scheduling</w:t>
      </w:r>
    </w:p>
    <w:p>
      <w:pPr>
        <w:pStyle w:val="TextBody"/>
        <w:rPr>
          <w:bCs/>
        </w:rPr>
      </w:pPr>
      <w:r>
        <w:rPr>
          <w:bCs/>
        </w:rPr>
        <w:t>The Control M scheduling application is used to call the ETL to Chordiant Offer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Offer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ETL to Arbor NRC Offers Interfac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MIDAS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ther of the RDM Offer Interfaces suite:</w:t>
            </w:r>
          </w:p>
          <w:p>
            <w:pPr>
              <w:pStyle w:val="TextBody"/>
              <w:numPr>
                <w:ilvl w:val="0"/>
                <w:numId w:val="8"/>
              </w:numPr>
              <w:spacing w:lineRule="auto" w:line="240" w:before="0" w:after="0"/>
              <w:rPr>
                <w:sz w:val="16"/>
              </w:rPr>
            </w:pPr>
            <w:r>
              <w:rPr>
                <w:sz w:val="16"/>
              </w:rPr>
              <w:t>RDM Offer Load Interface</w:t>
            </w:r>
          </w:p>
          <w:p>
            <w:pPr>
              <w:pStyle w:val="TextBody"/>
              <w:numPr>
                <w:ilvl w:val="0"/>
                <w:numId w:val="8"/>
              </w:numPr>
              <w:spacing w:lineRule="auto" w:line="240" w:before="0" w:after="0"/>
              <w:rPr>
                <w:sz w:val="16"/>
              </w:rPr>
            </w:pPr>
            <w:r>
              <w:rPr>
                <w:sz w:val="16"/>
              </w:rPr>
              <w:t xml:space="preserve">ETL to Arbor RC Offers Interface </w:t>
            </w:r>
          </w:p>
          <w:p>
            <w:pPr>
              <w:pStyle w:val="TextBody"/>
              <w:spacing w:lineRule="auto" w:line="240" w:before="0" w:after="0"/>
              <w:rPr>
                <w:sz w:val="16"/>
              </w:rPr>
            </w:pPr>
            <w:r>
              <w:rPr>
                <w:sz w:val="16"/>
              </w:rPr>
            </w:r>
          </w:p>
          <w:p>
            <w:pPr>
              <w:pStyle w:val="TextBody"/>
              <w:numPr>
                <w:ilvl w:val="0"/>
                <w:numId w:val="8"/>
              </w:numPr>
              <w:spacing w:lineRule="auto" w:line="240" w:before="0" w:after="0"/>
              <w:rPr>
                <w:sz w:val="16"/>
              </w:rPr>
            </w:pPr>
            <w:r>
              <w:rPr>
                <w:sz w:val="16"/>
              </w:rPr>
              <w:t>ETL to Arbor NRC Offers Interface</w:t>
            </w:r>
          </w:p>
          <w:p>
            <w:pPr>
              <w:pStyle w:val="TextBody"/>
              <w:numPr>
                <w:ilvl w:val="0"/>
                <w:numId w:val="8"/>
              </w:numPr>
              <w:spacing w:lineRule="auto" w:line="240" w:before="0" w:after="0"/>
              <w:rPr>
                <w:sz w:val="16"/>
              </w:rPr>
            </w:pPr>
            <w:r>
              <w:rPr>
                <w:sz w:val="16"/>
              </w:rPr>
              <w:t>ETL to Chordiant Offers Interface</w:t>
            </w:r>
          </w:p>
          <w:p>
            <w:pPr>
              <w:pStyle w:val="Table"/>
              <w:numPr>
                <w:ilvl w:val="0"/>
                <w:numId w:val="8"/>
              </w:numPr>
              <w:spacing w:before="20" w:after="20"/>
              <w:rPr/>
            </w:pPr>
            <w:r>
              <w:rPr/>
              <w:t>ETL to MIDAS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53" w:name="__RefHeading___Toc66522352"/>
      <w:bookmarkStart w:id="154" w:name="_Ref37555830"/>
      <w:bookmarkEnd w:id="153"/>
      <w:r>
        <w:rPr/>
        <w:t>Restartability</w:t>
      </w:r>
      <w:bookmarkEnd w:id="154"/>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a new batch number. The process date is not relevant as the load from the source took place in the previous interface RDM to ETL Offers Interface.</w:t>
      </w:r>
    </w:p>
    <w:p>
      <w:pPr>
        <w:pStyle w:val="TextBody"/>
        <w:numPr>
          <w:ilvl w:val="0"/>
          <w:numId w:val="9"/>
        </w:numPr>
        <w:spacing w:before="0" w:after="0"/>
        <w:rPr/>
      </w:pPr>
      <w:r>
        <w:rPr/>
        <w:t>All records are extracted from the source using the rules listed in this document.</w:t>
      </w:r>
    </w:p>
    <w:p>
      <w:pPr>
        <w:pStyle w:val="TextBody"/>
        <w:numPr>
          <w:ilvl w:val="0"/>
          <w:numId w:val="9"/>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Offer data. In this case the amended data will be picked up next time the RDM Offer suite of interfaces run.</w:t>
      </w:r>
    </w:p>
    <w:p>
      <w:pPr>
        <w:pStyle w:val="TextBody"/>
        <w:spacing w:before="0" w:after="0"/>
        <w:rPr/>
      </w:pPr>
      <w:r>
        <w:rPr/>
      </w:r>
    </w:p>
    <w:p>
      <w:pPr>
        <w:pStyle w:val="TextBody"/>
        <w:numPr>
          <w:ilvl w:val="0"/>
          <w:numId w:val="9"/>
        </w:numPr>
        <w:spacing w:before="0" w:after="0"/>
        <w:rPr/>
      </w:pPr>
      <w:r>
        <w:rPr/>
        <w:t>The RDM Offer suite of interfaces run.</w:t>
      </w:r>
    </w:p>
    <w:p>
      <w:pPr>
        <w:pStyle w:val="TextBody"/>
        <w:numPr>
          <w:ilvl w:val="0"/>
          <w:numId w:val="9"/>
        </w:numPr>
        <w:spacing w:before="0" w:after="0"/>
        <w:rPr/>
      </w:pPr>
      <w:r>
        <w:rPr/>
        <w:t>The RDM publishes all new Offer records.</w:t>
      </w:r>
    </w:p>
    <w:p>
      <w:pPr>
        <w:pStyle w:val="TextBody"/>
        <w:numPr>
          <w:ilvl w:val="0"/>
          <w:numId w:val="9"/>
        </w:numPr>
        <w:spacing w:before="0" w:after="0"/>
        <w:rPr/>
      </w:pPr>
      <w:r>
        <w:rPr/>
        <w:t>RDM to ETL Offers Interface is run. All records published from the RDM are loaded into the INTETL schema.</w:t>
        <w:tab/>
      </w:r>
    </w:p>
    <w:p>
      <w:pPr>
        <w:pStyle w:val="TextBody"/>
        <w:numPr>
          <w:ilvl w:val="0"/>
          <w:numId w:val="9"/>
        </w:numPr>
        <w:spacing w:before="0" w:after="0"/>
        <w:rPr/>
      </w:pPr>
      <w:r>
        <w:rPr/>
        <w:t>RDM to Arbor RC Offers Interface is run. If records from the previous failed run had loaded successful, then the update else insert process will just update the records with the same attributes.</w:t>
      </w:r>
    </w:p>
    <w:p>
      <w:pPr>
        <w:pStyle w:val="TextBody"/>
        <w:numPr>
          <w:ilvl w:val="0"/>
          <w:numId w:val="9"/>
        </w:numPr>
        <w:spacing w:before="0" w:after="0"/>
        <w:rPr/>
      </w:pPr>
      <w:r>
        <w:rPr/>
        <w:t xml:space="preserve">RDM to Arbor NRC Offers Interface is run. If records from the previous failed run had loaded successful, then the update else insert process will just update the records with the same attributes. </w:t>
      </w:r>
    </w:p>
    <w:p>
      <w:pPr>
        <w:pStyle w:val="TextBody"/>
        <w:numPr>
          <w:ilvl w:val="0"/>
          <w:numId w:val="9"/>
        </w:numPr>
        <w:spacing w:before="0" w:after="0"/>
        <w:rPr/>
      </w:pPr>
      <w:r>
        <w:rPr/>
        <w:t>ETL to DMS IFC1969 Update Template Versions Interface is run. If records from the previous failed run had loaded successfully, then the update else insert process will just update the records with the same attributes</w:t>
      </w:r>
    </w:p>
    <w:p>
      <w:pPr>
        <w:pStyle w:val="TextBody"/>
        <w:numPr>
          <w:ilvl w:val="0"/>
          <w:numId w:val="9"/>
        </w:numPr>
        <w:spacing w:before="0" w:after="0"/>
        <w:rPr/>
      </w:pPr>
      <w:r>
        <w:rPr/>
        <w:t>The records from the previous failed run, along with the new amendments made by the support team, will be loaded into Chordiant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Chordiant Production table to their original state, delete any newly inserted records, and unlogically delete any records as required.</w:t>
      </w:r>
    </w:p>
    <w:p>
      <w:pPr>
        <w:pStyle w:val="TextBody"/>
        <w:spacing w:before="0" w:after="0"/>
        <w:rPr/>
      </w:pPr>
      <w:r>
        <w:rPr/>
      </w:r>
    </w:p>
    <w:p>
      <w:pPr>
        <w:pStyle w:val="TextBody"/>
        <w:spacing w:before="0" w:after="0"/>
        <w:ind w:left="360" w:hanging="0"/>
        <w:rPr/>
      </w:pPr>
      <w:r>
        <w:rPr/>
      </w:r>
      <w:r>
        <w:br w:type="page"/>
      </w:r>
    </w:p>
    <w:p>
      <w:pPr>
        <w:pStyle w:val="Heading1"/>
        <w:rPr/>
      </w:pPr>
      <w:r>
        <w:rPr/>
      </w:r>
      <w:bookmarkStart w:id="155" w:name="__RefHeading___Toc66522353"/>
      <w:r>
        <w:rPr/>
        <w:t>Capacity Planning</w:t>
      </w:r>
      <w:bookmarkEnd w:id="155"/>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rHeight w:val="774" w:hRule="atLeast"/>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BUND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BUND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COUNTRY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RETAILER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CSRROLE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SALESCHN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VALUE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P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MMERCIAL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OFFERTYP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TOOFFER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OFFERPRODUCT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Holds shared offer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VERS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62" w:author="ASR08" w:date="2003-10-01T11:24:00Z">
              <w:r>
                <w:rPr>
                  <w:rFonts w:cs="Arial" w:ascii="Arial" w:hAnsi="Arial"/>
                  <w:position w:val="6"/>
                  <w:sz w:val="16"/>
                </w:rPr>
                <w:t>Holds shared offer rule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63" w:author="ASR08" w:date="2003-10-01T11:24: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64" w:author="ASR08" w:date="2003-10-01T11:24: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r>
              <w:rPr>
                <w:rFonts w:cs="Arial" w:ascii="Arial" w:hAnsi="Arial"/>
                <w:position w:val="6"/>
                <w:sz w:val="16"/>
              </w:rPr>
              <w:t>INT_BSBCORRESPTEMPLAT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5465" w:author="ASR08" w:date="2003-10-01T11:24:00Z">
              <w:r>
                <w:rPr>
                  <w:rFonts w:cs="Arial" w:ascii="Arial" w:hAnsi="Arial"/>
                  <w:position w:val="6"/>
                  <w:sz w:val="16"/>
                </w:rPr>
                <w:t xml:space="preserve">Holds shared </w:t>
              </w:r>
            </w:ins>
            <w:ins w:id="5466" w:author="ASR08" w:date="2003-10-01T11:24:00Z">
              <w:del w:id="5467" w:author="IBM_User" w:date="2004-02-09T15:38:00Z">
                <w:r>
                  <w:rPr>
                    <w:rFonts w:cs="Arial" w:ascii="Arial" w:hAnsi="Arial"/>
                    <w:position w:val="6"/>
                    <w:sz w:val="16"/>
                  </w:rPr>
                  <w:delText>offer rule</w:delText>
                </w:r>
              </w:del>
            </w:ins>
            <w:ins w:id="5468" w:author="IBM_User" w:date="2004-02-09T15:38:00Z">
              <w:r>
                <w:rPr>
                  <w:rFonts w:cs="Arial" w:ascii="Arial" w:hAnsi="Arial"/>
                  <w:position w:val="6"/>
                  <w:sz w:val="16"/>
                </w:rPr>
                <w:t>template</w:t>
              </w:r>
            </w:ins>
            <w:ins w:id="5469" w:author="ASR08" w:date="2003-10-01T11:24:00Z">
              <w:r>
                <w:rPr>
                  <w:rFonts w:cs="Arial" w:ascii="Arial" w:hAnsi="Arial"/>
                  <w:position w:val="6"/>
                  <w:sz w:val="16"/>
                </w:rPr>
                <w:t xml:space="preserve">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0" w:author="ASR08" w:date="2003-10-01T11:24: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1" w:author="ASR08" w:date="2003-10-01T11:24: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2" w:author="IBM_User" w:date="2004-01-21T17:57:00Z">
              <w:r>
                <w:rPr>
                  <w:rFonts w:cs="Arial" w:ascii="Arial" w:hAnsi="Arial"/>
                  <w:position w:val="6"/>
                  <w:sz w:val="16"/>
                </w:rPr>
                <w:t>INT_BSBCORRESPCHANNEL_TEMP</w:t>
              </w:r>
            </w:ins>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3" w:author="IBM_User" w:date="2004-01-21T17:57:00Z">
              <w:r>
                <w:rPr>
                  <w:rFonts w:cs="Arial" w:ascii="Arial" w:hAnsi="Arial"/>
                  <w:position w:val="6"/>
                  <w:sz w:val="16"/>
                </w:rPr>
                <w:t>Holds shared template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4" w:author="IBM_User" w:date="2004-01-21T17:57: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5" w:author="IBM_User" w:date="2004-01-21T17:57: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6" w:author="ASR08" w:date="2003-10-01T11:23:00Z">
              <w:r>
                <w:rPr>
                  <w:rFonts w:cs="Arial" w:ascii="Arial" w:hAnsi="Arial"/>
                  <w:position w:val="6"/>
                  <w:sz w:val="16"/>
                </w:rPr>
                <w:t>INT_BSBOFFERTORULESET_TEMP</w:t>
              </w:r>
            </w:ins>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7" w:author="ASR08" w:date="2003-10-01T11:24:00Z">
              <w:r>
                <w:rPr>
                  <w:rFonts w:cs="Arial" w:ascii="Arial" w:hAnsi="Arial"/>
                  <w:position w:val="6"/>
                  <w:sz w:val="16"/>
                </w:rPr>
                <w:t>Holds shared offer rule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8" w:author="ASR08" w:date="2003-10-01T11:24: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79" w:author="ASR08" w:date="2003-10-01T11:24: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0" w:author="SLG09" w:date="2003-11-24T15:02:00Z">
              <w:r>
                <w:rPr>
                  <w:rFonts w:cs="Arial" w:ascii="Arial" w:hAnsi="Arial"/>
                  <w:position w:val="6"/>
                  <w:sz w:val="16"/>
                </w:rPr>
                <w:t>INT_BSBCORRTEMPLTOREASON_TEMP</w:t>
              </w:r>
            </w:ins>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1" w:author="SLG09" w:date="2003-11-24T15:03:00Z">
              <w:r>
                <w:rPr>
                  <w:rFonts w:cs="Arial" w:ascii="Arial" w:hAnsi="Arial"/>
                  <w:position w:val="6"/>
                  <w:sz w:val="16"/>
                </w:rPr>
                <w:t>Holds shared offer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2" w:author="SLG09" w:date="2003-11-24T15:02: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3" w:author="SLG09" w:date="2003-11-24T15:02: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4" w:author="IBM_User" w:date="2004-02-09T15:38:00Z">
              <w:r>
                <w:rPr>
                  <w:rFonts w:cs="Arial" w:ascii="Arial" w:hAnsi="Arial"/>
                  <w:position w:val="6"/>
                  <w:sz w:val="16"/>
                </w:rPr>
                <w:t>INT_BSBCORRESPTEMPLTOROLE_TEMP</w:t>
              </w:r>
            </w:ins>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5" w:author="IBM_User" w:date="2004-02-09T15:38:00Z">
              <w:r>
                <w:rPr>
                  <w:rFonts w:cs="Arial" w:ascii="Arial" w:hAnsi="Arial"/>
                  <w:position w:val="6"/>
                  <w:sz w:val="16"/>
                </w:rPr>
                <w:t>Holds shared template role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6" w:author="IBM_User" w:date="2004-02-09T15:38: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87" w:author="IBM_User" w:date="2004-02-09T15:38: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ins w:id="5488" w:author="SLG09" w:date="2003-11-24T15:02:00Z">
              <w:r>
                <w:rPr>
                  <w:rFonts w:cs="Arial" w:ascii="Arial" w:hAnsi="Arial"/>
                  <w:position w:val="6"/>
                  <w:sz w:val="16"/>
                </w:rPr>
                <w:t>INT_BSBCORRESP</w:t>
              </w:r>
            </w:ins>
            <w:ins w:id="5489" w:author="SLG09" w:date="2003-11-24T15:02:00Z">
              <w:del w:id="5490" w:author="IBM_User" w:date="2004-02-09T15:38:00Z">
                <w:r>
                  <w:rPr>
                    <w:rFonts w:cs="Arial" w:ascii="Arial" w:hAnsi="Arial"/>
                    <w:position w:val="6"/>
                    <w:sz w:val="16"/>
                  </w:rPr>
                  <w:delText>TEMPLTOROLE</w:delText>
                </w:r>
              </w:del>
            </w:ins>
            <w:ins w:id="5491" w:author="IBM_User" w:date="2004-02-09T15:38:00Z">
              <w:r>
                <w:rPr>
                  <w:rFonts w:cs="Arial" w:ascii="Arial" w:hAnsi="Arial"/>
                  <w:position w:val="6"/>
                  <w:sz w:val="16"/>
                </w:rPr>
                <w:t>SUBJECTAREA</w:t>
              </w:r>
            </w:ins>
            <w:ins w:id="5492" w:author="SLG09" w:date="2003-11-24T15:02:00Z">
              <w:r>
                <w:rPr>
                  <w:rFonts w:cs="Arial" w:ascii="Arial" w:hAnsi="Arial"/>
                  <w:position w:val="6"/>
                  <w:sz w:val="16"/>
                </w:rPr>
                <w:t>_TEMP</w:t>
              </w:r>
            </w:ins>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16"/>
              </w:rPr>
            </w:pPr>
            <w:ins w:id="5493" w:author="SLG09" w:date="2003-11-24T15:03:00Z">
              <w:r>
                <w:rPr>
                  <w:rFonts w:cs="Arial" w:ascii="Arial" w:hAnsi="Arial"/>
                  <w:position w:val="6"/>
                  <w:sz w:val="16"/>
                </w:rPr>
                <w:t xml:space="preserve">Holds shared </w:t>
              </w:r>
            </w:ins>
            <w:ins w:id="5494" w:author="SLG09" w:date="2003-11-24T15:03:00Z">
              <w:del w:id="5495" w:author="IBM_User" w:date="2004-02-09T15:38:00Z">
                <w:r>
                  <w:rPr>
                    <w:rFonts w:cs="Arial" w:ascii="Arial" w:hAnsi="Arial"/>
                    <w:position w:val="6"/>
                    <w:sz w:val="16"/>
                  </w:rPr>
                  <w:delText>offer</w:delText>
                </w:r>
              </w:del>
            </w:ins>
            <w:ins w:id="5496" w:author="IBM_User" w:date="2004-02-09T15:38:00Z">
              <w:r>
                <w:rPr>
                  <w:rFonts w:cs="Arial" w:ascii="Arial" w:hAnsi="Arial"/>
                  <w:position w:val="6"/>
                  <w:sz w:val="16"/>
                </w:rPr>
                <w:t>template subject area</w:t>
              </w:r>
            </w:ins>
            <w:ins w:id="5497" w:author="SLG09" w:date="2003-11-24T15:03:00Z">
              <w:r>
                <w:rPr>
                  <w:rFonts w:cs="Arial" w:ascii="Arial" w:hAnsi="Arial"/>
                  <w:position w:val="6"/>
                  <w:sz w:val="16"/>
                </w:rPr>
                <w:t xml:space="preserve"> data</w:t>
              </w:r>
            </w:ins>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98" w:author="SLG09" w:date="2003-11-24T15:02:00Z">
              <w:r>
                <w:rPr>
                  <w:rFonts w:cs="Arial" w:ascii="Arial" w:hAnsi="Arial"/>
                  <w:position w:val="6"/>
                  <w:sz w:val="16"/>
                </w:rPr>
                <w:t>100 records</w:t>
              </w:r>
            </w:ins>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16"/>
              </w:rPr>
            </w:pPr>
            <w:ins w:id="5499" w:author="SLG09" w:date="2003-11-24T15:02:00Z">
              <w:r>
                <w:rPr>
                  <w:rFonts w:cs="Arial" w:ascii="Arial" w:hAnsi="Arial"/>
                  <w:position w:val="6"/>
                  <w:sz w:val="16"/>
                </w:rPr>
                <w:t>None. Data is truncated after each load</w:t>
              </w:r>
            </w:ins>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25"/>
          <w:footerReference w:type="default" r:id="rId26"/>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56" w:name="__RefHeading___Toc66522354"/>
      <w:bookmarkStart w:id="157" w:name="_Ref37758238"/>
      <w:bookmarkEnd w:id="156"/>
      <w:r>
        <w:rPr/>
        <w:t>Appendix A Source Tables</w:t>
      </w:r>
      <w:bookmarkEnd w:id="157"/>
    </w:p>
    <w:p>
      <w:pPr>
        <w:pStyle w:val="Heading2"/>
        <w:rPr/>
      </w:pPr>
      <w:bookmarkStart w:id="158" w:name="__RefHeading___Toc66522355"/>
      <w:bookmarkEnd w:id="158"/>
      <w:r>
        <w:rPr/>
        <w:t>Detailed Source Definition</w:t>
      </w:r>
    </w:p>
    <w:p>
      <w:pPr>
        <w:pStyle w:val="Heading3"/>
        <w:numPr>
          <w:ilvl w:val="2"/>
          <w:numId w:val="1"/>
        </w:numPr>
        <w:rPr/>
      </w:pPr>
      <w:bookmarkStart w:id="159" w:name="__RefHeading___Toc66522356"/>
      <w:r>
        <w:rPr/>
        <w:t>INT_BSBOFFER_TEMP</w:t>
      </w:r>
      <w:bookmarkEnd w:id="159"/>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5500" w:author="rajibhat" w:date="2003-07-28T17:59: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5501" w:author="rajibhat" w:date="2003-07-28T17:59:00Z">
              <w:r>
                <w:rPr>
                  <w:color w:val="000000"/>
                  <w:sz w:val="16"/>
                  <w:szCs w:val="16"/>
                </w:rPr>
                <w:t>465</w:t>
              </w:r>
            </w:ins>
            <w:del w:id="5502" w:author="rajibhat" w:date="2003-07-28T17:59:00Z">
              <w:r>
                <w:rPr>
                  <w:color w:val="000000"/>
                  <w:sz w:val="16"/>
                  <w:szCs w:val="16"/>
                </w:rPr>
                <w:delText>255</w:delText>
              </w:r>
            </w:del>
            <w:r>
              <w:rPr>
                <w:color w:val="000000"/>
                <w:sz w:val="16"/>
                <w:szCs w:val="16"/>
              </w:rPr>
              <w:t>)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5503" w:author="rajibhat" w:date="2003-07-28T18:00: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5504" w:author="rajibhat" w:date="2003-07-28T18:00: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5505" w:author="rajibhat" w:date="2003-07-28T17:59:00Z">
              <w:r>
                <w:rPr>
                  <w:color w:val="000000"/>
                  <w:sz w:val="16"/>
                  <w:szCs w:val="16"/>
                </w:rPr>
                <w:t>150</w:t>
              </w:r>
            </w:ins>
            <w:del w:id="5506" w:author="rajibhat" w:date="2003-07-28T17:59:00Z">
              <w:r>
                <w:rPr>
                  <w:color w:val="000000"/>
                  <w:sz w:val="16"/>
                  <w:szCs w:val="16"/>
                </w:rPr>
                <w:delText>25</w:delText>
              </w:r>
            </w:del>
            <w:r>
              <w:rPr>
                <w:color w:val="000000"/>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07" w:author="Saurov Mukherji" w:date="2004-07-23T12:50:00Z">
              <w:r>
                <w:rPr>
                  <w:color w:val="000000"/>
                  <w:sz w:val="16"/>
                  <w:szCs w:val="16"/>
                </w:rPr>
                <w:t>OFFERSALETEMPLATEID</w:t>
              </w:r>
            </w:ins>
            <w:del w:id="5508" w:author="Saurov Mukherji" w:date="2004-07-23T12:50:00Z">
              <w:r>
                <w:rPr>
                  <w:color w:val="000000"/>
                  <w:sz w:val="16"/>
                  <w:szCs w:val="16"/>
                </w:rPr>
                <w:delText>STATU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del w:id="5509" w:author="Saurov Mukherji" w:date="2004-07-23T12:50:00Z">
              <w:r>
                <w:rPr>
                  <w:color w:val="000000"/>
                  <w:sz w:val="16"/>
                  <w:szCs w:val="16"/>
                </w:rPr>
                <w:delText>VARCHAR2</w:delText>
              </w:r>
            </w:del>
            <w:ins w:id="5510" w:author="Saurov Mukherji" w:date="2004-07-23T12:50:00Z">
              <w:r>
                <w:rPr>
                  <w:color w:val="000000"/>
                  <w:sz w:val="16"/>
                  <w:szCs w:val="16"/>
                </w:rPr>
                <w:t>NUMBER</w:t>
              </w:r>
            </w:ins>
            <w:r>
              <w:rPr>
                <w:color w:val="000000"/>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BILLNAM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PENITEMTYPEID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ISCOUNT_LEVEL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del w:id="5511" w:author="rajibhat" w:date="2003-07-29T14:22:00Z">
              <w:r>
                <w:rPr>
                  <w:rFonts w:cs="Arial"/>
                  <w:color w:val="000000"/>
                  <w:kern w:val="0"/>
                  <w:sz w:val="16"/>
                  <w:lang w:val="en-US"/>
                </w:rPr>
                <w:delText xml:space="preserve">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IN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GROSS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EXCLUS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_TYP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RIGGER_LEVEL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TRANS_SIGN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del w:id="5512" w:author="ASR08" w:date="2003-10-09T10:38:00Z">
              <w:r>
                <w:rPr>
                  <w:rFonts w:cs="Arial"/>
                  <w:color w:val="000000"/>
                  <w:kern w:val="0"/>
                  <w:sz w:val="16"/>
                  <w:lang w:val="en-US"/>
                </w:rPr>
                <w:delText>RULESET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del w:id="5513" w:author="ASR08" w:date="2003-10-09T10:38:00Z">
              <w:r>
                <w:rPr>
                  <w:rFonts w:cs="Arial"/>
                  <w:color w:val="000000"/>
                  <w:kern w:val="0"/>
                  <w:sz w:val="16"/>
                  <w:lang w:val="en-US"/>
                </w:rPr>
                <w:delText>VARCHAR2(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ins w:id="5514" w:author="rajibhat" w:date="2003-07-29T12:20:00Z">
              <w:r>
                <w:rPr>
                  <w:rFonts w:cs="Arial"/>
                  <w:color w:val="000000"/>
                  <w:kern w:val="0"/>
                  <w:sz w:val="16"/>
                  <w:lang w:val="en-US"/>
                </w:rPr>
                <w:t>CORRESPONDENCETEMPLAT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515" w:author="rajibhat" w:date="2003-07-29T12:21:00Z">
              <w:r>
                <w:rPr>
                  <w:rFonts w:cs="Arial"/>
                  <w:color w:val="000000"/>
                  <w:kern w:val="0"/>
                  <w:sz w:val="16"/>
                  <w:lang w:val="en-US"/>
                </w:rPr>
                <w:t>NUMBER(1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60" w:name="__RefHeading___Toc66522357"/>
      <w:r>
        <w:rPr/>
        <w:t>INT_BSBCOMMERCIALOFFER_TEMP</w:t>
      </w:r>
      <w:bookmarkEnd w:id="160"/>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38)</w:t>
            </w:r>
          </w:p>
          <w:p>
            <w:pPr>
              <w:pStyle w:val="Table"/>
              <w:spacing w:before="20" w:after="20"/>
              <w:rPr>
                <w:rFonts w:cs="Arial"/>
                <w:color w:val="000000"/>
              </w:rPr>
            </w:pPr>
            <w:r>
              <w:rPr>
                <w:rFonts w:cs="Arial"/>
                <w:color w:val="000000"/>
                <w:lang w:val="en-US"/>
              </w:rPr>
              <w:t>DEFAULT 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p>
            <w:pPr>
              <w:pStyle w:val="Table"/>
              <w:spacing w:before="20" w:after="20"/>
              <w:rPr>
                <w:rFonts w:cs="Arial"/>
                <w:color w:val="000000"/>
              </w:rPr>
            </w:pPr>
            <w:r>
              <w:rPr>
                <w:rFonts w:cs="Arial"/>
                <w:color w:val="000000"/>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38)</w:t>
            </w:r>
          </w:p>
          <w:p>
            <w:pPr>
              <w:pStyle w:val="Table"/>
              <w:spacing w:before="20" w:after="20"/>
              <w:rPr>
                <w:rFonts w:cs="Arial"/>
                <w:color w:val="000000"/>
              </w:rPr>
            </w:pPr>
            <w:r>
              <w:rPr>
                <w:rFonts w:cs="Arial"/>
                <w:color w:val="000000"/>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w:t>
            </w:r>
          </w:p>
          <w:p>
            <w:pPr>
              <w:pStyle w:val="Table"/>
              <w:spacing w:before="20" w:after="20"/>
              <w:rPr>
                <w:rFonts w:cs="Arial"/>
                <w:color w:val="000000"/>
              </w:rPr>
            </w:pPr>
            <w:r>
              <w:rPr>
                <w:rFonts w:cs="Arial"/>
                <w:color w:val="000000"/>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47)</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NDATORYTANDC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CUSTOMERFREQUENC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5)</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CUSTOMER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5)</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AUTOMATI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REDEMPTI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OUPONAWARD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0)</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ATE</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32)</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ATE</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32)</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del w:id="5516" w:author="ASR08" w:date="2003-09-30T18:51:00Z">
              <w:r>
                <w:rPr>
                  <w:rFonts w:cs="Arial"/>
                  <w:color w:val="000000"/>
                  <w:kern w:val="0"/>
                  <w:sz w:val="16"/>
                  <w:lang w:val="en-US"/>
                </w:rPr>
                <w:delText>AGREEMENT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5517" w:author="ASR08" w:date="2003-09-30T18:51:00Z">
              <w:r>
                <w:rPr>
                  <w:rFonts w:cs="Arial"/>
                  <w:color w:val="000000"/>
                  <w:kern w:val="0"/>
                  <w:sz w:val="16"/>
                  <w:lang w:val="en-US"/>
                </w:rPr>
                <w:delText>VARCHAR2 (4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ins w:id="5518" w:author="ASR08" w:date="2003-09-30T18:34:00Z">
              <w:r>
                <w:rPr>
                  <w:rFonts w:cs="Arial"/>
                  <w:color w:val="000000"/>
                  <w:kern w:val="0"/>
                  <w:sz w:val="16"/>
                  <w:lang w:val="en-US"/>
                </w:rPr>
                <w:t>COMMERCIALAGREEMENT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519" w:author="ASR08" w:date="2003-09-30T18:34:00Z">
              <w:r>
                <w:rPr>
                  <w:rFonts w:cs="Arial"/>
                  <w:color w:val="000000"/>
                  <w:kern w:val="0"/>
                  <w:sz w:val="16"/>
                  <w:lang w:val="en-US"/>
                </w:rPr>
                <w:t>VARCHAR2(47)</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ERVICEINSTANCE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61" w:name="__RefHeading___Toc66522358"/>
      <w:r>
        <w:rPr/>
        <w:t>INT_BSBOFFERDISCOUNT_TEMP</w:t>
      </w:r>
      <w:bookmarkEnd w:id="161"/>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CLAWBACKELIGIBILITYFLAG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ing3"/>
        <w:numPr>
          <w:ilvl w:val="2"/>
          <w:numId w:val="1"/>
        </w:numPr>
        <w:rPr/>
      </w:pPr>
      <w:bookmarkStart w:id="162" w:name="__RefHeading___Toc66522359"/>
      <w:r>
        <w:rPr/>
        <w:t>INT_BSBOFFERPERDISCOUNT_TEMP</w:t>
      </w:r>
      <w:bookmarkEnd w:id="162"/>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5520" w:author="VBA05" w:date="2003-10-21T10:11:00Z">
              <w:r>
                <w:rPr>
                  <w:color w:val="000000"/>
                  <w:sz w:val="16"/>
                  <w:szCs w:val="16"/>
                </w:rPr>
                <w:t>9,6</w:t>
              </w:r>
            </w:ins>
            <w:del w:id="5521" w:author="VBA05" w:date="2003-10-21T10:11:00Z">
              <w:r>
                <w:rPr>
                  <w:color w:val="000000"/>
                  <w:sz w:val="16"/>
                  <w:szCs w:val="16"/>
                </w:rPr>
                <w:delText>5</w:delText>
              </w:r>
            </w:del>
            <w:r>
              <w:rPr>
                <w:color w:val="000000"/>
                <w:sz w:val="16"/>
                <w:szCs w:val="16"/>
              </w:rPr>
              <w:t>)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63" w:name="__RefHeading___Toc66522360"/>
      <w:r>
        <w:rPr/>
        <w:t>INT_BSBOFFERVALUEDISCOUNT_TEMP</w:t>
      </w:r>
      <w:bookmarkEnd w:id="163"/>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NOT NULL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5523" w:author="ASR08" w:date="2003-10-09T09:11:00Z"/>
              </w:rPr>
            </w:pPr>
            <w:del w:id="5522" w:author="ASR08" w:date="2003-10-09T09:11:00Z">
              <w:r>
                <w:rPr>
                  <w:color w:val="000000"/>
                  <w:sz w:val="16"/>
                  <w:szCs w:val="16"/>
                </w:rPr>
                <w:delText>NUMBER(5) NOT NULL</w:delText>
              </w:r>
            </w:del>
          </w:p>
          <w:p>
            <w:pPr>
              <w:pStyle w:val="Normal"/>
              <w:widowControl w:val="false"/>
              <w:autoSpaceDE w:val="false"/>
              <w:rPr>
                <w:color w:val="000000"/>
                <w:sz w:val="16"/>
                <w:szCs w:val="16"/>
              </w:rPr>
            </w:pPr>
            <w:ins w:id="5524" w:author="ASR08" w:date="2003-10-09T09:11:00Z">
              <w:r>
                <w:rPr>
                  <w:color w:val="000000"/>
                  <w:sz w:val="16"/>
                  <w:szCs w:val="16"/>
                </w:rPr>
                <w:t>NUMBER(18,2)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64" w:name="__RefHeading___Toc66522361"/>
      <w:r>
        <w:rPr/>
        <w:t>INT_BSBOFFERSALESCHNRULE_TEMP</w:t>
      </w:r>
      <w:bookmarkEnd w:id="164"/>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165" w:name="__RefHeading___Toc66522362"/>
      <w:r>
        <w:rPr/>
        <w:t>INT_BSBOFFERCSRROLERULE_TEMP</w:t>
      </w:r>
      <w:bookmarkEnd w:id="165"/>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166" w:name="__RefHeading___Toc66522363"/>
      <w:r>
        <w:rPr/>
        <w:t>INT_BSBOFFERRETAILERRULE_TEMP</w:t>
      </w:r>
      <w:bookmarkEnd w:id="166"/>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67" w:name="__RefHeading___Toc66522364"/>
      <w:r>
        <w:rPr/>
        <w:t>INT_BSBOFFERCOUNTRYRULE_TEMP</w:t>
      </w:r>
      <w:bookmarkEnd w:id="167"/>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168" w:name="__RefHeading___Toc66522365"/>
      <w:r>
        <w:rPr/>
        <w:t>INT_BSBOFFERBUNDLE_TEMP</w:t>
      </w:r>
      <w:bookmarkEnd w:id="168"/>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69" w:name="__RefHeading___Toc66522366"/>
      <w:r>
        <w:rPr/>
        <w:t>INT_BSBOFFERTOBUNDLE_TEMP</w:t>
      </w:r>
      <w:bookmarkEnd w:id="169"/>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r>
        <w:br w:type="page"/>
      </w:r>
    </w:p>
    <w:p>
      <w:pPr>
        <w:pStyle w:val="TextBody"/>
        <w:rPr/>
      </w:pPr>
      <w:r>
        <w:rPr/>
      </w:r>
    </w:p>
    <w:p>
      <w:pPr>
        <w:pStyle w:val="Heading3"/>
        <w:numPr>
          <w:ilvl w:val="2"/>
          <w:numId w:val="1"/>
        </w:numPr>
        <w:rPr/>
      </w:pPr>
      <w:bookmarkStart w:id="170" w:name="__RefHeading___Toc66522367"/>
      <w:r>
        <w:rPr/>
        <w:t>INT_BSBOFFERTOOFFERTYPE_TEMP</w:t>
      </w:r>
      <w:bookmarkEnd w:id="170"/>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71" w:name="__RefHeading___Toc66522368"/>
      <w:r>
        <w:rPr/>
        <w:t>INT_BSBOFFERTOOFFERRULE_TEMP</w:t>
      </w:r>
      <w:bookmarkEnd w:id="171"/>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EXCLUSIONPERIODTYPE   </w:t>
            </w:r>
          </w:p>
          <w:p>
            <w:pPr>
              <w:pStyle w:val="Normal"/>
              <w:widowControl w:val="false"/>
              <w:autoSpaceDE w:val="false"/>
              <w:rPr>
                <w:rFonts w:cs="Arial"/>
                <w:color w:val="000000"/>
                <w:kern w:val="0"/>
                <w:sz w:val="16"/>
                <w:szCs w:val="16"/>
                <w:lang w:val="en-US"/>
              </w:rPr>
            </w:pPr>
            <w:r>
              <w:rPr>
                <w:rFonts w:cs="Arial"/>
                <w:color w:val="000000"/>
                <w:kern w:val="0"/>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172" w:name="__RefHeading___Toc66522369"/>
      <w:r>
        <w:rPr/>
        <w:t>INT_BSBOFFERPRODUCTRULE_TEMP</w:t>
      </w:r>
      <w:bookmarkEnd w:id="172"/>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 xml:space="preserve">NUMBER(1) </w:t>
            </w:r>
            <w:r>
              <w:rPr>
                <w:color w:val="000000"/>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SWITCH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HRESHOLD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16"/>
                <w:szCs w:val="16"/>
              </w:rPr>
            </w:pPr>
            <w:r>
              <w:rPr>
                <w:rFonts w:cs="Arial"/>
                <w:color w:val="000000"/>
                <w:kern w:val="0"/>
                <w:sz w:val="16"/>
                <w:lang w:val="en-US"/>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6"/>
                <w:szCs w:val="16"/>
              </w:rPr>
            </w:pPr>
            <w:r>
              <w:rPr>
                <w:b/>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DEPENDENCY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ins w:id="5525" w:author="SLG09" w:date="2004-03-18T16:37:00Z">
              <w:r>
                <w:rPr>
                  <w:rFonts w:cs="Arial"/>
                  <w:color w:val="000000"/>
                  <w:kern w:val="0"/>
                  <w:sz w:val="16"/>
                  <w:lang w:val="en-US"/>
                </w:rPr>
                <w:t>GENR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526" w:author="SLG09" w:date="2004-03-18T16:37:00Z">
              <w:r>
                <w:rPr>
                  <w:rFonts w:cs="Arial"/>
                  <w:color w:val="000000"/>
                  <w:kern w:val="0"/>
                  <w:sz w:val="16"/>
                  <w:lang w:val="en-US"/>
                </w:rPr>
                <w:t>NUMBER(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ins w:id="5527" w:author="SLG09" w:date="2004-03-18T16:37:00Z">
              <w:r>
                <w:rPr>
                  <w:rFonts w:cs="Arial"/>
                  <w:color w:val="000000"/>
                  <w:kern w:val="0"/>
                  <w:sz w:val="16"/>
                  <w:lang w:val="en-US"/>
                </w:rPr>
                <w:t>SUBGENR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5528" w:author="SLG09" w:date="2004-03-18T16:38:00Z">
              <w:r>
                <w:rPr>
                  <w:rFonts w:cs="Arial"/>
                  <w:color w:val="000000"/>
                  <w:kern w:val="0"/>
                  <w:sz w:val="16"/>
                  <w:lang w:val="en-US"/>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5530" w:author="DCL09" w:date="2003-09-23T12:19:00Z"/>
        </w:rPr>
      </w:pPr>
      <w:ins w:id="5529" w:author="DCL09" w:date="2003-09-23T12:19:00Z">
        <w:r>
          <w:rPr/>
        </w:r>
      </w:ins>
    </w:p>
    <w:p>
      <w:pPr>
        <w:pStyle w:val="TextBody"/>
        <w:rPr>
          <w:ins w:id="5532" w:author="DCL09" w:date="2003-09-23T12:19:00Z"/>
        </w:rPr>
      </w:pPr>
      <w:ins w:id="5531" w:author="DCL09" w:date="2003-09-23T12:19:00Z">
        <w:r>
          <w:rPr/>
        </w:r>
      </w:ins>
    </w:p>
    <w:p>
      <w:pPr>
        <w:pStyle w:val="Heading3"/>
        <w:numPr>
          <w:ilvl w:val="2"/>
          <w:numId w:val="1"/>
        </w:numPr>
        <w:rPr/>
      </w:pPr>
      <w:ins w:id="5533" w:author="DCL09" w:date="2003-09-23T12:19:00Z">
        <w:bookmarkStart w:id="173" w:name="__RefHeading___Toc66522370"/>
        <w:bookmarkEnd w:id="173"/>
        <w:r>
          <w:rPr/>
          <w:t>INT_BSBOFFERTORULESET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34" w:author="DCL09" w:date="2003-09-23T12:2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35" w:author="DCL09" w:date="2003-09-23T12:2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36" w:author="DCL09" w:date="2003-09-23T12:2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37" w:author="DCL09" w:date="2003-09-23T12:2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538" w:author="DCL09" w:date="2003-09-23T12:20: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39" w:author="DCL09" w:date="2003-09-23T12:20: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5540" w:author="DCL09" w:date="2003-09-23T12:20: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41" w:author="DCL09" w:date="2003-09-23T12:20: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542" w:author="DCL09" w:date="2003-09-23T12:20: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43" w:author="DCL09" w:date="2003-09-23T12:20: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544" w:author="DCL09" w:date="2003-09-23T12:20: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45" w:author="DCL09" w:date="2003-09-23T12:20: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46" w:author="DCL09" w:date="2003-09-23T12:20: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47" w:author="DCL09" w:date="2003-09-23T12:20:00Z">
              <w:r>
                <w:rPr>
                  <w:color w:val="000000"/>
                  <w:sz w:val="16"/>
                  <w:szCs w:val="16"/>
                </w:rPr>
                <w:t>VARCHAR2(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48" w:author="DCL09" w:date="2003-09-23T12:21: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49" w:author="DCL09" w:date="2003-09-23T12:21:00Z">
              <w:r>
                <w:rPr>
                  <w:color w:val="000000"/>
                  <w:sz w:val="16"/>
                  <w:szCs w:val="16"/>
                </w:rPr>
                <w:t>VARCHAR2(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0" w:author="DCL09" w:date="2003-09-23T12:21:00Z">
              <w:r>
                <w:rPr>
                  <w:color w:val="000000"/>
                  <w:sz w:val="16"/>
                  <w:szCs w:val="16"/>
                </w:rPr>
                <w:t>OFFERRULESE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1" w:author="DCL09" w:date="2003-09-23T12:21:00Z">
              <w:r>
                <w:rPr>
                  <w:color w:val="000000"/>
                  <w:sz w:val="16"/>
                  <w:szCs w:val="16"/>
                </w:rPr>
                <w:t>VARCHAR2(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2" w:author="DCL09" w:date="2003-09-23T12:21: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3" w:author="DCL09" w:date="2003-09-23T12:21:00Z">
              <w:r>
                <w:rPr>
                  <w:color w:val="000000"/>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4" w:author="DCL09" w:date="2003-09-23T12:21: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5" w:author="DCL09" w:date="2003-09-23T12:21:00Z">
              <w:r>
                <w:rPr>
                  <w:color w:val="000000"/>
                  <w:sz w:val="16"/>
                  <w:szCs w:val="16"/>
                </w:rPr>
                <w:t>VARCHAR2(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6" w:author="DCL09" w:date="2003-09-23T12:21: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7" w:author="DCL09" w:date="2003-09-23T12:21:00Z">
              <w:r>
                <w:rPr>
                  <w:color w:val="000000"/>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8" w:author="DCL09" w:date="2003-09-23T12:21: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9" w:author="DCL09" w:date="2003-09-23T12:21:00Z">
              <w:r>
                <w:rPr>
                  <w:color w:val="000000"/>
                  <w:sz w:val="16"/>
                  <w:szCs w:val="16"/>
                </w:rPr>
                <w:t>VARCHAR2(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60" w:author="DCL09" w:date="2003-09-23T12:22: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61" w:author="DCL09" w:date="2003-09-23T12:22:00Z">
              <w:r>
                <w:rPr>
                  <w:color w:val="000000"/>
                  <w:sz w:val="16"/>
                  <w:szCs w:val="16"/>
                </w:rPr>
                <w:t>VARCHAR2(1)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62" w:author="DCL09" w:date="2003-09-23T12:22:00Z">
              <w:r>
                <w:rPr>
                  <w:color w:val="000000"/>
                  <w:sz w:val="16"/>
                  <w:szCs w:val="16"/>
                </w:rPr>
                <w:t>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5564" w:author="IBM_User" w:date="2004-01-21T14:36:00Z"/>
        </w:rPr>
      </w:pPr>
      <w:ins w:id="5563" w:author="IBM_User" w:date="2004-01-21T14:36:00Z">
        <w:r>
          <w:rPr/>
        </w:r>
      </w:ins>
    </w:p>
    <w:p>
      <w:pPr>
        <w:pStyle w:val="Heading3"/>
        <w:numPr>
          <w:ilvl w:val="2"/>
          <w:numId w:val="1"/>
        </w:numPr>
        <w:rPr>
          <w:ins w:id="5566" w:author="IBM_User" w:date="2004-01-21T14:36:00Z"/>
        </w:rPr>
      </w:pPr>
      <w:ins w:id="5565" w:author="IBM_User" w:date="2004-01-21T14:36:00Z">
        <w:bookmarkStart w:id="174" w:name="__RefHeading___Toc66522371"/>
        <w:bookmarkEnd w:id="174"/>
        <w:r>
          <w:rPr/>
          <w:t>INT_BSBOFFERTOREPREASON_TEMP</w:t>
        </w:r>
      </w:ins>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67" w:author="IBM_User" w:date="2004-01-21T14:36: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68" w:author="IBM_User" w:date="2004-01-21T14:36: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69" w:author="IBM_User" w:date="2004-01-21T14:36: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570" w:author="IBM_User" w:date="2004-01-21T14:36: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1" w:author="IBM_User" w:date="2004-01-21T14:36: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2" w:author="IBM_User" w:date="2004-01-21T14:36: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3" w:author="IBM_User" w:date="2004-01-21T14:36: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4" w:author="IBM_User" w:date="2004-01-21T14:36: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5" w:author="IBM_User" w:date="2004-01-21T14:36: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6" w:author="IBM_User" w:date="2004-01-21T14:36: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7" w:author="IBM_User" w:date="2004-01-21T14:36: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8" w:author="IBM_User" w:date="2004-01-21T14:36: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9" w:author="IBM_User" w:date="2004-01-21T14:36: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0" w:author="IBM_User" w:date="2004-01-21T14:36: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1" w:author="IBM_User" w:date="2004-01-21T14:36: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2" w:author="IBM_User" w:date="2004-01-21T14:36: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3" w:author="IBM_User" w:date="2004-01-21T14:36:00Z">
              <w:r>
                <w:rPr>
                  <w:color w:val="000000"/>
                  <w:sz w:val="16"/>
                  <w:szCs w:val="16"/>
                </w:rPr>
                <w:t>REPLACEMENTREASON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4" w:author="IBM_User" w:date="2004-01-21T14:36:00Z">
              <w:r>
                <w:rPr>
                  <w:color w:val="000000"/>
                  <w:sz w:val="16"/>
                  <w:szCs w:val="16"/>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5" w:author="IBM_User" w:date="2004-01-21T14:36: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6" w:author="IBM_User" w:date="2004-01-21T14:36: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7" w:author="IBM_User" w:date="2004-01-21T14:36: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8" w:author="IBM_User" w:date="2004-01-21T14:36: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9" w:author="IBM_User" w:date="2004-01-21T14:36: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90" w:author="IBM_User" w:date="2004-01-21T14:36: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91" w:author="IBM_User" w:date="2004-01-21T14:36: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92" w:author="IBM_User" w:date="2004-01-21T14:36: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93" w:author="IBM_User" w:date="2004-01-21T14:36: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94" w:author="IBM_User" w:date="2004-01-21T14:36: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5596" w:author="DCL09" w:date="2003-09-23T12:19:00Z"/>
        </w:rPr>
      </w:pPr>
      <w:ins w:id="5595" w:author="DCL09" w:date="2003-09-23T12:19:00Z">
        <w:r>
          <w:rPr/>
        </w:r>
      </w:ins>
    </w:p>
    <w:p>
      <w:pPr>
        <w:pStyle w:val="Heading3"/>
        <w:numPr>
          <w:ilvl w:val="2"/>
          <w:numId w:val="1"/>
        </w:numPr>
        <w:rPr>
          <w:ins w:id="5598" w:author="IBM_User" w:date="2004-01-20T16:18:00Z"/>
        </w:rPr>
      </w:pPr>
      <w:ins w:id="5597" w:author="IBM_User" w:date="2004-01-20T16:18:00Z">
        <w:bookmarkStart w:id="175" w:name="__RefHeading___Toc66522372"/>
        <w:bookmarkEnd w:id="175"/>
        <w:r>
          <w:rPr/>
          <w:t>INT_BSBCORRESPTEMPLATE_TEMP</w:t>
        </w:r>
      </w:ins>
    </w:p>
    <w:p>
      <w:pPr>
        <w:pStyle w:val="Heading4"/>
        <w:rPr>
          <w:b/>
          <w:b/>
          <w:bCs/>
          <w:i w:val="false"/>
          <w:i w:val="false"/>
          <w:iCs/>
        </w:rPr>
      </w:pPr>
      <w:r>
        <w:rPr>
          <w:b/>
          <w:bCs/>
          <w:i w:val="false"/>
          <w:iCs/>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599" w:author="IBM_User" w:date="2004-01-20T16:18:00Z">
              <w:r>
                <w:rPr>
                  <w:rFonts w:cs="Arial"/>
                  <w:b/>
                  <w:color w:val="FFFFFF"/>
                  <w:sz w:val="16"/>
                  <w:szCs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00" w:author="IBM_User" w:date="2004-01-20T16:18:00Z">
              <w:r>
                <w:rPr>
                  <w:rFonts w:cs="Arial"/>
                  <w:b/>
                  <w:color w:val="FFFFFF"/>
                  <w:sz w:val="16"/>
                  <w:szCs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01" w:author="IBM_User" w:date="2004-01-20T16:18:00Z">
              <w:r>
                <w:rPr>
                  <w:rFonts w:cs="Arial"/>
                  <w:b/>
                  <w:color w:val="FFFFFF"/>
                  <w:sz w:val="16"/>
                  <w:szCs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02" w:author="IBM_User" w:date="2004-01-20T16:18:00Z">
              <w:r>
                <w:rPr>
                  <w:rFonts w:cs="Arial"/>
                  <w:b/>
                  <w:color w:val="FFFFFF"/>
                  <w:sz w:val="16"/>
                  <w:szCs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03" w:author="IBM_User" w:date="2004-01-20T16:18: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04" w:author="IBM_User" w:date="2004-01-20T16:18: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5605" w:author="IBM_User" w:date="2004-01-20T16:18: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06" w:author="IBM_User" w:date="2004-01-20T16:18: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07" w:author="IBM_User" w:date="2004-01-20T16:18: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08" w:author="IBM_User" w:date="2004-01-20T16:18: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09" w:author="IBM_User" w:date="2004-01-20T16:18: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10" w:author="IBM_User" w:date="2004-01-20T16:18: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1" w:author="IBM_User" w:date="2004-01-20T16:18:00Z">
              <w:r>
                <w:rPr>
                  <w:rFonts w:cs="Arial"/>
                  <w:bCs/>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2" w:author="IBM_User" w:date="2004-01-20T16:18:00Z">
              <w:r>
                <w:rPr>
                  <w:rFonts w:cs="Arial"/>
                  <w:bCs/>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3"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4" w:author="IBM_User" w:date="2004-01-20T16:18:00Z">
              <w:r>
                <w:rPr>
                  <w:rFonts w:cs="Arial"/>
                  <w:bCs/>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5" w:author="IBM_User" w:date="2004-01-20T16:18:00Z">
              <w:r>
                <w:rPr>
                  <w:rFonts w:cs="Arial"/>
                  <w:bCs/>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6" w:author="IBM_User" w:date="2004-02-09T15:39:00Z">
              <w:r>
                <w:rPr>
                  <w:rFonts w:cs="Arial"/>
                  <w:bCs/>
                  <w:color w:val="000000"/>
                  <w:sz w:val="16"/>
                  <w:szCs w:val="16"/>
                </w:rPr>
                <w:t>SUBJECTAREA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7" w:author="IBM_User" w:date="2004-02-09T15:39:00Z">
              <w:r>
                <w:rPr>
                  <w:rFonts w:cs="Arial"/>
                  <w:bCs/>
                  <w:color w:val="000000"/>
                  <w:sz w:val="16"/>
                  <w:szCs w:val="16"/>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8" w:author="IBM_User" w:date="2004-01-20T16:18:00Z">
              <w:r>
                <w:rPr>
                  <w:rFonts w:cs="Arial"/>
                  <w:bCs/>
                  <w:color w:val="000000"/>
                  <w:sz w:val="16"/>
                  <w:szCs w:val="16"/>
                </w:rPr>
                <w:t>MANUAL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19" w:author="IBM_User" w:date="2004-01-20T16:18:00Z">
              <w:r>
                <w:rPr>
                  <w:rFonts w:cs="Arial"/>
                  <w:bCs/>
                  <w:color w:val="000000"/>
                  <w:sz w:val="16"/>
                  <w:szCs w:val="16"/>
                </w:rPr>
                <w:t>NUMBER(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0"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1" w:author="IBM_User" w:date="2004-01-20T16:18:00Z">
              <w:r>
                <w:rPr>
                  <w:rFonts w:cs="Arial"/>
                  <w:bCs/>
                  <w:color w:val="000000"/>
                  <w:sz w:val="16"/>
                  <w:szCs w:val="16"/>
                </w:rPr>
                <w:t>CORRESPONDENCE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2" w:author="IBM_User" w:date="2004-01-20T16:18:00Z">
              <w:r>
                <w:rPr>
                  <w:rFonts w:cs="Arial"/>
                  <w:bCs/>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3"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4" w:author="IBM_User" w:date="2004-01-20T16:18:00Z">
              <w:r>
                <w:rPr>
                  <w:rFonts w:cs="Arial"/>
                  <w:bCs/>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5" w:author="IBM_User" w:date="2004-01-20T16:18:00Z">
              <w:r>
                <w:rPr>
                  <w:rFonts w:cs="Arial"/>
                  <w:bCs/>
                  <w:color w:val="000000"/>
                  <w:sz w:val="16"/>
                  <w:szCs w:val="16"/>
                </w:rPr>
                <w:t xml:space="preserve">DATE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6"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7" w:author="IBM_User" w:date="2004-01-20T16:18:00Z">
              <w:r>
                <w:rPr>
                  <w:rFonts w:cs="Arial"/>
                  <w:bCs/>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8" w:author="IBM_User" w:date="2004-01-20T16:18:00Z">
              <w:r>
                <w:rPr>
                  <w:rFonts w:cs="Arial"/>
                  <w:bCs/>
                  <w:color w:val="000000"/>
                  <w:sz w:val="16"/>
                  <w:szCs w:val="16"/>
                </w:rPr>
                <w:t xml:space="preserve">VARCHAR2(32)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29"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0" w:author="IBM_User" w:date="2004-01-20T16:18:00Z">
              <w:r>
                <w:rPr>
                  <w:rFonts w:cs="Arial"/>
                  <w:bCs/>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1" w:author="IBM_User" w:date="2004-01-20T16:18:00Z">
              <w:r>
                <w:rPr>
                  <w:rFonts w:cs="Arial"/>
                  <w:bCs/>
                  <w:color w:val="000000"/>
                  <w:sz w:val="16"/>
                  <w:szCs w:val="16"/>
                </w:rPr>
                <w:t xml:space="preserve">DATE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2"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3" w:author="IBM_User" w:date="2004-01-20T16:18:00Z">
              <w:r>
                <w:rPr>
                  <w:rFonts w:cs="Arial"/>
                  <w:bCs/>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4" w:author="IBM_User" w:date="2004-01-20T16:18:00Z">
              <w:r>
                <w:rPr>
                  <w:rFonts w:cs="Arial"/>
                  <w:bCs/>
                  <w:color w:val="000000"/>
                  <w:sz w:val="16"/>
                  <w:szCs w:val="16"/>
                </w:rPr>
                <w:t xml:space="preserve">VARCHAR2(32)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5" w:author="IBM_User" w:date="2004-01-20T16:18:00Z">
              <w:r>
                <w:rPr>
                  <w:rFonts w:cs="Arial"/>
                  <w:bCs/>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6" w:author="IBM_User" w:date="2004-01-20T16:18:00Z">
              <w:r>
                <w:rPr>
                  <w:rFonts w:cs="Arial"/>
                  <w:bCs/>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7" w:author="IBM_User" w:date="2004-01-20T16:18:00Z">
              <w:r>
                <w:rPr>
                  <w:rFonts w:cs="Arial"/>
                  <w:bCs/>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8" w:author="IBM_User" w:date="2004-01-20T16:18:00Z">
              <w:r>
                <w:rPr>
                  <w:rFonts w:cs="Arial"/>
                  <w:bCs/>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39" w:author="IBM_User" w:date="2004-01-20T16:18:00Z">
              <w:r>
                <w:rPr>
                  <w:rFonts w:cs="Arial"/>
                  <w:bCs/>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40" w:author="IBM_User" w:date="2004-01-20T16:18:00Z">
              <w:r>
                <w:rPr>
                  <w:rFonts w:cs="Arial"/>
                  <w:bCs/>
                  <w:color w:val="000000"/>
                  <w:sz w:val="16"/>
                  <w:szCs w:val="16"/>
                </w:rPr>
                <w:t xml:space="preserve">VARCHAR2(1)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ins w:id="5641" w:author="IBM_User" w:date="2004-01-20T16:18:00Z">
              <w:r>
                <w:rPr>
                  <w:rFonts w:cs="Arial"/>
                  <w:bCs/>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bl>
    <w:p>
      <w:pPr>
        <w:pStyle w:val="Heading4"/>
        <w:rPr>
          <w:ins w:id="5643" w:author="IBM_User" w:date="2004-01-20T16:18:00Z"/>
        </w:rPr>
      </w:pPr>
      <w:ins w:id="5642" w:author="IBM_User" w:date="2004-01-20T16:18:00Z">
        <w:r>
          <w:rPr/>
        </w:r>
      </w:ins>
    </w:p>
    <w:p>
      <w:pPr>
        <w:pStyle w:val="Heading3"/>
        <w:numPr>
          <w:ilvl w:val="2"/>
          <w:numId w:val="1"/>
        </w:numPr>
        <w:rPr>
          <w:ins w:id="5645" w:author="IBM_User" w:date="2004-01-20T16:18:00Z"/>
        </w:rPr>
      </w:pPr>
      <w:ins w:id="5644" w:author="IBM_User" w:date="2004-01-20T16:18:00Z">
        <w:bookmarkStart w:id="176" w:name="__RefHeading___Toc66522373"/>
        <w:bookmarkEnd w:id="176"/>
        <w:r>
          <w:rPr/>
          <w:t>INT_BSBCORRESPCHANNEL_TEMP</w:t>
        </w:r>
      </w:ins>
    </w:p>
    <w:p>
      <w:pPr>
        <w:pStyle w:val="Heading4"/>
        <w:rPr>
          <w:b/>
          <w:b/>
          <w:bCs/>
          <w:i w:val="false"/>
          <w:i w:val="false"/>
          <w:iCs/>
        </w:rPr>
      </w:pPr>
      <w:r>
        <w:rPr>
          <w:b/>
          <w:bCs/>
          <w:i w:val="false"/>
          <w:iCs/>
        </w:rPr>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46" w:author="IBM_User" w:date="2004-01-20T16:18:00Z">
              <w:r>
                <w:rPr>
                  <w:rFonts w:cs="Arial"/>
                  <w:b/>
                  <w:color w:val="FFFFFF"/>
                  <w:sz w:val="16"/>
                  <w:szCs w:val="16"/>
                </w:rPr>
                <w:t>Field</w:t>
              </w:r>
            </w:ins>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47" w:author="IBM_User" w:date="2004-01-20T16:18:00Z">
              <w:r>
                <w:rPr>
                  <w:rFonts w:cs="Arial"/>
                  <w:b/>
                  <w:color w:val="FFFFFF"/>
                  <w:sz w:val="16"/>
                  <w:szCs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48" w:author="IBM_User" w:date="2004-01-20T16:18:00Z">
              <w:r>
                <w:rPr>
                  <w:rFonts w:cs="Arial"/>
                  <w:b/>
                  <w:color w:val="FFFFFF"/>
                  <w:sz w:val="16"/>
                  <w:szCs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5649" w:author="IBM_User" w:date="2004-01-20T16:18:00Z">
              <w:r>
                <w:rPr>
                  <w:rFonts w:cs="Arial"/>
                  <w:b/>
                  <w:color w:val="FFFFFF"/>
                  <w:sz w:val="16"/>
                  <w:szCs w:val="16"/>
                </w:rPr>
                <w:t>Validation required</w:t>
              </w:r>
            </w:ins>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50" w:author="IBM_User" w:date="2004-01-20T16:18:00Z">
              <w:r>
                <w:rPr>
                  <w:rFonts w:eastAsia="Arial Unicode MS"/>
                  <w:sz w:val="16"/>
                </w:rPr>
                <w:t>BATCHID</w:t>
              </w:r>
            </w:ins>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51" w:author="IBM_User" w:date="2004-01-20T16:18: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ins w:id="5652" w:author="IBM_User" w:date="2004-01-20T16:18:00Z">
              <w:r>
                <w:rPr>
                  <w:sz w:val="16"/>
                </w:rPr>
                <w:t>CREATIONDATE</w:t>
              </w:r>
            </w:ins>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53" w:author="IBM_User" w:date="2004-01-20T16:18: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54" w:author="IBM_User" w:date="2004-01-20T16:18:00Z">
              <w:r>
                <w:rPr>
                  <w:rFonts w:eastAsia="Arial Unicode MS"/>
                  <w:sz w:val="16"/>
                </w:rPr>
                <w:t>SOURCEID</w:t>
              </w:r>
            </w:ins>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55" w:author="IBM_User" w:date="2004-01-20T16:18: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56" w:author="IBM_User" w:date="2004-01-20T16:18:00Z">
              <w:r>
                <w:rPr>
                  <w:rFonts w:eastAsia="Arial Unicode MS"/>
                  <w:sz w:val="16"/>
                </w:rPr>
                <w:t>SOURCE_SYSTEM</w:t>
              </w:r>
            </w:ins>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57" w:author="IBM_User" w:date="2004-01-20T16:18: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5658" w:author="IBM_User" w:date="2004-01-20T16:18:00Z">
              <w:r>
                <w:rPr>
                  <w:rFonts w:cs="Arial"/>
                  <w:sz w:val="16"/>
                  <w:szCs w:val="16"/>
                </w:rPr>
                <w: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59" w:author="IBM_User" w:date="2004-01-20T16:18:00Z">
              <w:r>
                <w:rPr>
                  <w:rFonts w:cs="Arial"/>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0" w:author="IBM_User" w:date="2004-01-20T16:18: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1" w:author="IBM_User" w:date="2004-01-20T16:18:00Z">
              <w:r>
                <w:rPr>
                  <w:rFonts w:cs="Arial"/>
                  <w:color w:val="000000"/>
                  <w:sz w:val="16"/>
                  <w:szCs w:val="16"/>
                </w:rPr>
                <w:t>CHANNEL</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2" w:author="IBM_User" w:date="2004-01-20T16:18:00Z">
              <w:r>
                <w:rPr>
                  <w:rFonts w:cs="Arial"/>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ins w:id="5663" w:author="IBM_User" w:date="2004-01-20T16:18:00Z">
              <w:r>
                <w:rPr>
                  <w:rFonts w:cs="Arial"/>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4" w:author="IBM_User" w:date="2004-01-20T16:18:00Z">
              <w:r>
                <w:rPr>
                  <w:rFonts w:cs="Arial"/>
                  <w:color w:val="000000"/>
                  <w:sz w:val="16"/>
                  <w:szCs w:val="16"/>
                </w:rPr>
                <w:t>TEMPLATE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5" w:author="IBM_User" w:date="2004-01-20T16:18:00Z">
              <w:r>
                <w:rPr>
                  <w:rFonts w:cs="Arial"/>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ins w:id="5666" w:author="IBM_User" w:date="2004-01-20T16:18:00Z">
              <w:r>
                <w:rPr>
                  <w:rFonts w:cs="Arial"/>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7" w:author="IBM_User" w:date="2004-01-20T16:18:00Z">
              <w:r>
                <w:rPr>
                  <w:rFonts w:cs="Arial"/>
                  <w:color w:val="000000"/>
                  <w:sz w:val="16"/>
                  <w:szCs w:val="16"/>
                </w:rPr>
                <w:t>TEMPLATEVERSION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8" w:author="IBM_User" w:date="2004-01-20T16:18:00Z">
              <w:r>
                <w:rPr>
                  <w:rFonts w:cs="Arial"/>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69" w:author="IBM_User" w:date="2004-01-20T16:18:00Z">
              <w:r>
                <w:rPr>
                  <w:rFonts w:cs="Arial"/>
                  <w:color w:val="000000"/>
                  <w:sz w:val="16"/>
                  <w:szCs w:val="16"/>
                </w:rPr>
                <w:t>CREATE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0" w:author="IBM_User" w:date="2004-01-20T16:18:00Z">
              <w:r>
                <w:rPr>
                  <w:rFonts w:cs="Arial"/>
                  <w:color w:val="000000"/>
                  <w:sz w:val="16"/>
                  <w:szCs w:val="16"/>
                </w:rPr>
                <w:t xml:space="preserve">DATE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1" w:author="IBM_User" w:date="2004-01-20T16:18: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2" w:author="IBM_User" w:date="2004-01-20T16:18:00Z">
              <w:r>
                <w:rPr>
                  <w:rFonts w:cs="Arial"/>
                  <w:color w:val="000000"/>
                  <w:sz w:val="16"/>
                  <w:szCs w:val="16"/>
                </w:rPr>
                <w:t>CREATEDBY</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3" w:author="IBM_User" w:date="2004-01-20T16:18:00Z">
              <w:r>
                <w:rPr>
                  <w:rFonts w:cs="Arial"/>
                  <w:color w:val="000000"/>
                  <w:sz w:val="16"/>
                  <w:szCs w:val="16"/>
                </w:rPr>
                <w:t xml:space="preserve">VARCHAR2(32)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4" w:author="IBM_User" w:date="2004-01-20T16:18: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5" w:author="IBM_User" w:date="2004-01-20T16:18:00Z">
              <w:r>
                <w:rPr>
                  <w:rFonts w:cs="Arial"/>
                  <w:color w:val="000000"/>
                  <w:sz w:val="16"/>
                  <w:szCs w:val="16"/>
                </w:rPr>
                <w:t>LASTUPDAT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6" w:author="IBM_User" w:date="2004-01-20T16:18:00Z">
              <w:r>
                <w:rPr>
                  <w:rFonts w:cs="Arial"/>
                  <w:color w:val="000000"/>
                  <w:sz w:val="16"/>
                  <w:szCs w:val="16"/>
                </w:rPr>
                <w:t xml:space="preserve">DATE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7" w:author="IBM_User" w:date="2004-01-20T16:18: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8" w:author="IBM_User" w:date="2004-01-20T16:18:00Z">
              <w:r>
                <w:rPr>
                  <w:rFonts w:cs="Arial"/>
                  <w:color w:val="000000"/>
                  <w:sz w:val="16"/>
                  <w:szCs w:val="16"/>
                </w:rPr>
                <w:t>UPDATEDBY</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79" w:author="IBM_User" w:date="2004-01-20T16:18:00Z">
              <w:r>
                <w:rPr>
                  <w:rFonts w:cs="Arial"/>
                  <w:color w:val="000000"/>
                  <w:sz w:val="16"/>
                  <w:szCs w:val="16"/>
                </w:rPr>
                <w:t xml:space="preserve">VARCHAR2(32)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0" w:author="IBM_User" w:date="2004-01-20T16:18: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1" w:author="IBM_User" w:date="2004-01-20T16:18:00Z">
              <w:r>
                <w:rPr>
                  <w:rFonts w:cs="Arial"/>
                  <w:color w:val="000000"/>
                  <w:sz w:val="16"/>
                  <w:szCs w:val="16"/>
                </w:rPr>
                <w:t>RDMACTIO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2" w:author="IBM_User" w:date="2004-01-20T16:18:00Z">
              <w:r>
                <w:rPr>
                  <w:rFonts w:cs="Arial"/>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3" w:author="IBM_User" w:date="2004-01-20T16:18:00Z">
              <w:r>
                <w:rPr>
                  <w:rFonts w:cs="Arial"/>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4" w:author="IBM_User" w:date="2004-01-20T16:18:00Z">
              <w:r>
                <w:rPr>
                  <w:rFonts w:cs="Arial"/>
                  <w:color w:val="000000"/>
                  <w:sz w:val="16"/>
                  <w:szCs w:val="16"/>
                </w:rPr>
                <w:t>RDMDELETEDFLA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5" w:author="IBM_User" w:date="2004-01-20T16:18:00Z">
              <w:r>
                <w:rPr>
                  <w:rFonts w:cs="Arial"/>
                  <w:color w:val="000000"/>
                  <w:sz w:val="16"/>
                  <w:szCs w:val="16"/>
                </w:rPr>
                <w:t xml:space="preserve">VARCHAR2(1)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ins w:id="5686" w:author="IBM_User" w:date="2004-01-20T16:18:00Z">
              <w:r>
                <w:rPr>
                  <w:rFonts w:cs="Arial"/>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TextBody"/>
        <w:rPr>
          <w:ins w:id="5688" w:author="IBM_User" w:date="2004-01-20T16:18:00Z"/>
        </w:rPr>
      </w:pPr>
      <w:ins w:id="5687" w:author="IBM_User" w:date="2004-01-20T16:18:00Z">
        <w:r>
          <w:rPr/>
        </w:r>
      </w:ins>
    </w:p>
    <w:p>
      <w:pPr>
        <w:pStyle w:val="Heading3"/>
        <w:numPr>
          <w:ilvl w:val="2"/>
          <w:numId w:val="1"/>
        </w:numPr>
        <w:rPr>
          <w:ins w:id="5690" w:author="IBM_User" w:date="2004-01-20T16:18:00Z"/>
        </w:rPr>
      </w:pPr>
      <w:ins w:id="5689" w:author="IBM_User" w:date="2004-01-20T16:18:00Z">
        <w:bookmarkStart w:id="177" w:name="__RefHeading___Toc66522374"/>
        <w:bookmarkEnd w:id="177"/>
        <w:r>
          <w:rPr/>
          <w:t>INT_ BSBCORRESPTEMPLVERSION_TEMP</w:t>
        </w:r>
      </w:ins>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91" w:author="IBM_User" w:date="2004-01-20T16:18: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92" w:author="IBM_User" w:date="2004-01-20T16:18: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93" w:author="IBM_User" w:date="2004-01-20T16:18: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94" w:author="IBM_User" w:date="2004-01-20T16:18: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95" w:author="IBM_User" w:date="2004-01-20T16:18: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96" w:author="IBM_User" w:date="2004-01-20T16:18: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5697" w:author="IBM_User" w:date="2004-01-20T16:18: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98" w:author="IBM_User" w:date="2004-01-20T16:18: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699" w:author="IBM_User" w:date="2004-01-20T16:18: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00" w:author="IBM_User" w:date="2004-01-20T16:18: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701" w:author="IBM_User" w:date="2004-01-20T16:18: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02" w:author="IBM_User" w:date="2004-01-20T16:18: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3" w:author="IBM_User" w:date="2004-01-20T16:18: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4" w:author="IBM_User" w:date="2004-01-20T16:18:00Z">
              <w:r>
                <w:rPr>
                  <w:color w:val="000000"/>
                  <w:sz w:val="16"/>
                  <w:szCs w:val="16"/>
                </w:rPr>
                <w:t>NUMBER(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5" w:author="IBM_User" w:date="2004-01-20T16:18: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6" w:author="IBM_User" w:date="2004-01-20T16:18:00Z">
              <w:r>
                <w:rPr>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7" w:author="IBM_User" w:date="2004-01-27T15:01:00Z">
              <w:r>
                <w:rPr>
                  <w:color w:val="000000"/>
                  <w:sz w:val="16"/>
                  <w:szCs w:val="16"/>
                </w:rPr>
                <w:t>TEMPLATEFILENA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8" w:author="IBM_User" w:date="2004-01-20T16:18:00Z">
              <w:r>
                <w:rPr>
                  <w:color w:val="000000"/>
                  <w:sz w:val="16"/>
                  <w:szCs w:val="16"/>
                </w:rPr>
                <w:t>VARCHAR2(1024)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9" w:author="IBM_User" w:date="2004-01-20T16:18: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0" w:author="IBM_User" w:date="2004-01-20T16:18:00Z">
              <w:r>
                <w:rPr>
                  <w:color w:val="000000"/>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1" w:author="IBM_User" w:date="2004-01-20T16:18: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2" w:author="IBM_User" w:date="2004-01-20T16:18:00Z">
              <w:r>
                <w:rPr>
                  <w:color w:val="000000"/>
                  <w:sz w:val="16"/>
                  <w:szCs w:val="16"/>
                </w:rPr>
                <w:t>VARCHAR2(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3" w:author="IBM_User" w:date="2004-01-20T16:18: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4" w:author="IBM_User" w:date="2004-01-20T16:18:00Z">
              <w:r>
                <w:rPr>
                  <w:color w:val="000000"/>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5" w:author="IBM_User" w:date="2004-01-20T16:18: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6" w:author="IBM_User" w:date="2004-01-20T16:18:00Z">
              <w:r>
                <w:rPr>
                  <w:color w:val="000000"/>
                  <w:sz w:val="16"/>
                  <w:szCs w:val="16"/>
                </w:rPr>
                <w:t>VARCHAR2(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7" w:author="IBM_User" w:date="2004-01-20T16:18: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8" w:author="IBM_User" w:date="2004-01-20T16:18:00Z">
              <w:r>
                <w:rPr>
                  <w:color w:val="000000"/>
                  <w:sz w:val="16"/>
                  <w:szCs w:val="16"/>
                </w:rPr>
                <w:t>VARCHAR2(1)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9" w:author="IBM_User" w:date="2004-01-20T16:18:00Z">
              <w:r>
                <w:rPr>
                  <w:color w:val="000000"/>
                  <w:sz w:val="16"/>
                  <w:szCs w:val="16"/>
                </w:rPr>
                <w:t>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bl>
    <w:p>
      <w:pPr>
        <w:pStyle w:val="TextBody"/>
        <w:rPr/>
      </w:pPr>
      <w:r>
        <w:rPr/>
      </w:r>
    </w:p>
    <w:p>
      <w:pPr>
        <w:pStyle w:val="TextBody"/>
        <w:rPr/>
      </w:pPr>
      <w:r>
        <w:rPr/>
      </w:r>
    </w:p>
    <w:p>
      <w:pPr>
        <w:pStyle w:val="Heading3"/>
        <w:numPr>
          <w:ilvl w:val="2"/>
          <w:numId w:val="1"/>
        </w:numPr>
        <w:rPr/>
      </w:pPr>
      <w:bookmarkStart w:id="178" w:name="__RefHeading___Toc66522375"/>
      <w:bookmarkEnd w:id="178"/>
      <w:r>
        <w:rPr/>
        <w:t>INT_ BSBCORRTEMPLTOREASON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20" w:author="IBM_User" w:date="2004-01-20T16:18: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21" w:author="IBM_User" w:date="2004-01-20T16:18: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22" w:author="IBM_User" w:date="2004-01-20T16:18: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23" w:author="IBM_User" w:date="2004-01-20T16:18: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4" w:author="IBM_User" w:date="2004-01-20T16:18: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5" w:author="IBM_User" w:date="2004-01-20T16:18: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6" w:author="IBM_User" w:date="2004-01-20T16:18: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7" w:author="IBM_User" w:date="2004-01-20T16:18: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8" w:author="IBM_User" w:date="2004-01-20T16:18: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9" w:author="IBM_User" w:date="2004-01-20T16:18: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0" w:author="IBM_User" w:date="2004-01-20T16:18: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1" w:author="IBM_User" w:date="2004-01-20T16:18: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732" w:author="IBM_User" w:date="2004-01-20T16:18: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733" w:author="IBM_User" w:date="2004-01-20T16:18: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4" w:author="IBM_User" w:date="2004-01-20T16:18: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5" w:author="IBM_User" w:date="2004-01-20T16:18:00Z">
              <w:r>
                <w:rPr>
                  <w:sz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6" w:author="IBM_User" w:date="2004-01-20T16:18:00Z">
              <w:r>
                <w:rPr>
                  <w:sz w:val="16"/>
                </w:rPr>
                <w:t>TEMPLATEREAS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7" w:author="IBM_User" w:date="2004-01-20T16:18:00Z">
              <w:r>
                <w:rPr>
                  <w:sz w:val="16"/>
                </w:rPr>
                <w:t>NUMBER (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8" w:author="IBM_User" w:date="2004-01-20T16:18: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9" w:author="IBM_User" w:date="2004-01-20T16:18: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0" w:author="IBM_User" w:date="2004-01-20T16:18: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1" w:author="IBM_User" w:date="2004-01-20T16:18: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2" w:author="IBM_User" w:date="2004-01-20T16:18: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3" w:author="IBM_User" w:date="2004-01-20T16:18: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4" w:author="IBM_User" w:date="2004-01-20T16:18: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5" w:author="IBM_User" w:date="2004-01-20T16:18: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6" w:author="IBM_User" w:date="2004-01-20T16:18: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7" w:author="IBM_User" w:date="2004-01-20T16:18: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748" w:author="IBM_User" w:date="2004-01-20T16:18:00Z">
              <w:r>
                <w:rPr>
                  <w:sz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9" w:author="IBM_User" w:date="2004-01-20T16:18: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179" w:name="__RefHeading___Toc66522376"/>
      <w:bookmarkEnd w:id="179"/>
      <w:r>
        <w:rPr/>
        <w:t>INT_BSBCORRESPTEMPLTORO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50" w:author="IBM_User" w:date="2004-01-20T16:18: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51" w:author="IBM_User" w:date="2004-01-20T16:18: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52" w:author="IBM_User" w:date="2004-01-20T16:18: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753" w:author="IBM_User" w:date="2004-01-20T16:18: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4" w:author="IBM_User" w:date="2004-01-20T16:18: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5" w:author="IBM_User" w:date="2004-01-20T16:18: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6" w:author="IBM_User" w:date="2004-01-20T16:18: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7" w:author="IBM_User" w:date="2004-01-20T16:18: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8" w:author="IBM_User" w:date="2004-01-20T16:18: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9" w:author="IBM_User" w:date="2004-01-20T16:18: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0" w:author="IBM_User" w:date="2004-01-20T16:18: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1" w:author="IBM_User" w:date="2004-01-20T16:18: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762" w:author="IBM_User" w:date="2004-01-20T16:18: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763" w:author="IBM_User" w:date="2004-01-20T16:18: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4" w:author="IBM_User" w:date="2004-01-20T16:18: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5" w:author="IBM_User" w:date="2004-01-20T16:18:00Z">
              <w:r>
                <w:rPr>
                  <w:sz w:val="16"/>
                </w:rPr>
                <w:t>VARCHAR2(32)</w:t>
              </w:r>
            </w:ins>
            <w:ins w:id="5766" w:author="IBM_User" w:date="2004-02-09T15:53:00Z">
              <w:r>
                <w:rPr>
                  <w:sz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7" w:author="IBM_User" w:date="2004-01-20T16:18:00Z">
              <w:r>
                <w:rPr>
                  <w:color w:val="000000"/>
                  <w:sz w:val="16"/>
                  <w:szCs w:val="16"/>
                </w:rPr>
                <w:t>ROL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8" w:author="IBM_User" w:date="2004-01-20T16:18:00Z">
              <w:r>
                <w:rPr>
                  <w:color w:val="000000"/>
                  <w:sz w:val="16"/>
                  <w:szCs w:val="16"/>
                </w:rPr>
                <w:t>VARCHAR2(47)</w:t>
              </w:r>
            </w:ins>
            <w:ins w:id="5769" w:author="IBM_User" w:date="2004-02-09T15:52:00Z">
              <w:r>
                <w:rPr>
                  <w:color w:val="000000"/>
                  <w:sz w:val="16"/>
                  <w:szCs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0" w:author="IBM_User" w:date="2004-01-20T16:18: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1" w:author="IBM_User" w:date="2004-01-20T16:18: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2" w:author="IBM_User" w:date="2004-01-20T16:18: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3" w:author="IBM_User" w:date="2004-01-20T16:18: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4" w:author="IBM_User" w:date="2004-01-20T16:18: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5" w:author="IBM_User" w:date="2004-01-20T16:18: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6" w:author="IBM_User" w:date="2004-01-20T16:18: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7" w:author="IBM_User" w:date="2004-01-20T16:18: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8" w:author="IBM_User" w:date="2004-01-20T16:18: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9" w:author="IBM_User" w:date="2004-01-20T16:18: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5780" w:author="IBM_User" w:date="2004-01-20T16:18:00Z">
              <w:r>
                <w:rPr>
                  <w:sz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81" w:author="IBM_User" w:date="2004-01-20T16:18: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ins w:id="5782" w:author="DCL09" w:date="2003-09-23T14:23:00Z">
        <w:del w:id="5783" w:author="IBM_User" w:date="2004-01-20T15:39:00Z">
          <w:r>
            <w:rPr/>
            <w:delText>INT_BSBCORRESPTEMPLATE</w:delText>
          </w:r>
        </w:del>
      </w:ins>
      <w:r>
        <w:rPr/>
        <w: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784" w:author="IBM_User" w:date="2004-01-20T15:39: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785" w:author="IBM_User" w:date="2004-01-20T15:39: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786" w:author="IBM_User" w:date="2004-01-20T15:39: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787" w:author="IBM_User" w:date="2004-01-20T15:39: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788" w:author="IBM_User" w:date="2004-01-20T15:39: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789" w:author="IBM_User" w:date="2004-01-20T15:39: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5790" w:author="IBM_User" w:date="2004-01-20T15:39: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791" w:author="IBM_User" w:date="2004-01-20T15:39:00Z">
              <w:r>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792" w:author="IBM_User" w:date="2004-01-20T15:39: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793" w:author="IBM_User" w:date="2004-01-20T15:39: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794" w:author="IBM_User" w:date="2004-01-20T15:39: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795" w:author="IBM_User" w:date="2004-01-20T15:39:00Z">
              <w:r>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796" w:author="IBM_User" w:date="2004-01-20T15:39: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del w:id="5797" w:author="IBM_User" w:date="2004-01-20T15:39:00Z">
              <w:r>
                <w:rPr>
                  <w:color w:val="000000"/>
                  <w:sz w:val="16"/>
                  <w:szCs w:val="16"/>
                </w:rPr>
                <w:delText>VARCHAR2(47)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798" w:author="IBM_User" w:date="2004-01-20T15:39:00Z">
              <w:r>
                <w:rPr>
                  <w:color w:val="000000"/>
                  <w:sz w:val="16"/>
                  <w:szCs w:val="16"/>
                </w:rPr>
                <w:delText>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799" w:author="IBM_User" w:date="2004-01-20T15:39:00Z">
              <w:r>
                <w:rPr>
                  <w:color w:val="000000"/>
                  <w:sz w:val="16"/>
                  <w:szCs w:val="16"/>
                </w:rPr>
                <w:delText>VARCHAR2(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0" w:author="IBM_User" w:date="2004-01-20T15:39:00Z">
              <w:r>
                <w:rPr>
                  <w:color w:val="000000"/>
                  <w:sz w:val="16"/>
                  <w:szCs w:val="16"/>
                </w:rPr>
                <w:delText>TEMPLAT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1" w:author="IBM_User" w:date="2004-01-20T15:39:00Z">
              <w:r>
                <w:rPr>
                  <w:color w:val="000000"/>
                  <w:sz w:val="16"/>
                  <w:szCs w:val="16"/>
                </w:rPr>
                <w:delText>VARCHAR2(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2" w:author="IBM_User" w:date="2004-01-20T15:39:00Z">
              <w:r>
                <w:rPr>
                  <w:color w:val="000000"/>
                  <w:sz w:val="16"/>
                  <w:szCs w:val="16"/>
                </w:rPr>
                <w:delText>DESCRIP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3" w:author="IBM_User" w:date="2004-01-20T15:39:00Z">
              <w:r>
                <w:rPr>
                  <w:color w:val="000000"/>
                  <w:sz w:val="16"/>
                  <w:szCs w:val="16"/>
                </w:rPr>
                <w:delText>VARCHAR2(25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4" w:author="IBM_User" w:date="2004-01-20T15:39:00Z">
              <w:r>
                <w:rPr>
                  <w:color w:val="000000"/>
                  <w:sz w:val="16"/>
                  <w:szCs w:val="16"/>
                </w:rPr>
                <w:delText>TEMPLATEVERSION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5" w:author="IBM_User" w:date="2004-01-20T15:39: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6" w:author="IBM_User" w:date="2004-01-20T15:39: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7" w:author="IBM_User" w:date="2004-01-20T15:39:00Z">
              <w:r>
                <w:rPr>
                  <w:color w:val="000000"/>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8" w:author="IBM_User" w:date="2004-01-20T15:39: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09" w:author="IBM_User" w:date="2004-01-20T15:39:00Z">
              <w:r>
                <w:rPr>
                  <w:color w:val="000000"/>
                  <w:sz w:val="16"/>
                  <w:szCs w:val="16"/>
                </w:rPr>
                <w:delText>VARCHAR2(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0" w:author="IBM_User" w:date="2004-01-20T15:39: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1" w:author="IBM_User" w:date="2004-01-20T15:39:00Z">
              <w:r>
                <w:rPr>
                  <w:color w:val="000000"/>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2" w:author="IBM_User" w:date="2004-01-20T15:39: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3" w:author="IBM_User" w:date="2004-01-20T15:39:00Z">
              <w:r>
                <w:rPr>
                  <w:color w:val="000000"/>
                  <w:sz w:val="16"/>
                  <w:szCs w:val="16"/>
                </w:rPr>
                <w:delText>VARCHAR2(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4" w:author="IBM_User" w:date="2004-01-20T15:39: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5" w:author="IBM_User" w:date="2004-01-20T15:39:00Z">
              <w:r>
                <w:rPr>
                  <w:color w:val="000000"/>
                  <w:sz w:val="16"/>
                  <w:szCs w:val="16"/>
                </w:rPr>
                <w:delText>VARCHAR2(1)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6" w:author="IBM_User" w:date="2004-01-20T15:39:00Z">
              <w:r>
                <w:rPr>
                  <w:color w:val="000000"/>
                  <w:sz w:val="16"/>
                  <w:szCs w:val="16"/>
                </w:rPr>
                <w:delText>Default ‘N’</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7" w:author="IBM_User" w:date="2004-01-20T15:39:00Z">
              <w:r>
                <w:rPr>
                  <w:color w:val="000000"/>
                  <w:sz w:val="16"/>
                  <w:szCs w:val="16"/>
                </w:rPr>
                <w:delText>MANUAL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8" w:author="IBM_User" w:date="2004-01-20T15:39:00Z">
              <w:r>
                <w:rPr>
                  <w:color w:val="000000"/>
                  <w:sz w:val="16"/>
                  <w:szCs w:val="16"/>
                </w:rPr>
                <w:delText>NUMBER(1)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19" w:author="IBM_User" w:date="2004-01-20T15:39:00Z">
              <w:r>
                <w:rPr>
                  <w:color w:val="000000"/>
                  <w:sz w:val="16"/>
                  <w:szCs w:val="16"/>
                </w:rPr>
                <w:delText>CORRESPONDENCECATEGORY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20" w:author="IBM_User" w:date="2004-01-20T15:39:00Z">
              <w:r>
                <w:rPr>
                  <w:color w:val="000000"/>
                  <w:sz w:val="16"/>
                  <w:szCs w:val="16"/>
                </w:rPr>
                <w:delText>NUMBER(1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TextBody"/>
        <w:rPr>
          <w:del w:id="5822" w:author="IBM_User" w:date="2004-01-20T15:39:00Z"/>
        </w:rPr>
      </w:pPr>
      <w:del w:id="5821" w:author="IBM_User" w:date="2004-01-20T15:39:00Z">
        <w:r>
          <w:rPr/>
        </w:r>
      </w:del>
    </w:p>
    <w:p>
      <w:pPr>
        <w:pStyle w:val="TextBody"/>
        <w:numPr>
          <w:ilvl w:val="2"/>
          <w:numId w:val="1"/>
        </w:numPr>
        <w:rPr/>
      </w:pPr>
      <w:ins w:id="5823" w:author="DCL09" w:date="2003-09-23T14:30:00Z">
        <w:del w:id="5824" w:author="IBM_User" w:date="2004-01-20T16:18:00Z">
          <w:r>
            <w:rPr/>
            <w:delText>INT_BSBCORRESPTEMPLVERS</w:delText>
          </w:r>
        </w:del>
      </w:ins>
      <w:r>
        <w:rPr/>
        <w: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25" w:author="IBM_User" w:date="2004-01-20T16:18: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26" w:author="IBM_User" w:date="2004-01-20T16:18: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27" w:author="IBM_User" w:date="2004-01-20T16:18: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28" w:author="IBM_User" w:date="2004-01-20T16:18: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829" w:author="IBM_User" w:date="2004-01-20T16:18: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830" w:author="IBM_User" w:date="2004-01-20T16:18: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5831" w:author="IBM_User" w:date="2004-01-20T16:18: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832" w:author="IBM_User" w:date="2004-01-20T16:18:00Z">
              <w:r>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833" w:author="IBM_User" w:date="2004-01-20T16:18: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834" w:author="IBM_User" w:date="2004-01-20T16:18: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835" w:author="IBM_User" w:date="2004-01-20T16:18: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836" w:author="IBM_User" w:date="2004-01-20T16:18:00Z">
              <w:r>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37" w:author="IBM_User" w:date="2004-01-20T16:18: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38" w:author="IBM_User" w:date="2004-01-20T16:18:00Z">
              <w:r>
                <w:rPr>
                  <w:color w:val="000000"/>
                  <w:sz w:val="16"/>
                  <w:szCs w:val="16"/>
                </w:rPr>
                <w:delText>VARCHAR2(47)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39" w:author="IBM_User" w:date="2004-01-20T16:18:00Z">
              <w:r>
                <w:rPr>
                  <w:color w:val="000000"/>
                  <w:sz w:val="16"/>
                  <w:szCs w:val="16"/>
                </w:rPr>
                <w:delText>DESCRIP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0" w:author="IBM_User" w:date="2004-01-20T16:18:00Z">
              <w:r>
                <w:rPr>
                  <w:color w:val="000000"/>
                  <w:sz w:val="16"/>
                  <w:szCs w:val="16"/>
                </w:rPr>
                <w:delText>VARCHAR2(25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1" w:author="IBM_User" w:date="2004-01-20T16:18:00Z">
              <w:r>
                <w:rPr>
                  <w:color w:val="000000"/>
                  <w:sz w:val="16"/>
                  <w:szCs w:val="16"/>
                </w:rPr>
                <w:delText>TEMPLATELOCA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2" w:author="IBM_User" w:date="2004-01-20T16:18:00Z">
              <w:r>
                <w:rPr>
                  <w:color w:val="000000"/>
                  <w:sz w:val="16"/>
                  <w:szCs w:val="16"/>
                </w:rPr>
                <w:delText>VARCHAR2(1024)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3" w:author="IBM_User" w:date="2004-01-20T16:18: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4" w:author="IBM_User" w:date="2004-01-20T16:18:00Z">
              <w:r>
                <w:rPr>
                  <w:color w:val="000000"/>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5" w:author="IBM_User" w:date="2004-01-20T16:18: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6" w:author="IBM_User" w:date="2004-01-20T16:18:00Z">
              <w:r>
                <w:rPr>
                  <w:color w:val="000000"/>
                  <w:sz w:val="16"/>
                  <w:szCs w:val="16"/>
                </w:rPr>
                <w:delText>VARCHAR2(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7" w:author="IBM_User" w:date="2004-01-20T16:18: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8" w:author="IBM_User" w:date="2004-01-20T16:18:00Z">
              <w:r>
                <w:rPr>
                  <w:color w:val="000000"/>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49" w:author="IBM_User" w:date="2004-01-20T16:18: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50" w:author="IBM_User" w:date="2004-01-20T16:18:00Z">
              <w:r>
                <w:rPr>
                  <w:color w:val="000000"/>
                  <w:sz w:val="16"/>
                  <w:szCs w:val="16"/>
                </w:rPr>
                <w:delText>VARCHAR2(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51" w:author="IBM_User" w:date="2004-01-20T16:18: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52" w:author="IBM_User" w:date="2004-01-20T16:18:00Z">
              <w:r>
                <w:rPr>
                  <w:color w:val="000000"/>
                  <w:sz w:val="16"/>
                  <w:szCs w:val="16"/>
                </w:rPr>
                <w:delText>VARCHAR2(1)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53" w:author="IBM_User" w:date="2004-01-20T16:18:00Z">
              <w:r>
                <w:rPr>
                  <w:color w:val="000000"/>
                  <w:sz w:val="16"/>
                  <w:szCs w:val="16"/>
                </w:rPr>
                <w:delText>Default ‘N’</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jc w:val="center"/>
              <w:rPr>
                <w:color w:val="000000"/>
                <w:sz w:val="16"/>
                <w:szCs w:val="16"/>
              </w:rPr>
            </w:pPr>
            <w:r>
              <w:rPr>
                <w:color w:val="000000"/>
                <w:sz w:val="16"/>
                <w:szCs w:val="16"/>
              </w:rPr>
            </w:r>
          </w:p>
        </w:tc>
      </w:tr>
    </w:tbl>
    <w:p>
      <w:pPr>
        <w:pStyle w:val="TextBody"/>
        <w:rPr>
          <w:del w:id="5855" w:author="IBM_User" w:date="2004-01-20T16:18:00Z"/>
        </w:rPr>
      </w:pPr>
      <w:del w:id="5854" w:author="IBM_User" w:date="2004-01-20T16:18:00Z">
        <w:r>
          <w:rPr/>
        </w:r>
      </w:del>
    </w:p>
    <w:p>
      <w:pPr>
        <w:pStyle w:val="TextBody"/>
        <w:numPr>
          <w:ilvl w:val="2"/>
          <w:numId w:val="1"/>
        </w:numPr>
        <w:rPr>
          <w:del w:id="5857" w:author="IBM_User" w:date="2003-12-04T12:18:00Z"/>
        </w:rPr>
      </w:pPr>
      <w:del w:id="5856" w:author="IBM_User" w:date="2003-12-04T12:18:00Z">
        <w:r>
          <w:rPr/>
          <w:delText>INT_BSBOFFERTOREPREASON_TEMP</w:delText>
        </w:r>
      </w:del>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58" w:author="IBM_User" w:date="2003-12-04T12:18: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59" w:author="IBM_User" w:date="2003-12-04T12:18: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60" w:author="IBM_User" w:date="2003-12-04T12:18: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861" w:author="IBM_User" w:date="2003-12-04T12:18: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862" w:author="IBM_User" w:date="2003-12-04T12:18: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863" w:author="IBM_User" w:date="2003-12-04T12: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64" w:author="IBM_User" w:date="2003-12-04T12:18: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65" w:author="IBM_User" w:date="2003-12-04T12:18:00Z">
              <w:r>
                <w:rPr>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66" w:author="IBM_User" w:date="2003-12-04T12:18: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67" w:author="IBM_User" w:date="2003-12-04T12: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68" w:author="IBM_User" w:date="2003-12-04T12:18: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69" w:author="IBM_User" w:date="2003-12-04T12:18:00Z">
              <w:r>
                <w:rPr>
                  <w:sz w:val="16"/>
                  <w:szCs w:val="16"/>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0" w:author="IBM_User" w:date="2003-12-04T12:18: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1" w:author="IBM_User" w:date="2003-12-04T12:18: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2" w:author="IBM_User" w:date="2003-12-04T12:18:00Z">
              <w:r>
                <w:rPr>
                  <w:color w:val="000000"/>
                  <w:sz w:val="16"/>
                  <w:szCs w:val="16"/>
                </w:rPr>
                <w:delText>OFFER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3" w:author="IBM_User" w:date="2003-12-04T12:18: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4" w:author="IBM_User" w:date="2003-12-04T12:18:00Z">
              <w:r>
                <w:rPr>
                  <w:color w:val="000000"/>
                  <w:sz w:val="16"/>
                  <w:szCs w:val="16"/>
                </w:rPr>
                <w:delText>REPLACEMENTREASON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5" w:author="IBM_User" w:date="2003-12-04T12:18:00Z">
              <w:r>
                <w:rPr>
                  <w:color w:val="000000"/>
                  <w:sz w:val="16"/>
                  <w:szCs w:val="16"/>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6" w:author="IBM_User" w:date="2003-12-04T12:18: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7"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8" w:author="IBM_User" w:date="2003-12-04T12:18: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79"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0" w:author="IBM_User" w:date="2003-12-04T12:18: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1"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2" w:author="IBM_User" w:date="2003-12-04T12:18: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3"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4" w:author="IBM_User" w:date="2003-12-04T12:18:00Z">
              <w:r>
                <w:rPr>
                  <w:color w:val="000000"/>
                  <w:sz w:val="16"/>
                  <w:szCs w:val="16"/>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5"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6" w:author="IBM_User" w:date="2003-12-04T12:18:00Z">
              <w:r>
                <w:rPr>
                  <w:color w:val="000000"/>
                  <w:sz w:val="16"/>
                  <w:szCs w:val="16"/>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7"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8" w:author="IBM_User" w:date="2003-12-04T12:18:00Z">
              <w:r>
                <w:rPr>
                  <w:color w:val="000000"/>
                  <w:sz w:val="16"/>
                  <w:szCs w:val="16"/>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89"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0" w:author="IBM_User" w:date="2003-12-04T12:18:00Z">
              <w:r>
                <w:rPr>
                  <w:color w:val="000000"/>
                  <w:sz w:val="16"/>
                  <w:szCs w:val="16"/>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1"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2" w:author="IBM_User" w:date="2003-12-04T12:18:00Z">
              <w:r>
                <w:rPr>
                  <w:color w:val="000000"/>
                  <w:sz w:val="16"/>
                  <w:szCs w:val="16"/>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3"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4" w:author="IBM_User" w:date="2003-12-04T12:18:00Z">
              <w:r>
                <w:rPr>
                  <w:color w:val="000000"/>
                  <w:sz w:val="16"/>
                  <w:szCs w:val="16"/>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5"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6" w:author="IBM_User" w:date="2003-12-04T12:18:00Z">
              <w:r>
                <w:rPr>
                  <w:color w:val="000000"/>
                  <w:sz w:val="16"/>
                  <w:szCs w:val="16"/>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7"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8" w:author="IBM_User" w:date="2003-12-04T12:18:00Z">
              <w:r>
                <w:rPr>
                  <w:color w:val="000000"/>
                  <w:sz w:val="16"/>
                  <w:szCs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899" w:author="IBM_User" w:date="2003-12-04T12:1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00" w:author="IBM_User" w:date="2003-12-04T12:18: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01" w:author="IBM_User" w:date="2003-12-04T12:1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TextBody"/>
        <w:rPr>
          <w:del w:id="5903" w:author="IBM_User" w:date="2004-01-20T16:18:00Z"/>
        </w:rPr>
      </w:pPr>
      <w:del w:id="5902" w:author="IBM_User" w:date="2004-01-20T16:18:00Z">
        <w:r>
          <w:rPr/>
        </w:r>
      </w:del>
    </w:p>
    <w:p>
      <w:pPr>
        <w:pStyle w:val="TextBody"/>
        <w:numPr>
          <w:ilvl w:val="2"/>
          <w:numId w:val="1"/>
        </w:numPr>
        <w:rPr>
          <w:del w:id="5905" w:author="IBM_User" w:date="2004-01-20T16:18:00Z"/>
        </w:rPr>
      </w:pPr>
      <w:del w:id="5904" w:author="IBM_User" w:date="2004-01-20T16:18:00Z">
        <w:r>
          <w:rPr/>
          <w:delText>INT_ BSBCORRTEMPLTOREASON_TEMP</w:delText>
        </w:r>
      </w:del>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06" w:author="IBM_User" w:date="2004-01-20T16:18: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07" w:author="IBM_User" w:date="2004-01-20T16:18: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08" w:author="IBM_User" w:date="2004-01-20T16:18: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09" w:author="IBM_User" w:date="2004-01-20T16:18: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910" w:author="IBM_User" w:date="2004-01-20T16:18: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911" w:author="IBM_User" w:date="2004-01-20T16: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12" w:author="IBM_User" w:date="2004-01-20T16:18: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13" w:author="IBM_User" w:date="2004-01-20T16:18:00Z">
              <w:r>
                <w:rPr>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14" w:author="IBM_User" w:date="2004-01-20T16:18: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15" w:author="IBM_User" w:date="2004-01-20T16: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16" w:author="IBM_User" w:date="2004-01-20T16:18: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17" w:author="IBM_User" w:date="2004-01-20T16:18:00Z">
              <w:r>
                <w:rPr>
                  <w:sz w:val="16"/>
                  <w:szCs w:val="16"/>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del w:id="5918" w:author="IBM_User" w:date="2004-01-20T16:18:00Z">
              <w:r>
                <w:rPr>
                  <w:kern w:val="2"/>
                </w:rPr>
                <w:delText xml:space="preserve">ID                </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del w:id="5919" w:author="IBM_User" w:date="2004-01-20T16:18:00Z">
              <w:r>
                <w:rPr>
                  <w:kern w:val="2"/>
                </w:rPr>
                <w:delText>VARCHAR2 (47)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bidi w:val="0"/>
              <w:spacing w:lineRule="atLeast" w:line="240" w:before="0" w:after="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0" w:author="IBM_User" w:date="2004-01-20T16:18:00Z">
              <w:r>
                <w:rPr>
                  <w:sz w:val="16"/>
                </w:rPr>
                <w:delText xml:space="preserve">TEMPLATEID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1" w:author="IBM_User" w:date="2004-01-20T14:39:00Z">
              <w:r>
                <w:rPr>
                  <w:sz w:val="16"/>
                </w:rPr>
                <w:delText>NUMBER (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2" w:author="IBM_User" w:date="2004-01-20T16:18:00Z">
              <w:r>
                <w:rPr>
                  <w:sz w:val="16"/>
                </w:rPr>
                <w:delText>TEMPLATEREASON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3" w:author="IBM_User" w:date="2004-01-20T16:18:00Z">
              <w:r>
                <w:rPr>
                  <w:sz w:val="16"/>
                </w:rPr>
                <w:delText>NUMBER (1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4" w:author="IBM_User" w:date="2004-01-20T16:18:00Z">
              <w:r>
                <w:rPr>
                  <w:sz w:val="16"/>
                </w:rPr>
                <w:delText xml:space="preserve">CREATED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5" w:author="IBM_User" w:date="2004-01-20T16:18:00Z">
              <w:r>
                <w:rPr>
                  <w:sz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6" w:author="IBM_User" w:date="2004-01-20T16:18:00Z">
              <w:r>
                <w:rPr>
                  <w:sz w:val="16"/>
                </w:rPr>
                <w:delText xml:space="preserve">CREATEDBY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7" w:author="IBM_User" w:date="2004-01-20T16:18:00Z">
              <w:r>
                <w:rPr>
                  <w:sz w:val="16"/>
                </w:rPr>
                <w:delText>VARCHAR2 (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8" w:author="IBM_User" w:date="2004-01-20T16:18:00Z">
              <w:r>
                <w:rPr>
                  <w:sz w:val="16"/>
                </w:rPr>
                <w:delText xml:space="preserve">LASTUPDATE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29" w:author="IBM_User" w:date="2004-01-20T16:18:00Z">
              <w:r>
                <w:rPr>
                  <w:sz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30" w:author="IBM_User" w:date="2004-01-20T16:18:00Z">
              <w:r>
                <w:rPr>
                  <w:sz w:val="16"/>
                </w:rPr>
                <w:delText xml:space="preserve">UPDATEDBY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31" w:author="IBM_User" w:date="2004-01-20T16:18:00Z">
              <w:r>
                <w:rPr>
                  <w:sz w:val="16"/>
                </w:rPr>
                <w:delText>VARCHAR2 (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32" w:author="IBM_User" w:date="2004-01-20T16:18:00Z">
              <w:r>
                <w:rPr>
                  <w:sz w:val="16"/>
                </w:rPr>
                <w:delText xml:space="preserve">RDMDELETEDFLAG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33" w:author="IBM_User" w:date="2004-01-20T16:18:00Z">
              <w:r>
                <w:rPr>
                  <w:sz w:val="16"/>
                </w:rPr>
                <w:delText>VARCHAR2 (1)  DEFAULT 'N'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del w:id="5934" w:author="IBM_User" w:date="2004-01-20T16:18:00Z">
              <w:r>
                <w:rPr>
                  <w:sz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35" w:author="IBM_User" w:date="2004-01-20T16:1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TextBody"/>
        <w:rPr/>
      </w:pPr>
      <w:r>
        <w:rPr/>
      </w:r>
    </w:p>
    <w:p>
      <w:pPr>
        <w:pStyle w:val="Heading3"/>
        <w:numPr>
          <w:ilvl w:val="2"/>
          <w:numId w:val="1"/>
        </w:numPr>
        <w:rPr/>
      </w:pPr>
      <w:r>
        <w:rPr/>
        <w:t>INT_ BSBCORRESPTEMPLTOROLE_TEMP</w:t>
      </w:r>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36" w:author="IBM_User" w:date="2004-01-20T16:18: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37" w:author="IBM_User" w:date="2004-01-20T16:18: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38" w:author="IBM_User" w:date="2004-01-20T16:18: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939" w:author="IBM_User" w:date="2004-01-20T16:18: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940" w:author="IBM_User" w:date="2004-01-20T16:18: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941" w:author="IBM_User" w:date="2004-01-20T16: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42" w:author="IBM_User" w:date="2004-01-20T16:18: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43" w:author="IBM_User" w:date="2004-01-20T16:18:00Z">
              <w:r>
                <w:rPr>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44" w:author="IBM_User" w:date="2004-01-20T16:18: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45" w:author="IBM_User" w:date="2004-01-20T16: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46" w:author="IBM_User" w:date="2004-01-20T16:18: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47" w:author="IBM_User" w:date="2004-01-20T16:18:00Z">
              <w:r>
                <w:rPr>
                  <w:sz w:val="16"/>
                  <w:szCs w:val="16"/>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del w:id="5948" w:author="IBM_User" w:date="2004-01-20T16:18:00Z">
              <w:r>
                <w:rPr>
                  <w:kern w:val="2"/>
                </w:rPr>
                <w:delText xml:space="preserve">ID                </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del w:id="5949" w:author="IBM_User" w:date="2004-01-20T16:18:00Z">
              <w:r>
                <w:rPr>
                  <w:kern w:val="2"/>
                </w:rPr>
                <w:delText>VARCHAR2 (47)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bidi w:val="0"/>
              <w:spacing w:lineRule="atLeast" w:line="240" w:before="0" w:after="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0" w:author="IBM_User" w:date="2004-01-20T16:18:00Z">
              <w:r>
                <w:rPr>
                  <w:sz w:val="16"/>
                </w:rPr>
                <w:delText xml:space="preserve">TEMPLATEID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1" w:author="IBM_User" w:date="2004-01-20T14:40:00Z">
              <w:r>
                <w:rPr>
                  <w:sz w:val="16"/>
                </w:rPr>
                <w:delText>NUMBER (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2" w:author="IBM_User" w:date="2004-01-20T16:18:00Z">
              <w:r>
                <w:rPr>
                  <w:color w:val="000000"/>
                  <w:sz w:val="16"/>
                  <w:szCs w:val="16"/>
                </w:rPr>
                <w:delText>ROL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3" w:author="IBM_User" w:date="2004-01-20T16:18: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4" w:author="IBM_User" w:date="2004-01-20T16:18:00Z">
              <w:r>
                <w:rPr>
                  <w:sz w:val="16"/>
                </w:rPr>
                <w:delText xml:space="preserve">CREATED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moveFrom w:id="5955" w:author="IBM_User" w:date="2004-01-20T16:18:00Z">
              <w:r>
                <w:rPr>
                  <w:sz w:val="16"/>
                </w:rPr>
                <w:t>DATE NOT NULL</w:t>
              </w:r>
            </w:moveFrom>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6" w:author="IBM_User" w:date="2004-01-20T16:18:00Z">
              <w:r>
                <w:rPr>
                  <w:sz w:val="16"/>
                </w:rPr>
                <w:delText xml:space="preserve">CREATEDBY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7" w:author="IBM_User" w:date="2004-01-20T16:18:00Z">
              <w:r>
                <w:rPr>
                  <w:sz w:val="16"/>
                </w:rPr>
                <w:delText>VARCHAR2 (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8" w:author="IBM_User" w:date="2004-01-20T16:18:00Z">
              <w:r>
                <w:rPr>
                  <w:sz w:val="16"/>
                </w:rPr>
                <w:delText xml:space="preserve">LASTUPDATE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59" w:author="IBM_User" w:date="2004-01-20T16:18:00Z">
              <w:r>
                <w:rPr>
                  <w:sz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60" w:author="IBM_User" w:date="2004-01-20T16:18:00Z">
              <w:r>
                <w:rPr>
                  <w:sz w:val="16"/>
                </w:rPr>
                <w:delText xml:space="preserve">UPDATEDBY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61" w:author="IBM_User" w:date="2004-01-20T16:18:00Z">
              <w:r>
                <w:rPr>
                  <w:sz w:val="16"/>
                </w:rPr>
                <w:delText>VARCHAR2 (32)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62" w:author="IBM_User" w:date="2004-01-20T16:18:00Z">
              <w:r>
                <w:rPr>
                  <w:sz w:val="16"/>
                </w:rPr>
                <w:delText xml:space="preserve">RDMDELETEDFLAG </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63" w:author="IBM_User" w:date="2004-01-20T16:18:00Z">
              <w:r>
                <w:rPr>
                  <w:sz w:val="16"/>
                </w:rPr>
                <w:delText>VARCHAR2 (1)  DEFAULT 'N'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del w:id="5964" w:author="IBM_User" w:date="2004-01-20T16:18:00Z">
              <w:r>
                <w:rPr>
                  <w:sz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965" w:author="IBM_User" w:date="2004-01-20T16:1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TextBody"/>
        <w:rPr/>
      </w:pPr>
      <w:r>
        <w:rPr/>
      </w:r>
    </w:p>
    <w:p>
      <w:pPr>
        <w:pStyle w:val="TextBody"/>
        <w:rPr>
          <w:ins w:id="5967" w:author="SLG09" w:date="2003-11-24T15:04:00Z"/>
        </w:rPr>
      </w:pPr>
      <w:ins w:id="5966" w:author="SLG09" w:date="2003-11-24T15:04:00Z">
        <w:r>
          <w:rPr/>
        </w:r>
      </w:ins>
    </w:p>
    <w:p>
      <w:pPr>
        <w:pStyle w:val="Heading3"/>
        <w:numPr>
          <w:ilvl w:val="2"/>
          <w:numId w:val="1"/>
        </w:numPr>
        <w:rPr/>
      </w:pPr>
      <w:bookmarkStart w:id="180" w:name="__RefHeading___Toc66522377"/>
      <w:bookmarkEnd w:id="180"/>
      <w:r>
        <w:rPr/>
        <w:t>INT_BSBCORRESPSUBJECTAREA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968" w:author="IBM_User" w:date="2004-02-09T15:4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969" w:author="IBM_User" w:date="2004-02-09T15:4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970" w:author="IBM_User" w:date="2004-02-09T15:4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971" w:author="IBM_User" w:date="2004-02-09T15:4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2" w:author="IBM_User" w:date="2004-02-09T15:40: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3" w:author="IBM_User" w:date="2004-02-09T15:40: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4" w:author="IBM_User" w:date="2004-02-09T15:40: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moveTo w:id="5975" w:author="IBM_User" w:date="2004-02-09T15:40:00Z">
              <w:r>
                <w:rPr>
                  <w:sz w:val="16"/>
                  <w:szCs w:val="16"/>
                </w:rPr>
                <w:t>DATE 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6" w:author="IBM_User" w:date="2004-02-09T15:40: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7" w:author="IBM_User" w:date="2004-02-09T15:40: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8" w:author="IBM_User" w:date="2004-02-09T15:40: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9" w:author="IBM_User" w:date="2004-02-09T15:40: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980" w:author="IBM_User" w:date="2004-02-09T15:40: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981" w:author="IBM_User" w:date="2004-02-09T15:40:00Z">
              <w:r>
                <w:rPr>
                  <w:kern w:val="2"/>
                </w:rPr>
                <w:t>NUMBER(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2" w:author="IBM_User" w:date="2004-02-09T15:40:00Z">
              <w:r>
                <w:rPr>
                  <w:sz w:val="16"/>
                </w:rPr>
                <w:t xml:space="preserve">NAM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3" w:author="IBM_User" w:date="2004-02-09T15:40:00Z">
              <w:r>
                <w:rPr>
                  <w:sz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4" w:author="IBM_User" w:date="2004-02-09T15:40: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5" w:author="IBM_User" w:date="2004-02-09T15:4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6" w:author="IBM_User" w:date="2004-02-09T15:40: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7" w:author="IBM_User" w:date="2004-02-09T15:4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8" w:author="IBM_User" w:date="2004-02-09T15:40: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9" w:author="IBM_User" w:date="2004-02-09T15:4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90" w:author="IBM_User" w:date="2004-02-09T15:40: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91" w:author="IBM_User" w:date="2004-02-09T15:4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92" w:author="IBM_User" w:date="2004-02-09T15:40: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93" w:author="IBM_User" w:date="2004-02-09T15:40: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5995" w:author="SLG09" w:date="2003-11-24T15:04:00Z"/>
        </w:rPr>
      </w:pPr>
      <w:ins w:id="5994" w:author="SLG09" w:date="2003-11-24T15:04:00Z">
        <w:r>
          <w:rPr/>
        </w:r>
      </w:ins>
    </w:p>
    <w:p>
      <w:pPr>
        <w:pStyle w:val="TextBody"/>
        <w:rPr>
          <w:ins w:id="5997" w:author="Vinay Balsara" w:date="2003-11-14T12:42:00Z"/>
        </w:rPr>
      </w:pPr>
      <w:ins w:id="5996" w:author="Vinay Balsara" w:date="2003-11-14T12:42:00Z">
        <w:r>
          <w:rPr/>
        </w:r>
      </w:ins>
    </w:p>
    <w:p>
      <w:pPr>
        <w:pStyle w:val="Heading1"/>
        <w:numPr>
          <w:ilvl w:val="0"/>
          <w:numId w:val="0"/>
        </w:numPr>
        <w:ind w:left="0" w:hanging="0"/>
        <w:rPr>
          <w:color w:val="000000"/>
          <w:ins w:id="5999" w:author="Vinay Balsara" w:date="2003-11-14T12:42:00Z"/>
        </w:rPr>
      </w:pPr>
      <w:ins w:id="5998" w:author="Vinay Balsara" w:date="2003-11-14T12:42:00Z">
        <w:r>
          <w:rPr>
            <w:color w:val="000000"/>
          </w:rPr>
        </w:r>
      </w:ins>
      <w:r>
        <w:br w:type="page"/>
      </w:r>
    </w:p>
    <w:p>
      <w:pPr>
        <w:pStyle w:val="Heading1"/>
        <w:numPr>
          <w:ilvl w:val="0"/>
          <w:numId w:val="0"/>
        </w:numPr>
        <w:ind w:left="0" w:hanging="0"/>
        <w:rPr>
          <w:color w:val="000000"/>
        </w:rPr>
      </w:pPr>
      <w:bookmarkStart w:id="181" w:name="__RefHeading___Toc66522378"/>
      <w:bookmarkEnd w:id="181"/>
      <w:r>
        <w:rPr>
          <w:color w:val="000000"/>
        </w:rPr>
        <w:t>Appendix B – Backup Tables</w:t>
      </w:r>
    </w:p>
    <w:p>
      <w:pPr>
        <w:pStyle w:val="Heading2"/>
        <w:rPr/>
      </w:pPr>
      <w:bookmarkStart w:id="182" w:name="__RefHeading___Toc66522379"/>
      <w:bookmarkEnd w:id="182"/>
      <w:r>
        <w:rPr/>
        <w:t>Detailed Backup Table Definition</w:t>
      </w:r>
    </w:p>
    <w:p>
      <w:pPr>
        <w:pStyle w:val="Heading3"/>
        <w:numPr>
          <w:ilvl w:val="2"/>
          <w:numId w:val="1"/>
        </w:numPr>
        <w:rPr/>
      </w:pPr>
      <w:bookmarkStart w:id="183" w:name="__RefHeading___Toc66522380"/>
      <w:bookmarkEnd w:id="183"/>
      <w:r>
        <w:rPr/>
        <w:t>INT_BSBOFFER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NUMBER (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VARCHAR2 (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6000" w:author="rajibhat" w:date="2003-07-28T17:59: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6001" w:author="rajibhat" w:date="2003-07-28T17:59:00Z">
              <w:r>
                <w:rPr>
                  <w:color w:val="000000"/>
                  <w:sz w:val="16"/>
                  <w:szCs w:val="16"/>
                </w:rPr>
                <w:t>465</w:t>
              </w:r>
            </w:ins>
            <w:del w:id="6002" w:author="rajibhat" w:date="2003-07-28T17:59:00Z">
              <w:r>
                <w:rPr>
                  <w:color w:val="000000"/>
                  <w:sz w:val="16"/>
                  <w:szCs w:val="16"/>
                </w:rPr>
                <w:delText>255</w:delText>
              </w:r>
            </w:del>
            <w:r>
              <w:rPr>
                <w:color w:val="000000"/>
                <w:sz w:val="16"/>
                <w:szCs w:val="16"/>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6003" w:author="rajibhat" w:date="2003-07-28T17:59: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6004" w:author="rajibhat" w:date="2003-07-28T17:59: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6005" w:author="rajibhat" w:date="2003-07-28T17:59:00Z">
              <w:r>
                <w:rPr>
                  <w:color w:val="000000"/>
                  <w:sz w:val="16"/>
                  <w:szCs w:val="16"/>
                </w:rPr>
                <w:t>150</w:t>
              </w:r>
            </w:ins>
            <w:del w:id="6006" w:author="rajibhat" w:date="2003-07-28T17:59:00Z">
              <w:r>
                <w:rPr>
                  <w:color w:val="000000"/>
                  <w:sz w:val="16"/>
                  <w:szCs w:val="16"/>
                </w:rPr>
                <w:delText>2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07" w:author="Saurov Mukherji" w:date="2004-07-23T12:50:00Z">
              <w:r>
                <w:rPr>
                  <w:color w:val="000000"/>
                  <w:sz w:val="16"/>
                  <w:szCs w:val="16"/>
                </w:rPr>
                <w:t>OFFERSALETEMPLATEID</w:t>
              </w:r>
            </w:ins>
            <w:del w:id="6008" w:author="Saurov Mukherji" w:date="2004-07-23T12:50:00Z">
              <w:r>
                <w:rPr>
                  <w:color w:val="000000"/>
                  <w:sz w:val="16"/>
                  <w:szCs w:val="16"/>
                </w:rPr>
                <w:delText>STATU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del w:id="6009" w:author="Saurov Mukherji" w:date="2004-07-23T12:51:00Z">
              <w:r>
                <w:rPr>
                  <w:color w:val="000000"/>
                  <w:sz w:val="16"/>
                  <w:szCs w:val="16"/>
                </w:rPr>
                <w:delText>VARCHAR2</w:delText>
              </w:r>
            </w:del>
            <w:ins w:id="6010" w:author="Saurov Mukherji" w:date="2004-07-23T12:51:00Z">
              <w:r>
                <w:rPr>
                  <w:color w:val="000000"/>
                  <w:sz w:val="16"/>
                  <w:szCs w:val="16"/>
                </w:rPr>
                <w:t>NUMBER</w:t>
              </w:r>
            </w:ins>
            <w:r>
              <w:rPr>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11" w:author="ASR08" w:date="2003-10-09T10:39:00Z">
              <w:r>
                <w:rPr>
                  <w:rFonts w:cs="Arial"/>
                  <w:color w:val="000000"/>
                  <w:kern w:val="0"/>
                  <w:sz w:val="16"/>
                  <w:lang w:val="en-US"/>
                </w:rPr>
                <w:delText>RULESE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12" w:author="ASR08" w:date="2003-10-09T10:39:00Z">
              <w:r>
                <w:rPr>
                  <w:rFonts w:cs="Arial"/>
                  <w:color w:val="000000"/>
                  <w:kern w:val="0"/>
                  <w:sz w:val="16"/>
                  <w:lang w:val="en-US"/>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13" w:author="rajibhat" w:date="2003-07-29T13:10:00Z">
              <w:r>
                <w:rPr>
                  <w:rFonts w:cs="Arial"/>
                  <w:color w:val="000000"/>
                  <w:kern w:val="0"/>
                  <w:sz w:val="16"/>
                  <w:lang w:val="en-US"/>
                </w:rPr>
                <w:t>CORRESPONDENCETEMPLAT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14" w:author="rajibhat" w:date="2003-07-29T13:10:00Z">
              <w:r>
                <w:rPr>
                  <w:rFonts w:cs="Arial"/>
                  <w:color w:val="000000"/>
                  <w:kern w:val="0"/>
                  <w:sz w:val="16"/>
                  <w:lang w:val="en-US"/>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015" w:author="SLG09" w:date="2004-09-10T12:09:00Z">
              <w:r>
                <w:rPr>
                  <w:rFonts w:cs="Arial"/>
                  <w:color w:val="000000"/>
                  <w:kern w:val="0"/>
                  <w:sz w:val="16"/>
                  <w:lang w:val="en-US"/>
                </w:rPr>
                <w:t>OFFER_TYP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016" w:author="SLG09" w:date="2004-09-10T12:09:00Z">
              <w:r>
                <w:rPr>
                  <w:rFonts w:cs="Arial"/>
                  <w:color w:val="000000"/>
                  <w:kern w:val="0"/>
                  <w:sz w:val="16"/>
                  <w:lang w:val="en-US"/>
                </w:rPr>
                <w:t>VARCHAR2(2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017" w:author="SLG09" w:date="2004-09-10T12:09:00Z">
              <w:r>
                <w:rPr>
                  <w:rFonts w:cs="Arial"/>
                  <w:color w:val="000000"/>
                  <w:kern w:val="0"/>
                  <w:sz w:val="16"/>
                  <w:lang w:val="en-US"/>
                </w:rPr>
                <w:t>OFFERBILLNA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018" w:author="SLG09" w:date="2004-09-10T12:10:00Z">
              <w:r>
                <w:rPr>
                  <w:rFonts w:cs="Arial"/>
                  <w:color w:val="000000"/>
                  <w:kern w:val="0"/>
                  <w:sz w:val="16"/>
                  <w:lang w:val="en-US"/>
                </w:rPr>
                <w:t>VARCHAR2(24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84" w:name="__RefHeading___Toc66522381"/>
      <w:bookmarkEnd w:id="184"/>
      <w:r>
        <w:rPr/>
        <w:t>INT_BSBCOMMERCIALOFFER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19" w:author="ASR08" w:date="2003-09-30T18:52:00Z">
              <w:r>
                <w:rPr>
                  <w:color w:val="000000"/>
                  <w:sz w:val="16"/>
                  <w:szCs w:val="16"/>
                </w:rPr>
                <w:delText>AGREEMEN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20" w:author="ASR08" w:date="2003-09-30T18:52: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21" w:author="ASR08" w:date="2003-09-30T18:54:00Z">
              <w:r>
                <w:rPr>
                  <w:color w:val="000000"/>
                  <w:sz w:val="16"/>
                  <w:szCs w:val="16"/>
                </w:rPr>
                <w:delText>N</w:delText>
              </w:r>
            </w:del>
            <w:del w:id="6022" w:author="ASR08" w:date="2003-09-30T18:52:00Z">
              <w:r>
                <w:rPr>
                  <w:color w:val="000000"/>
                  <w:sz w:val="16"/>
                  <w:szCs w:val="16"/>
                </w:rPr>
                <w:delText>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23" w:author="ASR08" w:date="2003-09-30T18:32:00Z">
              <w:r>
                <w:rPr>
                  <w:color w:val="000000"/>
                  <w:sz w:val="16"/>
                  <w:szCs w:val="16"/>
                </w:rPr>
                <w:t>COMMERCIALAGREEM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24" w:author="ASR08" w:date="2003-09-30T18:33: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25" w:author="ASR08" w:date="2003-09-30T18:33: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rPr/>
      </w:pPr>
      <w:bookmarkStart w:id="185" w:name="__RefHeading___Toc66522382"/>
      <w:bookmarkEnd w:id="185"/>
      <w:r>
        <w:rPr/>
        <w:t>INT_BSBOFFERDISCOU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CLAWBACKELIGIBILITY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86" w:name="__RefHeading___Toc66522383"/>
      <w:bookmarkEnd w:id="186"/>
      <w:r>
        <w:rPr/>
        <w:t>INT_BSBOFFERPERDISCOU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6026" w:author="VBA05" w:date="2003-10-21T10:11:00Z">
              <w:r>
                <w:rPr>
                  <w:color w:val="000000"/>
                  <w:sz w:val="16"/>
                  <w:szCs w:val="16"/>
                </w:rPr>
                <w:t>9,6</w:t>
              </w:r>
            </w:ins>
            <w:del w:id="6027" w:author="VBA05" w:date="2003-10-21T10:11: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87" w:name="__RefHeading___Toc66522384"/>
      <w:bookmarkEnd w:id="187"/>
      <w:r>
        <w:rPr/>
        <w:t>INT_BSBOFFERVALUEDISCOU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6029" w:author="ASR08" w:date="2003-10-09T09:11:00Z"/>
              </w:rPr>
            </w:pPr>
            <w:del w:id="6028" w:author="ASR08" w:date="2003-10-09T09:11:00Z">
              <w:r>
                <w:rPr>
                  <w:color w:val="000000"/>
                  <w:sz w:val="16"/>
                  <w:szCs w:val="16"/>
                </w:rPr>
                <w:delText>NUMBER(5)</w:delText>
              </w:r>
            </w:del>
          </w:p>
          <w:p>
            <w:pPr>
              <w:pStyle w:val="Normal"/>
              <w:widowControl w:val="false"/>
              <w:autoSpaceDE w:val="false"/>
              <w:rPr>
                <w:color w:val="000000"/>
                <w:sz w:val="16"/>
                <w:szCs w:val="16"/>
              </w:rPr>
            </w:pPr>
            <w:ins w:id="6030" w:author="ASR08" w:date="2003-10-09T09:11: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88" w:name="__RefHeading___Toc66522385"/>
      <w:bookmarkEnd w:id="188"/>
      <w:r>
        <w:rPr/>
        <w:t>INT_BSBOFFERSALESCHN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89" w:name="__RefHeading___Toc66522386"/>
      <w:bookmarkEnd w:id="189"/>
      <w:r>
        <w:rPr/>
        <w:t>INT_BSBOFFERCSRROLE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90" w:name="__RefHeading___Toc66522387"/>
      <w:bookmarkEnd w:id="190"/>
      <w:r>
        <w:rPr/>
        <w:t>INT_BSBOFFERRETAILER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91" w:name="__RefHeading___Toc66522388"/>
      <w:bookmarkEnd w:id="191"/>
      <w:r>
        <w:rPr/>
        <w:t>INT_BSBOFFERCOUNTRY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92" w:name="__RefHeading___Toc66522389"/>
      <w:bookmarkEnd w:id="192"/>
      <w:r>
        <w:rPr/>
        <w:t>INT_BSBOFFERBUND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25)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r>
        <w:br w:type="page"/>
      </w:r>
      <w:bookmarkStart w:id="193" w:name="__RefHeading___Toc66522390"/>
      <w:bookmarkEnd w:id="193"/>
      <w:r>
        <w:rPr/>
        <w:t>INT_BSBOFFERTOBUND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kern w:val="2"/>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Cs w:val="16"/>
              </w:rPr>
            </w:pPr>
            <w:r>
              <w:rPr>
                <w:color w:val="000000"/>
                <w:kern w:val="2"/>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p>
    <w:p>
      <w:pPr>
        <w:pStyle w:val="Heading3"/>
        <w:numPr>
          <w:ilvl w:val="2"/>
          <w:numId w:val="1"/>
        </w:numPr>
        <w:rPr/>
      </w:pPr>
      <w:bookmarkStart w:id="194" w:name="__RefHeading___Toc66522391"/>
      <w:bookmarkEnd w:id="194"/>
      <w:r>
        <w:rPr/>
        <w:t>INT_BSBOFFERTOOFFERTYPE_BCK</w:t>
      </w:r>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kern w:val="2"/>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Cs w:val="16"/>
              </w:rPr>
            </w:pPr>
            <w:r>
              <w:rPr>
                <w:color w:val="000000"/>
                <w:kern w:val="2"/>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del w:id="6032" w:author="IBM_User" w:date="2003-12-04T12:18:00Z"/>
        </w:rPr>
      </w:pPr>
      <w:del w:id="6031" w:author="IBM_User" w:date="2003-12-04T12:18:00Z">
        <w:r>
          <w:rPr/>
          <w:delText>INT_BSBOFFERTOREPREASON_BCK</w:delText>
        </w:r>
      </w:del>
    </w:p>
    <w:p>
      <w:pPr>
        <w:pStyle w:val="HeaderContents"/>
        <w:tabs>
          <w:tab w:val="clear" w:pos="8789"/>
        </w:tabs>
        <w:spacing w:lineRule="atLeast" w:line="240"/>
        <w:rPr>
          <w:del w:id="6034" w:author="IBM_User" w:date="2003-12-04T12:18:00Z"/>
        </w:rPr>
      </w:pPr>
      <w:del w:id="6033" w:author="IBM_User" w:date="2003-12-04T12:18:00Z">
        <w:r>
          <w:rPr/>
        </w:r>
      </w:del>
    </w:p>
    <w:p>
      <w:pPr>
        <w:pStyle w:val="Heading3"/>
        <w:tabs>
          <w:tab w:val="clear" w:pos="8789"/>
        </w:tabs>
        <w:spacing w:lineRule="atLeast" w:line="240"/>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6035" w:author="IBM_User" w:date="2003-12-04T12:18: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6036" w:author="IBM_User" w:date="2003-12-04T12:18: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6037" w:author="IBM_User" w:date="2003-12-04T12:18: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6038" w:author="IBM_User" w:date="2003-12-04T12:18: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6039" w:author="IBM_User" w:date="2003-12-04T12:18: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6040" w:author="IBM_User" w:date="2003-12-04T12: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1" w:author="IBM_User" w:date="2003-12-04T12:18: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2" w:author="IBM_User" w:date="2003-12-04T12:18:00Z">
              <w:r>
                <w:rPr>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3" w:author="IBM_User" w:date="2003-12-04T12:18: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4" w:author="IBM_User" w:date="2003-12-04T12:1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5" w:author="IBM_User" w:date="2003-12-04T12:18: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6" w:author="IBM_User" w:date="2003-12-04T12:18:00Z">
              <w:r>
                <w:rPr>
                  <w:sz w:val="16"/>
                  <w:szCs w:val="16"/>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7" w:author="IBM_User" w:date="2003-12-04T12:18: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8" w:author="IBM_User" w:date="2003-12-04T12:18: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49" w:author="IBM_User" w:date="2003-12-04T12:18:00Z">
              <w:r>
                <w:rPr>
                  <w:color w:val="000000"/>
                  <w:sz w:val="16"/>
                  <w:szCs w:val="16"/>
                </w:rPr>
                <w:delText>OFFER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0" w:author="IBM_User" w:date="2003-12-04T12:18: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1" w:author="IBM_User" w:date="2003-12-04T12:18:00Z">
              <w:r>
                <w:rPr>
                  <w:color w:val="000000"/>
                  <w:sz w:val="16"/>
                  <w:szCs w:val="16"/>
                </w:rPr>
                <w:delText>REPLACEMENTREASON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2" w:author="IBM_User" w:date="2003-12-04T12:18:00Z">
              <w:r>
                <w:rPr>
                  <w:color w:val="000000"/>
                  <w:sz w:val="16"/>
                  <w:szCs w:val="16"/>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3" w:author="IBM_User" w:date="2003-12-04T12:18: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4"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5" w:author="IBM_User" w:date="2003-12-04T12:18: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6"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7" w:author="IBM_User" w:date="2003-12-04T12:18: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8"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59" w:author="IBM_User" w:date="2003-12-04T12:18: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0"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1" w:author="IBM_User" w:date="2003-12-04T12:18:00Z">
              <w:r>
                <w:rPr>
                  <w:color w:val="000000"/>
                  <w:sz w:val="16"/>
                  <w:szCs w:val="16"/>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2"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3" w:author="IBM_User" w:date="2003-12-04T12:18:00Z">
              <w:r>
                <w:rPr>
                  <w:color w:val="000000"/>
                  <w:sz w:val="16"/>
                  <w:szCs w:val="16"/>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4"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5" w:author="IBM_User" w:date="2003-12-04T12:18:00Z">
              <w:r>
                <w:rPr>
                  <w:color w:val="000000"/>
                  <w:sz w:val="16"/>
                  <w:szCs w:val="16"/>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6"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7" w:author="IBM_User" w:date="2003-12-04T12:18:00Z">
              <w:r>
                <w:rPr>
                  <w:color w:val="000000"/>
                  <w:sz w:val="16"/>
                  <w:szCs w:val="16"/>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8"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69" w:author="IBM_User" w:date="2003-12-04T12:18:00Z">
              <w:r>
                <w:rPr>
                  <w:color w:val="000000"/>
                  <w:sz w:val="16"/>
                  <w:szCs w:val="16"/>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0"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1" w:author="IBM_User" w:date="2003-12-04T12:18:00Z">
              <w:r>
                <w:rPr>
                  <w:color w:val="000000"/>
                  <w:sz w:val="16"/>
                  <w:szCs w:val="16"/>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2" w:author="IBM_User" w:date="2003-12-04T12:1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3" w:author="IBM_User" w:date="2003-12-04T12:18:00Z">
              <w:r>
                <w:rPr>
                  <w:color w:val="000000"/>
                  <w:sz w:val="16"/>
                  <w:szCs w:val="16"/>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4" w:author="IBM_User" w:date="2003-12-04T12:1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5" w:author="IBM_User" w:date="2003-12-04T12:18:00Z">
              <w:r>
                <w:rPr>
                  <w:color w:val="000000"/>
                  <w:sz w:val="16"/>
                  <w:szCs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6" w:author="IBM_User" w:date="2003-12-04T12:1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7" w:author="IBM_User" w:date="2003-12-04T12:18: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078" w:author="IBM_User" w:date="2003-12-04T12:1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HeaderContents"/>
        <w:tabs>
          <w:tab w:val="clear" w:pos="8789"/>
        </w:tabs>
        <w:spacing w:lineRule="atLeast" w:line="240"/>
        <w:rPr/>
      </w:pPr>
      <w:r>
        <w:br w:type="page"/>
      </w:r>
      <w:r>
        <w:rPr/>
      </w:r>
    </w:p>
    <w:p>
      <w:pPr>
        <w:pStyle w:val="Heading3"/>
        <w:numPr>
          <w:ilvl w:val="2"/>
          <w:numId w:val="1"/>
        </w:numPr>
        <w:rPr/>
      </w:pPr>
      <w:bookmarkStart w:id="195" w:name="__RefHeading___Toc66522392"/>
      <w:bookmarkEnd w:id="195"/>
      <w:r>
        <w:rPr/>
        <w:t>INT_BSBOFFERTOOFFER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kern w:val="2"/>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Cs w:val="16"/>
              </w:rPr>
            </w:pPr>
            <w:r>
              <w:rPr>
                <w:color w:val="000000"/>
                <w:kern w:val="2"/>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QUANTITY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rFonts w:cs="Courier" w:ascii="Courier" w:hAnsi="Courier"/>
                <w:kern w:val="0"/>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XCLUSION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RULE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VARCHAR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NULL</w:t>
            </w:r>
          </w:p>
          <w:p>
            <w:pPr>
              <w:pStyle w:val="Normal"/>
              <w:widowControl w:val="false"/>
              <w:autoSpaceDE w:val="false"/>
              <w:rPr>
                <w:sz w:val="16"/>
                <w:szCs w:val="16"/>
              </w:rPr>
            </w:pPr>
            <w:r>
              <w:rPr>
                <w:rFonts w:cs="Courier" w:ascii="Courier" w:hAnsi="Courier"/>
                <w:kern w:val="0"/>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96" w:name="__RefHeading___Toc66522393"/>
      <w:bookmarkEnd w:id="196"/>
      <w:r>
        <w:rPr/>
        <w:t>INT_BSBOFFERPRODUCT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kern w:val="2"/>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Cs w:val="16"/>
              </w:rPr>
            </w:pPr>
            <w:r>
              <w:rPr>
                <w:color w:val="000000"/>
                <w:kern w:val="2"/>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NUMBER (38)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OURCE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VARCHAR2 (3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ISCOUNT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79" w:author="SLG09" w:date="2004-03-18T16:38:00Z">
              <w:r>
                <w:rPr>
                  <w:color w:val="000000"/>
                  <w:sz w:val="16"/>
                  <w:szCs w:val="16"/>
                </w:rPr>
                <w:t>GENR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080" w:author="SLG09" w:date="2004-03-18T16:38:00Z">
              <w:r>
                <w:rPr>
                  <w:color w:val="000000"/>
                  <w:sz w:val="16"/>
                  <w:szCs w:val="16"/>
                </w:rPr>
                <w:t>NUMBER(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81" w:author="SLG09" w:date="2004-03-18T16:3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82" w:author="SLG09" w:date="2004-03-18T16:38:00Z">
              <w:r>
                <w:rPr>
                  <w:color w:val="000000"/>
                  <w:sz w:val="16"/>
                  <w:szCs w:val="16"/>
                </w:rPr>
                <w:t>SUBGENR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083" w:author="SLG09" w:date="2004-03-18T16:38:00Z">
              <w:r>
                <w:rPr>
                  <w:color w:val="000000"/>
                  <w:sz w:val="16"/>
                  <w:szCs w:val="16"/>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84" w:author="SLG09" w:date="2004-03-18T16:3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197" w:name="__RefHeading___Toc66522394"/>
      <w:bookmarkEnd w:id="197"/>
      <w:r>
        <w:rPr/>
        <w:t>INT_BSBOFFERTORULESE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85" w:author="DCL09" w:date="2003-09-23T12:2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86" w:author="DCL09" w:date="2003-09-23T12:2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87" w:author="DCL09" w:date="2003-09-23T12:2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88" w:author="DCL09" w:date="2003-09-23T12:2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6089" w:author="DCL09" w:date="2003-09-23T12:24: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90" w:author="DCL09" w:date="2003-09-23T12:24:00Z">
              <w:r>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91"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6092" w:author="DCL09" w:date="2003-09-23T12:24: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93" w:author="DCL09" w:date="2003-09-23T12:2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94"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6095" w:author="DCL09" w:date="2003-09-23T12:24: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96" w:author="DCL09" w:date="2003-09-23T12:24:00Z">
              <w:r>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97"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6098" w:author="DCL09" w:date="2003-09-23T12:24: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99" w:author="DCL09" w:date="2003-09-23T12:24:00Z">
              <w:r>
                <w:rPr/>
                <w:t>VARCHAR2(3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0"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1" w:author="DCL09" w:date="2003-09-23T12:2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2" w:author="DCL09" w:date="2003-09-23T12:24: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3"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4" w:author="DCL09" w:date="2003-09-23T12:24: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5" w:author="DCL09" w:date="2003-09-23T12:24: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6"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7" w:author="DCL09" w:date="2003-09-23T12:24:00Z">
              <w:r>
                <w:rPr>
                  <w:color w:val="000000"/>
                  <w:sz w:val="16"/>
                  <w:szCs w:val="16"/>
                </w:rPr>
                <w:t>OFFERRULESE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8" w:author="DCL09" w:date="2003-09-23T12:24: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09"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0" w:author="DCL09" w:date="2003-09-23T12:24: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1" w:author="DCL09" w:date="2003-09-23T12: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2"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3" w:author="DCL09" w:date="2003-09-23T12:24: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4" w:author="DCL09" w:date="2003-09-23T12: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5"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6" w:author="DCL09" w:date="2003-09-23T12:24: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7" w:author="DCL09" w:date="2003-09-23T12: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8"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19" w:author="DCL09" w:date="2003-09-23T12:24: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20" w:author="DCL09" w:date="2003-09-23T12: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21" w:author="DCL09" w:date="2003-09-23T12: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22" w:author="DCL09" w:date="2003-09-23T12:24: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23" w:author="DCL09" w:date="2003-09-23T12: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124" w:author="DCL09" w:date="2003-09-23T12:24:00Z">
              <w:r>
                <w:rPr>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6126" w:author="DCL09" w:date="2003-09-23T14:42:00Z"/>
        </w:rPr>
      </w:pPr>
      <w:ins w:id="6125" w:author="DCL09" w:date="2003-09-23T14:42:00Z">
        <w:r>
          <w:rPr/>
        </w:r>
      </w:ins>
    </w:p>
    <w:p>
      <w:pPr>
        <w:pStyle w:val="Heading3"/>
        <w:numPr>
          <w:ilvl w:val="2"/>
          <w:numId w:val="1"/>
        </w:numPr>
        <w:rPr/>
      </w:pPr>
      <w:ins w:id="6127" w:author="DCL09" w:date="2003-09-23T14:42:00Z">
        <w:bookmarkStart w:id="198" w:name="__RefHeading___Toc66522395"/>
        <w:bookmarkEnd w:id="198"/>
        <w:r>
          <w:rPr/>
          <w:t>INT_BSBCORRESPTEMPLATE_BCK</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6128" w:author="DCL09" w:date="2003-09-23T14:42:00Z">
              <w:r>
                <w:rPr>
                  <w:rFonts w:cs="Arial"/>
                  <w:b/>
                  <w:color w:val="FFFFFF"/>
                  <w:sz w:val="16"/>
                  <w:szCs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6129" w:author="DCL09" w:date="2003-09-23T14:42:00Z">
              <w:r>
                <w:rPr>
                  <w:rFonts w:cs="Arial"/>
                  <w:b/>
                  <w:color w:val="FFFFFF"/>
                  <w:sz w:val="16"/>
                  <w:szCs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6130" w:author="DCL09" w:date="2003-09-23T14:42:00Z">
              <w:r>
                <w:rPr>
                  <w:rFonts w:cs="Arial"/>
                  <w:b/>
                  <w:color w:val="FFFFFF"/>
                  <w:sz w:val="16"/>
                  <w:szCs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ins w:id="6131" w:author="DCL09" w:date="2003-09-23T14:42:00Z">
              <w:r>
                <w:rPr>
                  <w:rFonts w:cs="Arial"/>
                  <w:b/>
                  <w:color w:val="FFFFFF"/>
                  <w:sz w:val="16"/>
                  <w:szCs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2" w:author="DCL09" w:date="2003-09-23T14:42:00Z">
              <w:r>
                <w:rPr>
                  <w:rFonts w:eastAsia="Arial Unicode MS" w:cs="Arial"/>
                  <w:sz w:val="16"/>
                  <w:szCs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3" w:author="DCL09" w:date="2003-09-23T14:42:00Z">
              <w:r>
                <w:rPr>
                  <w:rFonts w:cs="Arial"/>
                  <w:sz w:val="16"/>
                  <w:szCs w:val="16"/>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4"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5" w:author="DCL09" w:date="2003-09-23T14:42:00Z">
              <w:r>
                <w:rPr>
                  <w:rFonts w:cs="Arial"/>
                  <w:sz w:val="16"/>
                  <w:szCs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6" w:author="DCL09" w:date="2003-09-23T14:42:00Z">
              <w:r>
                <w:rPr>
                  <w:rFonts w:cs="Arial"/>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7"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8" w:author="DCL09" w:date="2003-09-23T14:42:00Z">
              <w:r>
                <w:rPr>
                  <w:rFonts w:eastAsia="Arial Unicode MS" w:cs="Arial"/>
                  <w:sz w:val="16"/>
                  <w:szCs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39" w:author="DCL09" w:date="2003-09-23T14:42:00Z">
              <w:r>
                <w:rPr>
                  <w:rFonts w:cs="Arial"/>
                  <w:sz w:val="16"/>
                  <w:szCs w:val="16"/>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40"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41" w:author="DCL09" w:date="2003-09-23T14:42:00Z">
              <w:r>
                <w:rPr>
                  <w:rFonts w:eastAsia="Arial Unicode MS" w:cs="Arial"/>
                  <w:sz w:val="16"/>
                  <w:szCs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42" w:author="DCL09" w:date="2003-09-23T14:42:00Z">
              <w:r>
                <w:rPr>
                  <w:rFonts w:cs="Arial"/>
                  <w:sz w:val="16"/>
                  <w:szCs w:val="16"/>
                </w:rPr>
                <w:t>VARCHAR2(3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43"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44" w:author="DCL09" w:date="2003-09-23T14:42:00Z">
              <w:r>
                <w:rPr>
                  <w:rFonts w:cs="Arial"/>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145" w:author="DCL09" w:date="2003-09-23T14:42:00Z">
              <w:r>
                <w:rPr>
                  <w:rFonts w:cs="Arial"/>
                  <w:color w:val="000000"/>
                  <w:sz w:val="16"/>
                  <w:szCs w:val="16"/>
                </w:rPr>
                <w:t>VARCHAR2(</w:t>
              </w:r>
            </w:ins>
            <w:ins w:id="6146" w:author="IBM_User" w:date="2004-01-20T16:32:00Z">
              <w:r>
                <w:rPr>
                  <w:rFonts w:cs="Arial"/>
                  <w:color w:val="000000"/>
                  <w:sz w:val="16"/>
                  <w:szCs w:val="16"/>
                </w:rPr>
                <w:t>32</w:t>
              </w:r>
            </w:ins>
            <w:ins w:id="6147" w:author="DCL09" w:date="2003-09-23T14:42:00Z">
              <w:del w:id="6148" w:author="IBM_User" w:date="2004-01-20T16:32:00Z">
                <w:r>
                  <w:rPr>
                    <w:rFonts w:cs="Arial"/>
                    <w:color w:val="000000"/>
                    <w:sz w:val="16"/>
                    <w:szCs w:val="16"/>
                  </w:rPr>
                  <w:delText>47</w:delText>
                </w:r>
              </w:del>
            </w:ins>
            <w:ins w:id="6149" w:author="DCL09" w:date="2003-09-23T14:42:00Z">
              <w:r>
                <w:rPr>
                  <w:rFonts w:cs="Arial"/>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50"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1" w:author="IBM_User" w:date="2004-01-20T16:32:00Z">
              <w:r>
                <w:rPr>
                  <w:rFonts w:cs="Arial"/>
                  <w:color w:val="000000"/>
                  <w:sz w:val="16"/>
                  <w:szCs w:val="16"/>
                </w:rPr>
                <w:delText>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2" w:author="IBM_User" w:date="2004-01-20T16:32:00Z">
              <w:r>
                <w:rPr>
                  <w:rFonts w:cs="Arial"/>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3" w:author="IBM_User" w:date="2004-01-20T16:32:00Z">
              <w:r>
                <w:rPr>
                  <w:rFonts w:cs="Arial"/>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4" w:author="IBM_User" w:date="2004-01-20T16:32:00Z">
              <w:r>
                <w:rPr>
                  <w:rFonts w:cs="Arial"/>
                  <w:color w:val="000000"/>
                  <w:sz w:val="16"/>
                  <w:szCs w:val="16"/>
                </w:rPr>
                <w:delText>TEMPLAT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5" w:author="IBM_User" w:date="2004-01-20T16:32:00Z">
              <w:r>
                <w:rPr>
                  <w:rFonts w:cs="Arial"/>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6" w:author="IBM_User" w:date="2004-01-20T16:32:00Z">
              <w:r>
                <w:rPr>
                  <w:rFonts w:cs="Arial"/>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57" w:author="DCL09" w:date="2003-09-23T14:42:00Z">
              <w:r>
                <w:rPr>
                  <w:rFonts w:cs="Arial"/>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58" w:author="DCL09" w:date="2003-09-23T14:42:00Z">
              <w:r>
                <w:rPr>
                  <w:rFonts w:cs="Arial"/>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59" w:author="IBM_User" w:date="2004-01-20T16:32:00Z">
              <w:r>
                <w:rPr>
                  <w:rFonts w:cs="Arial"/>
                  <w:color w:val="000000"/>
                  <w:sz w:val="16"/>
                  <w:szCs w:val="16"/>
                </w:rPr>
                <w:delText>TEMPLATEVERSION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60" w:author="IBM_User" w:date="2004-01-20T16:32:00Z">
              <w:r>
                <w:rPr>
                  <w:rFonts w:cs="Arial"/>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61" w:author="IBM_User" w:date="2004-02-09T15:50:00Z">
              <w:r>
                <w:rPr>
                  <w:rFonts w:cs="Arial"/>
                  <w:color w:val="000000"/>
                  <w:sz w:val="16"/>
                  <w:szCs w:val="16"/>
                </w:rPr>
                <w:t>MANUAL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62" w:author="IBM_User" w:date="2004-02-09T15:50:00Z">
              <w:r>
                <w:rPr>
                  <w:rFonts w:cs="Arial"/>
                  <w:color w:val="000000"/>
                  <w:sz w:val="16"/>
                  <w:szCs w:val="16"/>
                </w:rPr>
                <w:t>NUMBER(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63" w:author="IBM_User" w:date="2004-02-09T15:50: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64" w:author="IBM_User" w:date="2004-02-09T15:50:00Z">
              <w:r>
                <w:rPr>
                  <w:rFonts w:cs="Arial"/>
                  <w:color w:val="000000"/>
                  <w:sz w:val="16"/>
                  <w:szCs w:val="16"/>
                </w:rPr>
                <w:t>SUBJECTAREA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165" w:author="IBM_User" w:date="2004-01-21T14:39:00Z">
              <w:r>
                <w:rPr>
                  <w:rFonts w:cs="Arial"/>
                  <w:color w:val="000000"/>
                  <w:sz w:val="16"/>
                  <w:szCs w:val="16"/>
                </w:rPr>
                <w:t>NUMBER(1</w:t>
              </w:r>
            </w:ins>
            <w:ins w:id="6166" w:author="IBM_User" w:date="2004-02-09T15:50:00Z">
              <w:r>
                <w:rPr>
                  <w:rFonts w:cs="Arial"/>
                  <w:color w:val="000000"/>
                  <w:sz w:val="16"/>
                  <w:szCs w:val="16"/>
                </w:rPr>
                <w:t>0</w:t>
              </w:r>
            </w:ins>
            <w:ins w:id="6167" w:author="IBM_User" w:date="2004-01-21T14:39:00Z">
              <w:r>
                <w:rPr>
                  <w:rFonts w:cs="Arial"/>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68" w:author="IBM_User" w:date="2004-01-21T14:39: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69" w:author="IBM_User" w:date="2004-01-21T14:39:00Z">
              <w:r>
                <w:rPr>
                  <w:rFonts w:cs="Arial"/>
                  <w:color w:val="000000"/>
                  <w:sz w:val="16"/>
                  <w:szCs w:val="16"/>
                </w:rPr>
                <w:t>CORRESPONDENCE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0" w:author="IBM_User" w:date="2004-01-21T14:39:00Z">
              <w:r>
                <w:rPr>
                  <w:rFonts w:cs="Arial"/>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1" w:author="IBM_User" w:date="2004-01-21T14:39: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2" w:author="DCL09" w:date="2003-09-23T14:42:00Z">
              <w:r>
                <w:rPr>
                  <w:rFonts w:cs="Arial"/>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3" w:author="DCL09" w:date="2003-09-23T14:42:00Z">
              <w:r>
                <w:rPr>
                  <w:rFonts w:cs="Arial"/>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4"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5" w:author="DCL09" w:date="2003-09-23T14:42:00Z">
              <w:r>
                <w:rPr>
                  <w:rFonts w:cs="Arial"/>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6" w:author="DCL09" w:date="2003-09-23T14:42:00Z">
              <w:r>
                <w:rPr>
                  <w:rFonts w:cs="Arial"/>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7"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8" w:author="DCL09" w:date="2003-09-23T14:42:00Z">
              <w:r>
                <w:rPr>
                  <w:rFonts w:cs="Arial"/>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79" w:author="DCL09" w:date="2003-09-23T14:42:00Z">
              <w:r>
                <w:rPr>
                  <w:rFonts w:cs="Arial"/>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0"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1" w:author="DCL09" w:date="2003-09-23T14:42:00Z">
              <w:r>
                <w:rPr>
                  <w:rFonts w:cs="Arial"/>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2" w:author="DCL09" w:date="2003-09-23T14:42:00Z">
              <w:r>
                <w:rPr>
                  <w:rFonts w:cs="Arial"/>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3" w:author="DCL09" w:date="2003-09-23T14:42:00Z">
              <w:r>
                <w:rPr>
                  <w:rFonts w:cs="Arial"/>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4" w:author="DCL09" w:date="2003-09-23T14:42:00Z">
              <w:r>
                <w:rPr>
                  <w:rFonts w:cs="Arial"/>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5" w:author="DCL09" w:date="2003-09-23T14:42:00Z">
              <w:r>
                <w:rPr>
                  <w:rFonts w:cs="Arial"/>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186" w:author="DCL09" w:date="2003-09-23T14:42:00Z">
              <w:r>
                <w:rPr>
                  <w:rFonts w:cs="Arial"/>
                  <w:color w:val="000000"/>
                  <w:sz w:val="16"/>
                  <w:szCs w:val="16"/>
                </w:rPr>
                <w:t>NOT NULL,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87" w:author="IBM_User" w:date="2004-01-21T14:39:00Z">
              <w:r>
                <w:rPr>
                  <w:rFonts w:cs="Arial"/>
                  <w:color w:val="000000"/>
                  <w:sz w:val="16"/>
                  <w:szCs w:val="16"/>
                </w:rPr>
                <w:delText>MANUAL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88" w:author="IBM_User" w:date="2004-01-21T14:39:00Z">
              <w:r>
                <w:rPr>
                  <w:rFonts w:cs="Arial"/>
                  <w:color w:val="000000"/>
                  <w:sz w:val="16"/>
                  <w:szCs w:val="16"/>
                </w:rPr>
                <w:delText>NUMBER(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89" w:author="IBM_User" w:date="2004-01-21T14:39:00Z">
              <w:r>
                <w:rPr>
                  <w:rFonts w:cs="Arial"/>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90" w:author="IBM_User" w:date="2004-01-21T14:39:00Z">
              <w:r>
                <w:rPr>
                  <w:rFonts w:cs="Arial"/>
                  <w:color w:val="000000"/>
                  <w:sz w:val="16"/>
                  <w:szCs w:val="16"/>
                </w:rPr>
                <w:delText>CORRESPONDENCECATEGORY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91" w:author="IBM_User" w:date="2004-01-21T14:39:00Z">
              <w:r>
                <w:rPr>
                  <w:rFonts w:cs="Arial"/>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del w:id="6192" w:author="IBM_User" w:date="2004-01-21T14:39:00Z">
              <w:r>
                <w:rPr>
                  <w:rFonts w:cs="Arial"/>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rFonts w:cs="Arial"/>
                <w:szCs w:val="16"/>
              </w:rPr>
            </w:pPr>
            <w:r>
              <w:rPr>
                <w:rFonts w:cs="Arial"/>
                <w:szCs w:val="16"/>
              </w:rPr>
            </w:r>
          </w:p>
        </w:tc>
      </w:tr>
    </w:tbl>
    <w:p>
      <w:pPr>
        <w:pStyle w:val="TextBody"/>
        <w:rPr>
          <w:ins w:id="6194" w:author="IBM_User" w:date="2004-01-20T16:31:00Z"/>
        </w:rPr>
      </w:pPr>
      <w:ins w:id="6193" w:author="IBM_User" w:date="2004-01-20T16:31:00Z">
        <w:r>
          <w:rPr/>
        </w:r>
      </w:ins>
    </w:p>
    <w:p>
      <w:pPr>
        <w:pStyle w:val="Heading3"/>
        <w:numPr>
          <w:ilvl w:val="2"/>
          <w:numId w:val="1"/>
        </w:numPr>
        <w:rPr/>
      </w:pPr>
      <w:bookmarkStart w:id="199" w:name="__RefHeading___Toc66522396"/>
      <w:bookmarkEnd w:id="199"/>
      <w:r>
        <w:rPr/>
        <w:t>INT_BSBCORRESPCHANNEL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195" w:author="IBM_User" w:date="2004-01-20T16:31: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196" w:author="IBM_User" w:date="2004-01-20T16:31: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197" w:author="IBM_User" w:date="2004-01-20T16:31: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198" w:author="IBM_User" w:date="2004-01-20T16:31: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199" w:author="IBM_User" w:date="2004-01-21T14:39: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0" w:author="IBM_User" w:date="2004-01-21T14:39:00Z">
              <w:r>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1" w:author="IBM_User" w:date="2004-01-21T14:39: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2" w:author="IBM_User" w:date="2004-01-21T14:39: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3" w:author="IBM_User" w:date="2004-01-21T14:3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4" w:author="IBM_User" w:date="2004-01-21T14:39: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5" w:author="IBM_User" w:date="2004-01-21T14:39: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6" w:author="IBM_User" w:date="2004-01-21T14:39:00Z">
              <w:r>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7" w:author="IBM_User" w:date="2004-01-21T14:39: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8" w:author="IBM_User" w:date="2004-01-21T14:39: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09" w:author="IBM_User" w:date="2004-01-21T14:39:00Z">
              <w:r>
                <w:rPr/>
                <w:t>VARCHAR2(3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0" w:author="IBM_User" w:date="2004-01-21T14:39: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1" w:author="IBM_User" w:date="2004-01-20T16:31: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2" w:author="IBM_User" w:date="2004-01-20T16:31: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3"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4" w:author="IBM_User" w:date="2004-01-20T16:31:00Z">
              <w:r>
                <w:rPr>
                  <w:color w:val="000000"/>
                  <w:sz w:val="16"/>
                  <w:szCs w:val="16"/>
                </w:rPr>
                <w:t>CHANN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5" w:author="IBM_User" w:date="2004-01-20T16:3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6"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7" w:author="IBM_User" w:date="2004-01-20T16:31:00Z">
              <w:r>
                <w:rPr>
                  <w:color w:val="000000"/>
                  <w:sz w:val="16"/>
                  <w:szCs w:val="16"/>
                </w:rPr>
                <w:t>TEMPLAT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8" w:author="IBM_User" w:date="2004-01-20T16:3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19"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0" w:author="IBM_User" w:date="2004-01-20T16:31:00Z">
              <w:r>
                <w:rPr>
                  <w:color w:val="000000"/>
                  <w:sz w:val="16"/>
                  <w:szCs w:val="16"/>
                </w:rPr>
                <w:t>TEMPLATEVERSI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1" w:author="IBM_User" w:date="2004-01-20T16:31: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2" w:author="IBM_User" w:date="2004-01-20T16:31: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3" w:author="IBM_User" w:date="2004-01-20T16:3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4"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5" w:author="IBM_User" w:date="2004-01-20T16:31: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6" w:author="IBM_User" w:date="2004-01-20T16:3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7"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8" w:author="IBM_User" w:date="2004-01-20T16:31: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29" w:author="IBM_User" w:date="2004-01-20T16:3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0"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1" w:author="IBM_User" w:date="2004-01-20T16:31: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2" w:author="IBM_User" w:date="2004-01-20T16:3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3" w:author="IBM_User" w:date="2004-01-20T16:3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4" w:author="IBM_User" w:date="2004-01-20T16:31: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5" w:author="IBM_User" w:date="2004-01-20T16:31: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36" w:author="IBM_User" w:date="2004-01-20T16:31:00Z">
              <w:r>
                <w:rPr>
                  <w:color w:val="000000"/>
                  <w:sz w:val="16"/>
                  <w:szCs w:val="16"/>
                </w:rPr>
                <w:t>NOT NULL,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ins w:id="6238" w:author="DCL09" w:date="2003-09-23T14:42:00Z"/>
        </w:rPr>
      </w:pPr>
      <w:ins w:id="6237" w:author="DCL09" w:date="2003-09-23T14:42:00Z">
        <w:r>
          <w:rPr/>
        </w:r>
      </w:ins>
    </w:p>
    <w:p>
      <w:pPr>
        <w:pStyle w:val="Heading3"/>
        <w:numPr>
          <w:ilvl w:val="2"/>
          <w:numId w:val="1"/>
        </w:numPr>
        <w:rPr/>
      </w:pPr>
      <w:ins w:id="6239" w:author="DCL09" w:date="2003-09-23T14:42:00Z">
        <w:bookmarkStart w:id="200" w:name="__RefHeading___Toc66522397"/>
        <w:bookmarkEnd w:id="200"/>
        <w:r>
          <w:rPr/>
          <w:t>INT_BSBCORRESPTEMPLVERS_BCK</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40" w:author="DCL09" w:date="2003-09-23T14:42: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41" w:author="DCL09" w:date="2003-09-23T14:42: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42" w:author="DCL09" w:date="2003-09-23T14:42: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43" w:author="DCL09" w:date="2003-09-23T14:42: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44" w:author="DCL09" w:date="2003-09-23T14:43: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45" w:author="DCL09" w:date="2003-09-23T14:43:00Z">
              <w:r>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46"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47" w:author="DCL09" w:date="2003-09-23T14:43: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48" w:author="DCL09" w:date="2003-09-23T14:43: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49"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0" w:author="DCL09" w:date="2003-09-23T14:43: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1" w:author="DCL09" w:date="2003-09-23T14:43:00Z">
              <w:r>
                <w:rPr/>
                <w:t>NUMBER(3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2"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3" w:author="DCL09" w:date="2003-09-23T14:43: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4" w:author="DCL09" w:date="2003-09-23T14:43:00Z">
              <w:r>
                <w:rPr/>
                <w:t>VARCHAR2(3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5"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6" w:author="DCL09" w:date="2003-09-23T14:43: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57" w:author="DCL09" w:date="2003-09-23T14:43:00Z">
              <w:del w:id="6258" w:author="IBM_User" w:date="2004-01-20T16:34:00Z">
                <w:r>
                  <w:rPr>
                    <w:color w:val="000000"/>
                    <w:sz w:val="16"/>
                    <w:szCs w:val="16"/>
                  </w:rPr>
                  <w:delText>VARCHAR2(47)</w:delText>
                </w:r>
              </w:del>
            </w:ins>
            <w:ins w:id="6259" w:author="IBM_User" w:date="2004-01-20T16:3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0"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1" w:author="DCL09" w:date="2003-09-23T14:43: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2" w:author="DCL09" w:date="2003-09-23T14:43:00Z">
              <w:r>
                <w:rPr>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3" w:author="DCL09" w:date="2003-09-23T14:43:00Z">
              <w:del w:id="6264" w:author="IBM_User" w:date="2004-01-27T15:01:00Z">
                <w:r>
                  <w:rPr>
                    <w:color w:val="000000"/>
                    <w:sz w:val="16"/>
                    <w:szCs w:val="16"/>
                  </w:rPr>
                  <w:delText>TEMPLATELOCATION</w:delText>
                </w:r>
              </w:del>
            </w:ins>
            <w:ins w:id="6265" w:author="IBM_User" w:date="2004-01-27T15:01:00Z">
              <w:r>
                <w:rPr>
                  <w:color w:val="000000"/>
                  <w:sz w:val="16"/>
                  <w:szCs w:val="16"/>
                </w:rPr>
                <w:t>TEMPLATEFILENA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6" w:author="DCL09" w:date="2003-09-23T14:43:00Z">
              <w:r>
                <w:rPr>
                  <w:color w:val="000000"/>
                  <w:sz w:val="16"/>
                  <w:szCs w:val="16"/>
                </w:rPr>
                <w:t>VARCHAR2(10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7"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8" w:author="DCL09" w:date="2003-09-23T14:43: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69" w:author="DCL09" w:date="2003-09-23T14:43: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0"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1" w:author="DCL09" w:date="2003-09-23T14:43: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2" w:author="DCL09" w:date="2003-09-23T14:43: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3"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4" w:author="DCL09" w:date="2003-09-23T14:43: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5" w:author="DCL09" w:date="2003-09-23T14:43: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6"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7" w:author="DCL09" w:date="2003-09-23T14:43: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8" w:author="DCL09" w:date="2003-09-23T14:43: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79" w:author="DCL09" w:date="2003-09-23T14:4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80" w:author="DCL09" w:date="2003-09-23T14:43: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81" w:author="DCL09" w:date="2003-09-23T14:43: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82" w:author="DCL09" w:date="2003-09-23T14:43:00Z">
              <w:r>
                <w:rPr>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del w:id="6284" w:author="SLG09" w:date="2003-11-24T15:06:00Z"/>
        </w:rPr>
      </w:pPr>
      <w:del w:id="6283" w:author="SLG09" w:date="2003-11-24T15:06:00Z">
        <w:r>
          <w:rPr/>
        </w:r>
      </w:del>
    </w:p>
    <w:p>
      <w:pPr>
        <w:pStyle w:val="TextBody"/>
        <w:numPr>
          <w:ilvl w:val="2"/>
          <w:numId w:val="1"/>
        </w:numPr>
        <w:rPr>
          <w:del w:id="6286" w:author="IBM_User" w:date="2004-02-09T15:51:00Z"/>
        </w:rPr>
      </w:pPr>
      <w:ins w:id="6285" w:author="SLG09" w:date="2003-11-24T15:07:00Z">
        <w:bookmarkStart w:id="201" w:name="__RefHeading___Toc66522399"/>
        <w:bookmarkEnd w:id="201"/>
        <w:r>
          <w:rPr/>
          <w:t>INT_BSBCORRTEMPLTOREASON_BCK</w:t>
        </w:r>
      </w:ins>
    </w:p>
    <w:p>
      <w:pPr>
        <w:pStyle w:val="TextBody"/>
        <w:numPr>
          <w:ilvl w:val="2"/>
          <w:numId w:val="1"/>
        </w:numPr>
        <w:rPr/>
      </w:pPr>
      <w:r>
        <w:rPr/>
      </w:r>
      <w:bookmarkStart w:id="202" w:name="__RefHeading___Toc66522400"/>
      <w:bookmarkStart w:id="203" w:name="__RefHeading___Toc66522400"/>
      <w:bookmarkEnd w:id="203"/>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87" w:author="SLG09" w:date="2003-11-24T15:08: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88" w:author="SLG09" w:date="2003-11-24T15:08: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89" w:author="SLG09" w:date="2003-11-24T15:08: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290" w:author="SLG09" w:date="2003-11-24T15:08: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1" w:author="SLG09" w:date="2003-11-24T15:08: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2" w:author="SLG09" w:date="2003-11-24T15:08: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3" w:author="SLG09" w:date="2003-11-24T15:08: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4" w:author="SLG09" w:date="2003-11-24T15:08: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5" w:author="SLG09" w:date="2003-11-24T15:08: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6" w:author="SLG09" w:date="2003-11-24T15:08: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7" w:author="SLG09" w:date="2003-11-24T15:08: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98" w:author="SLG09" w:date="2003-11-24T15:08: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299" w:author="SLG09" w:date="2003-11-24T15:08: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300" w:author="SLG09" w:date="2003-11-24T15:08: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01" w:author="SLG09" w:date="2003-11-24T15:08: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02" w:author="SLG09" w:date="2003-11-24T15:08:00Z">
              <w:del w:id="6303" w:author="IBM_User" w:date="2004-01-20T16:35:00Z">
                <w:r>
                  <w:rPr>
                    <w:sz w:val="16"/>
                  </w:rPr>
                  <w:delText>NUMBER (10)</w:delText>
                </w:r>
              </w:del>
            </w:ins>
            <w:ins w:id="6304" w:author="IBM_User" w:date="2004-01-20T16:35:00Z">
              <w:r>
                <w:rPr>
                  <w:sz w:val="16"/>
                </w:rPr>
                <w:t>VARCHAR2(32)</w:t>
              </w:r>
            </w:ins>
            <w:ins w:id="6305" w:author="IBM_User" w:date="2004-02-09T15:48:00Z">
              <w:r>
                <w:rPr>
                  <w:sz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06" w:author="SLG09" w:date="2003-11-24T15:08:00Z">
              <w:r>
                <w:rPr>
                  <w:sz w:val="16"/>
                </w:rPr>
                <w:t>TEMPLATEREAS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07" w:author="SLG09" w:date="2003-11-24T15:08:00Z">
              <w:r>
                <w:rPr>
                  <w:sz w:val="16"/>
                </w:rPr>
                <w:t>NUMBER (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08" w:author="SLG09" w:date="2003-11-24T15:08: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09" w:author="SLG09" w:date="2003-11-24T15:08: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0" w:author="SLG09" w:date="2003-11-24T15:08: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1" w:author="SLG09" w:date="2003-11-24T15:08: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2" w:author="SLG09" w:date="2003-11-24T15:08: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3" w:author="SLG09" w:date="2003-11-24T15:08: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4" w:author="SLG09" w:date="2003-11-24T15:08: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5" w:author="SLG09" w:date="2003-11-24T15:08: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6" w:author="SLG09" w:date="2003-11-24T15:08: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17" w:author="SLG09" w:date="2003-11-24T15:08: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6319" w:author="SLG09" w:date="2003-11-24T15:09:00Z"/>
        </w:rPr>
      </w:pPr>
      <w:ins w:id="6318" w:author="SLG09" w:date="2003-11-24T15:09:00Z">
        <w:r>
          <w:rPr/>
        </w:r>
      </w:ins>
    </w:p>
    <w:p>
      <w:pPr>
        <w:pStyle w:val="Heading3"/>
        <w:numPr>
          <w:ilvl w:val="2"/>
          <w:numId w:val="1"/>
        </w:numPr>
        <w:rPr>
          <w:del w:id="6321" w:author="IBM_User" w:date="2004-02-09T15:51:00Z"/>
        </w:rPr>
      </w:pPr>
      <w:ins w:id="6320" w:author="SLG09" w:date="2003-11-24T15:09:00Z">
        <w:bookmarkStart w:id="204" w:name="__RefHeading___Toc66522401"/>
        <w:bookmarkEnd w:id="204"/>
        <w:r>
          <w:rPr/>
          <w:t>INT_BSBCORRESPTEMPLTOROLE_BCK</w:t>
        </w:r>
      </w:ins>
    </w:p>
    <w:p>
      <w:pPr>
        <w:pStyle w:val="Heading3"/>
        <w:numPr>
          <w:ilvl w:val="2"/>
          <w:numId w:val="1"/>
        </w:numPr>
        <w:rPr/>
      </w:pPr>
      <w:r>
        <w:rPr/>
      </w:r>
      <w:bookmarkStart w:id="205" w:name="__RefHeading___Toc66522402"/>
      <w:bookmarkStart w:id="206" w:name="__RefHeading___Toc66522402"/>
      <w:bookmarkEnd w:id="206"/>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22" w:author="SLG09" w:date="2003-11-24T15:1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23" w:author="SLG09" w:date="2003-11-24T15:1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24" w:author="SLG09" w:date="2003-11-24T15:1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25" w:author="SLG09" w:date="2003-11-24T15:1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26" w:author="SLG09" w:date="2003-11-24T15:10: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27" w:author="SLG09" w:date="2003-11-24T15:10: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28" w:author="SLG09" w:date="2003-11-24T15:10: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29" w:author="SLG09" w:date="2003-11-24T15:10: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0" w:author="SLG09" w:date="2003-11-24T15:10: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1" w:author="SLG09" w:date="2003-11-24T15:10: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2" w:author="SLG09" w:date="2003-11-24T15:10: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3" w:author="SLG09" w:date="2003-11-24T15:10: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334" w:author="SLG09" w:date="2003-11-24T15:10: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335" w:author="SLG09" w:date="2003-11-24T15:10: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6" w:author="SLG09" w:date="2003-11-24T15:10: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7" w:author="IBM_User" w:date="2004-01-20T16:35:00Z">
              <w:r>
                <w:rPr>
                  <w:sz w:val="16"/>
                </w:rPr>
                <w:t>VARCHAR2(32)</w:t>
              </w:r>
            </w:ins>
            <w:del w:id="6338" w:author="IBM_User" w:date="2004-01-20T16:35:00Z">
              <w:r>
                <w:rPr>
                  <w:sz w:val="16"/>
                </w:rPr>
                <w:delText>NUMBER (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39" w:author="SLG09" w:date="2003-11-24T15:10:00Z">
              <w:r>
                <w:rPr>
                  <w:color w:val="000000"/>
                  <w:sz w:val="16"/>
                  <w:szCs w:val="16"/>
                </w:rPr>
                <w:t>ROL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0" w:author="SLG09" w:date="2003-11-24T15:10:00Z">
              <w:r>
                <w:rPr>
                  <w:color w:val="000000"/>
                  <w:sz w:val="16"/>
                  <w:szCs w:val="16"/>
                </w:rPr>
                <w:t>VARCHAR2(47)</w:t>
              </w:r>
            </w:ins>
            <w:ins w:id="6341" w:author="IBM_User" w:date="2004-02-09T15:50:00Z">
              <w:r>
                <w:rPr>
                  <w:color w:val="000000"/>
                  <w:sz w:val="16"/>
                  <w:szCs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2" w:author="SLG09" w:date="2003-11-24T15:10: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3" w:author="SLG09" w:date="2003-11-24T15:1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4" w:author="SLG09" w:date="2003-11-24T15:10: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5" w:author="SLG09" w:date="2003-11-24T15:1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6" w:author="SLG09" w:date="2003-11-24T15:10: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7" w:author="SLG09" w:date="2003-11-24T15:1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8" w:author="SLG09" w:date="2003-11-24T15:10: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49" w:author="SLG09" w:date="2003-11-24T15:1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50" w:author="SLG09" w:date="2003-11-24T15:10: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51" w:author="SLG09" w:date="2003-11-24T15:10: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ins w:id="6352" w:author="IBM_User" w:date="2004-02-09T15:50:00Z">
        <w:bookmarkStart w:id="207" w:name="__RefHeading___Toc66522403"/>
        <w:bookmarkEnd w:id="207"/>
        <w:r>
          <w:rPr/>
          <w:t>INT_BSBCORRESPSUBJECTAREA</w:t>
        </w:r>
      </w:ins>
      <w:r>
        <w:rPr/>
        <w: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53" w:author="IBM_User" w:date="2004-02-09T15:5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54" w:author="IBM_User" w:date="2004-02-09T15:5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55" w:author="IBM_User" w:date="2004-02-09T15:5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356" w:author="IBM_User" w:date="2004-02-09T15:5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57" w:author="IBM_User" w:date="2004-02-09T15:50: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58" w:author="IBM_User" w:date="2004-02-09T15:50: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59" w:author="IBM_User" w:date="2004-02-09T15:50: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0" w:author="IBM_User" w:date="2004-02-09T15:50: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1" w:author="IBM_User" w:date="2004-02-09T15:50: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2" w:author="IBM_User" w:date="2004-02-09T15:50: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3" w:author="IBM_User" w:date="2004-02-09T15:50: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4" w:author="IBM_User" w:date="2004-02-09T15:50: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365" w:author="IBM_User" w:date="2004-02-09T15:50: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366" w:author="IBM_User" w:date="2004-02-09T15:50:00Z">
              <w:r>
                <w:rPr>
                  <w:kern w:val="2"/>
                </w:rPr>
                <w:t>NUMBER(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7" w:author="IBM_User" w:date="2004-02-09T15:50:00Z">
              <w:r>
                <w:rPr>
                  <w:sz w:val="16"/>
                </w:rPr>
                <w:t xml:space="preserve">NAM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8" w:author="IBM_User" w:date="2004-02-09T15:50:00Z">
              <w:r>
                <w:rPr>
                  <w:sz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69" w:author="IBM_User" w:date="2004-02-09T15:50: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0" w:author="IBM_User" w:date="2004-02-09T15:5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1" w:author="IBM_User" w:date="2004-02-09T15:50: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2" w:author="IBM_User" w:date="2004-02-09T15:5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3" w:author="IBM_User" w:date="2004-02-09T15:50: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4" w:author="IBM_User" w:date="2004-02-09T15:5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5" w:author="IBM_User" w:date="2004-02-09T15:50: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6" w:author="IBM_User" w:date="2004-02-09T15:5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7" w:author="IBM_User" w:date="2004-02-09T15:50: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78" w:author="IBM_User" w:date="2004-02-09T15:50: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ins w:id="6380" w:author="SLG09" w:date="2003-11-24T15:08:00Z"/>
        </w:rPr>
      </w:pPr>
      <w:ins w:id="6379" w:author="SLG09" w:date="2003-11-24T15:08:00Z">
        <w:r>
          <w:rPr/>
        </w:r>
      </w:ins>
    </w:p>
    <w:p>
      <w:pPr>
        <w:pStyle w:val="TextBody"/>
        <w:rPr>
          <w:ins w:id="6382" w:author="SLG09" w:date="2003-11-24T15:08:00Z"/>
        </w:rPr>
      </w:pPr>
      <w:ins w:id="6381" w:author="SLG09" w:date="2003-11-24T15:08:00Z">
        <w:r>
          <w:rPr/>
        </w:r>
      </w:ins>
    </w:p>
    <w:p>
      <w:pPr>
        <w:pStyle w:val="TextBody"/>
        <w:rPr>
          <w:ins w:id="6384" w:author="SLG09" w:date="2003-11-24T15:08:00Z"/>
        </w:rPr>
      </w:pPr>
      <w:ins w:id="6383" w:author="SLG09" w:date="2003-11-24T15:08:00Z">
        <w:r>
          <w:rPr/>
        </w:r>
      </w:ins>
    </w:p>
    <w:p>
      <w:pPr>
        <w:pStyle w:val="TextBody"/>
        <w:rPr>
          <w:ins w:id="6386" w:author="SLG09" w:date="2003-11-24T15:08:00Z"/>
        </w:rPr>
      </w:pPr>
      <w:ins w:id="6385" w:author="SLG09" w:date="2003-11-24T15:08:00Z">
        <w:r>
          <w:rPr/>
        </w:r>
      </w:ins>
    </w:p>
    <w:p>
      <w:pPr>
        <w:pStyle w:val="TextBody"/>
        <w:rPr>
          <w:ins w:id="6388" w:author="SLG09" w:date="2003-11-24T15:06:00Z"/>
        </w:rPr>
      </w:pPr>
      <w:ins w:id="6387" w:author="SLG09" w:date="2003-11-24T15:06:00Z">
        <w:r>
          <w:rPr/>
        </w:r>
      </w:ins>
      <w:r>
        <w:br w:type="page"/>
      </w:r>
    </w:p>
    <w:p>
      <w:pPr>
        <w:pStyle w:val="TextBody"/>
        <w:rPr/>
      </w:pPr>
      <w:r>
        <w:rPr/>
      </w:r>
    </w:p>
    <w:p>
      <w:pPr>
        <w:pStyle w:val="Heading1"/>
        <w:rPr/>
      </w:pPr>
      <w:bookmarkStart w:id="208" w:name="__RefHeading___Toc66522404"/>
      <w:bookmarkStart w:id="209" w:name="_Ref37555052"/>
      <w:bookmarkEnd w:id="208"/>
      <w:r>
        <w:rPr/>
        <w:t>Appendix C TARGET Tables</w:t>
      </w:r>
      <w:bookmarkEnd w:id="209"/>
    </w:p>
    <w:p>
      <w:pPr>
        <w:pStyle w:val="Heading2"/>
        <w:rPr/>
      </w:pPr>
      <w:bookmarkStart w:id="210" w:name="__RefHeading___Toc66522405"/>
      <w:bookmarkEnd w:id="210"/>
      <w:r>
        <w:rPr/>
        <w:t>Detailed Target Definition</w:t>
      </w:r>
    </w:p>
    <w:p>
      <w:pPr>
        <w:pStyle w:val="Heading3"/>
        <w:numPr>
          <w:ilvl w:val="2"/>
          <w:numId w:val="1"/>
        </w:numPr>
        <w:rPr/>
      </w:pPr>
      <w:bookmarkStart w:id="211" w:name="__RefHeading___Toc66522406"/>
      <w:bookmarkEnd w:id="211"/>
      <w:r>
        <w:rPr/>
        <w:t>BSB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6389" w:author="rajibhat" w:date="2003-07-28T17:58: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6390" w:author="rajibhat" w:date="2003-07-28T17:58:00Z">
              <w:r>
                <w:rPr>
                  <w:color w:val="000000"/>
                  <w:sz w:val="16"/>
                  <w:szCs w:val="16"/>
                </w:rPr>
                <w:t>465</w:t>
              </w:r>
            </w:ins>
            <w:del w:id="6391" w:author="rajibhat" w:date="2003-07-28T17:58:00Z">
              <w:r>
                <w:rPr>
                  <w:color w:val="000000"/>
                  <w:sz w:val="16"/>
                  <w:szCs w:val="16"/>
                </w:rPr>
                <w:delText>255</w:delText>
              </w:r>
            </w:del>
            <w:r>
              <w:rPr>
                <w:color w:val="000000"/>
                <w:sz w:val="16"/>
                <w:szCs w:val="16"/>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6392" w:author="rajibhat" w:date="2003-07-28T17:58: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6393" w:author="rajibhat" w:date="2003-07-28T17:58: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6394" w:author="rajibhat" w:date="2003-07-28T17:58:00Z">
              <w:r>
                <w:rPr>
                  <w:color w:val="000000"/>
                  <w:sz w:val="16"/>
                  <w:szCs w:val="16"/>
                </w:rPr>
                <w:t>150</w:t>
              </w:r>
            </w:ins>
            <w:del w:id="6395" w:author="rajibhat" w:date="2003-07-28T17:58:00Z">
              <w:r>
                <w:rPr>
                  <w:color w:val="000000"/>
                  <w:sz w:val="16"/>
                  <w:szCs w:val="16"/>
                </w:rPr>
                <w:delText>2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396" w:author="Saurov Mukherji" w:date="2004-07-23T12:51:00Z">
              <w:r>
                <w:rPr>
                  <w:color w:val="000000"/>
                  <w:sz w:val="16"/>
                  <w:szCs w:val="16"/>
                </w:rPr>
                <w:t>OFFERSALETEMPLATEID</w:t>
              </w:r>
            </w:ins>
            <w:del w:id="6397" w:author="Saurov Mukherji" w:date="2004-07-23T12:51:00Z">
              <w:r>
                <w:rPr>
                  <w:color w:val="000000"/>
                  <w:sz w:val="16"/>
                  <w:szCs w:val="16"/>
                </w:rPr>
                <w:delText>STATU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del w:id="6398" w:author="Saurov Mukherji" w:date="2004-07-23T12:51:00Z">
              <w:r>
                <w:rPr>
                  <w:color w:val="000000"/>
                  <w:sz w:val="16"/>
                  <w:szCs w:val="16"/>
                </w:rPr>
                <w:delText>VARCHAR2</w:delText>
              </w:r>
            </w:del>
            <w:ins w:id="6399" w:author="Saurov Mukherji" w:date="2004-07-23T12:51:00Z">
              <w:r>
                <w:rPr>
                  <w:color w:val="000000"/>
                  <w:sz w:val="16"/>
                  <w:szCs w:val="16"/>
                </w:rPr>
                <w:t>NUMBER</w:t>
              </w:r>
            </w:ins>
            <w:r>
              <w:rPr>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r>
              <w:rPr>
                <w:rFonts w:cs="Arial"/>
                <w:color w:val="000000"/>
                <w:kern w:val="0"/>
                <w:sz w:val="16"/>
                <w:lang w:val="en-US"/>
              </w:rPr>
              <w:t xml:space="preserve">DEFAULT 'N' </w:t>
            </w:r>
            <w:r>
              <w:rPr>
                <w:rFonts w:cs="Arial"/>
                <w:color w:val="000000"/>
                <w:sz w:val="16"/>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00" w:author="ASR08" w:date="2003-10-09T10:39:00Z">
              <w:r>
                <w:rPr>
                  <w:rFonts w:cs="Arial"/>
                  <w:color w:val="000000"/>
                  <w:kern w:val="0"/>
                  <w:sz w:val="16"/>
                  <w:lang w:val="en-US"/>
                </w:rPr>
                <w:delText>RULESE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01" w:author="ASR08" w:date="2003-10-09T10:39:00Z">
              <w:r>
                <w:rPr>
                  <w:rFonts w:cs="Arial"/>
                  <w:color w:val="000000"/>
                  <w:kern w:val="0"/>
                  <w:sz w:val="16"/>
                  <w:lang w:val="en-US"/>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02" w:author="rajibhat" w:date="2003-07-29T13:11:00Z">
              <w:r>
                <w:rPr>
                  <w:rFonts w:cs="Arial"/>
                  <w:color w:val="000000"/>
                  <w:kern w:val="0"/>
                  <w:sz w:val="16"/>
                  <w:lang w:val="en-US"/>
                </w:rPr>
                <w:t>CORRESPONDENCETEMPLAT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03" w:author="rajibhat" w:date="2003-07-29T13:11:00Z">
              <w:r>
                <w:rPr>
                  <w:rFonts w:cs="Arial"/>
                  <w:color w:val="000000"/>
                  <w:kern w:val="0"/>
                  <w:sz w:val="16"/>
                  <w:lang w:val="en-US"/>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404" w:author="SLG09" w:date="2004-09-10T12:16:00Z">
              <w:r>
                <w:rPr>
                  <w:rFonts w:cs="Arial"/>
                  <w:color w:val="000000"/>
                  <w:kern w:val="0"/>
                  <w:sz w:val="16"/>
                  <w:lang w:val="en-US"/>
                </w:rPr>
                <w:t>OFFER_TYP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405" w:author="SLG09" w:date="2004-09-10T12:16:00Z">
              <w:r>
                <w:rPr>
                  <w:rFonts w:cs="Arial"/>
                  <w:color w:val="000000"/>
                  <w:kern w:val="0"/>
                  <w:sz w:val="16"/>
                  <w:lang w:val="en-US"/>
                </w:rPr>
                <w:t>VARCHAR2(2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406" w:author="SLG09" w:date="2004-09-10T12:16:00Z">
              <w:r>
                <w:rPr>
                  <w:rFonts w:cs="Arial"/>
                  <w:color w:val="000000"/>
                  <w:kern w:val="0"/>
                  <w:sz w:val="16"/>
                  <w:lang w:val="en-US"/>
                </w:rPr>
                <w:t>OFFERBILLNA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407" w:author="SLG09" w:date="2004-09-10T12:16:00Z">
              <w:r>
                <w:rPr>
                  <w:rFonts w:cs="Arial"/>
                  <w:color w:val="000000"/>
                  <w:kern w:val="0"/>
                  <w:sz w:val="16"/>
                  <w:lang w:val="en-US"/>
                </w:rPr>
                <w:t>VARCHAR2(24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212" w:name="__RefHeading___Toc66522407"/>
      <w:bookmarkEnd w:id="212"/>
      <w:r>
        <w:rPr/>
        <w:t>BSBCommercial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08" w:author="ASR08" w:date="2003-09-30T18:31:00Z">
              <w:r>
                <w:rPr>
                  <w:color w:val="000000"/>
                  <w:sz w:val="16"/>
                  <w:szCs w:val="16"/>
                </w:rPr>
                <w:delText>AGREEMEN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09" w:author="ASR08" w:date="2003-09-30T18:31: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10" w:author="ASR08" w:date="2003-09-30T18:31: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11" w:author="ASR08" w:date="2003-09-30T18:29:00Z">
              <w:r>
                <w:rPr>
                  <w:color w:val="000000"/>
                  <w:sz w:val="16"/>
                  <w:szCs w:val="16"/>
                </w:rPr>
                <w:t>COMMERCIALAGREEM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12" w:author="ASR08" w:date="2003-09-30T18:30: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13" w:author="ASR08" w:date="2003-09-30T18:3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ing3"/>
        <w:numPr>
          <w:ilvl w:val="2"/>
          <w:numId w:val="1"/>
        </w:numPr>
        <w:rPr/>
      </w:pPr>
      <w:bookmarkStart w:id="213" w:name="__RefHeading___Toc66522408"/>
      <w:bookmarkEnd w:id="213"/>
      <w:r>
        <w:rPr/>
        <w:t>BSBOffer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CLAWBACKELIGIBILITY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r>
    </w:tbl>
    <w:p>
      <w:pPr>
        <w:pStyle w:val="HeaderContents"/>
        <w:tabs>
          <w:tab w:val="clear" w:pos="8789"/>
        </w:tabs>
        <w:spacing w:lineRule="atLeast" w:line="240"/>
        <w:rPr/>
      </w:pPr>
      <w:r>
        <w:rPr/>
      </w:r>
    </w:p>
    <w:p>
      <w:pPr>
        <w:pStyle w:val="Heading3"/>
        <w:numPr>
          <w:ilvl w:val="2"/>
          <w:numId w:val="1"/>
        </w:numPr>
        <w:rPr/>
      </w:pPr>
      <w:bookmarkStart w:id="214" w:name="__RefHeading___Toc66522409"/>
      <w:bookmarkEnd w:id="214"/>
      <w:r>
        <w:rPr/>
        <w:t>BSBOfferPercentag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6414" w:author="VBA05" w:date="2003-10-21T10:11:00Z">
              <w:r>
                <w:rPr>
                  <w:color w:val="000000"/>
                  <w:sz w:val="16"/>
                  <w:szCs w:val="16"/>
                </w:rPr>
                <w:t>9,6</w:t>
              </w:r>
            </w:ins>
            <w:del w:id="6415" w:author="VBA05" w:date="2003-10-21T10:11: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5" w:name="__RefHeading___Toc66522410"/>
      <w:bookmarkEnd w:id="215"/>
      <w:r>
        <w:rPr/>
        <w:t>BSBOfferValu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6417" w:author="ASR08" w:date="2003-10-09T09:12:00Z"/>
              </w:rPr>
            </w:pPr>
            <w:del w:id="6416" w:author="ASR08" w:date="2003-10-09T09:12:00Z">
              <w:r>
                <w:rPr>
                  <w:color w:val="000000"/>
                  <w:sz w:val="16"/>
                  <w:szCs w:val="16"/>
                </w:rPr>
                <w:delText>NUMBER(5)</w:delText>
              </w:r>
            </w:del>
          </w:p>
          <w:p>
            <w:pPr>
              <w:pStyle w:val="Normal"/>
              <w:widowControl w:val="false"/>
              <w:autoSpaceDE w:val="false"/>
              <w:rPr>
                <w:color w:val="000000"/>
                <w:sz w:val="16"/>
                <w:szCs w:val="16"/>
              </w:rPr>
            </w:pPr>
            <w:ins w:id="6418" w:author="ASR08" w:date="2003-10-09T09:12: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GBP'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6" w:name="__RefHeading___Toc66522411"/>
      <w:bookmarkEnd w:id="216"/>
      <w:r>
        <w:rPr/>
        <w:t>BSBOfferSalesChannel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7" w:name="__RefHeading___Toc66522412"/>
      <w:bookmarkEnd w:id="217"/>
      <w:r>
        <w:rPr/>
        <w:t>BSBOfferCSRRole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8" w:name="__RefHeading___Toc66522413"/>
      <w:bookmarkEnd w:id="218"/>
      <w:r>
        <w:rPr/>
        <w:t>BSBOfferRetailer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9" w:name="__RefHeading___Toc66522414"/>
      <w:bookmarkEnd w:id="219"/>
      <w:r>
        <w:rPr/>
        <w:t>BSBOfferCountry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20" w:name="__RefHeading___Toc66522415"/>
      <w:bookmarkEnd w:id="220"/>
      <w:r>
        <w:rPr/>
        <w:t>BSBOffer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21" w:name="__RefHeading___Toc66522416"/>
      <w:bookmarkEnd w:id="221"/>
      <w:r>
        <w:rPr/>
        <w:t>BSBOfferTo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222" w:name="__RefHeading___Toc66522417"/>
      <w:bookmarkEnd w:id="222"/>
      <w:r>
        <w:rPr/>
        <w:t>BSBOfferToOffer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23" w:name="__RefHeading___Toc66522418"/>
      <w:bookmarkEnd w:id="223"/>
      <w:r>
        <w:rPr/>
        <w:t>BSBOfferToOffer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1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CU'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24" w:name="__RefHeading___Toc66522419"/>
      <w:bookmarkEnd w:id="224"/>
      <w:r>
        <w:rPr/>
        <w:t>BSBOfferProduct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ATALOG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ATALOG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1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ISCOUNT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 Default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dat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SYSTEM'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RESHHOLDDURATION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PENDENCYDURATION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419" w:author="SLG09" w:date="2004-03-18T16:39:00Z">
              <w:r>
                <w:rPr>
                  <w:rFonts w:cs="Arial"/>
                  <w:color w:val="000000"/>
                  <w:sz w:val="16"/>
                  <w:szCs w:val="16"/>
                </w:rPr>
                <w:t>GENR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ins w:id="6420" w:author="SLG09" w:date="2004-03-18T16:39:00Z">
              <w:r>
                <w:rPr>
                  <w:rFonts w:cs="Arial"/>
                  <w:color w:val="000000"/>
                  <w:sz w:val="16"/>
                  <w:szCs w:val="16"/>
                </w:rPr>
                <w:t>NUMBER(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421" w:author="SLG09" w:date="2004-03-18T16:39:00Z">
              <w:r>
                <w:rPr>
                  <w:rFonts w:cs="Arial"/>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422" w:author="SLG09" w:date="2004-03-18T16:39:00Z">
              <w:r>
                <w:rPr>
                  <w:rFonts w:cs="Arial"/>
                  <w:color w:val="000000"/>
                  <w:sz w:val="16"/>
                  <w:szCs w:val="16"/>
                </w:rPr>
                <w:t>SUBGENR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ins w:id="6423" w:author="SLG09" w:date="2004-03-18T16:39:00Z">
              <w:r>
                <w:rPr>
                  <w:rFonts w:cs="Arial"/>
                  <w:color w:val="000000"/>
                  <w:sz w:val="16"/>
                  <w:szCs w:val="16"/>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ins w:id="6424" w:author="SLG09" w:date="2004-03-18T16:39:00Z">
              <w:r>
                <w:rPr>
                  <w:rFonts w:cs="Arial"/>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ing3"/>
        <w:numPr>
          <w:ilvl w:val="2"/>
          <w:numId w:val="1"/>
        </w:numPr>
        <w:rPr/>
      </w:pPr>
      <w:bookmarkStart w:id="225" w:name="__RefHeading___Toc66522420"/>
      <w:bookmarkEnd w:id="225"/>
      <w:r>
        <w:rPr/>
        <w:t>BSBOFFERTORULESE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25" w:author="DCL09" w:date="2003-09-23T12:26: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26" w:author="DCL09" w:date="2003-09-23T12:26: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27" w:author="DCL09" w:date="2003-09-23T12:26: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28" w:author="DCL09" w:date="2003-09-23T12:26: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29" w:author="DCL09" w:date="2003-09-23T12:26: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0" w:author="DCL09" w:date="2003-09-23T12:26: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1" w:author="DCL09" w:date="2003-09-23T12:2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2" w:author="DCL09" w:date="2003-09-23T12:26: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3" w:author="DCL09" w:date="2003-09-23T12:26: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4" w:author="DCL09" w:date="2003-09-23T12:2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5" w:author="DCL09" w:date="2003-09-23T12:26:00Z">
              <w:r>
                <w:rPr>
                  <w:color w:val="000000"/>
                  <w:sz w:val="16"/>
                  <w:szCs w:val="16"/>
                </w:rPr>
                <w:t>OFFERRULESE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6" w:author="DCL09" w:date="2003-09-23T12:26: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7" w:author="DCL09" w:date="2003-09-23T12:2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8" w:author="DCL09" w:date="2003-09-23T12:26: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39" w:author="DCL09" w:date="2003-09-23T12:26: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0" w:author="DCL09" w:date="2003-09-23T12:35:00Z">
              <w:r>
                <w:rPr>
                  <w:rFonts w:cs="Arial"/>
                  <w:color w:val="000000"/>
                  <w:kern w:val="0"/>
                  <w:sz w:val="16"/>
                  <w:lang w:val="en-US"/>
                </w:rPr>
                <w:t>DEFAULT sysdate 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1" w:author="DCL09" w:date="2003-09-23T12:26: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2" w:author="DCL09" w:date="2003-09-23T12:26: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3" w:author="DCL09" w:date="2003-09-23T12:35:00Z">
              <w:r>
                <w:rPr>
                  <w:rFonts w:cs="Arial"/>
                  <w:color w:val="000000"/>
                  <w:kern w:val="0"/>
                  <w:sz w:val="16"/>
                  <w:lang w:val="en-US"/>
                </w:rPr>
                <w:t>DEFAULT 'SYSTEM', 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4" w:author="DCL09" w:date="2003-09-23T12:26: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5" w:author="DCL09" w:date="2003-09-23T12:26: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6" w:author="DCL09" w:date="2003-09-23T12:35:00Z">
              <w:r>
                <w:rPr>
                  <w:rFonts w:cs="Arial"/>
                  <w:color w:val="000000"/>
                  <w:kern w:val="0"/>
                  <w:sz w:val="16"/>
                  <w:lang w:val="en-US"/>
                </w:rPr>
                <w:t>DEFAULT sysdate, 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7" w:author="DCL09" w:date="2003-09-23T12:26: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8" w:author="DCL09" w:date="2003-09-23T12:26: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49" w:author="DCL09" w:date="2003-09-23T12:35:00Z">
              <w:r>
                <w:rPr>
                  <w:rFonts w:cs="Arial"/>
                  <w:color w:val="000000"/>
                  <w:kern w:val="0"/>
                  <w:sz w:val="16"/>
                  <w:lang w:val="en-US"/>
                </w:rPr>
                <w:t>DEFAULT 'SYSTEM', 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50" w:author="DCL09" w:date="2003-09-23T12:26: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51" w:author="DCL09" w:date="2003-09-23T12:26: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52" w:author="DCL09" w:date="2003-09-23T12:26:00Z">
              <w:r>
                <w:rPr>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2"/>
        <w:numPr>
          <w:ilvl w:val="0"/>
          <w:numId w:val="0"/>
        </w:numPr>
        <w:ind w:left="0" w:hanging="0"/>
        <w:rPr>
          <w:ins w:id="6454" w:author="DCL09" w:date="2003-09-23T14:34:00Z"/>
        </w:rPr>
      </w:pPr>
      <w:ins w:id="6453" w:author="DCL09" w:date="2003-09-23T14:34:00Z">
        <w:r>
          <w:rPr/>
        </w:r>
      </w:ins>
    </w:p>
    <w:p>
      <w:pPr>
        <w:pStyle w:val="Heading3"/>
        <w:numPr>
          <w:ilvl w:val="2"/>
          <w:numId w:val="1"/>
        </w:numPr>
        <w:rPr/>
      </w:pPr>
      <w:ins w:id="6455" w:author="DCL09" w:date="2003-09-23T14:34:00Z">
        <w:bookmarkStart w:id="226" w:name="__RefHeading___Toc66522421"/>
        <w:bookmarkEnd w:id="226"/>
        <w:r>
          <w:rPr/>
          <w:t>BSBCORRESPONDENCETEMPLATE</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56" w:author="DCL09" w:date="2003-09-23T14:3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57" w:author="DCL09" w:date="2003-09-23T14:3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58" w:author="DCL09" w:date="2003-09-23T14:3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59" w:author="DCL09" w:date="2003-09-23T14:3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60" w:author="DCL09" w:date="2003-09-23T14:3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461" w:author="DCL09" w:date="2003-09-23T14:34:00Z">
              <w:r>
                <w:rPr>
                  <w:color w:val="000000"/>
                  <w:sz w:val="16"/>
                  <w:szCs w:val="16"/>
                </w:rPr>
                <w:t>VARCHAR2(</w:t>
              </w:r>
            </w:ins>
            <w:ins w:id="6462" w:author="DCL09" w:date="2003-09-23T14:34:00Z">
              <w:del w:id="6463" w:author="IBM_User" w:date="2004-01-20T14:21:00Z">
                <w:r>
                  <w:rPr>
                    <w:color w:val="000000"/>
                    <w:sz w:val="16"/>
                    <w:szCs w:val="16"/>
                  </w:rPr>
                  <w:delText>47</w:delText>
                </w:r>
              </w:del>
            </w:ins>
            <w:ins w:id="6464" w:author="IBM_User" w:date="2004-01-20T14:21:00Z">
              <w:r>
                <w:rPr>
                  <w:color w:val="000000"/>
                  <w:sz w:val="16"/>
                  <w:szCs w:val="16"/>
                </w:rPr>
                <w:t>32</w:t>
              </w:r>
            </w:ins>
            <w:ins w:id="6465" w:author="DCL09" w:date="2003-09-23T14:34:00Z">
              <w:r>
                <w:rPr>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66" w:author="DCL09" w:date="2003-09-23T14:3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67" w:author="IBM_User" w:date="2004-01-20T14:23:00Z">
              <w:r>
                <w:rPr>
                  <w:color w:val="000000"/>
                  <w:sz w:val="16"/>
                  <w:szCs w:val="16"/>
                </w:rPr>
                <w:delText>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68" w:author="IBM_User" w:date="2004-01-20T14:23: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69" w:author="IBM_User" w:date="2004-01-20T14:23: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70" w:author="IBM_User" w:date="2004-01-20T14:23:00Z">
              <w:r>
                <w:rPr>
                  <w:color w:val="000000"/>
                  <w:sz w:val="16"/>
                  <w:szCs w:val="16"/>
                </w:rPr>
                <w:delText>TEMPLAT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71" w:author="IBM_User" w:date="2004-01-20T14:23: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72" w:author="IBM_User" w:date="2004-01-20T14:23: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73" w:author="DCL09" w:date="2003-09-23T14:35: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74" w:author="DCL09" w:date="2003-09-23T14:35:00Z">
              <w:r>
                <w:rPr>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75" w:author="IBM_User" w:date="2004-02-09T15:42:00Z">
              <w:r>
                <w:rPr>
                  <w:color w:val="000000"/>
                  <w:sz w:val="16"/>
                  <w:szCs w:val="16"/>
                </w:rPr>
                <w:t>MANUAL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76" w:author="IBM_User" w:date="2004-02-09T15:42:00Z">
              <w:r>
                <w:rPr>
                  <w:color w:val="000000"/>
                  <w:sz w:val="16"/>
                  <w:szCs w:val="16"/>
                </w:rPr>
                <w:t>NUMBER(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77" w:author="IBM_User" w:date="2004-02-09T15:4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78" w:author="IBM_User" w:date="2004-02-09T15:42:00Z">
              <w:r>
                <w:rPr>
                  <w:color w:val="000000"/>
                  <w:sz w:val="16"/>
                  <w:szCs w:val="16"/>
                </w:rPr>
                <w:t>SUBJECTAREA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479" w:author="IBM_User" w:date="2004-01-20T14:25:00Z">
              <w:r>
                <w:rPr>
                  <w:color w:val="000000"/>
                  <w:sz w:val="16"/>
                  <w:szCs w:val="16"/>
                </w:rPr>
                <w:t>NUMBER(1</w:t>
              </w:r>
            </w:ins>
            <w:ins w:id="6480" w:author="IBM_User" w:date="2004-02-09T15:43:00Z">
              <w:r>
                <w:rPr>
                  <w:color w:val="000000"/>
                  <w:sz w:val="16"/>
                  <w:szCs w:val="16"/>
                </w:rPr>
                <w:t>0</w:t>
              </w:r>
            </w:ins>
            <w:ins w:id="6481" w:author="IBM_User" w:date="2004-01-20T14:25:00Z">
              <w:r>
                <w:rPr>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82" w:author="IBM_User" w:date="2004-01-20T14:25:00Z">
              <w:r>
                <w:rPr>
                  <w:color w:val="000000"/>
                  <w:sz w:val="16"/>
                  <w:szCs w:val="16"/>
                </w:rPr>
                <w:t>CORRESPONDENCE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83" w:author="IBM_User" w:date="2004-01-20T14:25: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84" w:author="IBM_User" w:date="2004-01-20T14:2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85" w:author="IBM_User" w:date="2004-01-20T14:23:00Z">
              <w:r>
                <w:rPr>
                  <w:color w:val="000000"/>
                  <w:sz w:val="16"/>
                  <w:szCs w:val="16"/>
                </w:rPr>
                <w:delText>TEMPLATEVERSION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486" w:author="IBM_User" w:date="2004-01-20T14:23: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87" w:author="DCL09" w:date="2003-09-23T14:35: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88" w:author="DCL09" w:date="2003-09-23T14:3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89" w:author="DCL09" w:date="2003-09-23T14:3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0" w:author="DCL09" w:date="2003-09-23T14:35: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1" w:author="DCL09" w:date="2003-09-23T14:3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2" w:author="DCL09" w:date="2003-09-23T14:3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3" w:author="DCL09" w:date="2003-09-23T14:35: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4" w:author="DCL09" w:date="2003-09-23T14:3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5" w:author="DCL09" w:date="2003-09-23T14:3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6" w:author="DCL09" w:date="2003-09-23T14:35: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7" w:author="DCL09" w:date="2003-09-23T14:3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8" w:author="DCL09" w:date="2003-09-23T14:3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9" w:author="DCL09" w:date="2003-09-23T14:35: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00" w:author="DCL09" w:date="2003-09-23T14:35: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01" w:author="DCL09" w:date="2003-09-23T14:36:00Z">
              <w:r>
                <w:rPr>
                  <w:color w:val="000000"/>
                  <w:sz w:val="16"/>
                  <w:szCs w:val="16"/>
                </w:rPr>
                <w:t>NOT NULL,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2" w:author="IBM_User" w:date="2004-01-20T14:25:00Z">
              <w:r>
                <w:rPr>
                  <w:color w:val="000000"/>
                  <w:sz w:val="16"/>
                  <w:szCs w:val="16"/>
                </w:rPr>
                <w:delText>MANUAL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3" w:author="IBM_User" w:date="2004-01-20T14:25:00Z">
              <w:r>
                <w:rPr>
                  <w:color w:val="000000"/>
                  <w:sz w:val="16"/>
                  <w:szCs w:val="16"/>
                </w:rPr>
                <w:delText>NUMBER(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4" w:author="IBM_User" w:date="2004-01-20T14:2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5" w:author="IBM_User" w:date="2004-01-20T14:25:00Z">
              <w:r>
                <w:rPr>
                  <w:color w:val="000000"/>
                  <w:sz w:val="16"/>
                  <w:szCs w:val="16"/>
                </w:rPr>
                <w:delText>CORRESPONDENCECATEGORY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6" w:author="IBM_User" w:date="2004-01-20T14:25: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6507" w:author="IBM_User" w:date="2004-01-20T14:2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Heading3"/>
        <w:numPr>
          <w:ilvl w:val="2"/>
          <w:numId w:val="1"/>
        </w:numPr>
        <w:rPr/>
      </w:pPr>
      <w:bookmarkStart w:id="227" w:name="__RefHeading___Toc66522432"/>
      <w:bookmarkEnd w:id="227"/>
      <w:r>
        <w:rPr/>
        <w:t>BSBCORRESPONDENCECHANNEL</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08" w:author="IBM_User" w:date="2004-01-20T14:21: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09" w:author="IBM_User" w:date="2004-01-20T14:21: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10" w:author="IBM_User" w:date="2004-01-20T14:21: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11" w:author="IBM_User" w:date="2004-01-20T14:21: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12" w:author="IBM_User" w:date="2004-01-20T14:21: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513" w:author="IBM_User" w:date="2004-01-20T14:24:00Z">
              <w:r>
                <w:rPr>
                  <w:color w:val="000000"/>
                  <w:sz w:val="16"/>
                  <w:szCs w:val="16"/>
                </w:rPr>
                <w:t>NUMBER(10</w:t>
              </w:r>
            </w:ins>
            <w:ins w:id="6514" w:author="IBM_User" w:date="2004-01-20T14:21:00Z">
              <w:r>
                <w:rPr>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15" w:author="IBM_User" w:date="2004-01-20T14:2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16" w:author="IBM_User" w:date="2004-01-20T14:24:00Z">
              <w:r>
                <w:rPr>
                  <w:color w:val="000000"/>
                  <w:sz w:val="16"/>
                  <w:szCs w:val="16"/>
                </w:rPr>
                <w:t>CHANN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17" w:author="IBM_User" w:date="2004-01-20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18" w:author="IBM_User" w:date="2004-01-20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19" w:author="IBM_User" w:date="2004-01-20T14:24:00Z">
              <w:r>
                <w:rPr>
                  <w:color w:val="000000"/>
                  <w:sz w:val="16"/>
                  <w:szCs w:val="16"/>
                </w:rPr>
                <w:t>TEMPLAT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0" w:author="IBM_User" w:date="2004-01-20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1" w:author="IBM_User" w:date="2004-01-20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2" w:author="IBM_User" w:date="2004-01-20T14:24:00Z">
              <w:r>
                <w:rPr>
                  <w:color w:val="000000"/>
                  <w:sz w:val="16"/>
                  <w:szCs w:val="16"/>
                </w:rPr>
                <w:t>TEMPLATEVERSI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3" w:author="IBM_User" w:date="2004-01-20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4" w:author="IBM_User" w:date="2004-01-20T14:21: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5" w:author="IBM_User" w:date="2004-01-20T14:2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6" w:author="IBM_User" w:date="2004-01-20T14:2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7" w:author="IBM_User" w:date="2004-01-20T14:21: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8" w:author="IBM_User" w:date="2004-01-20T14:2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9" w:author="IBM_User" w:date="2004-01-20T14:2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0" w:author="IBM_User" w:date="2004-01-20T14:21: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1" w:author="IBM_User" w:date="2004-01-20T14:2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2" w:author="IBM_User" w:date="2004-01-20T14:2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3" w:author="IBM_User" w:date="2004-01-20T14:21: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4" w:author="IBM_User" w:date="2004-01-20T14:2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5" w:author="IBM_User" w:date="2004-01-20T14:2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6" w:author="IBM_User" w:date="2004-01-20T14:21: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7" w:author="IBM_User" w:date="2004-01-20T14:21: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38" w:author="IBM_User" w:date="2004-01-20T14:21:00Z">
              <w:r>
                <w:rPr>
                  <w:color w:val="000000"/>
                  <w:sz w:val="16"/>
                  <w:szCs w:val="16"/>
                </w:rPr>
                <w:t>NOT NULL,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ins w:id="6540" w:author="DCL09" w:date="2003-09-23T14:38:00Z"/>
        </w:rPr>
      </w:pPr>
      <w:ins w:id="6539" w:author="DCL09" w:date="2003-09-23T14:38:00Z">
        <w:r>
          <w:rPr/>
        </w:r>
      </w:ins>
    </w:p>
    <w:p>
      <w:pPr>
        <w:pStyle w:val="Heading3"/>
        <w:numPr>
          <w:ilvl w:val="2"/>
          <w:numId w:val="1"/>
        </w:numPr>
        <w:rPr/>
      </w:pPr>
      <w:ins w:id="6541" w:author="DCL09" w:date="2003-09-23T14:38:00Z">
        <w:bookmarkStart w:id="228" w:name="__RefHeading___Toc66522433"/>
        <w:bookmarkEnd w:id="228"/>
        <w:r>
          <w:rPr/>
          <w:t>BSBCORRESPTEMPLATE</w:t>
        </w:r>
      </w:ins>
      <w:r>
        <w:rPr/>
        <w:t>VERSION</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42" w:author="DCL09" w:date="2003-09-23T14:39: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43" w:author="DCL09" w:date="2003-09-23T14:39: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44" w:author="DCL09" w:date="2003-09-23T14:39: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45" w:author="DCL09" w:date="2003-09-23T14:39: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46" w:author="DCL09" w:date="2003-09-23T14:39: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47" w:author="DCL09" w:date="2003-09-23T14:39:00Z">
              <w:del w:id="6548" w:author="IBM_User" w:date="2004-01-20T16:23:00Z">
                <w:r>
                  <w:rPr>
                    <w:color w:val="000000"/>
                    <w:sz w:val="16"/>
                    <w:szCs w:val="16"/>
                  </w:rPr>
                  <w:delText>VARCHAR2(47)</w:delText>
                </w:r>
              </w:del>
            </w:ins>
            <w:ins w:id="6549" w:author="IBM_User" w:date="2004-01-20T16:23: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0" w:author="DCL09" w:date="2003-09-23T14:39: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1" w:author="DCL09" w:date="2003-09-23T14:39: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2" w:author="DCL09" w:date="2003-09-23T14:39:00Z">
              <w:r>
                <w:rPr>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3" w:author="DCL09" w:date="2003-09-23T14:39:00Z">
              <w:del w:id="6554" w:author="IBM_User" w:date="2004-01-27T15:01:00Z">
                <w:r>
                  <w:rPr>
                    <w:color w:val="000000"/>
                    <w:sz w:val="16"/>
                    <w:szCs w:val="16"/>
                  </w:rPr>
                  <w:delText>TEMPLATELOCATION</w:delText>
                </w:r>
              </w:del>
            </w:ins>
            <w:ins w:id="6555" w:author="IBM_User" w:date="2004-01-27T15:01:00Z">
              <w:r>
                <w:rPr>
                  <w:color w:val="000000"/>
                  <w:sz w:val="16"/>
                  <w:szCs w:val="16"/>
                </w:rPr>
                <w:t>TEMPLATEFILENA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6" w:author="DCL09" w:date="2003-09-23T14:39:00Z">
              <w:r>
                <w:rPr>
                  <w:color w:val="000000"/>
                  <w:sz w:val="16"/>
                  <w:szCs w:val="16"/>
                </w:rPr>
                <w:t>VARCHAR2(10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7" w:author="DCL09" w:date="2003-09-23T14:4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8" w:author="DCL09" w:date="2003-09-23T14:39: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9" w:author="DCL09" w:date="2003-09-23T14:39: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0" w:author="DCL09" w:date="2003-09-23T14:4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1" w:author="DCL09" w:date="2003-09-23T14:39: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2" w:author="DCL09" w:date="2003-09-23T14:39: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3" w:author="DCL09" w:date="2003-09-23T14:4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4" w:author="DCL09" w:date="2003-09-23T14:39: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5" w:author="DCL09" w:date="2003-09-23T14:39: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6" w:author="DCL09" w:date="2003-09-23T14:4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7" w:author="DCL09" w:date="2003-09-23T14:39: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8" w:author="DCL09" w:date="2003-09-23T14:39: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9" w:author="DCL09" w:date="2003-09-23T14:4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70" w:author="DCL09" w:date="2003-09-23T14:39: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71" w:author="DCL09" w:date="2003-09-23T14:39: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6572" w:author="DCL09" w:date="2003-09-23T14:39:00Z">
              <w:r>
                <w:rPr>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6574" w:author="SLG09" w:date="2003-11-24T15:11:00Z"/>
        </w:rPr>
      </w:pPr>
      <w:ins w:id="6573" w:author="SLG09" w:date="2003-11-24T15:11:00Z">
        <w:r>
          <w:rPr/>
        </w:r>
      </w:ins>
    </w:p>
    <w:p>
      <w:pPr>
        <w:pStyle w:val="Heading3"/>
        <w:numPr>
          <w:ilvl w:val="2"/>
          <w:numId w:val="1"/>
        </w:numPr>
        <w:rPr>
          <w:del w:id="6576" w:author="IBM_User" w:date="2004-01-20T16:26:00Z"/>
        </w:rPr>
      </w:pPr>
      <w:ins w:id="6575" w:author="SLG09" w:date="2003-11-24T15:11:00Z">
        <w:bookmarkStart w:id="229" w:name="__RefHeading___Toc66522434"/>
        <w:bookmarkEnd w:id="229"/>
        <w:r>
          <w:rPr/>
          <w:t>BSBCORRESPTEMPLATETOREASON</w:t>
        </w:r>
      </w:ins>
    </w:p>
    <w:p>
      <w:pPr>
        <w:pStyle w:val="Heading3"/>
        <w:numPr>
          <w:ilvl w:val="2"/>
          <w:numId w:val="1"/>
        </w:numPr>
        <w:rPr/>
      </w:pPr>
      <w:r>
        <w:rPr/>
      </w:r>
      <w:bookmarkStart w:id="230" w:name="__RefHeading___Toc66522435"/>
      <w:bookmarkStart w:id="231" w:name="__RefHeading___Toc66522435"/>
      <w:bookmarkEnd w:id="231"/>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77" w:author="SLG09" w:date="2003-11-24T15:12: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78" w:author="SLG09" w:date="2003-11-24T15:12: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79" w:author="SLG09" w:date="2003-11-24T15:12: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580" w:author="SLG09" w:date="2003-11-24T15:12: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581" w:author="SLG09" w:date="2003-11-24T15:12: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582" w:author="SLG09" w:date="2003-11-24T15:12: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83" w:author="SLG09" w:date="2003-11-24T15:12: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84" w:author="SLG09" w:date="2003-11-24T15:12:00Z">
              <w:del w:id="6585" w:author="IBM_User" w:date="2004-01-20T16:25:00Z">
                <w:r>
                  <w:rPr>
                    <w:sz w:val="16"/>
                  </w:rPr>
                  <w:delText>NUMBER (10)</w:delText>
                </w:r>
              </w:del>
            </w:ins>
            <w:ins w:id="6586" w:author="IBM_User" w:date="2004-01-20T16:25:00Z">
              <w:r>
                <w:rPr>
                  <w:sz w:val="16"/>
                </w:rPr>
                <w:t>VARCHAR2(32)</w:t>
              </w:r>
            </w:ins>
            <w:ins w:id="6587" w:author="IBM_User" w:date="2004-02-09T16:00:00Z">
              <w:r>
                <w:rPr>
                  <w:sz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88" w:author="SLG09" w:date="2003-11-24T15:12:00Z">
              <w:r>
                <w:rPr>
                  <w:sz w:val="16"/>
                </w:rPr>
                <w:t>TEMPLATEREAS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89" w:author="SLG09" w:date="2003-11-24T15:12:00Z">
              <w:r>
                <w:rPr>
                  <w:sz w:val="16"/>
                </w:rPr>
                <w:t>NUMBER (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0" w:author="SLG09" w:date="2003-11-24T15:12: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1" w:author="SLG09" w:date="2003-11-24T15:12: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2" w:author="SLG09" w:date="2003-11-24T15:12: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3" w:author="SLG09" w:date="2003-11-24T15:12: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4" w:author="SLG09" w:date="2003-11-24T15:12: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5" w:author="SLG09" w:date="2003-11-24T15:12: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6" w:author="SLG09" w:date="2003-11-24T15:12: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7" w:author="SLG09" w:date="2003-11-24T15:12: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8" w:author="SLG09" w:date="2003-11-24T15:12: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9" w:author="SLG09" w:date="2003-11-24T15:12: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del w:id="6600" w:author="IBM_User" w:date="2004-01-20T16:26:00Z"/>
        </w:rPr>
      </w:pPr>
      <w:bookmarkStart w:id="232" w:name="__RefHeading___Toc66522436"/>
      <w:bookmarkEnd w:id="232"/>
      <w:r>
        <w:rPr/>
        <w:t>BSBCORRESPTEMPLATETOROLE</w:t>
      </w:r>
    </w:p>
    <w:p>
      <w:pPr>
        <w:pStyle w:val="Heading3"/>
        <w:numPr>
          <w:ilvl w:val="2"/>
          <w:numId w:val="1"/>
        </w:numPr>
        <w:rPr/>
      </w:pPr>
      <w:r>
        <w:rPr/>
      </w:r>
      <w:bookmarkStart w:id="233" w:name="__RefHeading___Toc66522437"/>
      <w:bookmarkStart w:id="234" w:name="__RefHeading___Toc66522437"/>
      <w:bookmarkEnd w:id="234"/>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01" w:author="SLG09" w:date="2003-11-24T15:12: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02" w:author="SLG09" w:date="2003-11-24T15:12: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03" w:author="SLG09" w:date="2003-11-24T15:12: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04" w:author="SLG09" w:date="2003-11-24T15:12: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605" w:author="SLG09" w:date="2003-11-24T15:12: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606" w:author="SLG09" w:date="2003-11-24T15:12: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07" w:author="SLG09" w:date="2003-11-24T15:12: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08" w:author="IBM_User" w:date="2004-01-20T16:25:00Z">
              <w:r>
                <w:rPr>
                  <w:sz w:val="16"/>
                </w:rPr>
                <w:t>VARCHAR2(32)</w:t>
              </w:r>
            </w:ins>
            <w:ins w:id="6609" w:author="IBM_User" w:date="2004-02-09T15:59:00Z">
              <w:r>
                <w:rPr>
                  <w:sz w:val="16"/>
                </w:rPr>
                <w:t xml:space="preserve"> </w:t>
              </w:r>
            </w:ins>
            <w:del w:id="6610" w:author="IBM_User" w:date="2004-01-20T16:25:00Z">
              <w:r>
                <w:rPr>
                  <w:sz w:val="16"/>
                </w:rPr>
                <w:delText>NUMBER (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1" w:author="SLG09" w:date="2003-11-24T15:12:00Z">
              <w:r>
                <w:rPr>
                  <w:sz w:val="16"/>
                </w:rPr>
                <w:t>ROL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2" w:author="SLG09" w:date="2003-11-24T15:12:00Z">
              <w:r>
                <w:rPr>
                  <w:sz w:val="16"/>
                </w:rPr>
                <w:t>VARCHAR2(47)</w:t>
              </w:r>
            </w:ins>
            <w:ins w:id="6613" w:author="IBM_User" w:date="2004-02-09T16:00:00Z">
              <w:r>
                <w:rPr>
                  <w:sz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4" w:author="SLG09" w:date="2003-11-24T15:12: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5" w:author="SLG09" w:date="2003-11-24T15:12: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6" w:author="SLG09" w:date="2003-11-24T15:12: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7" w:author="SLG09" w:date="2003-11-24T15:12: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8" w:author="SLG09" w:date="2003-11-24T15:12: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9" w:author="SLG09" w:date="2003-11-24T15:12: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20" w:author="SLG09" w:date="2003-11-24T15:12: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21" w:author="SLG09" w:date="2003-11-24T15:12: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22" w:author="SLG09" w:date="2003-11-24T15:12: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23" w:author="SLG09" w:date="2003-11-24T15:12: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pPr>
      <w:r>
        <w:rPr/>
      </w:r>
    </w:p>
    <w:p>
      <w:pPr>
        <w:pStyle w:val="Heading3"/>
        <w:numPr>
          <w:ilvl w:val="2"/>
          <w:numId w:val="1"/>
        </w:numPr>
        <w:rPr/>
      </w:pPr>
      <w:bookmarkStart w:id="235" w:name="__RefHeading___Toc66522438"/>
      <w:bookmarkEnd w:id="235"/>
      <w:r>
        <w:rPr/>
        <w:t>BSBCORRESPSUBJECTAREA</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24" w:author="IBM_User" w:date="2004-02-09T15:43: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25" w:author="IBM_User" w:date="2004-02-09T15:43: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26" w:author="IBM_User" w:date="2004-02-09T15:43: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627" w:author="IBM_User" w:date="2004-02-09T15:43: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628" w:author="IBM_User" w:date="2004-02-09T15:43: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6629" w:author="IBM_User" w:date="2004-02-09T15:43:00Z">
              <w:r>
                <w:rPr>
                  <w:kern w:val="2"/>
                </w:rPr>
                <w:t>NUMBER(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0" w:author="IBM_User" w:date="2004-02-09T15:43:00Z">
              <w:r>
                <w:rPr>
                  <w:sz w:val="16"/>
                </w:rPr>
                <w:t xml:space="preserve">NAM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1" w:author="IBM_User" w:date="2004-02-09T15:43:00Z">
              <w:r>
                <w:rPr>
                  <w:sz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2" w:author="IBM_User" w:date="2004-02-09T15:43: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3" w:author="IBM_User" w:date="2004-02-09T15:43: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4" w:author="IBM_User" w:date="2004-02-09T15:43: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5" w:author="IBM_User" w:date="2004-02-09T15:43: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6" w:author="IBM_User" w:date="2004-02-09T15:43: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7" w:author="IBM_User" w:date="2004-02-09T15:43: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8" w:author="IBM_User" w:date="2004-02-09T15:43: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9" w:author="IBM_User" w:date="2004-02-09T15:43: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40" w:author="IBM_User" w:date="2004-02-09T15:43: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41" w:author="IBM_User" w:date="2004-02-09T15:43: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ins w:id="6643" w:author="SLG09" w:date="2003-11-24T15:11:00Z"/>
        </w:rPr>
      </w:pPr>
      <w:ins w:id="6642" w:author="SLG09" w:date="2003-11-24T15:11:00Z">
        <w:r>
          <w:rPr/>
        </w:r>
      </w:ins>
    </w:p>
    <w:p>
      <w:pPr>
        <w:pStyle w:val="TextBody"/>
        <w:rPr>
          <w:ins w:id="6645" w:author="SLG09" w:date="2003-11-24T15:11:00Z"/>
        </w:rPr>
      </w:pPr>
      <w:ins w:id="6644" w:author="SLG09" w:date="2003-11-24T15:11:00Z">
        <w:r>
          <w:rPr/>
        </w:r>
      </w:ins>
    </w:p>
    <w:p>
      <w:pPr>
        <w:pStyle w:val="TextBody"/>
        <w:rPr>
          <w:ins w:id="6647" w:author="SLG09" w:date="2003-11-24T15:11:00Z"/>
        </w:rPr>
      </w:pPr>
      <w:ins w:id="6646" w:author="SLG09" w:date="2003-11-24T15:11:00Z">
        <w:r>
          <w:rPr/>
        </w:r>
      </w:ins>
    </w:p>
    <w:p>
      <w:pPr>
        <w:pStyle w:val="TextBody"/>
        <w:keepLines/>
        <w:spacing w:before="0" w:after="240"/>
        <w:jc w:val="both"/>
        <w:rPr/>
      </w:pPr>
      <w:r>
        <w:rPr/>
      </w:r>
    </w:p>
    <w:sectPr>
      <w:headerReference w:type="default" r:id="rId27"/>
      <w:headerReference w:type="first" r:id="rId28"/>
      <w:footerReference w:type="default" r:id="rId29"/>
      <w:footerReference w:type="first" r:id="rId30"/>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fldChar w:fldCharType="begin"/>
          </w:r>
          <w:r>
            <w:rPr/>
            <w:instrText xml:space="preserve"> SUBJECT </w:instrText>
          </w:r>
          <w:r>
            <w:rPr/>
            <w:fldChar w:fldCharType="separate"/>
          </w:r>
          <w:r>
            <w:rPr/>
            <w:t>3.19</w:t>
          </w:r>
          <w:r>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9/2004 11: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9</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9/2004 11: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9</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9/2004 11: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9</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9/2004 11: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9</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9/2004 11: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9</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20</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09/2004 11:48: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5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Arial" w:hAnsi="Arial" w:cs="Arial"/>
      <w:b/>
      <w:i w:val="false"/>
      <w:sz w:val="20"/>
    </w:rPr>
  </w:style>
  <w:style w:type="character" w:styleId="WW8Num107z2">
    <w:name w:val="WW8Num107z2"/>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Arial" w:hAnsi="Arial" w:cs="Arial"/>
      <w:b/>
      <w:i w:val="false"/>
      <w:sz w:val="20"/>
    </w:rPr>
  </w:style>
  <w:style w:type="character" w:styleId="WW8Num109z2">
    <w:name w:val="WW8Num109z2"/>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1">
    <w:name w:val="table"/>
    <w:basedOn w:val="Normal"/>
    <w:qFormat/>
    <w:pPr>
      <w:spacing w:lineRule="auto" w:line="240" w:before="100" w:after="100"/>
    </w:pPr>
    <w:rPr>
      <w:rFonts w:ascii="Times New Roman" w:hAnsi="Times New Roman" w:eastAsia="SimSun;宋体" w:cs="Times New Roma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17:00Z</dcterms:created>
  <dc:creator>Kate Sukharov</dc:creator>
  <dc:description/>
  <dc:language>en-US</dc:language>
  <cp:lastModifiedBy>SLG09</cp:lastModifiedBy>
  <cp:lastPrinted>2003-06-04T09:13:00Z</cp:lastPrinted>
  <dcterms:modified xsi:type="dcterms:W3CDTF">2004-09-10T11:48:00Z</dcterms:modified>
  <cp:revision>51</cp:revision>
  <dc:subject>3.19</dc:subject>
  <dc:title>IFC0835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243122</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Programme Library - Check out</vt:lpwstr>
  </property>
  <property fmtid="{D5CDD505-2E9C-101B-9397-08002B2CF9AE}" pid="6" name="_ReviewingToolsShownOnce">
    <vt:lpwstr/>
  </property>
</Properties>
</file>