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21 ETL Interface Functional Design</w:t>
      </w:r>
      <w:r>
        <w:rPr/>
        <w:fldChar w:fldCharType="end"/>
      </w:r>
    </w:p>
    <w:p>
      <w:pPr>
        <w:pStyle w:val="Heading"/>
        <w:rPr/>
      </w:pPr>
      <w:r>
        <w:rPr/>
        <w:t>Extract PPV To ETL</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ETL</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2 April 2004</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ins w:id="0" w:author="Saurov Mukherji" w:date="2004-06-23T16:37:00Z">
              <w:del w:id="1" w:author="Vinay Balsara" w:date="2005-10-12T16:04:00Z">
                <w:r>
                  <w:rPr/>
                  <w:delText>23</w:delText>
                </w:r>
              </w:del>
            </w:ins>
            <w:del w:id="2" w:author="Vinay Balsara" w:date="2005-10-12T16:04:00Z">
              <w:r>
                <w:rPr/>
                <w:delText>02 April 2004</w:delText>
              </w:r>
            </w:del>
            <w:ins w:id="3" w:author="KOT04" w:date="2004-05-13T10:09:00Z">
              <w:del w:id="4" w:author="Vinay Balsara" w:date="2005-10-12T16:04:00Z">
                <w:r>
                  <w:rPr/>
                  <w:delText>13 May</w:delText>
                </w:r>
              </w:del>
            </w:ins>
            <w:ins w:id="5" w:author="Saurov Mukherji" w:date="2004-06-09T14:56:00Z">
              <w:del w:id="6" w:author="Vinay Balsara" w:date="2005-10-12T16:04:00Z">
                <w:r>
                  <w:rPr/>
                  <w:delText>June</w:delText>
                </w:r>
              </w:del>
            </w:ins>
            <w:ins w:id="7" w:author="KOT04" w:date="2004-05-13T10:09:00Z">
              <w:del w:id="8" w:author="Vinay Balsara" w:date="2005-10-12T16:04:00Z">
                <w:r>
                  <w:rPr/>
                  <w:delText xml:space="preserve"> 2004</w:delText>
                </w:r>
              </w:del>
            </w:ins>
            <w:ins w:id="9" w:author="Vinay Balsara" w:date="2005-10-12T16:04:00Z">
              <w:r>
                <w:rPr/>
                <w:t>12 October 2005</w:t>
              </w:r>
            </w:ins>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del w:id="10" w:author="DEH02" w:date="2005-10-14T09:31:00Z">
              <w:r>
                <w:rPr/>
                <w:fldChar w:fldCharType="begin"/>
              </w:r>
              <w:r>
                <w:rPr/>
                <w:delInstrText xml:space="preserve"> SUBJECT </w:delInstrText>
              </w:r>
              <w:r>
                <w:rPr/>
                <w:fldChar w:fldCharType="separate"/>
              </w:r>
              <w:r>
                <w:rPr/>
                <w:delText>3.0</w:delText>
              </w:r>
              <w:r>
                <w:rPr/>
                <w:fldChar w:fldCharType="end"/>
              </w:r>
            </w:del>
            <w:ins w:id="11" w:author="DEH02" w:date="2005-10-14T09:31:00Z">
              <w:r>
                <w:rPr/>
                <w:t>3.0</w:t>
              </w:r>
            </w:ins>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560"/>
        <w:gridCol w:w="3750"/>
        <w:gridCol w:w="3780"/>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7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7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Douglas Robertson</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owner</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3193"/>
        <w:gridCol w:w="1440"/>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19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144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del w:id="12" w:author="KOT04" w:date="2004-05-18T09:56:00Z">
              <w:r>
                <w:rPr/>
                <w:delText>Chun Ng</w:delText>
              </w:r>
            </w:del>
            <w:ins w:id="13" w:author="KOT04" w:date="2004-05-18T09:56:00Z">
              <w:r>
                <w:rPr/>
                <w:t>Stuart Baldwin</w:t>
              </w:r>
            </w:ins>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del w:id="14" w:author="KOT04" w:date="2004-05-18T09:56:00Z">
              <w:r>
                <w:rPr/>
                <w:delText>Gardner Little</w:delText>
              </w:r>
            </w:del>
            <w:ins w:id="15" w:author="KOT04" w:date="2004-05-18T09:56:00Z">
              <w:r>
                <w:rPr/>
                <w:t>Dougie Robertson</w:t>
              </w:r>
            </w:ins>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Customer Finance_Manage Back Office NFR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 released to program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 w:author="VBA05" w:date="2004-04-29T16:14:00Z">
              <w:r>
                <w:rPr/>
                <w:t>3.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7" w:author="VBA05" w:date="2004-04-29T16:14: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 w:author="VBA05" w:date="2004-04-29T16:14:00Z">
              <w:r>
                <w:rPr/>
                <w:t>29/</w:t>
              </w:r>
            </w:ins>
            <w:ins w:id="19" w:author="Saurov Mukherji" w:date="2004-06-09T14:32:00Z">
              <w:r>
                <w:rPr/>
                <w:t>0</w:t>
              </w:r>
            </w:ins>
            <w:ins w:id="20" w:author="VBA05" w:date="2004-04-29T16:14:00Z">
              <w:r>
                <w:rPr/>
                <w:t>4/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1" w:author="VBA05" w:date="2004-04-29T16:14:00Z">
              <w:r>
                <w:rPr/>
                <w:t>Defect 1403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 w:author="KOT04" w:date="2004-05-13T10:08:00Z">
              <w:r>
                <w:rPr/>
                <w:t>3.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 w:author="KOT04" w:date="2004-05-13T10:08:00Z">
              <w:r>
                <w:rPr/>
                <w:t>Koteswara Rao</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 w:author="KOT04" w:date="2004-05-13T10:08:00Z">
              <w:r>
                <w:rPr/>
                <w:t>13/05/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26" w:author="KOT04" w:date="2004-05-13T10:09:00Z"/>
              </w:rPr>
            </w:pPr>
            <w:ins w:id="25" w:author="KOT04" w:date="2004-05-13T10:09:00Z">
              <w:r>
                <w:rPr>
                  <w:rFonts w:cs="Arial"/>
                </w:rPr>
                <w:t>D14714 Incorporated.</w:t>
              </w:r>
            </w:ins>
          </w:p>
          <w:p>
            <w:pPr>
              <w:pStyle w:val="Table"/>
              <w:spacing w:before="20" w:after="20"/>
              <w:rPr>
                <w:rFonts w:cs="Arial"/>
              </w:rPr>
            </w:pPr>
            <w:ins w:id="27" w:author="KOT04" w:date="2004-05-13T10:09:00Z">
              <w:r>
                <w:rPr>
                  <w:rFonts w:cs="Arial"/>
                </w:rPr>
                <w:t>Removed the unused columns from INT_PPV_TEMP Tabl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8" w:author="KOT04" w:date="2004-05-13T18:50:00Z">
              <w:r>
                <w:rPr/>
                <w:t>3.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9" w:author="KOT04" w:date="2004-05-13T18:50:00Z">
              <w:r>
                <w:rPr/>
                <w:t>Koteswara Rao</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0" w:author="KOT04" w:date="2004-05-13T18:50:00Z">
              <w:r>
                <w:rPr/>
                <w:t>13/05/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32" w:author="KOT04" w:date="2004-05-13T18:50:00Z"/>
              </w:rPr>
            </w:pPr>
            <w:ins w:id="31" w:author="KOT04" w:date="2004-05-13T18:50:00Z">
              <w:r>
                <w:rPr>
                  <w:rFonts w:cs="Arial"/>
                </w:rPr>
                <w:t>D15577 Incorporated.</w:t>
              </w:r>
            </w:ins>
          </w:p>
          <w:p>
            <w:pPr>
              <w:pStyle w:val="Table"/>
              <w:spacing w:before="20" w:after="20"/>
              <w:rPr>
                <w:rFonts w:cs="Arial"/>
              </w:rPr>
            </w:pPr>
            <w:ins w:id="33" w:author="KOT04" w:date="2004-05-13T18:50:00Z">
              <w:r>
                <w:rPr>
                  <w:rFonts w:cs="Arial"/>
                </w:rPr>
                <w:t>A column BPY_ID added to INT_PPV_TEMP Tabl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4" w:author="VBA05" w:date="2004-05-20T09:05:00Z">
              <w:r>
                <w:rPr/>
                <w:t>3.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 w:author="VBA05" w:date="2004-05-20T09:05: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6" w:author="VBA05" w:date="2004-05-20T09:05:00Z">
              <w:r>
                <w:rPr/>
                <w:t>20/05/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37" w:author="VBA05" w:date="2004-05-20T09:05:00Z">
              <w:r>
                <w:rPr>
                  <w:rFonts w:cs="Arial"/>
                </w:rPr>
                <w:t>D15921 Separate out the IFC0662 extract from IFC0661/19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8" w:author="VBA05" w:date="2004-06-03T15:43:00Z">
              <w:r>
                <w:rPr/>
                <w:t>3.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9" w:author="VBA05" w:date="2004-06-03T15:43: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0" w:author="Saurov Mukherji" w:date="2004-06-09T14:31:00Z">
              <w:r>
                <w:rPr/>
                <w:t>0</w:t>
              </w:r>
            </w:ins>
            <w:ins w:id="41" w:author="VBA05" w:date="2004-06-03T15:43:00Z">
              <w:r>
                <w:rPr/>
                <w:t>3/</w:t>
              </w:r>
            </w:ins>
            <w:ins w:id="42" w:author="Saurov Mukherji" w:date="2004-06-09T14:32:00Z">
              <w:r>
                <w:rPr/>
                <w:t>0</w:t>
              </w:r>
            </w:ins>
            <w:ins w:id="43" w:author="VBA05" w:date="2004-06-03T15:43:00Z">
              <w:r>
                <w:rPr/>
                <w:t>7/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ins w:id="44" w:author="VBA05" w:date="2004-06-03T15:43:00Z">
              <w:r>
                <w:rPr>
                  <w:rFonts w:cs="Arial"/>
                </w:rPr>
                <w:t>D16343 Removal of Admin Charg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 w:author="Saurov Mukherji" w:date="2004-06-09T14:32: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 w:author="Saurov Mukherji" w:date="2004-06-09T14:32: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 w:author="Saurov Mukherji" w:date="2004-06-10T12:17:00Z">
              <w:r>
                <w:rPr/>
                <w:t>1</w:t>
              </w:r>
            </w:ins>
            <w:ins w:id="48" w:author="Saurov Mukherji" w:date="2004-06-09T14:32:00Z">
              <w:r>
                <w:rPr/>
                <w:t>0/06/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50" w:author="Saurov Mukherji" w:date="2004-06-09T14:37:00Z"/>
              </w:rPr>
            </w:pPr>
            <w:ins w:id="49" w:author="Saurov Mukherji" w:date="2004-06-09T14:37:00Z">
              <w:r>
                <w:rPr>
                  <w:rFonts w:cs="Arial"/>
                </w:rPr>
                <w:t>D15959/SCR880 incorporated.</w:t>
              </w:r>
            </w:ins>
          </w:p>
          <w:p>
            <w:pPr>
              <w:pStyle w:val="Table"/>
              <w:rPr>
                <w:rFonts w:cs="Arial"/>
                <w:ins w:id="52" w:author="Saurov Mukherji" w:date="2004-06-09T14:39:00Z"/>
              </w:rPr>
            </w:pPr>
            <w:ins w:id="51" w:author="Saurov Mukherji" w:date="2004-06-09T14:39:00Z">
              <w:r>
                <w:rPr>
                  <w:rFonts w:cs="Arial"/>
                </w:rPr>
                <w:t>Merge BSBBillingAction and BSBBillingItem tables.</w:t>
              </w:r>
            </w:ins>
          </w:p>
          <w:p>
            <w:pPr>
              <w:pStyle w:val="Table"/>
              <w:rPr>
                <w:rFonts w:cs="Arial"/>
                <w:ins w:id="54" w:author="Saurov Mukherji" w:date="2004-06-09T14:39:00Z"/>
              </w:rPr>
            </w:pPr>
            <w:ins w:id="53" w:author="Saurov Mukherji" w:date="2004-06-09T14:39:00Z">
              <w:r>
                <w:rPr>
                  <w:rFonts w:cs="Arial"/>
                </w:rPr>
                <w:t xml:space="preserve">Add columns to BSBBillingItem: </w:t>
              </w:r>
            </w:ins>
          </w:p>
          <w:p>
            <w:pPr>
              <w:pStyle w:val="Table"/>
              <w:rPr>
                <w:rFonts w:cs="Arial"/>
                <w:ins w:id="56" w:author="Saurov Mukherji" w:date="2004-06-09T14:39:00Z"/>
              </w:rPr>
            </w:pPr>
            <w:ins w:id="55" w:author="Saurov Mukherji" w:date="2004-06-09T14:39:00Z">
              <w:r>
                <w:rPr>
                  <w:rFonts w:cs="Arial"/>
                </w:rPr>
                <w:t xml:space="preserve">----------------------------------- </w:t>
              </w:r>
            </w:ins>
          </w:p>
          <w:p>
            <w:pPr>
              <w:pStyle w:val="Table"/>
              <w:rPr>
                <w:rFonts w:cs="Arial"/>
                <w:ins w:id="58" w:author="Saurov Mukherji" w:date="2004-06-09T14:39:00Z"/>
              </w:rPr>
            </w:pPr>
            <w:ins w:id="57" w:author="Saurov Mukherji" w:date="2004-06-09T14:39:00Z">
              <w:r>
                <w:rPr>
                  <w:rFonts w:cs="Arial"/>
                </w:rPr>
                <w:t xml:space="preserve">BillingActionTypeCode VARCHAR2(10) NOT NULL </w:t>
              </w:r>
            </w:ins>
          </w:p>
          <w:p>
            <w:pPr>
              <w:pStyle w:val="Table"/>
              <w:rPr>
                <w:rFonts w:cs="Arial"/>
                <w:ins w:id="60" w:author="Saurov Mukherji" w:date="2004-06-09T14:39:00Z"/>
              </w:rPr>
            </w:pPr>
            <w:ins w:id="59" w:author="Saurov Mukherji" w:date="2004-06-09T14:39:00Z">
              <w:r>
                <w:rPr>
                  <w:rFonts w:cs="Arial"/>
                </w:rPr>
                <w:t xml:space="preserve">TransactionDate          DATE NOT NULL </w:t>
              </w:r>
            </w:ins>
          </w:p>
          <w:p>
            <w:pPr>
              <w:pStyle w:val="Table"/>
              <w:rPr>
                <w:rFonts w:cs="Arial"/>
                <w:ins w:id="62" w:author="Saurov Mukherji" w:date="2004-06-09T14:39:00Z"/>
              </w:rPr>
            </w:pPr>
            <w:ins w:id="61" w:author="Saurov Mukherji" w:date="2004-06-09T14:39:00Z">
              <w:r>
                <w:rPr>
                  <w:rFonts w:cs="Arial"/>
                </w:rPr>
                <w:t xml:space="preserve">EffectiveFrom              DATE NOT NULL </w:t>
              </w:r>
            </w:ins>
          </w:p>
          <w:p>
            <w:pPr>
              <w:pStyle w:val="Table"/>
              <w:rPr>
                <w:rFonts w:cs="Arial"/>
                <w:ins w:id="64" w:author="Saurov Mukherji" w:date="2004-06-09T14:39:00Z"/>
              </w:rPr>
            </w:pPr>
            <w:ins w:id="63" w:author="Saurov Mukherji" w:date="2004-06-09T14:39:00Z">
              <w:r>
                <w:rPr>
                  <w:rFonts w:cs="Arial"/>
                </w:rPr>
                <w:t xml:space="preserve">SalesType                   VARCHAR2(10) NULL </w:t>
              </w:r>
            </w:ins>
          </w:p>
          <w:p>
            <w:pPr>
              <w:pStyle w:val="Table"/>
              <w:rPr>
                <w:rFonts w:cs="Arial"/>
                <w:ins w:id="66" w:author="Saurov Mukherji" w:date="2004-06-09T14:39:00Z"/>
              </w:rPr>
            </w:pPr>
            <w:ins w:id="65" w:author="Saurov Mukherji" w:date="2004-06-09T14:39:00Z">
              <w:r>
                <w:rPr>
                  <w:rFonts w:cs="Arial"/>
                </w:rPr>
                <w:t xml:space="preserve">ISDELETED                 NUMBER(1) NULL </w:t>
              </w:r>
            </w:ins>
          </w:p>
          <w:p>
            <w:pPr>
              <w:pStyle w:val="Table"/>
              <w:rPr>
                <w:rFonts w:cs="Arial"/>
                <w:ins w:id="68" w:author="Saurov Mukherji" w:date="2004-06-09T14:39:00Z"/>
              </w:rPr>
            </w:pPr>
            <w:ins w:id="67" w:author="Saurov Mukherji" w:date="2004-06-09T14:39:00Z">
              <w:r>
                <w:rPr>
                  <w:rFonts w:cs="Arial"/>
                </w:rPr>
              </w:r>
            </w:ins>
          </w:p>
          <w:p>
            <w:pPr>
              <w:pStyle w:val="Table"/>
              <w:rPr>
                <w:rFonts w:cs="Arial"/>
                <w:ins w:id="70" w:author="Saurov Mukherji" w:date="2004-06-09T14:39:00Z"/>
              </w:rPr>
            </w:pPr>
            <w:ins w:id="69" w:author="Saurov Mukherji" w:date="2004-06-09T14:39:00Z">
              <w:r>
                <w:rPr>
                  <w:rFonts w:cs="Arial"/>
                </w:rPr>
                <w:t xml:space="preserve">Drop table BSBBillingAction. </w:t>
              </w:r>
            </w:ins>
          </w:p>
          <w:p>
            <w:pPr>
              <w:pStyle w:val="Table"/>
              <w:rPr>
                <w:rFonts w:cs="Arial"/>
                <w:ins w:id="72" w:author="Saurov Mukherji" w:date="2004-06-09T14:39:00Z"/>
              </w:rPr>
            </w:pPr>
            <w:ins w:id="71" w:author="Saurov Mukherji" w:date="2004-06-09T14:39:00Z">
              <w:r>
                <w:rPr>
                  <w:rFonts w:cs="Arial"/>
                </w:rPr>
                <w:t xml:space="preserve">-------------------------------- </w:t>
              </w:r>
            </w:ins>
          </w:p>
          <w:p>
            <w:pPr>
              <w:pStyle w:val="Table"/>
              <w:spacing w:before="20" w:after="20"/>
              <w:rPr>
                <w:rFonts w:cs="Arial"/>
              </w:rPr>
            </w:pPr>
            <w:ins w:id="73" w:author="Saurov Mukherji" w:date="2004-06-09T14:39:00Z">
              <w:r>
                <w:rPr>
                  <w:rFonts w:cs="Arial"/>
                </w:rPr>
                <w:t>Data retrieved from this table, should now be retrieved from BSBBillingItem instea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4" w:author="Saurov Mukherji" w:date="2004-06-23T16:38: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5" w:author="Saurov Mukherji" w:date="2004-06-23T16:38: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6" w:author="Saurov Mukherji" w:date="2004-06-23T16:38:00Z">
              <w:r>
                <w:rPr/>
                <w:t>23/06/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78" w:author="Saurov Mukherji" w:date="2004-06-23T16:38:00Z"/>
              </w:rPr>
            </w:pPr>
            <w:ins w:id="77" w:author="Saurov Mukherji" w:date="2004-06-23T16:38:00Z">
              <w:r>
                <w:rPr>
                  <w:rFonts w:cs="Arial"/>
                </w:rPr>
                <w:t>D16343 incorporated.</w:t>
              </w:r>
            </w:ins>
          </w:p>
          <w:p>
            <w:pPr>
              <w:pStyle w:val="Table"/>
              <w:spacing w:lineRule="auto" w:line="240" w:before="20" w:after="20"/>
              <w:rPr>
                <w:rFonts w:cs="Arial"/>
              </w:rPr>
            </w:pPr>
            <w:ins w:id="79" w:author="Saurov Mukherji" w:date="2004-06-23T16:38:00Z">
              <w:r>
                <w:rPr/>
                <w:t>‘</w:t>
              </w:r>
            </w:ins>
            <w:ins w:id="80" w:author="Saurov Mukherji" w:date="2004-06-23T16:38:00Z">
              <w:r>
                <w:rPr/>
                <w:t>BPU1.QUOTEDPRICE &lt; 0 AND’ removed from SQL Extract for interface IFC066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1" w:author="VBA05" w:date="2004-07-14T14:53: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2" w:author="VBA05" w:date="2004-07-14T14:53: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3" w:author="VBA05" w:date="2004-07-14T14:53:00Z">
              <w:r>
                <w:rPr/>
                <w:t>14/7/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ins w:id="84" w:author="VBA05" w:date="2004-07-14T14:54:00Z">
              <w:r>
                <w:rPr>
                  <w:rFonts w:cs="Arial"/>
                </w:rPr>
                <w:t>D</w:t>
              </w:r>
            </w:ins>
            <w:ins w:id="85" w:author="VBA05" w:date="2004-07-14T14:57:00Z">
              <w:r>
                <w:rPr>
                  <w:rFonts w:cs="Arial"/>
                </w:rPr>
                <w:t>18306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6" w:author="VBA05" w:date="2004-07-28T15:00: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7" w:author="VBA05" w:date="2004-07-28T15:00: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8" w:author="VBA05" w:date="2004-07-28T15:00:00Z">
              <w:r>
                <w:rPr/>
                <w:t>28/07/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89" w:author="VBA05" w:date="2004-07-28T15:00:00Z">
              <w:r>
                <w:rPr>
                  <w:rFonts w:cs="Arial"/>
                </w:rPr>
                <w:t>D18985 incorporated</w:t>
              </w:r>
            </w:ins>
          </w:p>
        </w:tc>
      </w:tr>
      <w:tr>
        <w:trPr/>
        <w:tc>
          <w:tcPr>
            <w:tcW w:w="9135" w:type="dxa"/>
            <w:gridSpan w:val="4"/>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rFonts w:cs="Arial"/>
                <w:b/>
                <w:b/>
                <w:color w:val="FFFFFF"/>
              </w:rPr>
            </w:pPr>
            <w:ins w:id="90" w:author="Vinay Balsara" w:date="2005-10-12T16:06:00Z">
              <w:r>
                <w:rPr>
                  <w:rFonts w:cs="Arial"/>
                  <w:b/>
                  <w:color w:val="FFFFFF"/>
                </w:rPr>
                <w:t>Document Created for Plan A</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1" w:author="Vinay Balsara" w:date="2005-10-12T16:06:00Z">
              <w:r>
                <w:rPr/>
                <w:t>3.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2" w:author="Vinay Balsara" w:date="2005-10-12T16:06: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3" w:author="Vinay Balsara" w:date="2005-10-12T16:07:00Z">
              <w:r>
                <w:rPr/>
                <w:t>12/10/2005</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95" w:author="Vinay Balsara" w:date="2005-10-12T16:07:00Z"/>
              </w:rPr>
            </w:pPr>
            <w:ins w:id="94" w:author="Vinay Balsara" w:date="2005-10-12T16:07:00Z">
              <w:r>
                <w:rPr>
                  <w:rFonts w:cs="Arial"/>
                </w:rPr>
                <w:t>D34277 incorporated</w:t>
              </w:r>
            </w:ins>
          </w:p>
          <w:p>
            <w:pPr>
              <w:pStyle w:val="Table"/>
              <w:rPr>
                <w:rFonts w:cs="Arial"/>
                <w:ins w:id="98" w:author="Vinay Balsara" w:date="2005-10-12T16:18:00Z"/>
              </w:rPr>
            </w:pPr>
            <w:ins w:id="96" w:author="Vinay Balsara" w:date="2005-10-12T16:07:00Z">
              <w:r>
                <w:rPr>
                  <w:rFonts w:cs="Arial"/>
                </w:rPr>
                <w:t xml:space="preserve">Selection of records with </w:t>
              </w:r>
            </w:ins>
            <w:ins w:id="97" w:author="Vinay Balsara" w:date="2005-10-12T16:09:00Z">
              <w:r>
                <w:rPr>
                  <w:rFonts w:cs="Arial"/>
                </w:rPr>
                <w:t xml:space="preserve">  BSBBILLINGITEM.BILLINGACTIONTYPECODE = 'CR' only</w:t>
              </w:r>
            </w:ins>
          </w:p>
          <w:p>
            <w:pPr>
              <w:pStyle w:val="Table"/>
              <w:spacing w:lineRule="auto" w:line="240" w:before="20" w:after="20"/>
              <w:rPr>
                <w:rFonts w:cs="Arial"/>
              </w:rPr>
            </w:pPr>
            <w:ins w:id="99" w:author="Vinay Balsara" w:date="2005-10-12T16:18:00Z">
              <w:r>
                <w:rPr>
                  <w:rFonts w:cs="Arial"/>
                </w:rPr>
                <w:t xml:space="preserve">Document updated in section </w:t>
              </w:r>
            </w:ins>
            <w:ins w:id="100" w:author="Vinay Balsara" w:date="2005-10-12T16:18:00Z">
              <w:r>
                <w:rPr>
                  <w:rFonts w:cs="Arial"/>
                </w:rPr>
                <w:fldChar w:fldCharType="begin"/>
              </w:r>
              <w:r>
                <w:rPr>
                  <w:rFonts w:cs="Arial"/>
                </w:rPr>
                <w:instrText xml:space="preserve"> REF _Ref116897266 \r \h </w:instrText>
              </w:r>
              <w:r>
                <w:rPr>
                  <w:rFonts w:cs="Arial"/>
                </w:rPr>
                <w:fldChar w:fldCharType="separate"/>
              </w:r>
              <w:r>
                <w:rPr>
                  <w:rFonts w:cs="Arial"/>
                </w:rPr>
                <w:t>4.2.1</w:t>
              </w:r>
              <w:r>
                <w:rPr>
                  <w:rFonts w:cs="Arial"/>
                </w:rPr>
                <w:fldChar w:fldCharType="end"/>
              </w:r>
            </w:ins>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ins w:id="105" w:author="Vinay Balsara" w:date="2005-10-12T16:19:00Z"/>
            </w:rPr>
          </w:pPr>
          <w:ins w:id="101" w:author="Vinay Balsara" w:date="2005-10-12T16:19:00Z">
            <w:r>
              <w:fldChar w:fldCharType="begin"/>
            </w:r>
            <w:r>
              <w:rPr>
                <w:rStyle w:val="IndexLink"/>
                <w:caps/>
                <w:szCs w:val="24"/>
                <w:lang w:val="en-US" w:eastAsia="en-US"/>
              </w:rPr>
              <w:instrText xml:space="preserve"> TOC \o \h \z </w:instrText>
            </w:r>
          </w:ins>
          <w:r>
            <w:rPr>
              <w:rStyle w:val="IndexLink"/>
              <w:caps/>
              <w:szCs w:val="24"/>
              <w:lang w:val="en-US" w:eastAsia="en-US"/>
            </w:rPr>
            <w:fldChar w:fldCharType="separate"/>
          </w:r>
          <w:hyperlink w:anchor="__RefHeading___Toc116897288">
            <w:ins w:id="102" w:author="Vinay Balsara" w:date="2005-10-12T16:19:00Z">
              <w:r>
                <w:rPr>
                  <w:rStyle w:val="IndexLink"/>
                  <w:caps/>
                  <w:szCs w:val="24"/>
                  <w:lang w:val="en-US" w:eastAsia="en-US"/>
                </w:rPr>
                <w:t>1</w:t>
              </w:r>
            </w:ins>
            <w:ins w:id="103" w:author="Vinay Balsara" w:date="2005-10-12T16:19:00Z">
              <w:r>
                <w:rPr>
                  <w:rStyle w:val="IndexLink"/>
                  <w:rFonts w:cs="Times New Roman" w:ascii="Times New Roman" w:hAnsi="Times New Roman"/>
                  <w:caps w:val="false"/>
                  <w:smallCaps w:val="false"/>
                  <w:kern w:val="0"/>
                  <w:sz w:val="24"/>
                  <w:szCs w:val="24"/>
                  <w:lang w:val="en-US" w:eastAsia="en-US"/>
                </w:rPr>
                <w:tab/>
              </w:r>
            </w:ins>
            <w:ins w:id="104" w:author="Vinay Balsara" w:date="2005-10-12T16:19:00Z">
              <w:r>
                <w:rPr>
                  <w:rStyle w:val="IndexLink"/>
                  <w:caps/>
                  <w:szCs w:val="24"/>
                  <w:lang w:val="en-US" w:eastAsia="en-US"/>
                </w:rPr>
                <w:t>Introduction</w:t>
                <w:tab/>
                <w:t>5</w:t>
              </w:r>
            </w:ins>
          </w:hyperlink>
        </w:p>
        <w:p>
          <w:pPr>
            <w:pStyle w:val="Contents2"/>
            <w:rPr>
              <w:rFonts w:ascii="Times New Roman" w:hAnsi="Times New Roman" w:cs="Times New Roman"/>
              <w:kern w:val="0"/>
              <w:sz w:val="24"/>
              <w:szCs w:val="24"/>
              <w:lang w:val="en-US" w:eastAsia="en-US"/>
              <w:ins w:id="109" w:author="Vinay Balsara" w:date="2005-10-12T16:19:00Z"/>
            </w:rPr>
          </w:pPr>
          <w:hyperlink w:anchor="__RefHeading___Toc116897289">
            <w:ins w:id="106" w:author="Vinay Balsara" w:date="2005-10-12T16:19:00Z">
              <w:r>
                <w:rPr>
                  <w:rStyle w:val="IndexLink"/>
                </w:rPr>
                <w:t>1.1</w:t>
              </w:r>
            </w:ins>
            <w:ins w:id="107" w:author="Vinay Balsara" w:date="2005-10-12T16:19:00Z">
              <w:r>
                <w:rPr>
                  <w:rStyle w:val="IndexLink"/>
                  <w:rFonts w:cs="Times New Roman" w:ascii="Times New Roman" w:hAnsi="Times New Roman"/>
                  <w:kern w:val="0"/>
                  <w:sz w:val="24"/>
                  <w:szCs w:val="24"/>
                  <w:lang w:val="en-US" w:eastAsia="en-US"/>
                </w:rPr>
                <w:tab/>
              </w:r>
            </w:ins>
            <w:ins w:id="108" w:author="Vinay Balsara" w:date="2005-10-12T16:19:00Z">
              <w:r>
                <w:rPr>
                  <w:rStyle w:val="IndexLink"/>
                </w:rPr>
                <w:t>Outstanding Issues</w:t>
                <w:tab/>
                <w:t>5</w:t>
              </w:r>
            </w:ins>
          </w:hyperlink>
        </w:p>
        <w:p>
          <w:pPr>
            <w:pStyle w:val="Contents2"/>
            <w:rPr>
              <w:rFonts w:ascii="Times New Roman" w:hAnsi="Times New Roman" w:cs="Times New Roman"/>
              <w:kern w:val="0"/>
              <w:sz w:val="24"/>
              <w:szCs w:val="24"/>
              <w:lang w:val="en-US" w:eastAsia="en-US"/>
              <w:ins w:id="113" w:author="Vinay Balsara" w:date="2005-10-12T16:19:00Z"/>
            </w:rPr>
          </w:pPr>
          <w:hyperlink w:anchor="__RefHeading___Toc116897290">
            <w:ins w:id="110" w:author="Vinay Balsara" w:date="2005-10-12T16:19:00Z">
              <w:r>
                <w:rPr>
                  <w:rStyle w:val="IndexLink"/>
                </w:rPr>
                <w:t>1.2</w:t>
              </w:r>
            </w:ins>
            <w:ins w:id="111" w:author="Vinay Balsara" w:date="2005-10-12T16:19:00Z">
              <w:r>
                <w:rPr>
                  <w:rStyle w:val="IndexLink"/>
                  <w:rFonts w:cs="Times New Roman" w:ascii="Times New Roman" w:hAnsi="Times New Roman"/>
                  <w:kern w:val="0"/>
                  <w:sz w:val="24"/>
                  <w:szCs w:val="24"/>
                  <w:lang w:val="en-US" w:eastAsia="en-US"/>
                </w:rPr>
                <w:tab/>
              </w:r>
            </w:ins>
            <w:ins w:id="112" w:author="Vinay Balsara" w:date="2005-10-12T16:19:00Z">
              <w:r>
                <w:rPr>
                  <w:rStyle w:val="IndexLink"/>
                </w:rPr>
                <w:t>Document Purpose</w:t>
                <w:tab/>
                <w:t>5</w:t>
              </w:r>
            </w:ins>
          </w:hyperlink>
        </w:p>
        <w:p>
          <w:pPr>
            <w:pStyle w:val="Contents2"/>
            <w:rPr>
              <w:rFonts w:ascii="Times New Roman" w:hAnsi="Times New Roman" w:cs="Times New Roman"/>
              <w:kern w:val="0"/>
              <w:sz w:val="24"/>
              <w:szCs w:val="24"/>
              <w:lang w:val="en-US" w:eastAsia="en-US"/>
              <w:ins w:id="117" w:author="Vinay Balsara" w:date="2005-10-12T16:19:00Z"/>
            </w:rPr>
          </w:pPr>
          <w:hyperlink w:anchor="__RefHeading___Toc116897291">
            <w:ins w:id="114" w:author="Vinay Balsara" w:date="2005-10-12T16:19:00Z">
              <w:r>
                <w:rPr>
                  <w:rStyle w:val="IndexLink"/>
                </w:rPr>
                <w:t>1.3</w:t>
              </w:r>
            </w:ins>
            <w:ins w:id="115" w:author="Vinay Balsara" w:date="2005-10-12T16:19:00Z">
              <w:r>
                <w:rPr>
                  <w:rStyle w:val="IndexLink"/>
                  <w:rFonts w:cs="Times New Roman" w:ascii="Times New Roman" w:hAnsi="Times New Roman"/>
                  <w:kern w:val="0"/>
                  <w:sz w:val="24"/>
                  <w:szCs w:val="24"/>
                  <w:lang w:val="en-US" w:eastAsia="en-US"/>
                </w:rPr>
                <w:tab/>
              </w:r>
            </w:ins>
            <w:ins w:id="116" w:author="Vinay Balsara" w:date="2005-10-12T16:19:00Z">
              <w:r>
                <w:rPr>
                  <w:rStyle w:val="IndexLink"/>
                </w:rPr>
                <w:t>Dependencies</w:t>
                <w:tab/>
                <w:t>5</w:t>
              </w:r>
            </w:ins>
          </w:hyperlink>
        </w:p>
        <w:p>
          <w:pPr>
            <w:pStyle w:val="Contents2"/>
            <w:rPr>
              <w:rFonts w:ascii="Times New Roman" w:hAnsi="Times New Roman" w:cs="Times New Roman"/>
              <w:kern w:val="0"/>
              <w:sz w:val="24"/>
              <w:szCs w:val="24"/>
              <w:lang w:val="en-US" w:eastAsia="en-US"/>
              <w:ins w:id="121" w:author="Vinay Balsara" w:date="2005-10-12T16:19:00Z"/>
            </w:rPr>
          </w:pPr>
          <w:hyperlink w:anchor="__RefHeading___Toc116897292">
            <w:ins w:id="118" w:author="Vinay Balsara" w:date="2005-10-12T16:19:00Z">
              <w:r>
                <w:rPr>
                  <w:rStyle w:val="IndexLink"/>
                </w:rPr>
                <w:t>1.4</w:t>
              </w:r>
            </w:ins>
            <w:ins w:id="119" w:author="Vinay Balsara" w:date="2005-10-12T16:19:00Z">
              <w:r>
                <w:rPr>
                  <w:rStyle w:val="IndexLink"/>
                  <w:rFonts w:cs="Times New Roman" w:ascii="Times New Roman" w:hAnsi="Times New Roman"/>
                  <w:kern w:val="0"/>
                  <w:sz w:val="24"/>
                  <w:szCs w:val="24"/>
                  <w:lang w:val="en-US" w:eastAsia="en-US"/>
                </w:rPr>
                <w:tab/>
              </w:r>
            </w:ins>
            <w:ins w:id="120" w:author="Vinay Balsara" w:date="2005-10-12T16:19:00Z">
              <w:r>
                <w:rPr>
                  <w:rStyle w:val="IndexLink"/>
                </w:rPr>
                <w:t>Assumptions</w:t>
                <w:tab/>
                <w:t>5</w:t>
              </w:r>
            </w:ins>
          </w:hyperlink>
        </w:p>
        <w:p>
          <w:pPr>
            <w:pStyle w:val="Contents1"/>
            <w:rPr>
              <w:rFonts w:ascii="Times New Roman" w:hAnsi="Times New Roman" w:cs="Times New Roman"/>
              <w:caps w:val="false"/>
              <w:smallCaps w:val="false"/>
              <w:kern w:val="0"/>
              <w:sz w:val="24"/>
              <w:lang w:val="en-US" w:eastAsia="en-US"/>
              <w:ins w:id="125" w:author="Vinay Balsara" w:date="2005-10-12T16:19:00Z"/>
            </w:rPr>
          </w:pPr>
          <w:hyperlink w:anchor="__RefHeading___Toc116897293">
            <w:ins w:id="122" w:author="Vinay Balsara" w:date="2005-10-12T16:19:00Z">
              <w:r>
                <w:rPr>
                  <w:rStyle w:val="IndexLink"/>
                </w:rPr>
                <w:t>2</w:t>
              </w:r>
            </w:ins>
            <w:ins w:id="123" w:author="Vinay Balsara" w:date="2005-10-12T16:19:00Z">
              <w:r>
                <w:rPr>
                  <w:rStyle w:val="IndexLink"/>
                  <w:rFonts w:cs="Times New Roman" w:ascii="Times New Roman" w:hAnsi="Times New Roman"/>
                  <w:caps w:val="false"/>
                  <w:smallCaps w:val="false"/>
                  <w:kern w:val="0"/>
                  <w:sz w:val="24"/>
                  <w:lang w:val="en-US" w:eastAsia="en-US"/>
                </w:rPr>
                <w:tab/>
              </w:r>
            </w:ins>
            <w:ins w:id="124" w:author="Vinay Balsara" w:date="2005-10-12T16:19:00Z">
              <w:r>
                <w:rPr>
                  <w:rStyle w:val="IndexLink"/>
                </w:rPr>
                <w:t>Interface Definition</w:t>
                <w:tab/>
                <w:t>6</w:t>
              </w:r>
            </w:ins>
          </w:hyperlink>
        </w:p>
        <w:p>
          <w:pPr>
            <w:pStyle w:val="Contents2"/>
            <w:rPr>
              <w:rFonts w:ascii="Times New Roman" w:hAnsi="Times New Roman" w:cs="Times New Roman"/>
              <w:kern w:val="0"/>
              <w:sz w:val="24"/>
              <w:szCs w:val="24"/>
              <w:lang w:val="en-US" w:eastAsia="en-US"/>
              <w:ins w:id="129" w:author="Vinay Balsara" w:date="2005-10-12T16:19:00Z"/>
            </w:rPr>
          </w:pPr>
          <w:hyperlink w:anchor="__RefHeading___Toc116897294">
            <w:ins w:id="126" w:author="Vinay Balsara" w:date="2005-10-12T16:19:00Z">
              <w:r>
                <w:rPr>
                  <w:rStyle w:val="IndexLink"/>
                </w:rPr>
                <w:t>2.1</w:t>
              </w:r>
            </w:ins>
            <w:ins w:id="127" w:author="Vinay Balsara" w:date="2005-10-12T16:19:00Z">
              <w:r>
                <w:rPr>
                  <w:rStyle w:val="IndexLink"/>
                  <w:rFonts w:cs="Times New Roman" w:ascii="Times New Roman" w:hAnsi="Times New Roman"/>
                  <w:kern w:val="0"/>
                  <w:sz w:val="24"/>
                  <w:szCs w:val="24"/>
                  <w:lang w:val="en-US" w:eastAsia="en-US"/>
                </w:rPr>
                <w:tab/>
              </w:r>
            </w:ins>
            <w:ins w:id="128" w:author="Vinay Balsara" w:date="2005-10-12T16:19:00Z">
              <w:r>
                <w:rPr>
                  <w:rStyle w:val="IndexLink"/>
                </w:rPr>
                <w:t>Background and Overview</w:t>
                <w:tab/>
                <w:t>6</w:t>
              </w:r>
            </w:ins>
          </w:hyperlink>
        </w:p>
        <w:p>
          <w:pPr>
            <w:pStyle w:val="Contents2"/>
            <w:rPr>
              <w:rFonts w:ascii="Times New Roman" w:hAnsi="Times New Roman" w:cs="Times New Roman"/>
              <w:kern w:val="0"/>
              <w:sz w:val="24"/>
              <w:szCs w:val="24"/>
              <w:lang w:val="en-US" w:eastAsia="en-US"/>
              <w:ins w:id="133" w:author="Vinay Balsara" w:date="2005-10-12T16:19:00Z"/>
            </w:rPr>
          </w:pPr>
          <w:hyperlink w:anchor="__RefHeading___Toc116897295">
            <w:ins w:id="130" w:author="Vinay Balsara" w:date="2005-10-12T16:19:00Z">
              <w:r>
                <w:rPr>
                  <w:rStyle w:val="IndexLink"/>
                </w:rPr>
                <w:t>2.2</w:t>
              </w:r>
            </w:ins>
            <w:ins w:id="131" w:author="Vinay Balsara" w:date="2005-10-12T16:19:00Z">
              <w:r>
                <w:rPr>
                  <w:rStyle w:val="IndexLink"/>
                  <w:rFonts w:cs="Times New Roman" w:ascii="Times New Roman" w:hAnsi="Times New Roman"/>
                  <w:kern w:val="0"/>
                  <w:sz w:val="24"/>
                  <w:szCs w:val="24"/>
                  <w:lang w:val="en-US" w:eastAsia="en-US"/>
                </w:rPr>
                <w:tab/>
              </w:r>
            </w:ins>
            <w:ins w:id="132" w:author="Vinay Balsara" w:date="2005-10-12T16:19:00Z">
              <w:r>
                <w:rPr>
                  <w:rStyle w:val="IndexLink"/>
                </w:rPr>
                <w:t>Interface Scope and Responsibility</w:t>
                <w:tab/>
                <w:t>6</w:t>
              </w:r>
            </w:ins>
          </w:hyperlink>
        </w:p>
        <w:p>
          <w:pPr>
            <w:pStyle w:val="Contents2"/>
            <w:rPr>
              <w:rFonts w:ascii="Times New Roman" w:hAnsi="Times New Roman" w:cs="Times New Roman"/>
              <w:kern w:val="0"/>
              <w:sz w:val="24"/>
              <w:szCs w:val="24"/>
              <w:lang w:val="en-US" w:eastAsia="en-US"/>
              <w:ins w:id="136" w:author="Vinay Balsara" w:date="2005-10-12T16:19:00Z"/>
            </w:rPr>
          </w:pPr>
          <w:hyperlink w:anchor="__RefHeading___Toc116897296">
            <w:ins w:id="134" w:author="Vinay Balsara" w:date="2005-10-12T16:19:00Z">
              <w:r>
                <w:rPr>
                  <w:rStyle w:val="IndexLink"/>
                  <w:rFonts w:cs="Times New Roman" w:ascii="Times New Roman" w:hAnsi="Times New Roman"/>
                  <w:kern w:val="0"/>
                  <w:sz w:val="24"/>
                  <w:szCs w:val="24"/>
                  <w:lang w:val="en-US" w:eastAsia="en-US"/>
                </w:rPr>
                <w:tab/>
              </w:r>
            </w:ins>
            <w:ins w:id="135" w:author="Vinay Balsara" w:date="2005-10-12T16:19:00Z">
              <w:r>
                <w:rPr>
                  <w:rStyle w:val="IndexLink"/>
                </w:rPr>
                <w:t>This interface extracts PPV data associated with billing accounts in Chordiant. The scope of the interface commences with the extract of usage data from Chordiant and ends with the population of the extracted records to ETL.</w:t>
                <w:tab/>
                <w:t>6</w:t>
              </w:r>
            </w:ins>
          </w:hyperlink>
        </w:p>
        <w:p>
          <w:pPr>
            <w:pStyle w:val="Contents2"/>
            <w:rPr>
              <w:rFonts w:ascii="Times New Roman" w:hAnsi="Times New Roman" w:cs="Times New Roman"/>
              <w:kern w:val="0"/>
              <w:sz w:val="24"/>
              <w:szCs w:val="24"/>
              <w:lang w:val="en-US" w:eastAsia="en-US"/>
              <w:ins w:id="140" w:author="Vinay Balsara" w:date="2005-10-12T16:19:00Z"/>
            </w:rPr>
          </w:pPr>
          <w:hyperlink w:anchor="__RefHeading___Toc116897297">
            <w:ins w:id="137" w:author="Vinay Balsara" w:date="2005-10-12T16:19:00Z">
              <w:r>
                <w:rPr>
                  <w:rStyle w:val="IndexLink"/>
                </w:rPr>
                <w:t>2.3</w:t>
              </w:r>
            </w:ins>
            <w:ins w:id="138" w:author="Vinay Balsara" w:date="2005-10-12T16:19:00Z">
              <w:r>
                <w:rPr>
                  <w:rStyle w:val="IndexLink"/>
                  <w:rFonts w:cs="Times New Roman" w:ascii="Times New Roman" w:hAnsi="Times New Roman"/>
                  <w:kern w:val="0"/>
                  <w:sz w:val="24"/>
                  <w:szCs w:val="24"/>
                  <w:lang w:val="en-US" w:eastAsia="en-US"/>
                </w:rPr>
                <w:tab/>
              </w:r>
            </w:ins>
            <w:ins w:id="139" w:author="Vinay Balsara" w:date="2005-10-12T16:19:00Z">
              <w:r>
                <w:rPr>
                  <w:rStyle w:val="IndexLink"/>
                </w:rPr>
                <w:t>System Overview Diagram</w:t>
                <w:tab/>
                <w:t>6</w:t>
              </w:r>
            </w:ins>
          </w:hyperlink>
        </w:p>
        <w:p>
          <w:pPr>
            <w:pStyle w:val="Contents1"/>
            <w:rPr>
              <w:rFonts w:ascii="Times New Roman" w:hAnsi="Times New Roman" w:cs="Times New Roman"/>
              <w:caps w:val="false"/>
              <w:smallCaps w:val="false"/>
              <w:kern w:val="0"/>
              <w:sz w:val="24"/>
              <w:lang w:val="en-US" w:eastAsia="en-US"/>
              <w:ins w:id="144" w:author="Vinay Balsara" w:date="2005-10-12T16:19:00Z"/>
            </w:rPr>
          </w:pPr>
          <w:hyperlink w:anchor="__RefHeading___Toc116897298">
            <w:ins w:id="141" w:author="Vinay Balsara" w:date="2005-10-12T16:19:00Z">
              <w:r>
                <w:rPr>
                  <w:rStyle w:val="IndexLink"/>
                </w:rPr>
                <w:t>3</w:t>
              </w:r>
            </w:ins>
            <w:ins w:id="142" w:author="Vinay Balsara" w:date="2005-10-12T16:19:00Z">
              <w:r>
                <w:rPr>
                  <w:rStyle w:val="IndexLink"/>
                  <w:rFonts w:cs="Times New Roman" w:ascii="Times New Roman" w:hAnsi="Times New Roman"/>
                  <w:caps w:val="false"/>
                  <w:smallCaps w:val="false"/>
                  <w:kern w:val="0"/>
                  <w:sz w:val="24"/>
                  <w:lang w:val="en-US" w:eastAsia="en-US"/>
                </w:rPr>
                <w:tab/>
              </w:r>
            </w:ins>
            <w:ins w:id="143" w:author="Vinay Balsara" w:date="2005-10-12T16:19:00Z">
              <w:r>
                <w:rPr>
                  <w:rStyle w:val="IndexLink"/>
                </w:rPr>
                <w:t>Data Sources</w:t>
                <w:tab/>
                <w:t>8</w:t>
              </w:r>
            </w:ins>
          </w:hyperlink>
        </w:p>
        <w:p>
          <w:pPr>
            <w:pStyle w:val="Contents2"/>
            <w:rPr>
              <w:rFonts w:ascii="Times New Roman" w:hAnsi="Times New Roman" w:cs="Times New Roman"/>
              <w:kern w:val="0"/>
              <w:sz w:val="24"/>
              <w:szCs w:val="24"/>
              <w:lang w:val="en-US" w:eastAsia="en-US"/>
              <w:ins w:id="148" w:author="Vinay Balsara" w:date="2005-10-12T16:19:00Z"/>
            </w:rPr>
          </w:pPr>
          <w:hyperlink w:anchor="__RefHeading___Toc116897299">
            <w:ins w:id="145" w:author="Vinay Balsara" w:date="2005-10-12T16:19:00Z">
              <w:r>
                <w:rPr>
                  <w:rStyle w:val="IndexLink"/>
                </w:rPr>
                <w:t>3.1</w:t>
              </w:r>
            </w:ins>
            <w:ins w:id="146" w:author="Vinay Balsara" w:date="2005-10-12T16:19:00Z">
              <w:r>
                <w:rPr>
                  <w:rStyle w:val="IndexLink"/>
                  <w:rFonts w:cs="Times New Roman" w:ascii="Times New Roman" w:hAnsi="Times New Roman"/>
                  <w:kern w:val="0"/>
                  <w:sz w:val="24"/>
                  <w:szCs w:val="24"/>
                  <w:lang w:val="en-US" w:eastAsia="en-US"/>
                </w:rPr>
                <w:tab/>
              </w:r>
            </w:ins>
            <w:ins w:id="147" w:author="Vinay Balsara" w:date="2005-10-12T16:19:00Z">
              <w:r>
                <w:rPr>
                  <w:rStyle w:val="IndexLink"/>
                </w:rPr>
                <w:t>Overview</w:t>
                <w:tab/>
                <w:t>8</w:t>
              </w:r>
            </w:ins>
          </w:hyperlink>
        </w:p>
        <w:p>
          <w:pPr>
            <w:pStyle w:val="Contents2"/>
            <w:rPr>
              <w:rFonts w:ascii="Times New Roman" w:hAnsi="Times New Roman" w:cs="Times New Roman"/>
              <w:kern w:val="0"/>
              <w:sz w:val="24"/>
              <w:szCs w:val="24"/>
              <w:lang w:val="en-US" w:eastAsia="en-US"/>
              <w:ins w:id="152" w:author="Vinay Balsara" w:date="2005-10-12T16:19:00Z"/>
            </w:rPr>
          </w:pPr>
          <w:hyperlink w:anchor="__RefHeading___Toc116897300">
            <w:ins w:id="149" w:author="Vinay Balsara" w:date="2005-10-12T16:19:00Z">
              <w:r>
                <w:rPr>
                  <w:rStyle w:val="IndexLink"/>
                </w:rPr>
                <w:t>3.2</w:t>
              </w:r>
            </w:ins>
            <w:ins w:id="150" w:author="Vinay Balsara" w:date="2005-10-12T16:19:00Z">
              <w:r>
                <w:rPr>
                  <w:rStyle w:val="IndexLink"/>
                  <w:rFonts w:cs="Times New Roman" w:ascii="Times New Roman" w:hAnsi="Times New Roman"/>
                  <w:kern w:val="0"/>
                  <w:sz w:val="24"/>
                  <w:szCs w:val="24"/>
                  <w:lang w:val="en-US" w:eastAsia="en-US"/>
                </w:rPr>
                <w:tab/>
              </w:r>
            </w:ins>
            <w:ins w:id="151" w:author="Vinay Balsara" w:date="2005-10-12T16:19:00Z">
              <w:r>
                <w:rPr>
                  <w:rStyle w:val="IndexLink"/>
                </w:rPr>
                <w:t>Source System(s) Pre-Processing</w:t>
                <w:tab/>
                <w:t>8</w:t>
              </w:r>
            </w:ins>
          </w:hyperlink>
        </w:p>
        <w:p>
          <w:pPr>
            <w:pStyle w:val="Contents2"/>
            <w:rPr>
              <w:rFonts w:ascii="Times New Roman" w:hAnsi="Times New Roman" w:cs="Times New Roman"/>
              <w:kern w:val="0"/>
              <w:sz w:val="24"/>
              <w:szCs w:val="24"/>
              <w:lang w:val="en-US" w:eastAsia="en-US"/>
              <w:ins w:id="156" w:author="Vinay Balsara" w:date="2005-10-12T16:19:00Z"/>
            </w:rPr>
          </w:pPr>
          <w:hyperlink w:anchor="__RefHeading___Toc116897301">
            <w:ins w:id="153" w:author="Vinay Balsara" w:date="2005-10-12T16:19:00Z">
              <w:r>
                <w:rPr>
                  <w:rStyle w:val="IndexLink"/>
                </w:rPr>
                <w:t>3.3</w:t>
              </w:r>
            </w:ins>
            <w:ins w:id="154" w:author="Vinay Balsara" w:date="2005-10-12T16:19:00Z">
              <w:r>
                <w:rPr>
                  <w:rStyle w:val="IndexLink"/>
                  <w:rFonts w:cs="Times New Roman" w:ascii="Times New Roman" w:hAnsi="Times New Roman"/>
                  <w:kern w:val="0"/>
                  <w:sz w:val="24"/>
                  <w:szCs w:val="24"/>
                  <w:lang w:val="en-US" w:eastAsia="en-US"/>
                </w:rPr>
                <w:tab/>
              </w:r>
            </w:ins>
            <w:ins w:id="155" w:author="Vinay Balsara" w:date="2005-10-12T16:19:00Z">
              <w:r>
                <w:rPr>
                  <w:rStyle w:val="IndexLink"/>
                </w:rPr>
                <w:t>Source System(s) Data Structure</w:t>
                <w:tab/>
                <w:t>8</w:t>
              </w:r>
            </w:ins>
          </w:hyperlink>
        </w:p>
        <w:p>
          <w:pPr>
            <w:pStyle w:val="Contents2"/>
            <w:rPr>
              <w:rFonts w:ascii="Times New Roman" w:hAnsi="Times New Roman" w:cs="Times New Roman"/>
              <w:kern w:val="0"/>
              <w:sz w:val="24"/>
              <w:szCs w:val="24"/>
              <w:lang w:val="en-US" w:eastAsia="en-US"/>
              <w:ins w:id="160" w:author="Vinay Balsara" w:date="2005-10-12T16:19:00Z"/>
            </w:rPr>
          </w:pPr>
          <w:hyperlink w:anchor="__RefHeading___Toc116897302">
            <w:ins w:id="157" w:author="Vinay Balsara" w:date="2005-10-12T16:19:00Z">
              <w:r>
                <w:rPr>
                  <w:rStyle w:val="IndexLink"/>
                </w:rPr>
                <w:t>3.4</w:t>
              </w:r>
            </w:ins>
            <w:ins w:id="158" w:author="Vinay Balsara" w:date="2005-10-12T16:19:00Z">
              <w:r>
                <w:rPr>
                  <w:rStyle w:val="IndexLink"/>
                  <w:rFonts w:cs="Times New Roman" w:ascii="Times New Roman" w:hAnsi="Times New Roman"/>
                  <w:kern w:val="0"/>
                  <w:sz w:val="24"/>
                  <w:szCs w:val="24"/>
                  <w:lang w:val="en-US" w:eastAsia="en-US"/>
                </w:rPr>
                <w:tab/>
              </w:r>
            </w:ins>
            <w:ins w:id="159" w:author="Vinay Balsara" w:date="2005-10-12T16:19:00Z">
              <w:r>
                <w:rPr>
                  <w:rStyle w:val="IndexLink"/>
                </w:rPr>
                <w:t>Trigger for Extracting From Source</w:t>
                <w:tab/>
                <w:t>8</w:t>
              </w:r>
            </w:ins>
          </w:hyperlink>
        </w:p>
        <w:p>
          <w:pPr>
            <w:pStyle w:val="Contents1"/>
            <w:rPr>
              <w:rFonts w:ascii="Times New Roman" w:hAnsi="Times New Roman" w:cs="Times New Roman"/>
              <w:caps w:val="false"/>
              <w:smallCaps w:val="false"/>
              <w:kern w:val="0"/>
              <w:sz w:val="24"/>
              <w:lang w:val="en-US" w:eastAsia="en-US"/>
              <w:ins w:id="164" w:author="Vinay Balsara" w:date="2005-10-12T16:19:00Z"/>
            </w:rPr>
          </w:pPr>
          <w:hyperlink w:anchor="__RefHeading___Toc116897303">
            <w:ins w:id="161" w:author="Vinay Balsara" w:date="2005-10-12T16:19:00Z">
              <w:r>
                <w:rPr>
                  <w:rStyle w:val="IndexLink"/>
                </w:rPr>
                <w:t>4</w:t>
              </w:r>
            </w:ins>
            <w:ins w:id="162" w:author="Vinay Balsara" w:date="2005-10-12T16:19:00Z">
              <w:r>
                <w:rPr>
                  <w:rStyle w:val="IndexLink"/>
                  <w:rFonts w:cs="Times New Roman" w:ascii="Times New Roman" w:hAnsi="Times New Roman"/>
                  <w:caps w:val="false"/>
                  <w:smallCaps w:val="false"/>
                  <w:kern w:val="0"/>
                  <w:sz w:val="24"/>
                  <w:lang w:val="en-US" w:eastAsia="en-US"/>
                </w:rPr>
                <w:tab/>
              </w:r>
            </w:ins>
            <w:ins w:id="163" w:author="Vinay Balsara" w:date="2005-10-12T16:19:00Z">
              <w:r>
                <w:rPr>
                  <w:rStyle w:val="IndexLink"/>
                </w:rPr>
                <w:t>ETL Process to Staging/receiving system</w:t>
                <w:tab/>
                <w:t>9</w:t>
              </w:r>
            </w:ins>
          </w:hyperlink>
        </w:p>
        <w:p>
          <w:pPr>
            <w:pStyle w:val="Contents2"/>
            <w:rPr>
              <w:rFonts w:ascii="Times New Roman" w:hAnsi="Times New Roman" w:cs="Times New Roman"/>
              <w:kern w:val="0"/>
              <w:sz w:val="24"/>
              <w:szCs w:val="24"/>
              <w:lang w:val="en-US" w:eastAsia="en-US"/>
              <w:ins w:id="168" w:author="Vinay Balsara" w:date="2005-10-12T16:19:00Z"/>
            </w:rPr>
          </w:pPr>
          <w:hyperlink w:anchor="__RefHeading___Toc116897304">
            <w:ins w:id="165" w:author="Vinay Balsara" w:date="2005-10-12T16:19:00Z">
              <w:r>
                <w:rPr>
                  <w:rStyle w:val="IndexLink"/>
                </w:rPr>
                <w:t>4.1</w:t>
              </w:r>
            </w:ins>
            <w:ins w:id="166" w:author="Vinay Balsara" w:date="2005-10-12T16:19:00Z">
              <w:r>
                <w:rPr>
                  <w:rStyle w:val="IndexLink"/>
                  <w:rFonts w:cs="Times New Roman" w:ascii="Times New Roman" w:hAnsi="Times New Roman"/>
                  <w:kern w:val="0"/>
                  <w:sz w:val="24"/>
                  <w:szCs w:val="24"/>
                  <w:lang w:val="en-US" w:eastAsia="en-US"/>
                </w:rPr>
                <w:tab/>
              </w:r>
            </w:ins>
            <w:ins w:id="167" w:author="Vinay Balsara" w:date="2005-10-12T16:19:00Z">
              <w:r>
                <w:rPr>
                  <w:rStyle w:val="IndexLink"/>
                </w:rPr>
                <w:t>Overview</w:t>
                <w:tab/>
                <w:t>9</w:t>
              </w:r>
            </w:ins>
          </w:hyperlink>
        </w:p>
        <w:p>
          <w:pPr>
            <w:pStyle w:val="Contents2"/>
            <w:rPr>
              <w:rFonts w:ascii="Times New Roman" w:hAnsi="Times New Roman" w:cs="Times New Roman"/>
              <w:kern w:val="0"/>
              <w:sz w:val="24"/>
              <w:szCs w:val="24"/>
              <w:lang w:val="en-US" w:eastAsia="en-US"/>
              <w:ins w:id="172" w:author="Vinay Balsara" w:date="2005-10-12T16:19:00Z"/>
            </w:rPr>
          </w:pPr>
          <w:hyperlink w:anchor="__RefHeading___Toc116897305">
            <w:ins w:id="169" w:author="Vinay Balsara" w:date="2005-10-12T16:19:00Z">
              <w:r>
                <w:rPr>
                  <w:rStyle w:val="IndexLink"/>
                </w:rPr>
                <w:t>4.2</w:t>
              </w:r>
            </w:ins>
            <w:ins w:id="170" w:author="Vinay Balsara" w:date="2005-10-12T16:19:00Z">
              <w:r>
                <w:rPr>
                  <w:rStyle w:val="IndexLink"/>
                  <w:rFonts w:cs="Times New Roman" w:ascii="Times New Roman" w:hAnsi="Times New Roman"/>
                  <w:kern w:val="0"/>
                  <w:sz w:val="24"/>
                  <w:szCs w:val="24"/>
                  <w:lang w:val="en-US" w:eastAsia="en-US"/>
                </w:rPr>
                <w:tab/>
              </w:r>
            </w:ins>
            <w:ins w:id="171" w:author="Vinay Balsara" w:date="2005-10-12T16:19:00Z">
              <w:r>
                <w:rPr>
                  <w:rStyle w:val="IndexLink"/>
                </w:rPr>
                <w:t>Processing Logic</w:t>
                <w:tab/>
                <w:t>10</w:t>
              </w:r>
            </w:ins>
          </w:hyperlink>
        </w:p>
        <w:p>
          <w:pPr>
            <w:pStyle w:val="Contents3"/>
            <w:rPr>
              <w:rFonts w:ascii="Times New Roman" w:hAnsi="Times New Roman" w:cs="Times New Roman"/>
              <w:kern w:val="0"/>
              <w:sz w:val="24"/>
              <w:szCs w:val="24"/>
              <w:lang w:val="en-US" w:eastAsia="en-US"/>
              <w:ins w:id="176" w:author="Vinay Balsara" w:date="2005-10-12T16:19:00Z"/>
            </w:rPr>
          </w:pPr>
          <w:hyperlink w:anchor="__RefHeading___Toc116897307">
            <w:ins w:id="173" w:author="Vinay Balsara" w:date="2005-10-12T16:19:00Z">
              <w:r>
                <w:rPr>
                  <w:rStyle w:val="IndexLink"/>
                </w:rPr>
                <w:t>4.2.1</w:t>
              </w:r>
            </w:ins>
            <w:ins w:id="174" w:author="Vinay Balsara" w:date="2005-10-12T16:19:00Z">
              <w:r>
                <w:rPr>
                  <w:rStyle w:val="IndexLink"/>
                  <w:rFonts w:cs="Times New Roman" w:ascii="Times New Roman" w:hAnsi="Times New Roman"/>
                  <w:kern w:val="0"/>
                  <w:sz w:val="24"/>
                  <w:szCs w:val="24"/>
                  <w:lang w:val="en-US" w:eastAsia="en-US"/>
                </w:rPr>
                <w:tab/>
              </w:r>
            </w:ins>
            <w:ins w:id="175" w:author="Vinay Balsara" w:date="2005-10-12T16:19:00Z">
              <w:r>
                <w:rPr>
                  <w:rStyle w:val="IndexLink"/>
                </w:rPr>
                <w:t>Data Extraction</w:t>
                <w:tab/>
                <w:t>10</w:t>
              </w:r>
            </w:ins>
          </w:hyperlink>
        </w:p>
        <w:p>
          <w:pPr>
            <w:pStyle w:val="Contents3"/>
            <w:rPr>
              <w:rFonts w:ascii="Times New Roman" w:hAnsi="Times New Roman" w:cs="Times New Roman"/>
              <w:kern w:val="0"/>
              <w:sz w:val="24"/>
              <w:szCs w:val="24"/>
              <w:lang w:val="en-US" w:eastAsia="en-US"/>
              <w:ins w:id="180" w:author="Vinay Balsara" w:date="2005-10-12T16:19:00Z"/>
            </w:rPr>
          </w:pPr>
          <w:hyperlink w:anchor="__RefHeading___Toc116897308">
            <w:ins w:id="177" w:author="Vinay Balsara" w:date="2005-10-12T16:19:00Z">
              <w:r>
                <w:rPr>
                  <w:rStyle w:val="IndexLink"/>
                </w:rPr>
                <w:t>4.2.2</w:t>
              </w:r>
            </w:ins>
            <w:ins w:id="178" w:author="Vinay Balsara" w:date="2005-10-12T16:19:00Z">
              <w:r>
                <w:rPr>
                  <w:rStyle w:val="IndexLink"/>
                  <w:rFonts w:cs="Times New Roman" w:ascii="Times New Roman" w:hAnsi="Times New Roman"/>
                  <w:kern w:val="0"/>
                  <w:sz w:val="24"/>
                  <w:szCs w:val="24"/>
                  <w:lang w:val="en-US" w:eastAsia="en-US"/>
                </w:rPr>
                <w:tab/>
              </w:r>
            </w:ins>
            <w:ins w:id="179" w:author="Vinay Balsara" w:date="2005-10-12T16:19:00Z">
              <w:r>
                <w:rPr>
                  <w:rStyle w:val="IndexLink"/>
                </w:rPr>
                <w:t>Data Validation</w:t>
                <w:tab/>
                <w:t>11</w:t>
              </w:r>
            </w:ins>
          </w:hyperlink>
        </w:p>
        <w:p>
          <w:pPr>
            <w:pStyle w:val="Contents3"/>
            <w:rPr>
              <w:rFonts w:ascii="Times New Roman" w:hAnsi="Times New Roman" w:cs="Times New Roman"/>
              <w:kern w:val="0"/>
              <w:sz w:val="24"/>
              <w:szCs w:val="24"/>
              <w:lang w:val="en-US" w:eastAsia="en-US"/>
              <w:ins w:id="184" w:author="Vinay Balsara" w:date="2005-10-12T16:19:00Z"/>
            </w:rPr>
          </w:pPr>
          <w:hyperlink w:anchor="__RefHeading___Toc116897309">
            <w:ins w:id="181" w:author="Vinay Balsara" w:date="2005-10-12T16:19:00Z">
              <w:r>
                <w:rPr>
                  <w:rStyle w:val="IndexLink"/>
                </w:rPr>
                <w:t>4.2.3</w:t>
              </w:r>
            </w:ins>
            <w:ins w:id="182" w:author="Vinay Balsara" w:date="2005-10-12T16:19:00Z">
              <w:r>
                <w:rPr>
                  <w:rStyle w:val="IndexLink"/>
                  <w:rFonts w:cs="Times New Roman" w:ascii="Times New Roman" w:hAnsi="Times New Roman"/>
                  <w:kern w:val="0"/>
                  <w:sz w:val="24"/>
                  <w:szCs w:val="24"/>
                  <w:lang w:val="en-US" w:eastAsia="en-US"/>
                </w:rPr>
                <w:tab/>
              </w:r>
            </w:ins>
            <w:ins w:id="183" w:author="Vinay Balsara" w:date="2005-10-12T16:19:00Z">
              <w:r>
                <w:rPr>
                  <w:rStyle w:val="IndexLink"/>
                </w:rPr>
                <w:t>Data Transformation</w:t>
                <w:tab/>
                <w:t>11</w:t>
              </w:r>
            </w:ins>
          </w:hyperlink>
        </w:p>
        <w:p>
          <w:pPr>
            <w:pStyle w:val="Contents4"/>
            <w:rPr>
              <w:rFonts w:ascii="Times New Roman" w:hAnsi="Times New Roman" w:cs="Times New Roman"/>
              <w:kern w:val="0"/>
              <w:sz w:val="24"/>
              <w:szCs w:val="24"/>
              <w:lang w:val="en-US" w:eastAsia="en-US"/>
              <w:ins w:id="187" w:author="Vinay Balsara" w:date="2005-10-12T16:19:00Z"/>
            </w:rPr>
          </w:pPr>
          <w:hyperlink w:anchor="__RefHeading___Toc116897310">
            <w:ins w:id="185" w:author="Vinay Balsara" w:date="2005-10-12T16:19:00Z">
              <w:r>
                <w:rPr>
                  <w:rStyle w:val="IndexLink"/>
                  <w:iCs/>
                  <w:lang w:val="en-US" w:eastAsia="en-US"/>
                </w:rPr>
                <w:t>No data transformation is taking place.</w:t>
              </w:r>
            </w:ins>
            <w:ins w:id="186" w:author="Vinay Balsara" w:date="2005-10-12T16:19:00Z">
              <w:r>
                <w:rPr>
                  <w:rStyle w:val="IndexLink"/>
                  <w:lang w:val="en-US" w:eastAsia="en-US"/>
                </w:rPr>
                <w:tab/>
                <w:t>11</w:t>
              </w:r>
            </w:ins>
          </w:hyperlink>
        </w:p>
        <w:p>
          <w:pPr>
            <w:pStyle w:val="Contents3"/>
            <w:rPr>
              <w:rFonts w:ascii="Times New Roman" w:hAnsi="Times New Roman" w:cs="Times New Roman"/>
              <w:kern w:val="0"/>
              <w:sz w:val="24"/>
              <w:szCs w:val="24"/>
              <w:lang w:val="en-US" w:eastAsia="en-US"/>
              <w:ins w:id="191" w:author="Vinay Balsara" w:date="2005-10-12T16:19:00Z"/>
            </w:rPr>
          </w:pPr>
          <w:hyperlink w:anchor="__RefHeading___Toc116897311">
            <w:ins w:id="188" w:author="Vinay Balsara" w:date="2005-10-12T16:19:00Z">
              <w:r>
                <w:rPr>
                  <w:rStyle w:val="IndexLink"/>
                </w:rPr>
                <w:t>4.2.4</w:t>
              </w:r>
            </w:ins>
            <w:ins w:id="189" w:author="Vinay Balsara" w:date="2005-10-12T16:19:00Z">
              <w:r>
                <w:rPr>
                  <w:rStyle w:val="IndexLink"/>
                  <w:rFonts w:cs="Times New Roman" w:ascii="Times New Roman" w:hAnsi="Times New Roman"/>
                  <w:kern w:val="0"/>
                  <w:sz w:val="24"/>
                  <w:szCs w:val="24"/>
                  <w:lang w:val="en-US" w:eastAsia="en-US"/>
                </w:rPr>
                <w:tab/>
              </w:r>
            </w:ins>
            <w:ins w:id="190" w:author="Vinay Balsara" w:date="2005-10-12T16:19:00Z">
              <w:r>
                <w:rPr>
                  <w:rStyle w:val="IndexLink"/>
                </w:rPr>
                <w:t>Data Load</w:t>
                <w:tab/>
                <w:t>11</w:t>
              </w:r>
            </w:ins>
          </w:hyperlink>
        </w:p>
        <w:p>
          <w:pPr>
            <w:pStyle w:val="Contents3"/>
            <w:rPr>
              <w:rFonts w:ascii="Times New Roman" w:hAnsi="Times New Roman" w:cs="Times New Roman"/>
              <w:kern w:val="0"/>
              <w:sz w:val="24"/>
              <w:szCs w:val="24"/>
              <w:lang w:val="en-US" w:eastAsia="en-US"/>
              <w:ins w:id="195" w:author="Vinay Balsara" w:date="2005-10-12T16:19:00Z"/>
            </w:rPr>
          </w:pPr>
          <w:hyperlink w:anchor="__RefHeading___Toc116897312">
            <w:ins w:id="192" w:author="Vinay Balsara" w:date="2005-10-12T16:19:00Z">
              <w:r>
                <w:rPr>
                  <w:rStyle w:val="IndexLink"/>
                </w:rPr>
                <w:t>4.2.5</w:t>
              </w:r>
            </w:ins>
            <w:ins w:id="193" w:author="Vinay Balsara" w:date="2005-10-12T16:19:00Z">
              <w:r>
                <w:rPr>
                  <w:rStyle w:val="IndexLink"/>
                  <w:rFonts w:cs="Times New Roman" w:ascii="Times New Roman" w:hAnsi="Times New Roman"/>
                  <w:kern w:val="0"/>
                  <w:sz w:val="24"/>
                  <w:szCs w:val="24"/>
                  <w:lang w:val="en-US" w:eastAsia="en-US"/>
                </w:rPr>
                <w:tab/>
              </w:r>
            </w:ins>
            <w:ins w:id="194" w:author="Vinay Balsara" w:date="2005-10-12T16:19:00Z">
              <w:r>
                <w:rPr>
                  <w:rStyle w:val="IndexLink"/>
                </w:rPr>
                <w:t>Common Components</w:t>
                <w:tab/>
                <w:t>11</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199" w:author="Vinay Balsara" w:date="2005-10-12T16:19:00Z"/>
            </w:rPr>
          </w:pPr>
          <w:hyperlink w:anchor="__RefHeading___Toc116897313">
            <w:ins w:id="196" w:author="Vinay Balsara" w:date="2005-10-12T16:19:00Z">
              <w:r>
                <w:rPr>
                  <w:rStyle w:val="IndexLink"/>
                  <w:lang w:val="en-US" w:eastAsia="en-US"/>
                </w:rPr>
                <w:t>4.2.5.1</w:t>
              </w:r>
            </w:ins>
            <w:ins w:id="197" w:author="Vinay Balsara" w:date="2005-10-12T16:19:00Z">
              <w:r>
                <w:rPr>
                  <w:rStyle w:val="IndexLink"/>
                  <w:rFonts w:cs="Times New Roman" w:ascii="Times New Roman" w:hAnsi="Times New Roman"/>
                  <w:kern w:val="0"/>
                  <w:sz w:val="24"/>
                  <w:szCs w:val="24"/>
                  <w:lang w:val="en-US" w:eastAsia="en-US"/>
                </w:rPr>
                <w:tab/>
              </w:r>
            </w:ins>
            <w:ins w:id="198" w:author="Vinay Balsara" w:date="2005-10-12T16:19:00Z">
              <w:r>
                <w:rPr>
                  <w:rStyle w:val="IndexLink"/>
                  <w:lang w:val="en-US" w:eastAsia="en-US"/>
                </w:rPr>
                <w:t>Archiving</w:t>
                <w:tab/>
                <w:t>11</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203" w:author="Vinay Balsara" w:date="2005-10-12T16:19:00Z"/>
            </w:rPr>
          </w:pPr>
          <w:hyperlink w:anchor="__RefHeading___Toc116897314">
            <w:ins w:id="200" w:author="Vinay Balsara" w:date="2005-10-12T16:19:00Z">
              <w:r>
                <w:rPr>
                  <w:rStyle w:val="IndexLink"/>
                  <w:lang w:val="en-US" w:eastAsia="en-US"/>
                </w:rPr>
                <w:t>4.2.5.2</w:t>
              </w:r>
            </w:ins>
            <w:ins w:id="201" w:author="Vinay Balsara" w:date="2005-10-12T16:19:00Z">
              <w:r>
                <w:rPr>
                  <w:rStyle w:val="IndexLink"/>
                  <w:rFonts w:cs="Times New Roman" w:ascii="Times New Roman" w:hAnsi="Times New Roman"/>
                  <w:kern w:val="0"/>
                  <w:sz w:val="24"/>
                  <w:szCs w:val="24"/>
                  <w:lang w:val="en-US" w:eastAsia="en-US"/>
                </w:rPr>
                <w:tab/>
              </w:r>
            </w:ins>
            <w:ins w:id="202" w:author="Vinay Balsara" w:date="2005-10-12T16:19:00Z">
              <w:r>
                <w:rPr>
                  <w:rStyle w:val="IndexLink"/>
                  <w:lang w:val="en-US" w:eastAsia="en-US"/>
                </w:rPr>
                <w:t>Logging</w:t>
                <w:tab/>
                <w:t>11</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207" w:author="Vinay Balsara" w:date="2005-10-12T16:19:00Z"/>
            </w:rPr>
          </w:pPr>
          <w:hyperlink w:anchor="__RefHeading___Toc116897315">
            <w:ins w:id="204" w:author="Vinay Balsara" w:date="2005-10-12T16:19:00Z">
              <w:r>
                <w:rPr>
                  <w:rStyle w:val="IndexLink"/>
                  <w:lang w:val="en-US" w:eastAsia="en-US"/>
                </w:rPr>
                <w:t>4.2.5.3</w:t>
              </w:r>
            </w:ins>
            <w:ins w:id="205" w:author="Vinay Balsara" w:date="2005-10-12T16:19:00Z">
              <w:r>
                <w:rPr>
                  <w:rStyle w:val="IndexLink"/>
                  <w:rFonts w:cs="Times New Roman" w:ascii="Times New Roman" w:hAnsi="Times New Roman"/>
                  <w:kern w:val="0"/>
                  <w:sz w:val="24"/>
                  <w:szCs w:val="24"/>
                  <w:lang w:val="en-US" w:eastAsia="en-US"/>
                </w:rPr>
                <w:tab/>
              </w:r>
            </w:ins>
            <w:ins w:id="206" w:author="Vinay Balsara" w:date="2005-10-12T16:19:00Z">
              <w:r>
                <w:rPr>
                  <w:rStyle w:val="IndexLink"/>
                  <w:lang w:val="en-US" w:eastAsia="en-US"/>
                </w:rPr>
                <w:t>Error Reporting</w:t>
                <w:tab/>
                <w:t>12</w:t>
              </w:r>
            </w:ins>
          </w:hyperlink>
        </w:p>
        <w:p>
          <w:pPr>
            <w:pStyle w:val="Contents1"/>
            <w:rPr>
              <w:rFonts w:ascii="Times New Roman" w:hAnsi="Times New Roman" w:cs="Times New Roman"/>
              <w:caps w:val="false"/>
              <w:smallCaps w:val="false"/>
              <w:kern w:val="0"/>
              <w:sz w:val="24"/>
              <w:lang w:val="en-US" w:eastAsia="en-US"/>
              <w:ins w:id="211" w:author="Vinay Balsara" w:date="2005-10-12T16:19:00Z"/>
            </w:rPr>
          </w:pPr>
          <w:hyperlink w:anchor="__RefHeading___Toc116897316">
            <w:ins w:id="208" w:author="Vinay Balsara" w:date="2005-10-12T16:19:00Z">
              <w:r>
                <w:rPr>
                  <w:rStyle w:val="IndexLink"/>
                </w:rPr>
                <w:t>5</w:t>
              </w:r>
            </w:ins>
            <w:ins w:id="209" w:author="Vinay Balsara" w:date="2005-10-12T16:19:00Z">
              <w:r>
                <w:rPr>
                  <w:rStyle w:val="IndexLink"/>
                  <w:rFonts w:cs="Times New Roman" w:ascii="Times New Roman" w:hAnsi="Times New Roman"/>
                  <w:caps w:val="false"/>
                  <w:smallCaps w:val="false"/>
                  <w:kern w:val="0"/>
                  <w:sz w:val="24"/>
                  <w:lang w:val="en-US" w:eastAsia="en-US"/>
                </w:rPr>
                <w:tab/>
              </w:r>
            </w:ins>
            <w:ins w:id="210" w:author="Vinay Balsara" w:date="2005-10-12T16:19:00Z">
              <w:r>
                <w:rPr>
                  <w:rStyle w:val="IndexLink"/>
                </w:rPr>
                <w:t>Source To Target Data Mapping</w:t>
                <w:tab/>
                <w:t>13</w:t>
              </w:r>
            </w:ins>
          </w:hyperlink>
        </w:p>
        <w:p>
          <w:pPr>
            <w:pStyle w:val="Contents2"/>
            <w:rPr>
              <w:rFonts w:ascii="Times New Roman" w:hAnsi="Times New Roman" w:cs="Times New Roman"/>
              <w:kern w:val="0"/>
              <w:sz w:val="24"/>
              <w:szCs w:val="24"/>
              <w:lang w:val="en-US" w:eastAsia="en-US"/>
              <w:ins w:id="215" w:author="Vinay Balsara" w:date="2005-10-12T16:19:00Z"/>
            </w:rPr>
          </w:pPr>
          <w:hyperlink w:anchor="__RefHeading___Toc116897317">
            <w:ins w:id="212" w:author="Vinay Balsara" w:date="2005-10-12T16:19:00Z">
              <w:r>
                <w:rPr>
                  <w:rStyle w:val="IndexLink"/>
                </w:rPr>
                <w:t>5.1</w:t>
              </w:r>
            </w:ins>
            <w:ins w:id="213" w:author="Vinay Balsara" w:date="2005-10-12T16:19:00Z">
              <w:r>
                <w:rPr>
                  <w:rStyle w:val="IndexLink"/>
                  <w:rFonts w:cs="Times New Roman" w:ascii="Times New Roman" w:hAnsi="Times New Roman"/>
                  <w:kern w:val="0"/>
                  <w:sz w:val="24"/>
                  <w:szCs w:val="24"/>
                  <w:lang w:val="en-US" w:eastAsia="en-US"/>
                </w:rPr>
                <w:tab/>
              </w:r>
            </w:ins>
            <w:ins w:id="214" w:author="Vinay Balsara" w:date="2005-10-12T16:19:00Z">
              <w:r>
                <w:rPr>
                  <w:rStyle w:val="IndexLink"/>
                </w:rPr>
                <w:t>Mapping of BSBBILLINGACCOUNT, BSBBILLINGITEM, BSBPAYMENT, BSBPRICEABLEUNIT, BSBSETTLEMENTMETHOD To INT_PPV_TEMP</w:t>
                <w:tab/>
                <w:t>13</w:t>
              </w:r>
            </w:ins>
          </w:hyperlink>
        </w:p>
        <w:p>
          <w:pPr>
            <w:pStyle w:val="Contents1"/>
            <w:rPr>
              <w:rFonts w:ascii="Times New Roman" w:hAnsi="Times New Roman" w:cs="Times New Roman"/>
              <w:caps w:val="false"/>
              <w:smallCaps w:val="false"/>
              <w:kern w:val="0"/>
              <w:sz w:val="24"/>
              <w:lang w:val="en-US" w:eastAsia="en-US"/>
              <w:ins w:id="219" w:author="Vinay Balsara" w:date="2005-10-12T16:19:00Z"/>
            </w:rPr>
          </w:pPr>
          <w:hyperlink w:anchor="__RefHeading___Toc116897318">
            <w:ins w:id="216" w:author="Vinay Balsara" w:date="2005-10-12T16:19:00Z">
              <w:r>
                <w:rPr>
                  <w:rStyle w:val="IndexLink"/>
                </w:rPr>
                <w:t>6</w:t>
              </w:r>
            </w:ins>
            <w:ins w:id="217" w:author="Vinay Balsara" w:date="2005-10-12T16:19:00Z">
              <w:r>
                <w:rPr>
                  <w:rStyle w:val="IndexLink"/>
                  <w:rFonts w:cs="Times New Roman" w:ascii="Times New Roman" w:hAnsi="Times New Roman"/>
                  <w:caps w:val="false"/>
                  <w:smallCaps w:val="false"/>
                  <w:kern w:val="0"/>
                  <w:sz w:val="24"/>
                  <w:lang w:val="en-US" w:eastAsia="en-US"/>
                </w:rPr>
                <w:tab/>
              </w:r>
            </w:ins>
            <w:ins w:id="218" w:author="Vinay Balsara" w:date="2005-10-12T16:19:00Z">
              <w:r>
                <w:rPr>
                  <w:rStyle w:val="IndexLink"/>
                </w:rPr>
                <w:t>operation considerations</w:t>
                <w:tab/>
                <w:t>15</w:t>
              </w:r>
            </w:ins>
          </w:hyperlink>
        </w:p>
        <w:p>
          <w:pPr>
            <w:pStyle w:val="Contents2"/>
            <w:rPr>
              <w:rFonts w:ascii="Times New Roman" w:hAnsi="Times New Roman" w:cs="Times New Roman"/>
              <w:kern w:val="0"/>
              <w:sz w:val="24"/>
              <w:szCs w:val="24"/>
              <w:lang w:val="en-US" w:eastAsia="en-US"/>
              <w:ins w:id="223" w:author="Vinay Balsara" w:date="2005-10-12T16:19:00Z"/>
            </w:rPr>
          </w:pPr>
          <w:hyperlink w:anchor="__RefHeading___Toc116897319">
            <w:ins w:id="220" w:author="Vinay Balsara" w:date="2005-10-12T16:19:00Z">
              <w:r>
                <w:rPr>
                  <w:rStyle w:val="IndexLink"/>
                </w:rPr>
                <w:t>6.1</w:t>
              </w:r>
            </w:ins>
            <w:ins w:id="221" w:author="Vinay Balsara" w:date="2005-10-12T16:19:00Z">
              <w:r>
                <w:rPr>
                  <w:rStyle w:val="IndexLink"/>
                  <w:rFonts w:cs="Times New Roman" w:ascii="Times New Roman" w:hAnsi="Times New Roman"/>
                  <w:kern w:val="0"/>
                  <w:sz w:val="24"/>
                  <w:szCs w:val="24"/>
                  <w:lang w:val="en-US" w:eastAsia="en-US"/>
                </w:rPr>
                <w:tab/>
              </w:r>
            </w:ins>
            <w:ins w:id="222" w:author="Vinay Balsara" w:date="2005-10-12T16:19:00Z">
              <w:r>
                <w:rPr>
                  <w:rStyle w:val="IndexLink"/>
                </w:rPr>
                <w:t>Scheduling</w:t>
                <w:tab/>
                <w:t>15</w:t>
              </w:r>
            </w:ins>
          </w:hyperlink>
        </w:p>
        <w:p>
          <w:pPr>
            <w:pStyle w:val="Contents2"/>
            <w:rPr>
              <w:rFonts w:ascii="Times New Roman" w:hAnsi="Times New Roman" w:cs="Times New Roman"/>
              <w:kern w:val="0"/>
              <w:sz w:val="24"/>
              <w:szCs w:val="24"/>
              <w:lang w:val="en-US" w:eastAsia="en-US"/>
              <w:ins w:id="227" w:author="Vinay Balsara" w:date="2005-10-12T16:19:00Z"/>
            </w:rPr>
          </w:pPr>
          <w:hyperlink w:anchor="__RefHeading___Toc116897320">
            <w:ins w:id="224" w:author="Vinay Balsara" w:date="2005-10-12T16:19:00Z">
              <w:r>
                <w:rPr>
                  <w:rStyle w:val="IndexLink"/>
                </w:rPr>
                <w:t>6.2</w:t>
              </w:r>
            </w:ins>
            <w:ins w:id="225" w:author="Vinay Balsara" w:date="2005-10-12T16:19:00Z">
              <w:r>
                <w:rPr>
                  <w:rStyle w:val="IndexLink"/>
                  <w:rFonts w:cs="Times New Roman" w:ascii="Times New Roman" w:hAnsi="Times New Roman"/>
                  <w:kern w:val="0"/>
                  <w:sz w:val="24"/>
                  <w:szCs w:val="24"/>
                  <w:lang w:val="en-US" w:eastAsia="en-US"/>
                </w:rPr>
                <w:tab/>
              </w:r>
            </w:ins>
            <w:ins w:id="226" w:author="Vinay Balsara" w:date="2005-10-12T16:19:00Z">
              <w:r>
                <w:rPr>
                  <w:rStyle w:val="IndexLink"/>
                </w:rPr>
                <w:t>Restartability</w:t>
                <w:tab/>
                <w:t>15</w:t>
              </w:r>
            </w:ins>
          </w:hyperlink>
        </w:p>
        <w:p>
          <w:pPr>
            <w:pStyle w:val="Contents1"/>
            <w:rPr>
              <w:rFonts w:ascii="Times New Roman" w:hAnsi="Times New Roman" w:cs="Times New Roman"/>
              <w:caps w:val="false"/>
              <w:smallCaps w:val="false"/>
              <w:kern w:val="0"/>
              <w:sz w:val="24"/>
              <w:lang w:val="en-US" w:eastAsia="en-US"/>
              <w:ins w:id="231" w:author="Vinay Balsara" w:date="2005-10-12T16:19:00Z"/>
            </w:rPr>
          </w:pPr>
          <w:hyperlink w:anchor="__RefHeading___Toc116897321">
            <w:ins w:id="228" w:author="Vinay Balsara" w:date="2005-10-12T16:19:00Z">
              <w:r>
                <w:rPr>
                  <w:rStyle w:val="IndexLink"/>
                </w:rPr>
                <w:t>7</w:t>
              </w:r>
            </w:ins>
            <w:ins w:id="229" w:author="Vinay Balsara" w:date="2005-10-12T16:19:00Z">
              <w:r>
                <w:rPr>
                  <w:rStyle w:val="IndexLink"/>
                  <w:rFonts w:cs="Times New Roman" w:ascii="Times New Roman" w:hAnsi="Times New Roman"/>
                  <w:caps w:val="false"/>
                  <w:smallCaps w:val="false"/>
                  <w:kern w:val="0"/>
                  <w:sz w:val="24"/>
                  <w:lang w:val="en-US" w:eastAsia="en-US"/>
                </w:rPr>
                <w:tab/>
              </w:r>
            </w:ins>
            <w:ins w:id="230" w:author="Vinay Balsara" w:date="2005-10-12T16:19:00Z">
              <w:r>
                <w:rPr>
                  <w:rStyle w:val="IndexLink"/>
                </w:rPr>
                <w:t>Capacity Planning</w:t>
                <w:tab/>
                <w:t>16</w:t>
              </w:r>
            </w:ins>
          </w:hyperlink>
        </w:p>
        <w:p>
          <w:pPr>
            <w:pStyle w:val="Contents1"/>
            <w:rPr>
              <w:rFonts w:ascii="Times New Roman" w:hAnsi="Times New Roman" w:cs="Times New Roman"/>
              <w:caps w:val="false"/>
              <w:smallCaps w:val="false"/>
              <w:kern w:val="0"/>
              <w:sz w:val="24"/>
              <w:lang w:val="en-US" w:eastAsia="en-US"/>
              <w:ins w:id="235" w:author="Vinay Balsara" w:date="2005-10-12T16:19:00Z"/>
            </w:rPr>
          </w:pPr>
          <w:hyperlink w:anchor="__RefHeading___Toc116897322">
            <w:ins w:id="232" w:author="Vinay Balsara" w:date="2005-10-12T16:19:00Z">
              <w:r>
                <w:rPr>
                  <w:rStyle w:val="IndexLink"/>
                </w:rPr>
                <w:t>8</w:t>
              </w:r>
            </w:ins>
            <w:ins w:id="233" w:author="Vinay Balsara" w:date="2005-10-12T16:19:00Z">
              <w:r>
                <w:rPr>
                  <w:rStyle w:val="IndexLink"/>
                  <w:rFonts w:cs="Times New Roman" w:ascii="Times New Roman" w:hAnsi="Times New Roman"/>
                  <w:caps w:val="false"/>
                  <w:smallCaps w:val="false"/>
                  <w:kern w:val="0"/>
                  <w:sz w:val="24"/>
                  <w:lang w:val="en-US" w:eastAsia="en-US"/>
                </w:rPr>
                <w:tab/>
              </w:r>
            </w:ins>
            <w:ins w:id="234" w:author="Vinay Balsara" w:date="2005-10-12T16:19:00Z">
              <w:r>
                <w:rPr>
                  <w:rStyle w:val="IndexLink"/>
                </w:rPr>
                <w:t>Appendix A – Source Table join</w:t>
                <w:tab/>
                <w:t>17</w:t>
              </w:r>
            </w:ins>
          </w:hyperlink>
        </w:p>
        <w:p>
          <w:pPr>
            <w:pStyle w:val="Contents2"/>
            <w:rPr>
              <w:rFonts w:ascii="Times New Roman" w:hAnsi="Times New Roman" w:cs="Times New Roman"/>
              <w:kern w:val="0"/>
              <w:sz w:val="24"/>
              <w:szCs w:val="24"/>
              <w:lang w:val="en-US" w:eastAsia="en-US"/>
              <w:ins w:id="239" w:author="Vinay Balsara" w:date="2005-10-12T16:19:00Z"/>
            </w:rPr>
          </w:pPr>
          <w:hyperlink w:anchor="__RefHeading___Toc116897323">
            <w:ins w:id="236" w:author="Vinay Balsara" w:date="2005-10-12T16:19:00Z">
              <w:r>
                <w:rPr>
                  <w:rStyle w:val="IndexLink"/>
                </w:rPr>
                <w:t>8.1</w:t>
              </w:r>
            </w:ins>
            <w:ins w:id="237" w:author="Vinay Balsara" w:date="2005-10-12T16:19:00Z">
              <w:r>
                <w:rPr>
                  <w:rStyle w:val="IndexLink"/>
                  <w:rFonts w:cs="Times New Roman" w:ascii="Times New Roman" w:hAnsi="Times New Roman"/>
                  <w:kern w:val="0"/>
                  <w:sz w:val="24"/>
                  <w:szCs w:val="24"/>
                  <w:lang w:val="en-US" w:eastAsia="en-US"/>
                </w:rPr>
                <w:tab/>
              </w:r>
            </w:ins>
            <w:ins w:id="238" w:author="Vinay Balsara" w:date="2005-10-12T16:19:00Z">
              <w:r>
                <w:rPr>
                  <w:rStyle w:val="IndexLink"/>
                </w:rPr>
                <w:t>SQL Extract for interface IFC0661 and IFC1956</w:t>
                <w:tab/>
                <w:t>17</w:t>
              </w:r>
            </w:ins>
          </w:hyperlink>
        </w:p>
        <w:p>
          <w:pPr>
            <w:pStyle w:val="Contents2"/>
            <w:rPr>
              <w:rFonts w:ascii="Times New Roman" w:hAnsi="Times New Roman" w:cs="Times New Roman"/>
              <w:kern w:val="0"/>
              <w:sz w:val="24"/>
              <w:szCs w:val="24"/>
              <w:lang w:val="en-US" w:eastAsia="en-US"/>
              <w:ins w:id="243" w:author="Vinay Balsara" w:date="2005-10-12T16:19:00Z"/>
            </w:rPr>
          </w:pPr>
          <w:hyperlink w:anchor="__RefHeading___Toc116897330">
            <w:ins w:id="240" w:author="Vinay Balsara" w:date="2005-10-12T16:19:00Z">
              <w:r>
                <w:rPr>
                  <w:rStyle w:val="IndexLink"/>
                </w:rPr>
                <w:t>8.2</w:t>
              </w:r>
            </w:ins>
            <w:ins w:id="241" w:author="Vinay Balsara" w:date="2005-10-12T16:19:00Z">
              <w:r>
                <w:rPr>
                  <w:rStyle w:val="IndexLink"/>
                  <w:rFonts w:cs="Times New Roman" w:ascii="Times New Roman" w:hAnsi="Times New Roman"/>
                  <w:kern w:val="0"/>
                  <w:sz w:val="24"/>
                  <w:szCs w:val="24"/>
                  <w:lang w:val="en-US" w:eastAsia="en-US"/>
                </w:rPr>
                <w:tab/>
              </w:r>
            </w:ins>
            <w:ins w:id="242" w:author="Vinay Balsara" w:date="2005-10-12T16:19:00Z">
              <w:r>
                <w:rPr>
                  <w:rStyle w:val="IndexLink"/>
                </w:rPr>
                <w:t>SQL Extract for interface IFC0662</w:t>
                <w:tab/>
                <w:t>18</w:t>
              </w:r>
            </w:ins>
          </w:hyperlink>
        </w:p>
        <w:p>
          <w:pPr>
            <w:pStyle w:val="Contents2"/>
            <w:rPr>
              <w:rFonts w:ascii="Times New Roman" w:hAnsi="Times New Roman" w:cs="Times New Roman"/>
              <w:kern w:val="0"/>
              <w:sz w:val="24"/>
              <w:szCs w:val="24"/>
              <w:lang w:val="en-US" w:eastAsia="en-US"/>
              <w:ins w:id="247" w:author="Vinay Balsara" w:date="2005-10-12T16:19:00Z"/>
            </w:rPr>
          </w:pPr>
          <w:hyperlink w:anchor="__RefHeading___Toc116897331">
            <w:ins w:id="244" w:author="Vinay Balsara" w:date="2005-10-12T16:19:00Z">
              <w:r>
                <w:rPr>
                  <w:rStyle w:val="IndexLink"/>
                </w:rPr>
                <w:t>8.3</w:t>
              </w:r>
            </w:ins>
            <w:ins w:id="245" w:author="Vinay Balsara" w:date="2005-10-12T16:19:00Z">
              <w:r>
                <w:rPr>
                  <w:rStyle w:val="IndexLink"/>
                  <w:rFonts w:cs="Times New Roman" w:ascii="Times New Roman" w:hAnsi="Times New Roman"/>
                  <w:kern w:val="0"/>
                  <w:sz w:val="24"/>
                  <w:szCs w:val="24"/>
                  <w:lang w:val="en-US" w:eastAsia="en-US"/>
                </w:rPr>
                <w:tab/>
              </w:r>
            </w:ins>
            <w:ins w:id="246" w:author="Vinay Balsara" w:date="2005-10-12T16:19:00Z">
              <w:r>
                <w:rPr>
                  <w:rStyle w:val="IndexLink"/>
                </w:rPr>
                <w:t>Chordiant tables referenced</w:t>
                <w:tab/>
                <w:t>19</w:t>
              </w:r>
            </w:ins>
          </w:hyperlink>
        </w:p>
        <w:p>
          <w:pPr>
            <w:pStyle w:val="Contents3"/>
            <w:rPr>
              <w:rFonts w:ascii="Times New Roman" w:hAnsi="Times New Roman" w:cs="Times New Roman"/>
              <w:kern w:val="0"/>
              <w:sz w:val="24"/>
              <w:szCs w:val="24"/>
              <w:lang w:val="en-US" w:eastAsia="en-US"/>
              <w:ins w:id="251" w:author="Vinay Balsara" w:date="2005-10-12T16:19:00Z"/>
            </w:rPr>
          </w:pPr>
          <w:hyperlink w:anchor="__RefHeading___Toc116897332">
            <w:ins w:id="248" w:author="Vinay Balsara" w:date="2005-10-12T16:19:00Z">
              <w:r>
                <w:rPr>
                  <w:rStyle w:val="IndexLink"/>
                </w:rPr>
                <w:t>8.3.1</w:t>
              </w:r>
            </w:ins>
            <w:ins w:id="249" w:author="Vinay Balsara" w:date="2005-10-12T16:19:00Z">
              <w:r>
                <w:rPr>
                  <w:rStyle w:val="IndexLink"/>
                  <w:rFonts w:cs="Times New Roman" w:ascii="Times New Roman" w:hAnsi="Times New Roman"/>
                  <w:kern w:val="0"/>
                  <w:sz w:val="24"/>
                  <w:szCs w:val="24"/>
                  <w:lang w:val="en-US" w:eastAsia="en-US"/>
                </w:rPr>
                <w:tab/>
              </w:r>
            </w:ins>
            <w:ins w:id="250" w:author="Vinay Balsara" w:date="2005-10-12T16:19:00Z">
              <w:r>
                <w:rPr>
                  <w:rStyle w:val="IndexLink"/>
                </w:rPr>
                <w:t>BSBBillingItem</w:t>
                <w:tab/>
                <w:t>19</w:t>
              </w:r>
            </w:ins>
          </w:hyperlink>
        </w:p>
        <w:p>
          <w:pPr>
            <w:pStyle w:val="Contents3"/>
            <w:rPr>
              <w:rFonts w:ascii="Times New Roman" w:hAnsi="Times New Roman" w:cs="Times New Roman"/>
              <w:kern w:val="0"/>
              <w:sz w:val="24"/>
              <w:szCs w:val="24"/>
              <w:lang w:val="en-US" w:eastAsia="en-US"/>
              <w:ins w:id="253" w:author="Vinay Balsara" w:date="2005-10-12T16:19:00Z"/>
            </w:rPr>
          </w:pPr>
          <w:hyperlink w:anchor="__RefHeading___Toc116897333">
            <w:ins w:id="252" w:author="Vinay Balsara" w:date="2005-10-12T16:19:00Z">
              <w:r>
                <w:rPr>
                  <w:rStyle w:val="IndexLink"/>
                </w:rPr>
                <w:t>BSBPriceableUnit</w:t>
                <w:tab/>
                <w:t>19</w:t>
              </w:r>
            </w:ins>
          </w:hyperlink>
        </w:p>
        <w:p>
          <w:pPr>
            <w:pStyle w:val="Contents3"/>
            <w:rPr>
              <w:rFonts w:ascii="Times New Roman" w:hAnsi="Times New Roman" w:cs="Times New Roman"/>
              <w:kern w:val="0"/>
              <w:sz w:val="24"/>
              <w:szCs w:val="24"/>
              <w:lang w:val="en-US" w:eastAsia="en-US"/>
              <w:ins w:id="257" w:author="Vinay Balsara" w:date="2005-10-12T16:19:00Z"/>
            </w:rPr>
          </w:pPr>
          <w:hyperlink w:anchor="__RefHeading___Toc116897334">
            <w:ins w:id="254" w:author="Vinay Balsara" w:date="2005-10-12T16:19:00Z">
              <w:r>
                <w:rPr>
                  <w:rStyle w:val="IndexLink"/>
                </w:rPr>
                <w:t>8.3.2</w:t>
              </w:r>
            </w:ins>
            <w:ins w:id="255" w:author="Vinay Balsara" w:date="2005-10-12T16:19:00Z">
              <w:r>
                <w:rPr>
                  <w:rStyle w:val="IndexLink"/>
                  <w:rFonts w:cs="Times New Roman" w:ascii="Times New Roman" w:hAnsi="Times New Roman"/>
                  <w:kern w:val="0"/>
                  <w:sz w:val="24"/>
                  <w:szCs w:val="24"/>
                  <w:lang w:val="en-US" w:eastAsia="en-US"/>
                </w:rPr>
                <w:tab/>
              </w:r>
            </w:ins>
            <w:ins w:id="256" w:author="Vinay Balsara" w:date="2005-10-12T16:19:00Z">
              <w:r>
                <w:rPr>
                  <w:rStyle w:val="IndexLink"/>
                </w:rPr>
                <w:t>BSBBillingAccount</w:t>
                <w:tab/>
                <w:t>20</w:t>
              </w:r>
            </w:ins>
          </w:hyperlink>
        </w:p>
        <w:p>
          <w:pPr>
            <w:pStyle w:val="Contents3"/>
            <w:rPr>
              <w:rFonts w:ascii="Times New Roman" w:hAnsi="Times New Roman" w:cs="Times New Roman"/>
              <w:kern w:val="0"/>
              <w:sz w:val="24"/>
              <w:szCs w:val="24"/>
              <w:lang w:val="en-US" w:eastAsia="en-US"/>
              <w:ins w:id="261" w:author="Vinay Balsara" w:date="2005-10-12T16:19:00Z"/>
            </w:rPr>
          </w:pPr>
          <w:hyperlink w:anchor="__RefHeading___Toc116897335">
            <w:ins w:id="258" w:author="Vinay Balsara" w:date="2005-10-12T16:19:00Z">
              <w:r>
                <w:rPr>
                  <w:rStyle w:val="IndexLink"/>
                </w:rPr>
                <w:t>8.3.3</w:t>
              </w:r>
            </w:ins>
            <w:ins w:id="259" w:author="Vinay Balsara" w:date="2005-10-12T16:19:00Z">
              <w:r>
                <w:rPr>
                  <w:rStyle w:val="IndexLink"/>
                  <w:rFonts w:cs="Times New Roman" w:ascii="Times New Roman" w:hAnsi="Times New Roman"/>
                  <w:kern w:val="0"/>
                  <w:sz w:val="24"/>
                  <w:szCs w:val="24"/>
                  <w:lang w:val="en-US" w:eastAsia="en-US"/>
                </w:rPr>
                <w:tab/>
              </w:r>
            </w:ins>
            <w:ins w:id="260" w:author="Vinay Balsara" w:date="2005-10-12T16:19:00Z">
              <w:r>
                <w:rPr>
                  <w:rStyle w:val="IndexLink"/>
                </w:rPr>
                <w:t>BSBSettlementMethod</w:t>
                <w:tab/>
                <w:t>20</w:t>
              </w:r>
            </w:ins>
          </w:hyperlink>
        </w:p>
        <w:p>
          <w:pPr>
            <w:pStyle w:val="Contents3"/>
            <w:rPr>
              <w:rFonts w:ascii="Times New Roman" w:hAnsi="Times New Roman" w:cs="Times New Roman"/>
              <w:kern w:val="0"/>
              <w:sz w:val="24"/>
              <w:szCs w:val="24"/>
              <w:lang w:val="en-US" w:eastAsia="en-US"/>
              <w:ins w:id="265" w:author="Vinay Balsara" w:date="2005-10-12T16:19:00Z"/>
            </w:rPr>
          </w:pPr>
          <w:hyperlink w:anchor="__RefHeading___Toc116897336">
            <w:ins w:id="262" w:author="Vinay Balsara" w:date="2005-10-12T16:19:00Z">
              <w:r>
                <w:rPr>
                  <w:rStyle w:val="IndexLink"/>
                </w:rPr>
                <w:t>8.3.4</w:t>
              </w:r>
            </w:ins>
            <w:ins w:id="263" w:author="Vinay Balsara" w:date="2005-10-12T16:19:00Z">
              <w:r>
                <w:rPr>
                  <w:rStyle w:val="IndexLink"/>
                  <w:rFonts w:cs="Times New Roman" w:ascii="Times New Roman" w:hAnsi="Times New Roman"/>
                  <w:kern w:val="0"/>
                  <w:sz w:val="24"/>
                  <w:szCs w:val="24"/>
                  <w:lang w:val="en-US" w:eastAsia="en-US"/>
                </w:rPr>
                <w:tab/>
              </w:r>
            </w:ins>
            <w:ins w:id="264" w:author="Vinay Balsara" w:date="2005-10-12T16:19:00Z">
              <w:r>
                <w:rPr>
                  <w:rStyle w:val="IndexLink"/>
                </w:rPr>
                <w:t>BSBPayment</w:t>
                <w:tab/>
                <w:t>21</w:t>
              </w:r>
            </w:ins>
          </w:hyperlink>
        </w:p>
        <w:p>
          <w:pPr>
            <w:pStyle w:val="Contents1"/>
            <w:rPr>
              <w:rFonts w:ascii="Times New Roman" w:hAnsi="Times New Roman" w:cs="Times New Roman"/>
              <w:caps w:val="false"/>
              <w:smallCaps w:val="false"/>
              <w:kern w:val="0"/>
              <w:sz w:val="24"/>
              <w:lang w:val="en-US" w:eastAsia="en-US"/>
              <w:ins w:id="269" w:author="Vinay Balsara" w:date="2005-10-12T16:19:00Z"/>
            </w:rPr>
          </w:pPr>
          <w:hyperlink w:anchor="__RefHeading___Toc116897337">
            <w:ins w:id="266" w:author="Vinay Balsara" w:date="2005-10-12T16:19:00Z">
              <w:r>
                <w:rPr>
                  <w:rStyle w:val="IndexLink"/>
                </w:rPr>
                <w:t>9</w:t>
              </w:r>
            </w:ins>
            <w:ins w:id="267" w:author="Vinay Balsara" w:date="2005-10-12T16:19:00Z">
              <w:r>
                <w:rPr>
                  <w:rStyle w:val="IndexLink"/>
                  <w:rFonts w:cs="Times New Roman" w:ascii="Times New Roman" w:hAnsi="Times New Roman"/>
                  <w:caps w:val="false"/>
                  <w:smallCaps w:val="false"/>
                  <w:kern w:val="0"/>
                  <w:sz w:val="24"/>
                  <w:lang w:val="en-US" w:eastAsia="en-US"/>
                </w:rPr>
                <w:tab/>
              </w:r>
            </w:ins>
            <w:ins w:id="268" w:author="Vinay Balsara" w:date="2005-10-12T16:19:00Z">
              <w:r>
                <w:rPr>
                  <w:rStyle w:val="IndexLink"/>
                </w:rPr>
                <w:t>Appendix C - ETL Objects</w:t>
                <w:tab/>
                <w:t>22</w:t>
              </w:r>
            </w:ins>
          </w:hyperlink>
        </w:p>
        <w:p>
          <w:pPr>
            <w:pStyle w:val="Contents2"/>
            <w:rPr>
              <w:rFonts w:ascii="Times New Roman" w:hAnsi="Times New Roman" w:cs="Times New Roman"/>
              <w:kern w:val="0"/>
              <w:sz w:val="24"/>
              <w:szCs w:val="24"/>
              <w:lang w:val="en-US" w:eastAsia="en-US"/>
              <w:ins w:id="273" w:author="Vinay Balsara" w:date="2005-10-12T16:19:00Z"/>
            </w:rPr>
          </w:pPr>
          <w:hyperlink w:anchor="__RefHeading___Toc116897338">
            <w:ins w:id="270" w:author="Vinay Balsara" w:date="2005-10-12T16:19:00Z">
              <w:r>
                <w:rPr>
                  <w:rStyle w:val="IndexLink"/>
                </w:rPr>
                <w:t>9.1</w:t>
              </w:r>
            </w:ins>
            <w:ins w:id="271" w:author="Vinay Balsara" w:date="2005-10-12T16:19:00Z">
              <w:r>
                <w:rPr>
                  <w:rStyle w:val="IndexLink"/>
                  <w:rFonts w:cs="Times New Roman" w:ascii="Times New Roman" w:hAnsi="Times New Roman"/>
                  <w:kern w:val="0"/>
                  <w:sz w:val="24"/>
                  <w:szCs w:val="24"/>
                  <w:lang w:val="en-US" w:eastAsia="en-US"/>
                </w:rPr>
                <w:tab/>
              </w:r>
            </w:ins>
            <w:ins w:id="272" w:author="Vinay Balsara" w:date="2005-10-12T16:19:00Z">
              <w:r>
                <w:rPr>
                  <w:rStyle w:val="IndexLink"/>
                </w:rPr>
                <w:t>INT_PPV_TEMP</w:t>
                <w:tab/>
                <w:t>22</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79" w:author="Vinay Balsara" w:date="2005-10-12T16:19:00Z"/>
            </w:rPr>
          </w:pPr>
          <w:ins w:id="274" w:author="VBA05" w:date="2004-07-28T15:05:00Z">
            <w:del w:id="275" w:author="Vinay Balsara" w:date="2005-10-12T16:19:00Z">
              <w:r>
                <w:rPr/>
                <w:delText>1</w:delText>
              </w:r>
            </w:del>
          </w:ins>
          <w:ins w:id="276" w:author="VBA05" w:date="2004-07-28T15:05:00Z">
            <w:del w:id="277" w:author="Vinay Balsara" w:date="2005-10-12T16:19:00Z">
              <w:r>
                <w:rPr>
                  <w:rFonts w:cs="Times New Roman" w:ascii="Times New Roman" w:hAnsi="Times New Roman"/>
                  <w:caps w:val="false"/>
                  <w:smallCaps w:val="false"/>
                  <w:kern w:val="0"/>
                  <w:sz w:val="24"/>
                  <w:lang w:val="en-US" w:eastAsia="en-US"/>
                </w:rPr>
                <w:tab/>
              </w:r>
            </w:del>
          </w:ins>
          <w:del w:id="278" w:author="Vinay Balsara" w:date="2005-10-12T16:19:00Z">
            <w:r>
              <w:rPr/>
              <w:delText>Introduction</w:delText>
              <w:tab/>
              <w:delText>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85" w:author="Vinay Balsara" w:date="2005-10-12T16:19:00Z"/>
            </w:rPr>
          </w:pPr>
          <w:ins w:id="280" w:author="VBA05" w:date="2004-07-28T15:05:00Z">
            <w:del w:id="281" w:author="Vinay Balsara" w:date="2005-10-12T16:19:00Z">
              <w:r>
                <w:rPr/>
                <w:delText>1.1</w:delText>
              </w:r>
            </w:del>
          </w:ins>
          <w:ins w:id="282" w:author="VBA05" w:date="2004-07-28T15:05:00Z">
            <w:del w:id="283" w:author="Vinay Balsara" w:date="2005-10-12T16:19:00Z">
              <w:r>
                <w:rPr>
                  <w:rFonts w:cs="Times New Roman" w:ascii="Times New Roman" w:hAnsi="Times New Roman"/>
                  <w:kern w:val="0"/>
                  <w:sz w:val="24"/>
                  <w:szCs w:val="24"/>
                  <w:lang w:val="en-US" w:eastAsia="en-US"/>
                </w:rPr>
                <w:tab/>
              </w:r>
            </w:del>
          </w:ins>
          <w:del w:id="284" w:author="Vinay Balsara" w:date="2005-10-12T16:19:00Z">
            <w:r>
              <w:rPr/>
              <w:delText>Outstanding Issues</w:delText>
              <w:tab/>
              <w:delText>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91" w:author="Vinay Balsara" w:date="2005-10-12T16:19:00Z"/>
            </w:rPr>
          </w:pPr>
          <w:ins w:id="286" w:author="VBA05" w:date="2004-07-28T15:05:00Z">
            <w:del w:id="287" w:author="Vinay Balsara" w:date="2005-10-12T16:19:00Z">
              <w:r>
                <w:rPr/>
                <w:delText>1.2</w:delText>
              </w:r>
            </w:del>
          </w:ins>
          <w:ins w:id="288" w:author="VBA05" w:date="2004-07-28T15:05:00Z">
            <w:del w:id="289" w:author="Vinay Balsara" w:date="2005-10-12T16:19:00Z">
              <w:r>
                <w:rPr>
                  <w:rFonts w:cs="Times New Roman" w:ascii="Times New Roman" w:hAnsi="Times New Roman"/>
                  <w:kern w:val="0"/>
                  <w:sz w:val="24"/>
                  <w:szCs w:val="24"/>
                  <w:lang w:val="en-US" w:eastAsia="en-US"/>
                </w:rPr>
                <w:tab/>
              </w:r>
            </w:del>
          </w:ins>
          <w:del w:id="290" w:author="Vinay Balsara" w:date="2005-10-12T16:19:00Z">
            <w:r>
              <w:rPr/>
              <w:delText>Document Purpose</w:delText>
              <w:tab/>
              <w:delText>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97" w:author="Vinay Balsara" w:date="2005-10-12T16:19:00Z"/>
            </w:rPr>
          </w:pPr>
          <w:ins w:id="292" w:author="VBA05" w:date="2004-07-28T15:05:00Z">
            <w:del w:id="293" w:author="Vinay Balsara" w:date="2005-10-12T16:19:00Z">
              <w:r>
                <w:rPr/>
                <w:delText>1.3</w:delText>
              </w:r>
            </w:del>
          </w:ins>
          <w:ins w:id="294" w:author="VBA05" w:date="2004-07-28T15:05:00Z">
            <w:del w:id="295" w:author="Vinay Balsara" w:date="2005-10-12T16:19:00Z">
              <w:r>
                <w:rPr>
                  <w:rFonts w:cs="Times New Roman" w:ascii="Times New Roman" w:hAnsi="Times New Roman"/>
                  <w:kern w:val="0"/>
                  <w:sz w:val="24"/>
                  <w:szCs w:val="24"/>
                  <w:lang w:val="en-US" w:eastAsia="en-US"/>
                </w:rPr>
                <w:tab/>
              </w:r>
            </w:del>
          </w:ins>
          <w:del w:id="296" w:author="Vinay Balsara" w:date="2005-10-12T16:19:00Z">
            <w:r>
              <w:rPr/>
              <w:delText>Dependencies</w:delText>
              <w:tab/>
              <w:delText>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03" w:author="Vinay Balsara" w:date="2005-10-12T16:19:00Z"/>
            </w:rPr>
          </w:pPr>
          <w:ins w:id="298" w:author="VBA05" w:date="2004-07-28T15:05:00Z">
            <w:del w:id="299" w:author="Vinay Balsara" w:date="2005-10-12T16:19:00Z">
              <w:r>
                <w:rPr/>
                <w:delText>1.4</w:delText>
              </w:r>
            </w:del>
          </w:ins>
          <w:ins w:id="300" w:author="VBA05" w:date="2004-07-28T15:05:00Z">
            <w:del w:id="301" w:author="Vinay Balsara" w:date="2005-10-12T16:19:00Z">
              <w:r>
                <w:rPr>
                  <w:rFonts w:cs="Times New Roman" w:ascii="Times New Roman" w:hAnsi="Times New Roman"/>
                  <w:kern w:val="0"/>
                  <w:sz w:val="24"/>
                  <w:szCs w:val="24"/>
                  <w:lang w:val="en-US" w:eastAsia="en-US"/>
                </w:rPr>
                <w:tab/>
              </w:r>
            </w:del>
          </w:ins>
          <w:del w:id="302" w:author="Vinay Balsara" w:date="2005-10-12T16:19:00Z">
            <w:r>
              <w:rPr/>
              <w:delText>Assumptions</w:delText>
              <w:tab/>
              <w:delText>5</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09" w:author="Vinay Balsara" w:date="2005-10-12T16:19:00Z"/>
            </w:rPr>
          </w:pPr>
          <w:ins w:id="304" w:author="VBA05" w:date="2004-07-28T15:05:00Z">
            <w:del w:id="305" w:author="Vinay Balsara" w:date="2005-10-12T16:19:00Z">
              <w:r>
                <w:rPr/>
                <w:delText>2</w:delText>
              </w:r>
            </w:del>
          </w:ins>
          <w:ins w:id="306" w:author="VBA05" w:date="2004-07-28T15:05:00Z">
            <w:del w:id="307" w:author="Vinay Balsara" w:date="2005-10-12T16:19:00Z">
              <w:r>
                <w:rPr>
                  <w:rFonts w:cs="Times New Roman" w:ascii="Times New Roman" w:hAnsi="Times New Roman"/>
                  <w:caps w:val="false"/>
                  <w:smallCaps w:val="false"/>
                  <w:kern w:val="0"/>
                  <w:sz w:val="24"/>
                  <w:lang w:val="en-US" w:eastAsia="en-US"/>
                </w:rPr>
                <w:tab/>
              </w:r>
            </w:del>
          </w:ins>
          <w:del w:id="308" w:author="Vinay Balsara" w:date="2005-10-12T16:19:00Z">
            <w:r>
              <w:rPr/>
              <w:delText>Interface Definition</w:delText>
              <w:tab/>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15" w:author="Vinay Balsara" w:date="2005-10-12T16:19:00Z"/>
            </w:rPr>
          </w:pPr>
          <w:ins w:id="310" w:author="VBA05" w:date="2004-07-28T15:05:00Z">
            <w:del w:id="311" w:author="Vinay Balsara" w:date="2005-10-12T16:19:00Z">
              <w:r>
                <w:rPr/>
                <w:delText>2.1</w:delText>
              </w:r>
            </w:del>
          </w:ins>
          <w:ins w:id="312" w:author="VBA05" w:date="2004-07-28T15:05:00Z">
            <w:del w:id="313" w:author="Vinay Balsara" w:date="2005-10-12T16:19:00Z">
              <w:r>
                <w:rPr>
                  <w:rFonts w:cs="Times New Roman" w:ascii="Times New Roman" w:hAnsi="Times New Roman"/>
                  <w:kern w:val="0"/>
                  <w:sz w:val="24"/>
                  <w:szCs w:val="24"/>
                  <w:lang w:val="en-US" w:eastAsia="en-US"/>
                </w:rPr>
                <w:tab/>
              </w:r>
            </w:del>
          </w:ins>
          <w:del w:id="314" w:author="Vinay Balsara" w:date="2005-10-12T16:19:00Z">
            <w:r>
              <w:rPr/>
              <w:delText>Background and Overview</w:delText>
              <w:tab/>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21" w:author="Vinay Balsara" w:date="2005-10-12T16:19:00Z"/>
            </w:rPr>
          </w:pPr>
          <w:ins w:id="316" w:author="VBA05" w:date="2004-07-28T15:05:00Z">
            <w:del w:id="317" w:author="Vinay Balsara" w:date="2005-10-12T16:19:00Z">
              <w:r>
                <w:rPr/>
                <w:delText>2.2</w:delText>
              </w:r>
            </w:del>
          </w:ins>
          <w:ins w:id="318" w:author="VBA05" w:date="2004-07-28T15:05:00Z">
            <w:del w:id="319" w:author="Vinay Balsara" w:date="2005-10-12T16:19:00Z">
              <w:r>
                <w:rPr>
                  <w:rFonts w:cs="Times New Roman" w:ascii="Times New Roman" w:hAnsi="Times New Roman"/>
                  <w:kern w:val="0"/>
                  <w:sz w:val="24"/>
                  <w:szCs w:val="24"/>
                  <w:lang w:val="en-US" w:eastAsia="en-US"/>
                </w:rPr>
                <w:tab/>
              </w:r>
            </w:del>
          </w:ins>
          <w:del w:id="320" w:author="Vinay Balsara" w:date="2005-10-12T16:19:00Z">
            <w:r>
              <w:rPr/>
              <w:delText>Interface Scope and Responsibility</w:delText>
              <w:tab/>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27" w:author="Vinay Balsara" w:date="2005-10-12T16:19:00Z"/>
            </w:rPr>
          </w:pPr>
          <w:ins w:id="322" w:author="VBA05" w:date="2004-07-28T15:05:00Z">
            <w:del w:id="323" w:author="Vinay Balsara" w:date="2005-10-12T16:19:00Z">
              <w:r>
                <w:rPr/>
                <w:delText>2.3</w:delText>
              </w:r>
            </w:del>
          </w:ins>
          <w:ins w:id="324" w:author="VBA05" w:date="2004-07-28T15:05:00Z">
            <w:del w:id="325" w:author="Vinay Balsara" w:date="2005-10-12T16:19:00Z">
              <w:r>
                <w:rPr>
                  <w:rFonts w:cs="Times New Roman" w:ascii="Times New Roman" w:hAnsi="Times New Roman"/>
                  <w:kern w:val="0"/>
                  <w:sz w:val="24"/>
                  <w:szCs w:val="24"/>
                  <w:lang w:val="en-US" w:eastAsia="en-US"/>
                </w:rPr>
                <w:tab/>
              </w:r>
            </w:del>
          </w:ins>
          <w:del w:id="326" w:author="Vinay Balsara" w:date="2005-10-12T16:19:00Z">
            <w:r>
              <w:rPr/>
              <w:delText>System Overview Diagram</w:delText>
              <w:tab/>
              <w:delText>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33" w:author="Vinay Balsara" w:date="2005-10-12T16:19:00Z"/>
            </w:rPr>
          </w:pPr>
          <w:ins w:id="328" w:author="VBA05" w:date="2004-07-28T15:05:00Z">
            <w:del w:id="329" w:author="Vinay Balsara" w:date="2005-10-12T16:19:00Z">
              <w:r>
                <w:rPr>
                  <w:lang w:val="en-US" w:eastAsia="en-US"/>
                </w:rPr>
                <w:delText>3</w:delText>
              </w:r>
            </w:del>
          </w:ins>
          <w:ins w:id="330" w:author="VBA05" w:date="2004-07-28T15:05:00Z">
            <w:del w:id="331" w:author="Vinay Balsara" w:date="2005-10-12T16:19:00Z">
              <w:r>
                <w:rPr>
                  <w:rFonts w:cs="Times New Roman" w:ascii="Times New Roman" w:hAnsi="Times New Roman"/>
                  <w:caps w:val="false"/>
                  <w:smallCaps w:val="false"/>
                  <w:kern w:val="0"/>
                  <w:sz w:val="24"/>
                  <w:lang w:val="en-US" w:eastAsia="en-US"/>
                </w:rPr>
                <w:tab/>
              </w:r>
            </w:del>
          </w:ins>
          <w:del w:id="332" w:author="Vinay Balsara" w:date="2005-10-12T16:19:00Z">
            <w:r>
              <w:rPr/>
              <w:delText>Data Sources</w:delText>
              <w:tab/>
              <w:delText>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39" w:author="Vinay Balsara" w:date="2005-10-12T16:19:00Z"/>
            </w:rPr>
          </w:pPr>
          <w:ins w:id="334" w:author="VBA05" w:date="2004-07-28T15:05:00Z">
            <w:del w:id="335" w:author="Vinay Balsara" w:date="2005-10-12T16:19:00Z">
              <w:r>
                <w:rPr/>
                <w:delText>3.1</w:delText>
              </w:r>
            </w:del>
          </w:ins>
          <w:ins w:id="336" w:author="VBA05" w:date="2004-07-28T15:05:00Z">
            <w:del w:id="337" w:author="Vinay Balsara" w:date="2005-10-12T16:19:00Z">
              <w:r>
                <w:rPr>
                  <w:rFonts w:cs="Times New Roman" w:ascii="Times New Roman" w:hAnsi="Times New Roman"/>
                  <w:kern w:val="0"/>
                  <w:sz w:val="24"/>
                  <w:szCs w:val="24"/>
                  <w:lang w:val="en-US" w:eastAsia="en-US"/>
                </w:rPr>
                <w:tab/>
              </w:r>
            </w:del>
          </w:ins>
          <w:del w:id="338" w:author="Vinay Balsara" w:date="2005-10-12T16:19:00Z">
            <w:r>
              <w:rPr/>
              <w:delText>Overview</w:delText>
              <w:tab/>
              <w:delText>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45" w:author="Vinay Balsara" w:date="2005-10-12T16:19:00Z"/>
            </w:rPr>
          </w:pPr>
          <w:ins w:id="340" w:author="VBA05" w:date="2004-07-28T15:05:00Z">
            <w:del w:id="341" w:author="Vinay Balsara" w:date="2005-10-12T16:19:00Z">
              <w:r>
                <w:rPr/>
                <w:delText>3.2</w:delText>
              </w:r>
            </w:del>
          </w:ins>
          <w:ins w:id="342" w:author="VBA05" w:date="2004-07-28T15:05:00Z">
            <w:del w:id="343" w:author="Vinay Balsara" w:date="2005-10-12T16:19:00Z">
              <w:r>
                <w:rPr>
                  <w:rFonts w:cs="Times New Roman" w:ascii="Times New Roman" w:hAnsi="Times New Roman"/>
                  <w:kern w:val="0"/>
                  <w:sz w:val="24"/>
                  <w:szCs w:val="24"/>
                  <w:lang w:val="en-US" w:eastAsia="en-US"/>
                </w:rPr>
                <w:tab/>
              </w:r>
            </w:del>
          </w:ins>
          <w:del w:id="344" w:author="Vinay Balsara" w:date="2005-10-12T16:19:00Z">
            <w:r>
              <w:rPr/>
              <w:delText>Source System(s) Pre-Processing</w:delText>
              <w:tab/>
              <w:delText>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51" w:author="Vinay Balsara" w:date="2005-10-12T16:19:00Z"/>
            </w:rPr>
          </w:pPr>
          <w:ins w:id="346" w:author="VBA05" w:date="2004-07-28T15:05:00Z">
            <w:del w:id="347" w:author="Vinay Balsara" w:date="2005-10-12T16:19:00Z">
              <w:r>
                <w:rPr/>
                <w:delText>3.3</w:delText>
              </w:r>
            </w:del>
          </w:ins>
          <w:ins w:id="348" w:author="VBA05" w:date="2004-07-28T15:05:00Z">
            <w:del w:id="349" w:author="Vinay Balsara" w:date="2005-10-12T16:19:00Z">
              <w:r>
                <w:rPr>
                  <w:rFonts w:cs="Times New Roman" w:ascii="Times New Roman" w:hAnsi="Times New Roman"/>
                  <w:kern w:val="0"/>
                  <w:sz w:val="24"/>
                  <w:szCs w:val="24"/>
                  <w:lang w:val="en-US" w:eastAsia="en-US"/>
                </w:rPr>
                <w:tab/>
              </w:r>
            </w:del>
          </w:ins>
          <w:del w:id="350" w:author="Vinay Balsara" w:date="2005-10-12T16:19:00Z">
            <w:r>
              <w:rPr/>
              <w:delText>Source System(s) Data Structure</w:delText>
              <w:tab/>
              <w:delText>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57" w:author="Vinay Balsara" w:date="2005-10-12T16:19:00Z"/>
            </w:rPr>
          </w:pPr>
          <w:ins w:id="352" w:author="VBA05" w:date="2004-07-28T15:05:00Z">
            <w:del w:id="353" w:author="Vinay Balsara" w:date="2005-10-12T16:19:00Z">
              <w:r>
                <w:rPr/>
                <w:delText>3.4</w:delText>
              </w:r>
            </w:del>
          </w:ins>
          <w:ins w:id="354" w:author="VBA05" w:date="2004-07-28T15:05:00Z">
            <w:del w:id="355" w:author="Vinay Balsara" w:date="2005-10-12T16:19:00Z">
              <w:r>
                <w:rPr>
                  <w:rFonts w:cs="Times New Roman" w:ascii="Times New Roman" w:hAnsi="Times New Roman"/>
                  <w:kern w:val="0"/>
                  <w:sz w:val="24"/>
                  <w:szCs w:val="24"/>
                  <w:lang w:val="en-US" w:eastAsia="en-US"/>
                </w:rPr>
                <w:tab/>
              </w:r>
            </w:del>
          </w:ins>
          <w:del w:id="356" w:author="Vinay Balsara" w:date="2005-10-12T16:19:00Z">
            <w:r>
              <w:rPr/>
              <w:delText>Trigger for Extracting From Source</w:delText>
              <w:tab/>
              <w:delText>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63" w:author="Vinay Balsara" w:date="2005-10-12T16:19:00Z"/>
            </w:rPr>
          </w:pPr>
          <w:ins w:id="358" w:author="VBA05" w:date="2004-07-28T15:05:00Z">
            <w:del w:id="359" w:author="Vinay Balsara" w:date="2005-10-12T16:19:00Z">
              <w:r>
                <w:rPr/>
                <w:delText>4</w:delText>
              </w:r>
            </w:del>
          </w:ins>
          <w:ins w:id="360" w:author="VBA05" w:date="2004-07-28T15:05:00Z">
            <w:del w:id="361" w:author="Vinay Balsara" w:date="2005-10-12T16:19:00Z">
              <w:r>
                <w:rPr>
                  <w:rFonts w:cs="Times New Roman" w:ascii="Times New Roman" w:hAnsi="Times New Roman"/>
                  <w:caps w:val="false"/>
                  <w:smallCaps w:val="false"/>
                  <w:kern w:val="0"/>
                  <w:sz w:val="24"/>
                  <w:lang w:val="en-US" w:eastAsia="en-US"/>
                </w:rPr>
                <w:tab/>
              </w:r>
            </w:del>
          </w:ins>
          <w:del w:id="362" w:author="Vinay Balsara" w:date="2005-10-12T16:19:00Z">
            <w:r>
              <w:rPr/>
              <w:delText>ETL Process to Staging/receiving system</w:delText>
              <w:tab/>
              <w:delText>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69" w:author="Vinay Balsara" w:date="2005-10-12T16:19:00Z"/>
            </w:rPr>
          </w:pPr>
          <w:ins w:id="364" w:author="VBA05" w:date="2004-07-28T15:05:00Z">
            <w:del w:id="365" w:author="Vinay Balsara" w:date="2005-10-12T16:19:00Z">
              <w:r>
                <w:rPr/>
                <w:delText>4.1</w:delText>
              </w:r>
            </w:del>
          </w:ins>
          <w:ins w:id="366" w:author="VBA05" w:date="2004-07-28T15:05:00Z">
            <w:del w:id="367" w:author="Vinay Balsara" w:date="2005-10-12T16:19:00Z">
              <w:r>
                <w:rPr>
                  <w:rFonts w:cs="Times New Roman" w:ascii="Times New Roman" w:hAnsi="Times New Roman"/>
                  <w:kern w:val="0"/>
                  <w:sz w:val="24"/>
                  <w:szCs w:val="24"/>
                  <w:lang w:val="en-US" w:eastAsia="en-US"/>
                </w:rPr>
                <w:tab/>
              </w:r>
            </w:del>
          </w:ins>
          <w:del w:id="368" w:author="Vinay Balsara" w:date="2005-10-12T16:19:00Z">
            <w:r>
              <w:rPr/>
              <w:delText>Overview</w:delText>
              <w:tab/>
              <w:delText>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75" w:author="Vinay Balsara" w:date="2005-10-12T16:19:00Z"/>
            </w:rPr>
          </w:pPr>
          <w:ins w:id="370" w:author="VBA05" w:date="2004-07-28T15:05:00Z">
            <w:del w:id="371" w:author="Vinay Balsara" w:date="2005-10-12T16:19:00Z">
              <w:r>
                <w:rPr/>
                <w:delText>4.2</w:delText>
              </w:r>
            </w:del>
          </w:ins>
          <w:ins w:id="372" w:author="VBA05" w:date="2004-07-28T15:05:00Z">
            <w:del w:id="373" w:author="Vinay Balsara" w:date="2005-10-12T16:19:00Z">
              <w:r>
                <w:rPr>
                  <w:rFonts w:cs="Times New Roman" w:ascii="Times New Roman" w:hAnsi="Times New Roman"/>
                  <w:kern w:val="0"/>
                  <w:sz w:val="24"/>
                  <w:szCs w:val="24"/>
                  <w:lang w:val="en-US" w:eastAsia="en-US"/>
                </w:rPr>
                <w:tab/>
              </w:r>
            </w:del>
          </w:ins>
          <w:del w:id="374" w:author="Vinay Balsara" w:date="2005-10-12T16:19:00Z">
            <w:r>
              <w:rPr/>
              <w:delText>Processing Logic</w:delText>
              <w:tab/>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81" w:author="Vinay Balsara" w:date="2005-10-12T16:19:00Z"/>
            </w:rPr>
          </w:pPr>
          <w:ins w:id="376" w:author="VBA05" w:date="2004-07-28T15:05:00Z">
            <w:del w:id="377" w:author="Vinay Balsara" w:date="2005-10-12T16:19:00Z">
              <w:r>
                <w:rPr/>
                <w:delText>4.2.1</w:delText>
              </w:r>
            </w:del>
          </w:ins>
          <w:ins w:id="378" w:author="VBA05" w:date="2004-07-28T15:05:00Z">
            <w:del w:id="379" w:author="Vinay Balsara" w:date="2005-10-12T16:19:00Z">
              <w:r>
                <w:rPr>
                  <w:rFonts w:cs="Times New Roman" w:ascii="Times New Roman" w:hAnsi="Times New Roman"/>
                  <w:kern w:val="0"/>
                  <w:sz w:val="24"/>
                  <w:szCs w:val="24"/>
                  <w:lang w:val="en-US" w:eastAsia="en-US"/>
                </w:rPr>
                <w:tab/>
              </w:r>
            </w:del>
          </w:ins>
          <w:del w:id="380" w:author="Vinay Balsara" w:date="2005-10-12T16:19:00Z">
            <w:r>
              <w:rPr/>
              <w:delText>Data Extraction</w:delText>
              <w:tab/>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87" w:author="Vinay Balsara" w:date="2005-10-12T16:19:00Z"/>
            </w:rPr>
          </w:pPr>
          <w:ins w:id="382" w:author="VBA05" w:date="2004-07-28T15:05:00Z">
            <w:del w:id="383" w:author="Vinay Balsara" w:date="2005-10-12T16:19:00Z">
              <w:r>
                <w:rPr/>
                <w:delText>4.2.2</w:delText>
              </w:r>
            </w:del>
          </w:ins>
          <w:ins w:id="384" w:author="VBA05" w:date="2004-07-28T15:05:00Z">
            <w:del w:id="385" w:author="Vinay Balsara" w:date="2005-10-12T16:19:00Z">
              <w:r>
                <w:rPr>
                  <w:rFonts w:cs="Times New Roman" w:ascii="Times New Roman" w:hAnsi="Times New Roman"/>
                  <w:kern w:val="0"/>
                  <w:sz w:val="24"/>
                  <w:szCs w:val="24"/>
                  <w:lang w:val="en-US" w:eastAsia="en-US"/>
                </w:rPr>
                <w:tab/>
              </w:r>
            </w:del>
          </w:ins>
          <w:del w:id="386" w:author="Vinay Balsara" w:date="2005-10-12T16:19:00Z">
            <w:r>
              <w:rPr/>
              <w:delText>Data Validation</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93" w:author="Vinay Balsara" w:date="2005-10-12T16:19:00Z"/>
            </w:rPr>
          </w:pPr>
          <w:ins w:id="388" w:author="VBA05" w:date="2004-07-28T15:05:00Z">
            <w:del w:id="389" w:author="Vinay Balsara" w:date="2005-10-12T16:19:00Z">
              <w:r>
                <w:rPr/>
                <w:delText>4.2.3</w:delText>
              </w:r>
            </w:del>
          </w:ins>
          <w:ins w:id="390" w:author="VBA05" w:date="2004-07-28T15:05:00Z">
            <w:del w:id="391" w:author="Vinay Balsara" w:date="2005-10-12T16:19:00Z">
              <w:r>
                <w:rPr>
                  <w:rFonts w:cs="Times New Roman" w:ascii="Times New Roman" w:hAnsi="Times New Roman"/>
                  <w:kern w:val="0"/>
                  <w:sz w:val="24"/>
                  <w:szCs w:val="24"/>
                  <w:lang w:val="en-US" w:eastAsia="en-US"/>
                </w:rPr>
                <w:tab/>
              </w:r>
            </w:del>
          </w:ins>
          <w:del w:id="392" w:author="Vinay Balsara" w:date="2005-10-12T16:19:00Z">
            <w:r>
              <w:rPr/>
              <w:delText>Data Transformation</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97" w:author="Vinay Balsara" w:date="2005-10-12T16:19:00Z"/>
            </w:rPr>
          </w:pPr>
          <w:ins w:id="394" w:author="VBA05" w:date="2004-07-28T15:05:00Z">
            <w:del w:id="395" w:author="Vinay Balsara" w:date="2005-10-12T16:19:00Z">
              <w:r>
                <w:rPr>
                  <w:iCs/>
                  <w:lang w:val="en-US" w:eastAsia="en-US"/>
                </w:rPr>
                <w:delText>No data transformation is taking place.</w:delText>
              </w:r>
            </w:del>
          </w:ins>
          <w:del w:id="396" w:author="Vinay Balsara" w:date="2005-10-12T16:19:00Z">
            <w:r>
              <w:rPr>
                <w:lang w:val="en-US" w:eastAsia="en-US"/>
              </w:rPr>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03" w:author="Vinay Balsara" w:date="2005-10-12T16:19:00Z"/>
            </w:rPr>
          </w:pPr>
          <w:ins w:id="398" w:author="VBA05" w:date="2004-07-28T15:05:00Z">
            <w:del w:id="399" w:author="Vinay Balsara" w:date="2005-10-12T16:19:00Z">
              <w:r>
                <w:rPr/>
                <w:delText>4.2.4</w:delText>
              </w:r>
            </w:del>
          </w:ins>
          <w:ins w:id="400" w:author="VBA05" w:date="2004-07-28T15:05:00Z">
            <w:del w:id="401" w:author="Vinay Balsara" w:date="2005-10-12T16:19:00Z">
              <w:r>
                <w:rPr>
                  <w:rFonts w:cs="Times New Roman" w:ascii="Times New Roman" w:hAnsi="Times New Roman"/>
                  <w:kern w:val="0"/>
                  <w:sz w:val="24"/>
                  <w:szCs w:val="24"/>
                  <w:lang w:val="en-US" w:eastAsia="en-US"/>
                </w:rPr>
                <w:tab/>
              </w:r>
            </w:del>
          </w:ins>
          <w:del w:id="402" w:author="Vinay Balsara" w:date="2005-10-12T16:19:00Z">
            <w:r>
              <w:rPr/>
              <w:delText>Data Load</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09" w:author="Vinay Balsara" w:date="2005-10-12T16:19:00Z"/>
            </w:rPr>
          </w:pPr>
          <w:ins w:id="404" w:author="VBA05" w:date="2004-07-28T15:05:00Z">
            <w:del w:id="405" w:author="Vinay Balsara" w:date="2005-10-12T16:19:00Z">
              <w:r>
                <w:rPr/>
                <w:delText>4.2.5</w:delText>
              </w:r>
            </w:del>
          </w:ins>
          <w:ins w:id="406" w:author="VBA05" w:date="2004-07-28T15:05:00Z">
            <w:del w:id="407" w:author="Vinay Balsara" w:date="2005-10-12T16:19:00Z">
              <w:r>
                <w:rPr>
                  <w:rFonts w:cs="Times New Roman" w:ascii="Times New Roman" w:hAnsi="Times New Roman"/>
                  <w:kern w:val="0"/>
                  <w:sz w:val="24"/>
                  <w:szCs w:val="24"/>
                  <w:lang w:val="en-US" w:eastAsia="en-US"/>
                </w:rPr>
                <w:tab/>
              </w:r>
            </w:del>
          </w:ins>
          <w:del w:id="408" w:author="Vinay Balsara" w:date="2005-10-12T16:19:00Z">
            <w:r>
              <w:rPr/>
              <w:delText>Common Components</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15" w:author="Vinay Balsara" w:date="2005-10-12T16:19:00Z"/>
            </w:rPr>
          </w:pPr>
          <w:ins w:id="410" w:author="VBA05" w:date="2004-07-28T15:05:00Z">
            <w:del w:id="411" w:author="Vinay Balsara" w:date="2005-10-12T16:19:00Z">
              <w:r>
                <w:rPr>
                  <w:lang w:val="en-US" w:eastAsia="en-US"/>
                </w:rPr>
                <w:delText>4.2.5.1</w:delText>
              </w:r>
            </w:del>
          </w:ins>
          <w:ins w:id="412" w:author="VBA05" w:date="2004-07-28T15:05:00Z">
            <w:del w:id="413" w:author="Vinay Balsara" w:date="2005-10-12T16:19:00Z">
              <w:r>
                <w:rPr>
                  <w:rFonts w:cs="Times New Roman" w:ascii="Times New Roman" w:hAnsi="Times New Roman"/>
                  <w:kern w:val="0"/>
                  <w:sz w:val="24"/>
                  <w:szCs w:val="24"/>
                  <w:lang w:val="en-US" w:eastAsia="en-US"/>
                </w:rPr>
                <w:tab/>
              </w:r>
            </w:del>
          </w:ins>
          <w:del w:id="414" w:author="Vinay Balsara" w:date="2005-10-12T16:19:00Z">
            <w:r>
              <w:rPr>
                <w:lang w:val="en-US" w:eastAsia="en-US"/>
              </w:rPr>
              <w:delText>Archiving</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21" w:author="Vinay Balsara" w:date="2005-10-12T16:19:00Z"/>
            </w:rPr>
          </w:pPr>
          <w:ins w:id="416" w:author="VBA05" w:date="2004-07-28T15:05:00Z">
            <w:del w:id="417" w:author="Vinay Balsara" w:date="2005-10-12T16:19:00Z">
              <w:r>
                <w:rPr>
                  <w:lang w:val="en-US" w:eastAsia="en-US"/>
                </w:rPr>
                <w:delText>4.2.5.2</w:delText>
              </w:r>
            </w:del>
          </w:ins>
          <w:ins w:id="418" w:author="VBA05" w:date="2004-07-28T15:05:00Z">
            <w:del w:id="419" w:author="Vinay Balsara" w:date="2005-10-12T16:19:00Z">
              <w:r>
                <w:rPr>
                  <w:rFonts w:cs="Times New Roman" w:ascii="Times New Roman" w:hAnsi="Times New Roman"/>
                  <w:kern w:val="0"/>
                  <w:sz w:val="24"/>
                  <w:szCs w:val="24"/>
                  <w:lang w:val="en-US" w:eastAsia="en-US"/>
                </w:rPr>
                <w:tab/>
              </w:r>
            </w:del>
          </w:ins>
          <w:del w:id="420" w:author="Vinay Balsara" w:date="2005-10-12T16:19:00Z">
            <w:r>
              <w:rPr>
                <w:lang w:val="en-US" w:eastAsia="en-US"/>
              </w:rPr>
              <w:delText>Logging</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27" w:author="Vinay Balsara" w:date="2005-10-12T16:19:00Z"/>
            </w:rPr>
          </w:pPr>
          <w:ins w:id="422" w:author="VBA05" w:date="2004-07-28T15:05:00Z">
            <w:del w:id="423" w:author="Vinay Balsara" w:date="2005-10-12T16:19:00Z">
              <w:r>
                <w:rPr>
                  <w:lang w:val="en-US" w:eastAsia="en-US"/>
                </w:rPr>
                <w:delText>4.2.5.3</w:delText>
              </w:r>
            </w:del>
          </w:ins>
          <w:ins w:id="424" w:author="VBA05" w:date="2004-07-28T15:05:00Z">
            <w:del w:id="425" w:author="Vinay Balsara" w:date="2005-10-12T16:19:00Z">
              <w:r>
                <w:rPr>
                  <w:rFonts w:cs="Times New Roman" w:ascii="Times New Roman" w:hAnsi="Times New Roman"/>
                  <w:kern w:val="0"/>
                  <w:sz w:val="24"/>
                  <w:szCs w:val="24"/>
                  <w:lang w:val="en-US" w:eastAsia="en-US"/>
                </w:rPr>
                <w:tab/>
              </w:r>
            </w:del>
          </w:ins>
          <w:del w:id="426" w:author="Vinay Balsara" w:date="2005-10-12T16:19:00Z">
            <w:r>
              <w:rPr>
                <w:lang w:val="en-US" w:eastAsia="en-US"/>
              </w:rPr>
              <w:delText>Error Reporting</w:delText>
              <w:tab/>
              <w:delText>1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433" w:author="Vinay Balsara" w:date="2005-10-12T16:19:00Z"/>
            </w:rPr>
          </w:pPr>
          <w:ins w:id="428" w:author="VBA05" w:date="2004-07-28T15:05:00Z">
            <w:del w:id="429" w:author="Vinay Balsara" w:date="2005-10-12T16:19:00Z">
              <w:r>
                <w:rPr/>
                <w:delText>5</w:delText>
              </w:r>
            </w:del>
          </w:ins>
          <w:ins w:id="430" w:author="VBA05" w:date="2004-07-28T15:05:00Z">
            <w:del w:id="431" w:author="Vinay Balsara" w:date="2005-10-12T16:19:00Z">
              <w:r>
                <w:rPr>
                  <w:rFonts w:cs="Times New Roman" w:ascii="Times New Roman" w:hAnsi="Times New Roman"/>
                  <w:caps w:val="false"/>
                  <w:smallCaps w:val="false"/>
                  <w:kern w:val="0"/>
                  <w:sz w:val="24"/>
                  <w:lang w:val="en-US" w:eastAsia="en-US"/>
                </w:rPr>
                <w:tab/>
              </w:r>
            </w:del>
          </w:ins>
          <w:del w:id="432" w:author="Vinay Balsara" w:date="2005-10-12T16:19:00Z">
            <w:r>
              <w:rPr/>
              <w:delText>Source To Target Data Mapping</w:delText>
              <w:tab/>
              <w:delText>1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39" w:author="Vinay Balsara" w:date="2005-10-12T16:19:00Z"/>
            </w:rPr>
          </w:pPr>
          <w:ins w:id="434" w:author="VBA05" w:date="2004-07-28T15:05:00Z">
            <w:del w:id="435" w:author="Vinay Balsara" w:date="2005-10-12T16:19:00Z">
              <w:r>
                <w:rPr/>
                <w:delText>5.1</w:delText>
              </w:r>
            </w:del>
          </w:ins>
          <w:ins w:id="436" w:author="VBA05" w:date="2004-07-28T15:05:00Z">
            <w:del w:id="437" w:author="Vinay Balsara" w:date="2005-10-12T16:19:00Z">
              <w:r>
                <w:rPr>
                  <w:rFonts w:cs="Times New Roman" w:ascii="Times New Roman" w:hAnsi="Times New Roman"/>
                  <w:kern w:val="0"/>
                  <w:sz w:val="24"/>
                  <w:szCs w:val="24"/>
                  <w:lang w:val="en-US" w:eastAsia="en-US"/>
                </w:rPr>
                <w:tab/>
              </w:r>
            </w:del>
          </w:ins>
          <w:del w:id="438" w:author="Vinay Balsara" w:date="2005-10-12T16:19:00Z">
            <w:r>
              <w:rPr/>
              <w:delText>Mapping of BSBBILLINGACCOUNT, BSBBILLINGITEM, BSBPAYMENT, BSBPRICEABLEUNIT, BSBSETTLEMENTMETHOD To INT_PPV_TEMP</w:delText>
              <w:tab/>
              <w:delText>1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445" w:author="Vinay Balsara" w:date="2005-10-12T16:19:00Z"/>
            </w:rPr>
          </w:pPr>
          <w:ins w:id="440" w:author="VBA05" w:date="2004-07-28T15:05:00Z">
            <w:del w:id="441" w:author="Vinay Balsara" w:date="2005-10-12T16:19:00Z">
              <w:r>
                <w:rPr/>
                <w:delText>6</w:delText>
              </w:r>
            </w:del>
          </w:ins>
          <w:ins w:id="442" w:author="VBA05" w:date="2004-07-28T15:05:00Z">
            <w:del w:id="443" w:author="Vinay Balsara" w:date="2005-10-12T16:19:00Z">
              <w:r>
                <w:rPr>
                  <w:rFonts w:cs="Times New Roman" w:ascii="Times New Roman" w:hAnsi="Times New Roman"/>
                  <w:caps w:val="false"/>
                  <w:smallCaps w:val="false"/>
                  <w:kern w:val="0"/>
                  <w:sz w:val="24"/>
                  <w:lang w:val="en-US" w:eastAsia="en-US"/>
                </w:rPr>
                <w:tab/>
              </w:r>
            </w:del>
          </w:ins>
          <w:del w:id="444" w:author="Vinay Balsara" w:date="2005-10-12T16:19:00Z">
            <w:r>
              <w:rPr/>
              <w:delText>operation considerations</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51" w:author="Vinay Balsara" w:date="2005-10-12T16:19:00Z"/>
            </w:rPr>
          </w:pPr>
          <w:ins w:id="446" w:author="VBA05" w:date="2004-07-28T15:05:00Z">
            <w:del w:id="447" w:author="Vinay Balsara" w:date="2005-10-12T16:19:00Z">
              <w:r>
                <w:rPr/>
                <w:delText>6.1</w:delText>
              </w:r>
            </w:del>
          </w:ins>
          <w:ins w:id="448" w:author="VBA05" w:date="2004-07-28T15:05:00Z">
            <w:del w:id="449" w:author="Vinay Balsara" w:date="2005-10-12T16:19:00Z">
              <w:r>
                <w:rPr>
                  <w:rFonts w:cs="Times New Roman" w:ascii="Times New Roman" w:hAnsi="Times New Roman"/>
                  <w:kern w:val="0"/>
                  <w:sz w:val="24"/>
                  <w:szCs w:val="24"/>
                  <w:lang w:val="en-US" w:eastAsia="en-US"/>
                </w:rPr>
                <w:tab/>
              </w:r>
            </w:del>
          </w:ins>
          <w:del w:id="450" w:author="Vinay Balsara" w:date="2005-10-12T16:19:00Z">
            <w:r>
              <w:rPr/>
              <w:delText>Scheduling</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57" w:author="Vinay Balsara" w:date="2005-10-12T16:19:00Z"/>
            </w:rPr>
          </w:pPr>
          <w:ins w:id="452" w:author="VBA05" w:date="2004-07-28T15:05:00Z">
            <w:del w:id="453" w:author="Vinay Balsara" w:date="2005-10-12T16:19:00Z">
              <w:r>
                <w:rPr/>
                <w:delText>6.2</w:delText>
              </w:r>
            </w:del>
          </w:ins>
          <w:ins w:id="454" w:author="VBA05" w:date="2004-07-28T15:05:00Z">
            <w:del w:id="455" w:author="Vinay Balsara" w:date="2005-10-12T16:19:00Z">
              <w:r>
                <w:rPr>
                  <w:rFonts w:cs="Times New Roman" w:ascii="Times New Roman" w:hAnsi="Times New Roman"/>
                  <w:kern w:val="0"/>
                  <w:sz w:val="24"/>
                  <w:szCs w:val="24"/>
                  <w:lang w:val="en-US" w:eastAsia="en-US"/>
                </w:rPr>
                <w:tab/>
              </w:r>
            </w:del>
          </w:ins>
          <w:del w:id="456" w:author="Vinay Balsara" w:date="2005-10-12T16:19:00Z">
            <w:r>
              <w:rPr/>
              <w:delText>Restartability</w:delText>
              <w:tab/>
              <w:delText>1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463" w:author="Vinay Balsara" w:date="2005-10-12T16:19:00Z"/>
            </w:rPr>
          </w:pPr>
          <w:ins w:id="458" w:author="VBA05" w:date="2004-07-28T15:05:00Z">
            <w:del w:id="459" w:author="Vinay Balsara" w:date="2005-10-12T16:19:00Z">
              <w:r>
                <w:rPr/>
                <w:delText>7</w:delText>
              </w:r>
            </w:del>
          </w:ins>
          <w:ins w:id="460" w:author="VBA05" w:date="2004-07-28T15:05:00Z">
            <w:del w:id="461" w:author="Vinay Balsara" w:date="2005-10-12T16:19:00Z">
              <w:r>
                <w:rPr>
                  <w:rFonts w:cs="Times New Roman" w:ascii="Times New Roman" w:hAnsi="Times New Roman"/>
                  <w:caps w:val="false"/>
                  <w:smallCaps w:val="false"/>
                  <w:kern w:val="0"/>
                  <w:sz w:val="24"/>
                  <w:lang w:val="en-US" w:eastAsia="en-US"/>
                </w:rPr>
                <w:tab/>
              </w:r>
            </w:del>
          </w:ins>
          <w:del w:id="462" w:author="Vinay Balsara" w:date="2005-10-12T16:19:00Z">
            <w:r>
              <w:rPr/>
              <w:delText>Capacity Planning</w:delText>
              <w:tab/>
              <w:delText>15</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469" w:author="Vinay Balsara" w:date="2005-10-12T16:19:00Z"/>
            </w:rPr>
          </w:pPr>
          <w:ins w:id="464" w:author="VBA05" w:date="2004-07-28T15:05:00Z">
            <w:del w:id="465" w:author="Vinay Balsara" w:date="2005-10-12T16:19:00Z">
              <w:r>
                <w:rPr/>
                <w:delText>8</w:delText>
              </w:r>
            </w:del>
          </w:ins>
          <w:ins w:id="466" w:author="VBA05" w:date="2004-07-28T15:05:00Z">
            <w:del w:id="467" w:author="Vinay Balsara" w:date="2005-10-12T16:19:00Z">
              <w:r>
                <w:rPr>
                  <w:rFonts w:cs="Times New Roman" w:ascii="Times New Roman" w:hAnsi="Times New Roman"/>
                  <w:caps w:val="false"/>
                  <w:smallCaps w:val="false"/>
                  <w:kern w:val="0"/>
                  <w:sz w:val="24"/>
                  <w:lang w:val="en-US" w:eastAsia="en-US"/>
                </w:rPr>
                <w:tab/>
              </w:r>
            </w:del>
          </w:ins>
          <w:del w:id="468" w:author="Vinay Balsara" w:date="2005-10-12T16:19:00Z">
            <w:r>
              <w:rPr/>
              <w:delText>Appendix A – Source Table join</w:delText>
              <w:tab/>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75" w:author="Vinay Balsara" w:date="2005-10-12T16:19:00Z"/>
            </w:rPr>
          </w:pPr>
          <w:ins w:id="470" w:author="VBA05" w:date="2004-07-28T15:05:00Z">
            <w:del w:id="471" w:author="Vinay Balsara" w:date="2005-10-12T16:19:00Z">
              <w:r>
                <w:rPr/>
                <w:delText>8.1</w:delText>
              </w:r>
            </w:del>
          </w:ins>
          <w:ins w:id="472" w:author="VBA05" w:date="2004-07-28T15:05:00Z">
            <w:del w:id="473" w:author="Vinay Balsara" w:date="2005-10-12T16:19:00Z">
              <w:r>
                <w:rPr>
                  <w:rFonts w:cs="Times New Roman" w:ascii="Times New Roman" w:hAnsi="Times New Roman"/>
                  <w:kern w:val="0"/>
                  <w:sz w:val="24"/>
                  <w:szCs w:val="24"/>
                  <w:lang w:val="en-US" w:eastAsia="en-US"/>
                </w:rPr>
                <w:tab/>
              </w:r>
            </w:del>
          </w:ins>
          <w:del w:id="474" w:author="Vinay Balsara" w:date="2005-10-12T16:19:00Z">
            <w:r>
              <w:rPr/>
              <w:delText>SQL Extract for interface IFC0661 and IFC1956</w:delText>
              <w:tab/>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81" w:author="Vinay Balsara" w:date="2005-10-12T16:19:00Z"/>
            </w:rPr>
          </w:pPr>
          <w:ins w:id="476" w:author="VBA05" w:date="2004-07-28T15:05:00Z">
            <w:del w:id="477" w:author="Vinay Balsara" w:date="2005-10-12T16:19:00Z">
              <w:r>
                <w:rPr/>
                <w:delText>8.2</w:delText>
              </w:r>
            </w:del>
          </w:ins>
          <w:ins w:id="478" w:author="VBA05" w:date="2004-07-28T15:05:00Z">
            <w:del w:id="479" w:author="Vinay Balsara" w:date="2005-10-12T16:19:00Z">
              <w:r>
                <w:rPr>
                  <w:rFonts w:cs="Times New Roman" w:ascii="Times New Roman" w:hAnsi="Times New Roman"/>
                  <w:kern w:val="0"/>
                  <w:sz w:val="24"/>
                  <w:szCs w:val="24"/>
                  <w:lang w:val="en-US" w:eastAsia="en-US"/>
                </w:rPr>
                <w:tab/>
              </w:r>
            </w:del>
          </w:ins>
          <w:del w:id="480" w:author="Vinay Balsara" w:date="2005-10-12T16:19:00Z">
            <w:r>
              <w:rPr/>
              <w:delText>SQL Extract for interface IFC0662</w:delText>
              <w:tab/>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87" w:author="Vinay Balsara" w:date="2005-10-12T16:19:00Z"/>
            </w:rPr>
          </w:pPr>
          <w:ins w:id="482" w:author="VBA05" w:date="2004-07-28T15:05:00Z">
            <w:del w:id="483" w:author="Vinay Balsara" w:date="2005-10-12T16:19:00Z">
              <w:r>
                <w:rPr/>
                <w:delText>8.3</w:delText>
              </w:r>
            </w:del>
          </w:ins>
          <w:ins w:id="484" w:author="VBA05" w:date="2004-07-28T15:05:00Z">
            <w:del w:id="485" w:author="Vinay Balsara" w:date="2005-10-12T16:19:00Z">
              <w:r>
                <w:rPr>
                  <w:rFonts w:cs="Times New Roman" w:ascii="Times New Roman" w:hAnsi="Times New Roman"/>
                  <w:kern w:val="0"/>
                  <w:sz w:val="24"/>
                  <w:szCs w:val="24"/>
                  <w:lang w:val="en-US" w:eastAsia="en-US"/>
                </w:rPr>
                <w:tab/>
              </w:r>
            </w:del>
          </w:ins>
          <w:del w:id="486" w:author="Vinay Balsara" w:date="2005-10-12T16:19:00Z">
            <w:r>
              <w:rPr/>
              <w:delText>Chordiant tables referenced</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93" w:author="Vinay Balsara" w:date="2005-10-12T16:19:00Z"/>
            </w:rPr>
          </w:pPr>
          <w:ins w:id="488" w:author="VBA05" w:date="2004-07-28T15:05:00Z">
            <w:del w:id="489" w:author="Vinay Balsara" w:date="2005-10-12T16:19:00Z">
              <w:r>
                <w:rPr/>
                <w:delText>8.3.1</w:delText>
              </w:r>
            </w:del>
          </w:ins>
          <w:ins w:id="490" w:author="VBA05" w:date="2004-07-28T15:05:00Z">
            <w:del w:id="491" w:author="Vinay Balsara" w:date="2005-10-12T16:19:00Z">
              <w:r>
                <w:rPr>
                  <w:rFonts w:cs="Times New Roman" w:ascii="Times New Roman" w:hAnsi="Times New Roman"/>
                  <w:kern w:val="0"/>
                  <w:sz w:val="24"/>
                  <w:szCs w:val="24"/>
                  <w:lang w:val="en-US" w:eastAsia="en-US"/>
                </w:rPr>
                <w:tab/>
              </w:r>
            </w:del>
          </w:ins>
          <w:del w:id="492" w:author="Vinay Balsara" w:date="2005-10-12T16:19:00Z">
            <w:r>
              <w:rPr/>
              <w:delText>BSBBillingItem</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99" w:author="Vinay Balsara" w:date="2005-10-12T16:19:00Z"/>
            </w:rPr>
          </w:pPr>
          <w:ins w:id="494" w:author="VBA05" w:date="2004-07-28T15:05:00Z">
            <w:del w:id="495" w:author="Vinay Balsara" w:date="2005-10-12T16:19:00Z">
              <w:r>
                <w:rPr/>
                <w:delText>8.3.2</w:delText>
              </w:r>
            </w:del>
          </w:ins>
          <w:ins w:id="496" w:author="VBA05" w:date="2004-07-28T15:05:00Z">
            <w:del w:id="497" w:author="Vinay Balsara" w:date="2005-10-12T16:19:00Z">
              <w:r>
                <w:rPr>
                  <w:rFonts w:cs="Times New Roman" w:ascii="Times New Roman" w:hAnsi="Times New Roman"/>
                  <w:kern w:val="0"/>
                  <w:sz w:val="24"/>
                  <w:szCs w:val="24"/>
                  <w:lang w:val="en-US" w:eastAsia="en-US"/>
                </w:rPr>
                <w:tab/>
              </w:r>
            </w:del>
          </w:ins>
          <w:del w:id="498" w:author="Vinay Balsara" w:date="2005-10-12T16:19:00Z">
            <w:r>
              <w:rPr/>
              <w:delText>BSBPriceableUnit</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05" w:author="Vinay Balsara" w:date="2005-10-12T16:19:00Z"/>
            </w:rPr>
          </w:pPr>
          <w:ins w:id="500" w:author="VBA05" w:date="2004-07-28T15:05:00Z">
            <w:del w:id="501" w:author="Vinay Balsara" w:date="2005-10-12T16:19:00Z">
              <w:r>
                <w:rPr/>
                <w:delText>8.3.3</w:delText>
              </w:r>
            </w:del>
          </w:ins>
          <w:ins w:id="502" w:author="VBA05" w:date="2004-07-28T15:05:00Z">
            <w:del w:id="503" w:author="Vinay Balsara" w:date="2005-10-12T16:19:00Z">
              <w:r>
                <w:rPr>
                  <w:rFonts w:cs="Times New Roman" w:ascii="Times New Roman" w:hAnsi="Times New Roman"/>
                  <w:kern w:val="0"/>
                  <w:sz w:val="24"/>
                  <w:szCs w:val="24"/>
                  <w:lang w:val="en-US" w:eastAsia="en-US"/>
                </w:rPr>
                <w:tab/>
              </w:r>
            </w:del>
          </w:ins>
          <w:del w:id="504" w:author="Vinay Balsara" w:date="2005-10-12T16:19:00Z">
            <w:r>
              <w:rPr/>
              <w:delText>BSBBillingAccount</w:delText>
              <w:tab/>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11" w:author="Vinay Balsara" w:date="2005-10-12T16:19:00Z"/>
            </w:rPr>
          </w:pPr>
          <w:ins w:id="506" w:author="VBA05" w:date="2004-07-28T15:05:00Z">
            <w:del w:id="507" w:author="Vinay Balsara" w:date="2005-10-12T16:19:00Z">
              <w:r>
                <w:rPr/>
                <w:delText>8.3.4</w:delText>
              </w:r>
            </w:del>
          </w:ins>
          <w:ins w:id="508" w:author="VBA05" w:date="2004-07-28T15:05:00Z">
            <w:del w:id="509" w:author="Vinay Balsara" w:date="2005-10-12T16:19:00Z">
              <w:r>
                <w:rPr>
                  <w:rFonts w:cs="Times New Roman" w:ascii="Times New Roman" w:hAnsi="Times New Roman"/>
                  <w:kern w:val="0"/>
                  <w:sz w:val="24"/>
                  <w:szCs w:val="24"/>
                  <w:lang w:val="en-US" w:eastAsia="en-US"/>
                </w:rPr>
                <w:tab/>
              </w:r>
            </w:del>
          </w:ins>
          <w:del w:id="510" w:author="Vinay Balsara" w:date="2005-10-12T16:19:00Z">
            <w:r>
              <w:rPr/>
              <w:delText>BSBSettlementMethod</w:delText>
              <w:tab/>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17" w:author="Vinay Balsara" w:date="2005-10-12T16:19:00Z"/>
            </w:rPr>
          </w:pPr>
          <w:ins w:id="512" w:author="VBA05" w:date="2004-07-28T15:05:00Z">
            <w:del w:id="513" w:author="Vinay Balsara" w:date="2005-10-12T16:19:00Z">
              <w:r>
                <w:rPr/>
                <w:delText>8.3.5</w:delText>
              </w:r>
            </w:del>
          </w:ins>
          <w:ins w:id="514" w:author="VBA05" w:date="2004-07-28T15:05:00Z">
            <w:del w:id="515" w:author="Vinay Balsara" w:date="2005-10-12T16:19:00Z">
              <w:r>
                <w:rPr>
                  <w:rFonts w:cs="Times New Roman" w:ascii="Times New Roman" w:hAnsi="Times New Roman"/>
                  <w:kern w:val="0"/>
                  <w:sz w:val="24"/>
                  <w:szCs w:val="24"/>
                  <w:lang w:val="en-US" w:eastAsia="en-US"/>
                </w:rPr>
                <w:tab/>
              </w:r>
            </w:del>
          </w:ins>
          <w:del w:id="516" w:author="Vinay Balsara" w:date="2005-10-12T16:19:00Z">
            <w:r>
              <w:rPr/>
              <w:delText>BSBPayment</w:delText>
              <w:tab/>
              <w:delText>2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523" w:author="Vinay Balsara" w:date="2005-10-12T16:19:00Z"/>
            </w:rPr>
          </w:pPr>
          <w:ins w:id="518" w:author="VBA05" w:date="2004-07-28T15:05:00Z">
            <w:del w:id="519" w:author="Vinay Balsara" w:date="2005-10-12T16:19:00Z">
              <w:r>
                <w:rPr/>
                <w:delText>9</w:delText>
              </w:r>
            </w:del>
          </w:ins>
          <w:ins w:id="520" w:author="VBA05" w:date="2004-07-28T15:05:00Z">
            <w:del w:id="521" w:author="Vinay Balsara" w:date="2005-10-12T16:19:00Z">
              <w:r>
                <w:rPr>
                  <w:rFonts w:cs="Times New Roman" w:ascii="Times New Roman" w:hAnsi="Times New Roman"/>
                  <w:caps w:val="false"/>
                  <w:smallCaps w:val="false"/>
                  <w:kern w:val="0"/>
                  <w:sz w:val="24"/>
                  <w:lang w:val="en-US" w:eastAsia="en-US"/>
                </w:rPr>
                <w:tab/>
              </w:r>
            </w:del>
          </w:ins>
          <w:del w:id="522" w:author="Vinay Balsara" w:date="2005-10-12T16:19:00Z">
            <w:r>
              <w:rPr/>
              <w:delText>Appendix C - ETL Objects</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29" w:author="Vinay Balsara" w:date="2005-10-12T16:19:00Z"/>
            </w:rPr>
          </w:pPr>
          <w:ins w:id="524" w:author="VBA05" w:date="2004-07-28T15:05:00Z">
            <w:del w:id="525" w:author="Vinay Balsara" w:date="2005-10-12T16:19:00Z">
              <w:r>
                <w:rPr/>
                <w:delText>9.1</w:delText>
              </w:r>
            </w:del>
          </w:ins>
          <w:ins w:id="526" w:author="VBA05" w:date="2004-07-28T15:05:00Z">
            <w:del w:id="527" w:author="Vinay Balsara" w:date="2005-10-12T16:19:00Z">
              <w:r>
                <w:rPr>
                  <w:rFonts w:cs="Times New Roman" w:ascii="Times New Roman" w:hAnsi="Times New Roman"/>
                  <w:kern w:val="0"/>
                  <w:sz w:val="24"/>
                  <w:szCs w:val="24"/>
                  <w:lang w:val="en-US" w:eastAsia="en-US"/>
                </w:rPr>
                <w:tab/>
              </w:r>
            </w:del>
          </w:ins>
          <w:del w:id="528" w:author="Vinay Balsara" w:date="2005-10-12T16:19:00Z">
            <w:r>
              <w:rPr/>
              <w:delText>INT_PPV_TEMP</w:delText>
              <w:tab/>
              <w:delText>2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533" w:author="Vinay Balsara" w:date="2005-10-12T16:19:00Z"/>
            </w:rPr>
          </w:pPr>
          <w:del w:id="530" w:author="Vinay Balsara" w:date="2005-10-12T16:19:00Z">
            <w:r>
              <w:rPr/>
              <w:delText>1</w:delText>
            </w:r>
          </w:del>
          <w:del w:id="531" w:author="Vinay Balsara" w:date="2005-10-12T16:19:00Z">
            <w:r>
              <w:rPr>
                <w:rFonts w:cs="Times New Roman" w:ascii="Times New Roman" w:hAnsi="Times New Roman"/>
                <w:caps w:val="false"/>
                <w:smallCaps w:val="false"/>
                <w:kern w:val="0"/>
                <w:sz w:val="24"/>
                <w:lang w:val="en-US" w:eastAsia="en-US"/>
              </w:rPr>
              <w:tab/>
            </w:r>
          </w:del>
          <w:del w:id="532" w:author="Vinay Balsara" w:date="2005-10-12T16:19:00Z">
            <w:r>
              <w:rPr/>
              <w:delText>Introduction</w:delText>
              <w:tab/>
              <w:delText>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37" w:author="Vinay Balsara" w:date="2005-10-12T16:19:00Z"/>
            </w:rPr>
          </w:pPr>
          <w:del w:id="534" w:author="Vinay Balsara" w:date="2005-10-12T16:19:00Z">
            <w:r>
              <w:rPr/>
              <w:delText>1.1</w:delText>
            </w:r>
          </w:del>
          <w:del w:id="535" w:author="Vinay Balsara" w:date="2005-10-12T16:19:00Z">
            <w:r>
              <w:rPr>
                <w:rFonts w:cs="Times New Roman" w:ascii="Times New Roman" w:hAnsi="Times New Roman"/>
                <w:kern w:val="0"/>
                <w:sz w:val="24"/>
                <w:szCs w:val="24"/>
                <w:lang w:val="en-US" w:eastAsia="en-US"/>
              </w:rPr>
              <w:tab/>
            </w:r>
          </w:del>
          <w:del w:id="536" w:author="Vinay Balsara" w:date="2005-10-12T16:19:00Z">
            <w:r>
              <w:rPr/>
              <w:delText>Outstanding Issues</w:delText>
              <w:tab/>
              <w:delText>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41" w:author="Vinay Balsara" w:date="2005-10-12T16:19:00Z"/>
            </w:rPr>
          </w:pPr>
          <w:del w:id="538" w:author="Vinay Balsara" w:date="2005-10-12T16:19:00Z">
            <w:r>
              <w:rPr/>
              <w:delText>1.2</w:delText>
            </w:r>
          </w:del>
          <w:del w:id="539" w:author="Vinay Balsara" w:date="2005-10-12T16:19:00Z">
            <w:r>
              <w:rPr>
                <w:rFonts w:cs="Times New Roman" w:ascii="Times New Roman" w:hAnsi="Times New Roman"/>
                <w:kern w:val="0"/>
                <w:sz w:val="24"/>
                <w:szCs w:val="24"/>
                <w:lang w:val="en-US" w:eastAsia="en-US"/>
              </w:rPr>
              <w:tab/>
            </w:r>
          </w:del>
          <w:del w:id="540" w:author="Vinay Balsara" w:date="2005-10-12T16:19:00Z">
            <w:r>
              <w:rPr/>
              <w:delText>Document Purpose</w:delText>
              <w:tab/>
              <w:delText>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45" w:author="Vinay Balsara" w:date="2005-10-12T16:19:00Z"/>
            </w:rPr>
          </w:pPr>
          <w:del w:id="542" w:author="Vinay Balsara" w:date="2005-10-12T16:19:00Z">
            <w:r>
              <w:rPr/>
              <w:delText>1.3</w:delText>
            </w:r>
          </w:del>
          <w:del w:id="543" w:author="Vinay Balsara" w:date="2005-10-12T16:19:00Z">
            <w:r>
              <w:rPr>
                <w:rFonts w:cs="Times New Roman" w:ascii="Times New Roman" w:hAnsi="Times New Roman"/>
                <w:kern w:val="0"/>
                <w:sz w:val="24"/>
                <w:szCs w:val="24"/>
                <w:lang w:val="en-US" w:eastAsia="en-US"/>
              </w:rPr>
              <w:tab/>
            </w:r>
          </w:del>
          <w:del w:id="544" w:author="Vinay Balsara" w:date="2005-10-12T16:19:00Z">
            <w:r>
              <w:rPr/>
              <w:delText>Dependencies</w:delText>
              <w:tab/>
              <w:delText>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49" w:author="Vinay Balsara" w:date="2005-10-12T16:19:00Z"/>
            </w:rPr>
          </w:pPr>
          <w:del w:id="546" w:author="Vinay Balsara" w:date="2005-10-12T16:19:00Z">
            <w:r>
              <w:rPr/>
              <w:delText>1.4</w:delText>
            </w:r>
          </w:del>
          <w:del w:id="547" w:author="Vinay Balsara" w:date="2005-10-12T16:19:00Z">
            <w:r>
              <w:rPr>
                <w:rFonts w:cs="Times New Roman" w:ascii="Times New Roman" w:hAnsi="Times New Roman"/>
                <w:kern w:val="0"/>
                <w:sz w:val="24"/>
                <w:szCs w:val="24"/>
                <w:lang w:val="en-US" w:eastAsia="en-US"/>
              </w:rPr>
              <w:tab/>
            </w:r>
          </w:del>
          <w:del w:id="548" w:author="Vinay Balsara" w:date="2005-10-12T16:19:00Z">
            <w:r>
              <w:rPr/>
              <w:delText>Assumptions</w:delText>
              <w:tab/>
              <w:delText>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553" w:author="Vinay Balsara" w:date="2005-10-12T16:19:00Z"/>
            </w:rPr>
          </w:pPr>
          <w:del w:id="550" w:author="Vinay Balsara" w:date="2005-10-12T16:19:00Z">
            <w:r>
              <w:rPr/>
              <w:delText>2</w:delText>
            </w:r>
          </w:del>
          <w:del w:id="551" w:author="Vinay Balsara" w:date="2005-10-12T16:19:00Z">
            <w:r>
              <w:rPr>
                <w:rFonts w:cs="Times New Roman" w:ascii="Times New Roman" w:hAnsi="Times New Roman"/>
                <w:caps w:val="false"/>
                <w:smallCaps w:val="false"/>
                <w:kern w:val="0"/>
                <w:sz w:val="24"/>
                <w:lang w:val="en-US" w:eastAsia="en-US"/>
              </w:rPr>
              <w:tab/>
            </w:r>
          </w:del>
          <w:del w:id="552" w:author="Vinay Balsara" w:date="2005-10-12T16:19:00Z">
            <w:r>
              <w:rPr/>
              <w:delText>Interface Definition</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57" w:author="Vinay Balsara" w:date="2005-10-12T16:19:00Z"/>
            </w:rPr>
          </w:pPr>
          <w:del w:id="554" w:author="Vinay Balsara" w:date="2005-10-12T16:19:00Z">
            <w:r>
              <w:rPr/>
              <w:delText>2.1</w:delText>
            </w:r>
          </w:del>
          <w:del w:id="555" w:author="Vinay Balsara" w:date="2005-10-12T16:19:00Z">
            <w:r>
              <w:rPr>
                <w:rFonts w:cs="Times New Roman" w:ascii="Times New Roman" w:hAnsi="Times New Roman"/>
                <w:kern w:val="0"/>
                <w:sz w:val="24"/>
                <w:szCs w:val="24"/>
                <w:lang w:val="en-US" w:eastAsia="en-US"/>
              </w:rPr>
              <w:tab/>
            </w:r>
          </w:del>
          <w:del w:id="556" w:author="Vinay Balsara" w:date="2005-10-12T16:19:00Z">
            <w:r>
              <w:rPr/>
              <w:delText>Background and Overview</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61" w:author="Vinay Balsara" w:date="2005-10-12T16:19:00Z"/>
            </w:rPr>
          </w:pPr>
          <w:del w:id="558" w:author="Vinay Balsara" w:date="2005-10-12T16:19:00Z">
            <w:r>
              <w:rPr/>
              <w:delText>2.2</w:delText>
            </w:r>
          </w:del>
          <w:del w:id="559" w:author="Vinay Balsara" w:date="2005-10-12T16:19:00Z">
            <w:r>
              <w:rPr>
                <w:rFonts w:cs="Times New Roman" w:ascii="Times New Roman" w:hAnsi="Times New Roman"/>
                <w:kern w:val="0"/>
                <w:sz w:val="24"/>
                <w:szCs w:val="24"/>
                <w:lang w:val="en-US" w:eastAsia="en-US"/>
              </w:rPr>
              <w:tab/>
            </w:r>
          </w:del>
          <w:del w:id="560" w:author="Vinay Balsara" w:date="2005-10-12T16:19:00Z">
            <w:r>
              <w:rPr/>
              <w:delText>Interface Scope and Responsibility</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65" w:author="Vinay Balsara" w:date="2005-10-12T16:19:00Z"/>
            </w:rPr>
          </w:pPr>
          <w:del w:id="562" w:author="Vinay Balsara" w:date="2005-10-12T16:19:00Z">
            <w:r>
              <w:rPr/>
              <w:delText>2.3</w:delText>
            </w:r>
          </w:del>
          <w:del w:id="563" w:author="Vinay Balsara" w:date="2005-10-12T16:19:00Z">
            <w:r>
              <w:rPr>
                <w:rFonts w:cs="Times New Roman" w:ascii="Times New Roman" w:hAnsi="Times New Roman"/>
                <w:kern w:val="0"/>
                <w:sz w:val="24"/>
                <w:szCs w:val="24"/>
                <w:lang w:val="en-US" w:eastAsia="en-US"/>
              </w:rPr>
              <w:tab/>
            </w:r>
          </w:del>
          <w:del w:id="564" w:author="Vinay Balsara" w:date="2005-10-12T16:19:00Z">
            <w:r>
              <w:rPr/>
              <w:delText>System Overview Diagram</w:delText>
              <w:tab/>
              <w:delText>5</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569" w:author="Vinay Balsara" w:date="2005-10-12T16:19:00Z"/>
            </w:rPr>
          </w:pPr>
          <w:del w:id="566" w:author="Vinay Balsara" w:date="2005-10-12T16:19:00Z">
            <w:r>
              <w:rPr>
                <w:lang w:val="en-US" w:eastAsia="en-US"/>
              </w:rPr>
              <w:delText>3</w:delText>
            </w:r>
          </w:del>
          <w:del w:id="567" w:author="Vinay Balsara" w:date="2005-10-12T16:19:00Z">
            <w:r>
              <w:rPr>
                <w:rFonts w:cs="Times New Roman" w:ascii="Times New Roman" w:hAnsi="Times New Roman"/>
                <w:caps w:val="false"/>
                <w:smallCaps w:val="false"/>
                <w:kern w:val="0"/>
                <w:sz w:val="24"/>
                <w:lang w:val="en-US" w:eastAsia="en-US"/>
              </w:rPr>
              <w:tab/>
            </w:r>
          </w:del>
          <w:del w:id="568" w:author="Vinay Balsara" w:date="2005-10-12T16:19:00Z">
            <w:r>
              <w:rPr/>
              <w:delText>Data Sources</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73" w:author="Vinay Balsara" w:date="2005-10-12T16:19:00Z"/>
            </w:rPr>
          </w:pPr>
          <w:del w:id="570" w:author="Vinay Balsara" w:date="2005-10-12T16:19:00Z">
            <w:r>
              <w:rPr/>
              <w:delText>3.1</w:delText>
            </w:r>
          </w:del>
          <w:del w:id="571" w:author="Vinay Balsara" w:date="2005-10-12T16:19:00Z">
            <w:r>
              <w:rPr>
                <w:rFonts w:cs="Times New Roman" w:ascii="Times New Roman" w:hAnsi="Times New Roman"/>
                <w:kern w:val="0"/>
                <w:sz w:val="24"/>
                <w:szCs w:val="24"/>
                <w:lang w:val="en-US" w:eastAsia="en-US"/>
              </w:rPr>
              <w:tab/>
            </w:r>
          </w:del>
          <w:del w:id="572" w:author="Vinay Balsara" w:date="2005-10-12T16:19:00Z">
            <w:r>
              <w:rPr/>
              <w:delText>Overview</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77" w:author="Vinay Balsara" w:date="2005-10-12T16:19:00Z"/>
            </w:rPr>
          </w:pPr>
          <w:del w:id="574" w:author="Vinay Balsara" w:date="2005-10-12T16:19:00Z">
            <w:r>
              <w:rPr/>
              <w:delText>3.2</w:delText>
            </w:r>
          </w:del>
          <w:del w:id="575" w:author="Vinay Balsara" w:date="2005-10-12T16:19:00Z">
            <w:r>
              <w:rPr>
                <w:rFonts w:cs="Times New Roman" w:ascii="Times New Roman" w:hAnsi="Times New Roman"/>
                <w:kern w:val="0"/>
                <w:sz w:val="24"/>
                <w:szCs w:val="24"/>
                <w:lang w:val="en-US" w:eastAsia="en-US"/>
              </w:rPr>
              <w:tab/>
            </w:r>
          </w:del>
          <w:del w:id="576" w:author="Vinay Balsara" w:date="2005-10-12T16:19:00Z">
            <w:r>
              <w:rPr/>
              <w:delText>Source System(s) Pre-Processing</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81" w:author="Vinay Balsara" w:date="2005-10-12T16:19:00Z"/>
            </w:rPr>
          </w:pPr>
          <w:del w:id="578" w:author="Vinay Balsara" w:date="2005-10-12T16:19:00Z">
            <w:r>
              <w:rPr/>
              <w:delText>3.3</w:delText>
            </w:r>
          </w:del>
          <w:del w:id="579" w:author="Vinay Balsara" w:date="2005-10-12T16:19:00Z">
            <w:r>
              <w:rPr>
                <w:rFonts w:cs="Times New Roman" w:ascii="Times New Roman" w:hAnsi="Times New Roman"/>
                <w:kern w:val="0"/>
                <w:sz w:val="24"/>
                <w:szCs w:val="24"/>
                <w:lang w:val="en-US" w:eastAsia="en-US"/>
              </w:rPr>
              <w:tab/>
            </w:r>
          </w:del>
          <w:del w:id="580" w:author="Vinay Balsara" w:date="2005-10-12T16:19:00Z">
            <w:r>
              <w:rPr/>
              <w:delText>Source System(s) Data Structure</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85" w:author="Vinay Balsara" w:date="2005-10-12T16:19:00Z"/>
            </w:rPr>
          </w:pPr>
          <w:del w:id="582" w:author="Vinay Balsara" w:date="2005-10-12T16:19:00Z">
            <w:r>
              <w:rPr/>
              <w:delText>3.4</w:delText>
            </w:r>
          </w:del>
          <w:del w:id="583" w:author="Vinay Balsara" w:date="2005-10-12T16:19:00Z">
            <w:r>
              <w:rPr>
                <w:rFonts w:cs="Times New Roman" w:ascii="Times New Roman" w:hAnsi="Times New Roman"/>
                <w:kern w:val="0"/>
                <w:sz w:val="24"/>
                <w:szCs w:val="24"/>
                <w:lang w:val="en-US" w:eastAsia="en-US"/>
              </w:rPr>
              <w:tab/>
            </w:r>
          </w:del>
          <w:del w:id="584" w:author="Vinay Balsara" w:date="2005-10-12T16:19:00Z">
            <w:r>
              <w:rPr/>
              <w:delText>Trigger for Extracting From Source</w:delText>
              <w:tab/>
              <w:delText>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589" w:author="Vinay Balsara" w:date="2005-10-12T16:19:00Z"/>
            </w:rPr>
          </w:pPr>
          <w:del w:id="586" w:author="Vinay Balsara" w:date="2005-10-12T16:19:00Z">
            <w:r>
              <w:rPr/>
              <w:delText>4</w:delText>
            </w:r>
          </w:del>
          <w:del w:id="587" w:author="Vinay Balsara" w:date="2005-10-12T16:19:00Z">
            <w:r>
              <w:rPr>
                <w:rFonts w:cs="Times New Roman" w:ascii="Times New Roman" w:hAnsi="Times New Roman"/>
                <w:caps w:val="false"/>
                <w:smallCaps w:val="false"/>
                <w:kern w:val="0"/>
                <w:sz w:val="24"/>
                <w:lang w:val="en-US" w:eastAsia="en-US"/>
              </w:rPr>
              <w:tab/>
            </w:r>
          </w:del>
          <w:del w:id="588" w:author="Vinay Balsara" w:date="2005-10-12T16:19:00Z">
            <w:r>
              <w:rPr/>
              <w:delText>ETL Process to Staging/receiving system</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93" w:author="Vinay Balsara" w:date="2005-10-12T16:19:00Z"/>
            </w:rPr>
          </w:pPr>
          <w:del w:id="590" w:author="Vinay Balsara" w:date="2005-10-12T16:19:00Z">
            <w:r>
              <w:rPr/>
              <w:delText>4.1</w:delText>
            </w:r>
          </w:del>
          <w:del w:id="591" w:author="Vinay Balsara" w:date="2005-10-12T16:19:00Z">
            <w:r>
              <w:rPr>
                <w:rFonts w:cs="Times New Roman" w:ascii="Times New Roman" w:hAnsi="Times New Roman"/>
                <w:kern w:val="0"/>
                <w:sz w:val="24"/>
                <w:szCs w:val="24"/>
                <w:lang w:val="en-US" w:eastAsia="en-US"/>
              </w:rPr>
              <w:tab/>
            </w:r>
          </w:del>
          <w:del w:id="592" w:author="Vinay Balsara" w:date="2005-10-12T16:19:00Z">
            <w:r>
              <w:rPr/>
              <w:delText>Overview</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597" w:author="Vinay Balsara" w:date="2005-10-12T16:19:00Z"/>
            </w:rPr>
          </w:pPr>
          <w:del w:id="594" w:author="Vinay Balsara" w:date="2005-10-12T16:19:00Z">
            <w:r>
              <w:rPr/>
              <w:delText>4.2</w:delText>
            </w:r>
          </w:del>
          <w:del w:id="595" w:author="Vinay Balsara" w:date="2005-10-12T16:19:00Z">
            <w:r>
              <w:rPr>
                <w:rFonts w:cs="Times New Roman" w:ascii="Times New Roman" w:hAnsi="Times New Roman"/>
                <w:kern w:val="0"/>
                <w:sz w:val="24"/>
                <w:szCs w:val="24"/>
                <w:lang w:val="en-US" w:eastAsia="en-US"/>
              </w:rPr>
              <w:tab/>
            </w:r>
          </w:del>
          <w:del w:id="596" w:author="Vinay Balsara" w:date="2005-10-12T16:19:00Z">
            <w:r>
              <w:rPr/>
              <w:delText>Processing Logic</w:delText>
              <w:tab/>
              <w:delText>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601" w:author="Vinay Balsara" w:date="2005-10-12T16:19:00Z"/>
            </w:rPr>
          </w:pPr>
          <w:del w:id="598" w:author="Vinay Balsara" w:date="2005-10-12T16:19:00Z">
            <w:r>
              <w:rPr/>
              <w:delText>4.2.1</w:delText>
            </w:r>
          </w:del>
          <w:del w:id="599" w:author="Vinay Balsara" w:date="2005-10-12T16:19:00Z">
            <w:r>
              <w:rPr>
                <w:rFonts w:cs="Times New Roman" w:ascii="Times New Roman" w:hAnsi="Times New Roman"/>
                <w:kern w:val="0"/>
                <w:sz w:val="24"/>
                <w:szCs w:val="24"/>
                <w:lang w:val="en-US" w:eastAsia="en-US"/>
              </w:rPr>
              <w:tab/>
            </w:r>
          </w:del>
          <w:del w:id="600" w:author="Vinay Balsara" w:date="2005-10-12T16:19:00Z">
            <w:r>
              <w:rPr/>
              <w:delText>Data Extraction</w:delText>
              <w:tab/>
              <w:delText>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605" w:author="Vinay Balsara" w:date="2005-10-12T16:19:00Z"/>
            </w:rPr>
          </w:pPr>
          <w:del w:id="602" w:author="Vinay Balsara" w:date="2005-10-12T16:19:00Z">
            <w:r>
              <w:rPr/>
              <w:delText>4.2.2</w:delText>
            </w:r>
          </w:del>
          <w:del w:id="603" w:author="Vinay Balsara" w:date="2005-10-12T16:19:00Z">
            <w:r>
              <w:rPr>
                <w:rFonts w:cs="Times New Roman" w:ascii="Times New Roman" w:hAnsi="Times New Roman"/>
                <w:kern w:val="0"/>
                <w:sz w:val="24"/>
                <w:szCs w:val="24"/>
                <w:lang w:val="en-US" w:eastAsia="en-US"/>
              </w:rPr>
              <w:tab/>
            </w:r>
          </w:del>
          <w:del w:id="604" w:author="Vinay Balsara" w:date="2005-10-12T16:19:00Z">
            <w:r>
              <w:rPr/>
              <w:delText>Data Validation</w:delText>
              <w:tab/>
              <w:delText>1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609" w:author="Vinay Balsara" w:date="2005-10-12T16:19:00Z"/>
            </w:rPr>
          </w:pPr>
          <w:del w:id="606" w:author="Vinay Balsara" w:date="2005-10-12T16:19:00Z">
            <w:r>
              <w:rPr/>
              <w:delText>4.2.3</w:delText>
            </w:r>
          </w:del>
          <w:del w:id="607" w:author="Vinay Balsara" w:date="2005-10-12T16:19:00Z">
            <w:r>
              <w:rPr>
                <w:rFonts w:cs="Times New Roman" w:ascii="Times New Roman" w:hAnsi="Times New Roman"/>
                <w:kern w:val="0"/>
                <w:sz w:val="24"/>
                <w:szCs w:val="24"/>
                <w:lang w:val="en-US" w:eastAsia="en-US"/>
              </w:rPr>
              <w:tab/>
            </w:r>
          </w:del>
          <w:del w:id="608" w:author="Vinay Balsara" w:date="2005-10-12T16:19:00Z">
            <w:r>
              <w:rPr/>
              <w:delText>Data Transformation</w:delText>
              <w:tab/>
              <w:delText>10</w:delText>
            </w:r>
          </w:del>
        </w:p>
        <w:p>
          <w:pPr>
            <w:pStyle w:val="Contents4"/>
            <w:rPr>
              <w:rFonts w:ascii="Times New Roman" w:hAnsi="Times New Roman" w:cs="Times New Roman"/>
              <w:kern w:val="0"/>
              <w:sz w:val="24"/>
              <w:szCs w:val="24"/>
              <w:lang w:val="en-US" w:eastAsia="en-US"/>
              <w:del w:id="612" w:author="Vinay Balsara" w:date="2005-10-12T16:19:00Z"/>
            </w:rPr>
          </w:pPr>
          <w:del w:id="610" w:author="Vinay Balsara" w:date="2005-10-12T16:19:00Z">
            <w:r>
              <w:rPr>
                <w:iCs/>
                <w:lang w:val="en-US" w:eastAsia="en-US"/>
              </w:rPr>
              <w:delText>No data transformation is taking place.</w:delText>
            </w:r>
          </w:del>
          <w:del w:id="611" w:author="Vinay Balsara" w:date="2005-10-12T16:19:00Z">
            <w:r>
              <w:rPr>
                <w:lang w:val="en-US" w:eastAsia="en-US"/>
              </w:rPr>
              <w:tab/>
              <w:delText>1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616" w:author="Vinay Balsara" w:date="2005-10-12T16:19:00Z"/>
            </w:rPr>
          </w:pPr>
          <w:del w:id="613" w:author="Vinay Balsara" w:date="2005-10-12T16:19:00Z">
            <w:r>
              <w:rPr/>
              <w:delText>4.2.4</w:delText>
            </w:r>
          </w:del>
          <w:del w:id="614" w:author="Vinay Balsara" w:date="2005-10-12T16:19:00Z">
            <w:r>
              <w:rPr>
                <w:rFonts w:cs="Times New Roman" w:ascii="Times New Roman" w:hAnsi="Times New Roman"/>
                <w:kern w:val="0"/>
                <w:sz w:val="24"/>
                <w:szCs w:val="24"/>
                <w:lang w:val="en-US" w:eastAsia="en-US"/>
              </w:rPr>
              <w:tab/>
            </w:r>
          </w:del>
          <w:del w:id="615" w:author="Vinay Balsara" w:date="2005-10-12T16:19:00Z">
            <w:r>
              <w:rPr/>
              <w:delText>Data Load</w:delText>
              <w:tab/>
              <w:delText>1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620" w:author="Vinay Balsara" w:date="2005-10-12T16:19:00Z"/>
            </w:rPr>
          </w:pPr>
          <w:del w:id="617" w:author="Vinay Balsara" w:date="2005-10-12T16:19:00Z">
            <w:r>
              <w:rPr/>
              <w:delText>4.2.5</w:delText>
            </w:r>
          </w:del>
          <w:del w:id="618" w:author="Vinay Balsara" w:date="2005-10-12T16:19:00Z">
            <w:r>
              <w:rPr>
                <w:rFonts w:cs="Times New Roman" w:ascii="Times New Roman" w:hAnsi="Times New Roman"/>
                <w:kern w:val="0"/>
                <w:sz w:val="24"/>
                <w:szCs w:val="24"/>
                <w:lang w:val="en-US" w:eastAsia="en-US"/>
              </w:rPr>
              <w:tab/>
            </w:r>
          </w:del>
          <w:del w:id="619" w:author="Vinay Balsara" w:date="2005-10-12T16:19:00Z">
            <w:r>
              <w:rPr/>
              <w:delText>Common Components</w:delText>
              <w:tab/>
              <w:delText>10</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624" w:author="Vinay Balsara" w:date="2005-10-12T16:19:00Z"/>
            </w:rPr>
          </w:pPr>
          <w:del w:id="621" w:author="Vinay Balsara" w:date="2005-10-12T16:19:00Z">
            <w:r>
              <w:rPr>
                <w:lang w:val="en-US" w:eastAsia="en-US"/>
              </w:rPr>
              <w:delText>4.2.5.1</w:delText>
            </w:r>
          </w:del>
          <w:del w:id="622" w:author="Vinay Balsara" w:date="2005-10-12T16:19:00Z">
            <w:r>
              <w:rPr>
                <w:rFonts w:cs="Times New Roman" w:ascii="Times New Roman" w:hAnsi="Times New Roman"/>
                <w:kern w:val="0"/>
                <w:sz w:val="24"/>
                <w:szCs w:val="24"/>
                <w:lang w:val="en-US" w:eastAsia="en-US"/>
              </w:rPr>
              <w:tab/>
            </w:r>
          </w:del>
          <w:del w:id="623" w:author="Vinay Balsara" w:date="2005-10-12T16:19:00Z">
            <w:r>
              <w:rPr>
                <w:lang w:val="en-US" w:eastAsia="en-US"/>
              </w:rPr>
              <w:delText>Archiving</w:delText>
              <w:tab/>
              <w:delText>10</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628" w:author="Vinay Balsara" w:date="2005-10-12T16:19:00Z"/>
            </w:rPr>
          </w:pPr>
          <w:del w:id="625" w:author="Vinay Balsara" w:date="2005-10-12T16:19:00Z">
            <w:r>
              <w:rPr>
                <w:lang w:val="en-US" w:eastAsia="en-US"/>
              </w:rPr>
              <w:delText>4.2.5.2</w:delText>
            </w:r>
          </w:del>
          <w:del w:id="626" w:author="Vinay Balsara" w:date="2005-10-12T16:19:00Z">
            <w:r>
              <w:rPr>
                <w:rFonts w:cs="Times New Roman" w:ascii="Times New Roman" w:hAnsi="Times New Roman"/>
                <w:kern w:val="0"/>
                <w:sz w:val="24"/>
                <w:szCs w:val="24"/>
                <w:lang w:val="en-US" w:eastAsia="en-US"/>
              </w:rPr>
              <w:tab/>
            </w:r>
          </w:del>
          <w:del w:id="627" w:author="Vinay Balsara" w:date="2005-10-12T16:19:00Z">
            <w:r>
              <w:rPr>
                <w:lang w:val="en-US" w:eastAsia="en-US"/>
              </w:rPr>
              <w:delText>Logging</w:delText>
              <w:tab/>
              <w:delText>10</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632" w:author="Vinay Balsara" w:date="2005-10-12T16:19:00Z"/>
            </w:rPr>
          </w:pPr>
          <w:del w:id="629" w:author="Vinay Balsara" w:date="2005-10-12T16:19:00Z">
            <w:r>
              <w:rPr>
                <w:lang w:val="en-US" w:eastAsia="en-US"/>
              </w:rPr>
              <w:delText>4.2.5.3</w:delText>
            </w:r>
          </w:del>
          <w:del w:id="630" w:author="Vinay Balsara" w:date="2005-10-12T16:19:00Z">
            <w:r>
              <w:rPr>
                <w:rFonts w:cs="Times New Roman" w:ascii="Times New Roman" w:hAnsi="Times New Roman"/>
                <w:kern w:val="0"/>
                <w:sz w:val="24"/>
                <w:szCs w:val="24"/>
                <w:lang w:val="en-US" w:eastAsia="en-US"/>
              </w:rPr>
              <w:tab/>
            </w:r>
          </w:del>
          <w:del w:id="631" w:author="Vinay Balsara" w:date="2005-10-12T16:19:00Z">
            <w:r>
              <w:rPr>
                <w:lang w:val="en-US" w:eastAsia="en-US"/>
              </w:rPr>
              <w:delText>Error Reporting</w:delText>
              <w:tab/>
              <w:delText>1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636" w:author="Vinay Balsara" w:date="2005-10-12T16:19:00Z"/>
            </w:rPr>
          </w:pPr>
          <w:del w:id="633" w:author="Vinay Balsara" w:date="2005-10-12T16:19:00Z">
            <w:r>
              <w:rPr/>
              <w:delText>5</w:delText>
            </w:r>
          </w:del>
          <w:del w:id="634" w:author="Vinay Balsara" w:date="2005-10-12T16:19:00Z">
            <w:r>
              <w:rPr>
                <w:rFonts w:cs="Times New Roman" w:ascii="Times New Roman" w:hAnsi="Times New Roman"/>
                <w:caps w:val="false"/>
                <w:smallCaps w:val="false"/>
                <w:kern w:val="0"/>
                <w:sz w:val="24"/>
                <w:lang w:val="en-US" w:eastAsia="en-US"/>
              </w:rPr>
              <w:tab/>
            </w:r>
          </w:del>
          <w:del w:id="635" w:author="Vinay Balsara" w:date="2005-10-12T16:19:00Z">
            <w:r>
              <w:rPr/>
              <w:delText>Source To Target Data Mapping</w:delText>
              <w:tab/>
              <w:delText>1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40" w:author="Vinay Balsara" w:date="2005-10-12T16:19:00Z"/>
            </w:rPr>
          </w:pPr>
          <w:del w:id="637" w:author="Vinay Balsara" w:date="2005-10-12T16:19:00Z">
            <w:r>
              <w:rPr/>
              <w:delText>5.1</w:delText>
            </w:r>
          </w:del>
          <w:del w:id="638" w:author="Vinay Balsara" w:date="2005-10-12T16:19:00Z">
            <w:r>
              <w:rPr>
                <w:rFonts w:cs="Times New Roman" w:ascii="Times New Roman" w:hAnsi="Times New Roman"/>
                <w:kern w:val="0"/>
                <w:sz w:val="24"/>
                <w:szCs w:val="24"/>
                <w:lang w:val="en-US" w:eastAsia="en-US"/>
              </w:rPr>
              <w:tab/>
            </w:r>
          </w:del>
          <w:del w:id="639" w:author="Vinay Balsara" w:date="2005-10-12T16:19:00Z">
            <w:r>
              <w:rPr/>
              <w:delText>Mapping of BSBBILLINGACCOUNT, BSBBILLINGACTION, BSBBILLINGITEM, BSBPAYMENT, BSBPRICEABLEUNIT, BSBSETTLEMENTMETHOD To INT_PPV_TEMP</w:delText>
              <w:tab/>
              <w:delText>1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647" w:author="Vinay Balsara" w:date="2005-10-12T16:19:00Z"/>
            </w:rPr>
          </w:pPr>
          <w:del w:id="641" w:author="Vinay Balsara" w:date="2005-10-12T16:19:00Z">
            <w:r>
              <w:rPr/>
              <w:delText>6</w:delText>
            </w:r>
          </w:del>
          <w:del w:id="642" w:author="Vinay Balsara" w:date="2005-10-12T16:19:00Z">
            <w:r>
              <w:rPr>
                <w:rFonts w:cs="Times New Roman" w:ascii="Times New Roman" w:hAnsi="Times New Roman"/>
                <w:caps w:val="false"/>
                <w:smallCaps w:val="false"/>
                <w:kern w:val="0"/>
                <w:sz w:val="24"/>
                <w:lang w:val="en-US" w:eastAsia="en-US"/>
              </w:rPr>
              <w:tab/>
            </w:r>
          </w:del>
          <w:del w:id="643" w:author="Vinay Balsara" w:date="2005-10-12T16:19:00Z">
            <w:r>
              <w:rPr/>
              <w:delText>operation considerations</w:delText>
              <w:tab/>
            </w:r>
          </w:del>
          <w:ins w:id="644" w:author="KOT04" w:date="2004-05-18T09:56:00Z">
            <w:del w:id="645" w:author="Vinay Balsara" w:date="2005-10-12T16:19:00Z">
              <w:r>
                <w:rPr/>
                <w:delText>14</w:delText>
              </w:r>
            </w:del>
          </w:ins>
          <w:del w:id="646" w:author="Vinay Balsara" w:date="2005-10-12T16:19: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654" w:author="Vinay Balsara" w:date="2005-10-12T16:19:00Z"/>
            </w:rPr>
          </w:pPr>
          <w:del w:id="648" w:author="Vinay Balsara" w:date="2005-10-12T16:19:00Z">
            <w:r>
              <w:rPr/>
              <w:delText>6.1</w:delText>
            </w:r>
          </w:del>
          <w:del w:id="649" w:author="Vinay Balsara" w:date="2005-10-12T16:19:00Z">
            <w:r>
              <w:rPr>
                <w:rFonts w:cs="Times New Roman" w:ascii="Times New Roman" w:hAnsi="Times New Roman"/>
                <w:kern w:val="0"/>
                <w:sz w:val="24"/>
                <w:szCs w:val="24"/>
                <w:lang w:val="en-US" w:eastAsia="en-US"/>
              </w:rPr>
              <w:tab/>
            </w:r>
          </w:del>
          <w:del w:id="650" w:author="Vinay Balsara" w:date="2005-10-12T16:19:00Z">
            <w:r>
              <w:rPr/>
              <w:delText>Scheduling</w:delText>
              <w:tab/>
            </w:r>
          </w:del>
          <w:ins w:id="651" w:author="KOT04" w:date="2004-05-18T09:56:00Z">
            <w:del w:id="652" w:author="Vinay Balsara" w:date="2005-10-12T16:19:00Z">
              <w:r>
                <w:rPr/>
                <w:delText>14</w:delText>
              </w:r>
            </w:del>
          </w:ins>
          <w:del w:id="653" w:author="Vinay Balsara" w:date="2005-10-12T16:19: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661" w:author="Vinay Balsara" w:date="2005-10-12T16:19:00Z"/>
            </w:rPr>
          </w:pPr>
          <w:del w:id="655" w:author="Vinay Balsara" w:date="2005-10-12T16:19:00Z">
            <w:r>
              <w:rPr/>
              <w:delText>6.2</w:delText>
            </w:r>
          </w:del>
          <w:del w:id="656" w:author="Vinay Balsara" w:date="2005-10-12T16:19:00Z">
            <w:r>
              <w:rPr>
                <w:rFonts w:cs="Times New Roman" w:ascii="Times New Roman" w:hAnsi="Times New Roman"/>
                <w:kern w:val="0"/>
                <w:sz w:val="24"/>
                <w:szCs w:val="24"/>
                <w:lang w:val="en-US" w:eastAsia="en-US"/>
              </w:rPr>
              <w:tab/>
            </w:r>
          </w:del>
          <w:del w:id="657" w:author="Vinay Balsara" w:date="2005-10-12T16:19:00Z">
            <w:r>
              <w:rPr/>
              <w:delText>Restartability</w:delText>
              <w:tab/>
            </w:r>
          </w:del>
          <w:ins w:id="658" w:author="KOT04" w:date="2004-05-18T09:56:00Z">
            <w:del w:id="659" w:author="Vinay Balsara" w:date="2005-10-12T16:19:00Z">
              <w:r>
                <w:rPr/>
                <w:delText>14</w:delText>
              </w:r>
            </w:del>
          </w:ins>
          <w:del w:id="660" w:author="Vinay Balsara" w:date="2005-10-12T16:19:00Z">
            <w:r>
              <w:rPr/>
              <w:delText>1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668" w:author="Vinay Balsara" w:date="2005-10-12T16:19:00Z"/>
            </w:rPr>
          </w:pPr>
          <w:del w:id="662" w:author="Vinay Balsara" w:date="2005-10-12T16:19:00Z">
            <w:r>
              <w:rPr/>
              <w:delText>7</w:delText>
            </w:r>
          </w:del>
          <w:del w:id="663" w:author="Vinay Balsara" w:date="2005-10-12T16:19:00Z">
            <w:r>
              <w:rPr>
                <w:rFonts w:cs="Times New Roman" w:ascii="Times New Roman" w:hAnsi="Times New Roman"/>
                <w:caps w:val="false"/>
                <w:smallCaps w:val="false"/>
                <w:kern w:val="0"/>
                <w:sz w:val="24"/>
                <w:lang w:val="en-US" w:eastAsia="en-US"/>
              </w:rPr>
              <w:tab/>
            </w:r>
          </w:del>
          <w:del w:id="664" w:author="Vinay Balsara" w:date="2005-10-12T16:19:00Z">
            <w:r>
              <w:rPr/>
              <w:delText>Capacity Planning</w:delText>
              <w:tab/>
            </w:r>
          </w:del>
          <w:ins w:id="665" w:author="KOT04" w:date="2004-05-18T09:56:00Z">
            <w:del w:id="666" w:author="Vinay Balsara" w:date="2005-10-12T16:19:00Z">
              <w:r>
                <w:rPr/>
                <w:delText>15</w:delText>
              </w:r>
            </w:del>
          </w:ins>
          <w:del w:id="667" w:author="Vinay Balsara" w:date="2005-10-12T16:19:00Z">
            <w:r>
              <w:rPr/>
              <w:delText>1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675" w:author="Vinay Balsara" w:date="2005-10-12T16:19:00Z"/>
            </w:rPr>
          </w:pPr>
          <w:del w:id="669" w:author="Vinay Balsara" w:date="2005-10-12T16:19:00Z">
            <w:r>
              <w:rPr/>
              <w:delText>8</w:delText>
            </w:r>
          </w:del>
          <w:del w:id="670" w:author="Vinay Balsara" w:date="2005-10-12T16:19:00Z">
            <w:r>
              <w:rPr>
                <w:rFonts w:cs="Times New Roman" w:ascii="Times New Roman" w:hAnsi="Times New Roman"/>
                <w:caps w:val="false"/>
                <w:smallCaps w:val="false"/>
                <w:kern w:val="0"/>
                <w:sz w:val="24"/>
                <w:lang w:val="en-US" w:eastAsia="en-US"/>
              </w:rPr>
              <w:tab/>
            </w:r>
          </w:del>
          <w:del w:id="671" w:author="Vinay Balsara" w:date="2005-10-12T16:19:00Z">
            <w:r>
              <w:rPr/>
              <w:delText>Appendix A – Source Table join</w:delText>
              <w:tab/>
            </w:r>
          </w:del>
          <w:ins w:id="672" w:author="KOT04" w:date="2004-05-18T09:56:00Z">
            <w:del w:id="673" w:author="Vinay Balsara" w:date="2005-10-12T16:19:00Z">
              <w:r>
                <w:rPr/>
                <w:delText>16</w:delText>
              </w:r>
            </w:del>
          </w:ins>
          <w:del w:id="674" w:author="Vinay Balsara" w:date="2005-10-12T16:19:00Z">
            <w:r>
              <w:rPr/>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682" w:author="Vinay Balsara" w:date="2005-10-12T16:19:00Z"/>
            </w:rPr>
          </w:pPr>
          <w:del w:id="676" w:author="Vinay Balsara" w:date="2005-10-12T16:19:00Z">
            <w:r>
              <w:rPr/>
              <w:delText>8.1</w:delText>
            </w:r>
          </w:del>
          <w:del w:id="677" w:author="Vinay Balsara" w:date="2005-10-12T16:19:00Z">
            <w:r>
              <w:rPr>
                <w:rFonts w:cs="Times New Roman" w:ascii="Times New Roman" w:hAnsi="Times New Roman"/>
                <w:kern w:val="0"/>
                <w:sz w:val="24"/>
                <w:szCs w:val="24"/>
                <w:lang w:val="en-US" w:eastAsia="en-US"/>
              </w:rPr>
              <w:tab/>
            </w:r>
          </w:del>
          <w:del w:id="678" w:author="Vinay Balsara" w:date="2005-10-12T16:19:00Z">
            <w:r>
              <w:rPr/>
              <w:delText>SQL Join</w:delText>
              <w:tab/>
            </w:r>
          </w:del>
          <w:ins w:id="679" w:author="KOT04" w:date="2004-05-18T09:56:00Z">
            <w:del w:id="680" w:author="Vinay Balsara" w:date="2005-10-12T16:19:00Z">
              <w:r>
                <w:rPr/>
                <w:delText>16</w:delText>
              </w:r>
            </w:del>
          </w:ins>
          <w:del w:id="681" w:author="Vinay Balsara" w:date="2005-10-12T16:19:00Z">
            <w:r>
              <w:rPr/>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689" w:author="Vinay Balsara" w:date="2005-10-12T16:19:00Z"/>
            </w:rPr>
          </w:pPr>
          <w:del w:id="683" w:author="Vinay Balsara" w:date="2005-10-12T16:19:00Z">
            <w:r>
              <w:rPr/>
              <w:delText>8.2</w:delText>
            </w:r>
          </w:del>
          <w:del w:id="684" w:author="Vinay Balsara" w:date="2005-10-12T16:19:00Z">
            <w:r>
              <w:rPr>
                <w:rFonts w:cs="Times New Roman" w:ascii="Times New Roman" w:hAnsi="Times New Roman"/>
                <w:kern w:val="0"/>
                <w:sz w:val="24"/>
                <w:szCs w:val="24"/>
                <w:lang w:val="en-US" w:eastAsia="en-US"/>
              </w:rPr>
              <w:tab/>
            </w:r>
          </w:del>
          <w:del w:id="685" w:author="Vinay Balsara" w:date="2005-10-12T16:19:00Z">
            <w:r>
              <w:rPr/>
              <w:delText>Chordiant tables referenced in the view</w:delText>
              <w:tab/>
            </w:r>
          </w:del>
          <w:ins w:id="686" w:author="KOT04" w:date="2004-05-18T09:56:00Z">
            <w:del w:id="687" w:author="Vinay Balsara" w:date="2005-10-12T16:19:00Z">
              <w:r>
                <w:rPr/>
                <w:delText>18</w:delText>
              </w:r>
            </w:del>
          </w:ins>
          <w:del w:id="688" w:author="Vinay Balsara" w:date="2005-10-12T16:19:00Z">
            <w:r>
              <w:rPr/>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696" w:author="Vinay Balsara" w:date="2005-10-12T16:19:00Z"/>
            </w:rPr>
          </w:pPr>
          <w:del w:id="690" w:author="Vinay Balsara" w:date="2005-10-12T16:19:00Z">
            <w:r>
              <w:rPr/>
              <w:delText>8.2.1</w:delText>
            </w:r>
          </w:del>
          <w:del w:id="691" w:author="Vinay Balsara" w:date="2005-10-12T16:19:00Z">
            <w:r>
              <w:rPr>
                <w:rFonts w:cs="Times New Roman" w:ascii="Times New Roman" w:hAnsi="Times New Roman"/>
                <w:kern w:val="0"/>
                <w:sz w:val="24"/>
                <w:szCs w:val="24"/>
                <w:lang w:val="en-US" w:eastAsia="en-US"/>
              </w:rPr>
              <w:tab/>
            </w:r>
          </w:del>
          <w:del w:id="692" w:author="Vinay Balsara" w:date="2005-10-12T16:19:00Z">
            <w:r>
              <w:rPr/>
              <w:delText>BSBBillingItem</w:delText>
              <w:tab/>
            </w:r>
          </w:del>
          <w:ins w:id="693" w:author="KOT04" w:date="2004-05-18T09:56:00Z">
            <w:del w:id="694" w:author="Vinay Balsara" w:date="2005-10-12T16:19:00Z">
              <w:r>
                <w:rPr/>
                <w:delText>18</w:delText>
              </w:r>
            </w:del>
          </w:ins>
          <w:del w:id="695" w:author="Vinay Balsara" w:date="2005-10-12T16:19:00Z">
            <w:r>
              <w:rPr/>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703" w:author="Vinay Balsara" w:date="2005-10-12T16:19:00Z"/>
            </w:rPr>
          </w:pPr>
          <w:del w:id="697" w:author="Vinay Balsara" w:date="2005-10-12T16:19:00Z">
            <w:r>
              <w:rPr/>
              <w:delText>8.2.2</w:delText>
            </w:r>
          </w:del>
          <w:del w:id="698" w:author="Vinay Balsara" w:date="2005-10-12T16:19:00Z">
            <w:r>
              <w:rPr>
                <w:rFonts w:cs="Times New Roman" w:ascii="Times New Roman" w:hAnsi="Times New Roman"/>
                <w:kern w:val="0"/>
                <w:sz w:val="24"/>
                <w:szCs w:val="24"/>
                <w:lang w:val="en-US" w:eastAsia="en-US"/>
              </w:rPr>
              <w:tab/>
            </w:r>
          </w:del>
          <w:del w:id="699" w:author="Vinay Balsara" w:date="2005-10-12T16:19:00Z">
            <w:r>
              <w:rPr/>
              <w:delText>BSBBillingAction</w:delText>
              <w:tab/>
            </w:r>
          </w:del>
          <w:ins w:id="700" w:author="KOT04" w:date="2004-05-18T09:56:00Z">
            <w:del w:id="701" w:author="Vinay Balsara" w:date="2005-10-12T16:19:00Z">
              <w:r>
                <w:rPr/>
                <w:delText>18</w:delText>
              </w:r>
            </w:del>
          </w:ins>
          <w:del w:id="702" w:author="Vinay Balsara" w:date="2005-10-12T16:19:00Z">
            <w:r>
              <w:rPr/>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710" w:author="Vinay Balsara" w:date="2005-10-12T16:19:00Z"/>
            </w:rPr>
          </w:pPr>
          <w:del w:id="704" w:author="Vinay Balsara" w:date="2005-10-12T16:19:00Z">
            <w:r>
              <w:rPr/>
              <w:delText>8.2.3</w:delText>
            </w:r>
          </w:del>
          <w:del w:id="705" w:author="Vinay Balsara" w:date="2005-10-12T16:19:00Z">
            <w:r>
              <w:rPr>
                <w:rFonts w:cs="Times New Roman" w:ascii="Times New Roman" w:hAnsi="Times New Roman"/>
                <w:kern w:val="0"/>
                <w:sz w:val="24"/>
                <w:szCs w:val="24"/>
                <w:lang w:val="en-US" w:eastAsia="en-US"/>
              </w:rPr>
              <w:tab/>
            </w:r>
          </w:del>
          <w:del w:id="706" w:author="Vinay Balsara" w:date="2005-10-12T16:19:00Z">
            <w:r>
              <w:rPr/>
              <w:delText>BSBPriceableUnit</w:delText>
              <w:tab/>
            </w:r>
          </w:del>
          <w:ins w:id="707" w:author="KOT04" w:date="2004-05-18T09:56:00Z">
            <w:del w:id="708" w:author="Vinay Balsara" w:date="2005-10-12T16:19:00Z">
              <w:r>
                <w:rPr/>
                <w:delText>18</w:delText>
              </w:r>
            </w:del>
          </w:ins>
          <w:del w:id="709" w:author="Vinay Balsara" w:date="2005-10-12T16:19:00Z">
            <w:r>
              <w:rPr/>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717" w:author="Vinay Balsara" w:date="2005-10-12T16:19:00Z"/>
            </w:rPr>
          </w:pPr>
          <w:del w:id="711" w:author="Vinay Balsara" w:date="2005-10-12T16:19:00Z">
            <w:r>
              <w:rPr/>
              <w:delText>8.2.4</w:delText>
            </w:r>
          </w:del>
          <w:del w:id="712" w:author="Vinay Balsara" w:date="2005-10-12T16:19:00Z">
            <w:r>
              <w:rPr>
                <w:rFonts w:cs="Times New Roman" w:ascii="Times New Roman" w:hAnsi="Times New Roman"/>
                <w:kern w:val="0"/>
                <w:sz w:val="24"/>
                <w:szCs w:val="24"/>
                <w:lang w:val="en-US" w:eastAsia="en-US"/>
              </w:rPr>
              <w:tab/>
            </w:r>
          </w:del>
          <w:del w:id="713" w:author="Vinay Balsara" w:date="2005-10-12T16:19:00Z">
            <w:r>
              <w:rPr/>
              <w:delText>BSBBillingAccount</w:delText>
              <w:tab/>
            </w:r>
          </w:del>
          <w:ins w:id="714" w:author="KOT04" w:date="2004-05-18T09:56:00Z">
            <w:del w:id="715" w:author="Vinay Balsara" w:date="2005-10-12T16:19:00Z">
              <w:r>
                <w:rPr/>
                <w:delText>19</w:delText>
              </w:r>
            </w:del>
          </w:ins>
          <w:del w:id="716" w:author="Vinay Balsara" w:date="2005-10-12T16:19:00Z">
            <w:r>
              <w:rPr/>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724" w:author="Vinay Balsara" w:date="2005-10-12T16:19:00Z"/>
            </w:rPr>
          </w:pPr>
          <w:del w:id="718" w:author="Vinay Balsara" w:date="2005-10-12T16:19:00Z">
            <w:r>
              <w:rPr/>
              <w:delText>8.2.5</w:delText>
            </w:r>
          </w:del>
          <w:del w:id="719" w:author="Vinay Balsara" w:date="2005-10-12T16:19:00Z">
            <w:r>
              <w:rPr>
                <w:rFonts w:cs="Times New Roman" w:ascii="Times New Roman" w:hAnsi="Times New Roman"/>
                <w:kern w:val="0"/>
                <w:sz w:val="24"/>
                <w:szCs w:val="24"/>
                <w:lang w:val="en-US" w:eastAsia="en-US"/>
              </w:rPr>
              <w:tab/>
            </w:r>
          </w:del>
          <w:del w:id="720" w:author="Vinay Balsara" w:date="2005-10-12T16:19:00Z">
            <w:r>
              <w:rPr/>
              <w:delText>BSBSettlementMethod</w:delText>
              <w:tab/>
            </w:r>
          </w:del>
          <w:ins w:id="721" w:author="KOT04" w:date="2004-05-18T09:56:00Z">
            <w:del w:id="722" w:author="Vinay Balsara" w:date="2005-10-12T16:19:00Z">
              <w:r>
                <w:rPr/>
                <w:delText>19</w:delText>
              </w:r>
            </w:del>
          </w:ins>
          <w:del w:id="723" w:author="Vinay Balsara" w:date="2005-10-12T16:19:00Z">
            <w:r>
              <w:rPr/>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731" w:author="Vinay Balsara" w:date="2005-10-12T16:19:00Z"/>
            </w:rPr>
          </w:pPr>
          <w:del w:id="725" w:author="Vinay Balsara" w:date="2005-10-12T16:19:00Z">
            <w:r>
              <w:rPr/>
              <w:delText>8.2.6</w:delText>
            </w:r>
          </w:del>
          <w:del w:id="726" w:author="Vinay Balsara" w:date="2005-10-12T16:19:00Z">
            <w:r>
              <w:rPr>
                <w:rFonts w:cs="Times New Roman" w:ascii="Times New Roman" w:hAnsi="Times New Roman"/>
                <w:kern w:val="0"/>
                <w:sz w:val="24"/>
                <w:szCs w:val="24"/>
                <w:lang w:val="en-US" w:eastAsia="en-US"/>
              </w:rPr>
              <w:tab/>
            </w:r>
          </w:del>
          <w:del w:id="727" w:author="Vinay Balsara" w:date="2005-10-12T16:19:00Z">
            <w:r>
              <w:rPr/>
              <w:delText>BSBPayment</w:delText>
              <w:tab/>
            </w:r>
          </w:del>
          <w:ins w:id="728" w:author="KOT04" w:date="2004-05-18T09:56:00Z">
            <w:del w:id="729" w:author="Vinay Balsara" w:date="2005-10-12T16:19:00Z">
              <w:r>
                <w:rPr/>
                <w:delText>20</w:delText>
              </w:r>
            </w:del>
          </w:ins>
          <w:del w:id="730" w:author="Vinay Balsara" w:date="2005-10-12T16:19:00Z">
            <w:r>
              <w:rPr/>
              <w:delText>23</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738" w:author="Vinay Balsara" w:date="2005-10-12T16:19:00Z"/>
            </w:rPr>
          </w:pPr>
          <w:del w:id="732" w:author="Vinay Balsara" w:date="2005-10-12T16:19:00Z">
            <w:r>
              <w:rPr/>
              <w:delText>9</w:delText>
            </w:r>
          </w:del>
          <w:del w:id="733" w:author="Vinay Balsara" w:date="2005-10-12T16:19:00Z">
            <w:r>
              <w:rPr>
                <w:rFonts w:cs="Times New Roman" w:ascii="Times New Roman" w:hAnsi="Times New Roman"/>
                <w:caps w:val="false"/>
                <w:smallCaps w:val="false"/>
                <w:kern w:val="0"/>
                <w:sz w:val="24"/>
                <w:lang w:val="en-US" w:eastAsia="en-US"/>
              </w:rPr>
              <w:tab/>
            </w:r>
          </w:del>
          <w:del w:id="734" w:author="Vinay Balsara" w:date="2005-10-12T16:19:00Z">
            <w:r>
              <w:rPr/>
              <w:delText>Appendix C - ETL Objects</w:delText>
              <w:tab/>
            </w:r>
          </w:del>
          <w:ins w:id="735" w:author="KOT04" w:date="2004-05-18T09:56:00Z">
            <w:del w:id="736" w:author="Vinay Balsara" w:date="2005-10-12T16:19:00Z">
              <w:r>
                <w:rPr/>
                <w:delText>21</w:delText>
              </w:r>
            </w:del>
          </w:ins>
          <w:del w:id="737" w:author="Vinay Balsara" w:date="2005-10-12T16:19:00Z">
            <w:r>
              <w:rPr/>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rPr>
          </w:pPr>
          <w:del w:id="739" w:author="Vinay Balsara" w:date="2005-10-12T16:19:00Z">
            <w:r>
              <w:rPr/>
              <w:delText>9.1</w:delText>
            </w:r>
          </w:del>
          <w:del w:id="740" w:author="Vinay Balsara" w:date="2005-10-12T16:19:00Z">
            <w:r>
              <w:rPr>
                <w:rFonts w:cs="Times New Roman" w:ascii="Times New Roman" w:hAnsi="Times New Roman"/>
                <w:kern w:val="0"/>
                <w:sz w:val="24"/>
                <w:szCs w:val="24"/>
                <w:lang w:val="en-US" w:eastAsia="en-US"/>
              </w:rPr>
              <w:tab/>
            </w:r>
          </w:del>
          <w:del w:id="741" w:author="Vinay Balsara" w:date="2005-10-12T16:19:00Z">
            <w:r>
              <w:rPr/>
              <w:delText>INT_PPV_TEMP</w:delText>
              <w:tab/>
            </w:r>
          </w:del>
          <w:ins w:id="742" w:author="KOT04" w:date="2004-05-18T09:56:00Z">
            <w:del w:id="743" w:author="Vinay Balsara" w:date="2005-10-12T16:19:00Z">
              <w:r>
                <w:rPr/>
                <w:delText>21</w:delText>
              </w:r>
            </w:del>
          </w:ins>
          <w:del w:id="744" w:author="Vinay Balsara" w:date="2005-10-12T16:19:00Z">
            <w:r>
              <w:rPr/>
              <w:delText>24</w:delText>
            </w:r>
          </w:del>
          <w:r>
            <w:rPr/>
            <w:fldChar w:fldCharType="end"/>
          </w:r>
        </w:p>
      </w:sdtContent>
    </w:sdt>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746" w:author="VBA05" w:date="2004-05-20T09:35:00Z"/>
        </w:rPr>
      </w:pPr>
      <w:del w:id="745" w:author="VBA05" w:date="2004-05-20T09:35:00Z">
        <w:r>
          <w:rPr>
            <w:rFonts w:cs="Times New Roman" w:ascii="Times New Roman" w:hAnsi="Times New Roman"/>
            <w:kern w:val="0"/>
            <w:sz w:val="24"/>
            <w:szCs w:val="24"/>
            <w:lang w:val="en-US" w:eastAsia="en-US"/>
          </w:rPr>
        </w:r>
      </w:del>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16897288"/>
      <w:bookmarkEnd w:id="0"/>
      <w:r>
        <w:rPr/>
        <w:t>Introduction</w:t>
      </w:r>
    </w:p>
    <w:p>
      <w:pPr>
        <w:pStyle w:val="Heading2"/>
        <w:rPr/>
      </w:pPr>
      <w:bookmarkStart w:id="1" w:name="__RefHeading___Toc116897289"/>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PV Descriptions are populated from the product description. However for some PPV Usage, e.g., adult movies, there has to be a sanitised description for the Billing Item, which is currently not in the design.</w:t>
            </w:r>
          </w:p>
        </w:tc>
      </w:tr>
    </w:tbl>
    <w:p>
      <w:pPr>
        <w:pStyle w:val="Heading2"/>
        <w:rPr/>
      </w:pPr>
      <w:bookmarkStart w:id="2" w:name="__RefHeading___Toc116897290"/>
      <w:bookmarkEnd w:id="2"/>
      <w:r>
        <w:rPr/>
        <w:t>Document Purpose</w:t>
      </w:r>
    </w:p>
    <w:p>
      <w:pPr>
        <w:pStyle w:val="TextBody"/>
        <w:rPr/>
      </w:pPr>
      <w:r>
        <w:rPr/>
        <w:t>This document details the Sky CRM interface Extract PPV to ETL Interface. The purpose of this document is to provide ETL developers with a functional specification to create a technical design and construct the Extract PPV to ETL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ARBOR and therefore the ARBOR development team will use the target flat files defined within this document as a source for load to ARBOR CDR Usage da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16897291"/>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4" w:name="__RefHeading___Toc116897292"/>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should be only one cardnumber in BSBCustomerProductElement for a ServiceInstanceID for a CustomerProductElementType = ‘VC’ and Status in (‘A’,’B’)</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16897293"/>
      <w:r>
        <w:rPr/>
        <w:t>Interface Definition</w:t>
      </w:r>
      <w:bookmarkEnd w:id="6"/>
    </w:p>
    <w:p>
      <w:pPr>
        <w:pStyle w:val="Heading2"/>
        <w:rPr/>
      </w:pPr>
      <w:bookmarkStart w:id="7" w:name="__RefHeading___Toc116897294"/>
      <w:bookmarkEnd w:id="7"/>
      <w:r>
        <w:rPr/>
        <w:t>Background and Overview</w:t>
      </w:r>
    </w:p>
    <w:p>
      <w:pPr>
        <w:pStyle w:val="TextBody"/>
        <w:rPr/>
      </w:pPr>
      <w:r>
        <w:rPr/>
        <w:t>The function of this interface is to extract base source details of PPV usage Charge, Discount and Payment records from Chordiant and load them to the integration schema in the Chordiant database, known as ETL.</w:t>
      </w:r>
    </w:p>
    <w:p>
      <w:pPr>
        <w:pStyle w:val="TextBody"/>
        <w:rPr/>
      </w:pPr>
      <w:r>
        <w:rPr/>
        <w:t>After the successful loading of the respective table in ETL schema the subsequent interfaces IFC0661, IFC0662, IFC1956 extract specific Charge, Discount and Payment data to Arbor for further processing. On completion of these, IFC2122 performs a status update back to the IFC2121 sources to indicate the records have been Sent to Billing.</w:t>
      </w:r>
    </w:p>
    <w:p>
      <w:pPr>
        <w:pStyle w:val="TextBody"/>
        <w:rPr/>
      </w:pPr>
      <w:r>
        <w:rPr/>
        <w:t>This IFC configuration is used to ensure adequate performance as the max volumes anticipated are of the order 1 million per run (2 runs proposed per day).</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116897295"/>
      <w:bookmarkEnd w:id="8"/>
      <w:r>
        <w:rPr/>
        <w:t>Interface Scope and Responsibility</w:t>
      </w:r>
    </w:p>
    <w:p>
      <w:pPr>
        <w:pStyle w:val="TextBody"/>
        <w:jc w:val="left"/>
        <w:rPr>
          <w:del w:id="747" w:author="Saurov Mukherji" w:date="2004-04-05T15:48:00Z"/>
        </w:rPr>
      </w:pPr>
      <w:bookmarkStart w:id="9" w:name="__RefHeading___Toc116897296"/>
      <w:bookmarkEnd w:id="9"/>
      <w:r>
        <w:rPr/>
        <w:t>This interface extracts PPV data associated with billing accounts in Chordiant. The scope of the interface commences with the extract of usage data from Chordiant and ends with the population of the extracted records to ETL.</w:t>
      </w:r>
    </w:p>
    <w:p>
      <w:pPr>
        <w:pStyle w:val="TextBody"/>
        <w:keepLines/>
        <w:widowControl/>
        <w:bidi w:val="0"/>
        <w:spacing w:lineRule="atLeast" w:line="240" w:before="0" w:after="240"/>
        <w:jc w:val="left"/>
        <w:rPr/>
      </w:pPr>
      <w:bookmarkStart w:id="10" w:name="__RefHeading___Toc116897297"/>
      <w:bookmarkEnd w:id="10"/>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PPV to ETL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1" w:name="_1142671743"/>
      <w:bookmarkStart w:id="12" w:name="_1142424234"/>
      <w:bookmarkStart w:id="13" w:name="_1142412152"/>
      <w:bookmarkStart w:id="14" w:name="_1116832575"/>
      <w:bookmarkStart w:id="15" w:name="_1116832550"/>
      <w:bookmarkStart w:id="16" w:name="_1116832518"/>
      <w:bookmarkStart w:id="17" w:name="_1108718606"/>
      <w:bookmarkEnd w:id="11"/>
      <w:bookmarkEnd w:id="12"/>
      <w:bookmarkEnd w:id="13"/>
      <w:bookmarkEnd w:id="14"/>
      <w:bookmarkEnd w:id="15"/>
      <w:bookmarkEnd w:id="16"/>
      <w:bookmarkEnd w:id="17"/>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662983845" r:id="rId4"/>
        </w:object>
      </w:r>
    </w:p>
    <w:p>
      <w:pPr>
        <w:pStyle w:val="TextBody"/>
        <w:jc w:val="left"/>
        <w:rPr/>
      </w:pPr>
      <w:r>
        <w:rPr/>
      </w:r>
      <w:r>
        <w:br w:type="page"/>
      </w:r>
    </w:p>
    <w:p>
      <w:pPr>
        <w:pStyle w:val="Heading1"/>
        <w:rPr/>
      </w:pPr>
      <w:bookmarkStart w:id="18" w:name="__RefHeading___Toc116897298"/>
      <w:bookmarkEnd w:id="18"/>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9" w:name="__RefHeading___Toc116897299"/>
      <w:bookmarkEnd w:id="19"/>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20" w:name="__RefHeading___Toc116897300"/>
      <w:bookmarkEnd w:id="20"/>
      <w:r>
        <w:rPr/>
        <w:t>Source System(s) Pre-Processing</w:t>
      </w:r>
    </w:p>
    <w:p>
      <w:pPr>
        <w:pStyle w:val="TextBody"/>
        <w:rPr/>
      </w:pPr>
      <w:bookmarkStart w:id="21" w:name="_Ref32146010"/>
      <w:bookmarkStart w:id="22" w:name="_Ref32145969"/>
      <w:bookmarkStart w:id="23" w:name="_Ref32145960"/>
      <w:bookmarkStart w:id="24" w:name="_Ref32145946"/>
      <w:r>
        <w:rPr/>
        <w:t>There are no processing requirements in Chordiant that affect the operations of the Extract PPV To ETL Interface. The interface will extract all usage records that have been marked for being sent across to the billing engine.</w:t>
      </w:r>
    </w:p>
    <w:p>
      <w:pPr>
        <w:pStyle w:val="Heading2"/>
        <w:rPr/>
      </w:pPr>
      <w:bookmarkStart w:id="25" w:name="_Ref32146010"/>
      <w:bookmarkStart w:id="26" w:name="_Ref32145969"/>
      <w:bookmarkStart w:id="27" w:name="_Ref32145960"/>
      <w:bookmarkStart w:id="28" w:name="_Ref32145946"/>
      <w:bookmarkStart w:id="29" w:name="__RefHeading___Toc116897301"/>
      <w:bookmarkStart w:id="30" w:name="_Ref33352690"/>
      <w:bookmarkEnd w:id="29"/>
      <w:r>
        <w:rPr/>
        <w:t>Source System(s) Data Structure</w:t>
      </w:r>
      <w:bookmarkEnd w:id="25"/>
      <w:bookmarkEnd w:id="26"/>
      <w:bookmarkEnd w:id="27"/>
      <w:bookmarkEnd w:id="28"/>
      <w:bookmarkEnd w:id="30"/>
    </w:p>
    <w:p>
      <w:pPr>
        <w:pStyle w:val="TextBody"/>
        <w:jc w:val="left"/>
        <w:rPr/>
      </w:pPr>
      <w:r>
        <w:rPr/>
        <w:t xml:space="preserve">The source system Chordiant holds data usage data in the following source tables: BSBBILLINGITEM, </w:t>
      </w:r>
      <w:del w:id="748" w:author="Saurov Mukherji" w:date="2004-06-09T14:49:00Z">
        <w:r>
          <w:rPr/>
          <w:delText xml:space="preserve">BSBBILLINGACTION, </w:delText>
        </w:r>
      </w:del>
      <w:r>
        <w:rPr/>
        <w:t>BSBPRICEABLEUNIT, BSBBILLINGACCOUNT, BSBPAYMENT and BSBSETTLEMENTMETHOD.</w:t>
      </w:r>
    </w:p>
    <w:p>
      <w:pPr>
        <w:pStyle w:val="Heading2"/>
        <w:rPr/>
      </w:pPr>
      <w:bookmarkStart w:id="31" w:name="__RefHeading___Toc116897302"/>
      <w:bookmarkEnd w:id="31"/>
      <w:r>
        <w:rPr/>
        <w:t>Trigger for Extracting From Source</w:t>
      </w:r>
    </w:p>
    <w:p>
      <w:pPr>
        <w:pStyle w:val="Normal"/>
        <w:spacing w:lineRule="auto" w:line="240"/>
        <w:rPr>
          <w:rFonts w:ascii="Arial Unicode MS" w:hAnsi="Arial Unicode MS" w:eastAsia="Arial Unicode MS" w:cs="Arial Unicode MS"/>
          <w:kern w:val="0"/>
          <w:sz w:val="24"/>
          <w:szCs w:val="24"/>
        </w:rPr>
      </w:pPr>
      <w:r>
        <w:rPr/>
        <w:t>The Extract PPV To ETL Interface will be executed within a specified batch window, under the control of Control-M.  There are no dependencies on the source system for the interface to run, other than that the Oracle schema containing the Chordiant tables is available for extract.  The interface run must complete before Arbor’s evening billing run.</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32" w:name="__RefHeading___Toc116897303"/>
      <w:bookmarkEnd w:id="32"/>
      <w:r>
        <w:rPr/>
        <w:t>ETL</w:t>
      </w:r>
      <w:r>
        <w:rPr/>
      </w:r>
      <w:r>
        <w:rPr/>
        <w:t xml:space="preserve"> Process to Staging/receiving system</w:t>
      </w:r>
    </w:p>
    <w:p>
      <w:pPr>
        <w:pStyle w:val="Heading2"/>
        <w:jc w:val="both"/>
        <w:rPr/>
      </w:pPr>
      <w:bookmarkStart w:id="33" w:name="__RefHeading___Toc116897304"/>
      <w:bookmarkEnd w:id="33"/>
      <w:r>
        <w:rPr/>
        <w:t>Overview</w:t>
      </w:r>
    </w:p>
    <w:p>
      <w:pPr>
        <w:pStyle w:val="TextBody"/>
        <w:rPr/>
      </w:pPr>
      <w:r>
        <w:rPr/>
        <w:t xml:space="preserve">The interface will extract usage data from the Chordiant tables as described in Section </w:t>
      </w:r>
      <w:r>
        <w:rPr/>
        <w:fldChar w:fldCharType="begin"/>
      </w:r>
      <w:r>
        <w:rPr/>
        <w:instrText xml:space="preserve"> REF _Ref33352690 \r \h </w:instrText>
      </w:r>
      <w:r>
        <w:rPr/>
        <w:fldChar w:fldCharType="separate"/>
      </w:r>
      <w:r>
        <w:rPr/>
        <w:t>3.3</w:t>
      </w:r>
      <w:r>
        <w:rPr/>
        <w:fldChar w:fldCharType="end"/>
      </w:r>
      <w:r>
        <w:rPr/>
        <w:t xml:space="preserve">. </w:t>
      </w:r>
    </w:p>
    <w:p>
      <w:pPr>
        <w:pStyle w:val="TextBody"/>
        <w:spacing w:before="0" w:after="0"/>
        <w:rPr/>
      </w:pPr>
      <w:r>
        <w:rPr/>
        <w:t xml:space="preserve">The interface will be run on a daily basis. </w:t>
      </w:r>
      <w:r>
        <w:br w:type="page"/>
      </w:r>
    </w:p>
    <w:p>
      <w:pPr>
        <w:pStyle w:val="TextBody"/>
        <w:spacing w:before="0" w:after="0"/>
        <w:rPr/>
      </w:pPr>
      <w:r>
        <w:rPr/>
      </w:r>
    </w:p>
    <w:p>
      <w:pPr>
        <w:pStyle w:val="Heading2"/>
        <w:rPr/>
      </w:pPr>
      <w:bookmarkStart w:id="34" w:name="__RefHeading___Toc116897305"/>
      <w:bookmarkEnd w:id="34"/>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5" w:name="_1148297739"/>
      <w:bookmarkStart w:id="36" w:name="_1142769800"/>
      <w:bookmarkStart w:id="37" w:name="_1142769256"/>
      <w:bookmarkStart w:id="38" w:name="_1142689971"/>
      <w:bookmarkStart w:id="39" w:name="_1142689950"/>
      <w:bookmarkStart w:id="40" w:name="_1142688363"/>
      <w:bookmarkStart w:id="41" w:name="_1142424235"/>
      <w:bookmarkStart w:id="42" w:name="_1142415046"/>
      <w:bookmarkStart w:id="43" w:name="_1142413593"/>
      <w:bookmarkStart w:id="44" w:name="_1119105773"/>
      <w:bookmarkStart w:id="45" w:name="_1119105764"/>
      <w:bookmarkStart w:id="46" w:name="_1119105733"/>
      <w:bookmarkStart w:id="47" w:name="_1119095734"/>
      <w:bookmarkStart w:id="48" w:name="_1119095655"/>
      <w:bookmarkStart w:id="49" w:name="_1119092768"/>
      <w:bookmarkStart w:id="50" w:name="_111909274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9555" w:dyaOrig="7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5pt;height:355.5pt" filled="f" o:ole="">
            <v:imagedata r:id="rId7" o:title=""/>
          </v:shape>
          <o:OLEObject Type="Embed" ProgID="" ShapeID="ole_rId6" DrawAspect="Content" ObjectID="_754763206"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del w:id="750" w:author="VBA05" w:date="2004-05-20T09:07:00Z"/>
        </w:rPr>
      </w:pPr>
      <w:del w:id="749" w:author="VBA05" w:date="2004-05-20T09:07:00Z">
        <w:r>
          <w:rPr/>
        </w:r>
      </w:del>
    </w:p>
    <w:p>
      <w:pPr>
        <w:pStyle w:val="TextBody"/>
        <w:numPr>
          <w:ilvl w:val="2"/>
          <w:numId w:val="1"/>
        </w:numPr>
        <w:tabs>
          <w:tab w:val="clear" w:pos="284"/>
        </w:tabs>
        <w:jc w:val="both"/>
        <w:rPr/>
      </w:pPr>
      <w:bookmarkStart w:id="51" w:name="__RefHeading___Toc116897307"/>
      <w:bookmarkStart w:id="52" w:name="_Ref116897266"/>
      <w:r>
        <w:rPr/>
        <w:t>Data Extraction</w:t>
      </w:r>
      <w:bookmarkEnd w:id="51"/>
      <w:bookmarkEnd w:id="52"/>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6"/>
        </w:numPr>
        <w:spacing w:before="0" w:after="0"/>
        <w:rPr/>
      </w:pPr>
      <w:r>
        <w:rPr/>
        <w:t>If the interface status is set to an appropriate value, then a scheduling process will call the interface to run.</w:t>
      </w:r>
    </w:p>
    <w:p>
      <w:pPr>
        <w:pStyle w:val="TextBody"/>
        <w:numPr>
          <w:ilvl w:val="0"/>
          <w:numId w:val="6"/>
        </w:numPr>
        <w:spacing w:before="0" w:after="0"/>
        <w:rPr/>
      </w:pPr>
      <w:r>
        <w:rPr/>
        <w:t>A stored procedure creates a parameter file with parameter values created or extracted from the control table</w:t>
      </w:r>
    </w:p>
    <w:p>
      <w:pPr>
        <w:pStyle w:val="TextBody"/>
        <w:numPr>
          <w:ilvl w:val="1"/>
          <w:numId w:val="6"/>
        </w:numPr>
        <w:spacing w:before="0" w:after="0"/>
        <w:rPr/>
      </w:pPr>
      <w:r>
        <w:rPr/>
        <w:t>Maximum extract date – defaulted to current date, picked-up from the CTRL_PARAMETER table</w:t>
      </w:r>
    </w:p>
    <w:p>
      <w:pPr>
        <w:pStyle w:val="TextBody"/>
        <w:numPr>
          <w:ilvl w:val="1"/>
          <w:numId w:val="6"/>
        </w:numPr>
        <w:spacing w:before="0" w:after="0"/>
        <w:rPr/>
      </w:pPr>
      <w:r>
        <w:rPr/>
        <w:t>Batch ID which is unique for this interface instance</w:t>
      </w:r>
    </w:p>
    <w:p>
      <w:pPr>
        <w:pStyle w:val="TextBody"/>
        <w:spacing w:before="0" w:after="0"/>
        <w:ind w:left="720" w:firstLine="15"/>
        <w:rPr>
          <w:del w:id="752" w:author="VBA05" w:date="2004-05-20T09:07:00Z"/>
        </w:rPr>
      </w:pPr>
      <w:del w:id="751" w:author="VBA05" w:date="2004-05-20T09:07:00Z">
        <w:r>
          <w:rPr/>
        </w:r>
      </w:del>
    </w:p>
    <w:p>
      <w:pPr>
        <w:pStyle w:val="TextBody"/>
        <w:numPr>
          <w:ilvl w:val="0"/>
          <w:numId w:val="6"/>
        </w:numPr>
        <w:spacing w:before="0" w:after="0"/>
        <w:rPr/>
      </w:pPr>
      <w:r>
        <w:rPr/>
        <w:t>Once the Extract PPV To ETL Interface is called the following processes are carried out.</w:t>
      </w:r>
    </w:p>
    <w:p>
      <w:pPr>
        <w:pStyle w:val="TextBody"/>
        <w:numPr>
          <w:ilvl w:val="0"/>
          <w:numId w:val="6"/>
        </w:numPr>
        <w:spacing w:before="0" w:after="0"/>
        <w:rPr/>
      </w:pPr>
      <w:r>
        <w:rPr/>
        <w:t>Extract records where the PriceableUnitTypeCode IN (‘IP, ‘OP’, ’OF’) and BillingItemStatusCode IN (‘01, ‘03’)</w:t>
      </w:r>
    </w:p>
    <w:p>
      <w:pPr>
        <w:pStyle w:val="TextBody"/>
        <w:numPr>
          <w:ilvl w:val="0"/>
          <w:numId w:val="6"/>
        </w:numPr>
        <w:spacing w:before="0" w:after="0"/>
        <w:rPr>
          <w:ins w:id="757" w:author="Vinay Balsara" w:date="2005-10-12T16:11:00Z"/>
        </w:rPr>
      </w:pPr>
      <w:ins w:id="753" w:author="Vinay Balsara" w:date="2005-10-12T16:11:00Z">
        <w:r>
          <w:rPr/>
          <w:t>Data from BSBBILINGITEM is to be extracted only where BILLINGACTIONTYPECODE = 'CR'.</w:t>
          <w:br/>
        </w:r>
      </w:ins>
      <w:ins w:id="754" w:author="Vinay Balsara" w:date="2005-10-12T16:13:00Z">
        <w:r>
          <w:rPr/>
          <w:t xml:space="preserve">During the lifecycle of a IPPV or OPPV event, a bsbbillingitemwill be created with billingactiontype = ‘CR’ for created. If however, for any reason, the customer is ‘blocked’, i.e., has the non-free channels turned off (say for non return of contract), then any PPV’s purchased </w:t>
        </w:r>
      </w:ins>
      <w:ins w:id="755" w:author="Vinay Balsara" w:date="2005-10-12T16:15:00Z">
        <w:r>
          <w:rPr/>
          <w:t xml:space="preserve">will also become blocked. This affects the ETL extract as a new bsbblillintitem row with billingactiontype = ‘BL’ will be created. This new row must be ignored by the ETL extracts, as selecting them will double bill the customer. In theory, a BL should not be created for a PPV that has already been viewed. However, a future dated PPV purchase </w:t>
        </w:r>
      </w:ins>
      <w:ins w:id="756" w:author="Vinay Balsara" w:date="2005-10-12T16:17:00Z">
        <w:r>
          <w:rPr/>
          <w:t>will be blocked. Even if the customer does not view the PPV, Arbor still needs to be informed of the purchase. Refunding of any PPV’s purchased and paid for, but not viewed, are outside the scope of this interface.</w:t>
        </w:r>
      </w:ins>
    </w:p>
    <w:p>
      <w:pPr>
        <w:pStyle w:val="TextBody"/>
        <w:spacing w:before="0" w:after="0"/>
        <w:ind w:left="360" w:hanging="0"/>
        <w:rPr>
          <w:highlight w:val="yellow"/>
          <w:del w:id="759" w:author="VBA05" w:date="2004-05-20T09:07:00Z"/>
        </w:rPr>
      </w:pPr>
      <w:del w:id="758" w:author="VBA05" w:date="2004-05-20T09:07:00Z">
        <w:r>
          <w:rPr>
            <w:highlight w:val="yellow"/>
          </w:rPr>
        </w:r>
      </w:del>
    </w:p>
    <w:p>
      <w:pPr>
        <w:pStyle w:val="TextBody"/>
        <w:spacing w:before="0" w:after="0"/>
        <w:rPr>
          <w:highlight w:val="yellow"/>
          <w:del w:id="761" w:author="VBA05" w:date="2004-05-20T09:07:00Z"/>
        </w:rPr>
      </w:pPr>
      <w:del w:id="760" w:author="VBA05" w:date="2004-05-20T09:07:00Z">
        <w:r>
          <w:rPr>
            <w:highlight w:val="yellow"/>
          </w:rPr>
        </w:r>
      </w:del>
    </w:p>
    <w:p>
      <w:pPr>
        <w:pStyle w:val="TextBody"/>
        <w:spacing w:before="0" w:after="0"/>
        <w:rPr/>
      </w:pPr>
      <w:r>
        <w:rPr/>
      </w:r>
    </w:p>
    <w:p>
      <w:pPr>
        <w:pStyle w:val="Heading3"/>
        <w:numPr>
          <w:ilvl w:val="2"/>
          <w:numId w:val="1"/>
        </w:numPr>
        <w:tabs>
          <w:tab w:val="clear" w:pos="284"/>
        </w:tabs>
        <w:jc w:val="both"/>
        <w:rPr/>
      </w:pPr>
      <w:bookmarkStart w:id="53" w:name="__RefHeading___Toc116897308"/>
      <w:bookmarkStart w:id="54" w:name="_Ref33411024"/>
      <w:bookmarkEnd w:id="53"/>
      <w:r>
        <w:rPr/>
        <w:t>Data Validation</w:t>
      </w:r>
      <w:bookmarkEnd w:id="54"/>
    </w:p>
    <w:p>
      <w:pPr>
        <w:pStyle w:val="TextBody"/>
        <w:rPr/>
      </w:pPr>
      <w:r>
        <w:rPr/>
        <w:t xml:space="preserve">No data validation is carried out on the records. </w:t>
      </w:r>
    </w:p>
    <w:p>
      <w:pPr>
        <w:pStyle w:val="Heading3"/>
        <w:numPr>
          <w:ilvl w:val="2"/>
          <w:numId w:val="1"/>
        </w:numPr>
        <w:tabs>
          <w:tab w:val="clear" w:pos="284"/>
        </w:tabs>
        <w:jc w:val="both"/>
        <w:rPr/>
      </w:pPr>
      <w:bookmarkStart w:id="55" w:name="__RefHeading___Toc116897309"/>
      <w:bookmarkEnd w:id="55"/>
      <w:r>
        <w:rPr/>
        <w:t>Data Transformation</w:t>
      </w:r>
    </w:p>
    <w:p>
      <w:pPr>
        <w:pStyle w:val="Heading4"/>
        <w:rPr>
          <w:i w:val="false"/>
          <w:i w:val="false"/>
          <w:iCs/>
        </w:rPr>
      </w:pPr>
      <w:bookmarkStart w:id="56" w:name="__RefHeading___Toc116897310"/>
      <w:bookmarkEnd w:id="56"/>
      <w:r>
        <w:rPr>
          <w:i w:val="false"/>
          <w:iCs/>
        </w:rPr>
        <w:t>No data transformation is taking place.</w:t>
      </w:r>
    </w:p>
    <w:p>
      <w:pPr>
        <w:pStyle w:val="Heading4"/>
        <w:rPr>
          <w:i w:val="false"/>
          <w:i w:val="false"/>
          <w:iCs/>
        </w:rPr>
      </w:pPr>
      <w:r>
        <w:rPr>
          <w:i w:val="false"/>
          <w:iCs/>
        </w:rPr>
      </w:r>
    </w:p>
    <w:p>
      <w:pPr>
        <w:pStyle w:val="TextBody"/>
        <w:rPr/>
      </w:pPr>
      <w:r>
        <w:rPr/>
        <w:t>Please refer to the mapping table in Section 5.1 for other transformation logic.</w:t>
      </w:r>
    </w:p>
    <w:p>
      <w:pPr>
        <w:pStyle w:val="Heading3"/>
        <w:numPr>
          <w:ilvl w:val="2"/>
          <w:numId w:val="1"/>
        </w:numPr>
        <w:tabs>
          <w:tab w:val="clear" w:pos="284"/>
        </w:tabs>
        <w:jc w:val="both"/>
        <w:rPr/>
      </w:pPr>
      <w:bookmarkStart w:id="57" w:name="__RefHeading___Toc116897311"/>
      <w:bookmarkEnd w:id="57"/>
      <w:r>
        <w:rPr/>
        <w:t>Data Load</w:t>
      </w:r>
    </w:p>
    <w:p>
      <w:pPr>
        <w:pStyle w:val="Normal"/>
        <w:rPr/>
      </w:pPr>
      <w:r>
        <w:rPr/>
        <w:t>Records extracted are inserted into the ETL Oracle table, see mapping table in Section 5.1.</w:t>
      </w:r>
    </w:p>
    <w:p>
      <w:pPr>
        <w:pStyle w:val="Normal"/>
        <w:ind w:left="360" w:hanging="0"/>
        <w:rPr>
          <w:del w:id="763" w:author="VBA05" w:date="2004-05-20T09:07:00Z"/>
        </w:rPr>
      </w:pPr>
      <w:del w:id="762" w:author="VBA05" w:date="2004-05-20T09:07:00Z">
        <w:r>
          <w:rPr/>
        </w:r>
      </w:del>
    </w:p>
    <w:p>
      <w:pPr>
        <w:pStyle w:val="Normal"/>
        <w:ind w:left="360" w:hanging="0"/>
        <w:rPr>
          <w:del w:id="765" w:author="VBA05" w:date="2004-05-20T09:07:00Z"/>
        </w:rPr>
      </w:pPr>
      <w:del w:id="764" w:author="VBA05" w:date="2004-05-20T09:07:00Z">
        <w:r>
          <w:rPr/>
        </w:r>
      </w:del>
    </w:p>
    <w:p>
      <w:pPr>
        <w:pStyle w:val="Normal"/>
        <w:ind w:left="360" w:hanging="0"/>
        <w:rPr/>
      </w:pPr>
      <w:r>
        <w:rPr/>
      </w:r>
    </w:p>
    <w:p>
      <w:pPr>
        <w:pStyle w:val="Normal"/>
        <w:ind w:left="360" w:hanging="0"/>
        <w:rPr/>
      </w:pPr>
      <w:r>
        <w:rPr/>
      </w:r>
    </w:p>
    <w:p>
      <w:pPr>
        <w:pStyle w:val="Heading3"/>
        <w:numPr>
          <w:ilvl w:val="2"/>
          <w:numId w:val="1"/>
        </w:numPr>
        <w:tabs>
          <w:tab w:val="clear" w:pos="284"/>
        </w:tabs>
        <w:jc w:val="both"/>
        <w:rPr/>
      </w:pPr>
      <w:bookmarkStart w:id="58" w:name="__RefHeading___Toc116897312"/>
      <w:bookmarkEnd w:id="58"/>
      <w:r>
        <w:rPr/>
        <w:t>Common Components</w:t>
      </w:r>
    </w:p>
    <w:p>
      <w:pPr>
        <w:pStyle w:val="Heading4"/>
        <w:numPr>
          <w:ilvl w:val="3"/>
          <w:numId w:val="1"/>
        </w:numPr>
        <w:rPr/>
      </w:pPr>
      <w:bookmarkStart w:id="59" w:name="__RefHeading___Toc116897313"/>
      <w:bookmarkEnd w:id="59"/>
      <w:r>
        <w:rPr/>
        <w:t>Archiving</w:t>
      </w:r>
    </w:p>
    <w:p>
      <w:pPr>
        <w:pStyle w:val="TextBody"/>
        <w:rPr/>
      </w:pPr>
      <w:r>
        <w:rPr/>
        <w:t xml:space="preserve">There are no archiving requirements for this interface.  </w:t>
      </w:r>
    </w:p>
    <w:p>
      <w:pPr>
        <w:pStyle w:val="Heading4"/>
        <w:numPr>
          <w:ilvl w:val="3"/>
          <w:numId w:val="1"/>
        </w:numPr>
        <w:rPr/>
      </w:pPr>
      <w:bookmarkStart w:id="60" w:name="__RefHeading___Toc116897314"/>
      <w:bookmarkStart w:id="61" w:name="_Ref32985038"/>
      <w:bookmarkEnd w:id="60"/>
      <w:r>
        <w:rPr/>
        <w:t>Logging</w:t>
      </w:r>
      <w:bookmarkEnd w:id="61"/>
    </w:p>
    <w:p>
      <w:pPr>
        <w:pStyle w:val="TextBody"/>
        <w:rPr/>
      </w:pPr>
      <w:r>
        <w:rPr/>
        <w:t>The integration ETL interfaces make use of the logging set up and procedures developed initially for Increment 2.1 of the programme.  All logging of data will be stored in a common tabl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updated.</w:t>
      </w:r>
    </w:p>
    <w:p>
      <w:pPr>
        <w:pStyle w:val="TextBody"/>
        <w:numPr>
          <w:ilvl w:val="0"/>
          <w:numId w:val="5"/>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5"/>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5"/>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5"/>
        </w:numPr>
        <w:spacing w:before="0" w:after="0"/>
        <w:ind w:left="714" w:hanging="357"/>
        <w:rPr/>
      </w:pPr>
      <w:r>
        <w:rPr/>
        <w:t>Each time records are committed to staging tables; the control table is updated to record these events.</w:t>
      </w:r>
    </w:p>
    <w:p>
      <w:pPr>
        <w:pStyle w:val="TextBody"/>
        <w:numPr>
          <w:ilvl w:val="0"/>
          <w:numId w:val="5"/>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62" w:name="__RefHeading___Toc116897315"/>
      <w:bookmarkEnd w:id="62"/>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2.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63" w:name="__RefHeading___Toc116897316"/>
      <w:bookmarkStart w:id="64" w:name="_Ref34474784"/>
      <w:bookmarkStart w:id="65" w:name="_Ref33958934"/>
      <w:bookmarkStart w:id="66" w:name="_Ref29960587"/>
      <w:bookmarkEnd w:id="63"/>
      <w:r>
        <w:rPr/>
        <w:t>Source To Target Data Mapping</w:t>
      </w:r>
      <w:bookmarkEnd w:id="64"/>
      <w:bookmarkEnd w:id="65"/>
      <w:bookmarkEnd w:id="66"/>
    </w:p>
    <w:p>
      <w:pPr>
        <w:pStyle w:val="Heading2"/>
        <w:rPr/>
      </w:pPr>
      <w:bookmarkStart w:id="67" w:name="__RefHeading___Toc116897317"/>
      <w:r>
        <w:rPr/>
        <w:t xml:space="preserve">Mapping of BSBBILLINGACCOUNT, </w:t>
      </w:r>
      <w:del w:id="766" w:author="Saurov Mukherji" w:date="2004-06-09T14:47:00Z">
        <w:r>
          <w:rPr/>
          <w:delText xml:space="preserve">BSBBILLINGACTION, </w:delText>
        </w:r>
      </w:del>
      <w:r>
        <w:rPr/>
        <w:t>BSBBILLINGITEM, BSBPAYMENT, BSBPRICEABLEUNIT, BSBSETTLEMENTMETHOD To INT_PPV_TEMP</w:t>
      </w:r>
      <w:del w:id="767" w:author="Saurov Mukherji" w:date="2004-04-06T15:05:00Z">
        <w:bookmarkEnd w:id="67"/>
        <w:r>
          <w:rPr/>
          <w:delText xml:space="preserve"> </w:delText>
        </w:r>
      </w:del>
    </w:p>
    <w:p>
      <w:pPr>
        <w:pStyle w:val="TextBody"/>
        <w:rPr/>
      </w:pPr>
      <w:r>
        <w:rPr/>
      </w:r>
    </w:p>
    <w:tbl>
      <w:tblPr>
        <w:tblW w:w="14688" w:type="dxa"/>
        <w:jc w:val="left"/>
        <w:tblInd w:w="-15" w:type="dxa"/>
        <w:tblLayout w:type="fixed"/>
        <w:tblCellMar>
          <w:top w:w="0" w:type="dxa"/>
          <w:left w:w="0" w:type="dxa"/>
          <w:bottom w:w="0" w:type="dxa"/>
          <w:right w:w="0" w:type="dxa"/>
        </w:tblCellMar>
      </w:tblPr>
      <w:tblGrid>
        <w:gridCol w:w="1450"/>
        <w:gridCol w:w="2953"/>
        <w:gridCol w:w="2328"/>
        <w:gridCol w:w="2729"/>
        <w:gridCol w:w="5228"/>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05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equence passed to interface in parameter file</w:t>
            </w:r>
          </w:p>
        </w:tc>
      </w:tr>
      <w:tr>
        <w:trPr>
          <w:trHeight w:val="2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YSDATE from trigger on table</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enerated by re-usable informatica sequence, shared by all Integration ETL temporary tables</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w:t>
            </w:r>
            <w:r>
              <w:rPr>
                <w:rFonts w:eastAsia="Arial Unicode MS" w:cs="Arial"/>
                <w:sz w:val="16"/>
                <w:szCs w:val="16"/>
              </w:rPr>
              <w:t>Choridan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AC_CURRENCY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BILLINGACCOUN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URRENCYCOD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AT_BILLINGITEM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BILLINGACTION</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ILLINGITEM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AT_TRANSAC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768" w:author="Saurov Mukherji" w:date="2004-06-09T14:46:00Z">
              <w:r>
                <w:rPr>
                  <w:rFonts w:eastAsia="Arial Unicode MS" w:cs="Arial"/>
                  <w:sz w:val="16"/>
                  <w:szCs w:val="16"/>
                </w:rPr>
                <w:t>BSBBILLINGITEM</w:t>
              </w:r>
            </w:ins>
            <w:del w:id="769" w:author="Saurov Mukherji" w:date="2004-06-09T14:46:00Z">
              <w:r>
                <w:rPr>
                  <w:rFonts w:eastAsia="Arial Unicode MS" w:cs="Arial"/>
                  <w:sz w:val="16"/>
                  <w:szCs w:val="16"/>
                </w:rPr>
                <w:delText>BSBBILLINGACTION</w:delText>
              </w:r>
            </w:del>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TRANSACTIONDAT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IL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BILLINGITEM</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IL_BILLINGACCOU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BILLINGITEM</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ILLINGACCOUNT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IL_PRICEABLEUNI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BILLINGITEM</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PRICEABLEUNIT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Y_TRANSACTIONVALU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PAYMEN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TRANSACTIONVALU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Y_PAYMENTSTATUS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PAYMEN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PAYMENTSTATUSCOD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EFFECTIVE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EFFECTIVEDAT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QUOTEDPRI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QUOTEDPRIC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ins w:id="770" w:author="VBA05" w:date="2004-07-28T15:04:00Z">
              <w:r>
                <w:rPr>
                  <w:rFonts w:eastAsia="Arial Unicode MS"/>
                  <w:sz w:val="16"/>
                </w:rPr>
                <w:t>Convert this value into a positive number</w:t>
              </w:r>
            </w:ins>
            <w:del w:id="771" w:author="VBA05" w:date="2004-07-28T15:04:00Z">
              <w:r>
                <w:rPr>
                  <w:rFonts w:eastAsia="Arial Unicode MS"/>
                  <w:sz w:val="16"/>
                </w:rPr>
                <w:delText>1:1</w:delText>
              </w:r>
            </w:del>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PRICEABLEUNIT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PRICEABLEUNITTYPECOD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PRICEABLEUNITREFEREN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PRICEABLEUNITREFERENCE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ESCRIPTION</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DISCOUNTEDPRICEABLEUNI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ISCOUNTEDPRICEABLEUNIT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GENR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GENRECOD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SERVICEINSTAN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SERVICEINSTANCE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UPDATEDBY</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LASTUPDAT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REDITCARDAUTH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REDITCARDAUTHNUMBER</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ARDHOLDER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ARDHOLDERNAM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ARD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ARDNUMBER</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ARD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ARDTYP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ARDEXPIRY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ARDEXPIRYDAT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LASTUPDAT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UPDATEDBY</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REATE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772" w:author="VBA05" w:date="2004-04-29T16:16:00Z">
              <w:r>
                <w:rPr>
                  <w:color w:val="000000"/>
                  <w:sz w:val="16"/>
                </w:rPr>
                <w:t>INT_PPV_TEMP</w:t>
              </w:r>
            </w:ins>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773" w:author="VBA05" w:date="2004-04-29T16:16:00Z">
              <w:r>
                <w:rPr>
                  <w:color w:val="000000"/>
                  <w:sz w:val="16"/>
                </w:rPr>
                <w:t>BIL_LOCKTOKENTEXT</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774" w:author="VBA05" w:date="2004-04-29T16:16:00Z">
              <w:r>
                <w:rPr>
                  <w:rFonts w:eastAsia="Arial Unicode MS" w:cs="Arial"/>
                  <w:sz w:val="16"/>
                  <w:szCs w:val="16"/>
                </w:rPr>
                <w:t>BSBBILLINGITEM</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775" w:author="VBA05" w:date="2004-04-29T16:17:00Z">
              <w:r>
                <w:rPr>
                  <w:color w:val="000000"/>
                  <w:sz w:val="16"/>
                </w:rPr>
                <w:t>LOCKTOKENTEXT</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776" w:author="VBA05" w:date="2004-04-29T16:17:00Z">
              <w:r>
                <w:rPr>
                  <w:rFonts w:eastAsia="Arial Unicode MS"/>
                  <w:sz w:val="16"/>
                </w:rPr>
                <w:t>1:1</w:t>
              </w:r>
            </w:ins>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777" w:author="VBA05" w:date="2004-04-29T16:16:00Z">
              <w:r>
                <w:rPr>
                  <w:color w:val="000000"/>
                  <w:sz w:val="16"/>
                </w:rPr>
                <w:t>INT_PPV_TEMP</w:t>
              </w:r>
            </w:ins>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778" w:author="VBA05" w:date="2004-04-29T16:16:00Z">
              <w:r>
                <w:rPr>
                  <w:color w:val="000000"/>
                  <w:sz w:val="16"/>
                </w:rPr>
                <w:t>BPY_LOCKTOKENTEXT</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779" w:author="VBA05" w:date="2004-04-29T16:17:00Z">
              <w:r>
                <w:rPr>
                  <w:rFonts w:eastAsia="Arial Unicode MS" w:cs="Arial"/>
                  <w:sz w:val="16"/>
                  <w:szCs w:val="16"/>
                </w:rPr>
                <w:t>BSBPAYMENT</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780" w:author="VBA05" w:date="2004-04-29T16:17:00Z">
              <w:r>
                <w:rPr>
                  <w:color w:val="000000"/>
                  <w:sz w:val="16"/>
                </w:rPr>
                <w:t>LOCKTOKENTEXT</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781" w:author="VBA05" w:date="2004-04-29T16:17:00Z">
              <w:r>
                <w:rPr>
                  <w:rFonts w:eastAsia="Arial Unicode MS"/>
                  <w:sz w:val="16"/>
                </w:rPr>
                <w:t>1:1</w:t>
              </w:r>
            </w:ins>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782" w:author="KOT04" w:date="2004-05-13T18:51:00Z">
              <w:r>
                <w:rPr>
                  <w:color w:val="000000"/>
                  <w:sz w:val="16"/>
                </w:rPr>
                <w:t>INT_PPV_TEMP</w:t>
              </w:r>
            </w:ins>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783" w:author="KOT04" w:date="2004-05-13T18:51:00Z">
              <w:r>
                <w:rPr>
                  <w:color w:val="000000"/>
                  <w:sz w:val="16"/>
                </w:rPr>
                <w:t>BPY_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784" w:author="KOT04" w:date="2004-05-13T18:51:00Z">
              <w:r>
                <w:rPr>
                  <w:rFonts w:eastAsia="Arial Unicode MS" w:cs="Arial"/>
                  <w:sz w:val="16"/>
                  <w:szCs w:val="16"/>
                </w:rPr>
                <w:t>BSBPAYMENT</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785" w:author="KOT04" w:date="2004-05-13T18:52:00Z">
              <w:r>
                <w:rPr>
                  <w:color w:val="000000"/>
                  <w:sz w:val="16"/>
                </w:rPr>
                <w:t>ID</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786" w:author="KOT04" w:date="2004-05-13T18:51:00Z">
              <w:r>
                <w:rPr>
                  <w:rFonts w:eastAsia="Arial Unicode MS"/>
                  <w:sz w:val="16"/>
                </w:rPr>
                <w:t>1:1</w:t>
              </w:r>
            </w:ins>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787" w:author="VBA05" w:date="2004-07-14T14:59:00Z">
              <w:r>
                <w:rPr>
                  <w:color w:val="000000"/>
                  <w:sz w:val="16"/>
                </w:rPr>
                <w:t>INT_PPV_TEMP</w:t>
              </w:r>
            </w:ins>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788" w:author="VBA05" w:date="2004-07-14T15:00:00Z">
              <w:r>
                <w:rPr>
                  <w:color w:val="000000"/>
                  <w:sz w:val="16"/>
                </w:rPr>
                <w:t>BPY_SOURCE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789" w:author="VBA05" w:date="2004-07-14T15:00:00Z">
              <w:r>
                <w:rPr>
                  <w:rFonts w:eastAsia="Arial Unicode MS" w:cs="Arial"/>
                  <w:sz w:val="16"/>
                  <w:szCs w:val="16"/>
                </w:rPr>
                <w:t>BSBPAYMENT</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790" w:author="VBA05" w:date="2004-07-14T15:00:00Z">
              <w:r>
                <w:rPr>
                  <w:color w:val="000000"/>
                  <w:sz w:val="16"/>
                </w:rPr>
                <w:t>SOURCECODE</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791" w:author="VBA05" w:date="2004-07-14T15:00:00Z">
              <w:r>
                <w:rPr>
                  <w:rFonts w:eastAsia="Arial Unicode MS"/>
                  <w:sz w:val="16"/>
                </w:rPr>
                <w:t>1:1</w:t>
              </w:r>
            </w:ins>
          </w:p>
        </w:tc>
      </w:tr>
    </w:tbl>
    <w:p>
      <w:pPr>
        <w:pStyle w:val="Heading1"/>
        <w:numPr>
          <w:ilvl w:val="0"/>
          <w:numId w:val="0"/>
        </w:numPr>
        <w:ind w:left="0" w:hanging="0"/>
        <w:rPr/>
      </w:pPr>
      <w:r>
        <w:rPr/>
      </w:r>
      <w:r>
        <w:br w:type="page"/>
      </w:r>
    </w:p>
    <w:p>
      <w:pPr>
        <w:pStyle w:val="TextBody"/>
        <w:rPr/>
      </w:pPr>
      <w:r>
        <w:rPr/>
      </w:r>
    </w:p>
    <w:p>
      <w:pPr>
        <w:pStyle w:val="Heading1"/>
        <w:tabs>
          <w:tab w:val="clear" w:pos="284"/>
          <w:tab w:val="left" w:pos="709" w:leader="none"/>
        </w:tabs>
        <w:ind w:left="709" w:hanging="709"/>
        <w:rPr/>
      </w:pPr>
      <w:bookmarkStart w:id="68" w:name="__RefHeading___Toc116897318"/>
      <w:bookmarkEnd w:id="68"/>
      <w:r>
        <w:rPr/>
        <w:t>operation considerations</w:t>
      </w:r>
    </w:p>
    <w:p>
      <w:pPr>
        <w:pStyle w:val="Heading2"/>
        <w:rPr/>
      </w:pPr>
      <w:bookmarkStart w:id="69" w:name="__RefHeading___Toc116897319"/>
      <w:bookmarkStart w:id="70" w:name="_Ref33518856"/>
      <w:bookmarkEnd w:id="69"/>
      <w:r>
        <w:rPr/>
        <w:t>Scheduling</w:t>
      </w:r>
      <w:bookmarkEnd w:id="70"/>
    </w:p>
    <w:p>
      <w:pPr>
        <w:pStyle w:val="TextBody"/>
        <w:rPr>
          <w:bCs/>
        </w:rPr>
      </w:pPr>
      <w:r>
        <w:rPr>
          <w:bCs/>
        </w:rPr>
        <w:t>The Control M scheduling application is used to call the Extract PPV to ETL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however they are not used by this interface.</w:t>
      </w:r>
    </w:p>
    <w:p>
      <w:pPr>
        <w:pStyle w:val="TextBody"/>
        <w:rPr>
          <w:bCs/>
        </w:rPr>
      </w:pPr>
      <w:r>
        <w:rPr>
          <w:bCs/>
        </w:rPr>
        <w:t xml:space="preserve">The scheduling requirements will be uniform across all Integration ETL interfaces. The scheduling requirements for the Extract PPV Charge Interface will also include the requirements for the associated ARBOR processes that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PPV To ETL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uld be scheduled to run once every day before Arbor’s evening Billing run.</w:t>
            </w:r>
          </w:p>
        </w:tc>
      </w:tr>
    </w:tbl>
    <w:p>
      <w:pPr>
        <w:pStyle w:val="TextBody"/>
        <w:rPr/>
      </w:pPr>
      <w:r>
        <w:rPr/>
      </w:r>
    </w:p>
    <w:p>
      <w:pPr>
        <w:pStyle w:val="Heading2"/>
        <w:rPr/>
      </w:pPr>
      <w:bookmarkStart w:id="71" w:name="__RefHeading___Toc116897320"/>
      <w:bookmarkStart w:id="72" w:name="_Ref33519849"/>
      <w:bookmarkEnd w:id="71"/>
      <w:r>
        <w:rPr/>
        <w:t>Restartability</w:t>
      </w:r>
      <w:bookmarkEnd w:id="72"/>
    </w:p>
    <w:p>
      <w:pPr>
        <w:pStyle w:val="TextBody"/>
        <w:ind w:left="76" w:firstLine="284"/>
        <w:rPr/>
      </w:pPr>
      <w:r>
        <w:rPr/>
        <w:t>The interface can be restarted from the beginning after any abnormal termination. The processes in the interface that enable restartability are explained below.</w:t>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 xml:space="preserve">The parameter file will be used by this interface since it is driven by the dates. </w:t>
      </w:r>
    </w:p>
    <w:p>
      <w:pPr>
        <w:pStyle w:val="TextBody"/>
        <w:spacing w:before="0" w:after="0"/>
        <w:ind w:left="360" w:hanging="0"/>
        <w:rPr>
          <w:color w:val="FF0000"/>
        </w:rPr>
      </w:pPr>
      <w:r>
        <w:rPr>
          <w:color w:val="FF0000"/>
        </w:rPr>
      </w:r>
    </w:p>
    <w:p>
      <w:pPr>
        <w:pStyle w:val="TextBody"/>
        <w:spacing w:before="0" w:after="0"/>
        <w:rPr>
          <w:b/>
          <w:b/>
          <w:bCs/>
          <w:color w:val="FF0000"/>
        </w:rPr>
      </w:pPr>
      <w:r>
        <w:rPr>
          <w:b/>
          <w:bCs/>
          <w:color w:val="FF0000"/>
        </w:rPr>
      </w:r>
    </w:p>
    <w:p>
      <w:pPr>
        <w:pStyle w:val="TextBody"/>
        <w:rPr>
          <w:b/>
          <w:b/>
          <w:bCs/>
        </w:rPr>
      </w:pPr>
      <w:r>
        <w:rPr>
          <w:b/>
          <w:bCs/>
        </w:rPr>
      </w:r>
    </w:p>
    <w:p>
      <w:pPr>
        <w:pStyle w:val="Heading1"/>
        <w:rPr/>
      </w:pPr>
      <w:r>
        <w:rPr/>
      </w:r>
      <w:bookmarkStart w:id="73" w:name="__RefHeading___Toc116897321"/>
      <w:r>
        <w:rPr/>
        <w:t>Capacity Planning</w:t>
      </w:r>
      <w:bookmarkEnd w:id="73"/>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2994"/>
        <w:gridCol w:w="4847"/>
        <w:gridCol w:w="1798"/>
        <w:gridCol w:w="1905"/>
        <w:gridCol w:w="2348"/>
      </w:tblGrid>
      <w:tr>
        <w:trPr>
          <w:trHeight w:val="815" w:hRule="atLeast"/>
          <w:cantSplit w:val="true"/>
        </w:trPr>
        <w:tc>
          <w:tcPr>
            <w:tcW w:w="29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484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90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34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299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BSBBILLINGITEM, BSBBILLINGACTION, BSBPRICEABLEUNIT, BSBBILLINGACCOUNT, BSBPAYMENT, BSBSETTLEMENTMETHOD</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Table holding the PPV items in CHORDIANT, joining respective tables. For definition refer to Section 8.1.1.</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700,000 </w:t>
            </w:r>
          </w:p>
        </w:tc>
        <w:tc>
          <w:tcPr>
            <w:tcW w:w="1905"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700,000 per day</w:t>
            </w:r>
          </w:p>
          <w:p>
            <w:pPr>
              <w:pStyle w:val="KTableText"/>
              <w:rPr>
                <w:rFonts w:ascii="Arial" w:hAnsi="Arial" w:cs="Arial"/>
                <w:color w:val="000000"/>
                <w:position w:val="6"/>
                <w:sz w:val="20"/>
              </w:rPr>
            </w:pPr>
            <w:r>
              <w:rPr>
                <w:rFonts w:cs="Arial" w:ascii="Arial" w:hAnsi="Arial"/>
                <w:color w:val="000000"/>
                <w:position w:val="6"/>
                <w:sz w:val="20"/>
              </w:rPr>
              <w:t>Growth only due to increase in underlying payment transaction activity</w:t>
            </w:r>
          </w:p>
          <w:p>
            <w:pPr>
              <w:pStyle w:val="KTableText"/>
              <w:spacing w:before="0" w:after="0"/>
              <w:rPr>
                <w:rFonts w:ascii="Arial" w:hAnsi="Arial" w:cs="Arial"/>
                <w:color w:val="000000"/>
                <w:position w:val="6"/>
                <w:sz w:val="20"/>
              </w:rPr>
            </w:pPr>
            <w:r>
              <w:rPr>
                <w:rFonts w:cs="Arial" w:ascii="Arial" w:hAnsi="Arial"/>
                <w:color w:val="000000"/>
                <w:position w:val="6"/>
                <w:sz w:val="20"/>
              </w:rPr>
            </w:r>
          </w:p>
          <w:p>
            <w:pPr>
              <w:pStyle w:val="KTableText"/>
              <w:spacing w:before="120" w:after="120"/>
              <w:rPr>
                <w:rFonts w:ascii="Arial" w:hAnsi="Arial" w:cs="Arial"/>
                <w:color w:val="000000"/>
                <w:position w:val="6"/>
                <w:sz w:val="20"/>
              </w:rPr>
            </w:pPr>
            <w:r>
              <w:rPr>
                <w:rFonts w:cs="Arial" w:ascii="Arial" w:hAnsi="Arial"/>
                <w:sz w:val="20"/>
              </w:rPr>
              <w:t>This should be the totals for Charges (661), discounts (662, and payments (1956) = c.1.1million/day</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cantSplit w:val="true"/>
        </w:trPr>
        <w:tc>
          <w:tcPr>
            <w:tcW w:w="299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PPV_TEMP</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Oracle table holding the Usage Data. For structure definition refer to Section 8.1.2.</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20 MB</w:t>
            </w:r>
          </w:p>
        </w:tc>
        <w:tc>
          <w:tcPr>
            <w:tcW w:w="1905"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bl>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74" w:name="__RefHeading___Toc116897322"/>
      <w:bookmarkStart w:id="75" w:name="_Ref33591357"/>
      <w:bookmarkEnd w:id="74"/>
      <w:r>
        <w:rPr/>
        <w:t xml:space="preserve">Appendix A – Source </w:t>
      </w:r>
      <w:bookmarkEnd w:id="75"/>
      <w:r>
        <w:rPr/>
        <w:t>Table join</w:t>
      </w:r>
    </w:p>
    <w:p>
      <w:pPr>
        <w:pStyle w:val="Normal"/>
        <w:rPr>
          <w:ins w:id="795" w:author="VBA05" w:date="2004-05-20T09:08:00Z"/>
        </w:rPr>
      </w:pPr>
      <w:ins w:id="792" w:author="VBA05" w:date="2004-05-20T09:19:00Z">
        <w:r>
          <w:rPr/>
          <w:t xml:space="preserve">The extract </w:t>
        </w:r>
      </w:ins>
      <w:ins w:id="793" w:author="VBA05" w:date="2004-05-20T09:27:00Z">
        <w:r>
          <w:rPr/>
          <w:t xml:space="preserve">has been spilt into two to cater for differing requirements for 662 (which requires a self join into </w:t>
        </w:r>
      </w:ins>
      <w:ins w:id="794" w:author="VBA05" w:date="2004-05-20T09:29:00Z">
        <w:r>
          <w:rPr>
            <w:rFonts w:cs="MS Shell Dlg" w:ascii="MS Shell Dlg" w:hAnsi="MS Shell Dlg"/>
            <w:kern w:val="0"/>
            <w:lang w:val="en-US"/>
          </w:rPr>
          <w:t>BSBPRICEABLEUNIT)</w:t>
        </w:r>
      </w:ins>
    </w:p>
    <w:p>
      <w:pPr>
        <w:pStyle w:val="Heading2"/>
        <w:rPr/>
      </w:pPr>
      <w:bookmarkStart w:id="76" w:name="__RefHeading___Toc116897323"/>
      <w:r>
        <w:rPr/>
        <w:t xml:space="preserve">SQL </w:t>
      </w:r>
      <w:ins w:id="796" w:author="VBA05" w:date="2004-05-20T09:08:00Z">
        <w:r>
          <w:rPr/>
          <w:t>Extract for interface IFC0661 and IFC1956</w:t>
        </w:r>
      </w:ins>
      <w:del w:id="797" w:author="VBA05" w:date="2004-05-20T09:08:00Z">
        <w:bookmarkEnd w:id="76"/>
        <w:r>
          <w:rPr/>
          <w:delText>Joi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799" w:author="Vinay Balsara" w:date="2005-10-12T16:10:00Z"/>
        </w:rPr>
      </w:pPr>
      <w:ins w:id="798" w:author="Vinay Balsara" w:date="2005-10-12T16:10:00Z">
        <w:bookmarkStart w:id="77" w:name="_Ref33352807"/>
        <w:r>
          <w:rPr>
            <w:rFonts w:cs="MS Shell Dlg" w:ascii="MS Shell Dlg" w:hAnsi="MS Shell Dlg"/>
            <w:kern w:val="0"/>
            <w:lang w:val="en-US"/>
          </w:rPr>
          <w:t>SELEC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02" w:author="Vinay Balsara" w:date="2005-10-12T16:10:00Z"/>
        </w:rPr>
      </w:pPr>
      <w:ins w:id="800" w:author="Vinay Balsara" w:date="2005-10-12T16:10:00Z">
        <w:r>
          <w:rPr>
            <w:rFonts w:eastAsia="MS Shell Dlg" w:cs="MS Shell Dlg" w:ascii="MS Shell Dlg" w:hAnsi="MS Shell Dlg"/>
            <w:kern w:val="0"/>
            <w:lang w:val="en-US"/>
          </w:rPr>
          <w:t xml:space="preserve">  </w:t>
        </w:r>
      </w:ins>
      <w:ins w:id="801" w:author="Vinay Balsara" w:date="2005-10-12T16:10:00Z">
        <w:r>
          <w:rPr>
            <w:rFonts w:cs="MS Shell Dlg" w:ascii="MS Shell Dlg" w:hAnsi="MS Shell Dlg"/>
            <w:kern w:val="0"/>
            <w:lang w:val="en-US"/>
          </w:rPr>
          <w:t>BSBBILLINGACCOUNT.CURRENCY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05" w:author="Vinay Balsara" w:date="2005-10-12T16:10:00Z"/>
        </w:rPr>
      </w:pPr>
      <w:ins w:id="803" w:author="Vinay Balsara" w:date="2005-10-12T16:10:00Z">
        <w:r>
          <w:rPr>
            <w:rFonts w:eastAsia="MS Shell Dlg" w:cs="MS Shell Dlg" w:ascii="MS Shell Dlg" w:hAnsi="MS Shell Dlg"/>
            <w:kern w:val="0"/>
            <w:lang w:val="en-US"/>
          </w:rPr>
          <w:t xml:space="preserve">  </w:t>
        </w:r>
      </w:ins>
      <w:ins w:id="804" w:author="Vinay Balsara" w:date="2005-10-12T16:10:00Z">
        <w:r>
          <w:rPr>
            <w:rFonts w:cs="MS Shell Dlg" w:ascii="MS Shell Dlg" w:hAnsi="MS Shell Dlg"/>
            <w:kern w:val="0"/>
            <w:lang w:val="en-US"/>
          </w:rPr>
          <w:t>BSBBILLINGITEM.TRANSACTION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08" w:author="Vinay Balsara" w:date="2005-10-12T16:10:00Z"/>
        </w:rPr>
      </w:pPr>
      <w:ins w:id="806" w:author="Vinay Balsara" w:date="2005-10-12T16:10:00Z">
        <w:r>
          <w:rPr>
            <w:rFonts w:eastAsia="MS Shell Dlg" w:cs="MS Shell Dlg" w:ascii="MS Shell Dlg" w:hAnsi="MS Shell Dlg"/>
            <w:kern w:val="0"/>
            <w:lang w:val="en-US"/>
          </w:rPr>
          <w:t xml:space="preserve">  </w:t>
        </w:r>
      </w:ins>
      <w:ins w:id="807" w:author="Vinay Balsara" w:date="2005-10-12T16:10:00Z">
        <w:r>
          <w:rPr>
            <w:rFonts w:cs="MS Shell Dlg" w:ascii="MS Shell Dlg" w:hAnsi="MS Shell Dlg"/>
            <w:kern w:val="0"/>
            <w:lang w:val="en-US"/>
          </w:rPr>
          <w:t>BSBBILLINGITEM.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11" w:author="Vinay Balsara" w:date="2005-10-12T16:10:00Z"/>
        </w:rPr>
      </w:pPr>
      <w:ins w:id="809" w:author="Vinay Balsara" w:date="2005-10-12T16:10:00Z">
        <w:r>
          <w:rPr>
            <w:rFonts w:eastAsia="MS Shell Dlg" w:cs="MS Shell Dlg" w:ascii="MS Shell Dlg" w:hAnsi="MS Shell Dlg"/>
            <w:kern w:val="0"/>
            <w:lang w:val="en-US"/>
          </w:rPr>
          <w:t xml:space="preserve">  </w:t>
        </w:r>
      </w:ins>
      <w:ins w:id="810" w:author="Vinay Balsara" w:date="2005-10-12T16:10:00Z">
        <w:r>
          <w:rPr>
            <w:rFonts w:cs="MS Shell Dlg" w:ascii="MS Shell Dlg" w:hAnsi="MS Shell Dlg"/>
            <w:kern w:val="0"/>
            <w:lang w:val="en-US"/>
          </w:rPr>
          <w:t>BSBBILLINGITEM.BILLINGACCOUN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14" w:author="Vinay Balsara" w:date="2005-10-12T16:10:00Z"/>
        </w:rPr>
      </w:pPr>
      <w:ins w:id="812" w:author="Vinay Balsara" w:date="2005-10-12T16:10:00Z">
        <w:r>
          <w:rPr>
            <w:rFonts w:eastAsia="MS Shell Dlg" w:cs="MS Shell Dlg" w:ascii="MS Shell Dlg" w:hAnsi="MS Shell Dlg"/>
            <w:kern w:val="0"/>
            <w:lang w:val="en-US"/>
          </w:rPr>
          <w:t xml:space="preserve">  </w:t>
        </w:r>
      </w:ins>
      <w:ins w:id="813" w:author="Vinay Balsara" w:date="2005-10-12T16:10:00Z">
        <w:r>
          <w:rPr>
            <w:rFonts w:cs="MS Shell Dlg" w:ascii="MS Shell Dlg" w:hAnsi="MS Shell Dlg"/>
            <w:kern w:val="0"/>
            <w:lang w:val="en-US"/>
          </w:rPr>
          <w:t>BSBBILLINGITEM.PRICEABLEUNI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17" w:author="Vinay Balsara" w:date="2005-10-12T16:10:00Z"/>
        </w:rPr>
      </w:pPr>
      <w:ins w:id="815" w:author="Vinay Balsara" w:date="2005-10-12T16:10:00Z">
        <w:r>
          <w:rPr>
            <w:rFonts w:eastAsia="MS Shell Dlg" w:cs="MS Shell Dlg" w:ascii="MS Shell Dlg" w:hAnsi="MS Shell Dlg"/>
            <w:kern w:val="0"/>
            <w:lang w:val="en-US"/>
          </w:rPr>
          <w:t xml:space="preserve">  </w:t>
        </w:r>
      </w:ins>
      <w:ins w:id="816" w:author="Vinay Balsara" w:date="2005-10-12T16:10:00Z">
        <w:r>
          <w:rPr>
            <w:rFonts w:cs="MS Shell Dlg" w:ascii="MS Shell Dlg" w:hAnsi="MS Shell Dlg"/>
            <w:kern w:val="0"/>
            <w:lang w:val="en-US"/>
          </w:rPr>
          <w:t>BSBPAYMENT.TRANSACTIONVALU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20" w:author="Vinay Balsara" w:date="2005-10-12T16:10:00Z"/>
        </w:rPr>
      </w:pPr>
      <w:ins w:id="818" w:author="Vinay Balsara" w:date="2005-10-12T16:10:00Z">
        <w:r>
          <w:rPr>
            <w:rFonts w:eastAsia="MS Shell Dlg" w:cs="MS Shell Dlg" w:ascii="MS Shell Dlg" w:hAnsi="MS Shell Dlg"/>
            <w:kern w:val="0"/>
            <w:lang w:val="en-US"/>
          </w:rPr>
          <w:t xml:space="preserve">  </w:t>
        </w:r>
      </w:ins>
      <w:ins w:id="819" w:author="Vinay Balsara" w:date="2005-10-12T16:10:00Z">
        <w:r>
          <w:rPr>
            <w:rFonts w:cs="MS Shell Dlg" w:ascii="MS Shell Dlg" w:hAnsi="MS Shell Dlg"/>
            <w:kern w:val="0"/>
            <w:lang w:val="en-US"/>
          </w:rPr>
          <w:t>BSBPAYMENT.PAYMENTSTATUS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23" w:author="Vinay Balsara" w:date="2005-10-12T16:10:00Z"/>
        </w:rPr>
      </w:pPr>
      <w:ins w:id="821" w:author="Vinay Balsara" w:date="2005-10-12T16:10:00Z">
        <w:r>
          <w:rPr>
            <w:rFonts w:eastAsia="MS Shell Dlg" w:cs="MS Shell Dlg" w:ascii="MS Shell Dlg" w:hAnsi="MS Shell Dlg"/>
            <w:kern w:val="0"/>
            <w:lang w:val="en-US"/>
          </w:rPr>
          <w:t xml:space="preserve">  </w:t>
        </w:r>
      </w:ins>
      <w:ins w:id="822" w:author="Vinay Balsara" w:date="2005-10-12T16:10:00Z">
        <w:r>
          <w:rPr>
            <w:rFonts w:cs="MS Shell Dlg" w:ascii="MS Shell Dlg" w:hAnsi="MS Shell Dlg"/>
            <w:kern w:val="0"/>
            <w:lang w:val="en-US"/>
          </w:rPr>
          <w:t>BSBPRICEABLEUNI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26" w:author="Vinay Balsara" w:date="2005-10-12T16:10:00Z"/>
        </w:rPr>
      </w:pPr>
      <w:ins w:id="824" w:author="Vinay Balsara" w:date="2005-10-12T16:10:00Z">
        <w:r>
          <w:rPr>
            <w:rFonts w:eastAsia="MS Shell Dlg" w:cs="MS Shell Dlg" w:ascii="MS Shell Dlg" w:hAnsi="MS Shell Dlg"/>
            <w:kern w:val="0"/>
            <w:lang w:val="en-US"/>
          </w:rPr>
          <w:t xml:space="preserve">  </w:t>
        </w:r>
      </w:ins>
      <w:ins w:id="825" w:author="Vinay Balsara" w:date="2005-10-12T16:10:00Z">
        <w:r>
          <w:rPr>
            <w:rFonts w:cs="MS Shell Dlg" w:ascii="MS Shell Dlg" w:hAnsi="MS Shell Dlg"/>
            <w:kern w:val="0"/>
            <w:lang w:val="en-US"/>
          </w:rPr>
          <w:t>BSBPRICEABLEUNIT.EFFECTIVE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29" w:author="Vinay Balsara" w:date="2005-10-12T16:10:00Z"/>
        </w:rPr>
      </w:pPr>
      <w:ins w:id="827" w:author="Vinay Balsara" w:date="2005-10-12T16:10:00Z">
        <w:r>
          <w:rPr>
            <w:rFonts w:eastAsia="MS Shell Dlg" w:cs="MS Shell Dlg" w:ascii="MS Shell Dlg" w:hAnsi="MS Shell Dlg"/>
            <w:kern w:val="0"/>
            <w:lang w:val="en-US"/>
          </w:rPr>
          <w:t xml:space="preserve">  </w:t>
        </w:r>
      </w:ins>
      <w:ins w:id="828" w:author="Vinay Balsara" w:date="2005-10-12T16:10:00Z">
        <w:r>
          <w:rPr>
            <w:rFonts w:cs="MS Shell Dlg" w:ascii="MS Shell Dlg" w:hAnsi="MS Shell Dlg"/>
            <w:kern w:val="0"/>
            <w:lang w:val="en-US"/>
          </w:rPr>
          <w:t>BSBPRICEABLEUNIT.QUOTEDPRIC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32" w:author="Vinay Balsara" w:date="2005-10-12T16:10:00Z"/>
        </w:rPr>
      </w:pPr>
      <w:ins w:id="830" w:author="Vinay Balsara" w:date="2005-10-12T16:10:00Z">
        <w:r>
          <w:rPr>
            <w:rFonts w:eastAsia="MS Shell Dlg" w:cs="MS Shell Dlg" w:ascii="MS Shell Dlg" w:hAnsi="MS Shell Dlg"/>
            <w:kern w:val="0"/>
            <w:lang w:val="en-US"/>
          </w:rPr>
          <w:t xml:space="preserve">  </w:t>
        </w:r>
      </w:ins>
      <w:ins w:id="831" w:author="Vinay Balsara" w:date="2005-10-12T16:10:00Z">
        <w:r>
          <w:rPr>
            <w:rFonts w:cs="MS Shell Dlg" w:ascii="MS Shell Dlg" w:hAnsi="MS Shell Dlg"/>
            <w:kern w:val="0"/>
            <w:lang w:val="en-US"/>
          </w:rPr>
          <w:t>BSBPRICEABLEUNIT.PRICEABLEUNITTYP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35" w:author="Vinay Balsara" w:date="2005-10-12T16:10:00Z"/>
        </w:rPr>
      </w:pPr>
      <w:ins w:id="833" w:author="Vinay Balsara" w:date="2005-10-12T16:10:00Z">
        <w:r>
          <w:rPr>
            <w:rFonts w:eastAsia="MS Shell Dlg" w:cs="MS Shell Dlg" w:ascii="MS Shell Dlg" w:hAnsi="MS Shell Dlg"/>
            <w:kern w:val="0"/>
            <w:lang w:val="en-US"/>
          </w:rPr>
          <w:t xml:space="preserve">  </w:t>
        </w:r>
      </w:ins>
      <w:ins w:id="834" w:author="Vinay Balsara" w:date="2005-10-12T16:10:00Z">
        <w:r>
          <w:rPr>
            <w:rFonts w:cs="MS Shell Dlg" w:ascii="MS Shell Dlg" w:hAnsi="MS Shell Dlg"/>
            <w:kern w:val="0"/>
            <w:lang w:val="en-US"/>
          </w:rPr>
          <w:t>BSBPRICEABLEUNIT.PRICEABLEUNITREFERENCE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38" w:author="Vinay Balsara" w:date="2005-10-12T16:10:00Z"/>
        </w:rPr>
      </w:pPr>
      <w:ins w:id="836" w:author="Vinay Balsara" w:date="2005-10-12T16:10:00Z">
        <w:r>
          <w:rPr>
            <w:rFonts w:eastAsia="MS Shell Dlg" w:cs="MS Shell Dlg" w:ascii="MS Shell Dlg" w:hAnsi="MS Shell Dlg"/>
            <w:kern w:val="0"/>
            <w:lang w:val="en-US"/>
          </w:rPr>
          <w:t xml:space="preserve">  </w:t>
        </w:r>
      </w:ins>
      <w:ins w:id="837" w:author="Vinay Balsara" w:date="2005-10-12T16:10:00Z">
        <w:r>
          <w:rPr>
            <w:rFonts w:cs="MS Shell Dlg" w:ascii="MS Shell Dlg" w:hAnsi="MS Shell Dlg"/>
            <w:kern w:val="0"/>
            <w:lang w:val="en-US"/>
          </w:rPr>
          <w:t>BSBPRICEABLEUNIT.DESCRIPTION,</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41" w:author="Vinay Balsara" w:date="2005-10-12T16:10:00Z"/>
        </w:rPr>
      </w:pPr>
      <w:ins w:id="839" w:author="Vinay Balsara" w:date="2005-10-12T16:10:00Z">
        <w:r>
          <w:rPr>
            <w:rFonts w:eastAsia="MS Shell Dlg" w:cs="MS Shell Dlg" w:ascii="MS Shell Dlg" w:hAnsi="MS Shell Dlg"/>
            <w:kern w:val="0"/>
            <w:lang w:val="en-US"/>
          </w:rPr>
          <w:t xml:space="preserve">  </w:t>
        </w:r>
      </w:ins>
      <w:ins w:id="840" w:author="Vinay Balsara" w:date="2005-10-12T16:10:00Z">
        <w:r>
          <w:rPr>
            <w:rFonts w:cs="MS Shell Dlg" w:ascii="MS Shell Dlg" w:hAnsi="MS Shell Dlg"/>
            <w:kern w:val="0"/>
            <w:lang w:val="en-US"/>
          </w:rPr>
          <w:t>BSBPRICEABLEUNIT.DISCOUNTEDPRICEABLEUNI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44" w:author="Vinay Balsara" w:date="2005-10-12T16:10:00Z"/>
        </w:rPr>
      </w:pPr>
      <w:ins w:id="842" w:author="Vinay Balsara" w:date="2005-10-12T16:10:00Z">
        <w:r>
          <w:rPr>
            <w:rFonts w:eastAsia="MS Shell Dlg" w:cs="MS Shell Dlg" w:ascii="MS Shell Dlg" w:hAnsi="MS Shell Dlg"/>
            <w:kern w:val="0"/>
            <w:lang w:val="en-US"/>
          </w:rPr>
          <w:t xml:space="preserve">  </w:t>
        </w:r>
      </w:ins>
      <w:ins w:id="843" w:author="Vinay Balsara" w:date="2005-10-12T16:10:00Z">
        <w:r>
          <w:rPr>
            <w:rFonts w:cs="MS Shell Dlg" w:ascii="MS Shell Dlg" w:hAnsi="MS Shell Dlg"/>
            <w:kern w:val="0"/>
            <w:lang w:val="en-US"/>
          </w:rPr>
          <w:t>BSBPRICEABLEUNIT.GENR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47" w:author="Vinay Balsara" w:date="2005-10-12T16:10:00Z"/>
        </w:rPr>
      </w:pPr>
      <w:ins w:id="845" w:author="Vinay Balsara" w:date="2005-10-12T16:10:00Z">
        <w:r>
          <w:rPr>
            <w:rFonts w:eastAsia="MS Shell Dlg" w:cs="MS Shell Dlg" w:ascii="MS Shell Dlg" w:hAnsi="MS Shell Dlg"/>
            <w:kern w:val="0"/>
            <w:lang w:val="en-US"/>
          </w:rPr>
          <w:t xml:space="preserve">  </w:t>
        </w:r>
      </w:ins>
      <w:ins w:id="846" w:author="Vinay Balsara" w:date="2005-10-12T16:10:00Z">
        <w:r>
          <w:rPr>
            <w:rFonts w:cs="MS Shell Dlg" w:ascii="MS Shell Dlg" w:hAnsi="MS Shell Dlg"/>
            <w:kern w:val="0"/>
            <w:lang w:val="en-US"/>
          </w:rPr>
          <w:t>BSBPRICEABLEUNIT.SERVICEINSTANCE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50" w:author="Vinay Balsara" w:date="2005-10-12T16:10:00Z"/>
        </w:rPr>
      </w:pPr>
      <w:ins w:id="848" w:author="Vinay Balsara" w:date="2005-10-12T16:10:00Z">
        <w:r>
          <w:rPr>
            <w:rFonts w:eastAsia="MS Shell Dlg" w:cs="MS Shell Dlg" w:ascii="MS Shell Dlg" w:hAnsi="MS Shell Dlg"/>
            <w:kern w:val="0"/>
            <w:lang w:val="en-US"/>
          </w:rPr>
          <w:t xml:space="preserve">  </w:t>
        </w:r>
      </w:ins>
      <w:ins w:id="849" w:author="Vinay Balsara" w:date="2005-10-12T16:10:00Z">
        <w:r>
          <w:rPr>
            <w:rFonts w:cs="MS Shell Dlg" w:ascii="MS Shell Dlg" w:hAnsi="MS Shell Dlg"/>
            <w:kern w:val="0"/>
            <w:lang w:val="en-US"/>
          </w:rPr>
          <w:t>BSBPRICEABLEUNIT.UPDATEDB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53" w:author="Vinay Balsara" w:date="2005-10-12T16:10:00Z"/>
        </w:rPr>
      </w:pPr>
      <w:ins w:id="851" w:author="Vinay Balsara" w:date="2005-10-12T16:10:00Z">
        <w:r>
          <w:rPr>
            <w:rFonts w:eastAsia="MS Shell Dlg" w:cs="MS Shell Dlg" w:ascii="MS Shell Dlg" w:hAnsi="MS Shell Dlg"/>
            <w:kern w:val="0"/>
            <w:lang w:val="en-US"/>
          </w:rPr>
          <w:t xml:space="preserve">  </w:t>
        </w:r>
      </w:ins>
      <w:ins w:id="852" w:author="Vinay Balsara" w:date="2005-10-12T16:10:00Z">
        <w:r>
          <w:rPr>
            <w:rFonts w:cs="MS Shell Dlg" w:ascii="MS Shell Dlg" w:hAnsi="MS Shell Dlg"/>
            <w:kern w:val="0"/>
            <w:lang w:val="en-US"/>
          </w:rPr>
          <w:t>BSBPRICEABLEUNIT.LASTUP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56" w:author="Vinay Balsara" w:date="2005-10-12T16:10:00Z"/>
        </w:rPr>
      </w:pPr>
      <w:ins w:id="854" w:author="Vinay Balsara" w:date="2005-10-12T16:10:00Z">
        <w:r>
          <w:rPr>
            <w:rFonts w:eastAsia="MS Shell Dlg" w:cs="MS Shell Dlg" w:ascii="MS Shell Dlg" w:hAnsi="MS Shell Dlg"/>
            <w:kern w:val="0"/>
            <w:lang w:val="en-US"/>
          </w:rPr>
          <w:t xml:space="preserve">  </w:t>
        </w:r>
      </w:ins>
      <w:ins w:id="855" w:author="Vinay Balsara" w:date="2005-10-12T16:10:00Z">
        <w:r>
          <w:rPr>
            <w:rFonts w:cs="MS Shell Dlg" w:ascii="MS Shell Dlg" w:hAnsi="MS Shell Dlg"/>
            <w:kern w:val="0"/>
            <w:lang w:val="en-US"/>
          </w:rPr>
          <w:t>BSBSETTLEMENTMETHOD.CREDITCARDAUTHORISATIONNUMBE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59" w:author="Vinay Balsara" w:date="2005-10-12T16:10:00Z"/>
        </w:rPr>
      </w:pPr>
      <w:ins w:id="857" w:author="Vinay Balsara" w:date="2005-10-12T16:10:00Z">
        <w:r>
          <w:rPr>
            <w:rFonts w:eastAsia="MS Shell Dlg" w:cs="MS Shell Dlg" w:ascii="MS Shell Dlg" w:hAnsi="MS Shell Dlg"/>
            <w:kern w:val="0"/>
            <w:lang w:val="en-US"/>
          </w:rPr>
          <w:t xml:space="preserve">  </w:t>
        </w:r>
      </w:ins>
      <w:ins w:id="858" w:author="Vinay Balsara" w:date="2005-10-12T16:10:00Z">
        <w:r>
          <w:rPr>
            <w:rFonts w:cs="MS Shell Dlg" w:ascii="MS Shell Dlg" w:hAnsi="MS Shell Dlg"/>
            <w:kern w:val="0"/>
            <w:lang w:val="en-US"/>
          </w:rPr>
          <w:t>BSBSETTLEMENTMETHOD.CARDHOLDERNAM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62" w:author="Vinay Balsara" w:date="2005-10-12T16:10:00Z"/>
        </w:rPr>
      </w:pPr>
      <w:ins w:id="860" w:author="Vinay Balsara" w:date="2005-10-12T16:10:00Z">
        <w:r>
          <w:rPr>
            <w:rFonts w:eastAsia="MS Shell Dlg" w:cs="MS Shell Dlg" w:ascii="MS Shell Dlg" w:hAnsi="MS Shell Dlg"/>
            <w:kern w:val="0"/>
            <w:lang w:val="en-US"/>
          </w:rPr>
          <w:t xml:space="preserve">  </w:t>
        </w:r>
      </w:ins>
      <w:ins w:id="861" w:author="Vinay Balsara" w:date="2005-10-12T16:10:00Z">
        <w:r>
          <w:rPr>
            <w:rFonts w:cs="MS Shell Dlg" w:ascii="MS Shell Dlg" w:hAnsi="MS Shell Dlg"/>
            <w:kern w:val="0"/>
            <w:lang w:val="en-US"/>
          </w:rPr>
          <w:t>BSBSETTLEMENTMETHOD.CARDNUMBE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65" w:author="Vinay Balsara" w:date="2005-10-12T16:10:00Z"/>
        </w:rPr>
      </w:pPr>
      <w:ins w:id="863" w:author="Vinay Balsara" w:date="2005-10-12T16:10:00Z">
        <w:r>
          <w:rPr>
            <w:rFonts w:eastAsia="MS Shell Dlg" w:cs="MS Shell Dlg" w:ascii="MS Shell Dlg" w:hAnsi="MS Shell Dlg"/>
            <w:kern w:val="0"/>
            <w:lang w:val="en-US"/>
          </w:rPr>
          <w:t xml:space="preserve">  </w:t>
        </w:r>
      </w:ins>
      <w:ins w:id="864" w:author="Vinay Balsara" w:date="2005-10-12T16:10:00Z">
        <w:r>
          <w:rPr>
            <w:rFonts w:cs="MS Shell Dlg" w:ascii="MS Shell Dlg" w:hAnsi="MS Shell Dlg"/>
            <w:kern w:val="0"/>
            <w:lang w:val="en-US"/>
          </w:rPr>
          <w:t>BSBSETTLEMENTMETHOD.CARDTYP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68" w:author="Vinay Balsara" w:date="2005-10-12T16:10:00Z"/>
        </w:rPr>
      </w:pPr>
      <w:ins w:id="866" w:author="Vinay Balsara" w:date="2005-10-12T16:10:00Z">
        <w:r>
          <w:rPr>
            <w:rFonts w:eastAsia="MS Shell Dlg" w:cs="MS Shell Dlg" w:ascii="MS Shell Dlg" w:hAnsi="MS Shell Dlg"/>
            <w:kern w:val="0"/>
            <w:lang w:val="en-US"/>
          </w:rPr>
          <w:t xml:space="preserve">  </w:t>
        </w:r>
      </w:ins>
      <w:ins w:id="867" w:author="Vinay Balsara" w:date="2005-10-12T16:10:00Z">
        <w:r>
          <w:rPr>
            <w:rFonts w:cs="MS Shell Dlg" w:ascii="MS Shell Dlg" w:hAnsi="MS Shell Dlg"/>
            <w:kern w:val="0"/>
            <w:lang w:val="en-US"/>
          </w:rPr>
          <w:t>BSBSETTLEMENTMETHOD.CARDEXPIRY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71" w:author="Vinay Balsara" w:date="2005-10-12T16:10:00Z"/>
        </w:rPr>
      </w:pPr>
      <w:ins w:id="869" w:author="Vinay Balsara" w:date="2005-10-12T16:10:00Z">
        <w:r>
          <w:rPr>
            <w:rFonts w:eastAsia="MS Shell Dlg" w:cs="MS Shell Dlg" w:ascii="MS Shell Dlg" w:hAnsi="MS Shell Dlg"/>
            <w:kern w:val="0"/>
            <w:lang w:val="en-US"/>
          </w:rPr>
          <w:t xml:space="preserve">  </w:t>
        </w:r>
      </w:ins>
      <w:ins w:id="870" w:author="Vinay Balsara" w:date="2005-10-12T16:10:00Z">
        <w:r>
          <w:rPr>
            <w:rFonts w:cs="MS Shell Dlg" w:ascii="MS Shell Dlg" w:hAnsi="MS Shell Dlg"/>
            <w:kern w:val="0"/>
            <w:lang w:val="en-US"/>
          </w:rPr>
          <w:t>BSBSETTLEMENTMETHOD.LASTUP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74" w:author="Vinay Balsara" w:date="2005-10-12T16:10:00Z"/>
        </w:rPr>
      </w:pPr>
      <w:ins w:id="872" w:author="Vinay Balsara" w:date="2005-10-12T16:10:00Z">
        <w:r>
          <w:rPr>
            <w:rFonts w:eastAsia="MS Shell Dlg" w:cs="MS Shell Dlg" w:ascii="MS Shell Dlg" w:hAnsi="MS Shell Dlg"/>
            <w:kern w:val="0"/>
            <w:lang w:val="en-US"/>
          </w:rPr>
          <w:t xml:space="preserve">  </w:t>
        </w:r>
      </w:ins>
      <w:ins w:id="873" w:author="Vinay Balsara" w:date="2005-10-12T16:10:00Z">
        <w:r>
          <w:rPr>
            <w:rFonts w:cs="MS Shell Dlg" w:ascii="MS Shell Dlg" w:hAnsi="MS Shell Dlg"/>
            <w:kern w:val="0"/>
            <w:lang w:val="en-US"/>
          </w:rPr>
          <w:t>BSBSETTLEMENTMETHOD.UPDATEDB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77" w:author="Vinay Balsara" w:date="2005-10-12T16:10:00Z"/>
        </w:rPr>
      </w:pPr>
      <w:ins w:id="875" w:author="Vinay Balsara" w:date="2005-10-12T16:10:00Z">
        <w:r>
          <w:rPr>
            <w:rFonts w:eastAsia="MS Shell Dlg" w:cs="MS Shell Dlg" w:ascii="MS Shell Dlg" w:hAnsi="MS Shell Dlg"/>
            <w:kern w:val="0"/>
            <w:lang w:val="en-US"/>
          </w:rPr>
          <w:t xml:space="preserve">  </w:t>
        </w:r>
      </w:ins>
      <w:ins w:id="876" w:author="Vinay Balsara" w:date="2005-10-12T16:10:00Z">
        <w:r>
          <w:rPr>
            <w:rFonts w:cs="MS Shell Dlg" w:ascii="MS Shell Dlg" w:hAnsi="MS Shell Dlg"/>
            <w:kern w:val="0"/>
            <w:lang w:val="en-US"/>
          </w:rPr>
          <w:t>BSBSETTLEMENTMETHOD.CREATE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80" w:author="Vinay Balsara" w:date="2005-10-12T16:10:00Z"/>
        </w:rPr>
      </w:pPr>
      <w:ins w:id="878" w:author="Vinay Balsara" w:date="2005-10-12T16:10:00Z">
        <w:r>
          <w:rPr>
            <w:rFonts w:eastAsia="MS Shell Dlg" w:cs="MS Shell Dlg" w:ascii="MS Shell Dlg" w:hAnsi="MS Shell Dlg"/>
            <w:kern w:val="0"/>
            <w:lang w:val="en-US"/>
          </w:rPr>
          <w:t xml:space="preserve">  </w:t>
        </w:r>
      </w:ins>
      <w:ins w:id="879" w:author="Vinay Balsara" w:date="2005-10-12T16:10:00Z">
        <w:r>
          <w:rPr>
            <w:rFonts w:cs="MS Shell Dlg" w:ascii="MS Shell Dlg" w:hAnsi="MS Shell Dlg"/>
            <w:kern w:val="0"/>
            <w:lang w:val="en-US"/>
          </w:rPr>
          <w:t>BSBBILLINGITEM.LOCKTOKENTEX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83" w:author="Vinay Balsara" w:date="2005-10-12T16:10:00Z"/>
        </w:rPr>
      </w:pPr>
      <w:ins w:id="881" w:author="Vinay Balsara" w:date="2005-10-12T16:10:00Z">
        <w:r>
          <w:rPr>
            <w:rFonts w:eastAsia="MS Shell Dlg" w:cs="MS Shell Dlg" w:ascii="MS Shell Dlg" w:hAnsi="MS Shell Dlg"/>
            <w:kern w:val="0"/>
            <w:lang w:val="en-US"/>
          </w:rPr>
          <w:t xml:space="preserve">  </w:t>
        </w:r>
      </w:ins>
      <w:ins w:id="882" w:author="Vinay Balsara" w:date="2005-10-12T16:10:00Z">
        <w:r>
          <w:rPr>
            <w:rFonts w:cs="MS Shell Dlg" w:ascii="MS Shell Dlg" w:hAnsi="MS Shell Dlg"/>
            <w:kern w:val="0"/>
            <w:lang w:val="en-US"/>
          </w:rPr>
          <w:t>BSBPAYMENT.LOCKTOKENTEX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86" w:author="Vinay Balsara" w:date="2005-10-12T16:10:00Z"/>
        </w:rPr>
      </w:pPr>
      <w:ins w:id="884" w:author="Vinay Balsara" w:date="2005-10-12T16:10:00Z">
        <w:r>
          <w:rPr>
            <w:rFonts w:eastAsia="MS Shell Dlg" w:cs="MS Shell Dlg" w:ascii="MS Shell Dlg" w:hAnsi="MS Shell Dlg"/>
            <w:kern w:val="0"/>
            <w:lang w:val="en-US"/>
          </w:rPr>
          <w:t xml:space="preserve">  </w:t>
        </w:r>
      </w:ins>
      <w:ins w:id="885" w:author="Vinay Balsara" w:date="2005-10-12T16:10:00Z">
        <w:r>
          <w:rPr>
            <w:rFonts w:cs="MS Shell Dlg" w:ascii="MS Shell Dlg" w:hAnsi="MS Shell Dlg"/>
            <w:kern w:val="0"/>
            <w:lang w:val="en-US"/>
          </w:rPr>
          <w:t>BSBPAYMEN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89" w:author="Vinay Balsara" w:date="2005-10-12T16:10:00Z"/>
        </w:rPr>
      </w:pPr>
      <w:ins w:id="887" w:author="Vinay Balsara" w:date="2005-10-12T16:10:00Z">
        <w:r>
          <w:rPr>
            <w:rFonts w:eastAsia="MS Shell Dlg" w:cs="MS Shell Dlg" w:ascii="MS Shell Dlg" w:hAnsi="MS Shell Dlg"/>
            <w:kern w:val="0"/>
            <w:lang w:val="en-US"/>
          </w:rPr>
          <w:t xml:space="preserve">  </w:t>
        </w:r>
      </w:ins>
      <w:ins w:id="888" w:author="Vinay Balsara" w:date="2005-10-12T16:10:00Z">
        <w:r>
          <w:rPr>
            <w:rFonts w:cs="MS Shell Dlg" w:ascii="MS Shell Dlg" w:hAnsi="MS Shell Dlg"/>
            <w:kern w:val="0"/>
            <w:lang w:val="en-US"/>
          </w:rPr>
          <w:t>BSBPAYMENT.SOURC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91" w:author="Vinay Balsara" w:date="2005-10-12T16:10:00Z"/>
        </w:rPr>
      </w:pPr>
      <w:ins w:id="890" w:author="Vinay Balsara" w:date="2005-10-12T16:10:00Z">
        <w:r>
          <w:rPr>
            <w:rFonts w:cs="MS Shell Dlg" w:ascii="MS Shell Dlg" w:hAnsi="MS Shell Dlg"/>
            <w:kern w:val="0"/>
            <w:lang w:val="en-US"/>
          </w:rPr>
          <w:t xml:space="preserve">FROM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94" w:author="Vinay Balsara" w:date="2005-10-12T16:10:00Z"/>
        </w:rPr>
      </w:pPr>
      <w:ins w:id="892" w:author="Vinay Balsara" w:date="2005-10-12T16:10:00Z">
        <w:r>
          <w:rPr>
            <w:rFonts w:eastAsia="MS Shell Dlg" w:cs="MS Shell Dlg" w:ascii="MS Shell Dlg" w:hAnsi="MS Shell Dlg"/>
            <w:kern w:val="0"/>
            <w:lang w:val="en-US"/>
          </w:rPr>
          <w:t xml:space="preserve">  </w:t>
        </w:r>
      </w:ins>
      <w:ins w:id="893" w:author="Vinay Balsara" w:date="2005-10-12T16:10:00Z">
        <w:r>
          <w:rPr>
            <w:rFonts w:cs="MS Shell Dlg" w:ascii="MS Shell Dlg" w:hAnsi="MS Shell Dlg"/>
            <w:kern w:val="0"/>
            <w:lang w:val="en-US"/>
          </w:rPr>
          <w:t>BSBSETTLEMENTMETHO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897" w:author="Vinay Balsara" w:date="2005-10-12T16:10:00Z"/>
        </w:rPr>
      </w:pPr>
      <w:ins w:id="895" w:author="Vinay Balsara" w:date="2005-10-12T16:10:00Z">
        <w:r>
          <w:rPr>
            <w:rFonts w:eastAsia="MS Shell Dlg" w:cs="MS Shell Dlg" w:ascii="MS Shell Dlg" w:hAnsi="MS Shell Dlg"/>
            <w:kern w:val="0"/>
            <w:lang w:val="en-US"/>
          </w:rPr>
          <w:t xml:space="preserve">  </w:t>
        </w:r>
      </w:ins>
      <w:ins w:id="896" w:author="Vinay Balsara" w:date="2005-10-12T16:10:00Z">
        <w:r>
          <w:rPr>
            <w:rFonts w:cs="MS Shell Dlg" w:ascii="MS Shell Dlg" w:hAnsi="MS Shell Dlg"/>
            <w:kern w:val="0"/>
            <w:lang w:val="en-US"/>
          </w:rPr>
          <w:t>BSBPRICEABLEUNI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900" w:author="Vinay Balsara" w:date="2005-10-12T16:10:00Z"/>
        </w:rPr>
      </w:pPr>
      <w:ins w:id="898" w:author="Vinay Balsara" w:date="2005-10-12T16:10:00Z">
        <w:r>
          <w:rPr>
            <w:rFonts w:eastAsia="MS Shell Dlg" w:cs="MS Shell Dlg" w:ascii="MS Shell Dlg" w:hAnsi="MS Shell Dlg"/>
            <w:kern w:val="0"/>
            <w:lang w:val="en-US"/>
          </w:rPr>
          <w:t xml:space="preserve">  </w:t>
        </w:r>
      </w:ins>
      <w:ins w:id="899" w:author="Vinay Balsara" w:date="2005-10-12T16:10:00Z">
        <w:r>
          <w:rPr>
            <w:rFonts w:cs="MS Shell Dlg" w:ascii="MS Shell Dlg" w:hAnsi="MS Shell Dlg"/>
            <w:kern w:val="0"/>
            <w:lang w:val="en-US"/>
          </w:rPr>
          <w:t>BSBBILLINGITEM,</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903" w:author="Vinay Balsara" w:date="2005-10-12T16:10:00Z"/>
        </w:rPr>
      </w:pPr>
      <w:ins w:id="901" w:author="Vinay Balsara" w:date="2005-10-12T16:10:00Z">
        <w:r>
          <w:rPr>
            <w:rFonts w:eastAsia="MS Shell Dlg" w:cs="MS Shell Dlg" w:ascii="MS Shell Dlg" w:hAnsi="MS Shell Dlg"/>
            <w:kern w:val="0"/>
            <w:lang w:val="en-US"/>
          </w:rPr>
          <w:t xml:space="preserve">  </w:t>
        </w:r>
      </w:ins>
      <w:ins w:id="902" w:author="Vinay Balsara" w:date="2005-10-12T16:10:00Z">
        <w:r>
          <w:rPr>
            <w:rFonts w:cs="MS Shell Dlg" w:ascii="MS Shell Dlg" w:hAnsi="MS Shell Dlg"/>
            <w:kern w:val="0"/>
            <w:lang w:val="en-US"/>
          </w:rPr>
          <w:t>BSBBILLINGACCOUN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906" w:author="Vinay Balsara" w:date="2005-10-12T16:10:00Z"/>
        </w:rPr>
      </w:pPr>
      <w:ins w:id="904" w:author="Vinay Balsara" w:date="2005-10-12T16:10:00Z">
        <w:r>
          <w:rPr>
            <w:rFonts w:eastAsia="MS Shell Dlg" w:cs="MS Shell Dlg" w:ascii="MS Shell Dlg" w:hAnsi="MS Shell Dlg"/>
            <w:kern w:val="0"/>
            <w:lang w:val="en-US"/>
          </w:rPr>
          <w:t xml:space="preserve">  </w:t>
        </w:r>
      </w:ins>
      <w:ins w:id="905" w:author="Vinay Balsara" w:date="2005-10-12T16:10:00Z">
        <w:r>
          <w:rPr>
            <w:rFonts w:cs="MS Shell Dlg" w:ascii="MS Shell Dlg" w:hAnsi="MS Shell Dlg"/>
            <w:kern w:val="0"/>
            <w:lang w:val="en-US"/>
          </w:rPr>
          <w:t>BSBPAYMEN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908" w:author="Vinay Balsara" w:date="2005-10-12T16:10:00Z"/>
        </w:rPr>
      </w:pPr>
      <w:ins w:id="907" w:author="Vinay Balsara" w:date="2005-10-12T16:10:00Z">
        <w:r>
          <w:rPr>
            <w:rFonts w:cs="MS Shell Dlg" w:ascii="MS Shell Dlg" w:hAnsi="MS Shell Dlg"/>
            <w:kern w:val="0"/>
            <w:lang w:val="en-US"/>
          </w:rPr>
          <w:t xml:space="preserve">WHERE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915" w:author="Vinay Balsara" w:date="2005-10-12T16:10:00Z"/>
        </w:rPr>
      </w:pPr>
      <w:ins w:id="909" w:author="Vinay Balsara" w:date="2005-10-12T16:10:00Z">
        <w:r>
          <w:rPr>
            <w:rFonts w:eastAsia="MS Shell Dlg" w:cs="MS Shell Dlg" w:ascii="MS Shell Dlg" w:hAnsi="MS Shell Dlg"/>
            <w:kern w:val="0"/>
            <w:lang w:val="en-US"/>
          </w:rPr>
          <w:t xml:space="preserve">  </w:t>
        </w:r>
      </w:ins>
      <w:ins w:id="910" w:author="Vinay Balsara" w:date="2005-10-12T16:10:00Z">
        <w:r>
          <w:rPr>
            <w:rFonts w:cs="MS Shell Dlg" w:ascii="MS Shell Dlg" w:hAnsi="MS Shell Dlg"/>
            <w:kern w:val="0"/>
            <w:lang w:val="en-US"/>
          </w:rPr>
          <w:t>BSBBILLINGITEM.BILLINGITEMSTATUSCODE IN (</w:t>
        </w:r>
      </w:ins>
      <w:ins w:id="911" w:author="Vinay Balsara" w:date="2005-10-12T16:10:00Z">
        <w:r>
          <w:rPr>
            <w:rFonts w:cs="MS Shell Dlg" w:ascii="MS Shell Dlg" w:hAnsi="MS Shell Dlg"/>
            <w:color w:val="008000"/>
            <w:kern w:val="0"/>
            <w:lang w:val="en-US"/>
          </w:rPr>
          <w:t>'01'</w:t>
        </w:r>
      </w:ins>
      <w:ins w:id="912" w:author="Vinay Balsara" w:date="2005-10-12T16:10:00Z">
        <w:r>
          <w:rPr>
            <w:rFonts w:cs="MS Shell Dlg" w:ascii="MS Shell Dlg" w:hAnsi="MS Shell Dlg"/>
            <w:kern w:val="0"/>
            <w:lang w:val="en-US"/>
          </w:rPr>
          <w:t>,</w:t>
        </w:r>
      </w:ins>
      <w:ins w:id="913" w:author="Vinay Balsara" w:date="2005-10-12T16:10:00Z">
        <w:r>
          <w:rPr>
            <w:rFonts w:cs="MS Shell Dlg" w:ascii="MS Shell Dlg" w:hAnsi="MS Shell Dlg"/>
            <w:color w:val="008000"/>
            <w:kern w:val="0"/>
            <w:lang w:val="en-US"/>
          </w:rPr>
          <w:t>'03'</w:t>
        </w:r>
      </w:ins>
      <w:ins w:id="914" w:author="Vinay Balsara" w:date="2005-10-12T16:10:00Z">
        <w:r>
          <w:rPr>
            <w:rFonts w:cs="MS Shell Dlg" w:ascii="MS Shell Dlg" w:hAnsi="MS Shell Dlg"/>
            <w:kern w:val="0"/>
            <w:lang w:val="en-US"/>
          </w:rPr>
          <w:t>)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922" w:author="Vinay Balsara" w:date="2005-10-12T16:10:00Z"/>
        </w:rPr>
      </w:pPr>
      <w:ins w:id="916" w:author="Vinay Balsara" w:date="2005-10-12T16:10:00Z">
        <w:r>
          <w:rPr>
            <w:rFonts w:eastAsia="MS Shell Dlg" w:cs="MS Shell Dlg" w:ascii="MS Shell Dlg" w:hAnsi="MS Shell Dlg"/>
            <w:kern w:val="0"/>
            <w:lang w:val="en-US"/>
          </w:rPr>
          <w:t xml:space="preserve">  </w:t>
        </w:r>
      </w:ins>
      <w:ins w:id="917" w:author="Vinay Balsara" w:date="2005-10-12T16:10:00Z">
        <w:r>
          <w:rPr>
            <w:rFonts w:cs="MS Shell Dlg" w:ascii="MS Shell Dlg" w:hAnsi="MS Shell Dlg"/>
            <w:kern w:val="0"/>
            <w:lang w:val="en-US"/>
          </w:rPr>
          <w:t>BSBPRICEABLEUNIT.PRICEABLEUNITTYPECODE IN (</w:t>
        </w:r>
      </w:ins>
      <w:ins w:id="918" w:author="Vinay Balsara" w:date="2005-10-12T16:10:00Z">
        <w:r>
          <w:rPr>
            <w:rFonts w:cs="MS Shell Dlg" w:ascii="MS Shell Dlg" w:hAnsi="MS Shell Dlg"/>
            <w:color w:val="008000"/>
            <w:kern w:val="0"/>
            <w:lang w:val="en-US"/>
          </w:rPr>
          <w:t>'IP'</w:t>
        </w:r>
      </w:ins>
      <w:ins w:id="919" w:author="Vinay Balsara" w:date="2005-10-12T16:10:00Z">
        <w:r>
          <w:rPr>
            <w:rFonts w:cs="MS Shell Dlg" w:ascii="MS Shell Dlg" w:hAnsi="MS Shell Dlg"/>
            <w:kern w:val="0"/>
            <w:lang w:val="en-US"/>
          </w:rPr>
          <w:t>,</w:t>
        </w:r>
      </w:ins>
      <w:ins w:id="920" w:author="Vinay Balsara" w:date="2005-10-12T16:10:00Z">
        <w:r>
          <w:rPr>
            <w:rFonts w:cs="MS Shell Dlg" w:ascii="MS Shell Dlg" w:hAnsi="MS Shell Dlg"/>
            <w:color w:val="008000"/>
            <w:kern w:val="0"/>
            <w:lang w:val="en-US"/>
          </w:rPr>
          <w:t>'OP'</w:t>
        </w:r>
      </w:ins>
      <w:ins w:id="921" w:author="Vinay Balsara" w:date="2005-10-12T16:10:00Z">
        <w:r>
          <w:rPr>
            <w:rFonts w:cs="MS Shell Dlg" w:ascii="MS Shell Dlg" w:hAnsi="MS Shell Dlg"/>
            <w:kern w:val="0"/>
            <w:lang w:val="en-US"/>
          </w:rPr>
          <w:t>)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927" w:author="Vinay Balsara" w:date="2005-10-12T16:10:00Z"/>
        </w:rPr>
      </w:pPr>
      <w:ins w:id="923" w:author="Vinay Balsara" w:date="2005-10-12T16:10:00Z">
        <w:r>
          <w:rPr>
            <w:rFonts w:eastAsia="MS Shell Dlg" w:cs="MS Shell Dlg" w:ascii="MS Shell Dlg" w:hAnsi="MS Shell Dlg"/>
            <w:kern w:val="0"/>
            <w:lang w:val="en-US"/>
          </w:rPr>
          <w:t xml:space="preserve">  </w:t>
        </w:r>
      </w:ins>
      <w:ins w:id="924" w:author="Vinay Balsara" w:date="2005-10-12T16:10:00Z">
        <w:r>
          <w:rPr>
            <w:rFonts w:cs="MS Shell Dlg" w:ascii="MS Shell Dlg" w:hAnsi="MS Shell Dlg"/>
            <w:kern w:val="0"/>
            <w:lang w:val="en-US"/>
          </w:rPr>
          <w:t xml:space="preserve">BSBBILLINGITEM.BILLINGACTIONTYPECODE = </w:t>
        </w:r>
      </w:ins>
      <w:ins w:id="925" w:author="Vinay Balsara" w:date="2005-10-12T16:10:00Z">
        <w:r>
          <w:rPr>
            <w:rFonts w:cs="MS Shell Dlg" w:ascii="MS Shell Dlg" w:hAnsi="MS Shell Dlg"/>
            <w:color w:val="008000"/>
            <w:kern w:val="0"/>
            <w:lang w:val="en-US"/>
          </w:rPr>
          <w:t>'CR'</w:t>
        </w:r>
      </w:ins>
      <w:ins w:id="926" w:author="Vinay Balsara" w:date="2005-10-12T16:10:00Z">
        <w:r>
          <w:rPr>
            <w:rFonts w:cs="MS Shell Dlg" w:ascii="MS Shell Dlg" w:hAnsi="MS Shell Dlg"/>
            <w:kern w:val="0"/>
            <w:lang w:val="en-US"/>
          </w:rPr>
          <w:t xml:space="preserve">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930" w:author="Vinay Balsara" w:date="2005-10-12T16:10:00Z"/>
        </w:rPr>
      </w:pPr>
      <w:ins w:id="928" w:author="Vinay Balsara" w:date="2005-10-12T16:10:00Z">
        <w:r>
          <w:rPr>
            <w:rFonts w:eastAsia="MS Shell Dlg" w:cs="MS Shell Dlg" w:ascii="MS Shell Dlg" w:hAnsi="MS Shell Dlg"/>
            <w:kern w:val="0"/>
            <w:lang w:val="en-US"/>
          </w:rPr>
          <w:t xml:space="preserve">  </w:t>
        </w:r>
      </w:ins>
      <w:ins w:id="929" w:author="Vinay Balsara" w:date="2005-10-12T16:10:00Z">
        <w:r>
          <w:rPr>
            <w:rFonts w:cs="MS Shell Dlg" w:ascii="MS Shell Dlg" w:hAnsi="MS Shell Dlg"/>
            <w:kern w:val="0"/>
            <w:lang w:val="en-US"/>
          </w:rPr>
          <w:t>BSBBILLINGITEM.PRICEABLEUNITID  = BSBPRICEABLEUNIT.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933" w:author="Vinay Balsara" w:date="2005-10-12T16:10:00Z"/>
        </w:rPr>
      </w:pPr>
      <w:ins w:id="931" w:author="Vinay Balsara" w:date="2005-10-12T16:10:00Z">
        <w:r>
          <w:rPr>
            <w:rFonts w:eastAsia="MS Shell Dlg" w:cs="MS Shell Dlg" w:ascii="MS Shell Dlg" w:hAnsi="MS Shell Dlg"/>
            <w:kern w:val="0"/>
            <w:lang w:val="en-US"/>
          </w:rPr>
          <w:t xml:space="preserve">  </w:t>
        </w:r>
      </w:ins>
      <w:ins w:id="932" w:author="Vinay Balsara" w:date="2005-10-12T16:10:00Z">
        <w:r>
          <w:rPr>
            <w:rFonts w:cs="MS Shell Dlg" w:ascii="MS Shell Dlg" w:hAnsi="MS Shell Dlg"/>
            <w:kern w:val="0"/>
            <w:lang w:val="en-US"/>
          </w:rPr>
          <w:t>BSBBILLINGITEM.BILLINGACCOUNTID = BSBBILLINGACCOUNT.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936" w:author="Vinay Balsara" w:date="2005-10-12T16:10:00Z"/>
        </w:rPr>
      </w:pPr>
      <w:ins w:id="934" w:author="Vinay Balsara" w:date="2005-10-12T16:10:00Z">
        <w:r>
          <w:rPr>
            <w:rFonts w:eastAsia="MS Shell Dlg" w:cs="MS Shell Dlg" w:ascii="MS Shell Dlg" w:hAnsi="MS Shell Dlg"/>
            <w:kern w:val="0"/>
            <w:lang w:val="en-US"/>
          </w:rPr>
          <w:t xml:space="preserve">  </w:t>
        </w:r>
      </w:ins>
      <w:ins w:id="935" w:author="Vinay Balsara" w:date="2005-10-12T16:10:00Z">
        <w:r>
          <w:rPr>
            <w:rFonts w:cs="MS Shell Dlg" w:ascii="MS Shell Dlg" w:hAnsi="MS Shell Dlg"/>
            <w:kern w:val="0"/>
            <w:lang w:val="en-US"/>
          </w:rPr>
          <w:t>BSBPAYMENT.ID(+) = BSBPRICEABLEUNIT.PAYMENT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939" w:author="Vinay Balsara" w:date="2005-10-12T16:10:00Z"/>
        </w:rPr>
      </w:pPr>
      <w:ins w:id="937" w:author="Vinay Balsara" w:date="2005-10-12T16:10:00Z">
        <w:r>
          <w:rPr>
            <w:rFonts w:eastAsia="MS Shell Dlg" w:cs="MS Shell Dlg" w:ascii="MS Shell Dlg" w:hAnsi="MS Shell Dlg"/>
            <w:kern w:val="0"/>
            <w:lang w:val="en-US"/>
          </w:rPr>
          <w:t xml:space="preserve">  </w:t>
        </w:r>
      </w:ins>
      <w:ins w:id="938" w:author="Vinay Balsara" w:date="2005-10-12T16:10:00Z">
        <w:r>
          <w:rPr>
            <w:rFonts w:cs="MS Shell Dlg" w:ascii="MS Shell Dlg" w:hAnsi="MS Shell Dlg"/>
            <w:kern w:val="0"/>
            <w:lang w:val="en-US"/>
          </w:rPr>
          <w:t>BSBPAYMENT.SETTLEMENTMETHODID = BSBSETTLEMENTMETHOD.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942" w:author="Vinay Balsara" w:date="2005-10-12T16:10:00Z"/>
        </w:rPr>
      </w:pPr>
      <w:ins w:id="940" w:author="Vinay Balsara" w:date="2005-10-12T16:10:00Z">
        <w:r>
          <w:rPr>
            <w:rFonts w:eastAsia="MS Shell Dlg" w:cs="MS Shell Dlg" w:ascii="MS Shell Dlg" w:hAnsi="MS Shell Dlg"/>
            <w:kern w:val="0"/>
            <w:lang w:val="en-US"/>
          </w:rPr>
          <w:t xml:space="preserve">  </w:t>
        </w:r>
      </w:ins>
      <w:ins w:id="941" w:author="Vinay Balsara" w:date="2005-10-12T16:10:00Z">
        <w:r>
          <w:rPr>
            <w:rFonts w:cs="MS Shell Dlg" w:ascii="MS Shell Dlg" w:hAnsi="MS Shell Dlg"/>
            <w:kern w:val="0"/>
            <w:lang w:val="en-US"/>
          </w:rPr>
          <w:t>BSBBILLINGITEM.LASTUPDATE &lt;= TO_DATE($$MAX_EXTRACT_POINT1,$$DATEFORMA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44" w:author="Vinay Balsara" w:date="2005-10-12T16:09:00Z"/>
        </w:rPr>
      </w:pPr>
      <w:del w:id="943" w:author="Vinay Balsara" w:date="2005-10-12T16:09:00Z">
        <w:r>
          <w:rPr>
            <w:rFonts w:cs="MS Shell Dlg" w:ascii="MS Shell Dlg" w:hAnsi="MS Shell Dlg"/>
            <w:kern w:val="0"/>
            <w:sz w:val="17"/>
            <w:szCs w:val="17"/>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48" w:author="Vinay Balsara" w:date="2005-10-12T16:09:00Z"/>
        </w:rPr>
      </w:pPr>
      <w:ins w:id="945" w:author="VBA05" w:date="2004-07-14T15:03:00Z">
        <w:del w:id="946" w:author="Vinay Balsara" w:date="2005-10-12T16:09:00Z">
          <w:r>
            <w:rPr>
              <w:rFonts w:eastAsia="MS Shell Dlg" w:cs="MS Shell Dlg" w:ascii="MS Shell Dlg" w:hAnsi="MS Shell Dlg"/>
              <w:kern w:val="0"/>
              <w:sz w:val="17"/>
              <w:szCs w:val="17"/>
              <w:lang w:val="en-US"/>
            </w:rPr>
            <w:delText xml:space="preserve">  </w:delText>
          </w:r>
        </w:del>
      </w:ins>
      <w:del w:id="947" w:author="Vinay Balsara" w:date="2005-10-12T16:09:00Z">
        <w:r>
          <w:rPr>
            <w:rFonts w:cs="MS Shell Dlg" w:ascii="MS Shell Dlg" w:hAnsi="MS Shell Dlg"/>
            <w:kern w:val="0"/>
            <w:sz w:val="17"/>
            <w:szCs w:val="17"/>
            <w:lang w:val="en-US"/>
          </w:rPr>
          <w:delText>BSBBILLINGACCOUN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52" w:author="Vinay Balsara" w:date="2005-10-12T16:09:00Z"/>
        </w:rPr>
      </w:pPr>
      <w:ins w:id="949" w:author="VBA05" w:date="2004-07-14T15:03:00Z">
        <w:del w:id="950" w:author="Vinay Balsara" w:date="2005-10-12T16:09:00Z">
          <w:r>
            <w:rPr>
              <w:rFonts w:eastAsia="MS Shell Dlg" w:cs="MS Shell Dlg" w:ascii="MS Shell Dlg" w:hAnsi="MS Shell Dlg"/>
              <w:kern w:val="0"/>
              <w:sz w:val="17"/>
              <w:szCs w:val="17"/>
              <w:lang w:val="en-US"/>
            </w:rPr>
            <w:delText xml:space="preserve">  </w:delText>
          </w:r>
        </w:del>
      </w:ins>
      <w:del w:id="951" w:author="Vinay Balsara" w:date="2005-10-12T16:09:00Z">
        <w:r>
          <w:rPr>
            <w:rFonts w:cs="MS Shell Dlg" w:ascii="MS Shell Dlg" w:hAnsi="MS Shell Dlg"/>
            <w:kern w:val="0"/>
            <w:sz w:val="17"/>
            <w:szCs w:val="17"/>
            <w:lang w:val="en-US"/>
          </w:rPr>
          <w:delText>BSBBILLINGITEM.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56" w:author="Vinay Balsara" w:date="2005-10-12T16:09:00Z"/>
        </w:rPr>
      </w:pPr>
      <w:ins w:id="953" w:author="VBA05" w:date="2004-07-14T15:03:00Z">
        <w:del w:id="954" w:author="Vinay Balsara" w:date="2005-10-12T16:09:00Z">
          <w:r>
            <w:rPr>
              <w:rFonts w:eastAsia="MS Shell Dlg" w:cs="MS Shell Dlg" w:ascii="MS Shell Dlg" w:hAnsi="MS Shell Dlg"/>
              <w:kern w:val="0"/>
              <w:sz w:val="17"/>
              <w:szCs w:val="17"/>
              <w:lang w:val="en-US"/>
            </w:rPr>
            <w:delText xml:space="preserve">  </w:delText>
          </w:r>
        </w:del>
      </w:ins>
      <w:del w:id="955" w:author="Vinay Balsara" w:date="2005-10-12T16:09:00Z">
        <w:r>
          <w:rPr>
            <w:rFonts w:cs="MS Shell Dlg" w:ascii="MS Shell Dlg" w:hAnsi="MS Shell Dlg"/>
            <w:kern w:val="0"/>
            <w:sz w:val="17"/>
            <w:szCs w:val="17"/>
            <w:lang w:val="en-US"/>
          </w:rPr>
          <w:delText>BSB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60" w:author="Vinay Balsara" w:date="2005-10-12T16:09:00Z"/>
        </w:rPr>
      </w:pPr>
      <w:ins w:id="957" w:author="VBA05" w:date="2004-07-14T15:03:00Z">
        <w:del w:id="958" w:author="Vinay Balsara" w:date="2005-10-12T16:09:00Z">
          <w:r>
            <w:rPr>
              <w:rFonts w:eastAsia="MS Shell Dlg" w:cs="MS Shell Dlg" w:ascii="MS Shell Dlg" w:hAnsi="MS Shell Dlg"/>
              <w:kern w:val="0"/>
              <w:sz w:val="17"/>
              <w:szCs w:val="17"/>
              <w:lang w:val="en-US"/>
            </w:rPr>
            <w:delText xml:space="preserve">  </w:delText>
          </w:r>
        </w:del>
      </w:ins>
      <w:del w:id="959" w:author="Vinay Balsara" w:date="2005-10-12T16:09:00Z">
        <w:r>
          <w:rPr>
            <w:rFonts w:cs="MS Shell Dlg" w:ascii="MS Shell Dlg" w:hAnsi="MS Shell Dlg"/>
            <w:kern w:val="0"/>
            <w:sz w:val="17"/>
            <w:szCs w:val="17"/>
            <w:lang w:val="en-US"/>
          </w:rPr>
          <w:delText>BSBBILLINGITEM.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64" w:author="Vinay Balsara" w:date="2005-10-12T16:09:00Z"/>
        </w:rPr>
      </w:pPr>
      <w:ins w:id="961" w:author="VBA05" w:date="2004-07-14T15:03:00Z">
        <w:del w:id="962" w:author="Vinay Balsara" w:date="2005-10-12T16:09:00Z">
          <w:r>
            <w:rPr>
              <w:rFonts w:eastAsia="MS Shell Dlg" w:cs="MS Shell Dlg" w:ascii="MS Shell Dlg" w:hAnsi="MS Shell Dlg"/>
              <w:kern w:val="0"/>
              <w:sz w:val="17"/>
              <w:szCs w:val="17"/>
              <w:lang w:val="en-US"/>
            </w:rPr>
            <w:delText xml:space="preserve">  </w:delText>
          </w:r>
        </w:del>
      </w:ins>
      <w:del w:id="963" w:author="Vinay Balsara" w:date="2005-10-12T16:09:00Z">
        <w:r>
          <w:rPr>
            <w:rFonts w:cs="MS Shell Dlg" w:ascii="MS Shell Dlg" w:hAnsi="MS Shell Dlg"/>
            <w:kern w:val="0"/>
            <w:sz w:val="17"/>
            <w:szCs w:val="17"/>
            <w:lang w:val="en-US"/>
          </w:rPr>
          <w:delText>BSBBILLINGITEM.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68" w:author="Vinay Balsara" w:date="2005-10-12T16:09:00Z"/>
        </w:rPr>
      </w:pPr>
      <w:ins w:id="965" w:author="VBA05" w:date="2004-07-14T15:03:00Z">
        <w:del w:id="966" w:author="Vinay Balsara" w:date="2005-10-12T16:09:00Z">
          <w:r>
            <w:rPr>
              <w:rFonts w:eastAsia="MS Shell Dlg" w:cs="MS Shell Dlg" w:ascii="MS Shell Dlg" w:hAnsi="MS Shell Dlg"/>
              <w:kern w:val="0"/>
              <w:sz w:val="17"/>
              <w:szCs w:val="17"/>
              <w:lang w:val="en-US"/>
            </w:rPr>
            <w:delText xml:space="preserve">  </w:delText>
          </w:r>
        </w:del>
      </w:ins>
      <w:del w:id="967" w:author="Vinay Balsara" w:date="2005-10-12T16:09:00Z">
        <w:r>
          <w:rPr>
            <w:rFonts w:cs="MS Shell Dlg" w:ascii="MS Shell Dlg" w:hAnsi="MS Shell Dlg"/>
            <w:kern w:val="0"/>
            <w:sz w:val="17"/>
            <w:szCs w:val="17"/>
            <w:lang w:val="en-US"/>
          </w:rPr>
          <w:delText>BSBPAYMENT.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72" w:author="Vinay Balsara" w:date="2005-10-12T16:09:00Z"/>
        </w:rPr>
      </w:pPr>
      <w:ins w:id="969" w:author="VBA05" w:date="2004-07-14T15:03:00Z">
        <w:del w:id="970" w:author="Vinay Balsara" w:date="2005-10-12T16:09:00Z">
          <w:r>
            <w:rPr>
              <w:rFonts w:eastAsia="MS Shell Dlg" w:cs="MS Shell Dlg" w:ascii="MS Shell Dlg" w:hAnsi="MS Shell Dlg"/>
              <w:kern w:val="0"/>
              <w:sz w:val="17"/>
              <w:szCs w:val="17"/>
              <w:lang w:val="en-US"/>
            </w:rPr>
            <w:delText xml:space="preserve">  </w:delText>
          </w:r>
        </w:del>
      </w:ins>
      <w:del w:id="971" w:author="Vinay Balsara" w:date="2005-10-12T16:09:00Z">
        <w:r>
          <w:rPr>
            <w:rFonts w:cs="MS Shell Dlg" w:ascii="MS Shell Dlg" w:hAnsi="MS Shell Dlg"/>
            <w:kern w:val="0"/>
            <w:sz w:val="17"/>
            <w:szCs w:val="17"/>
            <w:lang w:val="en-US"/>
          </w:rPr>
          <w:delText>BSBPAYMENT.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76" w:author="Vinay Balsara" w:date="2005-10-12T16:09:00Z"/>
        </w:rPr>
      </w:pPr>
      <w:ins w:id="973" w:author="VBA05" w:date="2004-07-14T15:03:00Z">
        <w:del w:id="974" w:author="Vinay Balsara" w:date="2005-10-12T16:09:00Z">
          <w:r>
            <w:rPr>
              <w:rFonts w:eastAsia="MS Shell Dlg" w:cs="MS Shell Dlg" w:ascii="MS Shell Dlg" w:hAnsi="MS Shell Dlg"/>
              <w:kern w:val="0"/>
              <w:sz w:val="17"/>
              <w:szCs w:val="17"/>
              <w:lang w:val="en-US"/>
            </w:rPr>
            <w:delText xml:space="preserve">  </w:delText>
          </w:r>
        </w:del>
      </w:ins>
      <w:del w:id="975" w:author="Vinay Balsara" w:date="2005-10-12T16:09:00Z">
        <w:r>
          <w:rPr>
            <w:rFonts w:cs="MS Shell Dlg" w:ascii="MS Shell Dlg" w:hAnsi="MS Shell Dlg"/>
            <w:kern w:val="0"/>
            <w:sz w:val="17"/>
            <w:szCs w:val="17"/>
            <w:lang w:val="en-US"/>
          </w:rPr>
          <w:delText>BSB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80" w:author="Vinay Balsara" w:date="2005-10-12T16:09:00Z"/>
        </w:rPr>
      </w:pPr>
      <w:ins w:id="977" w:author="VBA05" w:date="2004-07-14T15:03:00Z">
        <w:del w:id="978" w:author="Vinay Balsara" w:date="2005-10-12T16:09:00Z">
          <w:r>
            <w:rPr>
              <w:rFonts w:eastAsia="MS Shell Dlg" w:cs="MS Shell Dlg" w:ascii="MS Shell Dlg" w:hAnsi="MS Shell Dlg"/>
              <w:kern w:val="0"/>
              <w:sz w:val="17"/>
              <w:szCs w:val="17"/>
              <w:lang w:val="en-US"/>
            </w:rPr>
            <w:delText xml:space="preserve">  </w:delText>
          </w:r>
        </w:del>
      </w:ins>
      <w:del w:id="979" w:author="Vinay Balsara" w:date="2005-10-12T16:09:00Z">
        <w:r>
          <w:rPr>
            <w:rFonts w:cs="MS Shell Dlg" w:ascii="MS Shell Dlg" w:hAnsi="MS Shell Dlg"/>
            <w:kern w:val="0"/>
            <w:sz w:val="17"/>
            <w:szCs w:val="17"/>
            <w:lang w:val="en-US"/>
          </w:rPr>
          <w:delText>BSBPRICEABLEUNIT.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84" w:author="Vinay Balsara" w:date="2005-10-12T16:09:00Z"/>
        </w:rPr>
      </w:pPr>
      <w:ins w:id="981" w:author="VBA05" w:date="2004-07-14T15:03:00Z">
        <w:del w:id="982" w:author="Vinay Balsara" w:date="2005-10-12T16:09:00Z">
          <w:r>
            <w:rPr>
              <w:rFonts w:eastAsia="MS Shell Dlg" w:cs="MS Shell Dlg" w:ascii="MS Shell Dlg" w:hAnsi="MS Shell Dlg"/>
              <w:kern w:val="0"/>
              <w:sz w:val="17"/>
              <w:szCs w:val="17"/>
              <w:lang w:val="en-US"/>
            </w:rPr>
            <w:delText xml:space="preserve">  </w:delText>
          </w:r>
        </w:del>
      </w:ins>
      <w:del w:id="983" w:author="Vinay Balsara" w:date="2005-10-12T16:09:00Z">
        <w:r>
          <w:rPr>
            <w:rFonts w:cs="MS Shell Dlg" w:ascii="MS Shell Dlg" w:hAnsi="MS Shell Dlg"/>
            <w:kern w:val="0"/>
            <w:sz w:val="17"/>
            <w:szCs w:val="17"/>
            <w:lang w:val="en-US"/>
          </w:rPr>
          <w:delText>BSBPRICEABLEUNIT.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88" w:author="Vinay Balsara" w:date="2005-10-12T16:09:00Z"/>
        </w:rPr>
      </w:pPr>
      <w:ins w:id="985" w:author="VBA05" w:date="2004-07-14T15:03:00Z">
        <w:del w:id="986" w:author="Vinay Balsara" w:date="2005-10-12T16:09:00Z">
          <w:r>
            <w:rPr>
              <w:rFonts w:eastAsia="MS Shell Dlg" w:cs="MS Shell Dlg" w:ascii="MS Shell Dlg" w:hAnsi="MS Shell Dlg"/>
              <w:kern w:val="0"/>
              <w:sz w:val="17"/>
              <w:szCs w:val="17"/>
              <w:lang w:val="en-US"/>
            </w:rPr>
            <w:delText xml:space="preserve">  </w:delText>
          </w:r>
        </w:del>
      </w:ins>
      <w:del w:id="987" w:author="Vinay Balsara" w:date="2005-10-12T16:09:00Z">
        <w:r>
          <w:rPr>
            <w:rFonts w:cs="MS Shell Dlg" w:ascii="MS Shell Dlg" w:hAnsi="MS Shell Dlg"/>
            <w:kern w:val="0"/>
            <w:sz w:val="17"/>
            <w:szCs w:val="17"/>
            <w:lang w:val="en-US"/>
          </w:rPr>
          <w:delText>BSBPRICEABLEUNIT.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92" w:author="Vinay Balsara" w:date="2005-10-12T16:09:00Z"/>
        </w:rPr>
      </w:pPr>
      <w:ins w:id="989" w:author="VBA05" w:date="2004-07-14T15:03:00Z">
        <w:del w:id="990" w:author="Vinay Balsara" w:date="2005-10-12T16:09:00Z">
          <w:r>
            <w:rPr>
              <w:rFonts w:eastAsia="MS Shell Dlg" w:cs="MS Shell Dlg" w:ascii="MS Shell Dlg" w:hAnsi="MS Shell Dlg"/>
              <w:kern w:val="0"/>
              <w:sz w:val="17"/>
              <w:szCs w:val="17"/>
              <w:lang w:val="en-US"/>
            </w:rPr>
            <w:delText xml:space="preserve">  </w:delText>
          </w:r>
        </w:del>
      </w:ins>
      <w:del w:id="991" w:author="Vinay Balsara" w:date="2005-10-12T16:09:00Z">
        <w:r>
          <w:rPr>
            <w:rFonts w:cs="MS Shell Dlg" w:ascii="MS Shell Dlg" w:hAnsi="MS Shell Dlg"/>
            <w:kern w:val="0"/>
            <w:sz w:val="17"/>
            <w:szCs w:val="17"/>
            <w:lang w:val="en-US"/>
          </w:rPr>
          <w:delText>BSBPRICEABLEUNIT.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96" w:author="Vinay Balsara" w:date="2005-10-12T16:09:00Z"/>
        </w:rPr>
      </w:pPr>
      <w:ins w:id="993" w:author="VBA05" w:date="2004-07-14T15:03:00Z">
        <w:del w:id="994" w:author="Vinay Balsara" w:date="2005-10-12T16:09:00Z">
          <w:r>
            <w:rPr>
              <w:rFonts w:eastAsia="MS Shell Dlg" w:cs="MS Shell Dlg" w:ascii="MS Shell Dlg" w:hAnsi="MS Shell Dlg"/>
              <w:kern w:val="0"/>
              <w:sz w:val="17"/>
              <w:szCs w:val="17"/>
              <w:lang w:val="en-US"/>
            </w:rPr>
            <w:delText xml:space="preserve">  </w:delText>
          </w:r>
        </w:del>
      </w:ins>
      <w:del w:id="995" w:author="Vinay Balsara" w:date="2005-10-12T16:09:00Z">
        <w:r>
          <w:rPr>
            <w:rFonts w:cs="MS Shell Dlg" w:ascii="MS Shell Dlg" w:hAnsi="MS Shell Dlg"/>
            <w:kern w:val="0"/>
            <w:sz w:val="17"/>
            <w:szCs w:val="17"/>
            <w:lang w:val="en-US"/>
          </w:rPr>
          <w:delText>BSBPRICEABLEUNIT.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00" w:author="Vinay Balsara" w:date="2005-10-12T16:09:00Z"/>
        </w:rPr>
      </w:pPr>
      <w:ins w:id="997" w:author="VBA05" w:date="2004-07-14T15:03:00Z">
        <w:del w:id="998" w:author="Vinay Balsara" w:date="2005-10-12T16:09:00Z">
          <w:r>
            <w:rPr>
              <w:rFonts w:eastAsia="MS Shell Dlg" w:cs="MS Shell Dlg" w:ascii="MS Shell Dlg" w:hAnsi="MS Shell Dlg"/>
              <w:kern w:val="0"/>
              <w:sz w:val="17"/>
              <w:szCs w:val="17"/>
              <w:lang w:val="en-US"/>
            </w:rPr>
            <w:delText xml:space="preserve">  </w:delText>
          </w:r>
        </w:del>
      </w:ins>
      <w:del w:id="999" w:author="Vinay Balsara" w:date="2005-10-12T16:09:00Z">
        <w:r>
          <w:rPr>
            <w:rFonts w:cs="MS Shell Dlg" w:ascii="MS Shell Dlg" w:hAnsi="MS Shell Dlg"/>
            <w:kern w:val="0"/>
            <w:sz w:val="17"/>
            <w:szCs w:val="17"/>
            <w:lang w:val="en-US"/>
          </w:rPr>
          <w:delText>BSBPRICEABLEUNIT.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04" w:author="Vinay Balsara" w:date="2005-10-12T16:09:00Z"/>
        </w:rPr>
      </w:pPr>
      <w:ins w:id="1001" w:author="VBA05" w:date="2004-07-14T15:03:00Z">
        <w:del w:id="1002" w:author="Vinay Balsara" w:date="2005-10-12T16:09:00Z">
          <w:r>
            <w:rPr>
              <w:rFonts w:eastAsia="MS Shell Dlg" w:cs="MS Shell Dlg" w:ascii="MS Shell Dlg" w:hAnsi="MS Shell Dlg"/>
              <w:kern w:val="0"/>
              <w:sz w:val="17"/>
              <w:szCs w:val="17"/>
              <w:lang w:val="en-US"/>
            </w:rPr>
            <w:delText xml:space="preserve">  </w:delText>
          </w:r>
        </w:del>
      </w:ins>
      <w:del w:id="1003" w:author="Vinay Balsara" w:date="2005-10-12T16:09:00Z">
        <w:r>
          <w:rPr>
            <w:rFonts w:cs="MS Shell Dlg" w:ascii="MS Shell Dlg" w:hAnsi="MS Shell Dlg"/>
            <w:kern w:val="0"/>
            <w:sz w:val="17"/>
            <w:szCs w:val="17"/>
            <w:lang w:val="en-US"/>
          </w:rPr>
          <w:delText>BSBPRICEABLEUNIT.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08" w:author="Vinay Balsara" w:date="2005-10-12T16:09:00Z"/>
        </w:rPr>
      </w:pPr>
      <w:ins w:id="1005" w:author="VBA05" w:date="2004-07-14T15:03:00Z">
        <w:del w:id="1006" w:author="Vinay Balsara" w:date="2005-10-12T16:09:00Z">
          <w:r>
            <w:rPr>
              <w:rFonts w:eastAsia="MS Shell Dlg" w:cs="MS Shell Dlg" w:ascii="MS Shell Dlg" w:hAnsi="MS Shell Dlg"/>
              <w:kern w:val="0"/>
              <w:sz w:val="17"/>
              <w:szCs w:val="17"/>
              <w:lang w:val="en-US"/>
            </w:rPr>
            <w:delText xml:space="preserve">  </w:delText>
          </w:r>
        </w:del>
      </w:ins>
      <w:del w:id="1007" w:author="Vinay Balsara" w:date="2005-10-12T16:09:00Z">
        <w:r>
          <w:rPr>
            <w:rFonts w:cs="MS Shell Dlg" w:ascii="MS Shell Dlg" w:hAnsi="MS Shell Dlg"/>
            <w:kern w:val="0"/>
            <w:sz w:val="17"/>
            <w:szCs w:val="17"/>
            <w:lang w:val="en-US"/>
          </w:rPr>
          <w:delText>BSBPRICEABLEUNIT.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12" w:author="Vinay Balsara" w:date="2005-10-12T16:09:00Z"/>
        </w:rPr>
      </w:pPr>
      <w:ins w:id="1009" w:author="VBA05" w:date="2004-07-14T15:03:00Z">
        <w:del w:id="1010" w:author="Vinay Balsara" w:date="2005-10-12T16:09:00Z">
          <w:r>
            <w:rPr>
              <w:rFonts w:eastAsia="MS Shell Dlg" w:cs="MS Shell Dlg" w:ascii="MS Shell Dlg" w:hAnsi="MS Shell Dlg"/>
              <w:kern w:val="0"/>
              <w:sz w:val="17"/>
              <w:szCs w:val="17"/>
              <w:lang w:val="en-US"/>
            </w:rPr>
            <w:delText xml:space="preserve">  </w:delText>
          </w:r>
        </w:del>
      </w:ins>
      <w:del w:id="1011" w:author="Vinay Balsara" w:date="2005-10-12T16:09:00Z">
        <w:r>
          <w:rPr>
            <w:rFonts w:cs="MS Shell Dlg" w:ascii="MS Shell Dlg" w:hAnsi="MS Shell Dlg"/>
            <w:kern w:val="0"/>
            <w:sz w:val="17"/>
            <w:szCs w:val="17"/>
            <w:lang w:val="en-US"/>
          </w:rPr>
          <w:delText>BSBPRICEABLEUNIT.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16" w:author="Vinay Balsara" w:date="2005-10-12T16:09:00Z"/>
        </w:rPr>
      </w:pPr>
      <w:ins w:id="1013" w:author="VBA05" w:date="2004-07-14T15:03:00Z">
        <w:del w:id="1014" w:author="Vinay Balsara" w:date="2005-10-12T16:09:00Z">
          <w:r>
            <w:rPr>
              <w:rFonts w:eastAsia="MS Shell Dlg" w:cs="MS Shell Dlg" w:ascii="MS Shell Dlg" w:hAnsi="MS Shell Dlg"/>
              <w:kern w:val="0"/>
              <w:sz w:val="17"/>
              <w:szCs w:val="17"/>
              <w:lang w:val="en-US"/>
            </w:rPr>
            <w:delText xml:space="preserve">  </w:delText>
          </w:r>
        </w:del>
      </w:ins>
      <w:del w:id="1015" w:author="Vinay Balsara" w:date="2005-10-12T16:09:00Z">
        <w:r>
          <w:rPr>
            <w:rFonts w:cs="MS Shell Dlg" w:ascii="MS Shell Dlg" w:hAnsi="MS Shell Dlg"/>
            <w:kern w:val="0"/>
            <w:sz w:val="17"/>
            <w:szCs w:val="17"/>
            <w:lang w:val="en-US"/>
          </w:rPr>
          <w:delText>BSBPRICEABLEUNIT.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20" w:author="Vinay Balsara" w:date="2005-10-12T16:09:00Z"/>
        </w:rPr>
      </w:pPr>
      <w:ins w:id="1017" w:author="VBA05" w:date="2004-07-14T15:03:00Z">
        <w:del w:id="1018" w:author="Vinay Balsara" w:date="2005-10-12T16:09:00Z">
          <w:r>
            <w:rPr>
              <w:rFonts w:eastAsia="MS Shell Dlg" w:cs="MS Shell Dlg" w:ascii="MS Shell Dlg" w:hAnsi="MS Shell Dlg"/>
              <w:kern w:val="0"/>
              <w:sz w:val="17"/>
              <w:szCs w:val="17"/>
              <w:lang w:val="en-US"/>
            </w:rPr>
            <w:delText xml:space="preserve">  </w:delText>
          </w:r>
        </w:del>
      </w:ins>
      <w:del w:id="1019" w:author="Vinay Balsara" w:date="2005-10-12T16:09:00Z">
        <w:r>
          <w:rPr>
            <w:rFonts w:cs="MS Shell Dlg" w:ascii="MS Shell Dlg" w:hAnsi="MS Shell Dlg"/>
            <w:kern w:val="0"/>
            <w:sz w:val="17"/>
            <w:szCs w:val="17"/>
            <w:lang w:val="en-US"/>
          </w:rPr>
          <w:delText>BSBSETTLEMENTMETHOD.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24" w:author="Vinay Balsara" w:date="2005-10-12T16:09:00Z"/>
        </w:rPr>
      </w:pPr>
      <w:ins w:id="1021" w:author="VBA05" w:date="2004-07-14T15:03:00Z">
        <w:del w:id="1022" w:author="Vinay Balsara" w:date="2005-10-12T16:09:00Z">
          <w:r>
            <w:rPr>
              <w:rFonts w:eastAsia="MS Shell Dlg" w:cs="MS Shell Dlg" w:ascii="MS Shell Dlg" w:hAnsi="MS Shell Dlg"/>
              <w:kern w:val="0"/>
              <w:sz w:val="17"/>
              <w:szCs w:val="17"/>
              <w:lang w:val="en-US"/>
            </w:rPr>
            <w:delText xml:space="preserve">  </w:delText>
          </w:r>
        </w:del>
      </w:ins>
      <w:del w:id="1023" w:author="Vinay Balsara" w:date="2005-10-12T16:09:00Z">
        <w:r>
          <w:rPr>
            <w:rFonts w:cs="MS Shell Dlg" w:ascii="MS Shell Dlg" w:hAnsi="MS Shell Dlg"/>
            <w:kern w:val="0"/>
            <w:sz w:val="17"/>
            <w:szCs w:val="17"/>
            <w:lang w:val="en-US"/>
          </w:rPr>
          <w:delText>BSBSETTLEMENTMETHOD.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28" w:author="Vinay Balsara" w:date="2005-10-12T16:09:00Z"/>
        </w:rPr>
      </w:pPr>
      <w:ins w:id="1025" w:author="VBA05" w:date="2004-07-14T15:03:00Z">
        <w:del w:id="1026" w:author="Vinay Balsara" w:date="2005-10-12T16:09:00Z">
          <w:r>
            <w:rPr>
              <w:rFonts w:eastAsia="MS Shell Dlg" w:cs="MS Shell Dlg" w:ascii="MS Shell Dlg" w:hAnsi="MS Shell Dlg"/>
              <w:kern w:val="0"/>
              <w:sz w:val="17"/>
              <w:szCs w:val="17"/>
              <w:lang w:val="en-US"/>
            </w:rPr>
            <w:delText xml:space="preserve">  </w:delText>
          </w:r>
        </w:del>
      </w:ins>
      <w:del w:id="1027" w:author="Vinay Balsara" w:date="2005-10-12T16:09:00Z">
        <w:r>
          <w:rPr>
            <w:rFonts w:cs="MS Shell Dlg" w:ascii="MS Shell Dlg" w:hAnsi="MS Shell Dlg"/>
            <w:kern w:val="0"/>
            <w:sz w:val="17"/>
            <w:szCs w:val="17"/>
            <w:lang w:val="en-US"/>
          </w:rPr>
          <w:delText>BSBSETTLEMENTMETHOD.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32" w:author="Vinay Balsara" w:date="2005-10-12T16:09:00Z"/>
        </w:rPr>
      </w:pPr>
      <w:ins w:id="1029" w:author="VBA05" w:date="2004-07-14T15:03:00Z">
        <w:del w:id="1030" w:author="Vinay Balsara" w:date="2005-10-12T16:09:00Z">
          <w:r>
            <w:rPr>
              <w:rFonts w:eastAsia="MS Shell Dlg" w:cs="MS Shell Dlg" w:ascii="MS Shell Dlg" w:hAnsi="MS Shell Dlg"/>
              <w:kern w:val="0"/>
              <w:sz w:val="17"/>
              <w:szCs w:val="17"/>
              <w:lang w:val="en-US"/>
            </w:rPr>
            <w:delText xml:space="preserve">  </w:delText>
          </w:r>
        </w:del>
      </w:ins>
      <w:del w:id="1031" w:author="Vinay Balsara" w:date="2005-10-12T16:09:00Z">
        <w:r>
          <w:rPr>
            <w:rFonts w:cs="MS Shell Dlg" w:ascii="MS Shell Dlg" w:hAnsi="MS Shell Dlg"/>
            <w:kern w:val="0"/>
            <w:sz w:val="17"/>
            <w:szCs w:val="17"/>
            <w:lang w:val="en-US"/>
          </w:rPr>
          <w:delText>BSBSETTLEMENTMETHOD.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36" w:author="Vinay Balsara" w:date="2005-10-12T16:09:00Z"/>
        </w:rPr>
      </w:pPr>
      <w:ins w:id="1033" w:author="VBA05" w:date="2004-07-14T15:03:00Z">
        <w:del w:id="1034" w:author="Vinay Balsara" w:date="2005-10-12T16:09:00Z">
          <w:r>
            <w:rPr>
              <w:rFonts w:eastAsia="MS Shell Dlg" w:cs="MS Shell Dlg" w:ascii="MS Shell Dlg" w:hAnsi="MS Shell Dlg"/>
              <w:kern w:val="0"/>
              <w:sz w:val="17"/>
              <w:szCs w:val="17"/>
              <w:lang w:val="en-US"/>
            </w:rPr>
            <w:delText xml:space="preserve">  </w:delText>
          </w:r>
        </w:del>
      </w:ins>
      <w:del w:id="1035" w:author="Vinay Balsara" w:date="2005-10-12T16:09:00Z">
        <w:r>
          <w:rPr>
            <w:rFonts w:cs="MS Shell Dlg" w:ascii="MS Shell Dlg" w:hAnsi="MS Shell Dlg"/>
            <w:kern w:val="0"/>
            <w:sz w:val="17"/>
            <w:szCs w:val="17"/>
            <w:lang w:val="en-US"/>
          </w:rPr>
          <w:delText>BSBSETTLEMENTMETHOD.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40" w:author="Vinay Balsara" w:date="2005-10-12T16:09:00Z"/>
        </w:rPr>
      </w:pPr>
      <w:ins w:id="1037" w:author="VBA05" w:date="2004-07-14T15:03:00Z">
        <w:del w:id="1038" w:author="Vinay Balsara" w:date="2005-10-12T16:09:00Z">
          <w:r>
            <w:rPr>
              <w:rFonts w:eastAsia="MS Shell Dlg" w:cs="MS Shell Dlg" w:ascii="MS Shell Dlg" w:hAnsi="MS Shell Dlg"/>
              <w:kern w:val="0"/>
              <w:sz w:val="17"/>
              <w:szCs w:val="17"/>
              <w:lang w:val="en-US"/>
            </w:rPr>
            <w:delText xml:space="preserve">  </w:delText>
          </w:r>
        </w:del>
      </w:ins>
      <w:del w:id="1039" w:author="Vinay Balsara" w:date="2005-10-12T16:09:00Z">
        <w:r>
          <w:rPr>
            <w:rFonts w:cs="MS Shell Dlg" w:ascii="MS Shell Dlg" w:hAnsi="MS Shell Dlg"/>
            <w:kern w:val="0"/>
            <w:sz w:val="17"/>
            <w:szCs w:val="17"/>
            <w:lang w:val="en-US"/>
          </w:rPr>
          <w:delText>BSBSETTLEMENTMETHOD.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44" w:author="Vinay Balsara" w:date="2005-10-12T16:09:00Z"/>
        </w:rPr>
      </w:pPr>
      <w:ins w:id="1041" w:author="VBA05" w:date="2004-07-14T15:03:00Z">
        <w:del w:id="1042" w:author="Vinay Balsara" w:date="2005-10-12T16:09:00Z">
          <w:r>
            <w:rPr>
              <w:rFonts w:eastAsia="MS Shell Dlg" w:cs="MS Shell Dlg" w:ascii="MS Shell Dlg" w:hAnsi="MS Shell Dlg"/>
              <w:kern w:val="0"/>
              <w:sz w:val="17"/>
              <w:szCs w:val="17"/>
              <w:lang w:val="en-US"/>
            </w:rPr>
            <w:delText xml:space="preserve">  </w:delText>
          </w:r>
        </w:del>
      </w:ins>
      <w:del w:id="1043" w:author="Vinay Balsara" w:date="2005-10-12T16:09:00Z">
        <w:r>
          <w:rPr>
            <w:rFonts w:cs="MS Shell Dlg" w:ascii="MS Shell Dlg" w:hAnsi="MS Shell Dlg"/>
            <w:kern w:val="0"/>
            <w:sz w:val="17"/>
            <w:szCs w:val="17"/>
            <w:lang w:val="en-US"/>
          </w:rPr>
          <w:delText>BSBSETTLEMENTMETHOD.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48" w:author="Vinay Balsara" w:date="2005-10-12T16:09:00Z"/>
        </w:rPr>
      </w:pPr>
      <w:ins w:id="1045" w:author="VBA05" w:date="2004-07-14T15:03:00Z">
        <w:del w:id="1046" w:author="Vinay Balsara" w:date="2005-10-12T16:09:00Z">
          <w:r>
            <w:rPr>
              <w:rFonts w:eastAsia="MS Shell Dlg" w:cs="MS Shell Dlg" w:ascii="MS Shell Dlg" w:hAnsi="MS Shell Dlg"/>
              <w:kern w:val="0"/>
              <w:sz w:val="17"/>
              <w:szCs w:val="17"/>
              <w:lang w:val="en-US"/>
            </w:rPr>
            <w:delText xml:space="preserve">  </w:delText>
          </w:r>
        </w:del>
      </w:ins>
      <w:del w:id="1047" w:author="Vinay Balsara" w:date="2005-10-12T16:09:00Z">
        <w:r>
          <w:rPr>
            <w:rFonts w:cs="MS Shell Dlg" w:ascii="MS Shell Dlg" w:hAnsi="MS Shell Dlg"/>
            <w:kern w:val="0"/>
            <w:sz w:val="17"/>
            <w:szCs w:val="17"/>
            <w:lang w:val="en-US"/>
          </w:rPr>
          <w:delText>BSBSETTLEMENTMETHOD.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52" w:author="Vinay Balsara" w:date="2005-10-12T16:09:00Z"/>
        </w:rPr>
      </w:pPr>
      <w:ins w:id="1049" w:author="VBA05" w:date="2004-07-14T15:03:00Z">
        <w:del w:id="1050" w:author="Vinay Balsara" w:date="2005-10-12T16:09:00Z">
          <w:r>
            <w:rPr>
              <w:rFonts w:eastAsia="MS Shell Dlg" w:cs="MS Shell Dlg" w:ascii="MS Shell Dlg" w:hAnsi="MS Shell Dlg"/>
              <w:kern w:val="0"/>
              <w:sz w:val="17"/>
              <w:szCs w:val="17"/>
              <w:lang w:val="en-US"/>
            </w:rPr>
            <w:delText xml:space="preserve">  </w:delText>
          </w:r>
        </w:del>
      </w:ins>
      <w:del w:id="1051" w:author="Vinay Balsara" w:date="2005-10-12T16:09:00Z">
        <w:r>
          <w:rPr>
            <w:rFonts w:cs="MS Shell Dlg" w:ascii="MS Shell Dlg" w:hAnsi="MS Shell Dlg"/>
            <w:kern w:val="0"/>
            <w:sz w:val="17"/>
            <w:szCs w:val="17"/>
            <w:lang w:val="en-US"/>
          </w:rPr>
          <w:delText>BSBBILLINGITEM.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56" w:author="Vinay Balsara" w:date="2005-10-12T16:09:00Z"/>
        </w:rPr>
      </w:pPr>
      <w:ins w:id="1053" w:author="VBA05" w:date="2004-07-14T15:03:00Z">
        <w:del w:id="1054" w:author="Vinay Balsara" w:date="2005-10-12T16:09:00Z">
          <w:r>
            <w:rPr>
              <w:rFonts w:eastAsia="MS Shell Dlg" w:cs="MS Shell Dlg" w:ascii="MS Shell Dlg" w:hAnsi="MS Shell Dlg"/>
              <w:kern w:val="0"/>
              <w:sz w:val="17"/>
              <w:szCs w:val="17"/>
              <w:lang w:val="en-US"/>
            </w:rPr>
            <w:delText xml:space="preserve">  </w:delText>
          </w:r>
        </w:del>
      </w:ins>
      <w:del w:id="1055" w:author="Vinay Balsara" w:date="2005-10-12T16:09:00Z">
        <w:r>
          <w:rPr>
            <w:rFonts w:cs="MS Shell Dlg" w:ascii="MS Shell Dlg" w:hAnsi="MS Shell Dlg"/>
            <w:kern w:val="0"/>
            <w:sz w:val="17"/>
            <w:szCs w:val="17"/>
            <w:lang w:val="en-US"/>
          </w:rPr>
          <w:delText>BSBPAYMENT.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60" w:author="Vinay Balsara" w:date="2005-10-12T16:09:00Z"/>
        </w:rPr>
      </w:pPr>
      <w:ins w:id="1057" w:author="VBA05" w:date="2004-07-14T15:03:00Z">
        <w:del w:id="1058" w:author="Vinay Balsara" w:date="2005-10-12T16:09:00Z">
          <w:r>
            <w:rPr>
              <w:rFonts w:eastAsia="MS Shell Dlg" w:cs="MS Shell Dlg" w:ascii="MS Shell Dlg" w:hAnsi="MS Shell Dlg"/>
              <w:kern w:val="0"/>
              <w:sz w:val="17"/>
              <w:szCs w:val="17"/>
              <w:lang w:val="en-US"/>
            </w:rPr>
            <w:delText xml:space="preserve">  </w:delText>
          </w:r>
        </w:del>
      </w:ins>
      <w:del w:id="1059" w:author="Vinay Balsara" w:date="2005-10-12T16:09:00Z">
        <w:r>
          <w:rPr>
            <w:rFonts w:cs="MS Shell Dlg" w:ascii="MS Shell Dlg" w:hAnsi="MS Shell Dlg"/>
            <w:kern w:val="0"/>
            <w:sz w:val="17"/>
            <w:szCs w:val="17"/>
            <w:lang w:val="en-US"/>
          </w:rPr>
          <w:delText>BSB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64" w:author="Vinay Balsara" w:date="2005-10-12T16:09:00Z"/>
        </w:rPr>
      </w:pPr>
      <w:ins w:id="1061" w:author="VBA05" w:date="2004-07-14T15:03:00Z">
        <w:del w:id="1062" w:author="Vinay Balsara" w:date="2005-10-12T16:09:00Z">
          <w:r>
            <w:rPr>
              <w:rFonts w:eastAsia="MS Shell Dlg" w:cs="MS Shell Dlg" w:ascii="MS Shell Dlg" w:hAnsi="MS Shell Dlg"/>
              <w:kern w:val="0"/>
              <w:sz w:val="17"/>
              <w:szCs w:val="17"/>
              <w:lang w:val="en-US"/>
            </w:rPr>
            <w:delText xml:space="preserve">  </w:delText>
          </w:r>
        </w:del>
      </w:ins>
      <w:del w:id="1063" w:author="Vinay Balsara" w:date="2005-10-12T16:09:00Z">
        <w:r>
          <w:rPr>
            <w:rFonts w:cs="MS Shell Dlg" w:ascii="MS Shell Dlg" w:hAnsi="MS Shell Dlg"/>
            <w:kern w:val="0"/>
            <w:sz w:val="17"/>
            <w:szCs w:val="17"/>
            <w:lang w:val="en-US"/>
          </w:rPr>
          <w:delText>BSBPAYMENT.SOURC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66" w:author="Vinay Balsara" w:date="2005-10-12T16:09:00Z"/>
        </w:rPr>
      </w:pPr>
      <w:del w:id="1065" w:author="Vinay Balsara" w:date="2005-10-12T16:09:00Z">
        <w:r>
          <w:rPr>
            <w:rFonts w:cs="MS Shell Dlg" w:ascii="MS Shell Dlg" w:hAnsi="MS Shell Dlg"/>
            <w:kern w:val="0"/>
            <w:sz w:val="17"/>
            <w:szCs w:val="17"/>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70" w:author="Vinay Balsara" w:date="2005-10-12T16:09:00Z"/>
        </w:rPr>
      </w:pPr>
      <w:ins w:id="1067" w:author="VBA05" w:date="2004-07-14T15:03:00Z">
        <w:del w:id="1068" w:author="Vinay Balsara" w:date="2005-10-12T16:09:00Z">
          <w:r>
            <w:rPr>
              <w:rFonts w:eastAsia="MS Shell Dlg" w:cs="MS Shell Dlg" w:ascii="MS Shell Dlg" w:hAnsi="MS Shell Dlg"/>
              <w:kern w:val="0"/>
              <w:sz w:val="17"/>
              <w:szCs w:val="17"/>
              <w:lang w:val="en-US"/>
            </w:rPr>
            <w:delText xml:space="preserve">  </w:delText>
          </w:r>
        </w:del>
      </w:ins>
      <w:del w:id="1069" w:author="Vinay Balsara" w:date="2005-10-12T16:09:00Z">
        <w:r>
          <w:rPr>
            <w:rFonts w:cs="MS Shell Dlg" w:ascii="MS Shell Dlg" w:hAnsi="MS Shell Dlg"/>
            <w:kern w:val="0"/>
            <w:sz w:val="17"/>
            <w:szCs w:val="17"/>
            <w:lang w:val="en-US"/>
          </w:rPr>
          <w:delText>BSBSETTLEMENT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74" w:author="Vinay Balsara" w:date="2005-10-12T16:09:00Z"/>
        </w:rPr>
      </w:pPr>
      <w:ins w:id="1071" w:author="VBA05" w:date="2004-07-14T15:03:00Z">
        <w:del w:id="1072" w:author="Vinay Balsara" w:date="2005-10-12T16:09:00Z">
          <w:r>
            <w:rPr>
              <w:rFonts w:eastAsia="MS Shell Dlg" w:cs="MS Shell Dlg" w:ascii="MS Shell Dlg" w:hAnsi="MS Shell Dlg"/>
              <w:kern w:val="0"/>
              <w:sz w:val="17"/>
              <w:szCs w:val="17"/>
              <w:lang w:val="en-US"/>
            </w:rPr>
            <w:delText xml:space="preserve">  </w:delText>
          </w:r>
        </w:del>
      </w:ins>
      <w:del w:id="1073" w:author="Vinay Balsara" w:date="2005-10-12T16:09:00Z">
        <w:r>
          <w:rPr>
            <w:rFonts w:cs="MS Shell Dlg" w:ascii="MS Shell Dlg" w:hAnsi="MS Shell Dlg"/>
            <w:kern w:val="0"/>
            <w:sz w:val="17"/>
            <w:szCs w:val="17"/>
            <w:lang w:val="en-US"/>
          </w:rPr>
          <w:delText>BSBPRICEABLEUN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78" w:author="Vinay Balsara" w:date="2005-10-12T16:09:00Z"/>
        </w:rPr>
      </w:pPr>
      <w:ins w:id="1075" w:author="VBA05" w:date="2004-07-14T15:03:00Z">
        <w:del w:id="1076" w:author="Vinay Balsara" w:date="2005-10-12T16:09:00Z">
          <w:r>
            <w:rPr>
              <w:rFonts w:eastAsia="MS Shell Dlg" w:cs="MS Shell Dlg" w:ascii="MS Shell Dlg" w:hAnsi="MS Shell Dlg"/>
              <w:kern w:val="0"/>
              <w:sz w:val="17"/>
              <w:szCs w:val="17"/>
              <w:lang w:val="en-US"/>
            </w:rPr>
            <w:delText xml:space="preserve">  </w:delText>
          </w:r>
        </w:del>
      </w:ins>
      <w:del w:id="1077" w:author="Vinay Balsara" w:date="2005-10-12T16:09:00Z">
        <w:r>
          <w:rPr>
            <w:rFonts w:cs="MS Shell Dlg" w:ascii="MS Shell Dlg" w:hAnsi="MS Shell Dlg"/>
            <w:kern w:val="0"/>
            <w:sz w:val="17"/>
            <w:szCs w:val="17"/>
            <w:lang w:val="en-US"/>
          </w:rPr>
          <w:delText>BSBBILLINGITE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82" w:author="Vinay Balsara" w:date="2005-10-12T16:09:00Z"/>
        </w:rPr>
      </w:pPr>
      <w:ins w:id="1079" w:author="VBA05" w:date="2004-07-14T15:03:00Z">
        <w:del w:id="1080" w:author="Vinay Balsara" w:date="2005-10-12T16:09:00Z">
          <w:r>
            <w:rPr>
              <w:rFonts w:eastAsia="MS Shell Dlg" w:cs="MS Shell Dlg" w:ascii="MS Shell Dlg" w:hAnsi="MS Shell Dlg"/>
              <w:kern w:val="0"/>
              <w:sz w:val="17"/>
              <w:szCs w:val="17"/>
              <w:lang w:val="en-US"/>
            </w:rPr>
            <w:delText xml:space="preserve">  </w:delText>
          </w:r>
        </w:del>
      </w:ins>
      <w:del w:id="1081" w:author="Vinay Balsara" w:date="2005-10-12T16:09:00Z">
        <w:r>
          <w:rPr>
            <w:rFonts w:cs="MS Shell Dlg" w:ascii="MS Shell Dlg" w:hAnsi="MS Shell Dlg"/>
            <w:kern w:val="0"/>
            <w:sz w:val="17"/>
            <w:szCs w:val="17"/>
            <w:lang w:val="en-US"/>
          </w:rPr>
          <w:delText>BSBBILLINGAC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86" w:author="Vinay Balsara" w:date="2005-10-12T16:09:00Z"/>
        </w:rPr>
      </w:pPr>
      <w:ins w:id="1083" w:author="VBA05" w:date="2004-07-14T15:03:00Z">
        <w:del w:id="1084" w:author="Vinay Balsara" w:date="2005-10-12T16:09:00Z">
          <w:r>
            <w:rPr>
              <w:rFonts w:eastAsia="MS Shell Dlg" w:cs="MS Shell Dlg" w:ascii="MS Shell Dlg" w:hAnsi="MS Shell Dlg"/>
              <w:kern w:val="0"/>
              <w:sz w:val="17"/>
              <w:szCs w:val="17"/>
              <w:lang w:val="en-US"/>
            </w:rPr>
            <w:delText xml:space="preserve">  </w:delText>
          </w:r>
        </w:del>
      </w:ins>
      <w:del w:id="1085" w:author="Vinay Balsara" w:date="2005-10-12T16:09:00Z">
        <w:r>
          <w:rPr>
            <w:rFonts w:cs="MS Shell Dlg" w:ascii="MS Shell Dlg" w:hAnsi="MS Shell Dlg"/>
            <w:kern w:val="0"/>
            <w:sz w:val="17"/>
            <w:szCs w:val="17"/>
            <w:lang w:val="en-US"/>
          </w:rPr>
          <w:delText>BSBPAYM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88" w:author="Vinay Balsara" w:date="2005-10-12T16:09:00Z"/>
        </w:rPr>
      </w:pPr>
      <w:del w:id="1087" w:author="Vinay Balsara" w:date="2005-10-12T16:09:00Z">
        <w:r>
          <w:rPr>
            <w:rFonts w:cs="MS Shell Dlg" w:ascii="MS Shell Dlg" w:hAnsi="MS Shell Dlg"/>
            <w:kern w:val="0"/>
            <w:sz w:val="17"/>
            <w:szCs w:val="17"/>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100" w:author="Vinay Balsara" w:date="2005-10-12T16:09:00Z"/>
        </w:rPr>
      </w:pPr>
      <w:ins w:id="1089" w:author="VBA05" w:date="2004-07-14T15:03:00Z">
        <w:del w:id="1090" w:author="Vinay Balsara" w:date="2005-10-12T16:09:00Z">
          <w:r>
            <w:rPr>
              <w:rFonts w:eastAsia="MS Shell Dlg" w:cs="MS Shell Dlg" w:ascii="MS Shell Dlg" w:hAnsi="MS Shell Dlg"/>
              <w:kern w:val="0"/>
              <w:sz w:val="17"/>
              <w:szCs w:val="17"/>
              <w:lang w:val="en-US"/>
            </w:rPr>
            <w:delText xml:space="preserve">  </w:delText>
          </w:r>
        </w:del>
      </w:ins>
      <w:ins w:id="1091" w:author="VBA05" w:date="2004-07-14T15:03:00Z">
        <w:del w:id="1092" w:author="Vinay Balsara" w:date="2005-10-12T16:09:00Z">
          <w:r>
            <w:rPr>
              <w:rFonts w:cs="MS Shell Dlg" w:ascii="MS Shell Dlg" w:hAnsi="MS Shell Dlg"/>
              <w:kern w:val="0"/>
              <w:sz w:val="17"/>
              <w:szCs w:val="17"/>
              <w:lang w:val="en-US"/>
            </w:rPr>
            <w:delText>BSBBILLINGITEM.BILLINGITEMSTATUSCODE IN (</w:delText>
          </w:r>
        </w:del>
      </w:ins>
      <w:ins w:id="1093" w:author="VBA05" w:date="2004-07-14T15:03:00Z">
        <w:del w:id="1094" w:author="Vinay Balsara" w:date="2005-10-12T16:09:00Z">
          <w:r>
            <w:rPr>
              <w:rFonts w:cs="MS Shell Dlg" w:ascii="MS Shell Dlg" w:hAnsi="MS Shell Dlg"/>
              <w:color w:val="008000"/>
              <w:kern w:val="0"/>
              <w:sz w:val="17"/>
              <w:szCs w:val="17"/>
              <w:lang w:val="en-US"/>
            </w:rPr>
            <w:delText>'01'</w:delText>
          </w:r>
        </w:del>
      </w:ins>
      <w:ins w:id="1095" w:author="VBA05" w:date="2004-07-14T15:03:00Z">
        <w:del w:id="1096" w:author="Vinay Balsara" w:date="2005-10-12T16:09:00Z">
          <w:r>
            <w:rPr>
              <w:rFonts w:cs="MS Shell Dlg" w:ascii="MS Shell Dlg" w:hAnsi="MS Shell Dlg"/>
              <w:kern w:val="0"/>
              <w:sz w:val="17"/>
              <w:szCs w:val="17"/>
              <w:lang w:val="en-US"/>
            </w:rPr>
            <w:delText>,</w:delText>
          </w:r>
        </w:del>
      </w:ins>
      <w:ins w:id="1097" w:author="VBA05" w:date="2004-07-14T15:03:00Z">
        <w:del w:id="1098" w:author="Vinay Balsara" w:date="2005-10-12T16:09:00Z">
          <w:r>
            <w:rPr>
              <w:rFonts w:cs="MS Shell Dlg" w:ascii="MS Shell Dlg" w:hAnsi="MS Shell Dlg"/>
              <w:color w:val="008000"/>
              <w:kern w:val="0"/>
              <w:sz w:val="17"/>
              <w:szCs w:val="17"/>
              <w:lang w:val="en-US"/>
            </w:rPr>
            <w:delText>'03'</w:delText>
          </w:r>
        </w:del>
      </w:ins>
      <w:del w:id="1099" w:author="Vinay Balsara" w:date="2005-10-12T16:09: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112" w:author="Vinay Balsara" w:date="2005-10-12T16:09:00Z"/>
        </w:rPr>
      </w:pPr>
      <w:ins w:id="1101" w:author="VBA05" w:date="2004-07-14T15:03:00Z">
        <w:del w:id="1102" w:author="Vinay Balsara" w:date="2005-10-12T16:09:00Z">
          <w:r>
            <w:rPr>
              <w:rFonts w:eastAsia="MS Shell Dlg" w:cs="MS Shell Dlg" w:ascii="MS Shell Dlg" w:hAnsi="MS Shell Dlg"/>
              <w:kern w:val="0"/>
              <w:sz w:val="17"/>
              <w:szCs w:val="17"/>
              <w:lang w:val="en-US"/>
            </w:rPr>
            <w:delText xml:space="preserve">  </w:delText>
          </w:r>
        </w:del>
      </w:ins>
      <w:ins w:id="1103" w:author="VBA05" w:date="2004-07-14T15:03:00Z">
        <w:del w:id="1104" w:author="Vinay Balsara" w:date="2005-10-12T16:09:00Z">
          <w:r>
            <w:rPr>
              <w:rFonts w:cs="MS Shell Dlg" w:ascii="MS Shell Dlg" w:hAnsi="MS Shell Dlg"/>
              <w:kern w:val="0"/>
              <w:sz w:val="17"/>
              <w:szCs w:val="17"/>
              <w:lang w:val="en-US"/>
            </w:rPr>
            <w:delText>BSBPRICEABLEUNIT.PRICEABLEUNITTYPECODE IN (</w:delText>
          </w:r>
        </w:del>
      </w:ins>
      <w:ins w:id="1105" w:author="VBA05" w:date="2004-07-14T15:03:00Z">
        <w:del w:id="1106" w:author="Vinay Balsara" w:date="2005-10-12T16:09:00Z">
          <w:r>
            <w:rPr>
              <w:rFonts w:cs="MS Shell Dlg" w:ascii="MS Shell Dlg" w:hAnsi="MS Shell Dlg"/>
              <w:color w:val="008000"/>
              <w:kern w:val="0"/>
              <w:sz w:val="17"/>
              <w:szCs w:val="17"/>
              <w:lang w:val="en-US"/>
            </w:rPr>
            <w:delText>'IP'</w:delText>
          </w:r>
        </w:del>
      </w:ins>
      <w:ins w:id="1107" w:author="VBA05" w:date="2004-07-14T15:03:00Z">
        <w:del w:id="1108" w:author="Vinay Balsara" w:date="2005-10-12T16:09:00Z">
          <w:r>
            <w:rPr>
              <w:rFonts w:cs="MS Shell Dlg" w:ascii="MS Shell Dlg" w:hAnsi="MS Shell Dlg"/>
              <w:kern w:val="0"/>
              <w:sz w:val="17"/>
              <w:szCs w:val="17"/>
              <w:lang w:val="en-US"/>
            </w:rPr>
            <w:delText>,</w:delText>
          </w:r>
        </w:del>
      </w:ins>
      <w:ins w:id="1109" w:author="VBA05" w:date="2004-07-14T15:03:00Z">
        <w:del w:id="1110" w:author="Vinay Balsara" w:date="2005-10-12T16:09:00Z">
          <w:r>
            <w:rPr>
              <w:rFonts w:cs="MS Shell Dlg" w:ascii="MS Shell Dlg" w:hAnsi="MS Shell Dlg"/>
              <w:color w:val="008000"/>
              <w:kern w:val="0"/>
              <w:sz w:val="17"/>
              <w:szCs w:val="17"/>
              <w:lang w:val="en-US"/>
            </w:rPr>
            <w:delText>'OP'</w:delText>
          </w:r>
        </w:del>
      </w:ins>
      <w:del w:id="1111" w:author="Vinay Balsara" w:date="2005-10-12T16:09: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16" w:author="Vinay Balsara" w:date="2005-10-12T16:09:00Z"/>
        </w:rPr>
      </w:pPr>
      <w:ins w:id="1113" w:author="VBA05" w:date="2004-07-14T15:03:00Z">
        <w:del w:id="1114" w:author="Vinay Balsara" w:date="2005-10-12T16:09:00Z">
          <w:r>
            <w:rPr>
              <w:rFonts w:eastAsia="MS Shell Dlg" w:cs="MS Shell Dlg" w:ascii="MS Shell Dlg" w:hAnsi="MS Shell Dlg"/>
              <w:kern w:val="0"/>
              <w:sz w:val="17"/>
              <w:szCs w:val="17"/>
              <w:lang w:val="en-US"/>
            </w:rPr>
            <w:delText xml:space="preserve">  </w:delText>
          </w:r>
        </w:del>
      </w:ins>
      <w:del w:id="1115" w:author="Vinay Balsara" w:date="2005-10-12T16:09:00Z">
        <w:r>
          <w:rPr>
            <w:rFonts w:cs="MS Shell Dlg" w:ascii="MS Shell Dlg" w:hAnsi="MS Shell Dlg"/>
            <w:kern w:val="0"/>
            <w:sz w:val="17"/>
            <w:szCs w:val="17"/>
            <w:lang w:val="en-US"/>
          </w:rPr>
          <w:delText>BSBBILLINGITEM.PRICEABLEUNITID  = BSBPRICEABLEUNI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20" w:author="Vinay Balsara" w:date="2005-10-12T16:09:00Z"/>
        </w:rPr>
      </w:pPr>
      <w:ins w:id="1117" w:author="VBA05" w:date="2004-07-14T15:03:00Z">
        <w:del w:id="1118" w:author="Vinay Balsara" w:date="2005-10-12T16:09:00Z">
          <w:r>
            <w:rPr>
              <w:rFonts w:eastAsia="MS Shell Dlg" w:cs="MS Shell Dlg" w:ascii="MS Shell Dlg" w:hAnsi="MS Shell Dlg"/>
              <w:kern w:val="0"/>
              <w:sz w:val="17"/>
              <w:szCs w:val="17"/>
              <w:lang w:val="en-US"/>
            </w:rPr>
            <w:delText xml:space="preserve">  </w:delText>
          </w:r>
        </w:del>
      </w:ins>
      <w:del w:id="1119" w:author="Vinay Balsara" w:date="2005-10-12T16:09:00Z">
        <w:r>
          <w:rPr>
            <w:rFonts w:cs="MS Shell Dlg" w:ascii="MS Shell Dlg" w:hAnsi="MS Shell Dlg"/>
            <w:kern w:val="0"/>
            <w:sz w:val="17"/>
            <w:szCs w:val="17"/>
            <w:lang w:val="en-US"/>
          </w:rPr>
          <w:delText>BSBBILLINGITEM.BILLINGACCOUNTID = BSBBILLINGACCOU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24" w:author="Vinay Balsara" w:date="2005-10-12T16:09:00Z"/>
        </w:rPr>
      </w:pPr>
      <w:ins w:id="1121" w:author="VBA05" w:date="2004-07-14T15:03:00Z">
        <w:del w:id="1122" w:author="Vinay Balsara" w:date="2005-10-12T16:09:00Z">
          <w:r>
            <w:rPr>
              <w:rFonts w:eastAsia="MS Shell Dlg" w:cs="MS Shell Dlg" w:ascii="MS Shell Dlg" w:hAnsi="MS Shell Dlg"/>
              <w:kern w:val="0"/>
              <w:sz w:val="17"/>
              <w:szCs w:val="17"/>
              <w:lang w:val="en-US"/>
            </w:rPr>
            <w:delText xml:space="preserve">  </w:delText>
          </w:r>
        </w:del>
      </w:ins>
      <w:del w:id="1123" w:author="Vinay Balsara" w:date="2005-10-12T16:09:00Z">
        <w:r>
          <w:rPr>
            <w:rFonts w:cs="MS Shell Dlg" w:ascii="MS Shell Dlg" w:hAnsi="MS Shell Dlg"/>
            <w:kern w:val="0"/>
            <w:sz w:val="17"/>
            <w:szCs w:val="17"/>
            <w:lang w:val="en-US"/>
          </w:rPr>
          <w:delText>BSBPAYMENT.ID(+) = BSBPRICEABLEUNIT.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28" w:author="Vinay Balsara" w:date="2005-10-12T16:09:00Z"/>
        </w:rPr>
      </w:pPr>
      <w:ins w:id="1125" w:author="VBA05" w:date="2004-07-14T15:03:00Z">
        <w:del w:id="1126" w:author="Vinay Balsara" w:date="2005-10-12T16:09:00Z">
          <w:r>
            <w:rPr>
              <w:rFonts w:eastAsia="MS Shell Dlg" w:cs="MS Shell Dlg" w:ascii="MS Shell Dlg" w:hAnsi="MS Shell Dlg"/>
              <w:kern w:val="0"/>
              <w:sz w:val="17"/>
              <w:szCs w:val="17"/>
              <w:lang w:val="en-US"/>
            </w:rPr>
            <w:delText xml:space="preserve">  </w:delText>
          </w:r>
        </w:del>
      </w:ins>
      <w:del w:id="1127" w:author="Vinay Balsara" w:date="2005-10-12T16:09:00Z">
        <w:r>
          <w:rPr>
            <w:rFonts w:cs="MS Shell Dlg" w:ascii="MS Shell Dlg" w:hAnsi="MS Shell Dlg"/>
            <w:kern w:val="0"/>
            <w:sz w:val="17"/>
            <w:szCs w:val="17"/>
            <w:lang w:val="en-US"/>
          </w:rPr>
          <w:delText>BSBPAYMENT.SETTLEMENTMETHODID = BSBSETTLEMENTMETHOD.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32" w:author="Vinay Balsara" w:date="2005-10-12T16:09:00Z"/>
        </w:rPr>
      </w:pPr>
      <w:ins w:id="1129" w:author="VBA05" w:date="2004-07-14T15:03:00Z">
        <w:del w:id="1130" w:author="Vinay Balsara" w:date="2005-10-12T16:09:00Z">
          <w:r>
            <w:rPr>
              <w:rFonts w:eastAsia="MS Shell Dlg" w:cs="MS Shell Dlg" w:ascii="MS Shell Dlg" w:hAnsi="MS Shell Dlg"/>
              <w:kern w:val="0"/>
              <w:sz w:val="17"/>
              <w:szCs w:val="17"/>
              <w:lang w:val="en-US"/>
            </w:rPr>
            <w:delText xml:space="preserve">  </w:delText>
          </w:r>
        </w:del>
      </w:ins>
      <w:del w:id="1131" w:author="Vinay Balsara" w:date="2005-10-12T16:09:00Z">
        <w:r>
          <w:rPr>
            <w:rFonts w:cs="MS Shell Dlg" w:ascii="MS Shell Dlg" w:hAnsi="MS Shell Dlg"/>
            <w:kern w:val="0"/>
            <w:sz w:val="17"/>
            <w:szCs w:val="17"/>
            <w:lang w:val="en-US"/>
          </w:rPr>
          <w:delText>BSBBILLINGITEM.LASTUPDATE &lt;= TO_DATE($$MAX_EXTRACT_POINT1,$$DATEFORMA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34" w:author="VBA05" w:date="2004-07-14T15:03:00Z"/>
        </w:rPr>
      </w:pPr>
      <w:del w:id="1133" w:author="VBA05" w:date="2004-07-14T15:03:00Z">
        <w:r>
          <w:rPr>
            <w:rFonts w:cs="MS Shell Dlg" w:ascii="MS Shell Dlg" w:hAnsi="MS Shell Dlg"/>
            <w:kern w:val="0"/>
            <w:sz w:val="17"/>
            <w:szCs w:val="17"/>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38" w:author="VBA05" w:date="2004-07-14T15:03:00Z"/>
        </w:rPr>
      </w:pPr>
      <w:ins w:id="1135" w:author="Saurov Mukherji" w:date="2004-06-10T09:51:00Z">
        <w:del w:id="1136" w:author="VBA05" w:date="2004-07-14T15:03:00Z">
          <w:r>
            <w:rPr>
              <w:rFonts w:eastAsia="MS Shell Dlg" w:cs="MS Shell Dlg" w:ascii="MS Shell Dlg" w:hAnsi="MS Shell Dlg"/>
              <w:kern w:val="0"/>
              <w:sz w:val="17"/>
              <w:szCs w:val="17"/>
              <w:lang w:val="en-US"/>
            </w:rPr>
            <w:delText xml:space="preserve">  </w:delText>
          </w:r>
        </w:del>
      </w:ins>
      <w:del w:id="1137" w:author="VBA05" w:date="2004-07-14T15:03:00Z">
        <w:r>
          <w:rPr>
            <w:rFonts w:cs="MS Shell Dlg" w:ascii="MS Shell Dlg" w:hAnsi="MS Shell Dlg"/>
            <w:kern w:val="0"/>
            <w:sz w:val="17"/>
            <w:szCs w:val="17"/>
            <w:lang w:val="en-US"/>
          </w:rPr>
          <w:delText>BSBBILLINGACCOUN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42" w:author="VBA05" w:date="2004-07-14T15:03:00Z"/>
        </w:rPr>
      </w:pPr>
      <w:ins w:id="1139" w:author="Saurov Mukherji" w:date="2004-06-10T09:51:00Z">
        <w:del w:id="1140" w:author="VBA05" w:date="2004-07-14T15:03:00Z">
          <w:r>
            <w:rPr>
              <w:rFonts w:eastAsia="MS Shell Dlg" w:cs="MS Shell Dlg" w:ascii="MS Shell Dlg" w:hAnsi="MS Shell Dlg"/>
              <w:kern w:val="0"/>
              <w:sz w:val="17"/>
              <w:szCs w:val="17"/>
              <w:lang w:val="en-US"/>
            </w:rPr>
            <w:delText xml:space="preserve">  </w:delText>
          </w:r>
        </w:del>
      </w:ins>
      <w:del w:id="1141" w:author="VBA05" w:date="2004-07-14T15:03:00Z">
        <w:r>
          <w:rPr>
            <w:rFonts w:cs="MS Shell Dlg" w:ascii="MS Shell Dlg" w:hAnsi="MS Shell Dlg"/>
            <w:kern w:val="0"/>
            <w:sz w:val="17"/>
            <w:szCs w:val="17"/>
            <w:lang w:val="en-US"/>
          </w:rPr>
          <w:delText>BSBBILLINGITEM.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46" w:author="VBA05" w:date="2004-07-14T15:03:00Z"/>
        </w:rPr>
      </w:pPr>
      <w:ins w:id="1143" w:author="Saurov Mukherji" w:date="2004-06-10T09:51:00Z">
        <w:del w:id="1144" w:author="VBA05" w:date="2004-07-14T15:03:00Z">
          <w:r>
            <w:rPr>
              <w:rFonts w:eastAsia="MS Shell Dlg" w:cs="MS Shell Dlg" w:ascii="MS Shell Dlg" w:hAnsi="MS Shell Dlg"/>
              <w:kern w:val="0"/>
              <w:sz w:val="17"/>
              <w:szCs w:val="17"/>
              <w:lang w:val="en-US"/>
            </w:rPr>
            <w:delText xml:space="preserve">  </w:delText>
          </w:r>
        </w:del>
      </w:ins>
      <w:del w:id="1145" w:author="VBA05" w:date="2004-07-14T15:03:00Z">
        <w:r>
          <w:rPr>
            <w:rFonts w:cs="MS Shell Dlg" w:ascii="MS Shell Dlg" w:hAnsi="MS Shell Dlg"/>
            <w:kern w:val="0"/>
            <w:sz w:val="17"/>
            <w:szCs w:val="17"/>
            <w:lang w:val="en-US"/>
          </w:rPr>
          <w:delText>BSB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50" w:author="VBA05" w:date="2004-07-14T15:03:00Z"/>
        </w:rPr>
      </w:pPr>
      <w:ins w:id="1147" w:author="Saurov Mukherji" w:date="2004-06-10T09:51:00Z">
        <w:del w:id="1148" w:author="VBA05" w:date="2004-07-14T15:03:00Z">
          <w:r>
            <w:rPr>
              <w:rFonts w:eastAsia="MS Shell Dlg" w:cs="MS Shell Dlg" w:ascii="MS Shell Dlg" w:hAnsi="MS Shell Dlg"/>
              <w:kern w:val="0"/>
              <w:sz w:val="17"/>
              <w:szCs w:val="17"/>
              <w:lang w:val="en-US"/>
            </w:rPr>
            <w:delText xml:space="preserve">  </w:delText>
          </w:r>
        </w:del>
      </w:ins>
      <w:del w:id="1149" w:author="VBA05" w:date="2004-07-14T15:03:00Z">
        <w:r>
          <w:rPr>
            <w:rFonts w:cs="MS Shell Dlg" w:ascii="MS Shell Dlg" w:hAnsi="MS Shell Dlg"/>
            <w:kern w:val="0"/>
            <w:sz w:val="17"/>
            <w:szCs w:val="17"/>
            <w:lang w:val="en-US"/>
          </w:rPr>
          <w:delText>BSBBILLINGITEM.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54" w:author="VBA05" w:date="2004-07-14T15:03:00Z"/>
        </w:rPr>
      </w:pPr>
      <w:ins w:id="1151" w:author="Saurov Mukherji" w:date="2004-06-10T09:51:00Z">
        <w:del w:id="1152" w:author="VBA05" w:date="2004-07-14T15:03:00Z">
          <w:r>
            <w:rPr>
              <w:rFonts w:eastAsia="MS Shell Dlg" w:cs="MS Shell Dlg" w:ascii="MS Shell Dlg" w:hAnsi="MS Shell Dlg"/>
              <w:kern w:val="0"/>
              <w:sz w:val="17"/>
              <w:szCs w:val="17"/>
              <w:lang w:val="en-US"/>
            </w:rPr>
            <w:delText xml:space="preserve">  </w:delText>
          </w:r>
        </w:del>
      </w:ins>
      <w:del w:id="1153" w:author="VBA05" w:date="2004-07-14T15:03:00Z">
        <w:r>
          <w:rPr>
            <w:rFonts w:cs="MS Shell Dlg" w:ascii="MS Shell Dlg" w:hAnsi="MS Shell Dlg"/>
            <w:kern w:val="0"/>
            <w:sz w:val="17"/>
            <w:szCs w:val="17"/>
            <w:lang w:val="en-US"/>
          </w:rPr>
          <w:delText>BSBBILLINGITEM.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58" w:author="VBA05" w:date="2004-07-14T15:03:00Z"/>
        </w:rPr>
      </w:pPr>
      <w:ins w:id="1155" w:author="Saurov Mukherji" w:date="2004-06-10T09:51:00Z">
        <w:del w:id="1156" w:author="VBA05" w:date="2004-07-14T15:03:00Z">
          <w:r>
            <w:rPr>
              <w:rFonts w:eastAsia="MS Shell Dlg" w:cs="MS Shell Dlg" w:ascii="MS Shell Dlg" w:hAnsi="MS Shell Dlg"/>
              <w:kern w:val="0"/>
              <w:sz w:val="17"/>
              <w:szCs w:val="17"/>
              <w:lang w:val="en-US"/>
            </w:rPr>
            <w:delText xml:space="preserve">  </w:delText>
          </w:r>
        </w:del>
      </w:ins>
      <w:del w:id="1157" w:author="VBA05" w:date="2004-07-14T15:03:00Z">
        <w:r>
          <w:rPr>
            <w:rFonts w:cs="MS Shell Dlg" w:ascii="MS Shell Dlg" w:hAnsi="MS Shell Dlg"/>
            <w:kern w:val="0"/>
            <w:sz w:val="17"/>
            <w:szCs w:val="17"/>
            <w:lang w:val="en-US"/>
          </w:rPr>
          <w:delText>BSBPAYMENT.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62" w:author="VBA05" w:date="2004-07-14T15:03:00Z"/>
        </w:rPr>
      </w:pPr>
      <w:ins w:id="1159" w:author="Saurov Mukherji" w:date="2004-06-10T09:51:00Z">
        <w:del w:id="1160" w:author="VBA05" w:date="2004-07-14T15:03:00Z">
          <w:r>
            <w:rPr>
              <w:rFonts w:eastAsia="MS Shell Dlg" w:cs="MS Shell Dlg" w:ascii="MS Shell Dlg" w:hAnsi="MS Shell Dlg"/>
              <w:kern w:val="0"/>
              <w:sz w:val="17"/>
              <w:szCs w:val="17"/>
              <w:lang w:val="en-US"/>
            </w:rPr>
            <w:delText xml:space="preserve">  </w:delText>
          </w:r>
        </w:del>
      </w:ins>
      <w:del w:id="1161" w:author="VBA05" w:date="2004-07-14T15:03:00Z">
        <w:r>
          <w:rPr>
            <w:rFonts w:cs="MS Shell Dlg" w:ascii="MS Shell Dlg" w:hAnsi="MS Shell Dlg"/>
            <w:kern w:val="0"/>
            <w:sz w:val="17"/>
            <w:szCs w:val="17"/>
            <w:lang w:val="en-US"/>
          </w:rPr>
          <w:delText>BSBPAYMENT.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66" w:author="VBA05" w:date="2004-07-14T15:03:00Z"/>
        </w:rPr>
      </w:pPr>
      <w:ins w:id="1163" w:author="Saurov Mukherji" w:date="2004-06-10T09:51:00Z">
        <w:del w:id="1164" w:author="VBA05" w:date="2004-07-14T15:03:00Z">
          <w:r>
            <w:rPr>
              <w:rFonts w:eastAsia="MS Shell Dlg" w:cs="MS Shell Dlg" w:ascii="MS Shell Dlg" w:hAnsi="MS Shell Dlg"/>
              <w:kern w:val="0"/>
              <w:sz w:val="17"/>
              <w:szCs w:val="17"/>
              <w:lang w:val="en-US"/>
            </w:rPr>
            <w:delText xml:space="preserve">  </w:delText>
          </w:r>
        </w:del>
      </w:ins>
      <w:del w:id="1165" w:author="VBA05" w:date="2004-07-14T15:03:00Z">
        <w:r>
          <w:rPr>
            <w:rFonts w:cs="MS Shell Dlg" w:ascii="MS Shell Dlg" w:hAnsi="MS Shell Dlg"/>
            <w:kern w:val="0"/>
            <w:sz w:val="17"/>
            <w:szCs w:val="17"/>
            <w:lang w:val="en-US"/>
          </w:rPr>
          <w:delText>BSB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70" w:author="VBA05" w:date="2004-07-14T15:03:00Z"/>
        </w:rPr>
      </w:pPr>
      <w:ins w:id="1167" w:author="Saurov Mukherji" w:date="2004-06-10T09:51:00Z">
        <w:del w:id="1168" w:author="VBA05" w:date="2004-07-14T15:03:00Z">
          <w:r>
            <w:rPr>
              <w:rFonts w:eastAsia="MS Shell Dlg" w:cs="MS Shell Dlg" w:ascii="MS Shell Dlg" w:hAnsi="MS Shell Dlg"/>
              <w:kern w:val="0"/>
              <w:sz w:val="17"/>
              <w:szCs w:val="17"/>
              <w:lang w:val="en-US"/>
            </w:rPr>
            <w:delText xml:space="preserve">  </w:delText>
          </w:r>
        </w:del>
      </w:ins>
      <w:del w:id="1169" w:author="VBA05" w:date="2004-07-14T15:03:00Z">
        <w:r>
          <w:rPr>
            <w:rFonts w:cs="MS Shell Dlg" w:ascii="MS Shell Dlg" w:hAnsi="MS Shell Dlg"/>
            <w:kern w:val="0"/>
            <w:sz w:val="17"/>
            <w:szCs w:val="17"/>
            <w:lang w:val="en-US"/>
          </w:rPr>
          <w:delText>BSBPRICEABLEUNIT.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74" w:author="VBA05" w:date="2004-07-14T15:03:00Z"/>
        </w:rPr>
      </w:pPr>
      <w:ins w:id="1171" w:author="Saurov Mukherji" w:date="2004-06-10T09:51:00Z">
        <w:del w:id="1172" w:author="VBA05" w:date="2004-07-14T15:03:00Z">
          <w:r>
            <w:rPr>
              <w:rFonts w:eastAsia="MS Shell Dlg" w:cs="MS Shell Dlg" w:ascii="MS Shell Dlg" w:hAnsi="MS Shell Dlg"/>
              <w:kern w:val="0"/>
              <w:sz w:val="17"/>
              <w:szCs w:val="17"/>
              <w:lang w:val="en-US"/>
            </w:rPr>
            <w:delText xml:space="preserve">  </w:delText>
          </w:r>
        </w:del>
      </w:ins>
      <w:del w:id="1173" w:author="VBA05" w:date="2004-07-14T15:03:00Z">
        <w:r>
          <w:rPr>
            <w:rFonts w:cs="MS Shell Dlg" w:ascii="MS Shell Dlg" w:hAnsi="MS Shell Dlg"/>
            <w:kern w:val="0"/>
            <w:sz w:val="17"/>
            <w:szCs w:val="17"/>
            <w:lang w:val="en-US"/>
          </w:rPr>
          <w:delText>BSBPRICEABLEUNIT.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78" w:author="VBA05" w:date="2004-07-14T15:03:00Z"/>
        </w:rPr>
      </w:pPr>
      <w:ins w:id="1175" w:author="Saurov Mukherji" w:date="2004-06-10T09:51:00Z">
        <w:del w:id="1176" w:author="VBA05" w:date="2004-07-14T15:03:00Z">
          <w:r>
            <w:rPr>
              <w:rFonts w:eastAsia="MS Shell Dlg" w:cs="MS Shell Dlg" w:ascii="MS Shell Dlg" w:hAnsi="MS Shell Dlg"/>
              <w:kern w:val="0"/>
              <w:sz w:val="17"/>
              <w:szCs w:val="17"/>
              <w:lang w:val="en-US"/>
            </w:rPr>
            <w:delText xml:space="preserve">  </w:delText>
          </w:r>
        </w:del>
      </w:ins>
      <w:del w:id="1177" w:author="VBA05" w:date="2004-07-14T15:03:00Z">
        <w:r>
          <w:rPr>
            <w:rFonts w:cs="MS Shell Dlg" w:ascii="MS Shell Dlg" w:hAnsi="MS Shell Dlg"/>
            <w:kern w:val="0"/>
            <w:sz w:val="17"/>
            <w:szCs w:val="17"/>
            <w:lang w:val="en-US"/>
          </w:rPr>
          <w:delText>BSBPRICEABLEUNIT.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82" w:author="VBA05" w:date="2004-07-14T15:03:00Z"/>
        </w:rPr>
      </w:pPr>
      <w:ins w:id="1179" w:author="Saurov Mukherji" w:date="2004-06-10T09:51:00Z">
        <w:del w:id="1180" w:author="VBA05" w:date="2004-07-14T15:03:00Z">
          <w:r>
            <w:rPr>
              <w:rFonts w:eastAsia="MS Shell Dlg" w:cs="MS Shell Dlg" w:ascii="MS Shell Dlg" w:hAnsi="MS Shell Dlg"/>
              <w:kern w:val="0"/>
              <w:sz w:val="17"/>
              <w:szCs w:val="17"/>
              <w:lang w:val="en-US"/>
            </w:rPr>
            <w:delText xml:space="preserve">  </w:delText>
          </w:r>
        </w:del>
      </w:ins>
      <w:del w:id="1181" w:author="VBA05" w:date="2004-07-14T15:03:00Z">
        <w:r>
          <w:rPr>
            <w:rFonts w:cs="MS Shell Dlg" w:ascii="MS Shell Dlg" w:hAnsi="MS Shell Dlg"/>
            <w:kern w:val="0"/>
            <w:sz w:val="17"/>
            <w:szCs w:val="17"/>
            <w:lang w:val="en-US"/>
          </w:rPr>
          <w:delText>BSBPRICEABLEUNIT.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86" w:author="VBA05" w:date="2004-07-14T15:03:00Z"/>
        </w:rPr>
      </w:pPr>
      <w:ins w:id="1183" w:author="Saurov Mukherji" w:date="2004-06-10T09:51:00Z">
        <w:del w:id="1184" w:author="VBA05" w:date="2004-07-14T15:03:00Z">
          <w:r>
            <w:rPr>
              <w:rFonts w:eastAsia="MS Shell Dlg" w:cs="MS Shell Dlg" w:ascii="MS Shell Dlg" w:hAnsi="MS Shell Dlg"/>
              <w:kern w:val="0"/>
              <w:sz w:val="17"/>
              <w:szCs w:val="17"/>
              <w:lang w:val="en-US"/>
            </w:rPr>
            <w:delText xml:space="preserve">  </w:delText>
          </w:r>
        </w:del>
      </w:ins>
      <w:del w:id="1185" w:author="VBA05" w:date="2004-07-14T15:03:00Z">
        <w:r>
          <w:rPr>
            <w:rFonts w:cs="MS Shell Dlg" w:ascii="MS Shell Dlg" w:hAnsi="MS Shell Dlg"/>
            <w:kern w:val="0"/>
            <w:sz w:val="17"/>
            <w:szCs w:val="17"/>
            <w:lang w:val="en-US"/>
          </w:rPr>
          <w:delText>BSBPRICEABLEUNIT.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90" w:author="VBA05" w:date="2004-07-14T15:03:00Z"/>
        </w:rPr>
      </w:pPr>
      <w:ins w:id="1187" w:author="Saurov Mukherji" w:date="2004-06-10T09:51:00Z">
        <w:del w:id="1188" w:author="VBA05" w:date="2004-07-14T15:03:00Z">
          <w:r>
            <w:rPr>
              <w:rFonts w:eastAsia="MS Shell Dlg" w:cs="MS Shell Dlg" w:ascii="MS Shell Dlg" w:hAnsi="MS Shell Dlg"/>
              <w:kern w:val="0"/>
              <w:sz w:val="17"/>
              <w:szCs w:val="17"/>
              <w:lang w:val="en-US"/>
            </w:rPr>
            <w:delText xml:space="preserve">  </w:delText>
          </w:r>
        </w:del>
      </w:ins>
      <w:del w:id="1189" w:author="VBA05" w:date="2004-07-14T15:03:00Z">
        <w:r>
          <w:rPr>
            <w:rFonts w:cs="MS Shell Dlg" w:ascii="MS Shell Dlg" w:hAnsi="MS Shell Dlg"/>
            <w:kern w:val="0"/>
            <w:sz w:val="17"/>
            <w:szCs w:val="17"/>
            <w:lang w:val="en-US"/>
          </w:rPr>
          <w:delText>BSBPRICEABLEUNIT.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94" w:author="VBA05" w:date="2004-07-14T15:03:00Z"/>
        </w:rPr>
      </w:pPr>
      <w:ins w:id="1191" w:author="Saurov Mukherji" w:date="2004-06-10T09:51:00Z">
        <w:del w:id="1192" w:author="VBA05" w:date="2004-07-14T15:03:00Z">
          <w:r>
            <w:rPr>
              <w:rFonts w:eastAsia="MS Shell Dlg" w:cs="MS Shell Dlg" w:ascii="MS Shell Dlg" w:hAnsi="MS Shell Dlg"/>
              <w:kern w:val="0"/>
              <w:sz w:val="17"/>
              <w:szCs w:val="17"/>
              <w:lang w:val="en-US"/>
            </w:rPr>
            <w:delText xml:space="preserve">  </w:delText>
          </w:r>
        </w:del>
      </w:ins>
      <w:del w:id="1193" w:author="VBA05" w:date="2004-07-14T15:03:00Z">
        <w:r>
          <w:rPr>
            <w:rFonts w:cs="MS Shell Dlg" w:ascii="MS Shell Dlg" w:hAnsi="MS Shell Dlg"/>
            <w:kern w:val="0"/>
            <w:sz w:val="17"/>
            <w:szCs w:val="17"/>
            <w:lang w:val="en-US"/>
          </w:rPr>
          <w:delText>BSBPRICEABLEUNIT.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198" w:author="VBA05" w:date="2004-07-14T15:03:00Z"/>
        </w:rPr>
      </w:pPr>
      <w:ins w:id="1195" w:author="Saurov Mukherji" w:date="2004-06-10T09:51:00Z">
        <w:del w:id="1196" w:author="VBA05" w:date="2004-07-14T15:03:00Z">
          <w:r>
            <w:rPr>
              <w:rFonts w:eastAsia="MS Shell Dlg" w:cs="MS Shell Dlg" w:ascii="MS Shell Dlg" w:hAnsi="MS Shell Dlg"/>
              <w:kern w:val="0"/>
              <w:sz w:val="17"/>
              <w:szCs w:val="17"/>
              <w:lang w:val="en-US"/>
            </w:rPr>
            <w:delText xml:space="preserve">  </w:delText>
          </w:r>
        </w:del>
      </w:ins>
      <w:del w:id="1197" w:author="VBA05" w:date="2004-07-14T15:03:00Z">
        <w:r>
          <w:rPr>
            <w:rFonts w:cs="MS Shell Dlg" w:ascii="MS Shell Dlg" w:hAnsi="MS Shell Dlg"/>
            <w:kern w:val="0"/>
            <w:sz w:val="17"/>
            <w:szCs w:val="17"/>
            <w:lang w:val="en-US"/>
          </w:rPr>
          <w:delText>BSBPRICEABLEUNIT.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02" w:author="VBA05" w:date="2004-07-14T15:03:00Z"/>
        </w:rPr>
      </w:pPr>
      <w:ins w:id="1199" w:author="Saurov Mukherji" w:date="2004-06-10T09:51:00Z">
        <w:del w:id="1200" w:author="VBA05" w:date="2004-07-14T15:03:00Z">
          <w:r>
            <w:rPr>
              <w:rFonts w:eastAsia="MS Shell Dlg" w:cs="MS Shell Dlg" w:ascii="MS Shell Dlg" w:hAnsi="MS Shell Dlg"/>
              <w:kern w:val="0"/>
              <w:sz w:val="17"/>
              <w:szCs w:val="17"/>
              <w:lang w:val="en-US"/>
            </w:rPr>
            <w:delText xml:space="preserve">  </w:delText>
          </w:r>
        </w:del>
      </w:ins>
      <w:del w:id="1201" w:author="VBA05" w:date="2004-07-14T15:03:00Z">
        <w:r>
          <w:rPr>
            <w:rFonts w:cs="MS Shell Dlg" w:ascii="MS Shell Dlg" w:hAnsi="MS Shell Dlg"/>
            <w:kern w:val="0"/>
            <w:sz w:val="17"/>
            <w:szCs w:val="17"/>
            <w:lang w:val="en-US"/>
          </w:rPr>
          <w:delText>BSBPRICEABLEUNIT.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06" w:author="VBA05" w:date="2004-07-14T15:03:00Z"/>
        </w:rPr>
      </w:pPr>
      <w:ins w:id="1203" w:author="Saurov Mukherji" w:date="2004-06-10T09:51:00Z">
        <w:del w:id="1204" w:author="VBA05" w:date="2004-07-14T15:03:00Z">
          <w:r>
            <w:rPr>
              <w:rFonts w:eastAsia="MS Shell Dlg" w:cs="MS Shell Dlg" w:ascii="MS Shell Dlg" w:hAnsi="MS Shell Dlg"/>
              <w:kern w:val="0"/>
              <w:sz w:val="17"/>
              <w:szCs w:val="17"/>
              <w:lang w:val="en-US"/>
            </w:rPr>
            <w:delText xml:space="preserve">  </w:delText>
          </w:r>
        </w:del>
      </w:ins>
      <w:del w:id="1205" w:author="VBA05" w:date="2004-07-14T15:03:00Z">
        <w:r>
          <w:rPr>
            <w:rFonts w:cs="MS Shell Dlg" w:ascii="MS Shell Dlg" w:hAnsi="MS Shell Dlg"/>
            <w:kern w:val="0"/>
            <w:sz w:val="17"/>
            <w:szCs w:val="17"/>
            <w:lang w:val="en-US"/>
          </w:rPr>
          <w:delText>BSBPRICEABLEUNIT.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10" w:author="VBA05" w:date="2004-07-14T15:03:00Z"/>
        </w:rPr>
      </w:pPr>
      <w:ins w:id="1207" w:author="Saurov Mukherji" w:date="2004-06-10T09:51:00Z">
        <w:del w:id="1208" w:author="VBA05" w:date="2004-07-14T15:03:00Z">
          <w:r>
            <w:rPr>
              <w:rFonts w:eastAsia="MS Shell Dlg" w:cs="MS Shell Dlg" w:ascii="MS Shell Dlg" w:hAnsi="MS Shell Dlg"/>
              <w:kern w:val="0"/>
              <w:sz w:val="17"/>
              <w:szCs w:val="17"/>
              <w:lang w:val="en-US"/>
            </w:rPr>
            <w:delText xml:space="preserve">  </w:delText>
          </w:r>
        </w:del>
      </w:ins>
      <w:del w:id="1209" w:author="VBA05" w:date="2004-07-14T15:03:00Z">
        <w:r>
          <w:rPr>
            <w:rFonts w:cs="MS Shell Dlg" w:ascii="MS Shell Dlg" w:hAnsi="MS Shell Dlg"/>
            <w:kern w:val="0"/>
            <w:sz w:val="17"/>
            <w:szCs w:val="17"/>
            <w:lang w:val="en-US"/>
          </w:rPr>
          <w:delText>BSBSETTLEMENTMETHOD.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14" w:author="VBA05" w:date="2004-07-14T15:03:00Z"/>
        </w:rPr>
      </w:pPr>
      <w:ins w:id="1211" w:author="Saurov Mukherji" w:date="2004-06-10T09:51:00Z">
        <w:del w:id="1212" w:author="VBA05" w:date="2004-07-14T15:03:00Z">
          <w:r>
            <w:rPr>
              <w:rFonts w:eastAsia="MS Shell Dlg" w:cs="MS Shell Dlg" w:ascii="MS Shell Dlg" w:hAnsi="MS Shell Dlg"/>
              <w:kern w:val="0"/>
              <w:sz w:val="17"/>
              <w:szCs w:val="17"/>
              <w:lang w:val="en-US"/>
            </w:rPr>
            <w:delText xml:space="preserve">  </w:delText>
          </w:r>
        </w:del>
      </w:ins>
      <w:del w:id="1213" w:author="VBA05" w:date="2004-07-14T15:03:00Z">
        <w:r>
          <w:rPr>
            <w:rFonts w:cs="MS Shell Dlg" w:ascii="MS Shell Dlg" w:hAnsi="MS Shell Dlg"/>
            <w:kern w:val="0"/>
            <w:sz w:val="17"/>
            <w:szCs w:val="17"/>
            <w:lang w:val="en-US"/>
          </w:rPr>
          <w:delText>BSBSETTLEMENTMETHOD.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18" w:author="VBA05" w:date="2004-07-14T15:03:00Z"/>
        </w:rPr>
      </w:pPr>
      <w:ins w:id="1215" w:author="Saurov Mukherji" w:date="2004-06-10T09:51:00Z">
        <w:del w:id="1216" w:author="VBA05" w:date="2004-07-14T15:03:00Z">
          <w:r>
            <w:rPr>
              <w:rFonts w:eastAsia="MS Shell Dlg" w:cs="MS Shell Dlg" w:ascii="MS Shell Dlg" w:hAnsi="MS Shell Dlg"/>
              <w:kern w:val="0"/>
              <w:sz w:val="17"/>
              <w:szCs w:val="17"/>
              <w:lang w:val="en-US"/>
            </w:rPr>
            <w:delText xml:space="preserve">  </w:delText>
          </w:r>
        </w:del>
      </w:ins>
      <w:del w:id="1217" w:author="VBA05" w:date="2004-07-14T15:03:00Z">
        <w:r>
          <w:rPr>
            <w:rFonts w:cs="MS Shell Dlg" w:ascii="MS Shell Dlg" w:hAnsi="MS Shell Dlg"/>
            <w:kern w:val="0"/>
            <w:sz w:val="17"/>
            <w:szCs w:val="17"/>
            <w:lang w:val="en-US"/>
          </w:rPr>
          <w:delText>BSBSETTLEMENTMETHOD.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22" w:author="VBA05" w:date="2004-07-14T15:03:00Z"/>
        </w:rPr>
      </w:pPr>
      <w:ins w:id="1219" w:author="Saurov Mukherji" w:date="2004-06-10T09:51:00Z">
        <w:del w:id="1220" w:author="VBA05" w:date="2004-07-14T15:03:00Z">
          <w:r>
            <w:rPr>
              <w:rFonts w:eastAsia="MS Shell Dlg" w:cs="MS Shell Dlg" w:ascii="MS Shell Dlg" w:hAnsi="MS Shell Dlg"/>
              <w:kern w:val="0"/>
              <w:sz w:val="17"/>
              <w:szCs w:val="17"/>
              <w:lang w:val="en-US"/>
            </w:rPr>
            <w:delText xml:space="preserve">  </w:delText>
          </w:r>
        </w:del>
      </w:ins>
      <w:del w:id="1221" w:author="VBA05" w:date="2004-07-14T15:03:00Z">
        <w:r>
          <w:rPr>
            <w:rFonts w:cs="MS Shell Dlg" w:ascii="MS Shell Dlg" w:hAnsi="MS Shell Dlg"/>
            <w:kern w:val="0"/>
            <w:sz w:val="17"/>
            <w:szCs w:val="17"/>
            <w:lang w:val="en-US"/>
          </w:rPr>
          <w:delText>BSBSETTLEMENTMETHOD.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26" w:author="VBA05" w:date="2004-07-14T15:03:00Z"/>
        </w:rPr>
      </w:pPr>
      <w:ins w:id="1223" w:author="Saurov Mukherji" w:date="2004-06-10T09:51:00Z">
        <w:del w:id="1224" w:author="VBA05" w:date="2004-07-14T15:03:00Z">
          <w:r>
            <w:rPr>
              <w:rFonts w:eastAsia="MS Shell Dlg" w:cs="MS Shell Dlg" w:ascii="MS Shell Dlg" w:hAnsi="MS Shell Dlg"/>
              <w:kern w:val="0"/>
              <w:sz w:val="17"/>
              <w:szCs w:val="17"/>
              <w:lang w:val="en-US"/>
            </w:rPr>
            <w:delText xml:space="preserve">  </w:delText>
          </w:r>
        </w:del>
      </w:ins>
      <w:del w:id="1225" w:author="VBA05" w:date="2004-07-14T15:03:00Z">
        <w:r>
          <w:rPr>
            <w:rFonts w:cs="MS Shell Dlg" w:ascii="MS Shell Dlg" w:hAnsi="MS Shell Dlg"/>
            <w:kern w:val="0"/>
            <w:sz w:val="17"/>
            <w:szCs w:val="17"/>
            <w:lang w:val="en-US"/>
          </w:rPr>
          <w:delText>BSBSETTLEMENTMETHOD.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30" w:author="VBA05" w:date="2004-07-14T15:03:00Z"/>
        </w:rPr>
      </w:pPr>
      <w:ins w:id="1227" w:author="Saurov Mukherji" w:date="2004-06-10T09:51:00Z">
        <w:del w:id="1228" w:author="VBA05" w:date="2004-07-14T15:03:00Z">
          <w:r>
            <w:rPr>
              <w:rFonts w:eastAsia="MS Shell Dlg" w:cs="MS Shell Dlg" w:ascii="MS Shell Dlg" w:hAnsi="MS Shell Dlg"/>
              <w:kern w:val="0"/>
              <w:sz w:val="17"/>
              <w:szCs w:val="17"/>
              <w:lang w:val="en-US"/>
            </w:rPr>
            <w:delText xml:space="preserve">  </w:delText>
          </w:r>
        </w:del>
      </w:ins>
      <w:del w:id="1229" w:author="VBA05" w:date="2004-07-14T15:03:00Z">
        <w:r>
          <w:rPr>
            <w:rFonts w:cs="MS Shell Dlg" w:ascii="MS Shell Dlg" w:hAnsi="MS Shell Dlg"/>
            <w:kern w:val="0"/>
            <w:sz w:val="17"/>
            <w:szCs w:val="17"/>
            <w:lang w:val="en-US"/>
          </w:rPr>
          <w:delText>BSBSETTLEMENTMETHOD.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34" w:author="VBA05" w:date="2004-07-14T15:03:00Z"/>
        </w:rPr>
      </w:pPr>
      <w:ins w:id="1231" w:author="Saurov Mukherji" w:date="2004-06-10T09:51:00Z">
        <w:del w:id="1232" w:author="VBA05" w:date="2004-07-14T15:03:00Z">
          <w:r>
            <w:rPr>
              <w:rFonts w:eastAsia="MS Shell Dlg" w:cs="MS Shell Dlg" w:ascii="MS Shell Dlg" w:hAnsi="MS Shell Dlg"/>
              <w:kern w:val="0"/>
              <w:sz w:val="17"/>
              <w:szCs w:val="17"/>
              <w:lang w:val="en-US"/>
            </w:rPr>
            <w:delText xml:space="preserve">  </w:delText>
          </w:r>
        </w:del>
      </w:ins>
      <w:del w:id="1233" w:author="VBA05" w:date="2004-07-14T15:03:00Z">
        <w:r>
          <w:rPr>
            <w:rFonts w:cs="MS Shell Dlg" w:ascii="MS Shell Dlg" w:hAnsi="MS Shell Dlg"/>
            <w:kern w:val="0"/>
            <w:sz w:val="17"/>
            <w:szCs w:val="17"/>
            <w:lang w:val="en-US"/>
          </w:rPr>
          <w:delText>BSBSETTLEMENTMETHOD.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38" w:author="VBA05" w:date="2004-07-14T15:03:00Z"/>
        </w:rPr>
      </w:pPr>
      <w:ins w:id="1235" w:author="Saurov Mukherji" w:date="2004-06-10T09:51:00Z">
        <w:del w:id="1236" w:author="VBA05" w:date="2004-07-14T15:03:00Z">
          <w:r>
            <w:rPr>
              <w:rFonts w:eastAsia="MS Shell Dlg" w:cs="MS Shell Dlg" w:ascii="MS Shell Dlg" w:hAnsi="MS Shell Dlg"/>
              <w:kern w:val="0"/>
              <w:sz w:val="17"/>
              <w:szCs w:val="17"/>
              <w:lang w:val="en-US"/>
            </w:rPr>
            <w:delText xml:space="preserve">  </w:delText>
          </w:r>
        </w:del>
      </w:ins>
      <w:del w:id="1237" w:author="VBA05" w:date="2004-07-14T15:03:00Z">
        <w:r>
          <w:rPr>
            <w:rFonts w:cs="MS Shell Dlg" w:ascii="MS Shell Dlg" w:hAnsi="MS Shell Dlg"/>
            <w:kern w:val="0"/>
            <w:sz w:val="17"/>
            <w:szCs w:val="17"/>
            <w:lang w:val="en-US"/>
          </w:rPr>
          <w:delText>BSBSETTLEMENTMETHOD.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42" w:author="VBA05" w:date="2004-07-14T15:03:00Z"/>
        </w:rPr>
      </w:pPr>
      <w:ins w:id="1239" w:author="Saurov Mukherji" w:date="2004-06-10T09:51:00Z">
        <w:del w:id="1240" w:author="VBA05" w:date="2004-07-14T15:03:00Z">
          <w:r>
            <w:rPr>
              <w:rFonts w:eastAsia="MS Shell Dlg" w:cs="MS Shell Dlg" w:ascii="MS Shell Dlg" w:hAnsi="MS Shell Dlg"/>
              <w:kern w:val="0"/>
              <w:sz w:val="17"/>
              <w:szCs w:val="17"/>
              <w:lang w:val="en-US"/>
            </w:rPr>
            <w:delText xml:space="preserve">  </w:delText>
          </w:r>
        </w:del>
      </w:ins>
      <w:del w:id="1241" w:author="VBA05" w:date="2004-07-14T15:03:00Z">
        <w:r>
          <w:rPr>
            <w:rFonts w:cs="MS Shell Dlg" w:ascii="MS Shell Dlg" w:hAnsi="MS Shell Dlg"/>
            <w:kern w:val="0"/>
            <w:sz w:val="17"/>
            <w:szCs w:val="17"/>
            <w:lang w:val="en-US"/>
          </w:rPr>
          <w:delText>BSBBILLINGITEM.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46" w:author="VBA05" w:date="2004-07-14T15:03:00Z"/>
        </w:rPr>
      </w:pPr>
      <w:ins w:id="1243" w:author="Saurov Mukherji" w:date="2004-06-10T09:51:00Z">
        <w:del w:id="1244" w:author="VBA05" w:date="2004-07-14T15:03:00Z">
          <w:r>
            <w:rPr>
              <w:rFonts w:eastAsia="MS Shell Dlg" w:cs="MS Shell Dlg" w:ascii="MS Shell Dlg" w:hAnsi="MS Shell Dlg"/>
              <w:kern w:val="0"/>
              <w:sz w:val="17"/>
              <w:szCs w:val="17"/>
              <w:lang w:val="en-US"/>
            </w:rPr>
            <w:delText xml:space="preserve">  </w:delText>
          </w:r>
        </w:del>
      </w:ins>
      <w:del w:id="1245" w:author="VBA05" w:date="2004-07-14T15:03:00Z">
        <w:r>
          <w:rPr>
            <w:rFonts w:cs="MS Shell Dlg" w:ascii="MS Shell Dlg" w:hAnsi="MS Shell Dlg"/>
            <w:kern w:val="0"/>
            <w:sz w:val="17"/>
            <w:szCs w:val="17"/>
            <w:lang w:val="en-US"/>
          </w:rPr>
          <w:delText>BSBPAYMENT.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50" w:author="VBA05" w:date="2004-07-14T15:03:00Z"/>
        </w:rPr>
      </w:pPr>
      <w:ins w:id="1247" w:author="Saurov Mukherji" w:date="2004-06-10T09:51:00Z">
        <w:del w:id="1248" w:author="VBA05" w:date="2004-07-14T15:03:00Z">
          <w:r>
            <w:rPr>
              <w:rFonts w:eastAsia="MS Shell Dlg" w:cs="MS Shell Dlg" w:ascii="MS Shell Dlg" w:hAnsi="MS Shell Dlg"/>
              <w:kern w:val="0"/>
              <w:sz w:val="17"/>
              <w:szCs w:val="17"/>
              <w:lang w:val="en-US"/>
            </w:rPr>
            <w:delText xml:space="preserve">  </w:delText>
          </w:r>
        </w:del>
      </w:ins>
      <w:del w:id="1249" w:author="VBA05" w:date="2004-07-14T15:03:00Z">
        <w:r>
          <w:rPr>
            <w:rFonts w:cs="MS Shell Dlg" w:ascii="MS Shell Dlg" w:hAnsi="MS Shell Dlg"/>
            <w:kern w:val="0"/>
            <w:sz w:val="17"/>
            <w:szCs w:val="17"/>
            <w:lang w:val="en-US"/>
          </w:rPr>
          <w:delText>BSB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52" w:author="VBA05" w:date="2004-07-14T15:03:00Z"/>
        </w:rPr>
      </w:pPr>
      <w:del w:id="1251" w:author="VBA05" w:date="2004-07-14T15:03:00Z">
        <w:r>
          <w:rPr>
            <w:rFonts w:cs="MS Shell Dlg" w:ascii="MS Shell Dlg" w:hAnsi="MS Shell Dlg"/>
            <w:kern w:val="0"/>
            <w:sz w:val="17"/>
            <w:szCs w:val="17"/>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56" w:author="VBA05" w:date="2004-07-14T15:03:00Z"/>
        </w:rPr>
      </w:pPr>
      <w:ins w:id="1253" w:author="Saurov Mukherji" w:date="2004-06-10T09:51:00Z">
        <w:del w:id="1254" w:author="VBA05" w:date="2004-07-14T15:03:00Z">
          <w:r>
            <w:rPr>
              <w:rFonts w:eastAsia="MS Shell Dlg" w:cs="MS Shell Dlg" w:ascii="MS Shell Dlg" w:hAnsi="MS Shell Dlg"/>
              <w:kern w:val="0"/>
              <w:sz w:val="17"/>
              <w:szCs w:val="17"/>
              <w:lang w:val="en-US"/>
            </w:rPr>
            <w:delText xml:space="preserve">  </w:delText>
          </w:r>
        </w:del>
      </w:ins>
      <w:del w:id="1255" w:author="VBA05" w:date="2004-07-14T15:03:00Z">
        <w:r>
          <w:rPr>
            <w:rFonts w:cs="MS Shell Dlg" w:ascii="MS Shell Dlg" w:hAnsi="MS Shell Dlg"/>
            <w:kern w:val="0"/>
            <w:sz w:val="17"/>
            <w:szCs w:val="17"/>
            <w:lang w:val="en-US"/>
          </w:rPr>
          <w:delText>BSBSETTLEMENT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60" w:author="VBA05" w:date="2004-07-14T15:03:00Z"/>
        </w:rPr>
      </w:pPr>
      <w:ins w:id="1257" w:author="Saurov Mukherji" w:date="2004-06-10T09:51:00Z">
        <w:del w:id="1258" w:author="VBA05" w:date="2004-07-14T15:03:00Z">
          <w:r>
            <w:rPr>
              <w:rFonts w:eastAsia="MS Shell Dlg" w:cs="MS Shell Dlg" w:ascii="MS Shell Dlg" w:hAnsi="MS Shell Dlg"/>
              <w:kern w:val="0"/>
              <w:sz w:val="17"/>
              <w:szCs w:val="17"/>
              <w:lang w:val="en-US"/>
            </w:rPr>
            <w:delText xml:space="preserve">  </w:delText>
          </w:r>
        </w:del>
      </w:ins>
      <w:del w:id="1259" w:author="VBA05" w:date="2004-07-14T15:03:00Z">
        <w:r>
          <w:rPr>
            <w:rFonts w:cs="MS Shell Dlg" w:ascii="MS Shell Dlg" w:hAnsi="MS Shell Dlg"/>
            <w:kern w:val="0"/>
            <w:sz w:val="17"/>
            <w:szCs w:val="17"/>
            <w:lang w:val="en-US"/>
          </w:rPr>
          <w:delText>BSBPRICEABLEUN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64" w:author="VBA05" w:date="2004-07-14T15:03:00Z"/>
        </w:rPr>
      </w:pPr>
      <w:ins w:id="1261" w:author="Saurov Mukherji" w:date="2004-06-10T09:51:00Z">
        <w:del w:id="1262" w:author="VBA05" w:date="2004-07-14T15:03:00Z">
          <w:r>
            <w:rPr>
              <w:rFonts w:eastAsia="MS Shell Dlg" w:cs="MS Shell Dlg" w:ascii="MS Shell Dlg" w:hAnsi="MS Shell Dlg"/>
              <w:kern w:val="0"/>
              <w:sz w:val="17"/>
              <w:szCs w:val="17"/>
              <w:lang w:val="en-US"/>
            </w:rPr>
            <w:delText xml:space="preserve">  </w:delText>
          </w:r>
        </w:del>
      </w:ins>
      <w:del w:id="1263" w:author="VBA05" w:date="2004-07-14T15:03:00Z">
        <w:r>
          <w:rPr>
            <w:rFonts w:cs="MS Shell Dlg" w:ascii="MS Shell Dlg" w:hAnsi="MS Shell Dlg"/>
            <w:kern w:val="0"/>
            <w:sz w:val="17"/>
            <w:szCs w:val="17"/>
            <w:lang w:val="en-US"/>
          </w:rPr>
          <w:delText>BSBBILLINGITE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68" w:author="VBA05" w:date="2004-07-14T15:03:00Z"/>
        </w:rPr>
      </w:pPr>
      <w:ins w:id="1265" w:author="Saurov Mukherji" w:date="2004-06-10T09:51:00Z">
        <w:del w:id="1266" w:author="VBA05" w:date="2004-07-14T15:03:00Z">
          <w:r>
            <w:rPr>
              <w:rFonts w:eastAsia="MS Shell Dlg" w:cs="MS Shell Dlg" w:ascii="MS Shell Dlg" w:hAnsi="MS Shell Dlg"/>
              <w:kern w:val="0"/>
              <w:sz w:val="17"/>
              <w:szCs w:val="17"/>
              <w:lang w:val="en-US"/>
            </w:rPr>
            <w:delText xml:space="preserve">  </w:delText>
          </w:r>
        </w:del>
      </w:ins>
      <w:del w:id="1267" w:author="VBA05" w:date="2004-07-14T15:03:00Z">
        <w:r>
          <w:rPr>
            <w:rFonts w:cs="MS Shell Dlg" w:ascii="MS Shell Dlg" w:hAnsi="MS Shell Dlg"/>
            <w:kern w:val="0"/>
            <w:sz w:val="17"/>
            <w:szCs w:val="17"/>
            <w:lang w:val="en-US"/>
          </w:rPr>
          <w:delText>BSBBILLINGAC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72" w:author="VBA05" w:date="2004-07-14T15:03:00Z"/>
        </w:rPr>
      </w:pPr>
      <w:ins w:id="1269" w:author="Saurov Mukherji" w:date="2004-06-10T09:51:00Z">
        <w:del w:id="1270" w:author="VBA05" w:date="2004-07-14T15:03:00Z">
          <w:r>
            <w:rPr>
              <w:rFonts w:eastAsia="MS Shell Dlg" w:cs="MS Shell Dlg" w:ascii="MS Shell Dlg" w:hAnsi="MS Shell Dlg"/>
              <w:kern w:val="0"/>
              <w:sz w:val="17"/>
              <w:szCs w:val="17"/>
              <w:lang w:val="en-US"/>
            </w:rPr>
            <w:delText xml:space="preserve">  </w:delText>
          </w:r>
        </w:del>
      </w:ins>
      <w:del w:id="1271" w:author="VBA05" w:date="2004-07-14T15:03:00Z">
        <w:r>
          <w:rPr>
            <w:rFonts w:cs="MS Shell Dlg" w:ascii="MS Shell Dlg" w:hAnsi="MS Shell Dlg"/>
            <w:kern w:val="0"/>
            <w:sz w:val="17"/>
            <w:szCs w:val="17"/>
            <w:lang w:val="en-US"/>
          </w:rPr>
          <w:delText>BSBPAYM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74" w:author="VBA05" w:date="2004-07-14T15:03:00Z"/>
        </w:rPr>
      </w:pPr>
      <w:del w:id="1273" w:author="VBA05" w:date="2004-07-14T15:03:00Z">
        <w:r>
          <w:rPr>
            <w:rFonts w:cs="MS Shell Dlg" w:ascii="MS Shell Dlg" w:hAnsi="MS Shell Dlg"/>
            <w:kern w:val="0"/>
            <w:sz w:val="17"/>
            <w:szCs w:val="17"/>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78" w:author="VBA05" w:date="2004-07-14T15:03:00Z"/>
        </w:rPr>
      </w:pPr>
      <w:ins w:id="1275" w:author="Saurov Mukherji" w:date="2004-06-10T09:51:00Z">
        <w:del w:id="1276" w:author="VBA05" w:date="2004-07-14T15:03:00Z">
          <w:r>
            <w:rPr>
              <w:rFonts w:eastAsia="MS Shell Dlg" w:cs="MS Shell Dlg" w:ascii="MS Shell Dlg" w:hAnsi="MS Shell Dlg"/>
              <w:kern w:val="0"/>
              <w:sz w:val="17"/>
              <w:szCs w:val="17"/>
              <w:lang w:val="en-US"/>
            </w:rPr>
            <w:delText xml:space="preserve">  </w:delText>
          </w:r>
        </w:del>
      </w:ins>
      <w:del w:id="1277" w:author="VBA05" w:date="2004-07-14T15:03:00Z">
        <w:r>
          <w:rPr>
            <w:rFonts w:cs="MS Shell Dlg" w:ascii="MS Shell Dlg" w:hAnsi="MS Shell Dlg"/>
            <w:kern w:val="0"/>
            <w:sz w:val="17"/>
            <w:szCs w:val="17"/>
            <w:lang w:val="en-US"/>
          </w:rPr>
          <w:delText>BSBBILLINGITEM.BILLINGITEMSTATUSCODE IN ('01','03')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82" w:author="VBA05" w:date="2004-07-14T15:03:00Z"/>
        </w:rPr>
      </w:pPr>
      <w:ins w:id="1279" w:author="Saurov Mukherji" w:date="2004-06-10T09:51:00Z">
        <w:del w:id="1280" w:author="VBA05" w:date="2004-07-14T15:03:00Z">
          <w:r>
            <w:rPr>
              <w:rFonts w:eastAsia="MS Shell Dlg" w:cs="MS Shell Dlg" w:ascii="MS Shell Dlg" w:hAnsi="MS Shell Dlg"/>
              <w:kern w:val="0"/>
              <w:sz w:val="17"/>
              <w:szCs w:val="17"/>
              <w:lang w:val="en-US"/>
            </w:rPr>
            <w:delText xml:space="preserve">  </w:delText>
          </w:r>
        </w:del>
      </w:ins>
      <w:del w:id="1281" w:author="VBA05" w:date="2004-07-14T15:03:00Z">
        <w:r>
          <w:rPr>
            <w:rFonts w:cs="MS Shell Dlg" w:ascii="MS Shell Dlg" w:hAnsi="MS Shell Dlg"/>
            <w:kern w:val="0"/>
            <w:sz w:val="17"/>
            <w:szCs w:val="17"/>
            <w:lang w:val="en-US"/>
          </w:rPr>
          <w:delText>BSBPRICEABLEUNIT.PRICEABLEUNITTYPECODE IN ('IP','OP')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86" w:author="VBA05" w:date="2004-07-14T15:03:00Z"/>
        </w:rPr>
      </w:pPr>
      <w:ins w:id="1283" w:author="Saurov Mukherji" w:date="2004-06-10T09:51:00Z">
        <w:del w:id="1284" w:author="VBA05" w:date="2004-07-14T15:03:00Z">
          <w:r>
            <w:rPr>
              <w:rFonts w:eastAsia="MS Shell Dlg" w:cs="MS Shell Dlg" w:ascii="MS Shell Dlg" w:hAnsi="MS Shell Dlg"/>
              <w:kern w:val="0"/>
              <w:sz w:val="17"/>
              <w:szCs w:val="17"/>
              <w:lang w:val="en-US"/>
            </w:rPr>
            <w:delText xml:space="preserve">  </w:delText>
          </w:r>
        </w:del>
      </w:ins>
      <w:del w:id="1285" w:author="VBA05" w:date="2004-07-14T15:03:00Z">
        <w:r>
          <w:rPr>
            <w:rFonts w:cs="MS Shell Dlg" w:ascii="MS Shell Dlg" w:hAnsi="MS Shell Dlg"/>
            <w:kern w:val="0"/>
            <w:sz w:val="17"/>
            <w:szCs w:val="17"/>
            <w:lang w:val="en-US"/>
          </w:rPr>
          <w:delText>BSBBILLINGITEM.PRICEABLEUNITID  = BSBPRICEABLEUNI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90" w:author="VBA05" w:date="2004-07-14T15:03:00Z"/>
        </w:rPr>
      </w:pPr>
      <w:ins w:id="1287" w:author="Saurov Mukherji" w:date="2004-06-10T09:51:00Z">
        <w:del w:id="1288" w:author="VBA05" w:date="2004-07-14T15:03:00Z">
          <w:r>
            <w:rPr>
              <w:rFonts w:eastAsia="MS Shell Dlg" w:cs="MS Shell Dlg" w:ascii="MS Shell Dlg" w:hAnsi="MS Shell Dlg"/>
              <w:kern w:val="0"/>
              <w:sz w:val="17"/>
              <w:szCs w:val="17"/>
              <w:lang w:val="en-US"/>
            </w:rPr>
            <w:delText xml:space="preserve">  </w:delText>
          </w:r>
        </w:del>
      </w:ins>
      <w:del w:id="1289" w:author="VBA05" w:date="2004-07-14T15:03:00Z">
        <w:r>
          <w:rPr>
            <w:rFonts w:cs="MS Shell Dlg" w:ascii="MS Shell Dlg" w:hAnsi="MS Shell Dlg"/>
            <w:kern w:val="0"/>
            <w:sz w:val="17"/>
            <w:szCs w:val="17"/>
            <w:lang w:val="en-US"/>
          </w:rPr>
          <w:delText>BSBBILLINGITEM.BILLINGACCOUNTID = BSBBILLINGACCOU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94" w:author="VBA05" w:date="2004-07-14T15:03:00Z"/>
        </w:rPr>
      </w:pPr>
      <w:ins w:id="1291" w:author="Saurov Mukherji" w:date="2004-06-10T09:51:00Z">
        <w:del w:id="1292" w:author="VBA05" w:date="2004-07-14T15:03:00Z">
          <w:r>
            <w:rPr>
              <w:rFonts w:eastAsia="MS Shell Dlg" w:cs="MS Shell Dlg" w:ascii="MS Shell Dlg" w:hAnsi="MS Shell Dlg"/>
              <w:kern w:val="0"/>
              <w:sz w:val="17"/>
              <w:szCs w:val="17"/>
              <w:lang w:val="en-US"/>
            </w:rPr>
            <w:delText xml:space="preserve">  </w:delText>
          </w:r>
        </w:del>
      </w:ins>
      <w:del w:id="1293" w:author="VBA05" w:date="2004-07-14T15:03:00Z">
        <w:r>
          <w:rPr>
            <w:rFonts w:cs="MS Shell Dlg" w:ascii="MS Shell Dlg" w:hAnsi="MS Shell Dlg"/>
            <w:kern w:val="0"/>
            <w:sz w:val="17"/>
            <w:szCs w:val="17"/>
            <w:lang w:val="en-US"/>
          </w:rPr>
          <w:delText>BSBPAYMENT.ID(+) = BSBPRICEABLEUNIT.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298" w:author="VBA05" w:date="2004-07-14T15:03:00Z"/>
        </w:rPr>
      </w:pPr>
      <w:ins w:id="1295" w:author="Saurov Mukherji" w:date="2004-06-10T09:51:00Z">
        <w:del w:id="1296" w:author="VBA05" w:date="2004-07-14T15:03:00Z">
          <w:r>
            <w:rPr>
              <w:rFonts w:eastAsia="MS Shell Dlg" w:cs="MS Shell Dlg" w:ascii="MS Shell Dlg" w:hAnsi="MS Shell Dlg"/>
              <w:kern w:val="0"/>
              <w:sz w:val="17"/>
              <w:szCs w:val="17"/>
              <w:lang w:val="en-US"/>
            </w:rPr>
            <w:delText xml:space="preserve">  </w:delText>
          </w:r>
        </w:del>
      </w:ins>
      <w:del w:id="1297" w:author="VBA05" w:date="2004-07-14T15:03:00Z">
        <w:r>
          <w:rPr>
            <w:rFonts w:cs="MS Shell Dlg" w:ascii="MS Shell Dlg" w:hAnsi="MS Shell Dlg"/>
            <w:kern w:val="0"/>
            <w:sz w:val="17"/>
            <w:szCs w:val="17"/>
            <w:lang w:val="en-US"/>
          </w:rPr>
          <w:delText>BSBPAYMENT.SETTLEMENTMETHODID = BSBSETTLEMENTMETHOD.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304" w:author="Saurov Mukherji" w:date="2004-06-10T09:51:00Z"/>
        </w:rPr>
      </w:pPr>
      <w:ins w:id="1299" w:author="Saurov Mukherji" w:date="2004-06-10T09:51:00Z">
        <w:del w:id="1300" w:author="VBA05" w:date="2004-07-14T15:03:00Z">
          <w:r>
            <w:rPr>
              <w:rFonts w:eastAsia="MS Shell Dlg" w:cs="MS Shell Dlg" w:ascii="MS Shell Dlg" w:hAnsi="MS Shell Dlg"/>
              <w:kern w:val="0"/>
              <w:sz w:val="17"/>
              <w:szCs w:val="17"/>
              <w:lang w:val="en-US"/>
            </w:rPr>
            <w:delText xml:space="preserve">  </w:delText>
          </w:r>
        </w:del>
      </w:ins>
      <w:ins w:id="1301" w:author="Saurov Mukherji" w:date="2004-06-10T09:51:00Z">
        <w:del w:id="1302" w:author="VBA05" w:date="2004-07-14T15:03:00Z">
          <w:r>
            <w:rPr>
              <w:rFonts w:cs="MS Shell Dlg" w:ascii="MS Shell Dlg" w:hAnsi="MS Shell Dlg"/>
              <w:kern w:val="0"/>
              <w:sz w:val="17"/>
              <w:szCs w:val="17"/>
              <w:lang w:val="en-US"/>
            </w:rPr>
            <w:delText>BSBBILLINGITEM.LASTUPDATE &lt;= TO_DATE($$MAX_EXTRACT_POINT1,$$DATEFORMAT)</w:delText>
          </w:r>
        </w:del>
      </w:ins>
      <w:del w:id="1303" w:author="Saurov Mukherji" w:date="2004-06-10T09:51:00Z">
        <w:r>
          <w:rPr>
            <w:rFonts w:cs="MS Shell Dlg" w:ascii="MS Shell Dlg" w:hAnsi="MS Shell Dlg"/>
            <w:kern w:val="0"/>
            <w:sz w:val="17"/>
            <w:szCs w:val="17"/>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08" w:author="Saurov Mukherji" w:date="2004-06-10T09:51:00Z"/>
        </w:rPr>
      </w:pPr>
      <w:ins w:id="1305" w:author="VBA05" w:date="2004-05-20T09:31:00Z">
        <w:del w:id="1306" w:author="Saurov Mukherji" w:date="2004-06-10T09:51:00Z">
          <w:r>
            <w:rPr>
              <w:rFonts w:eastAsia="MS Shell Dlg" w:cs="MS Shell Dlg" w:ascii="MS Shell Dlg" w:hAnsi="MS Shell Dlg"/>
              <w:kern w:val="0"/>
              <w:sz w:val="17"/>
              <w:szCs w:val="17"/>
              <w:lang w:val="en-US"/>
            </w:rPr>
            <w:delText xml:space="preserve">  </w:delText>
          </w:r>
        </w:del>
      </w:ins>
      <w:del w:id="1307" w:author="Saurov Mukherji" w:date="2004-06-10T09:51:00Z">
        <w:r>
          <w:rPr>
            <w:rFonts w:cs="MS Shell Dlg" w:ascii="MS Shell Dlg" w:hAnsi="MS Shell Dlg"/>
            <w:kern w:val="0"/>
            <w:sz w:val="17"/>
            <w:szCs w:val="17"/>
            <w:lang w:val="en-US"/>
          </w:rPr>
          <w:delText>BSBBILLINGACCOUN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12" w:author="Saurov Mukherji" w:date="2004-06-10T09:51:00Z"/>
        </w:rPr>
      </w:pPr>
      <w:ins w:id="1309" w:author="VBA05" w:date="2004-05-20T09:31:00Z">
        <w:del w:id="1310" w:author="Saurov Mukherji" w:date="2004-06-10T09:51:00Z">
          <w:r>
            <w:rPr>
              <w:rFonts w:eastAsia="MS Shell Dlg" w:cs="MS Shell Dlg" w:ascii="MS Shell Dlg" w:hAnsi="MS Shell Dlg"/>
              <w:kern w:val="0"/>
              <w:sz w:val="17"/>
              <w:szCs w:val="17"/>
              <w:lang w:val="en-US"/>
            </w:rPr>
            <w:delText xml:space="preserve">  </w:delText>
          </w:r>
        </w:del>
      </w:ins>
      <w:del w:id="1311" w:author="Saurov Mukherji" w:date="2004-06-10T09:51:00Z">
        <w:r>
          <w:rPr>
            <w:rFonts w:cs="MS Shell Dlg" w:ascii="MS Shell Dlg" w:hAnsi="MS Shell Dlg"/>
            <w:kern w:val="0"/>
            <w:sz w:val="17"/>
            <w:szCs w:val="17"/>
            <w:lang w:val="en-US"/>
          </w:rPr>
          <w:delText>BSBBILLINGACTION.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16" w:author="Saurov Mukherji" w:date="2004-06-10T09:51:00Z"/>
        </w:rPr>
      </w:pPr>
      <w:ins w:id="1313" w:author="VBA05" w:date="2004-05-20T09:31:00Z">
        <w:del w:id="1314" w:author="Saurov Mukherji" w:date="2004-06-10T09:51:00Z">
          <w:r>
            <w:rPr>
              <w:rFonts w:eastAsia="MS Shell Dlg" w:cs="MS Shell Dlg" w:ascii="MS Shell Dlg" w:hAnsi="MS Shell Dlg"/>
              <w:kern w:val="0"/>
              <w:sz w:val="17"/>
              <w:szCs w:val="17"/>
              <w:lang w:val="en-US"/>
            </w:rPr>
            <w:delText xml:space="preserve">  </w:delText>
          </w:r>
        </w:del>
      </w:ins>
      <w:del w:id="1315" w:author="Saurov Mukherji" w:date="2004-06-10T09:51:00Z">
        <w:r>
          <w:rPr>
            <w:rFonts w:cs="MS Shell Dlg" w:ascii="MS Shell Dlg" w:hAnsi="MS Shell Dlg"/>
            <w:kern w:val="0"/>
            <w:sz w:val="17"/>
            <w:szCs w:val="17"/>
            <w:lang w:val="en-US"/>
          </w:rPr>
          <w:delText>BSB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20" w:author="Saurov Mukherji" w:date="2004-06-10T09:51:00Z"/>
        </w:rPr>
      </w:pPr>
      <w:ins w:id="1317" w:author="VBA05" w:date="2004-05-20T09:31:00Z">
        <w:del w:id="1318" w:author="Saurov Mukherji" w:date="2004-06-10T09:51:00Z">
          <w:r>
            <w:rPr>
              <w:rFonts w:eastAsia="MS Shell Dlg" w:cs="MS Shell Dlg" w:ascii="MS Shell Dlg" w:hAnsi="MS Shell Dlg"/>
              <w:kern w:val="0"/>
              <w:sz w:val="17"/>
              <w:szCs w:val="17"/>
              <w:lang w:val="en-US"/>
            </w:rPr>
            <w:delText xml:space="preserve">  </w:delText>
          </w:r>
        </w:del>
      </w:ins>
      <w:del w:id="1319" w:author="Saurov Mukherji" w:date="2004-06-10T09:51:00Z">
        <w:r>
          <w:rPr>
            <w:rFonts w:cs="MS Shell Dlg" w:ascii="MS Shell Dlg" w:hAnsi="MS Shell Dlg"/>
            <w:kern w:val="0"/>
            <w:sz w:val="17"/>
            <w:szCs w:val="17"/>
            <w:lang w:val="en-US"/>
          </w:rPr>
          <w:delText>BSBBILLINGITEM.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24" w:author="Saurov Mukherji" w:date="2004-06-10T09:51:00Z"/>
        </w:rPr>
      </w:pPr>
      <w:ins w:id="1321" w:author="VBA05" w:date="2004-05-20T09:31:00Z">
        <w:del w:id="1322" w:author="Saurov Mukherji" w:date="2004-06-10T09:51:00Z">
          <w:r>
            <w:rPr>
              <w:rFonts w:eastAsia="MS Shell Dlg" w:cs="MS Shell Dlg" w:ascii="MS Shell Dlg" w:hAnsi="MS Shell Dlg"/>
              <w:kern w:val="0"/>
              <w:sz w:val="17"/>
              <w:szCs w:val="17"/>
              <w:lang w:val="en-US"/>
            </w:rPr>
            <w:delText xml:space="preserve">  </w:delText>
          </w:r>
        </w:del>
      </w:ins>
      <w:del w:id="1323" w:author="Saurov Mukherji" w:date="2004-06-10T09:51:00Z">
        <w:r>
          <w:rPr>
            <w:rFonts w:cs="MS Shell Dlg" w:ascii="MS Shell Dlg" w:hAnsi="MS Shell Dlg"/>
            <w:kern w:val="0"/>
            <w:sz w:val="17"/>
            <w:szCs w:val="17"/>
            <w:lang w:val="en-US"/>
          </w:rPr>
          <w:delText>BSBBILLINGITEM.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28" w:author="Saurov Mukherji" w:date="2004-06-10T09:51:00Z"/>
        </w:rPr>
      </w:pPr>
      <w:ins w:id="1325" w:author="VBA05" w:date="2004-05-20T09:31:00Z">
        <w:del w:id="1326" w:author="Saurov Mukherji" w:date="2004-06-10T09:51:00Z">
          <w:r>
            <w:rPr>
              <w:rFonts w:eastAsia="MS Shell Dlg" w:cs="MS Shell Dlg" w:ascii="MS Shell Dlg" w:hAnsi="MS Shell Dlg"/>
              <w:kern w:val="0"/>
              <w:sz w:val="17"/>
              <w:szCs w:val="17"/>
              <w:lang w:val="en-US"/>
            </w:rPr>
            <w:delText xml:space="preserve">  </w:delText>
          </w:r>
        </w:del>
      </w:ins>
      <w:del w:id="1327" w:author="Saurov Mukherji" w:date="2004-06-10T09:51:00Z">
        <w:r>
          <w:rPr>
            <w:rFonts w:cs="MS Shell Dlg" w:ascii="MS Shell Dlg" w:hAnsi="MS Shell Dlg"/>
            <w:kern w:val="0"/>
            <w:sz w:val="17"/>
            <w:szCs w:val="17"/>
            <w:lang w:val="en-US"/>
          </w:rPr>
          <w:delText>BSBPAYMENT.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32" w:author="Saurov Mukherji" w:date="2004-06-10T09:51:00Z"/>
        </w:rPr>
      </w:pPr>
      <w:ins w:id="1329" w:author="VBA05" w:date="2004-05-20T09:31:00Z">
        <w:del w:id="1330" w:author="Saurov Mukherji" w:date="2004-06-10T09:51:00Z">
          <w:r>
            <w:rPr>
              <w:rFonts w:eastAsia="MS Shell Dlg" w:cs="MS Shell Dlg" w:ascii="MS Shell Dlg" w:hAnsi="MS Shell Dlg"/>
              <w:kern w:val="0"/>
              <w:sz w:val="17"/>
              <w:szCs w:val="17"/>
              <w:lang w:val="en-US"/>
            </w:rPr>
            <w:delText xml:space="preserve">  </w:delText>
          </w:r>
        </w:del>
      </w:ins>
      <w:del w:id="1331" w:author="Saurov Mukherji" w:date="2004-06-10T09:51:00Z">
        <w:r>
          <w:rPr>
            <w:rFonts w:cs="MS Shell Dlg" w:ascii="MS Shell Dlg" w:hAnsi="MS Shell Dlg"/>
            <w:kern w:val="0"/>
            <w:sz w:val="17"/>
            <w:szCs w:val="17"/>
            <w:lang w:val="en-US"/>
          </w:rPr>
          <w:delText>BSBPAYMENT.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36" w:author="Saurov Mukherji" w:date="2004-06-10T09:51:00Z"/>
        </w:rPr>
      </w:pPr>
      <w:ins w:id="1333" w:author="VBA05" w:date="2004-05-20T09:31:00Z">
        <w:del w:id="1334" w:author="Saurov Mukherji" w:date="2004-06-10T09:51:00Z">
          <w:r>
            <w:rPr>
              <w:rFonts w:eastAsia="MS Shell Dlg" w:cs="MS Shell Dlg" w:ascii="MS Shell Dlg" w:hAnsi="MS Shell Dlg"/>
              <w:kern w:val="0"/>
              <w:sz w:val="17"/>
              <w:szCs w:val="17"/>
              <w:lang w:val="en-US"/>
            </w:rPr>
            <w:delText xml:space="preserve">  </w:delText>
          </w:r>
        </w:del>
      </w:ins>
      <w:del w:id="1335" w:author="Saurov Mukherji" w:date="2004-06-10T09:51:00Z">
        <w:r>
          <w:rPr>
            <w:rFonts w:cs="MS Shell Dlg" w:ascii="MS Shell Dlg" w:hAnsi="MS Shell Dlg"/>
            <w:kern w:val="0"/>
            <w:sz w:val="17"/>
            <w:szCs w:val="17"/>
            <w:lang w:val="en-US"/>
          </w:rPr>
          <w:delText>BSB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40" w:author="Saurov Mukherji" w:date="2004-06-10T09:51:00Z"/>
        </w:rPr>
      </w:pPr>
      <w:ins w:id="1337" w:author="VBA05" w:date="2004-05-20T09:31:00Z">
        <w:del w:id="1338" w:author="Saurov Mukherji" w:date="2004-06-10T09:51:00Z">
          <w:r>
            <w:rPr>
              <w:rFonts w:eastAsia="MS Shell Dlg" w:cs="MS Shell Dlg" w:ascii="MS Shell Dlg" w:hAnsi="MS Shell Dlg"/>
              <w:kern w:val="0"/>
              <w:sz w:val="17"/>
              <w:szCs w:val="17"/>
              <w:lang w:val="en-US"/>
            </w:rPr>
            <w:delText xml:space="preserve">  </w:delText>
          </w:r>
        </w:del>
      </w:ins>
      <w:del w:id="1339" w:author="Saurov Mukherji" w:date="2004-06-10T09:51:00Z">
        <w:r>
          <w:rPr>
            <w:rFonts w:cs="MS Shell Dlg" w:ascii="MS Shell Dlg" w:hAnsi="MS Shell Dlg"/>
            <w:kern w:val="0"/>
            <w:sz w:val="17"/>
            <w:szCs w:val="17"/>
            <w:lang w:val="en-US"/>
          </w:rPr>
          <w:delText>BSBPRICEABLEUNIT.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44" w:author="Saurov Mukherji" w:date="2004-06-10T09:51:00Z"/>
        </w:rPr>
      </w:pPr>
      <w:ins w:id="1341" w:author="VBA05" w:date="2004-05-20T09:31:00Z">
        <w:del w:id="1342" w:author="Saurov Mukherji" w:date="2004-06-10T09:51:00Z">
          <w:r>
            <w:rPr>
              <w:rFonts w:eastAsia="MS Shell Dlg" w:cs="MS Shell Dlg" w:ascii="MS Shell Dlg" w:hAnsi="MS Shell Dlg"/>
              <w:kern w:val="0"/>
              <w:sz w:val="17"/>
              <w:szCs w:val="17"/>
              <w:lang w:val="en-US"/>
            </w:rPr>
            <w:delText xml:space="preserve">  </w:delText>
          </w:r>
        </w:del>
      </w:ins>
      <w:del w:id="1343" w:author="Saurov Mukherji" w:date="2004-06-10T09:51:00Z">
        <w:r>
          <w:rPr>
            <w:rFonts w:cs="MS Shell Dlg" w:ascii="MS Shell Dlg" w:hAnsi="MS Shell Dlg"/>
            <w:kern w:val="0"/>
            <w:sz w:val="17"/>
            <w:szCs w:val="17"/>
            <w:lang w:val="en-US"/>
          </w:rPr>
          <w:delText>BSBPRICEABLEUNIT.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48" w:author="Saurov Mukherji" w:date="2004-06-10T09:51:00Z"/>
        </w:rPr>
      </w:pPr>
      <w:ins w:id="1345" w:author="VBA05" w:date="2004-05-20T09:31:00Z">
        <w:del w:id="1346" w:author="Saurov Mukherji" w:date="2004-06-10T09:51:00Z">
          <w:r>
            <w:rPr>
              <w:rFonts w:eastAsia="MS Shell Dlg" w:cs="MS Shell Dlg" w:ascii="MS Shell Dlg" w:hAnsi="MS Shell Dlg"/>
              <w:kern w:val="0"/>
              <w:sz w:val="17"/>
              <w:szCs w:val="17"/>
              <w:lang w:val="en-US"/>
            </w:rPr>
            <w:delText xml:space="preserve">  </w:delText>
          </w:r>
        </w:del>
      </w:ins>
      <w:del w:id="1347" w:author="Saurov Mukherji" w:date="2004-06-10T09:51:00Z">
        <w:r>
          <w:rPr>
            <w:rFonts w:cs="MS Shell Dlg" w:ascii="MS Shell Dlg" w:hAnsi="MS Shell Dlg"/>
            <w:kern w:val="0"/>
            <w:sz w:val="17"/>
            <w:szCs w:val="17"/>
            <w:lang w:val="en-US"/>
          </w:rPr>
          <w:delText>BSBPRICEABLEUNIT.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52" w:author="Saurov Mukherji" w:date="2004-06-10T09:51:00Z"/>
        </w:rPr>
      </w:pPr>
      <w:ins w:id="1349" w:author="VBA05" w:date="2004-05-20T09:31:00Z">
        <w:del w:id="1350" w:author="Saurov Mukherji" w:date="2004-06-10T09:51:00Z">
          <w:r>
            <w:rPr>
              <w:rFonts w:eastAsia="MS Shell Dlg" w:cs="MS Shell Dlg" w:ascii="MS Shell Dlg" w:hAnsi="MS Shell Dlg"/>
              <w:kern w:val="0"/>
              <w:sz w:val="17"/>
              <w:szCs w:val="17"/>
              <w:lang w:val="en-US"/>
            </w:rPr>
            <w:delText xml:space="preserve">  </w:delText>
          </w:r>
        </w:del>
      </w:ins>
      <w:del w:id="1351" w:author="Saurov Mukherji" w:date="2004-06-10T09:51:00Z">
        <w:r>
          <w:rPr>
            <w:rFonts w:cs="MS Shell Dlg" w:ascii="MS Shell Dlg" w:hAnsi="MS Shell Dlg"/>
            <w:kern w:val="0"/>
            <w:sz w:val="17"/>
            <w:szCs w:val="17"/>
            <w:lang w:val="en-US"/>
          </w:rPr>
          <w:delText>BSBPRICEABLEUNIT.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56" w:author="Saurov Mukherji" w:date="2004-06-10T09:51:00Z"/>
        </w:rPr>
      </w:pPr>
      <w:ins w:id="1353" w:author="VBA05" w:date="2004-05-20T09:31:00Z">
        <w:del w:id="1354" w:author="Saurov Mukherji" w:date="2004-06-10T09:51:00Z">
          <w:r>
            <w:rPr>
              <w:rFonts w:eastAsia="MS Shell Dlg" w:cs="MS Shell Dlg" w:ascii="MS Shell Dlg" w:hAnsi="MS Shell Dlg"/>
              <w:kern w:val="0"/>
              <w:sz w:val="17"/>
              <w:szCs w:val="17"/>
              <w:lang w:val="en-US"/>
            </w:rPr>
            <w:delText xml:space="preserve">  </w:delText>
          </w:r>
        </w:del>
      </w:ins>
      <w:del w:id="1355" w:author="Saurov Mukherji" w:date="2004-06-10T09:51:00Z">
        <w:r>
          <w:rPr>
            <w:rFonts w:cs="MS Shell Dlg" w:ascii="MS Shell Dlg" w:hAnsi="MS Shell Dlg"/>
            <w:kern w:val="0"/>
            <w:sz w:val="17"/>
            <w:szCs w:val="17"/>
            <w:lang w:val="en-US"/>
          </w:rPr>
          <w:delText>BSBPRICEABLEUNIT.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60" w:author="Saurov Mukherji" w:date="2004-06-10T09:51:00Z"/>
        </w:rPr>
      </w:pPr>
      <w:ins w:id="1357" w:author="VBA05" w:date="2004-05-20T09:31:00Z">
        <w:del w:id="1358" w:author="Saurov Mukherji" w:date="2004-06-10T09:51:00Z">
          <w:r>
            <w:rPr>
              <w:rFonts w:eastAsia="MS Shell Dlg" w:cs="MS Shell Dlg" w:ascii="MS Shell Dlg" w:hAnsi="MS Shell Dlg"/>
              <w:kern w:val="0"/>
              <w:sz w:val="17"/>
              <w:szCs w:val="17"/>
              <w:lang w:val="en-US"/>
            </w:rPr>
            <w:delText xml:space="preserve">  </w:delText>
          </w:r>
        </w:del>
      </w:ins>
      <w:del w:id="1359" w:author="Saurov Mukherji" w:date="2004-06-10T09:51:00Z">
        <w:r>
          <w:rPr>
            <w:rFonts w:cs="MS Shell Dlg" w:ascii="MS Shell Dlg" w:hAnsi="MS Shell Dlg"/>
            <w:kern w:val="0"/>
            <w:sz w:val="17"/>
            <w:szCs w:val="17"/>
            <w:lang w:val="en-US"/>
          </w:rPr>
          <w:delText>BSBPRICEABLEUNIT.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64" w:author="Saurov Mukherji" w:date="2004-06-10T09:51:00Z"/>
        </w:rPr>
      </w:pPr>
      <w:ins w:id="1361" w:author="VBA05" w:date="2004-05-20T09:31:00Z">
        <w:del w:id="1362" w:author="Saurov Mukherji" w:date="2004-06-10T09:51:00Z">
          <w:r>
            <w:rPr>
              <w:rFonts w:eastAsia="MS Shell Dlg" w:cs="MS Shell Dlg" w:ascii="MS Shell Dlg" w:hAnsi="MS Shell Dlg"/>
              <w:kern w:val="0"/>
              <w:sz w:val="17"/>
              <w:szCs w:val="17"/>
              <w:lang w:val="en-US"/>
            </w:rPr>
            <w:delText xml:space="preserve">  </w:delText>
          </w:r>
        </w:del>
      </w:ins>
      <w:del w:id="1363" w:author="Saurov Mukherji" w:date="2004-06-10T09:51:00Z">
        <w:r>
          <w:rPr>
            <w:rFonts w:cs="MS Shell Dlg" w:ascii="MS Shell Dlg" w:hAnsi="MS Shell Dlg"/>
            <w:kern w:val="0"/>
            <w:sz w:val="17"/>
            <w:szCs w:val="17"/>
            <w:lang w:val="en-US"/>
          </w:rPr>
          <w:delText>BSBPRICEABLEUNIT.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68" w:author="Saurov Mukherji" w:date="2004-06-10T09:51:00Z"/>
        </w:rPr>
      </w:pPr>
      <w:ins w:id="1365" w:author="VBA05" w:date="2004-05-20T09:31:00Z">
        <w:del w:id="1366" w:author="Saurov Mukherji" w:date="2004-06-10T09:51:00Z">
          <w:r>
            <w:rPr>
              <w:rFonts w:eastAsia="MS Shell Dlg" w:cs="MS Shell Dlg" w:ascii="MS Shell Dlg" w:hAnsi="MS Shell Dlg"/>
              <w:kern w:val="0"/>
              <w:sz w:val="17"/>
              <w:szCs w:val="17"/>
              <w:lang w:val="en-US"/>
            </w:rPr>
            <w:delText xml:space="preserve">  </w:delText>
          </w:r>
        </w:del>
      </w:ins>
      <w:del w:id="1367" w:author="Saurov Mukherji" w:date="2004-06-10T09:51:00Z">
        <w:r>
          <w:rPr>
            <w:rFonts w:cs="MS Shell Dlg" w:ascii="MS Shell Dlg" w:hAnsi="MS Shell Dlg"/>
            <w:kern w:val="0"/>
            <w:sz w:val="17"/>
            <w:szCs w:val="17"/>
            <w:lang w:val="en-US"/>
          </w:rPr>
          <w:delText>BSBPRICEABLEUNIT.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72" w:author="Saurov Mukherji" w:date="2004-06-10T09:51:00Z"/>
        </w:rPr>
      </w:pPr>
      <w:ins w:id="1369" w:author="VBA05" w:date="2004-05-20T09:31:00Z">
        <w:del w:id="1370" w:author="Saurov Mukherji" w:date="2004-06-10T09:51:00Z">
          <w:r>
            <w:rPr>
              <w:rFonts w:eastAsia="MS Shell Dlg" w:cs="MS Shell Dlg" w:ascii="MS Shell Dlg" w:hAnsi="MS Shell Dlg"/>
              <w:kern w:val="0"/>
              <w:sz w:val="17"/>
              <w:szCs w:val="17"/>
              <w:lang w:val="en-US"/>
            </w:rPr>
            <w:delText xml:space="preserve">  </w:delText>
          </w:r>
        </w:del>
      </w:ins>
      <w:del w:id="1371" w:author="Saurov Mukherji" w:date="2004-06-10T09:51:00Z">
        <w:r>
          <w:rPr>
            <w:rFonts w:cs="MS Shell Dlg" w:ascii="MS Shell Dlg" w:hAnsi="MS Shell Dlg"/>
            <w:kern w:val="0"/>
            <w:sz w:val="17"/>
            <w:szCs w:val="17"/>
            <w:lang w:val="en-US"/>
          </w:rPr>
          <w:delText>BSBPRICEABLEUNIT.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76" w:author="Saurov Mukherji" w:date="2004-06-10T09:51:00Z"/>
        </w:rPr>
      </w:pPr>
      <w:ins w:id="1373" w:author="VBA05" w:date="2004-05-20T09:31:00Z">
        <w:del w:id="1374" w:author="Saurov Mukherji" w:date="2004-06-10T09:51:00Z">
          <w:r>
            <w:rPr>
              <w:rFonts w:eastAsia="MS Shell Dlg" w:cs="MS Shell Dlg" w:ascii="MS Shell Dlg" w:hAnsi="MS Shell Dlg"/>
              <w:kern w:val="0"/>
              <w:sz w:val="17"/>
              <w:szCs w:val="17"/>
              <w:lang w:val="en-US"/>
            </w:rPr>
            <w:delText xml:space="preserve">  </w:delText>
          </w:r>
        </w:del>
      </w:ins>
      <w:del w:id="1375" w:author="Saurov Mukherji" w:date="2004-06-10T09:51:00Z">
        <w:r>
          <w:rPr>
            <w:rFonts w:cs="MS Shell Dlg" w:ascii="MS Shell Dlg" w:hAnsi="MS Shell Dlg"/>
            <w:kern w:val="0"/>
            <w:sz w:val="17"/>
            <w:szCs w:val="17"/>
            <w:lang w:val="en-US"/>
          </w:rPr>
          <w:delText>BSBPRICEABLEUNIT.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80" w:author="Saurov Mukherji" w:date="2004-06-10T09:51:00Z"/>
        </w:rPr>
      </w:pPr>
      <w:ins w:id="1377" w:author="VBA05" w:date="2004-05-20T09:31:00Z">
        <w:del w:id="1378" w:author="Saurov Mukherji" w:date="2004-06-10T09:51:00Z">
          <w:r>
            <w:rPr>
              <w:rFonts w:eastAsia="MS Shell Dlg" w:cs="MS Shell Dlg" w:ascii="MS Shell Dlg" w:hAnsi="MS Shell Dlg"/>
              <w:kern w:val="0"/>
              <w:sz w:val="17"/>
              <w:szCs w:val="17"/>
              <w:lang w:val="en-US"/>
            </w:rPr>
            <w:delText xml:space="preserve">  </w:delText>
          </w:r>
        </w:del>
      </w:ins>
      <w:del w:id="1379" w:author="Saurov Mukherji" w:date="2004-06-10T09:51:00Z">
        <w:r>
          <w:rPr>
            <w:rFonts w:cs="MS Shell Dlg" w:ascii="MS Shell Dlg" w:hAnsi="MS Shell Dlg"/>
            <w:kern w:val="0"/>
            <w:sz w:val="17"/>
            <w:szCs w:val="17"/>
            <w:lang w:val="en-US"/>
          </w:rPr>
          <w:delText>BSBSETTLEMENTMETHOD.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84" w:author="Saurov Mukherji" w:date="2004-06-10T09:51:00Z"/>
        </w:rPr>
      </w:pPr>
      <w:ins w:id="1381" w:author="VBA05" w:date="2004-05-20T09:31:00Z">
        <w:del w:id="1382" w:author="Saurov Mukherji" w:date="2004-06-10T09:51:00Z">
          <w:r>
            <w:rPr>
              <w:rFonts w:eastAsia="MS Shell Dlg" w:cs="MS Shell Dlg" w:ascii="MS Shell Dlg" w:hAnsi="MS Shell Dlg"/>
              <w:kern w:val="0"/>
              <w:sz w:val="17"/>
              <w:szCs w:val="17"/>
              <w:lang w:val="en-US"/>
            </w:rPr>
            <w:delText xml:space="preserve">  </w:delText>
          </w:r>
        </w:del>
      </w:ins>
      <w:del w:id="1383" w:author="Saurov Mukherji" w:date="2004-06-10T09:51:00Z">
        <w:r>
          <w:rPr>
            <w:rFonts w:cs="MS Shell Dlg" w:ascii="MS Shell Dlg" w:hAnsi="MS Shell Dlg"/>
            <w:kern w:val="0"/>
            <w:sz w:val="17"/>
            <w:szCs w:val="17"/>
            <w:lang w:val="en-US"/>
          </w:rPr>
          <w:delText>BSBSETTLEMENTMETHOD.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88" w:author="Saurov Mukherji" w:date="2004-06-10T09:51:00Z"/>
        </w:rPr>
      </w:pPr>
      <w:ins w:id="1385" w:author="VBA05" w:date="2004-05-20T09:31:00Z">
        <w:del w:id="1386" w:author="Saurov Mukherji" w:date="2004-06-10T09:51:00Z">
          <w:r>
            <w:rPr>
              <w:rFonts w:eastAsia="MS Shell Dlg" w:cs="MS Shell Dlg" w:ascii="MS Shell Dlg" w:hAnsi="MS Shell Dlg"/>
              <w:kern w:val="0"/>
              <w:sz w:val="17"/>
              <w:szCs w:val="17"/>
              <w:lang w:val="en-US"/>
            </w:rPr>
            <w:delText xml:space="preserve">  </w:delText>
          </w:r>
        </w:del>
      </w:ins>
      <w:del w:id="1387" w:author="Saurov Mukherji" w:date="2004-06-10T09:51:00Z">
        <w:r>
          <w:rPr>
            <w:rFonts w:cs="MS Shell Dlg" w:ascii="MS Shell Dlg" w:hAnsi="MS Shell Dlg"/>
            <w:kern w:val="0"/>
            <w:sz w:val="17"/>
            <w:szCs w:val="17"/>
            <w:lang w:val="en-US"/>
          </w:rPr>
          <w:delText>BSBSETTLEMENTMETHOD.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92" w:author="Saurov Mukherji" w:date="2004-06-10T09:51:00Z"/>
        </w:rPr>
      </w:pPr>
      <w:ins w:id="1389" w:author="VBA05" w:date="2004-05-20T09:31:00Z">
        <w:del w:id="1390" w:author="Saurov Mukherji" w:date="2004-06-10T09:51:00Z">
          <w:r>
            <w:rPr>
              <w:rFonts w:eastAsia="MS Shell Dlg" w:cs="MS Shell Dlg" w:ascii="MS Shell Dlg" w:hAnsi="MS Shell Dlg"/>
              <w:kern w:val="0"/>
              <w:sz w:val="17"/>
              <w:szCs w:val="17"/>
              <w:lang w:val="en-US"/>
            </w:rPr>
            <w:delText xml:space="preserve">  </w:delText>
          </w:r>
        </w:del>
      </w:ins>
      <w:del w:id="1391" w:author="Saurov Mukherji" w:date="2004-06-10T09:51:00Z">
        <w:r>
          <w:rPr>
            <w:rFonts w:cs="MS Shell Dlg" w:ascii="MS Shell Dlg" w:hAnsi="MS Shell Dlg"/>
            <w:kern w:val="0"/>
            <w:sz w:val="17"/>
            <w:szCs w:val="17"/>
            <w:lang w:val="en-US"/>
          </w:rPr>
          <w:delText>BSBSETTLEMENTMETHOD.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396" w:author="Saurov Mukherji" w:date="2004-06-10T09:51:00Z"/>
        </w:rPr>
      </w:pPr>
      <w:ins w:id="1393" w:author="VBA05" w:date="2004-05-20T09:31:00Z">
        <w:del w:id="1394" w:author="Saurov Mukherji" w:date="2004-06-10T09:51:00Z">
          <w:r>
            <w:rPr>
              <w:rFonts w:eastAsia="MS Shell Dlg" w:cs="MS Shell Dlg" w:ascii="MS Shell Dlg" w:hAnsi="MS Shell Dlg"/>
              <w:kern w:val="0"/>
              <w:sz w:val="17"/>
              <w:szCs w:val="17"/>
              <w:lang w:val="en-US"/>
            </w:rPr>
            <w:delText xml:space="preserve">  </w:delText>
          </w:r>
        </w:del>
      </w:ins>
      <w:del w:id="1395" w:author="Saurov Mukherji" w:date="2004-06-10T09:51:00Z">
        <w:r>
          <w:rPr>
            <w:rFonts w:cs="MS Shell Dlg" w:ascii="MS Shell Dlg" w:hAnsi="MS Shell Dlg"/>
            <w:kern w:val="0"/>
            <w:sz w:val="17"/>
            <w:szCs w:val="17"/>
            <w:lang w:val="en-US"/>
          </w:rPr>
          <w:delText>BSBSETTLEMENTMETHOD.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00" w:author="Saurov Mukherji" w:date="2004-06-10T09:51:00Z"/>
        </w:rPr>
      </w:pPr>
      <w:ins w:id="1397" w:author="VBA05" w:date="2004-05-20T09:31:00Z">
        <w:del w:id="1398" w:author="Saurov Mukherji" w:date="2004-06-10T09:51:00Z">
          <w:r>
            <w:rPr>
              <w:rFonts w:eastAsia="MS Shell Dlg" w:cs="MS Shell Dlg" w:ascii="MS Shell Dlg" w:hAnsi="MS Shell Dlg"/>
              <w:kern w:val="0"/>
              <w:sz w:val="17"/>
              <w:szCs w:val="17"/>
              <w:lang w:val="en-US"/>
            </w:rPr>
            <w:delText xml:space="preserve">  </w:delText>
          </w:r>
        </w:del>
      </w:ins>
      <w:del w:id="1399" w:author="Saurov Mukherji" w:date="2004-06-10T09:51:00Z">
        <w:r>
          <w:rPr>
            <w:rFonts w:cs="MS Shell Dlg" w:ascii="MS Shell Dlg" w:hAnsi="MS Shell Dlg"/>
            <w:kern w:val="0"/>
            <w:sz w:val="17"/>
            <w:szCs w:val="17"/>
            <w:lang w:val="en-US"/>
          </w:rPr>
          <w:delText>BSBSETTLEMENTMETHOD.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04" w:author="Saurov Mukherji" w:date="2004-06-10T09:51:00Z"/>
        </w:rPr>
      </w:pPr>
      <w:ins w:id="1401" w:author="VBA05" w:date="2004-05-20T09:31:00Z">
        <w:del w:id="1402" w:author="Saurov Mukherji" w:date="2004-06-10T09:51:00Z">
          <w:r>
            <w:rPr>
              <w:rFonts w:eastAsia="MS Shell Dlg" w:cs="MS Shell Dlg" w:ascii="MS Shell Dlg" w:hAnsi="MS Shell Dlg"/>
              <w:kern w:val="0"/>
              <w:sz w:val="17"/>
              <w:szCs w:val="17"/>
              <w:lang w:val="en-US"/>
            </w:rPr>
            <w:delText xml:space="preserve">  </w:delText>
          </w:r>
        </w:del>
      </w:ins>
      <w:del w:id="1403" w:author="Saurov Mukherji" w:date="2004-06-10T09:51:00Z">
        <w:r>
          <w:rPr>
            <w:rFonts w:cs="MS Shell Dlg" w:ascii="MS Shell Dlg" w:hAnsi="MS Shell Dlg"/>
            <w:kern w:val="0"/>
            <w:sz w:val="17"/>
            <w:szCs w:val="17"/>
            <w:lang w:val="en-US"/>
          </w:rPr>
          <w:delText>BSBSETTLEMENTMETHOD.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08" w:author="Saurov Mukherji" w:date="2004-06-10T09:51:00Z"/>
        </w:rPr>
      </w:pPr>
      <w:ins w:id="1405" w:author="VBA05" w:date="2004-05-20T09:31:00Z">
        <w:del w:id="1406" w:author="Saurov Mukherji" w:date="2004-06-10T09:51:00Z">
          <w:r>
            <w:rPr>
              <w:rFonts w:eastAsia="MS Shell Dlg" w:cs="MS Shell Dlg" w:ascii="MS Shell Dlg" w:hAnsi="MS Shell Dlg"/>
              <w:kern w:val="0"/>
              <w:sz w:val="17"/>
              <w:szCs w:val="17"/>
              <w:lang w:val="en-US"/>
            </w:rPr>
            <w:delText xml:space="preserve">  </w:delText>
          </w:r>
        </w:del>
      </w:ins>
      <w:del w:id="1407" w:author="Saurov Mukherji" w:date="2004-06-10T09:51:00Z">
        <w:r>
          <w:rPr>
            <w:rFonts w:cs="MS Shell Dlg" w:ascii="MS Shell Dlg" w:hAnsi="MS Shell Dlg"/>
            <w:kern w:val="0"/>
            <w:sz w:val="17"/>
            <w:szCs w:val="17"/>
            <w:lang w:val="en-US"/>
          </w:rPr>
          <w:delText>BSBSETTLEMENTMETHOD.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12" w:author="Saurov Mukherji" w:date="2004-06-10T09:51:00Z"/>
        </w:rPr>
      </w:pPr>
      <w:ins w:id="1409" w:author="VBA05" w:date="2004-05-20T09:31:00Z">
        <w:del w:id="1410" w:author="Saurov Mukherji" w:date="2004-06-10T09:51:00Z">
          <w:r>
            <w:rPr>
              <w:rFonts w:eastAsia="MS Shell Dlg" w:cs="MS Shell Dlg" w:ascii="MS Shell Dlg" w:hAnsi="MS Shell Dlg"/>
              <w:kern w:val="0"/>
              <w:sz w:val="17"/>
              <w:szCs w:val="17"/>
              <w:lang w:val="en-US"/>
            </w:rPr>
            <w:delText xml:space="preserve">  </w:delText>
          </w:r>
        </w:del>
      </w:ins>
      <w:del w:id="1411" w:author="Saurov Mukherji" w:date="2004-06-10T09:51:00Z">
        <w:r>
          <w:rPr>
            <w:rFonts w:cs="MS Shell Dlg" w:ascii="MS Shell Dlg" w:hAnsi="MS Shell Dlg"/>
            <w:kern w:val="0"/>
            <w:sz w:val="17"/>
            <w:szCs w:val="17"/>
            <w:lang w:val="en-US"/>
          </w:rPr>
          <w:delText>BSBBILLINGITEM.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16" w:author="Saurov Mukherji" w:date="2004-06-10T09:51:00Z"/>
        </w:rPr>
      </w:pPr>
      <w:ins w:id="1413" w:author="VBA05" w:date="2004-05-20T09:31:00Z">
        <w:del w:id="1414" w:author="Saurov Mukherji" w:date="2004-06-10T09:51:00Z">
          <w:r>
            <w:rPr>
              <w:rFonts w:eastAsia="MS Shell Dlg" w:cs="MS Shell Dlg" w:ascii="MS Shell Dlg" w:hAnsi="MS Shell Dlg"/>
              <w:kern w:val="0"/>
              <w:sz w:val="17"/>
              <w:szCs w:val="17"/>
              <w:lang w:val="en-US"/>
            </w:rPr>
            <w:delText xml:space="preserve">  </w:delText>
          </w:r>
        </w:del>
      </w:ins>
      <w:del w:id="1415" w:author="Saurov Mukherji" w:date="2004-06-10T09:51:00Z">
        <w:r>
          <w:rPr>
            <w:rFonts w:cs="MS Shell Dlg" w:ascii="MS Shell Dlg" w:hAnsi="MS Shell Dlg"/>
            <w:kern w:val="0"/>
            <w:sz w:val="17"/>
            <w:szCs w:val="17"/>
            <w:lang w:val="en-US"/>
          </w:rPr>
          <w:delText>BSBPAYMENT.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20" w:author="Saurov Mukherji" w:date="2004-06-10T09:51:00Z"/>
        </w:rPr>
      </w:pPr>
      <w:ins w:id="1417" w:author="VBA05" w:date="2004-05-20T09:31:00Z">
        <w:del w:id="1418" w:author="Saurov Mukherji" w:date="2004-06-10T09:51:00Z">
          <w:r>
            <w:rPr>
              <w:rFonts w:eastAsia="MS Shell Dlg" w:cs="MS Shell Dlg" w:ascii="MS Shell Dlg" w:hAnsi="MS Shell Dlg"/>
              <w:kern w:val="0"/>
              <w:sz w:val="17"/>
              <w:szCs w:val="17"/>
              <w:lang w:val="en-US"/>
            </w:rPr>
            <w:delText xml:space="preserve">  </w:delText>
          </w:r>
        </w:del>
      </w:ins>
      <w:del w:id="1419" w:author="Saurov Mukherji" w:date="2004-06-10T09:51:00Z">
        <w:r>
          <w:rPr>
            <w:rFonts w:cs="MS Shell Dlg" w:ascii="MS Shell Dlg" w:hAnsi="MS Shell Dlg"/>
            <w:kern w:val="0"/>
            <w:sz w:val="17"/>
            <w:szCs w:val="17"/>
            <w:lang w:val="en-US"/>
          </w:rPr>
          <w:delText>BSB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22" w:author="Saurov Mukherji" w:date="2004-06-10T09:51:00Z"/>
        </w:rPr>
      </w:pPr>
      <w:del w:id="1421" w:author="Saurov Mukherji" w:date="2004-06-10T09:51:00Z">
        <w:r>
          <w:rPr>
            <w:rFonts w:cs="MS Shell Dlg" w:ascii="MS Shell Dlg" w:hAnsi="MS Shell Dlg"/>
            <w:kern w:val="0"/>
            <w:sz w:val="17"/>
            <w:szCs w:val="17"/>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26" w:author="Saurov Mukherji" w:date="2004-06-10T09:51:00Z"/>
        </w:rPr>
      </w:pPr>
      <w:ins w:id="1423" w:author="VBA05" w:date="2004-05-20T09:31:00Z">
        <w:del w:id="1424" w:author="Saurov Mukherji" w:date="2004-06-10T09:51:00Z">
          <w:r>
            <w:rPr>
              <w:rFonts w:eastAsia="MS Shell Dlg" w:cs="MS Shell Dlg" w:ascii="MS Shell Dlg" w:hAnsi="MS Shell Dlg"/>
              <w:kern w:val="0"/>
              <w:sz w:val="17"/>
              <w:szCs w:val="17"/>
              <w:lang w:val="en-US"/>
            </w:rPr>
            <w:delText xml:space="preserve">  </w:delText>
          </w:r>
        </w:del>
      </w:ins>
      <w:del w:id="1425" w:author="Saurov Mukherji" w:date="2004-06-10T09:51:00Z">
        <w:r>
          <w:rPr>
            <w:rFonts w:cs="MS Shell Dlg" w:ascii="MS Shell Dlg" w:hAnsi="MS Shell Dlg"/>
            <w:kern w:val="0"/>
            <w:sz w:val="17"/>
            <w:szCs w:val="17"/>
            <w:lang w:val="en-US"/>
          </w:rPr>
          <w:delText>BSBSETTLEMENT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30" w:author="Saurov Mukherji" w:date="2004-06-10T09:51:00Z"/>
        </w:rPr>
      </w:pPr>
      <w:ins w:id="1427" w:author="VBA05" w:date="2004-05-20T09:31:00Z">
        <w:del w:id="1428" w:author="Saurov Mukherji" w:date="2004-06-10T09:51:00Z">
          <w:r>
            <w:rPr>
              <w:rFonts w:eastAsia="MS Shell Dlg" w:cs="MS Shell Dlg" w:ascii="MS Shell Dlg" w:hAnsi="MS Shell Dlg"/>
              <w:kern w:val="0"/>
              <w:sz w:val="17"/>
              <w:szCs w:val="17"/>
              <w:lang w:val="en-US"/>
            </w:rPr>
            <w:delText xml:space="preserve">  </w:delText>
          </w:r>
        </w:del>
      </w:ins>
      <w:del w:id="1429" w:author="Saurov Mukherji" w:date="2004-06-10T09:51:00Z">
        <w:r>
          <w:rPr>
            <w:rFonts w:cs="MS Shell Dlg" w:ascii="MS Shell Dlg" w:hAnsi="MS Shell Dlg"/>
            <w:kern w:val="0"/>
            <w:sz w:val="17"/>
            <w:szCs w:val="17"/>
            <w:lang w:val="en-US"/>
          </w:rPr>
          <w:delText>BSBPRICEABLEUN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34" w:author="Saurov Mukherji" w:date="2004-06-10T09:51:00Z"/>
        </w:rPr>
      </w:pPr>
      <w:ins w:id="1431" w:author="VBA05" w:date="2004-05-20T09:31:00Z">
        <w:del w:id="1432" w:author="Saurov Mukherji" w:date="2004-06-10T09:51:00Z">
          <w:r>
            <w:rPr>
              <w:rFonts w:eastAsia="MS Shell Dlg" w:cs="MS Shell Dlg" w:ascii="MS Shell Dlg" w:hAnsi="MS Shell Dlg"/>
              <w:kern w:val="0"/>
              <w:sz w:val="17"/>
              <w:szCs w:val="17"/>
              <w:lang w:val="en-US"/>
            </w:rPr>
            <w:delText xml:space="preserve">  </w:delText>
          </w:r>
        </w:del>
      </w:ins>
      <w:del w:id="1433" w:author="Saurov Mukherji" w:date="2004-06-10T09:51:00Z">
        <w:r>
          <w:rPr>
            <w:rFonts w:cs="MS Shell Dlg" w:ascii="MS Shell Dlg" w:hAnsi="MS Shell Dlg"/>
            <w:kern w:val="0"/>
            <w:sz w:val="17"/>
            <w:szCs w:val="17"/>
            <w:lang w:val="en-US"/>
          </w:rPr>
          <w:delText>BSBBILLINGITE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38" w:author="Saurov Mukherji" w:date="2004-06-10T09:51:00Z"/>
        </w:rPr>
      </w:pPr>
      <w:ins w:id="1435" w:author="VBA05" w:date="2004-05-20T09:31:00Z">
        <w:del w:id="1436" w:author="Saurov Mukherji" w:date="2004-06-10T09:51:00Z">
          <w:r>
            <w:rPr>
              <w:rFonts w:eastAsia="MS Shell Dlg" w:cs="MS Shell Dlg" w:ascii="MS Shell Dlg" w:hAnsi="MS Shell Dlg"/>
              <w:kern w:val="0"/>
              <w:sz w:val="17"/>
              <w:szCs w:val="17"/>
              <w:lang w:val="en-US"/>
            </w:rPr>
            <w:delText xml:space="preserve">  </w:delText>
          </w:r>
        </w:del>
      </w:ins>
      <w:del w:id="1437" w:author="Saurov Mukherji" w:date="2004-06-10T09:51:00Z">
        <w:r>
          <w:rPr>
            <w:rFonts w:cs="MS Shell Dlg" w:ascii="MS Shell Dlg" w:hAnsi="MS Shell Dlg"/>
            <w:kern w:val="0"/>
            <w:sz w:val="17"/>
            <w:szCs w:val="17"/>
            <w:lang w:val="en-US"/>
          </w:rPr>
          <w:delText>BSBBILLINGAC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42" w:author="Saurov Mukherji" w:date="2004-06-10T09:51:00Z"/>
        </w:rPr>
      </w:pPr>
      <w:ins w:id="1439" w:author="VBA05" w:date="2004-05-20T09:31:00Z">
        <w:del w:id="1440" w:author="Saurov Mukherji" w:date="2004-06-10T09:51:00Z">
          <w:r>
            <w:rPr>
              <w:rFonts w:eastAsia="MS Shell Dlg" w:cs="MS Shell Dlg" w:ascii="MS Shell Dlg" w:hAnsi="MS Shell Dlg"/>
              <w:kern w:val="0"/>
              <w:sz w:val="17"/>
              <w:szCs w:val="17"/>
              <w:lang w:val="en-US"/>
            </w:rPr>
            <w:delText xml:space="preserve">  </w:delText>
          </w:r>
        </w:del>
      </w:ins>
      <w:del w:id="1441" w:author="Saurov Mukherji" w:date="2004-06-10T09:51:00Z">
        <w:r>
          <w:rPr>
            <w:rFonts w:cs="MS Shell Dlg" w:ascii="MS Shell Dlg" w:hAnsi="MS Shell Dlg"/>
            <w:kern w:val="0"/>
            <w:sz w:val="17"/>
            <w:szCs w:val="17"/>
            <w:lang w:val="en-US"/>
          </w:rPr>
          <w:delText>BSBBILLINGAC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46" w:author="Saurov Mukherji" w:date="2004-06-10T09:51:00Z"/>
        </w:rPr>
      </w:pPr>
      <w:ins w:id="1443" w:author="VBA05" w:date="2004-05-20T09:31:00Z">
        <w:del w:id="1444" w:author="Saurov Mukherji" w:date="2004-06-10T09:51:00Z">
          <w:r>
            <w:rPr>
              <w:rFonts w:eastAsia="MS Shell Dlg" w:cs="MS Shell Dlg" w:ascii="MS Shell Dlg" w:hAnsi="MS Shell Dlg"/>
              <w:kern w:val="0"/>
              <w:sz w:val="17"/>
              <w:szCs w:val="17"/>
              <w:lang w:val="en-US"/>
            </w:rPr>
            <w:delText xml:space="preserve">  </w:delText>
          </w:r>
        </w:del>
      </w:ins>
      <w:del w:id="1445" w:author="Saurov Mukherji" w:date="2004-06-10T09:51:00Z">
        <w:r>
          <w:rPr>
            <w:rFonts w:cs="MS Shell Dlg" w:ascii="MS Shell Dlg" w:hAnsi="MS Shell Dlg"/>
            <w:kern w:val="0"/>
            <w:sz w:val="17"/>
            <w:szCs w:val="17"/>
            <w:lang w:val="en-US"/>
          </w:rPr>
          <w:delText>BSBPAYM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48" w:author="Saurov Mukherji" w:date="2004-06-10T09:51:00Z"/>
        </w:rPr>
      </w:pPr>
      <w:del w:id="1447" w:author="Saurov Mukherji" w:date="2004-06-10T09:51:00Z">
        <w:r>
          <w:rPr>
            <w:rFonts w:cs="MS Shell Dlg" w:ascii="MS Shell Dlg" w:hAnsi="MS Shell Dlg"/>
            <w:kern w:val="0"/>
            <w:sz w:val="17"/>
            <w:szCs w:val="17"/>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460" w:author="Saurov Mukherji" w:date="2004-06-10T09:51:00Z"/>
        </w:rPr>
      </w:pPr>
      <w:ins w:id="1449" w:author="VBA05" w:date="2004-05-20T09:31:00Z">
        <w:del w:id="1450" w:author="Saurov Mukherji" w:date="2004-06-10T09:51:00Z">
          <w:r>
            <w:rPr>
              <w:rFonts w:eastAsia="MS Shell Dlg" w:cs="MS Shell Dlg" w:ascii="MS Shell Dlg" w:hAnsi="MS Shell Dlg"/>
              <w:kern w:val="0"/>
              <w:sz w:val="17"/>
              <w:szCs w:val="17"/>
              <w:lang w:val="en-US"/>
            </w:rPr>
            <w:delText xml:space="preserve">  </w:delText>
          </w:r>
        </w:del>
      </w:ins>
      <w:ins w:id="1451" w:author="VBA05" w:date="2004-05-20T09:31:00Z">
        <w:del w:id="1452" w:author="Saurov Mukherji" w:date="2004-06-10T09:51:00Z">
          <w:r>
            <w:rPr>
              <w:rFonts w:cs="MS Shell Dlg" w:ascii="MS Shell Dlg" w:hAnsi="MS Shell Dlg"/>
              <w:kern w:val="0"/>
              <w:sz w:val="17"/>
              <w:szCs w:val="17"/>
              <w:lang w:val="en-US"/>
            </w:rPr>
            <w:delText>BSBBILLINGITEM.BILLINGITEMSTATUSCODE IN (</w:delText>
          </w:r>
        </w:del>
      </w:ins>
      <w:ins w:id="1453" w:author="VBA05" w:date="2004-05-20T09:31:00Z">
        <w:del w:id="1454" w:author="Saurov Mukherji" w:date="2004-06-10T09:51:00Z">
          <w:r>
            <w:rPr>
              <w:rFonts w:cs="MS Shell Dlg" w:ascii="MS Shell Dlg" w:hAnsi="MS Shell Dlg"/>
              <w:color w:val="008000"/>
              <w:kern w:val="0"/>
              <w:sz w:val="17"/>
              <w:szCs w:val="17"/>
              <w:lang w:val="en-US"/>
            </w:rPr>
            <w:delText>'01'</w:delText>
          </w:r>
        </w:del>
      </w:ins>
      <w:ins w:id="1455" w:author="VBA05" w:date="2004-05-20T09:31:00Z">
        <w:del w:id="1456" w:author="Saurov Mukherji" w:date="2004-06-10T09:51:00Z">
          <w:r>
            <w:rPr>
              <w:rFonts w:cs="MS Shell Dlg" w:ascii="MS Shell Dlg" w:hAnsi="MS Shell Dlg"/>
              <w:kern w:val="0"/>
              <w:sz w:val="17"/>
              <w:szCs w:val="17"/>
              <w:lang w:val="en-US"/>
            </w:rPr>
            <w:delText>,</w:delText>
          </w:r>
        </w:del>
      </w:ins>
      <w:ins w:id="1457" w:author="VBA05" w:date="2004-05-20T09:31:00Z">
        <w:del w:id="1458" w:author="Saurov Mukherji" w:date="2004-06-10T09:51:00Z">
          <w:r>
            <w:rPr>
              <w:rFonts w:cs="MS Shell Dlg" w:ascii="MS Shell Dlg" w:hAnsi="MS Shell Dlg"/>
              <w:color w:val="008000"/>
              <w:kern w:val="0"/>
              <w:sz w:val="17"/>
              <w:szCs w:val="17"/>
              <w:lang w:val="en-US"/>
            </w:rPr>
            <w:delText>'03'</w:delText>
          </w:r>
        </w:del>
      </w:ins>
      <w:del w:id="1459" w:author="Saurov Mukherji" w:date="2004-06-10T09:51: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472" w:author="Saurov Mukherji" w:date="2004-06-10T09:51:00Z"/>
        </w:rPr>
      </w:pPr>
      <w:ins w:id="1461" w:author="VBA05" w:date="2004-05-20T09:31:00Z">
        <w:del w:id="1462" w:author="Saurov Mukherji" w:date="2004-06-10T09:51:00Z">
          <w:r>
            <w:rPr>
              <w:rFonts w:eastAsia="MS Shell Dlg" w:cs="MS Shell Dlg" w:ascii="MS Shell Dlg" w:hAnsi="MS Shell Dlg"/>
              <w:kern w:val="0"/>
              <w:sz w:val="17"/>
              <w:szCs w:val="17"/>
              <w:lang w:val="en-US"/>
            </w:rPr>
            <w:delText xml:space="preserve">  </w:delText>
          </w:r>
        </w:del>
      </w:ins>
      <w:ins w:id="1463" w:author="VBA05" w:date="2004-05-20T09:31:00Z">
        <w:del w:id="1464" w:author="Saurov Mukherji" w:date="2004-06-10T09:51:00Z">
          <w:r>
            <w:rPr>
              <w:rFonts w:cs="MS Shell Dlg" w:ascii="MS Shell Dlg" w:hAnsi="MS Shell Dlg"/>
              <w:kern w:val="0"/>
              <w:sz w:val="17"/>
              <w:szCs w:val="17"/>
              <w:lang w:val="en-US"/>
            </w:rPr>
            <w:delText>BSBPRICEABLEUNIT.PRICEABLEUNITTYPECODE IN (</w:delText>
          </w:r>
        </w:del>
      </w:ins>
      <w:ins w:id="1465" w:author="VBA05" w:date="2004-05-20T09:31:00Z">
        <w:del w:id="1466" w:author="Saurov Mukherji" w:date="2004-06-10T09:51:00Z">
          <w:r>
            <w:rPr>
              <w:rFonts w:cs="MS Shell Dlg" w:ascii="MS Shell Dlg" w:hAnsi="MS Shell Dlg"/>
              <w:color w:val="008000"/>
              <w:kern w:val="0"/>
              <w:sz w:val="17"/>
              <w:szCs w:val="17"/>
              <w:lang w:val="en-US"/>
            </w:rPr>
            <w:delText>'IP'</w:delText>
          </w:r>
        </w:del>
      </w:ins>
      <w:ins w:id="1467" w:author="VBA05" w:date="2004-05-20T09:31:00Z">
        <w:del w:id="1468" w:author="Saurov Mukherji" w:date="2004-06-10T09:51:00Z">
          <w:r>
            <w:rPr>
              <w:rFonts w:cs="MS Shell Dlg" w:ascii="MS Shell Dlg" w:hAnsi="MS Shell Dlg"/>
              <w:kern w:val="0"/>
              <w:sz w:val="17"/>
              <w:szCs w:val="17"/>
              <w:lang w:val="en-US"/>
            </w:rPr>
            <w:delText>,</w:delText>
          </w:r>
        </w:del>
      </w:ins>
      <w:ins w:id="1469" w:author="VBA05" w:date="2004-05-20T09:31:00Z">
        <w:del w:id="1470" w:author="Saurov Mukherji" w:date="2004-06-10T09:51:00Z">
          <w:r>
            <w:rPr>
              <w:rFonts w:cs="MS Shell Dlg" w:ascii="MS Shell Dlg" w:hAnsi="MS Shell Dlg"/>
              <w:color w:val="008000"/>
              <w:kern w:val="0"/>
              <w:sz w:val="17"/>
              <w:szCs w:val="17"/>
              <w:lang w:val="en-US"/>
            </w:rPr>
            <w:delText>'OP'</w:delText>
          </w:r>
        </w:del>
      </w:ins>
      <w:del w:id="1471" w:author="Saurov Mukherji" w:date="2004-06-10T09:51: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76" w:author="Saurov Mukherji" w:date="2004-06-10T09:51:00Z"/>
        </w:rPr>
      </w:pPr>
      <w:ins w:id="1473" w:author="VBA05" w:date="2004-05-20T09:31:00Z">
        <w:del w:id="1474" w:author="Saurov Mukherji" w:date="2004-06-10T09:51:00Z">
          <w:r>
            <w:rPr>
              <w:rFonts w:eastAsia="MS Shell Dlg" w:cs="MS Shell Dlg" w:ascii="MS Shell Dlg" w:hAnsi="MS Shell Dlg"/>
              <w:kern w:val="0"/>
              <w:sz w:val="17"/>
              <w:szCs w:val="17"/>
              <w:lang w:val="en-US"/>
            </w:rPr>
            <w:delText xml:space="preserve">  </w:delText>
          </w:r>
        </w:del>
      </w:ins>
      <w:del w:id="1475" w:author="Saurov Mukherji" w:date="2004-06-10T09:51:00Z">
        <w:r>
          <w:rPr>
            <w:rFonts w:cs="MS Shell Dlg" w:ascii="MS Shell Dlg" w:hAnsi="MS Shell Dlg"/>
            <w:kern w:val="0"/>
            <w:sz w:val="17"/>
            <w:szCs w:val="17"/>
            <w:lang w:val="en-US"/>
          </w:rPr>
          <w:delText>BSBBILLINGITEM.PRICEABLEUNITID  = BSBPRICEABLEUNI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80" w:author="Saurov Mukherji" w:date="2004-06-10T09:51:00Z"/>
        </w:rPr>
      </w:pPr>
      <w:ins w:id="1477" w:author="VBA05" w:date="2004-05-20T09:31:00Z">
        <w:del w:id="1478" w:author="Saurov Mukherji" w:date="2004-06-10T09:51:00Z">
          <w:r>
            <w:rPr>
              <w:rFonts w:eastAsia="MS Shell Dlg" w:cs="MS Shell Dlg" w:ascii="MS Shell Dlg" w:hAnsi="MS Shell Dlg"/>
              <w:kern w:val="0"/>
              <w:sz w:val="17"/>
              <w:szCs w:val="17"/>
              <w:lang w:val="en-US"/>
            </w:rPr>
            <w:delText xml:space="preserve">  </w:delText>
          </w:r>
        </w:del>
      </w:ins>
      <w:del w:id="1479" w:author="Saurov Mukherji" w:date="2004-06-10T09:51:00Z">
        <w:r>
          <w:rPr>
            <w:rFonts w:cs="MS Shell Dlg" w:ascii="MS Shell Dlg" w:hAnsi="MS Shell Dlg"/>
            <w:kern w:val="0"/>
            <w:sz w:val="17"/>
            <w:szCs w:val="17"/>
            <w:lang w:val="en-US"/>
          </w:rPr>
          <w:delText>BSBBILLINGITEM.ID = BSBBILLINGACTION.BILLINGITE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84" w:author="Saurov Mukherji" w:date="2004-06-10T09:51:00Z"/>
        </w:rPr>
      </w:pPr>
      <w:ins w:id="1481" w:author="VBA05" w:date="2004-05-20T09:31:00Z">
        <w:del w:id="1482" w:author="Saurov Mukherji" w:date="2004-06-10T09:51:00Z">
          <w:r>
            <w:rPr>
              <w:rFonts w:eastAsia="MS Shell Dlg" w:cs="MS Shell Dlg" w:ascii="MS Shell Dlg" w:hAnsi="MS Shell Dlg"/>
              <w:kern w:val="0"/>
              <w:sz w:val="17"/>
              <w:szCs w:val="17"/>
              <w:lang w:val="en-US"/>
            </w:rPr>
            <w:delText xml:space="preserve">  </w:delText>
          </w:r>
        </w:del>
      </w:ins>
      <w:del w:id="1483" w:author="Saurov Mukherji" w:date="2004-06-10T09:51:00Z">
        <w:r>
          <w:rPr>
            <w:rFonts w:cs="MS Shell Dlg" w:ascii="MS Shell Dlg" w:hAnsi="MS Shell Dlg"/>
            <w:kern w:val="0"/>
            <w:sz w:val="17"/>
            <w:szCs w:val="17"/>
            <w:lang w:val="en-US"/>
          </w:rPr>
          <w:delText>BSBBILLINGITEM.BILLINGACCOUNTID = BSBBILLINGACCOU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88" w:author="Saurov Mukherji" w:date="2004-06-10T09:51:00Z"/>
        </w:rPr>
      </w:pPr>
      <w:ins w:id="1485" w:author="VBA05" w:date="2004-05-20T09:31:00Z">
        <w:del w:id="1486" w:author="Saurov Mukherji" w:date="2004-06-10T09:51:00Z">
          <w:r>
            <w:rPr>
              <w:rFonts w:eastAsia="MS Shell Dlg" w:cs="MS Shell Dlg" w:ascii="MS Shell Dlg" w:hAnsi="MS Shell Dlg"/>
              <w:kern w:val="0"/>
              <w:sz w:val="17"/>
              <w:szCs w:val="17"/>
              <w:lang w:val="en-US"/>
            </w:rPr>
            <w:delText xml:space="preserve">  </w:delText>
          </w:r>
        </w:del>
      </w:ins>
      <w:del w:id="1487" w:author="Saurov Mukherji" w:date="2004-06-10T09:51:00Z">
        <w:r>
          <w:rPr>
            <w:rFonts w:cs="MS Shell Dlg" w:ascii="MS Shell Dlg" w:hAnsi="MS Shell Dlg"/>
            <w:kern w:val="0"/>
            <w:sz w:val="17"/>
            <w:szCs w:val="17"/>
            <w:lang w:val="en-US"/>
          </w:rPr>
          <w:delText>BSBPAYMENT.ID(+) = BSBPRICEABLEUNIT.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492" w:author="Saurov Mukherji" w:date="2004-06-10T09:51:00Z"/>
        </w:rPr>
      </w:pPr>
      <w:ins w:id="1489" w:author="VBA05" w:date="2004-05-20T09:31:00Z">
        <w:del w:id="1490" w:author="Saurov Mukherji" w:date="2004-06-10T09:51:00Z">
          <w:r>
            <w:rPr>
              <w:rFonts w:eastAsia="MS Shell Dlg" w:cs="MS Shell Dlg" w:ascii="MS Shell Dlg" w:hAnsi="MS Shell Dlg"/>
              <w:kern w:val="0"/>
              <w:sz w:val="17"/>
              <w:szCs w:val="17"/>
              <w:lang w:val="en-US"/>
            </w:rPr>
            <w:delText xml:space="preserve">  </w:delText>
          </w:r>
        </w:del>
      </w:ins>
      <w:del w:id="1491" w:author="Saurov Mukherji" w:date="2004-06-10T09:51:00Z">
        <w:r>
          <w:rPr>
            <w:rFonts w:cs="MS Shell Dlg" w:ascii="MS Shell Dlg" w:hAnsi="MS Shell Dlg"/>
            <w:kern w:val="0"/>
            <w:sz w:val="17"/>
            <w:szCs w:val="17"/>
            <w:lang w:val="en-US"/>
          </w:rPr>
          <w:delText>BSBPAYMENT.SETTLEMENTMETHODID = BSBSETTLEMENTMETHOD.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499" w:author="VBA05" w:date="2004-05-20T09:31:00Z"/>
        </w:rPr>
      </w:pPr>
      <w:ins w:id="1493" w:author="VBA05" w:date="2004-05-20T09:31:00Z">
        <w:del w:id="1494" w:author="Saurov Mukherji" w:date="2004-06-10T09:51:00Z">
          <w:r>
            <w:rPr>
              <w:rFonts w:eastAsia="MS Shell Dlg" w:cs="MS Shell Dlg" w:ascii="MS Shell Dlg" w:hAnsi="MS Shell Dlg"/>
              <w:kern w:val="0"/>
              <w:sz w:val="17"/>
              <w:szCs w:val="17"/>
              <w:lang w:val="en-US"/>
            </w:rPr>
            <w:delText xml:space="preserve">  </w:delText>
          </w:r>
        </w:del>
      </w:ins>
      <w:ins w:id="1495" w:author="VBA05" w:date="2004-05-20T09:31:00Z">
        <w:del w:id="1496" w:author="Saurov Mukherji" w:date="2004-06-10T09:51:00Z">
          <w:r>
            <w:rPr>
              <w:rFonts w:cs="MS Shell Dlg" w:ascii="MS Shell Dlg" w:hAnsi="MS Shell Dlg"/>
              <w:kern w:val="0"/>
              <w:sz w:val="17"/>
              <w:szCs w:val="17"/>
              <w:lang w:val="en-US"/>
            </w:rPr>
            <w:delText>BSBBILLINGITEM.LASTUPDATE &lt;= TO_DATE($$MAX_EXTRACT_POINT1,$$DATEFORMAT)</w:delText>
          </w:r>
        </w:del>
      </w:ins>
      <w:ins w:id="1497" w:author="VBA05" w:date="2004-05-20T09:31:00Z">
        <w:r>
          <w:rPr>
            <w:rFonts w:cs="MS Shell Dlg" w:ascii="MS Shell Dlg" w:hAnsi="MS Shell Dlg"/>
            <w:kern w:val="0"/>
            <w:lang w:val="en-US"/>
          </w:rPr>
          <w:t xml:space="preserve"> </w:t>
        </w:r>
      </w:ins>
      <w:del w:id="1498" w:author="VBA05" w:date="2004-05-20T09:31:00Z">
        <w:r>
          <w:rPr>
            <w:rFonts w:cs="MS Shell Dlg" w:ascii="MS Shell Dlg" w:hAnsi="MS Shell Dlg"/>
            <w:kern w:val="0"/>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03" w:author="VBA05" w:date="2004-05-20T09:31:00Z"/>
        </w:rPr>
      </w:pPr>
      <w:ins w:id="1500" w:author="KOT04" w:date="2004-05-13T10:15:00Z">
        <w:del w:id="1501" w:author="VBA05" w:date="2004-05-20T09:31:00Z">
          <w:r>
            <w:rPr>
              <w:rFonts w:eastAsia="MS Shell Dlg" w:cs="MS Shell Dlg" w:ascii="MS Shell Dlg" w:hAnsi="MS Shell Dlg"/>
              <w:kern w:val="0"/>
              <w:lang w:val="en-US"/>
            </w:rPr>
            <w:delText xml:space="preserve">  </w:delText>
          </w:r>
        </w:del>
      </w:ins>
      <w:del w:id="1502" w:author="VBA05" w:date="2004-05-20T09:31:00Z">
        <w:r>
          <w:rPr>
            <w:rFonts w:cs="MS Shell Dlg" w:ascii="MS Shell Dlg" w:hAnsi="MS Shell Dlg"/>
            <w:kern w:val="0"/>
            <w:lang w:val="en-US"/>
          </w:rPr>
          <w:delText>BSBBILLINGACCOUN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07" w:author="VBA05" w:date="2004-05-20T09:31:00Z"/>
        </w:rPr>
      </w:pPr>
      <w:ins w:id="1504" w:author="KOT04" w:date="2004-05-13T10:15:00Z">
        <w:del w:id="1505" w:author="VBA05" w:date="2004-05-20T09:31:00Z">
          <w:r>
            <w:rPr>
              <w:rFonts w:eastAsia="MS Shell Dlg" w:cs="MS Shell Dlg" w:ascii="MS Shell Dlg" w:hAnsi="MS Shell Dlg"/>
              <w:kern w:val="0"/>
              <w:lang w:val="en-US"/>
            </w:rPr>
            <w:delText xml:space="preserve">  </w:delText>
          </w:r>
        </w:del>
      </w:ins>
      <w:del w:id="1506" w:author="VBA05" w:date="2004-05-20T09:31:00Z">
        <w:r>
          <w:rPr>
            <w:rFonts w:cs="MS Shell Dlg" w:ascii="MS Shell Dlg" w:hAnsi="MS Shell Dlg"/>
            <w:kern w:val="0"/>
            <w:lang w:val="en-US"/>
          </w:rPr>
          <w:delText>BSBBILLINGACTION.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11" w:author="VBA05" w:date="2004-05-20T09:31:00Z"/>
        </w:rPr>
      </w:pPr>
      <w:ins w:id="1508" w:author="KOT04" w:date="2004-05-13T10:15:00Z">
        <w:del w:id="1509" w:author="VBA05" w:date="2004-05-20T09:31:00Z">
          <w:r>
            <w:rPr>
              <w:rFonts w:eastAsia="MS Shell Dlg" w:cs="MS Shell Dlg" w:ascii="MS Shell Dlg" w:hAnsi="MS Shell Dlg"/>
              <w:kern w:val="0"/>
              <w:lang w:val="en-US"/>
            </w:rPr>
            <w:delText xml:space="preserve">  </w:delText>
          </w:r>
        </w:del>
      </w:ins>
      <w:del w:id="1510" w:author="VBA05" w:date="2004-05-20T09:31:00Z">
        <w:r>
          <w:rPr>
            <w:rFonts w:cs="MS Shell Dlg" w:ascii="MS Shell Dlg" w:hAnsi="MS Shell Dlg"/>
            <w:kern w:val="0"/>
            <w:lang w:val="en-US"/>
          </w:rPr>
          <w:delText>BSB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15" w:author="VBA05" w:date="2004-05-20T09:31:00Z"/>
        </w:rPr>
      </w:pPr>
      <w:ins w:id="1512" w:author="KOT04" w:date="2004-05-13T10:15:00Z">
        <w:del w:id="1513" w:author="VBA05" w:date="2004-05-20T09:31:00Z">
          <w:r>
            <w:rPr>
              <w:rFonts w:eastAsia="MS Shell Dlg" w:cs="MS Shell Dlg" w:ascii="MS Shell Dlg" w:hAnsi="MS Shell Dlg"/>
              <w:kern w:val="0"/>
              <w:lang w:val="en-US"/>
            </w:rPr>
            <w:delText xml:space="preserve">  </w:delText>
          </w:r>
        </w:del>
      </w:ins>
      <w:del w:id="1514" w:author="VBA05" w:date="2004-05-20T09:31:00Z">
        <w:r>
          <w:rPr>
            <w:rFonts w:cs="MS Shell Dlg" w:ascii="MS Shell Dlg" w:hAnsi="MS Shell Dlg"/>
            <w:kern w:val="0"/>
            <w:lang w:val="en-US"/>
          </w:rPr>
          <w:delText>BSBBILLINGITEM.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19" w:author="VBA05" w:date="2004-05-20T09:31:00Z"/>
        </w:rPr>
      </w:pPr>
      <w:ins w:id="1516" w:author="KOT04" w:date="2004-05-13T10:15:00Z">
        <w:del w:id="1517" w:author="VBA05" w:date="2004-05-20T09:31:00Z">
          <w:r>
            <w:rPr>
              <w:rFonts w:eastAsia="MS Shell Dlg" w:cs="MS Shell Dlg" w:ascii="MS Shell Dlg" w:hAnsi="MS Shell Dlg"/>
              <w:kern w:val="0"/>
              <w:lang w:val="en-US"/>
            </w:rPr>
            <w:delText xml:space="preserve">  </w:delText>
          </w:r>
        </w:del>
      </w:ins>
      <w:del w:id="1518" w:author="VBA05" w:date="2004-05-20T09:31:00Z">
        <w:r>
          <w:rPr>
            <w:rFonts w:cs="MS Shell Dlg" w:ascii="MS Shell Dlg" w:hAnsi="MS Shell Dlg"/>
            <w:kern w:val="0"/>
            <w:lang w:val="en-US"/>
          </w:rPr>
          <w:delText>BSBBILLINGITEM.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23" w:author="VBA05" w:date="2004-05-20T09:31:00Z"/>
        </w:rPr>
      </w:pPr>
      <w:ins w:id="1520" w:author="KOT04" w:date="2004-05-13T10:15:00Z">
        <w:del w:id="1521" w:author="VBA05" w:date="2004-05-20T09:31:00Z">
          <w:r>
            <w:rPr>
              <w:rFonts w:eastAsia="MS Shell Dlg" w:cs="MS Shell Dlg" w:ascii="MS Shell Dlg" w:hAnsi="MS Shell Dlg"/>
              <w:kern w:val="0"/>
              <w:lang w:val="en-US"/>
            </w:rPr>
            <w:delText xml:space="preserve">  </w:delText>
          </w:r>
        </w:del>
      </w:ins>
      <w:del w:id="1522" w:author="VBA05" w:date="2004-05-20T09:31:00Z">
        <w:r>
          <w:rPr>
            <w:rFonts w:cs="MS Shell Dlg" w:ascii="MS Shell Dlg" w:hAnsi="MS Shell Dlg"/>
            <w:kern w:val="0"/>
            <w:lang w:val="en-US"/>
          </w:rPr>
          <w:delText>BSBPAYMENT.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27" w:author="VBA05" w:date="2004-05-20T09:31:00Z"/>
        </w:rPr>
      </w:pPr>
      <w:ins w:id="1524" w:author="KOT04" w:date="2004-05-13T10:15:00Z">
        <w:del w:id="1525" w:author="VBA05" w:date="2004-05-20T09:31:00Z">
          <w:r>
            <w:rPr>
              <w:rFonts w:eastAsia="MS Shell Dlg" w:cs="MS Shell Dlg" w:ascii="MS Shell Dlg" w:hAnsi="MS Shell Dlg"/>
              <w:kern w:val="0"/>
              <w:lang w:val="en-US"/>
            </w:rPr>
            <w:delText xml:space="preserve">  </w:delText>
          </w:r>
        </w:del>
      </w:ins>
      <w:del w:id="1526" w:author="VBA05" w:date="2004-05-20T09:31:00Z">
        <w:r>
          <w:rPr>
            <w:rFonts w:cs="MS Shell Dlg" w:ascii="MS Shell Dlg" w:hAnsi="MS Shell Dlg"/>
            <w:kern w:val="0"/>
            <w:lang w:val="en-US"/>
          </w:rPr>
          <w:delText>BSBPAYMENT.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31" w:author="VBA05" w:date="2004-05-20T09:31:00Z"/>
        </w:rPr>
      </w:pPr>
      <w:ins w:id="1528" w:author="KOT04" w:date="2004-05-13T10:15:00Z">
        <w:del w:id="1529" w:author="VBA05" w:date="2004-05-20T09:31:00Z">
          <w:r>
            <w:rPr>
              <w:rFonts w:eastAsia="MS Shell Dlg" w:cs="MS Shell Dlg" w:ascii="MS Shell Dlg" w:hAnsi="MS Shell Dlg"/>
              <w:kern w:val="0"/>
              <w:lang w:val="en-US"/>
            </w:rPr>
            <w:delText xml:space="preserve">  </w:delText>
          </w:r>
        </w:del>
      </w:ins>
      <w:del w:id="1530" w:author="VBA05" w:date="2004-05-20T09:31:00Z">
        <w:r>
          <w:rPr>
            <w:rFonts w:cs="MS Shell Dlg" w:ascii="MS Shell Dlg" w:hAnsi="MS Shell Dlg"/>
            <w:kern w:val="0"/>
            <w:lang w:val="en-US"/>
          </w:rPr>
          <w:delText>BSB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35" w:author="VBA05" w:date="2004-05-20T09:31:00Z"/>
        </w:rPr>
      </w:pPr>
      <w:ins w:id="1532" w:author="KOT04" w:date="2004-05-13T10:15:00Z">
        <w:del w:id="1533" w:author="VBA05" w:date="2004-05-20T09:31:00Z">
          <w:r>
            <w:rPr>
              <w:rFonts w:eastAsia="MS Shell Dlg" w:cs="MS Shell Dlg" w:ascii="MS Shell Dlg" w:hAnsi="MS Shell Dlg"/>
              <w:kern w:val="0"/>
              <w:lang w:val="en-US"/>
            </w:rPr>
            <w:delText xml:space="preserve">  </w:delText>
          </w:r>
        </w:del>
      </w:ins>
      <w:del w:id="1534" w:author="VBA05" w:date="2004-05-20T09:31:00Z">
        <w:r>
          <w:rPr>
            <w:rFonts w:cs="MS Shell Dlg" w:ascii="MS Shell Dlg" w:hAnsi="MS Shell Dlg"/>
            <w:kern w:val="0"/>
            <w:lang w:val="en-US"/>
          </w:rPr>
          <w:delText>BSBPRICEABLEUNIT.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39" w:author="VBA05" w:date="2004-05-20T09:31:00Z"/>
        </w:rPr>
      </w:pPr>
      <w:ins w:id="1536" w:author="KOT04" w:date="2004-05-13T10:15:00Z">
        <w:del w:id="1537" w:author="VBA05" w:date="2004-05-20T09:31:00Z">
          <w:r>
            <w:rPr>
              <w:rFonts w:eastAsia="MS Shell Dlg" w:cs="MS Shell Dlg" w:ascii="MS Shell Dlg" w:hAnsi="MS Shell Dlg"/>
              <w:kern w:val="0"/>
              <w:lang w:val="en-US"/>
            </w:rPr>
            <w:delText xml:space="preserve">  </w:delText>
          </w:r>
        </w:del>
      </w:ins>
      <w:del w:id="1538" w:author="VBA05" w:date="2004-05-20T09:31:00Z">
        <w:r>
          <w:rPr>
            <w:rFonts w:cs="MS Shell Dlg" w:ascii="MS Shell Dlg" w:hAnsi="MS Shell Dlg"/>
            <w:kern w:val="0"/>
            <w:lang w:val="en-US"/>
          </w:rPr>
          <w:delText>BSBPRICEABLEUNIT.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43" w:author="VBA05" w:date="2004-05-20T09:31:00Z"/>
        </w:rPr>
      </w:pPr>
      <w:ins w:id="1540" w:author="KOT04" w:date="2004-05-13T10:15:00Z">
        <w:del w:id="1541" w:author="VBA05" w:date="2004-05-20T09:31:00Z">
          <w:r>
            <w:rPr>
              <w:rFonts w:eastAsia="MS Shell Dlg" w:cs="MS Shell Dlg" w:ascii="MS Shell Dlg" w:hAnsi="MS Shell Dlg"/>
              <w:kern w:val="0"/>
              <w:lang w:val="en-US"/>
            </w:rPr>
            <w:delText xml:space="preserve">  </w:delText>
          </w:r>
        </w:del>
      </w:ins>
      <w:del w:id="1542" w:author="VBA05" w:date="2004-05-20T09:31:00Z">
        <w:r>
          <w:rPr>
            <w:rFonts w:cs="MS Shell Dlg" w:ascii="MS Shell Dlg" w:hAnsi="MS Shell Dlg"/>
            <w:kern w:val="0"/>
            <w:lang w:val="en-US"/>
          </w:rPr>
          <w:delText>BSBPRICEABLEUNIT.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47" w:author="VBA05" w:date="2004-05-20T09:31:00Z"/>
        </w:rPr>
      </w:pPr>
      <w:ins w:id="1544" w:author="KOT04" w:date="2004-05-13T10:15:00Z">
        <w:del w:id="1545" w:author="VBA05" w:date="2004-05-20T09:31:00Z">
          <w:r>
            <w:rPr>
              <w:rFonts w:eastAsia="MS Shell Dlg" w:cs="MS Shell Dlg" w:ascii="MS Shell Dlg" w:hAnsi="MS Shell Dlg"/>
              <w:kern w:val="0"/>
              <w:lang w:val="en-US"/>
            </w:rPr>
            <w:delText xml:space="preserve">  </w:delText>
          </w:r>
        </w:del>
      </w:ins>
      <w:del w:id="1546" w:author="VBA05" w:date="2004-05-20T09:31:00Z">
        <w:r>
          <w:rPr>
            <w:rFonts w:cs="MS Shell Dlg" w:ascii="MS Shell Dlg" w:hAnsi="MS Shell Dlg"/>
            <w:kern w:val="0"/>
            <w:lang w:val="en-US"/>
          </w:rPr>
          <w:delText>BSBPRICEABLEUNIT.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51" w:author="VBA05" w:date="2004-05-20T09:31:00Z"/>
        </w:rPr>
      </w:pPr>
      <w:ins w:id="1548" w:author="KOT04" w:date="2004-05-13T10:15:00Z">
        <w:del w:id="1549" w:author="VBA05" w:date="2004-05-20T09:31:00Z">
          <w:r>
            <w:rPr>
              <w:rFonts w:eastAsia="MS Shell Dlg" w:cs="MS Shell Dlg" w:ascii="MS Shell Dlg" w:hAnsi="MS Shell Dlg"/>
              <w:kern w:val="0"/>
              <w:lang w:val="en-US"/>
            </w:rPr>
            <w:delText xml:space="preserve">  </w:delText>
          </w:r>
        </w:del>
      </w:ins>
      <w:del w:id="1550" w:author="VBA05" w:date="2004-05-20T09:31:00Z">
        <w:r>
          <w:rPr>
            <w:rFonts w:cs="MS Shell Dlg" w:ascii="MS Shell Dlg" w:hAnsi="MS Shell Dlg"/>
            <w:kern w:val="0"/>
            <w:lang w:val="en-US"/>
          </w:rPr>
          <w:delText>BSBPRICEABLEUNIT.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55" w:author="VBA05" w:date="2004-05-20T09:31:00Z"/>
        </w:rPr>
      </w:pPr>
      <w:ins w:id="1552" w:author="KOT04" w:date="2004-05-13T10:15:00Z">
        <w:del w:id="1553" w:author="VBA05" w:date="2004-05-20T09:31:00Z">
          <w:r>
            <w:rPr>
              <w:rFonts w:eastAsia="MS Shell Dlg" w:cs="MS Shell Dlg" w:ascii="MS Shell Dlg" w:hAnsi="MS Shell Dlg"/>
              <w:kern w:val="0"/>
              <w:lang w:val="en-US"/>
            </w:rPr>
            <w:delText xml:space="preserve">  </w:delText>
          </w:r>
        </w:del>
      </w:ins>
      <w:del w:id="1554" w:author="VBA05" w:date="2004-05-20T09:31:00Z">
        <w:r>
          <w:rPr>
            <w:rFonts w:cs="MS Shell Dlg" w:ascii="MS Shell Dlg" w:hAnsi="MS Shell Dlg"/>
            <w:kern w:val="0"/>
            <w:lang w:val="en-US"/>
          </w:rPr>
          <w:delText>BSBPRICEABLEUNIT.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59" w:author="VBA05" w:date="2004-05-20T09:31:00Z"/>
        </w:rPr>
      </w:pPr>
      <w:ins w:id="1556" w:author="KOT04" w:date="2004-05-13T10:15:00Z">
        <w:del w:id="1557" w:author="VBA05" w:date="2004-05-20T09:31:00Z">
          <w:r>
            <w:rPr>
              <w:rFonts w:eastAsia="MS Shell Dlg" w:cs="MS Shell Dlg" w:ascii="MS Shell Dlg" w:hAnsi="MS Shell Dlg"/>
              <w:kern w:val="0"/>
              <w:lang w:val="en-US"/>
            </w:rPr>
            <w:delText xml:space="preserve">  </w:delText>
          </w:r>
        </w:del>
      </w:ins>
      <w:del w:id="1558" w:author="VBA05" w:date="2004-05-20T09:31:00Z">
        <w:r>
          <w:rPr>
            <w:rFonts w:cs="MS Shell Dlg" w:ascii="MS Shell Dlg" w:hAnsi="MS Shell Dlg"/>
            <w:kern w:val="0"/>
            <w:lang w:val="en-US"/>
          </w:rPr>
          <w:delText>BSBPRICEABLEUNIT.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63" w:author="VBA05" w:date="2004-05-20T09:31:00Z"/>
        </w:rPr>
      </w:pPr>
      <w:ins w:id="1560" w:author="KOT04" w:date="2004-05-13T10:15:00Z">
        <w:del w:id="1561" w:author="VBA05" w:date="2004-05-20T09:31:00Z">
          <w:r>
            <w:rPr>
              <w:rFonts w:eastAsia="MS Shell Dlg" w:cs="MS Shell Dlg" w:ascii="MS Shell Dlg" w:hAnsi="MS Shell Dlg"/>
              <w:kern w:val="0"/>
              <w:lang w:val="en-US"/>
            </w:rPr>
            <w:delText xml:space="preserve">  </w:delText>
          </w:r>
        </w:del>
      </w:ins>
      <w:del w:id="1562" w:author="VBA05" w:date="2004-05-20T09:31:00Z">
        <w:r>
          <w:rPr>
            <w:rFonts w:cs="MS Shell Dlg" w:ascii="MS Shell Dlg" w:hAnsi="MS Shell Dlg"/>
            <w:kern w:val="0"/>
            <w:lang w:val="en-US"/>
          </w:rPr>
          <w:delText>BSBPRICEABLEUNIT.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67" w:author="VBA05" w:date="2004-05-20T09:31:00Z"/>
        </w:rPr>
      </w:pPr>
      <w:ins w:id="1564" w:author="KOT04" w:date="2004-05-13T10:15:00Z">
        <w:del w:id="1565" w:author="VBA05" w:date="2004-05-20T09:31:00Z">
          <w:r>
            <w:rPr>
              <w:rFonts w:eastAsia="MS Shell Dlg" w:cs="MS Shell Dlg" w:ascii="MS Shell Dlg" w:hAnsi="MS Shell Dlg"/>
              <w:kern w:val="0"/>
              <w:lang w:val="en-US"/>
            </w:rPr>
            <w:delText xml:space="preserve">  </w:delText>
          </w:r>
        </w:del>
      </w:ins>
      <w:del w:id="1566" w:author="VBA05" w:date="2004-05-20T09:31:00Z">
        <w:r>
          <w:rPr>
            <w:rFonts w:cs="MS Shell Dlg" w:ascii="MS Shell Dlg" w:hAnsi="MS Shell Dlg"/>
            <w:kern w:val="0"/>
            <w:lang w:val="en-US"/>
          </w:rPr>
          <w:delText>BSBPRICEABLEUNIT.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71" w:author="VBA05" w:date="2004-05-20T09:31:00Z"/>
        </w:rPr>
      </w:pPr>
      <w:ins w:id="1568" w:author="KOT04" w:date="2004-05-13T10:15:00Z">
        <w:del w:id="1569" w:author="VBA05" w:date="2004-05-20T09:31:00Z">
          <w:r>
            <w:rPr>
              <w:rFonts w:eastAsia="MS Shell Dlg" w:cs="MS Shell Dlg" w:ascii="MS Shell Dlg" w:hAnsi="MS Shell Dlg"/>
              <w:kern w:val="0"/>
              <w:lang w:val="en-US"/>
            </w:rPr>
            <w:delText xml:space="preserve">  </w:delText>
          </w:r>
        </w:del>
      </w:ins>
      <w:del w:id="1570" w:author="VBA05" w:date="2004-05-20T09:31:00Z">
        <w:r>
          <w:rPr>
            <w:rFonts w:cs="MS Shell Dlg" w:ascii="MS Shell Dlg" w:hAnsi="MS Shell Dlg"/>
            <w:kern w:val="0"/>
            <w:lang w:val="en-US"/>
          </w:rPr>
          <w:delText>BSBPRICEABLEUNIT.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75" w:author="VBA05" w:date="2004-05-20T09:31:00Z"/>
        </w:rPr>
      </w:pPr>
      <w:ins w:id="1572" w:author="KOT04" w:date="2004-05-13T10:15:00Z">
        <w:del w:id="1573" w:author="VBA05" w:date="2004-05-20T09:31:00Z">
          <w:r>
            <w:rPr>
              <w:rFonts w:eastAsia="MS Shell Dlg" w:cs="MS Shell Dlg" w:ascii="MS Shell Dlg" w:hAnsi="MS Shell Dlg"/>
              <w:kern w:val="0"/>
              <w:lang w:val="en-US"/>
            </w:rPr>
            <w:delText xml:space="preserve">  </w:delText>
          </w:r>
        </w:del>
      </w:ins>
      <w:del w:id="1574" w:author="VBA05" w:date="2004-05-20T09:31:00Z">
        <w:r>
          <w:rPr>
            <w:rFonts w:cs="MS Shell Dlg" w:ascii="MS Shell Dlg" w:hAnsi="MS Shell Dlg"/>
            <w:kern w:val="0"/>
            <w:lang w:val="en-US"/>
          </w:rPr>
          <w:delText>BSBSETTLEMENTMETHOD.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79" w:author="VBA05" w:date="2004-05-20T09:31:00Z"/>
        </w:rPr>
      </w:pPr>
      <w:ins w:id="1576" w:author="KOT04" w:date="2004-05-13T10:15:00Z">
        <w:del w:id="1577" w:author="VBA05" w:date="2004-05-20T09:31:00Z">
          <w:r>
            <w:rPr>
              <w:rFonts w:eastAsia="MS Shell Dlg" w:cs="MS Shell Dlg" w:ascii="MS Shell Dlg" w:hAnsi="MS Shell Dlg"/>
              <w:kern w:val="0"/>
              <w:lang w:val="en-US"/>
            </w:rPr>
            <w:delText xml:space="preserve">  </w:delText>
          </w:r>
        </w:del>
      </w:ins>
      <w:del w:id="1578" w:author="VBA05" w:date="2004-05-20T09:31:00Z">
        <w:r>
          <w:rPr>
            <w:rFonts w:cs="MS Shell Dlg" w:ascii="MS Shell Dlg" w:hAnsi="MS Shell Dlg"/>
            <w:kern w:val="0"/>
            <w:lang w:val="en-US"/>
          </w:rPr>
          <w:delText>BSBSETTLEMENTMETHOD.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83" w:author="VBA05" w:date="2004-05-20T09:31:00Z"/>
        </w:rPr>
      </w:pPr>
      <w:ins w:id="1580" w:author="KOT04" w:date="2004-05-13T10:15:00Z">
        <w:del w:id="1581" w:author="VBA05" w:date="2004-05-20T09:31:00Z">
          <w:r>
            <w:rPr>
              <w:rFonts w:eastAsia="MS Shell Dlg" w:cs="MS Shell Dlg" w:ascii="MS Shell Dlg" w:hAnsi="MS Shell Dlg"/>
              <w:kern w:val="0"/>
              <w:lang w:val="en-US"/>
            </w:rPr>
            <w:delText xml:space="preserve">  </w:delText>
          </w:r>
        </w:del>
      </w:ins>
      <w:del w:id="1582" w:author="VBA05" w:date="2004-05-20T09:31:00Z">
        <w:r>
          <w:rPr>
            <w:rFonts w:cs="MS Shell Dlg" w:ascii="MS Shell Dlg" w:hAnsi="MS Shell Dlg"/>
            <w:kern w:val="0"/>
            <w:lang w:val="en-US"/>
          </w:rPr>
          <w:delText>BSBSETTLEMENTMETHOD.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87" w:author="VBA05" w:date="2004-05-20T09:31:00Z"/>
        </w:rPr>
      </w:pPr>
      <w:ins w:id="1584" w:author="KOT04" w:date="2004-05-13T10:15:00Z">
        <w:del w:id="1585" w:author="VBA05" w:date="2004-05-20T09:31:00Z">
          <w:r>
            <w:rPr>
              <w:rFonts w:eastAsia="MS Shell Dlg" w:cs="MS Shell Dlg" w:ascii="MS Shell Dlg" w:hAnsi="MS Shell Dlg"/>
              <w:kern w:val="0"/>
              <w:lang w:val="en-US"/>
            </w:rPr>
            <w:delText xml:space="preserve">  </w:delText>
          </w:r>
        </w:del>
      </w:ins>
      <w:del w:id="1586" w:author="VBA05" w:date="2004-05-20T09:31:00Z">
        <w:r>
          <w:rPr>
            <w:rFonts w:cs="MS Shell Dlg" w:ascii="MS Shell Dlg" w:hAnsi="MS Shell Dlg"/>
            <w:kern w:val="0"/>
            <w:lang w:val="en-US"/>
          </w:rPr>
          <w:delText>BSBSETTLEMENTMETHOD.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91" w:author="VBA05" w:date="2004-05-20T09:31:00Z"/>
        </w:rPr>
      </w:pPr>
      <w:ins w:id="1588" w:author="KOT04" w:date="2004-05-13T10:15:00Z">
        <w:del w:id="1589" w:author="VBA05" w:date="2004-05-20T09:31:00Z">
          <w:r>
            <w:rPr>
              <w:rFonts w:eastAsia="MS Shell Dlg" w:cs="MS Shell Dlg" w:ascii="MS Shell Dlg" w:hAnsi="MS Shell Dlg"/>
              <w:kern w:val="0"/>
              <w:lang w:val="en-US"/>
            </w:rPr>
            <w:delText xml:space="preserve">  </w:delText>
          </w:r>
        </w:del>
      </w:ins>
      <w:del w:id="1590" w:author="VBA05" w:date="2004-05-20T09:31:00Z">
        <w:r>
          <w:rPr>
            <w:rFonts w:cs="MS Shell Dlg" w:ascii="MS Shell Dlg" w:hAnsi="MS Shell Dlg"/>
            <w:kern w:val="0"/>
            <w:lang w:val="en-US"/>
          </w:rPr>
          <w:delText>BSBSETTLEMENTMETHOD.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95" w:author="VBA05" w:date="2004-05-20T09:31:00Z"/>
        </w:rPr>
      </w:pPr>
      <w:ins w:id="1592" w:author="KOT04" w:date="2004-05-13T10:15:00Z">
        <w:del w:id="1593" w:author="VBA05" w:date="2004-05-20T09:31:00Z">
          <w:r>
            <w:rPr>
              <w:rFonts w:eastAsia="MS Shell Dlg" w:cs="MS Shell Dlg" w:ascii="MS Shell Dlg" w:hAnsi="MS Shell Dlg"/>
              <w:kern w:val="0"/>
              <w:lang w:val="en-US"/>
            </w:rPr>
            <w:delText xml:space="preserve">  </w:delText>
          </w:r>
        </w:del>
      </w:ins>
      <w:del w:id="1594" w:author="VBA05" w:date="2004-05-20T09:31:00Z">
        <w:r>
          <w:rPr>
            <w:rFonts w:cs="MS Shell Dlg" w:ascii="MS Shell Dlg" w:hAnsi="MS Shell Dlg"/>
            <w:kern w:val="0"/>
            <w:lang w:val="en-US"/>
          </w:rPr>
          <w:delText>BSBSETTLEMENTMETHOD.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99" w:author="VBA05" w:date="2004-05-20T09:31:00Z"/>
        </w:rPr>
      </w:pPr>
      <w:ins w:id="1596" w:author="KOT04" w:date="2004-05-13T10:15:00Z">
        <w:del w:id="1597" w:author="VBA05" w:date="2004-05-20T09:31:00Z">
          <w:r>
            <w:rPr>
              <w:rFonts w:eastAsia="MS Shell Dlg" w:cs="MS Shell Dlg" w:ascii="MS Shell Dlg" w:hAnsi="MS Shell Dlg"/>
              <w:kern w:val="0"/>
              <w:lang w:val="en-US"/>
            </w:rPr>
            <w:delText xml:space="preserve">  </w:delText>
          </w:r>
        </w:del>
      </w:ins>
      <w:del w:id="1598" w:author="VBA05" w:date="2004-05-20T09:31:00Z">
        <w:r>
          <w:rPr>
            <w:rFonts w:cs="MS Shell Dlg" w:ascii="MS Shell Dlg" w:hAnsi="MS Shell Dlg"/>
            <w:kern w:val="0"/>
            <w:lang w:val="en-US"/>
          </w:rPr>
          <w:delText>BSBSETTLEMENTMETHOD.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03" w:author="VBA05" w:date="2004-05-20T09:31:00Z"/>
        </w:rPr>
      </w:pPr>
      <w:ins w:id="1600" w:author="KOT04" w:date="2004-05-13T10:15:00Z">
        <w:del w:id="1601" w:author="VBA05" w:date="2004-05-20T09:31:00Z">
          <w:r>
            <w:rPr>
              <w:rFonts w:eastAsia="MS Shell Dlg" w:cs="MS Shell Dlg" w:ascii="MS Shell Dlg" w:hAnsi="MS Shell Dlg"/>
              <w:kern w:val="0"/>
              <w:lang w:val="en-US"/>
            </w:rPr>
            <w:delText xml:space="preserve">  </w:delText>
          </w:r>
        </w:del>
      </w:ins>
      <w:del w:id="1602" w:author="VBA05" w:date="2004-05-20T09:31:00Z">
        <w:r>
          <w:rPr>
            <w:rFonts w:cs="MS Shell Dlg" w:ascii="MS Shell Dlg" w:hAnsi="MS Shell Dlg"/>
            <w:kern w:val="0"/>
            <w:lang w:val="en-US"/>
          </w:rPr>
          <w:delText>BSBSETTLEMENTMETHOD.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07" w:author="VBA05" w:date="2004-05-20T09:31:00Z"/>
        </w:rPr>
      </w:pPr>
      <w:ins w:id="1604" w:author="KOT04" w:date="2004-05-13T10:15:00Z">
        <w:del w:id="1605" w:author="VBA05" w:date="2004-05-20T09:31:00Z">
          <w:r>
            <w:rPr>
              <w:rFonts w:eastAsia="MS Shell Dlg" w:cs="MS Shell Dlg" w:ascii="MS Shell Dlg" w:hAnsi="MS Shell Dlg"/>
              <w:kern w:val="0"/>
              <w:lang w:val="en-US"/>
            </w:rPr>
            <w:delText xml:space="preserve">  </w:delText>
          </w:r>
        </w:del>
      </w:ins>
      <w:del w:id="1606" w:author="VBA05" w:date="2004-05-20T09:31:00Z">
        <w:r>
          <w:rPr>
            <w:rFonts w:cs="MS Shell Dlg" w:ascii="MS Shell Dlg" w:hAnsi="MS Shell Dlg"/>
            <w:kern w:val="0"/>
            <w:lang w:val="en-US"/>
          </w:rPr>
          <w:delText>BSBBILLINGITEM.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613" w:author="VBA05" w:date="2004-05-20T09:31:00Z"/>
        </w:rPr>
      </w:pPr>
      <w:ins w:id="1608" w:author="KOT04" w:date="2004-05-13T10:15:00Z">
        <w:del w:id="1609" w:author="VBA05" w:date="2004-05-20T09:31:00Z">
          <w:r>
            <w:rPr>
              <w:rFonts w:eastAsia="MS Shell Dlg" w:cs="MS Shell Dlg" w:ascii="MS Shell Dlg" w:hAnsi="MS Shell Dlg"/>
              <w:kern w:val="0"/>
              <w:lang w:val="en-US"/>
            </w:rPr>
            <w:delText xml:space="preserve">  </w:delText>
          </w:r>
        </w:del>
      </w:ins>
      <w:ins w:id="1610" w:author="KOT04" w:date="2004-05-13T10:15:00Z">
        <w:del w:id="1611" w:author="VBA05" w:date="2004-05-20T09:31:00Z">
          <w:r>
            <w:rPr>
              <w:rFonts w:cs="MS Shell Dlg" w:ascii="MS Shell Dlg" w:hAnsi="MS Shell Dlg"/>
              <w:kern w:val="0"/>
              <w:lang w:val="en-US"/>
            </w:rPr>
            <w:delText>BSBPAYMENT.LOCKTOKENTEXT</w:delText>
          </w:r>
        </w:del>
      </w:ins>
      <w:del w:id="1612" w:author="VBA05" w:date="2004-05-20T09:31:00Z">
        <w:r>
          <w:rPr>
            <w:rFonts w:cs="MS Shell Dlg" w:ascii="MS Shell Dlg" w:hAnsi="MS Shell Dlg"/>
            <w:kern w:val="0"/>
            <w:lang w:val="en-US"/>
          </w:rPr>
          <w:del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17" w:author="VBA05" w:date="2004-05-20T09:31:00Z"/>
        </w:rPr>
      </w:pPr>
      <w:ins w:id="1614" w:author="KOT04" w:date="2004-05-13T18:51:00Z">
        <w:del w:id="1615" w:author="VBA05" w:date="2004-05-20T09:31:00Z">
          <w:r>
            <w:rPr>
              <w:rFonts w:eastAsia="MS Shell Dlg" w:cs="MS Shell Dlg" w:ascii="MS Shell Dlg" w:hAnsi="MS Shell Dlg"/>
              <w:kern w:val="0"/>
              <w:lang w:val="en-US"/>
            </w:rPr>
            <w:delText xml:space="preserve">  </w:delText>
          </w:r>
        </w:del>
      </w:ins>
      <w:del w:id="1616" w:author="VBA05" w:date="2004-05-20T09:31:00Z">
        <w:r>
          <w:rPr>
            <w:rFonts w:cs="MS Shell Dlg" w:ascii="MS Shell Dlg" w:hAnsi="MS Shell Dlg"/>
            <w:kern w:val="0"/>
            <w:lang w:val="en-US"/>
          </w:rPr>
          <w:delText>BSB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19" w:author="VBA05" w:date="2004-05-20T09:31:00Z"/>
        </w:rPr>
      </w:pPr>
      <w:del w:id="1618" w:author="VBA05" w:date="2004-05-20T09:31:00Z">
        <w:r>
          <w:rPr>
            <w:rFonts w:cs="MS Shell Dlg" w:ascii="MS Shell Dlg" w:hAnsi="MS Shell Dlg"/>
            <w:kern w:val="0"/>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23" w:author="VBA05" w:date="2004-05-20T09:31:00Z"/>
        </w:rPr>
      </w:pPr>
      <w:ins w:id="1620" w:author="KOT04" w:date="2004-05-13T10:15:00Z">
        <w:del w:id="1621" w:author="VBA05" w:date="2004-05-20T09:31:00Z">
          <w:r>
            <w:rPr>
              <w:rFonts w:eastAsia="MS Shell Dlg" w:cs="MS Shell Dlg" w:ascii="MS Shell Dlg" w:hAnsi="MS Shell Dlg"/>
              <w:kern w:val="0"/>
              <w:lang w:val="en-US"/>
            </w:rPr>
            <w:delText xml:space="preserve">  </w:delText>
          </w:r>
        </w:del>
      </w:ins>
      <w:del w:id="1622" w:author="VBA05" w:date="2004-05-20T09:31:00Z">
        <w:r>
          <w:rPr>
            <w:rFonts w:cs="MS Shell Dlg" w:ascii="MS Shell Dlg" w:hAnsi="MS Shell Dlg"/>
            <w:kern w:val="0"/>
            <w:lang w:val="en-US"/>
          </w:rPr>
          <w:delText>BSBSETTLEMENT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27" w:author="VBA05" w:date="2004-05-20T09:31:00Z"/>
        </w:rPr>
      </w:pPr>
      <w:ins w:id="1624" w:author="KOT04" w:date="2004-05-13T10:15:00Z">
        <w:del w:id="1625" w:author="VBA05" w:date="2004-05-20T09:31:00Z">
          <w:r>
            <w:rPr>
              <w:rFonts w:eastAsia="MS Shell Dlg" w:cs="MS Shell Dlg" w:ascii="MS Shell Dlg" w:hAnsi="MS Shell Dlg"/>
              <w:kern w:val="0"/>
              <w:lang w:val="en-US"/>
            </w:rPr>
            <w:delText xml:space="preserve">  </w:delText>
          </w:r>
        </w:del>
      </w:ins>
      <w:del w:id="1626" w:author="VBA05" w:date="2004-05-20T09:31:00Z">
        <w:r>
          <w:rPr>
            <w:rFonts w:cs="MS Shell Dlg" w:ascii="MS Shell Dlg" w:hAnsi="MS Shell Dlg"/>
            <w:kern w:val="0"/>
            <w:lang w:val="en-US"/>
          </w:rPr>
          <w:delText>BSBPRICEABLEUN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31" w:author="VBA05" w:date="2004-05-20T09:31:00Z"/>
        </w:rPr>
      </w:pPr>
      <w:ins w:id="1628" w:author="KOT04" w:date="2004-05-13T10:15:00Z">
        <w:del w:id="1629" w:author="VBA05" w:date="2004-05-20T09:31:00Z">
          <w:r>
            <w:rPr>
              <w:rFonts w:eastAsia="MS Shell Dlg" w:cs="MS Shell Dlg" w:ascii="MS Shell Dlg" w:hAnsi="MS Shell Dlg"/>
              <w:kern w:val="0"/>
              <w:lang w:val="en-US"/>
            </w:rPr>
            <w:delText xml:space="preserve">  </w:delText>
          </w:r>
        </w:del>
      </w:ins>
      <w:del w:id="1630" w:author="VBA05" w:date="2004-05-20T09:31:00Z">
        <w:r>
          <w:rPr>
            <w:rFonts w:cs="MS Shell Dlg" w:ascii="MS Shell Dlg" w:hAnsi="MS Shell Dlg"/>
            <w:kern w:val="0"/>
            <w:lang w:val="en-US"/>
          </w:rPr>
          <w:delText>BSBBILLINGITE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35" w:author="VBA05" w:date="2004-05-20T09:31:00Z"/>
        </w:rPr>
      </w:pPr>
      <w:ins w:id="1632" w:author="KOT04" w:date="2004-05-13T10:15:00Z">
        <w:del w:id="1633" w:author="VBA05" w:date="2004-05-20T09:31:00Z">
          <w:r>
            <w:rPr>
              <w:rFonts w:eastAsia="MS Shell Dlg" w:cs="MS Shell Dlg" w:ascii="MS Shell Dlg" w:hAnsi="MS Shell Dlg"/>
              <w:kern w:val="0"/>
              <w:lang w:val="en-US"/>
            </w:rPr>
            <w:delText xml:space="preserve">  </w:delText>
          </w:r>
        </w:del>
      </w:ins>
      <w:del w:id="1634" w:author="VBA05" w:date="2004-05-20T09:31:00Z">
        <w:r>
          <w:rPr>
            <w:rFonts w:cs="MS Shell Dlg" w:ascii="MS Shell Dlg" w:hAnsi="MS Shell Dlg"/>
            <w:kern w:val="0"/>
            <w:lang w:val="en-US"/>
          </w:rPr>
          <w:delText>BSBBILLINGAC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39" w:author="VBA05" w:date="2004-05-20T09:31:00Z"/>
        </w:rPr>
      </w:pPr>
      <w:ins w:id="1636" w:author="KOT04" w:date="2004-05-13T10:15:00Z">
        <w:del w:id="1637" w:author="VBA05" w:date="2004-05-20T09:31:00Z">
          <w:r>
            <w:rPr>
              <w:rFonts w:eastAsia="MS Shell Dlg" w:cs="MS Shell Dlg" w:ascii="MS Shell Dlg" w:hAnsi="MS Shell Dlg"/>
              <w:kern w:val="0"/>
              <w:lang w:val="en-US"/>
            </w:rPr>
            <w:delText xml:space="preserve">  </w:delText>
          </w:r>
        </w:del>
      </w:ins>
      <w:del w:id="1638" w:author="VBA05" w:date="2004-05-20T09:31:00Z">
        <w:r>
          <w:rPr>
            <w:rFonts w:cs="MS Shell Dlg" w:ascii="MS Shell Dlg" w:hAnsi="MS Shell Dlg"/>
            <w:kern w:val="0"/>
            <w:lang w:val="en-US"/>
          </w:rPr>
          <w:delText>BSBBILLINGAC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43" w:author="VBA05" w:date="2004-05-20T09:31:00Z"/>
        </w:rPr>
      </w:pPr>
      <w:ins w:id="1640" w:author="KOT04" w:date="2004-05-13T10:15:00Z">
        <w:del w:id="1641" w:author="VBA05" w:date="2004-05-20T09:31:00Z">
          <w:r>
            <w:rPr>
              <w:rFonts w:eastAsia="MS Shell Dlg" w:cs="MS Shell Dlg" w:ascii="MS Shell Dlg" w:hAnsi="MS Shell Dlg"/>
              <w:kern w:val="0"/>
              <w:lang w:val="en-US"/>
            </w:rPr>
            <w:delText xml:space="preserve">  </w:delText>
          </w:r>
        </w:del>
      </w:ins>
      <w:del w:id="1642" w:author="VBA05" w:date="2004-05-20T09:31:00Z">
        <w:r>
          <w:rPr>
            <w:rFonts w:cs="MS Shell Dlg" w:ascii="MS Shell Dlg" w:hAnsi="MS Shell Dlg"/>
            <w:kern w:val="0"/>
            <w:lang w:val="en-US"/>
          </w:rPr>
          <w:delText>BSBPAYM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45" w:author="VBA05" w:date="2004-05-20T09:31:00Z"/>
        </w:rPr>
      </w:pPr>
      <w:del w:id="1644" w:author="VBA05" w:date="2004-05-20T09:31:00Z">
        <w:r>
          <w:rPr>
            <w:rFonts w:cs="MS Shell Dlg" w:ascii="MS Shell Dlg" w:hAnsi="MS Shell Dlg"/>
            <w:kern w:val="0"/>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49" w:author="VBA05" w:date="2004-05-20T09:31:00Z"/>
        </w:rPr>
      </w:pPr>
      <w:ins w:id="1646" w:author="KOT04" w:date="2004-05-13T10:15:00Z">
        <w:del w:id="1647" w:author="VBA05" w:date="2004-05-20T09:31:00Z">
          <w:r>
            <w:rPr>
              <w:rFonts w:eastAsia="MS Shell Dlg" w:cs="MS Shell Dlg" w:ascii="MS Shell Dlg" w:hAnsi="MS Shell Dlg"/>
              <w:kern w:val="0"/>
              <w:lang w:val="en-US"/>
            </w:rPr>
            <w:delText xml:space="preserve">  </w:delText>
          </w:r>
        </w:del>
      </w:ins>
      <w:del w:id="1648" w:author="VBA05" w:date="2004-05-20T09:31:00Z">
        <w:r>
          <w:rPr>
            <w:rFonts w:cs="MS Shell Dlg" w:ascii="MS Shell Dlg" w:hAnsi="MS Shell Dlg"/>
            <w:kern w:val="0"/>
            <w:lang w:val="en-US"/>
          </w:rPr>
          <w:delText>BSBBILLINGITEM.BILLINGITEMSTATUSCODE IN ('01','03')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53" w:author="VBA05" w:date="2004-05-20T09:31:00Z"/>
        </w:rPr>
      </w:pPr>
      <w:ins w:id="1650" w:author="KOT04" w:date="2004-05-13T10:15:00Z">
        <w:del w:id="1651" w:author="VBA05" w:date="2004-05-20T09:31:00Z">
          <w:r>
            <w:rPr>
              <w:rFonts w:eastAsia="MS Shell Dlg" w:cs="MS Shell Dlg" w:ascii="MS Shell Dlg" w:hAnsi="MS Shell Dlg"/>
              <w:kern w:val="0"/>
              <w:lang w:val="en-US"/>
            </w:rPr>
            <w:delText xml:space="preserve">  </w:delText>
          </w:r>
        </w:del>
      </w:ins>
      <w:del w:id="1652" w:author="VBA05" w:date="2004-05-20T09:31:00Z">
        <w:r>
          <w:rPr>
            <w:rFonts w:cs="MS Shell Dlg" w:ascii="MS Shell Dlg" w:hAnsi="MS Shell Dlg"/>
            <w:kern w:val="0"/>
            <w:lang w:val="en-US"/>
          </w:rPr>
          <w:delText>BSBPRICEABLEUNIT.PRICEABLEUNITTYPECODE IN ('IP','OP','OF')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57" w:author="VBA05" w:date="2004-05-20T09:31:00Z"/>
        </w:rPr>
      </w:pPr>
      <w:ins w:id="1654" w:author="KOT04" w:date="2004-05-13T10:15:00Z">
        <w:del w:id="1655" w:author="VBA05" w:date="2004-05-20T09:31:00Z">
          <w:r>
            <w:rPr>
              <w:rFonts w:eastAsia="MS Shell Dlg" w:cs="MS Shell Dlg" w:ascii="MS Shell Dlg" w:hAnsi="MS Shell Dlg"/>
              <w:kern w:val="0"/>
              <w:lang w:val="en-US"/>
            </w:rPr>
            <w:delText xml:space="preserve">  </w:delText>
          </w:r>
        </w:del>
      </w:ins>
      <w:del w:id="1656" w:author="VBA05" w:date="2004-05-20T09:31:00Z">
        <w:r>
          <w:rPr>
            <w:rFonts w:cs="MS Shell Dlg" w:ascii="MS Shell Dlg" w:hAnsi="MS Shell Dlg"/>
            <w:kern w:val="0"/>
            <w:lang w:val="en-US"/>
          </w:rPr>
          <w:delText>BSBBILLINGITEM.PRICEABLEUNITID  = BSBPRICEABLEUNI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61" w:author="VBA05" w:date="2004-05-20T09:31:00Z"/>
        </w:rPr>
      </w:pPr>
      <w:ins w:id="1658" w:author="KOT04" w:date="2004-05-13T10:15:00Z">
        <w:del w:id="1659" w:author="VBA05" w:date="2004-05-20T09:31:00Z">
          <w:r>
            <w:rPr>
              <w:rFonts w:eastAsia="MS Shell Dlg" w:cs="MS Shell Dlg" w:ascii="MS Shell Dlg" w:hAnsi="MS Shell Dlg"/>
              <w:kern w:val="0"/>
              <w:lang w:val="en-US"/>
            </w:rPr>
            <w:delText xml:space="preserve">  </w:delText>
          </w:r>
        </w:del>
      </w:ins>
      <w:del w:id="1660" w:author="VBA05" w:date="2004-05-20T09:31:00Z">
        <w:r>
          <w:rPr>
            <w:rFonts w:cs="MS Shell Dlg" w:ascii="MS Shell Dlg" w:hAnsi="MS Shell Dlg"/>
            <w:kern w:val="0"/>
            <w:lang w:val="en-US"/>
          </w:rPr>
          <w:delText>BSBBILLINGITEM.ID = BSBBILLINGACTION.BILLINGITE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65" w:author="VBA05" w:date="2004-05-20T09:31:00Z"/>
        </w:rPr>
      </w:pPr>
      <w:ins w:id="1662" w:author="KOT04" w:date="2004-05-13T10:15:00Z">
        <w:del w:id="1663" w:author="VBA05" w:date="2004-05-20T09:31:00Z">
          <w:r>
            <w:rPr>
              <w:rFonts w:eastAsia="MS Shell Dlg" w:cs="MS Shell Dlg" w:ascii="MS Shell Dlg" w:hAnsi="MS Shell Dlg"/>
              <w:kern w:val="0"/>
              <w:lang w:val="en-US"/>
            </w:rPr>
            <w:delText xml:space="preserve">  </w:delText>
          </w:r>
        </w:del>
      </w:ins>
      <w:del w:id="1664" w:author="VBA05" w:date="2004-05-20T09:31:00Z">
        <w:r>
          <w:rPr>
            <w:rFonts w:cs="MS Shell Dlg" w:ascii="MS Shell Dlg" w:hAnsi="MS Shell Dlg"/>
            <w:kern w:val="0"/>
            <w:lang w:val="en-US"/>
          </w:rPr>
          <w:delText>BSBBILLINGITEM.BILLINGACCOUNTID = BSBBILLINGACCOU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69" w:author="VBA05" w:date="2004-05-20T09:31:00Z"/>
        </w:rPr>
      </w:pPr>
      <w:ins w:id="1666" w:author="KOT04" w:date="2004-05-13T10:15:00Z">
        <w:del w:id="1667" w:author="VBA05" w:date="2004-05-20T09:31:00Z">
          <w:r>
            <w:rPr>
              <w:rFonts w:eastAsia="MS Shell Dlg" w:cs="MS Shell Dlg" w:ascii="MS Shell Dlg" w:hAnsi="MS Shell Dlg"/>
              <w:kern w:val="0"/>
              <w:lang w:val="en-US"/>
            </w:rPr>
            <w:delText xml:space="preserve">  </w:delText>
          </w:r>
        </w:del>
      </w:ins>
      <w:del w:id="1668" w:author="VBA05" w:date="2004-05-20T09:31:00Z">
        <w:r>
          <w:rPr>
            <w:rFonts w:cs="MS Shell Dlg" w:ascii="MS Shell Dlg" w:hAnsi="MS Shell Dlg"/>
            <w:kern w:val="0"/>
            <w:lang w:val="en-US"/>
          </w:rPr>
          <w:delText>BSBPAYMENT.ID(+) = BSBPRICEABLEUNIT.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73" w:author="VBA05" w:date="2004-05-20T09:31:00Z"/>
        </w:rPr>
      </w:pPr>
      <w:ins w:id="1670" w:author="KOT04" w:date="2004-05-13T10:15:00Z">
        <w:del w:id="1671" w:author="VBA05" w:date="2004-05-20T09:31:00Z">
          <w:r>
            <w:rPr>
              <w:rFonts w:eastAsia="MS Shell Dlg" w:cs="MS Shell Dlg" w:ascii="MS Shell Dlg" w:hAnsi="MS Shell Dlg"/>
              <w:kern w:val="0"/>
              <w:lang w:val="en-US"/>
            </w:rPr>
            <w:delText xml:space="preserve">  </w:delText>
          </w:r>
        </w:del>
      </w:ins>
      <w:del w:id="1672" w:author="VBA05" w:date="2004-05-20T09:31:00Z">
        <w:r>
          <w:rPr>
            <w:rFonts w:cs="MS Shell Dlg" w:ascii="MS Shell Dlg" w:hAnsi="MS Shell Dlg"/>
            <w:kern w:val="0"/>
            <w:lang w:val="en-US"/>
          </w:rPr>
          <w:delText>BSBPAYMENT.SETTLEMENTMETHODID = BSBSETTLEMENTMETHOD.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77" w:author="VBA05" w:date="2004-05-20T09:31:00Z"/>
        </w:rPr>
      </w:pPr>
      <w:ins w:id="1674" w:author="KOT04" w:date="2004-05-13T10:15:00Z">
        <w:del w:id="1675" w:author="VBA05" w:date="2004-05-20T09:31:00Z">
          <w:r>
            <w:rPr>
              <w:rFonts w:eastAsia="MS Shell Dlg" w:cs="MS Shell Dlg" w:ascii="MS Shell Dlg" w:hAnsi="MS Shell Dlg"/>
              <w:kern w:val="0"/>
              <w:lang w:val="en-US"/>
            </w:rPr>
            <w:delText xml:space="preserve">  </w:delText>
          </w:r>
        </w:del>
      </w:ins>
      <w:del w:id="1676" w:author="VBA05" w:date="2004-05-20T09:31:00Z">
        <w:r>
          <w:rPr>
            <w:rFonts w:cs="MS Shell Dlg" w:ascii="MS Shell Dlg" w:hAnsi="MS Shell Dlg"/>
            <w:kern w:val="0"/>
            <w:lang w:val="en-US"/>
          </w:rPr>
          <w:delText>BSBBILLINGITEM.LASTUPDATE &lt;= TO_DATE($$MAX_EXTRACT_POINT1,$$DATEFORMA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79" w:author="KOT04" w:date="2004-05-13T10:13:00Z"/>
        </w:rPr>
      </w:pPr>
      <w:del w:id="1678" w:author="KOT04" w:date="2004-05-13T10:13:00Z">
        <w:r>
          <w:rPr>
            <w:rFonts w:cs="MS Shell Dlg" w:ascii="MS Shell Dlg" w:hAnsi="MS Shell Dlg"/>
            <w:kern w:val="0"/>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83" w:author="KOT04" w:date="2004-05-13T10:13:00Z"/>
        </w:rPr>
      </w:pPr>
      <w:ins w:id="1680" w:author="VBA05" w:date="2004-04-29T16:19:00Z">
        <w:del w:id="1681" w:author="KOT04" w:date="2004-05-13T10:13:00Z">
          <w:r>
            <w:rPr>
              <w:rFonts w:eastAsia="MS Shell Dlg" w:cs="MS Shell Dlg" w:ascii="MS Shell Dlg" w:hAnsi="MS Shell Dlg"/>
              <w:kern w:val="0"/>
              <w:lang w:val="en-US"/>
            </w:rPr>
            <w:delText xml:space="preserve">  </w:delText>
          </w:r>
        </w:del>
      </w:ins>
      <w:del w:id="1682" w:author="KOT04" w:date="2004-05-13T10:13:00Z">
        <w:r>
          <w:rPr>
            <w:rFonts w:cs="MS Shell Dlg" w:ascii="MS Shell Dlg" w:hAnsi="MS Shell Dlg"/>
            <w:kern w:val="0"/>
            <w:lang w:val="en-US"/>
          </w:rPr>
          <w:delText>BSB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87" w:author="KOT04" w:date="2004-05-13T10:13:00Z"/>
        </w:rPr>
      </w:pPr>
      <w:ins w:id="1684" w:author="VBA05" w:date="2004-04-29T16:19:00Z">
        <w:del w:id="1685" w:author="KOT04" w:date="2004-05-13T10:13:00Z">
          <w:r>
            <w:rPr>
              <w:rFonts w:eastAsia="MS Shell Dlg" w:cs="MS Shell Dlg" w:ascii="MS Shell Dlg" w:hAnsi="MS Shell Dlg"/>
              <w:kern w:val="0"/>
              <w:lang w:val="en-US"/>
            </w:rPr>
            <w:delText xml:space="preserve">  </w:delText>
          </w:r>
        </w:del>
      </w:ins>
      <w:del w:id="1686" w:author="KOT04" w:date="2004-05-13T10:13:00Z">
        <w:r>
          <w:rPr>
            <w:rFonts w:cs="MS Shell Dlg" w:ascii="MS Shell Dlg" w:hAnsi="MS Shell Dlg"/>
            <w:kern w:val="0"/>
            <w:lang w:val="en-US"/>
          </w:rPr>
          <w:delText>BSBBILLINGACCOUN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91" w:author="KOT04" w:date="2004-05-13T10:13:00Z"/>
        </w:rPr>
      </w:pPr>
      <w:ins w:id="1688" w:author="VBA05" w:date="2004-04-29T16:19:00Z">
        <w:del w:id="1689" w:author="KOT04" w:date="2004-05-13T10:13:00Z">
          <w:r>
            <w:rPr>
              <w:rFonts w:eastAsia="MS Shell Dlg" w:cs="MS Shell Dlg" w:ascii="MS Shell Dlg" w:hAnsi="MS Shell Dlg"/>
              <w:kern w:val="0"/>
              <w:lang w:val="en-US"/>
            </w:rPr>
            <w:delText xml:space="preserve">  </w:delText>
          </w:r>
        </w:del>
      </w:ins>
      <w:del w:id="1690" w:author="KOT04" w:date="2004-05-13T10:13:00Z">
        <w:r>
          <w:rPr>
            <w:rFonts w:cs="MS Shell Dlg" w:ascii="MS Shell Dlg" w:hAnsi="MS Shell Dlg"/>
            <w:kern w:val="0"/>
            <w:lang w:val="en-US"/>
          </w:rPr>
          <w:delText>BSBBILLINGACTION.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95" w:author="KOT04" w:date="2004-05-13T10:13:00Z"/>
        </w:rPr>
      </w:pPr>
      <w:ins w:id="1692" w:author="VBA05" w:date="2004-04-29T16:19:00Z">
        <w:del w:id="1693" w:author="KOT04" w:date="2004-05-13T10:13:00Z">
          <w:r>
            <w:rPr>
              <w:rFonts w:eastAsia="MS Shell Dlg" w:cs="MS Shell Dlg" w:ascii="MS Shell Dlg" w:hAnsi="MS Shell Dlg"/>
              <w:kern w:val="0"/>
              <w:lang w:val="en-US"/>
            </w:rPr>
            <w:delText xml:space="preserve">  </w:delText>
          </w:r>
        </w:del>
      </w:ins>
      <w:del w:id="1694" w:author="KOT04" w:date="2004-05-13T10:13:00Z">
        <w:r>
          <w:rPr>
            <w:rFonts w:cs="MS Shell Dlg" w:ascii="MS Shell Dlg" w:hAnsi="MS Shell Dlg"/>
            <w:kern w:val="0"/>
            <w:lang w:val="en-US"/>
          </w:rPr>
          <w:delText>BSBBILLINGACTION.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699" w:author="KOT04" w:date="2004-05-13T10:13:00Z"/>
        </w:rPr>
      </w:pPr>
      <w:ins w:id="1696" w:author="VBA05" w:date="2004-04-29T16:19:00Z">
        <w:del w:id="1697" w:author="KOT04" w:date="2004-05-13T10:13:00Z">
          <w:r>
            <w:rPr>
              <w:rFonts w:eastAsia="MS Shell Dlg" w:cs="MS Shell Dlg" w:ascii="MS Shell Dlg" w:hAnsi="MS Shell Dlg"/>
              <w:kern w:val="0"/>
              <w:lang w:val="en-US"/>
            </w:rPr>
            <w:delText xml:space="preserve">  </w:delText>
          </w:r>
        </w:del>
      </w:ins>
      <w:del w:id="1698" w:author="KOT04" w:date="2004-05-13T10:13:00Z">
        <w:r>
          <w:rPr>
            <w:rFonts w:cs="MS Shell Dlg" w:ascii="MS Shell Dlg" w:hAnsi="MS Shell Dlg"/>
            <w:kern w:val="0"/>
            <w:lang w:val="en-US"/>
          </w:rPr>
          <w:delText>BSBBILLINGACTION.BILLINGACTION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03" w:author="KOT04" w:date="2004-05-13T10:13:00Z"/>
        </w:rPr>
      </w:pPr>
      <w:ins w:id="1700" w:author="VBA05" w:date="2004-04-29T16:19:00Z">
        <w:del w:id="1701" w:author="KOT04" w:date="2004-05-13T10:13:00Z">
          <w:r>
            <w:rPr>
              <w:rFonts w:eastAsia="MS Shell Dlg" w:cs="MS Shell Dlg" w:ascii="MS Shell Dlg" w:hAnsi="MS Shell Dlg"/>
              <w:kern w:val="0"/>
              <w:lang w:val="en-US"/>
            </w:rPr>
            <w:delText xml:space="preserve">  </w:delText>
          </w:r>
        </w:del>
      </w:ins>
      <w:del w:id="1702" w:author="KOT04" w:date="2004-05-13T10:13:00Z">
        <w:r>
          <w:rPr>
            <w:rFonts w:cs="MS Shell Dlg" w:ascii="MS Shell Dlg" w:hAnsi="MS Shell Dlg"/>
            <w:kern w:val="0"/>
            <w:lang w:val="en-US"/>
          </w:rPr>
          <w:delText>BSBBILLINGACTION.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07" w:author="KOT04" w:date="2004-05-13T10:13:00Z"/>
        </w:rPr>
      </w:pPr>
      <w:ins w:id="1704" w:author="VBA05" w:date="2004-04-29T16:19:00Z">
        <w:del w:id="1705" w:author="KOT04" w:date="2004-05-13T10:13:00Z">
          <w:r>
            <w:rPr>
              <w:rFonts w:eastAsia="MS Shell Dlg" w:cs="MS Shell Dlg" w:ascii="MS Shell Dlg" w:hAnsi="MS Shell Dlg"/>
              <w:kern w:val="0"/>
              <w:lang w:val="en-US"/>
            </w:rPr>
            <w:delText xml:space="preserve">  </w:delText>
          </w:r>
        </w:del>
      </w:ins>
      <w:del w:id="1706" w:author="KOT04" w:date="2004-05-13T10:13:00Z">
        <w:r>
          <w:rPr>
            <w:rFonts w:cs="MS Shell Dlg" w:ascii="MS Shell Dlg" w:hAnsi="MS Shell Dlg"/>
            <w:kern w:val="0"/>
            <w:lang w:val="en-US"/>
          </w:rPr>
          <w:delText>BSBBILLINGACTION.EFFECTIVEFRO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11" w:author="KOT04" w:date="2004-05-13T10:13:00Z"/>
        </w:rPr>
      </w:pPr>
      <w:ins w:id="1708" w:author="VBA05" w:date="2004-04-29T16:19:00Z">
        <w:del w:id="1709" w:author="KOT04" w:date="2004-05-13T10:13:00Z">
          <w:r>
            <w:rPr>
              <w:rFonts w:eastAsia="MS Shell Dlg" w:cs="MS Shell Dlg" w:ascii="MS Shell Dlg" w:hAnsi="MS Shell Dlg"/>
              <w:kern w:val="0"/>
              <w:lang w:val="en-US"/>
            </w:rPr>
            <w:delText xml:space="preserve">  </w:delText>
          </w:r>
        </w:del>
      </w:ins>
      <w:del w:id="1710" w:author="KOT04" w:date="2004-05-13T10:13:00Z">
        <w:r>
          <w:rPr>
            <w:rFonts w:cs="MS Shell Dlg" w:ascii="MS Shell Dlg" w:hAnsi="MS Shell Dlg"/>
            <w:kern w:val="0"/>
            <w:lang w:val="en-US"/>
          </w:rPr>
          <w:delText>BSBBILLINGACTION.EFFECTIVETO,</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15" w:author="KOT04" w:date="2004-05-13T10:13:00Z"/>
        </w:rPr>
      </w:pPr>
      <w:ins w:id="1712" w:author="VBA05" w:date="2004-04-29T16:19:00Z">
        <w:del w:id="1713" w:author="KOT04" w:date="2004-05-13T10:13:00Z">
          <w:r>
            <w:rPr>
              <w:rFonts w:eastAsia="MS Shell Dlg" w:cs="MS Shell Dlg" w:ascii="MS Shell Dlg" w:hAnsi="MS Shell Dlg"/>
              <w:kern w:val="0"/>
              <w:lang w:val="en-US"/>
            </w:rPr>
            <w:delText xml:space="preserve">  </w:delText>
          </w:r>
        </w:del>
      </w:ins>
      <w:del w:id="1714" w:author="KOT04" w:date="2004-05-13T10:13:00Z">
        <w:r>
          <w:rPr>
            <w:rFonts w:cs="MS Shell Dlg" w:ascii="MS Shell Dlg" w:hAnsi="MS Shell Dlg"/>
            <w:kern w:val="0"/>
            <w:lang w:val="en-US"/>
          </w:rPr>
          <w:delText>BSBBILLINGACTION.BILLINGACTION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19" w:author="KOT04" w:date="2004-05-13T10:13:00Z"/>
        </w:rPr>
      </w:pPr>
      <w:ins w:id="1716" w:author="VBA05" w:date="2004-04-29T16:19:00Z">
        <w:del w:id="1717" w:author="KOT04" w:date="2004-05-13T10:13:00Z">
          <w:r>
            <w:rPr>
              <w:rFonts w:eastAsia="MS Shell Dlg" w:cs="MS Shell Dlg" w:ascii="MS Shell Dlg" w:hAnsi="MS Shell Dlg"/>
              <w:kern w:val="0"/>
              <w:lang w:val="en-US"/>
            </w:rPr>
            <w:delText xml:space="preserve">  </w:delText>
          </w:r>
        </w:del>
      </w:ins>
      <w:del w:id="1718" w:author="KOT04" w:date="2004-05-13T10:13:00Z">
        <w:r>
          <w:rPr>
            <w:rFonts w:cs="MS Shell Dlg" w:ascii="MS Shell Dlg" w:hAnsi="MS Shell Dlg"/>
            <w:kern w:val="0"/>
            <w:lang w:val="en-US"/>
          </w:rPr>
          <w:delText>BSB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23" w:author="KOT04" w:date="2004-05-13T10:13:00Z"/>
        </w:rPr>
      </w:pPr>
      <w:ins w:id="1720" w:author="VBA05" w:date="2004-04-29T16:19:00Z">
        <w:del w:id="1721" w:author="KOT04" w:date="2004-05-13T10:13:00Z">
          <w:r>
            <w:rPr>
              <w:rFonts w:eastAsia="MS Shell Dlg" w:cs="MS Shell Dlg" w:ascii="MS Shell Dlg" w:hAnsi="MS Shell Dlg"/>
              <w:kern w:val="0"/>
              <w:lang w:val="en-US"/>
            </w:rPr>
            <w:delText xml:space="preserve">  </w:delText>
          </w:r>
        </w:del>
      </w:ins>
      <w:del w:id="1722" w:author="KOT04" w:date="2004-05-13T10:13:00Z">
        <w:r>
          <w:rPr>
            <w:rFonts w:cs="MS Shell Dlg" w:ascii="MS Shell Dlg" w:hAnsi="MS Shell Dlg"/>
            <w:kern w:val="0"/>
            <w:lang w:val="en-US"/>
          </w:rPr>
          <w:delText>BSBBILLINGITEM.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27" w:author="KOT04" w:date="2004-05-13T10:13:00Z"/>
        </w:rPr>
      </w:pPr>
      <w:ins w:id="1724" w:author="VBA05" w:date="2004-04-29T16:19:00Z">
        <w:del w:id="1725" w:author="KOT04" w:date="2004-05-13T10:13:00Z">
          <w:r>
            <w:rPr>
              <w:rFonts w:eastAsia="MS Shell Dlg" w:cs="MS Shell Dlg" w:ascii="MS Shell Dlg" w:hAnsi="MS Shell Dlg"/>
              <w:kern w:val="0"/>
              <w:lang w:val="en-US"/>
            </w:rPr>
            <w:delText xml:space="preserve">  </w:delText>
          </w:r>
        </w:del>
      </w:ins>
      <w:del w:id="1726" w:author="KOT04" w:date="2004-05-13T10:13:00Z">
        <w:r>
          <w:rPr>
            <w:rFonts w:cs="MS Shell Dlg" w:ascii="MS Shell Dlg" w:hAnsi="MS Shell Dlg"/>
            <w:kern w:val="0"/>
            <w:lang w:val="en-US"/>
          </w:rPr>
          <w:delText>BSBBILLINGITEM.BILLINGITEM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31" w:author="KOT04" w:date="2004-05-13T10:13:00Z"/>
        </w:rPr>
      </w:pPr>
      <w:ins w:id="1728" w:author="VBA05" w:date="2004-04-29T16:19:00Z">
        <w:del w:id="1729" w:author="KOT04" w:date="2004-05-13T10:13:00Z">
          <w:r>
            <w:rPr>
              <w:rFonts w:eastAsia="MS Shell Dlg" w:cs="MS Shell Dlg" w:ascii="MS Shell Dlg" w:hAnsi="MS Shell Dlg"/>
              <w:kern w:val="0"/>
              <w:lang w:val="en-US"/>
            </w:rPr>
            <w:delText xml:space="preserve">  </w:delText>
          </w:r>
        </w:del>
      </w:ins>
      <w:del w:id="1730" w:author="KOT04" w:date="2004-05-13T10:13:00Z">
        <w:r>
          <w:rPr>
            <w:rFonts w:cs="MS Shell Dlg" w:ascii="MS Shell Dlg" w:hAnsi="MS Shell Dlg"/>
            <w:kern w:val="0"/>
            <w:lang w:val="en-US"/>
          </w:rPr>
          <w:delText>BSBBILLINGITEM.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35" w:author="KOT04" w:date="2004-05-13T10:13:00Z"/>
        </w:rPr>
      </w:pPr>
      <w:ins w:id="1732" w:author="VBA05" w:date="2004-04-29T16:19:00Z">
        <w:del w:id="1733" w:author="KOT04" w:date="2004-05-13T10:13:00Z">
          <w:r>
            <w:rPr>
              <w:rFonts w:eastAsia="MS Shell Dlg" w:cs="MS Shell Dlg" w:ascii="MS Shell Dlg" w:hAnsi="MS Shell Dlg"/>
              <w:kern w:val="0"/>
              <w:lang w:val="en-US"/>
            </w:rPr>
            <w:delText xml:space="preserve">  </w:delText>
          </w:r>
        </w:del>
      </w:ins>
      <w:del w:id="1734" w:author="KOT04" w:date="2004-05-13T10:13:00Z">
        <w:r>
          <w:rPr>
            <w:rFonts w:cs="MS Shell Dlg" w:ascii="MS Shell Dlg" w:hAnsi="MS Shell Dlg"/>
            <w:kern w:val="0"/>
            <w:lang w:val="en-US"/>
          </w:rPr>
          <w:delText>BSB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39" w:author="KOT04" w:date="2004-05-13T10:13:00Z"/>
        </w:rPr>
      </w:pPr>
      <w:ins w:id="1736" w:author="VBA05" w:date="2004-04-29T16:19:00Z">
        <w:del w:id="1737" w:author="KOT04" w:date="2004-05-13T10:13:00Z">
          <w:r>
            <w:rPr>
              <w:rFonts w:eastAsia="MS Shell Dlg" w:cs="MS Shell Dlg" w:ascii="MS Shell Dlg" w:hAnsi="MS Shell Dlg"/>
              <w:kern w:val="0"/>
              <w:lang w:val="en-US"/>
            </w:rPr>
            <w:delText xml:space="preserve">  </w:delText>
          </w:r>
        </w:del>
      </w:ins>
      <w:del w:id="1738" w:author="KOT04" w:date="2004-05-13T10:13:00Z">
        <w:r>
          <w:rPr>
            <w:rFonts w:cs="MS Shell Dlg" w:ascii="MS Shell Dlg" w:hAnsi="MS Shell Dlg"/>
            <w:kern w:val="0"/>
            <w:lang w:val="en-US"/>
          </w:rPr>
          <w:delText>BSBPAYMENT.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43" w:author="KOT04" w:date="2004-05-13T10:13:00Z"/>
        </w:rPr>
      </w:pPr>
      <w:ins w:id="1740" w:author="VBA05" w:date="2004-04-29T16:19:00Z">
        <w:del w:id="1741" w:author="KOT04" w:date="2004-05-13T10:13:00Z">
          <w:r>
            <w:rPr>
              <w:rFonts w:eastAsia="MS Shell Dlg" w:cs="MS Shell Dlg" w:ascii="MS Shell Dlg" w:hAnsi="MS Shell Dlg"/>
              <w:kern w:val="0"/>
              <w:lang w:val="en-US"/>
            </w:rPr>
            <w:delText xml:space="preserve">  </w:delText>
          </w:r>
        </w:del>
      </w:ins>
      <w:del w:id="1742" w:author="KOT04" w:date="2004-05-13T10:13:00Z">
        <w:r>
          <w:rPr>
            <w:rFonts w:cs="MS Shell Dlg" w:ascii="MS Shell Dlg" w:hAnsi="MS Shell Dlg"/>
            <w:kern w:val="0"/>
            <w:lang w:val="en-US"/>
          </w:rPr>
          <w:delText>BSBPAYMENT.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47" w:author="KOT04" w:date="2004-05-13T10:13:00Z"/>
        </w:rPr>
      </w:pPr>
      <w:ins w:id="1744" w:author="VBA05" w:date="2004-04-29T16:19:00Z">
        <w:del w:id="1745" w:author="KOT04" w:date="2004-05-13T10:13:00Z">
          <w:r>
            <w:rPr>
              <w:rFonts w:eastAsia="MS Shell Dlg" w:cs="MS Shell Dlg" w:ascii="MS Shell Dlg" w:hAnsi="MS Shell Dlg"/>
              <w:kern w:val="0"/>
              <w:lang w:val="en-US"/>
            </w:rPr>
            <w:delText xml:space="preserve">  </w:delText>
          </w:r>
        </w:del>
      </w:ins>
      <w:del w:id="1746" w:author="KOT04" w:date="2004-05-13T10:13:00Z">
        <w:r>
          <w:rPr>
            <w:rFonts w:cs="MS Shell Dlg" w:ascii="MS Shell Dlg" w:hAnsi="MS Shell Dlg"/>
            <w:kern w:val="0"/>
            <w:lang w:val="en-US"/>
          </w:rPr>
          <w:delText>BSBPAYMENT.SETTLEMENTMETHO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51" w:author="KOT04" w:date="2004-05-13T10:13:00Z"/>
        </w:rPr>
      </w:pPr>
      <w:ins w:id="1748" w:author="VBA05" w:date="2004-04-29T16:19:00Z">
        <w:del w:id="1749" w:author="KOT04" w:date="2004-05-13T10:13:00Z">
          <w:r>
            <w:rPr>
              <w:rFonts w:eastAsia="MS Shell Dlg" w:cs="MS Shell Dlg" w:ascii="MS Shell Dlg" w:hAnsi="MS Shell Dlg"/>
              <w:kern w:val="0"/>
              <w:lang w:val="en-US"/>
            </w:rPr>
            <w:delText xml:space="preserve">  </w:delText>
          </w:r>
        </w:del>
      </w:ins>
      <w:del w:id="1750" w:author="KOT04" w:date="2004-05-13T10:13:00Z">
        <w:r>
          <w:rPr>
            <w:rFonts w:cs="MS Shell Dlg" w:ascii="MS Shell Dlg" w:hAnsi="MS Shell Dlg"/>
            <w:kern w:val="0"/>
            <w:lang w:val="en-US"/>
          </w:rPr>
          <w:delText>BSBPAYMENT.SERVICE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55" w:author="KOT04" w:date="2004-05-13T10:13:00Z"/>
        </w:rPr>
      </w:pPr>
      <w:ins w:id="1752" w:author="VBA05" w:date="2004-04-29T16:19:00Z">
        <w:del w:id="1753" w:author="KOT04" w:date="2004-05-13T10:13:00Z">
          <w:r>
            <w:rPr>
              <w:rFonts w:eastAsia="MS Shell Dlg" w:cs="MS Shell Dlg" w:ascii="MS Shell Dlg" w:hAnsi="MS Shell Dlg"/>
              <w:kern w:val="0"/>
              <w:lang w:val="en-US"/>
            </w:rPr>
            <w:delText xml:space="preserve">  </w:delText>
          </w:r>
        </w:del>
      </w:ins>
      <w:del w:id="1754" w:author="KOT04" w:date="2004-05-13T10:13:00Z">
        <w:r>
          <w:rPr>
            <w:rFonts w:cs="MS Shell Dlg" w:ascii="MS Shell Dlg" w:hAnsi="MS Shell Dlg"/>
            <w:kern w:val="0"/>
            <w:lang w:val="en-US"/>
          </w:rPr>
          <w:delText>BSBPAYMENT.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59" w:author="KOT04" w:date="2004-05-13T10:13:00Z"/>
        </w:rPr>
      </w:pPr>
      <w:ins w:id="1756" w:author="VBA05" w:date="2004-04-29T16:19:00Z">
        <w:del w:id="1757" w:author="KOT04" w:date="2004-05-13T10:13:00Z">
          <w:r>
            <w:rPr>
              <w:rFonts w:eastAsia="MS Shell Dlg" w:cs="MS Shell Dlg" w:ascii="MS Shell Dlg" w:hAnsi="MS Shell Dlg"/>
              <w:kern w:val="0"/>
              <w:lang w:val="en-US"/>
            </w:rPr>
            <w:delText xml:space="preserve">  </w:delText>
          </w:r>
        </w:del>
      </w:ins>
      <w:del w:id="1758" w:author="KOT04" w:date="2004-05-13T10:13:00Z">
        <w:r>
          <w:rPr>
            <w:rFonts w:cs="MS Shell Dlg" w:ascii="MS Shell Dlg" w:hAnsi="MS Shell Dlg"/>
            <w:kern w:val="0"/>
            <w:lang w:val="en-US"/>
          </w:rPr>
          <w:delText>BSB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63" w:author="KOT04" w:date="2004-05-13T10:13:00Z"/>
        </w:rPr>
      </w:pPr>
      <w:ins w:id="1760" w:author="VBA05" w:date="2004-04-29T16:19:00Z">
        <w:del w:id="1761" w:author="KOT04" w:date="2004-05-13T10:13:00Z">
          <w:r>
            <w:rPr>
              <w:rFonts w:eastAsia="MS Shell Dlg" w:cs="MS Shell Dlg" w:ascii="MS Shell Dlg" w:hAnsi="MS Shell Dlg"/>
              <w:kern w:val="0"/>
              <w:lang w:val="en-US"/>
            </w:rPr>
            <w:delText xml:space="preserve">  </w:delText>
          </w:r>
        </w:del>
      </w:ins>
      <w:del w:id="1762" w:author="KOT04" w:date="2004-05-13T10:13:00Z">
        <w:r>
          <w:rPr>
            <w:rFonts w:cs="MS Shell Dlg" w:ascii="MS Shell Dlg" w:hAnsi="MS Shell Dlg"/>
            <w:kern w:val="0"/>
            <w:lang w:val="en-US"/>
          </w:rPr>
          <w:delText>BSBPRICEABLEUNIT.BILLINGSOURC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67" w:author="KOT04" w:date="2004-05-13T10:13:00Z"/>
        </w:rPr>
      </w:pPr>
      <w:ins w:id="1764" w:author="VBA05" w:date="2004-04-29T16:19:00Z">
        <w:del w:id="1765" w:author="KOT04" w:date="2004-05-13T10:13:00Z">
          <w:r>
            <w:rPr>
              <w:rFonts w:eastAsia="MS Shell Dlg" w:cs="MS Shell Dlg" w:ascii="MS Shell Dlg" w:hAnsi="MS Shell Dlg"/>
              <w:kern w:val="0"/>
              <w:lang w:val="en-US"/>
            </w:rPr>
            <w:delText xml:space="preserve">  </w:delText>
          </w:r>
        </w:del>
      </w:ins>
      <w:del w:id="1766" w:author="KOT04" w:date="2004-05-13T10:13:00Z">
        <w:r>
          <w:rPr>
            <w:rFonts w:cs="MS Shell Dlg" w:ascii="MS Shell Dlg" w:hAnsi="MS Shell Dlg"/>
            <w:kern w:val="0"/>
            <w:lang w:val="en-US"/>
          </w:rPr>
          <w:delText>BSBPRICEABLEUNIT.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71" w:author="KOT04" w:date="2004-05-13T10:13:00Z"/>
        </w:rPr>
      </w:pPr>
      <w:ins w:id="1768" w:author="VBA05" w:date="2004-04-29T16:19:00Z">
        <w:del w:id="1769" w:author="KOT04" w:date="2004-05-13T10:13:00Z">
          <w:r>
            <w:rPr>
              <w:rFonts w:eastAsia="MS Shell Dlg" w:cs="MS Shell Dlg" w:ascii="MS Shell Dlg" w:hAnsi="MS Shell Dlg"/>
              <w:kern w:val="0"/>
              <w:lang w:val="en-US"/>
            </w:rPr>
            <w:delText xml:space="preserve">  </w:delText>
          </w:r>
        </w:del>
      </w:ins>
      <w:del w:id="1770" w:author="KOT04" w:date="2004-05-13T10:13:00Z">
        <w:r>
          <w:rPr>
            <w:rFonts w:cs="MS Shell Dlg" w:ascii="MS Shell Dlg" w:hAnsi="MS Shell Dlg"/>
            <w:kern w:val="0"/>
            <w:lang w:val="en-US"/>
          </w:rPr>
          <w:delText>BSBPRICEABLEUNIT.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75" w:author="KOT04" w:date="2004-05-13T10:13:00Z"/>
        </w:rPr>
      </w:pPr>
      <w:ins w:id="1772" w:author="VBA05" w:date="2004-04-29T16:19:00Z">
        <w:del w:id="1773" w:author="KOT04" w:date="2004-05-13T10:13:00Z">
          <w:r>
            <w:rPr>
              <w:rFonts w:eastAsia="MS Shell Dlg" w:cs="MS Shell Dlg" w:ascii="MS Shell Dlg" w:hAnsi="MS Shell Dlg"/>
              <w:kern w:val="0"/>
              <w:lang w:val="en-US"/>
            </w:rPr>
            <w:delText xml:space="preserve">  </w:delText>
          </w:r>
        </w:del>
      </w:ins>
      <w:del w:id="1774" w:author="KOT04" w:date="2004-05-13T10:13:00Z">
        <w:r>
          <w:rPr>
            <w:rFonts w:cs="MS Shell Dlg" w:ascii="MS Shell Dlg" w:hAnsi="MS Shell Dlg"/>
            <w:kern w:val="0"/>
            <w:lang w:val="en-US"/>
          </w:rPr>
          <w:delText>BSBPRICEABLEUNIT.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79" w:author="KOT04" w:date="2004-05-13T10:13:00Z"/>
        </w:rPr>
      </w:pPr>
      <w:ins w:id="1776" w:author="VBA05" w:date="2004-04-29T16:19:00Z">
        <w:del w:id="1777" w:author="KOT04" w:date="2004-05-13T10:13:00Z">
          <w:r>
            <w:rPr>
              <w:rFonts w:eastAsia="MS Shell Dlg" w:cs="MS Shell Dlg" w:ascii="MS Shell Dlg" w:hAnsi="MS Shell Dlg"/>
              <w:kern w:val="0"/>
              <w:lang w:val="en-US"/>
            </w:rPr>
            <w:delText xml:space="preserve">  </w:delText>
          </w:r>
        </w:del>
      </w:ins>
      <w:del w:id="1778" w:author="KOT04" w:date="2004-05-13T10:13:00Z">
        <w:r>
          <w:rPr>
            <w:rFonts w:cs="MS Shell Dlg" w:ascii="MS Shell Dlg" w:hAnsi="MS Shell Dlg"/>
            <w:kern w:val="0"/>
            <w:lang w:val="en-US"/>
          </w:rPr>
          <w:delText>BSBPRICEABLEUNIT.END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83" w:author="KOT04" w:date="2004-05-13T10:13:00Z"/>
        </w:rPr>
      </w:pPr>
      <w:ins w:id="1780" w:author="VBA05" w:date="2004-04-29T16:19:00Z">
        <w:del w:id="1781" w:author="KOT04" w:date="2004-05-13T10:13:00Z">
          <w:r>
            <w:rPr>
              <w:rFonts w:eastAsia="MS Shell Dlg" w:cs="MS Shell Dlg" w:ascii="MS Shell Dlg" w:hAnsi="MS Shell Dlg"/>
              <w:kern w:val="0"/>
              <w:lang w:val="en-US"/>
            </w:rPr>
            <w:delText xml:space="preserve">  </w:delText>
          </w:r>
        </w:del>
      </w:ins>
      <w:del w:id="1782" w:author="KOT04" w:date="2004-05-13T10:13:00Z">
        <w:r>
          <w:rPr>
            <w:rFonts w:cs="MS Shell Dlg" w:ascii="MS Shell Dlg" w:hAnsi="MS Shell Dlg"/>
            <w:kern w:val="0"/>
            <w:lang w:val="en-US"/>
          </w:rPr>
          <w:delText>BSBPRICEABLEUNIT.NUMBEROFINSTALLMENTS,</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87" w:author="KOT04" w:date="2004-05-13T10:13:00Z"/>
        </w:rPr>
      </w:pPr>
      <w:ins w:id="1784" w:author="VBA05" w:date="2004-04-29T16:19:00Z">
        <w:del w:id="1785" w:author="KOT04" w:date="2004-05-13T10:13:00Z">
          <w:r>
            <w:rPr>
              <w:rFonts w:eastAsia="MS Shell Dlg" w:cs="MS Shell Dlg" w:ascii="MS Shell Dlg" w:hAnsi="MS Shell Dlg"/>
              <w:kern w:val="0"/>
              <w:lang w:val="en-US"/>
            </w:rPr>
            <w:delText xml:space="preserve">  </w:delText>
          </w:r>
        </w:del>
      </w:ins>
      <w:del w:id="1786" w:author="KOT04" w:date="2004-05-13T10:13:00Z">
        <w:r>
          <w:rPr>
            <w:rFonts w:cs="MS Shell Dlg" w:ascii="MS Shell Dlg" w:hAnsi="MS Shell Dlg"/>
            <w:kern w:val="0"/>
            <w:lang w:val="en-US"/>
          </w:rPr>
          <w:delText>BSBPRICEABLEUNIT.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91" w:author="KOT04" w:date="2004-05-13T10:13:00Z"/>
        </w:rPr>
      </w:pPr>
      <w:ins w:id="1788" w:author="VBA05" w:date="2004-04-29T16:19:00Z">
        <w:del w:id="1789" w:author="KOT04" w:date="2004-05-13T10:13:00Z">
          <w:r>
            <w:rPr>
              <w:rFonts w:eastAsia="MS Shell Dlg" w:cs="MS Shell Dlg" w:ascii="MS Shell Dlg" w:hAnsi="MS Shell Dlg"/>
              <w:kern w:val="0"/>
              <w:lang w:val="en-US"/>
            </w:rPr>
            <w:delText xml:space="preserve">  </w:delText>
          </w:r>
        </w:del>
      </w:ins>
      <w:del w:id="1790" w:author="KOT04" w:date="2004-05-13T10:13:00Z">
        <w:r>
          <w:rPr>
            <w:rFonts w:cs="MS Shell Dlg" w:ascii="MS Shell Dlg" w:hAnsi="MS Shell Dlg"/>
            <w:kern w:val="0"/>
            <w:lang w:val="en-US"/>
          </w:rPr>
          <w:delText>BSBPRICEABLEUNIT.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95" w:author="KOT04" w:date="2004-05-13T10:13:00Z"/>
        </w:rPr>
      </w:pPr>
      <w:ins w:id="1792" w:author="VBA05" w:date="2004-04-29T16:19:00Z">
        <w:del w:id="1793" w:author="KOT04" w:date="2004-05-13T10:13:00Z">
          <w:r>
            <w:rPr>
              <w:rFonts w:eastAsia="MS Shell Dlg" w:cs="MS Shell Dlg" w:ascii="MS Shell Dlg" w:hAnsi="MS Shell Dlg"/>
              <w:kern w:val="0"/>
              <w:lang w:val="en-US"/>
            </w:rPr>
            <w:delText xml:space="preserve">  </w:delText>
          </w:r>
        </w:del>
      </w:ins>
      <w:del w:id="1794" w:author="KOT04" w:date="2004-05-13T10:13:00Z">
        <w:r>
          <w:rPr>
            <w:rFonts w:cs="MS Shell Dlg" w:ascii="MS Shell Dlg" w:hAnsi="MS Shell Dlg"/>
            <w:kern w:val="0"/>
            <w:lang w:val="en-US"/>
          </w:rPr>
          <w:delText>BSBPRICEABLEUNIT.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799" w:author="KOT04" w:date="2004-05-13T10:13:00Z"/>
        </w:rPr>
      </w:pPr>
      <w:ins w:id="1796" w:author="VBA05" w:date="2004-04-29T16:19:00Z">
        <w:del w:id="1797" w:author="KOT04" w:date="2004-05-13T10:13:00Z">
          <w:r>
            <w:rPr>
              <w:rFonts w:eastAsia="MS Shell Dlg" w:cs="MS Shell Dlg" w:ascii="MS Shell Dlg" w:hAnsi="MS Shell Dlg"/>
              <w:kern w:val="0"/>
              <w:lang w:val="en-US"/>
            </w:rPr>
            <w:delText xml:space="preserve">  </w:delText>
          </w:r>
        </w:del>
      </w:ins>
      <w:del w:id="1798" w:author="KOT04" w:date="2004-05-13T10:13:00Z">
        <w:r>
          <w:rPr>
            <w:rFonts w:cs="MS Shell Dlg" w:ascii="MS Shell Dlg" w:hAnsi="MS Shell Dlg"/>
            <w:kern w:val="0"/>
            <w:lang w:val="en-US"/>
          </w:rPr>
          <w:delText>BSBPRICEABLEUNIT.PROPOSEDPAYMENTMETHOD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03" w:author="KOT04" w:date="2004-05-13T10:13:00Z"/>
        </w:rPr>
      </w:pPr>
      <w:ins w:id="1800" w:author="VBA05" w:date="2004-04-29T16:19:00Z">
        <w:del w:id="1801" w:author="KOT04" w:date="2004-05-13T10:13:00Z">
          <w:r>
            <w:rPr>
              <w:rFonts w:eastAsia="MS Shell Dlg" w:cs="MS Shell Dlg" w:ascii="MS Shell Dlg" w:hAnsi="MS Shell Dlg"/>
              <w:kern w:val="0"/>
              <w:lang w:val="en-US"/>
            </w:rPr>
            <w:delText xml:space="preserve">  </w:delText>
          </w:r>
        </w:del>
      </w:ins>
      <w:del w:id="1802" w:author="KOT04" w:date="2004-05-13T10:13:00Z">
        <w:r>
          <w:rPr>
            <w:rFonts w:cs="MS Shell Dlg" w:ascii="MS Shell Dlg" w:hAnsi="MS Shell Dlg"/>
            <w:kern w:val="0"/>
            <w:lang w:val="en-US"/>
          </w:rPr>
          <w:delText>BSBPRICEABLEUNIT.ADJUSTMENTREAS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07" w:author="KOT04" w:date="2004-05-13T10:13:00Z"/>
        </w:rPr>
      </w:pPr>
      <w:ins w:id="1804" w:author="VBA05" w:date="2004-04-29T16:19:00Z">
        <w:del w:id="1805" w:author="KOT04" w:date="2004-05-13T10:13:00Z">
          <w:r>
            <w:rPr>
              <w:rFonts w:eastAsia="MS Shell Dlg" w:cs="MS Shell Dlg" w:ascii="MS Shell Dlg" w:hAnsi="MS Shell Dlg"/>
              <w:kern w:val="0"/>
              <w:lang w:val="en-US"/>
            </w:rPr>
            <w:delText xml:space="preserve">  </w:delText>
          </w:r>
        </w:del>
      </w:ins>
      <w:del w:id="1806" w:author="KOT04" w:date="2004-05-13T10:13:00Z">
        <w:r>
          <w:rPr>
            <w:rFonts w:cs="MS Shell Dlg" w:ascii="MS Shell Dlg" w:hAnsi="MS Shell Dlg"/>
            <w:kern w:val="0"/>
            <w:lang w:val="en-US"/>
          </w:rPr>
          <w:delText>BSBPRICEABLEUNIT.ASSOCIATEDTRANSACTION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11" w:author="KOT04" w:date="2004-05-13T10:13:00Z"/>
        </w:rPr>
      </w:pPr>
      <w:ins w:id="1808" w:author="VBA05" w:date="2004-04-29T16:19:00Z">
        <w:del w:id="1809" w:author="KOT04" w:date="2004-05-13T10:13:00Z">
          <w:r>
            <w:rPr>
              <w:rFonts w:eastAsia="MS Shell Dlg" w:cs="MS Shell Dlg" w:ascii="MS Shell Dlg" w:hAnsi="MS Shell Dlg"/>
              <w:kern w:val="0"/>
              <w:lang w:val="en-US"/>
            </w:rPr>
            <w:delText xml:space="preserve">  </w:delText>
          </w:r>
        </w:del>
      </w:ins>
      <w:del w:id="1810" w:author="KOT04" w:date="2004-05-13T10:13:00Z">
        <w:r>
          <w:rPr>
            <w:rFonts w:cs="MS Shell Dlg" w:ascii="MS Shell Dlg" w:hAnsi="MS Shell Dlg"/>
            <w:kern w:val="0"/>
            <w:lang w:val="en-US"/>
          </w:rPr>
          <w:delText>BSBPRICEABLEUNIT.ADJUSTMENTAM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15" w:author="KOT04" w:date="2004-05-13T10:13:00Z"/>
        </w:rPr>
      </w:pPr>
      <w:ins w:id="1812" w:author="VBA05" w:date="2004-04-29T16:19:00Z">
        <w:del w:id="1813" w:author="KOT04" w:date="2004-05-13T10:13:00Z">
          <w:r>
            <w:rPr>
              <w:rFonts w:eastAsia="MS Shell Dlg" w:cs="MS Shell Dlg" w:ascii="MS Shell Dlg" w:hAnsi="MS Shell Dlg"/>
              <w:kern w:val="0"/>
              <w:lang w:val="en-US"/>
            </w:rPr>
            <w:delText xml:space="preserve">  </w:delText>
          </w:r>
        </w:del>
      </w:ins>
      <w:del w:id="1814" w:author="KOT04" w:date="2004-05-13T10:13:00Z">
        <w:r>
          <w:rPr>
            <w:rFonts w:cs="MS Shell Dlg" w:ascii="MS Shell Dlg" w:hAnsi="MS Shell Dlg"/>
            <w:kern w:val="0"/>
            <w:lang w:val="en-US"/>
          </w:rPr>
          <w:delText>BSBPRICEABLEUNIT.ADJUSTMENTDESTINATI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19" w:author="KOT04" w:date="2004-05-13T10:13:00Z"/>
        </w:rPr>
      </w:pPr>
      <w:ins w:id="1816" w:author="VBA05" w:date="2004-04-29T16:19:00Z">
        <w:del w:id="1817" w:author="KOT04" w:date="2004-05-13T10:13:00Z">
          <w:r>
            <w:rPr>
              <w:rFonts w:eastAsia="MS Shell Dlg" w:cs="MS Shell Dlg" w:ascii="MS Shell Dlg" w:hAnsi="MS Shell Dlg"/>
              <w:kern w:val="0"/>
              <w:lang w:val="en-US"/>
            </w:rPr>
            <w:delText xml:space="preserve">  </w:delText>
          </w:r>
        </w:del>
      </w:ins>
      <w:del w:id="1818" w:author="KOT04" w:date="2004-05-13T10:13:00Z">
        <w:r>
          <w:rPr>
            <w:rFonts w:cs="MS Shell Dlg" w:ascii="MS Shell Dlg" w:hAnsi="MS Shell Dlg"/>
            <w:kern w:val="0"/>
            <w:lang w:val="en-US"/>
          </w:rPr>
          <w:delText>BSBPRICEABLEUNIT.CHANGEPAYMENTMETHODALLOWEDFLAG,</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23" w:author="KOT04" w:date="2004-05-13T10:13:00Z"/>
        </w:rPr>
      </w:pPr>
      <w:ins w:id="1820" w:author="VBA05" w:date="2004-04-29T16:19:00Z">
        <w:del w:id="1821" w:author="KOT04" w:date="2004-05-13T10:13:00Z">
          <w:r>
            <w:rPr>
              <w:rFonts w:eastAsia="MS Shell Dlg" w:cs="MS Shell Dlg" w:ascii="MS Shell Dlg" w:hAnsi="MS Shell Dlg"/>
              <w:kern w:val="0"/>
              <w:lang w:val="en-US"/>
            </w:rPr>
            <w:delText xml:space="preserve">  </w:delText>
          </w:r>
        </w:del>
      </w:ins>
      <w:del w:id="1822" w:author="KOT04" w:date="2004-05-13T10:13:00Z">
        <w:r>
          <w:rPr>
            <w:rFonts w:cs="MS Shell Dlg" w:ascii="MS Shell Dlg" w:hAnsi="MS Shell Dlg"/>
            <w:kern w:val="0"/>
            <w:lang w:val="en-US"/>
          </w:rPr>
          <w:delText>BSBPRICEABLEUNIT.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27" w:author="KOT04" w:date="2004-05-13T10:13:00Z"/>
        </w:rPr>
      </w:pPr>
      <w:ins w:id="1824" w:author="VBA05" w:date="2004-04-29T16:19:00Z">
        <w:del w:id="1825" w:author="KOT04" w:date="2004-05-13T10:13:00Z">
          <w:r>
            <w:rPr>
              <w:rFonts w:eastAsia="MS Shell Dlg" w:cs="MS Shell Dlg" w:ascii="MS Shell Dlg" w:hAnsi="MS Shell Dlg"/>
              <w:kern w:val="0"/>
              <w:lang w:val="en-US"/>
            </w:rPr>
            <w:delText xml:space="preserve">  </w:delText>
          </w:r>
        </w:del>
      </w:ins>
      <w:del w:id="1826" w:author="KOT04" w:date="2004-05-13T10:13:00Z">
        <w:r>
          <w:rPr>
            <w:rFonts w:cs="MS Shell Dlg" w:ascii="MS Shell Dlg" w:hAnsi="MS Shell Dlg"/>
            <w:kern w:val="0"/>
            <w:lang w:val="en-US"/>
          </w:rPr>
          <w:delText>BSBPRICEABLEUNIT.ASSOCIATEDCHORDIANTTX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31" w:author="KOT04" w:date="2004-05-13T10:13:00Z"/>
        </w:rPr>
      </w:pPr>
      <w:ins w:id="1828" w:author="VBA05" w:date="2004-04-29T16:19:00Z">
        <w:del w:id="1829" w:author="KOT04" w:date="2004-05-13T10:13:00Z">
          <w:r>
            <w:rPr>
              <w:rFonts w:eastAsia="MS Shell Dlg" w:cs="MS Shell Dlg" w:ascii="MS Shell Dlg" w:hAnsi="MS Shell Dlg"/>
              <w:kern w:val="0"/>
              <w:lang w:val="en-US"/>
            </w:rPr>
            <w:delText xml:space="preserve">  </w:delText>
          </w:r>
        </w:del>
      </w:ins>
      <w:del w:id="1830" w:author="KOT04" w:date="2004-05-13T10:13:00Z">
        <w:r>
          <w:rPr>
            <w:rFonts w:cs="MS Shell Dlg" w:ascii="MS Shell Dlg" w:hAnsi="MS Shell Dlg"/>
            <w:kern w:val="0"/>
            <w:lang w:val="en-US"/>
          </w:rPr>
          <w:delText>BSBPRICEABLEUNIT.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35" w:author="KOT04" w:date="2004-05-13T10:13:00Z"/>
        </w:rPr>
      </w:pPr>
      <w:ins w:id="1832" w:author="VBA05" w:date="2004-04-29T16:19:00Z">
        <w:del w:id="1833" w:author="KOT04" w:date="2004-05-13T10:13:00Z">
          <w:r>
            <w:rPr>
              <w:rFonts w:eastAsia="MS Shell Dlg" w:cs="MS Shell Dlg" w:ascii="MS Shell Dlg" w:hAnsi="MS Shell Dlg"/>
              <w:kern w:val="0"/>
              <w:lang w:val="en-US"/>
            </w:rPr>
            <w:delText xml:space="preserve">  </w:delText>
          </w:r>
        </w:del>
      </w:ins>
      <w:del w:id="1834" w:author="KOT04" w:date="2004-05-13T10:13:00Z">
        <w:r>
          <w:rPr>
            <w:rFonts w:cs="MS Shell Dlg" w:ascii="MS Shell Dlg" w:hAnsi="MS Shell Dlg"/>
            <w:kern w:val="0"/>
            <w:lang w:val="en-US"/>
          </w:rPr>
          <w:delText>BSBPRICEABLEUNIT.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39" w:author="KOT04" w:date="2004-05-13T10:13:00Z"/>
        </w:rPr>
      </w:pPr>
      <w:ins w:id="1836" w:author="VBA05" w:date="2004-04-29T16:19:00Z">
        <w:del w:id="1837" w:author="KOT04" w:date="2004-05-13T10:13:00Z">
          <w:r>
            <w:rPr>
              <w:rFonts w:eastAsia="MS Shell Dlg" w:cs="MS Shell Dlg" w:ascii="MS Shell Dlg" w:hAnsi="MS Shell Dlg"/>
              <w:kern w:val="0"/>
              <w:lang w:val="en-US"/>
            </w:rPr>
            <w:delText xml:space="preserve">  </w:delText>
          </w:r>
        </w:del>
      </w:ins>
      <w:del w:id="1838" w:author="KOT04" w:date="2004-05-13T10:13:00Z">
        <w:r>
          <w:rPr>
            <w:rFonts w:cs="MS Shell Dlg" w:ascii="MS Shell Dlg" w:hAnsi="MS Shell Dlg"/>
            <w:kern w:val="0"/>
            <w:lang w:val="en-US"/>
          </w:rPr>
          <w:delText>BSBPRICEABLEUNIT.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43" w:author="KOT04" w:date="2004-05-13T10:13:00Z"/>
        </w:rPr>
      </w:pPr>
      <w:ins w:id="1840" w:author="VBA05" w:date="2004-04-29T16:19:00Z">
        <w:del w:id="1841" w:author="KOT04" w:date="2004-05-13T10:13:00Z">
          <w:r>
            <w:rPr>
              <w:rFonts w:eastAsia="MS Shell Dlg" w:cs="MS Shell Dlg" w:ascii="MS Shell Dlg" w:hAnsi="MS Shell Dlg"/>
              <w:kern w:val="0"/>
              <w:lang w:val="en-US"/>
            </w:rPr>
            <w:delText xml:space="preserve">  </w:delText>
          </w:r>
        </w:del>
      </w:ins>
      <w:del w:id="1842" w:author="KOT04" w:date="2004-05-13T10:13:00Z">
        <w:r>
          <w:rPr>
            <w:rFonts w:cs="MS Shell Dlg" w:ascii="MS Shell Dlg" w:hAnsi="MS Shell Dlg"/>
            <w:kern w:val="0"/>
            <w:lang w:val="en-US"/>
          </w:rPr>
          <w:delText>BSBPRICEABLEUNIT.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47" w:author="KOT04" w:date="2004-05-13T10:13:00Z"/>
        </w:rPr>
      </w:pPr>
      <w:ins w:id="1844" w:author="VBA05" w:date="2004-04-29T16:19:00Z">
        <w:del w:id="1845" w:author="KOT04" w:date="2004-05-13T10:13:00Z">
          <w:r>
            <w:rPr>
              <w:rFonts w:eastAsia="MS Shell Dlg" w:cs="MS Shell Dlg" w:ascii="MS Shell Dlg" w:hAnsi="MS Shell Dlg"/>
              <w:kern w:val="0"/>
              <w:lang w:val="en-US"/>
            </w:rPr>
            <w:delText xml:space="preserve">  </w:delText>
          </w:r>
        </w:del>
      </w:ins>
      <w:del w:id="1846" w:author="KOT04" w:date="2004-05-13T10:13:00Z">
        <w:r>
          <w:rPr>
            <w:rFonts w:cs="MS Shell Dlg" w:ascii="MS Shell Dlg" w:hAnsi="MS Shell Dlg"/>
            <w:kern w:val="0"/>
            <w:lang w:val="en-US"/>
          </w:rPr>
          <w:delText>BSBPRICEABLEUNIT.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51" w:author="KOT04" w:date="2004-05-13T10:13:00Z"/>
        </w:rPr>
      </w:pPr>
      <w:ins w:id="1848" w:author="VBA05" w:date="2004-04-29T16:19:00Z">
        <w:del w:id="1849" w:author="KOT04" w:date="2004-05-13T10:13:00Z">
          <w:r>
            <w:rPr>
              <w:rFonts w:eastAsia="MS Shell Dlg" w:cs="MS Shell Dlg" w:ascii="MS Shell Dlg" w:hAnsi="MS Shell Dlg"/>
              <w:kern w:val="0"/>
              <w:lang w:val="en-US"/>
            </w:rPr>
            <w:delText xml:space="preserve">  </w:delText>
          </w:r>
        </w:del>
      </w:ins>
      <w:del w:id="1850" w:author="KOT04" w:date="2004-05-13T10:13:00Z">
        <w:r>
          <w:rPr>
            <w:rFonts w:cs="MS Shell Dlg" w:ascii="MS Shell Dlg" w:hAnsi="MS Shell Dlg"/>
            <w:kern w:val="0"/>
            <w:lang w:val="en-US"/>
          </w:rPr>
          <w:delText>BSBSETTLEMENTMETHO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55" w:author="KOT04" w:date="2004-05-13T10:13:00Z"/>
        </w:rPr>
      </w:pPr>
      <w:ins w:id="1852" w:author="VBA05" w:date="2004-04-29T16:19:00Z">
        <w:del w:id="1853" w:author="KOT04" w:date="2004-05-13T10:13:00Z">
          <w:r>
            <w:rPr>
              <w:rFonts w:eastAsia="MS Shell Dlg" w:cs="MS Shell Dlg" w:ascii="MS Shell Dlg" w:hAnsi="MS Shell Dlg"/>
              <w:kern w:val="0"/>
              <w:lang w:val="en-US"/>
            </w:rPr>
            <w:delText xml:space="preserve">  </w:delText>
          </w:r>
        </w:del>
      </w:ins>
      <w:del w:id="1854" w:author="KOT04" w:date="2004-05-13T10:13:00Z">
        <w:r>
          <w:rPr>
            <w:rFonts w:cs="MS Shell Dlg" w:ascii="MS Shell Dlg" w:hAnsi="MS Shell Dlg"/>
            <w:kern w:val="0"/>
            <w:lang w:val="en-US"/>
          </w:rPr>
          <w:delText>BSBSETTLEMENTMETHOD.SETTLEMENTMETHODCLASS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59" w:author="KOT04" w:date="2004-05-13T10:13:00Z"/>
        </w:rPr>
      </w:pPr>
      <w:ins w:id="1856" w:author="VBA05" w:date="2004-04-29T16:19:00Z">
        <w:del w:id="1857" w:author="KOT04" w:date="2004-05-13T10:13:00Z">
          <w:r>
            <w:rPr>
              <w:rFonts w:eastAsia="MS Shell Dlg" w:cs="MS Shell Dlg" w:ascii="MS Shell Dlg" w:hAnsi="MS Shell Dlg"/>
              <w:kern w:val="0"/>
              <w:lang w:val="en-US"/>
            </w:rPr>
            <w:delText xml:space="preserve">  </w:delText>
          </w:r>
        </w:del>
      </w:ins>
      <w:del w:id="1858" w:author="KOT04" w:date="2004-05-13T10:13:00Z">
        <w:r>
          <w:rPr>
            <w:rFonts w:cs="MS Shell Dlg" w:ascii="MS Shell Dlg" w:hAnsi="MS Shell Dlg"/>
            <w:kern w:val="0"/>
            <w:lang w:val="en-US"/>
          </w:rPr>
          <w:delText>BSBSETTLEMENTMETHOD.SETTLEMENTMETHOD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63" w:author="KOT04" w:date="2004-05-13T10:13:00Z"/>
        </w:rPr>
      </w:pPr>
      <w:ins w:id="1860" w:author="VBA05" w:date="2004-04-29T16:19:00Z">
        <w:del w:id="1861" w:author="KOT04" w:date="2004-05-13T10:13:00Z">
          <w:r>
            <w:rPr>
              <w:rFonts w:eastAsia="MS Shell Dlg" w:cs="MS Shell Dlg" w:ascii="MS Shell Dlg" w:hAnsi="MS Shell Dlg"/>
              <w:kern w:val="0"/>
              <w:lang w:val="en-US"/>
            </w:rPr>
            <w:delText xml:space="preserve">  </w:delText>
          </w:r>
        </w:del>
      </w:ins>
      <w:del w:id="1862" w:author="KOT04" w:date="2004-05-13T10:13:00Z">
        <w:r>
          <w:rPr>
            <w:rFonts w:cs="MS Shell Dlg" w:ascii="MS Shell Dlg" w:hAnsi="MS Shell Dlg"/>
            <w:kern w:val="0"/>
            <w:lang w:val="en-US"/>
          </w:rPr>
          <w:delText>BSBSETTLEMENTMETHOD.ACCOUNT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67" w:author="KOT04" w:date="2004-05-13T10:13:00Z"/>
        </w:rPr>
      </w:pPr>
      <w:ins w:id="1864" w:author="VBA05" w:date="2004-04-29T16:19:00Z">
        <w:del w:id="1865" w:author="KOT04" w:date="2004-05-13T10:13:00Z">
          <w:r>
            <w:rPr>
              <w:rFonts w:eastAsia="MS Shell Dlg" w:cs="MS Shell Dlg" w:ascii="MS Shell Dlg" w:hAnsi="MS Shell Dlg"/>
              <w:kern w:val="0"/>
              <w:lang w:val="en-US"/>
            </w:rPr>
            <w:delText xml:space="preserve">  </w:delText>
          </w:r>
        </w:del>
      </w:ins>
      <w:del w:id="1866" w:author="KOT04" w:date="2004-05-13T10:13:00Z">
        <w:r>
          <w:rPr>
            <w:rFonts w:cs="MS Shell Dlg" w:ascii="MS Shell Dlg" w:hAnsi="MS Shell Dlg"/>
            <w:kern w:val="0"/>
            <w:lang w:val="en-US"/>
          </w:rPr>
          <w:delText>BSBSETTLEMENTMETHOD.ACCOUNT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71" w:author="KOT04" w:date="2004-05-13T10:13:00Z"/>
        </w:rPr>
      </w:pPr>
      <w:ins w:id="1868" w:author="VBA05" w:date="2004-04-29T16:19:00Z">
        <w:del w:id="1869" w:author="KOT04" w:date="2004-05-13T10:13:00Z">
          <w:r>
            <w:rPr>
              <w:rFonts w:eastAsia="MS Shell Dlg" w:cs="MS Shell Dlg" w:ascii="MS Shell Dlg" w:hAnsi="MS Shell Dlg"/>
              <w:kern w:val="0"/>
              <w:lang w:val="en-US"/>
            </w:rPr>
            <w:delText xml:space="preserve">  </w:delText>
          </w:r>
        </w:del>
      </w:ins>
      <w:del w:id="1870" w:author="KOT04" w:date="2004-05-13T10:13:00Z">
        <w:r>
          <w:rPr>
            <w:rFonts w:cs="MS Shell Dlg" w:ascii="MS Shell Dlg" w:hAnsi="MS Shell Dlg"/>
            <w:kern w:val="0"/>
            <w:lang w:val="en-US"/>
          </w:rPr>
          <w:delText>BSBSETTLEMENTMETHOD.SORT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75" w:author="KOT04" w:date="2004-05-13T10:13:00Z"/>
        </w:rPr>
      </w:pPr>
      <w:ins w:id="1872" w:author="VBA05" w:date="2004-04-29T16:19:00Z">
        <w:del w:id="1873" w:author="KOT04" w:date="2004-05-13T10:13:00Z">
          <w:r>
            <w:rPr>
              <w:rFonts w:eastAsia="MS Shell Dlg" w:cs="MS Shell Dlg" w:ascii="MS Shell Dlg" w:hAnsi="MS Shell Dlg"/>
              <w:kern w:val="0"/>
              <w:lang w:val="en-US"/>
            </w:rPr>
            <w:delText xml:space="preserve">  </w:delText>
          </w:r>
        </w:del>
      </w:ins>
      <w:del w:id="1874" w:author="KOT04" w:date="2004-05-13T10:13:00Z">
        <w:r>
          <w:rPr>
            <w:rFonts w:cs="MS Shell Dlg" w:ascii="MS Shell Dlg" w:hAnsi="MS Shell Dlg"/>
            <w:kern w:val="0"/>
            <w:lang w:val="en-US"/>
          </w:rPr>
          <w:delText>BSBSETTLEMENTMETHOD.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79" w:author="KOT04" w:date="2004-05-13T10:13:00Z"/>
        </w:rPr>
      </w:pPr>
      <w:ins w:id="1876" w:author="VBA05" w:date="2004-04-29T16:19:00Z">
        <w:del w:id="1877" w:author="KOT04" w:date="2004-05-13T10:13:00Z">
          <w:r>
            <w:rPr>
              <w:rFonts w:eastAsia="MS Shell Dlg" w:cs="MS Shell Dlg" w:ascii="MS Shell Dlg" w:hAnsi="MS Shell Dlg"/>
              <w:kern w:val="0"/>
              <w:lang w:val="en-US"/>
            </w:rPr>
            <w:delText xml:space="preserve">  </w:delText>
          </w:r>
        </w:del>
      </w:ins>
      <w:del w:id="1878" w:author="KOT04" w:date="2004-05-13T10:13:00Z">
        <w:r>
          <w:rPr>
            <w:rFonts w:cs="MS Shell Dlg" w:ascii="MS Shell Dlg" w:hAnsi="MS Shell Dlg"/>
            <w:kern w:val="0"/>
            <w:lang w:val="en-US"/>
          </w:rPr>
          <w:delText>BSBSETTLEMENTMETHOD.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83" w:author="KOT04" w:date="2004-05-13T10:13:00Z"/>
        </w:rPr>
      </w:pPr>
      <w:ins w:id="1880" w:author="VBA05" w:date="2004-04-29T16:19:00Z">
        <w:del w:id="1881" w:author="KOT04" w:date="2004-05-13T10:13:00Z">
          <w:r>
            <w:rPr>
              <w:rFonts w:eastAsia="MS Shell Dlg" w:cs="MS Shell Dlg" w:ascii="MS Shell Dlg" w:hAnsi="MS Shell Dlg"/>
              <w:kern w:val="0"/>
              <w:lang w:val="en-US"/>
            </w:rPr>
            <w:delText xml:space="preserve">  </w:delText>
          </w:r>
        </w:del>
      </w:ins>
      <w:del w:id="1882" w:author="KOT04" w:date="2004-05-13T10:13:00Z">
        <w:r>
          <w:rPr>
            <w:rFonts w:cs="MS Shell Dlg" w:ascii="MS Shell Dlg" w:hAnsi="MS Shell Dlg"/>
            <w:kern w:val="0"/>
            <w:lang w:val="en-US"/>
          </w:rPr>
          <w:delText>BSBSETTLEMENTMETHOD.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87" w:author="KOT04" w:date="2004-05-13T10:13:00Z"/>
        </w:rPr>
      </w:pPr>
      <w:ins w:id="1884" w:author="VBA05" w:date="2004-04-29T16:19:00Z">
        <w:del w:id="1885" w:author="KOT04" w:date="2004-05-13T10:13:00Z">
          <w:r>
            <w:rPr>
              <w:rFonts w:eastAsia="MS Shell Dlg" w:cs="MS Shell Dlg" w:ascii="MS Shell Dlg" w:hAnsi="MS Shell Dlg"/>
              <w:kern w:val="0"/>
              <w:lang w:val="en-US"/>
            </w:rPr>
            <w:delText xml:space="preserve">  </w:delText>
          </w:r>
        </w:del>
      </w:ins>
      <w:del w:id="1886" w:author="KOT04" w:date="2004-05-13T10:13:00Z">
        <w:r>
          <w:rPr>
            <w:rFonts w:cs="MS Shell Dlg" w:ascii="MS Shell Dlg" w:hAnsi="MS Shell Dlg"/>
            <w:kern w:val="0"/>
            <w:lang w:val="en-US"/>
          </w:rPr>
          <w:delText>BSBSETTLEMENTMETHOD.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91" w:author="KOT04" w:date="2004-05-13T10:13:00Z"/>
        </w:rPr>
      </w:pPr>
      <w:ins w:id="1888" w:author="VBA05" w:date="2004-04-29T16:19:00Z">
        <w:del w:id="1889" w:author="KOT04" w:date="2004-05-13T10:13:00Z">
          <w:r>
            <w:rPr>
              <w:rFonts w:eastAsia="MS Shell Dlg" w:cs="MS Shell Dlg" w:ascii="MS Shell Dlg" w:hAnsi="MS Shell Dlg"/>
              <w:kern w:val="0"/>
              <w:lang w:val="en-US"/>
            </w:rPr>
            <w:delText xml:space="preserve">  </w:delText>
          </w:r>
        </w:del>
      </w:ins>
      <w:del w:id="1890" w:author="KOT04" w:date="2004-05-13T10:13:00Z">
        <w:r>
          <w:rPr>
            <w:rFonts w:cs="MS Shell Dlg" w:ascii="MS Shell Dlg" w:hAnsi="MS Shell Dlg"/>
            <w:kern w:val="0"/>
            <w:lang w:val="en-US"/>
          </w:rPr>
          <w:delText>BSBSETTLEMENTMETHOD.ISSUE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95" w:author="KOT04" w:date="2004-05-13T10:13:00Z"/>
        </w:rPr>
      </w:pPr>
      <w:ins w:id="1892" w:author="VBA05" w:date="2004-04-29T16:19:00Z">
        <w:del w:id="1893" w:author="KOT04" w:date="2004-05-13T10:13:00Z">
          <w:r>
            <w:rPr>
              <w:rFonts w:eastAsia="MS Shell Dlg" w:cs="MS Shell Dlg" w:ascii="MS Shell Dlg" w:hAnsi="MS Shell Dlg"/>
              <w:kern w:val="0"/>
              <w:lang w:val="en-US"/>
            </w:rPr>
            <w:delText xml:space="preserve">  </w:delText>
          </w:r>
        </w:del>
      </w:ins>
      <w:del w:id="1894" w:author="KOT04" w:date="2004-05-13T10:13:00Z">
        <w:r>
          <w:rPr>
            <w:rFonts w:cs="MS Shell Dlg" w:ascii="MS Shell Dlg" w:hAnsi="MS Shell Dlg"/>
            <w:kern w:val="0"/>
            <w:lang w:val="en-US"/>
          </w:rPr>
          <w:delText>BSBSETTLEMENTMETHOD.CARDSTART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899" w:author="KOT04" w:date="2004-05-13T10:13:00Z"/>
        </w:rPr>
      </w:pPr>
      <w:ins w:id="1896" w:author="VBA05" w:date="2004-04-29T16:19:00Z">
        <w:del w:id="1897" w:author="KOT04" w:date="2004-05-13T10:13:00Z">
          <w:r>
            <w:rPr>
              <w:rFonts w:eastAsia="MS Shell Dlg" w:cs="MS Shell Dlg" w:ascii="MS Shell Dlg" w:hAnsi="MS Shell Dlg"/>
              <w:kern w:val="0"/>
              <w:lang w:val="en-US"/>
            </w:rPr>
            <w:delText xml:space="preserve">  </w:delText>
          </w:r>
        </w:del>
      </w:ins>
      <w:del w:id="1898" w:author="KOT04" w:date="2004-05-13T10:13:00Z">
        <w:r>
          <w:rPr>
            <w:rFonts w:cs="MS Shell Dlg" w:ascii="MS Shell Dlg" w:hAnsi="MS Shell Dlg"/>
            <w:kern w:val="0"/>
            <w:lang w:val="en-US"/>
          </w:rPr>
          <w:delText>BSBSETTLEMENTMETHOD.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03" w:author="KOT04" w:date="2004-05-13T10:13:00Z"/>
        </w:rPr>
      </w:pPr>
      <w:ins w:id="1900" w:author="VBA05" w:date="2004-04-29T16:19:00Z">
        <w:del w:id="1901" w:author="KOT04" w:date="2004-05-13T10:13:00Z">
          <w:r>
            <w:rPr>
              <w:rFonts w:eastAsia="MS Shell Dlg" w:cs="MS Shell Dlg" w:ascii="MS Shell Dlg" w:hAnsi="MS Shell Dlg"/>
              <w:kern w:val="0"/>
              <w:lang w:val="en-US"/>
            </w:rPr>
            <w:delText xml:space="preserve">  </w:delText>
          </w:r>
        </w:del>
      </w:ins>
      <w:del w:id="1902" w:author="KOT04" w:date="2004-05-13T10:13:00Z">
        <w:r>
          <w:rPr>
            <w:rFonts w:cs="MS Shell Dlg" w:ascii="MS Shell Dlg" w:hAnsi="MS Shell Dlg"/>
            <w:kern w:val="0"/>
            <w:lang w:val="en-US"/>
          </w:rPr>
          <w:delText>BSBSETTLEMENTMETHOD.SECURIT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07" w:author="KOT04" w:date="2004-05-13T10:13:00Z"/>
        </w:rPr>
      </w:pPr>
      <w:ins w:id="1904" w:author="VBA05" w:date="2004-04-29T16:19:00Z">
        <w:del w:id="1905" w:author="KOT04" w:date="2004-05-13T10:13:00Z">
          <w:r>
            <w:rPr>
              <w:rFonts w:eastAsia="MS Shell Dlg" w:cs="MS Shell Dlg" w:ascii="MS Shell Dlg" w:hAnsi="MS Shell Dlg"/>
              <w:kern w:val="0"/>
              <w:lang w:val="en-US"/>
            </w:rPr>
            <w:delText xml:space="preserve">  </w:delText>
          </w:r>
        </w:del>
      </w:ins>
      <w:del w:id="1906" w:author="KOT04" w:date="2004-05-13T10:13:00Z">
        <w:r>
          <w:rPr>
            <w:rFonts w:cs="MS Shell Dlg" w:ascii="MS Shell Dlg" w:hAnsi="MS Shell Dlg"/>
            <w:kern w:val="0"/>
            <w:lang w:val="en-US"/>
          </w:rPr>
          <w:delText>BSBSETTLEMENTMETHOD.CAR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11" w:author="KOT04" w:date="2004-05-13T10:13:00Z"/>
        </w:rPr>
      </w:pPr>
      <w:ins w:id="1908" w:author="VBA05" w:date="2004-04-29T16:19:00Z">
        <w:del w:id="1909" w:author="KOT04" w:date="2004-05-13T10:13:00Z">
          <w:r>
            <w:rPr>
              <w:rFonts w:eastAsia="MS Shell Dlg" w:cs="MS Shell Dlg" w:ascii="MS Shell Dlg" w:hAnsi="MS Shell Dlg"/>
              <w:kern w:val="0"/>
              <w:lang w:val="en-US"/>
            </w:rPr>
            <w:delText xml:space="preserve">  </w:delText>
          </w:r>
        </w:del>
      </w:ins>
      <w:del w:id="1910" w:author="KOT04" w:date="2004-05-13T10:13:00Z">
        <w:r>
          <w:rPr>
            <w:rFonts w:cs="MS Shell Dlg" w:ascii="MS Shell Dlg" w:hAnsi="MS Shell Dlg"/>
            <w:kern w:val="0"/>
            <w:lang w:val="en-US"/>
          </w:rPr>
          <w:delText>BSBSETTLEMENTMETHOD.CARDIDSERV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15" w:author="KOT04" w:date="2004-05-13T10:13:00Z"/>
        </w:rPr>
      </w:pPr>
      <w:ins w:id="1912" w:author="VBA05" w:date="2004-04-29T16:19:00Z">
        <w:del w:id="1913" w:author="KOT04" w:date="2004-05-13T10:13:00Z">
          <w:r>
            <w:rPr>
              <w:rFonts w:eastAsia="MS Shell Dlg" w:cs="MS Shell Dlg" w:ascii="MS Shell Dlg" w:hAnsi="MS Shell Dlg"/>
              <w:kern w:val="0"/>
              <w:lang w:val="en-US"/>
            </w:rPr>
            <w:delText xml:space="preserve">  </w:delText>
          </w:r>
        </w:del>
      </w:ins>
      <w:del w:id="1914" w:author="KOT04" w:date="2004-05-13T10:13:00Z">
        <w:r>
          <w:rPr>
            <w:rFonts w:cs="MS Shell Dlg" w:ascii="MS Shell Dlg" w:hAnsi="MS Shell Dlg"/>
            <w:kern w:val="0"/>
            <w:lang w:val="en-US"/>
          </w:rPr>
          <w:delText>BSBSETTLEMENTMETHOD.CHEQUE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19" w:author="KOT04" w:date="2004-05-13T10:13:00Z"/>
        </w:rPr>
      </w:pPr>
      <w:ins w:id="1916" w:author="VBA05" w:date="2004-04-29T16:19:00Z">
        <w:del w:id="1917" w:author="KOT04" w:date="2004-05-13T10:13:00Z">
          <w:r>
            <w:rPr>
              <w:rFonts w:eastAsia="MS Shell Dlg" w:cs="MS Shell Dlg" w:ascii="MS Shell Dlg" w:hAnsi="MS Shell Dlg"/>
              <w:kern w:val="0"/>
              <w:lang w:val="en-US"/>
            </w:rPr>
            <w:delText xml:space="preserve">  </w:delText>
          </w:r>
        </w:del>
      </w:ins>
      <w:del w:id="1918" w:author="KOT04" w:date="2004-05-13T10:13:00Z">
        <w:r>
          <w:rPr>
            <w:rFonts w:cs="MS Shell Dlg" w:ascii="MS Shell Dlg" w:hAnsi="MS Shell Dlg"/>
            <w:kern w:val="0"/>
            <w:lang w:val="en-US"/>
          </w:rPr>
          <w:delText>BSBSETTLEMENTMETHOD.NAMEONCHEQ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23" w:author="KOT04" w:date="2004-05-13T10:13:00Z"/>
        </w:rPr>
      </w:pPr>
      <w:ins w:id="1920" w:author="VBA05" w:date="2004-04-29T16:19:00Z">
        <w:del w:id="1921" w:author="KOT04" w:date="2004-05-13T10:13:00Z">
          <w:r>
            <w:rPr>
              <w:rFonts w:eastAsia="MS Shell Dlg" w:cs="MS Shell Dlg" w:ascii="MS Shell Dlg" w:hAnsi="MS Shell Dlg"/>
              <w:kern w:val="0"/>
              <w:lang w:val="en-US"/>
            </w:rPr>
            <w:delText xml:space="preserve">  </w:delText>
          </w:r>
        </w:del>
      </w:ins>
      <w:del w:id="1922" w:author="KOT04" w:date="2004-05-13T10:13:00Z">
        <w:r>
          <w:rPr>
            <w:rFonts w:cs="MS Shell Dlg" w:ascii="MS Shell Dlg" w:hAnsi="MS Shell Dlg"/>
            <w:kern w:val="0"/>
            <w:lang w:val="en-US"/>
          </w:rPr>
          <w:delText>BSBSETTLEMENTMETHOD.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27" w:author="KOT04" w:date="2004-05-13T10:13:00Z"/>
        </w:rPr>
      </w:pPr>
      <w:ins w:id="1924" w:author="VBA05" w:date="2004-04-29T16:19:00Z">
        <w:del w:id="1925" w:author="KOT04" w:date="2004-05-13T10:13:00Z">
          <w:r>
            <w:rPr>
              <w:rFonts w:eastAsia="MS Shell Dlg" w:cs="MS Shell Dlg" w:ascii="MS Shell Dlg" w:hAnsi="MS Shell Dlg"/>
              <w:kern w:val="0"/>
              <w:lang w:val="en-US"/>
            </w:rPr>
            <w:delText xml:space="preserve">  </w:delText>
          </w:r>
        </w:del>
      </w:ins>
      <w:del w:id="1926" w:author="KOT04" w:date="2004-05-13T10:13:00Z">
        <w:r>
          <w:rPr>
            <w:rFonts w:cs="MS Shell Dlg" w:ascii="MS Shell Dlg" w:hAnsi="MS Shell Dlg"/>
            <w:kern w:val="0"/>
            <w:lang w:val="en-US"/>
          </w:rPr>
          <w:delText>BSBSETTLEMENTMETHOD.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31" w:author="KOT04" w:date="2004-05-13T10:13:00Z"/>
        </w:rPr>
      </w:pPr>
      <w:ins w:id="1928" w:author="VBA05" w:date="2004-04-29T16:19:00Z">
        <w:del w:id="1929" w:author="KOT04" w:date="2004-05-13T10:13:00Z">
          <w:r>
            <w:rPr>
              <w:rFonts w:eastAsia="MS Shell Dlg" w:cs="MS Shell Dlg" w:ascii="MS Shell Dlg" w:hAnsi="MS Shell Dlg"/>
              <w:kern w:val="0"/>
              <w:lang w:val="en-US"/>
            </w:rPr>
            <w:delText xml:space="preserve">  </w:delText>
          </w:r>
        </w:del>
      </w:ins>
      <w:del w:id="1930" w:author="KOT04" w:date="2004-05-13T10:13:00Z">
        <w:r>
          <w:rPr>
            <w:rFonts w:cs="MS Shell Dlg" w:ascii="MS Shell Dlg" w:hAnsi="MS Shell Dlg"/>
            <w:kern w:val="0"/>
            <w:lang w:val="en-US"/>
          </w:rPr>
          <w:delText>BSBSETTLEMENTMETHOD.CHEQUEADDRESS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35" w:author="KOT04" w:date="2004-05-13T10:13:00Z"/>
        </w:rPr>
      </w:pPr>
      <w:ins w:id="1932" w:author="VBA05" w:date="2004-04-29T16:19:00Z">
        <w:del w:id="1933" w:author="KOT04" w:date="2004-05-13T10:13:00Z">
          <w:r>
            <w:rPr>
              <w:rFonts w:eastAsia="MS Shell Dlg" w:cs="MS Shell Dlg" w:ascii="MS Shell Dlg" w:hAnsi="MS Shell Dlg"/>
              <w:kern w:val="0"/>
              <w:lang w:val="en-US"/>
            </w:rPr>
            <w:delText xml:space="preserve">  </w:delText>
          </w:r>
        </w:del>
      </w:ins>
      <w:del w:id="1934" w:author="KOT04" w:date="2004-05-13T10:13:00Z">
        <w:r>
          <w:rPr>
            <w:rFonts w:cs="MS Shell Dlg" w:ascii="MS Shell Dlg" w:hAnsi="MS Shell Dlg"/>
            <w:kern w:val="0"/>
            <w:lang w:val="en-US"/>
          </w:rPr>
          <w:delText>BSBSETTLEMENTMETHOD.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39" w:author="KOT04" w:date="2004-05-13T10:13:00Z"/>
        </w:rPr>
      </w:pPr>
      <w:ins w:id="1936" w:author="VBA05" w:date="2004-04-29T16:19:00Z">
        <w:del w:id="1937" w:author="KOT04" w:date="2004-05-13T10:13:00Z">
          <w:r>
            <w:rPr>
              <w:rFonts w:eastAsia="MS Shell Dlg" w:cs="MS Shell Dlg" w:ascii="MS Shell Dlg" w:hAnsi="MS Shell Dlg"/>
              <w:kern w:val="0"/>
              <w:lang w:val="en-US"/>
            </w:rPr>
            <w:delText xml:space="preserve">  </w:delText>
          </w:r>
        </w:del>
      </w:ins>
      <w:del w:id="1938" w:author="KOT04" w:date="2004-05-13T10:13:00Z">
        <w:r>
          <w:rPr>
            <w:rFonts w:cs="MS Shell Dlg" w:ascii="MS Shell Dlg" w:hAnsi="MS Shell Dlg"/>
            <w:kern w:val="0"/>
            <w:lang w:val="en-US"/>
          </w:rPr>
          <w:delText>BSBBILLINGITEM.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43" w:author="KOT04" w:date="2004-05-13T10:13:00Z"/>
        </w:rPr>
      </w:pPr>
      <w:ins w:id="1940" w:author="VBA05" w:date="2004-04-29T16:19:00Z">
        <w:del w:id="1941" w:author="KOT04" w:date="2004-05-13T10:13:00Z">
          <w:r>
            <w:rPr>
              <w:rFonts w:eastAsia="MS Shell Dlg" w:cs="MS Shell Dlg" w:ascii="MS Shell Dlg" w:hAnsi="MS Shell Dlg"/>
              <w:kern w:val="0"/>
              <w:lang w:val="en-US"/>
            </w:rPr>
            <w:delText xml:space="preserve">  </w:delText>
          </w:r>
        </w:del>
      </w:ins>
      <w:del w:id="1942" w:author="KOT04" w:date="2004-05-13T10:13:00Z">
        <w:r>
          <w:rPr>
            <w:rFonts w:cs="MS Shell Dlg" w:ascii="MS Shell Dlg" w:hAnsi="MS Shell Dlg"/>
            <w:kern w:val="0"/>
            <w:lang w:val="en-US"/>
          </w:rPr>
          <w:delText>BSBPAYMENT.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45" w:author="KOT04" w:date="2004-05-13T10:13:00Z"/>
        </w:rPr>
      </w:pPr>
      <w:del w:id="1944" w:author="KOT04" w:date="2004-05-13T10:13:00Z">
        <w:r>
          <w:rPr>
            <w:rFonts w:cs="MS Shell Dlg" w:ascii="MS Shell Dlg" w:hAnsi="MS Shell Dlg"/>
            <w:kern w:val="0"/>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49" w:author="KOT04" w:date="2004-05-13T10:13:00Z"/>
        </w:rPr>
      </w:pPr>
      <w:ins w:id="1946" w:author="VBA05" w:date="2004-04-29T16:19:00Z">
        <w:del w:id="1947" w:author="KOT04" w:date="2004-05-13T10:13:00Z">
          <w:r>
            <w:rPr>
              <w:rFonts w:eastAsia="MS Shell Dlg" w:cs="MS Shell Dlg" w:ascii="MS Shell Dlg" w:hAnsi="MS Shell Dlg"/>
              <w:kern w:val="0"/>
              <w:lang w:val="en-US"/>
            </w:rPr>
            <w:delText xml:space="preserve">  </w:delText>
          </w:r>
        </w:del>
      </w:ins>
      <w:del w:id="1948" w:author="KOT04" w:date="2004-05-13T10:13:00Z">
        <w:r>
          <w:rPr>
            <w:rFonts w:cs="MS Shell Dlg" w:ascii="MS Shell Dlg" w:hAnsi="MS Shell Dlg"/>
            <w:kern w:val="0"/>
            <w:lang w:val="en-US"/>
          </w:rPr>
          <w:delText>BSBSETTLEMENT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53" w:author="KOT04" w:date="2004-05-13T10:13:00Z"/>
        </w:rPr>
      </w:pPr>
      <w:ins w:id="1950" w:author="VBA05" w:date="2004-04-29T16:19:00Z">
        <w:del w:id="1951" w:author="KOT04" w:date="2004-05-13T10:13:00Z">
          <w:r>
            <w:rPr>
              <w:rFonts w:eastAsia="MS Shell Dlg" w:cs="MS Shell Dlg" w:ascii="MS Shell Dlg" w:hAnsi="MS Shell Dlg"/>
              <w:kern w:val="0"/>
              <w:lang w:val="en-US"/>
            </w:rPr>
            <w:delText xml:space="preserve">  </w:delText>
          </w:r>
        </w:del>
      </w:ins>
      <w:del w:id="1952" w:author="KOT04" w:date="2004-05-13T10:13:00Z">
        <w:r>
          <w:rPr>
            <w:rFonts w:cs="MS Shell Dlg" w:ascii="MS Shell Dlg" w:hAnsi="MS Shell Dlg"/>
            <w:kern w:val="0"/>
            <w:lang w:val="en-US"/>
          </w:rPr>
          <w:delText>BSBPRICEABLEUN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57" w:author="KOT04" w:date="2004-05-13T10:13:00Z"/>
        </w:rPr>
      </w:pPr>
      <w:ins w:id="1954" w:author="VBA05" w:date="2004-04-29T16:19:00Z">
        <w:del w:id="1955" w:author="KOT04" w:date="2004-05-13T10:13:00Z">
          <w:r>
            <w:rPr>
              <w:rFonts w:eastAsia="MS Shell Dlg" w:cs="MS Shell Dlg" w:ascii="MS Shell Dlg" w:hAnsi="MS Shell Dlg"/>
              <w:kern w:val="0"/>
              <w:lang w:val="en-US"/>
            </w:rPr>
            <w:delText xml:space="preserve">  </w:delText>
          </w:r>
        </w:del>
      </w:ins>
      <w:del w:id="1956" w:author="KOT04" w:date="2004-05-13T10:13:00Z">
        <w:r>
          <w:rPr>
            <w:rFonts w:cs="MS Shell Dlg" w:ascii="MS Shell Dlg" w:hAnsi="MS Shell Dlg"/>
            <w:kern w:val="0"/>
            <w:lang w:val="en-US"/>
          </w:rPr>
          <w:delText>BSBBILLINGITE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61" w:author="KOT04" w:date="2004-05-13T10:13:00Z"/>
        </w:rPr>
      </w:pPr>
      <w:ins w:id="1958" w:author="VBA05" w:date="2004-04-29T16:19:00Z">
        <w:del w:id="1959" w:author="KOT04" w:date="2004-05-13T10:13:00Z">
          <w:r>
            <w:rPr>
              <w:rFonts w:eastAsia="MS Shell Dlg" w:cs="MS Shell Dlg" w:ascii="MS Shell Dlg" w:hAnsi="MS Shell Dlg"/>
              <w:kern w:val="0"/>
              <w:lang w:val="en-US"/>
            </w:rPr>
            <w:delText xml:space="preserve">  </w:delText>
          </w:r>
        </w:del>
      </w:ins>
      <w:del w:id="1960" w:author="KOT04" w:date="2004-05-13T10:13:00Z">
        <w:r>
          <w:rPr>
            <w:rFonts w:cs="MS Shell Dlg" w:ascii="MS Shell Dlg" w:hAnsi="MS Shell Dlg"/>
            <w:kern w:val="0"/>
            <w:lang w:val="en-US"/>
          </w:rPr>
          <w:delText>BSBBILLINGAC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65" w:author="KOT04" w:date="2004-05-13T10:13:00Z"/>
        </w:rPr>
      </w:pPr>
      <w:ins w:id="1962" w:author="VBA05" w:date="2004-04-29T16:19:00Z">
        <w:del w:id="1963" w:author="KOT04" w:date="2004-05-13T10:13:00Z">
          <w:r>
            <w:rPr>
              <w:rFonts w:eastAsia="MS Shell Dlg" w:cs="MS Shell Dlg" w:ascii="MS Shell Dlg" w:hAnsi="MS Shell Dlg"/>
              <w:kern w:val="0"/>
              <w:lang w:val="en-US"/>
            </w:rPr>
            <w:delText xml:space="preserve">  </w:delText>
          </w:r>
        </w:del>
      </w:ins>
      <w:del w:id="1964" w:author="KOT04" w:date="2004-05-13T10:13:00Z">
        <w:r>
          <w:rPr>
            <w:rFonts w:cs="MS Shell Dlg" w:ascii="MS Shell Dlg" w:hAnsi="MS Shell Dlg"/>
            <w:kern w:val="0"/>
            <w:lang w:val="en-US"/>
          </w:rPr>
          <w:delText>BSBBILLINGAC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69" w:author="KOT04" w:date="2004-05-13T10:13:00Z"/>
        </w:rPr>
      </w:pPr>
      <w:ins w:id="1966" w:author="VBA05" w:date="2004-04-29T16:19:00Z">
        <w:del w:id="1967" w:author="KOT04" w:date="2004-05-13T10:13:00Z">
          <w:r>
            <w:rPr>
              <w:rFonts w:eastAsia="MS Shell Dlg" w:cs="MS Shell Dlg" w:ascii="MS Shell Dlg" w:hAnsi="MS Shell Dlg"/>
              <w:kern w:val="0"/>
              <w:lang w:val="en-US"/>
            </w:rPr>
            <w:delText xml:space="preserve">  </w:delText>
          </w:r>
        </w:del>
      </w:ins>
      <w:del w:id="1968" w:author="KOT04" w:date="2004-05-13T10:13:00Z">
        <w:r>
          <w:rPr>
            <w:rFonts w:cs="MS Shell Dlg" w:ascii="MS Shell Dlg" w:hAnsi="MS Shell Dlg"/>
            <w:kern w:val="0"/>
            <w:lang w:val="en-US"/>
          </w:rPr>
          <w:delText>BSBPAYM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71" w:author="KOT04" w:date="2004-05-13T10:13:00Z"/>
        </w:rPr>
      </w:pPr>
      <w:del w:id="1970" w:author="KOT04" w:date="2004-05-13T10:13:00Z">
        <w:r>
          <w:rPr>
            <w:rFonts w:cs="MS Shell Dlg" w:ascii="MS Shell Dlg" w:hAnsi="MS Shell Dlg"/>
            <w:kern w:val="0"/>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75" w:author="KOT04" w:date="2004-05-13T10:13:00Z"/>
        </w:rPr>
      </w:pPr>
      <w:ins w:id="1972" w:author="VBA05" w:date="2004-04-29T16:19:00Z">
        <w:del w:id="1973" w:author="KOT04" w:date="2004-05-13T10:13:00Z">
          <w:r>
            <w:rPr>
              <w:rFonts w:eastAsia="MS Shell Dlg" w:cs="MS Shell Dlg" w:ascii="MS Shell Dlg" w:hAnsi="MS Shell Dlg"/>
              <w:kern w:val="0"/>
              <w:lang w:val="en-US"/>
            </w:rPr>
            <w:delText xml:space="preserve">  </w:delText>
          </w:r>
        </w:del>
      </w:ins>
      <w:del w:id="1974" w:author="KOT04" w:date="2004-05-13T10:13:00Z">
        <w:r>
          <w:rPr>
            <w:rFonts w:cs="MS Shell Dlg" w:ascii="MS Shell Dlg" w:hAnsi="MS Shell Dlg"/>
            <w:kern w:val="0"/>
            <w:lang w:val="en-US"/>
          </w:rPr>
          <w:delText>BSBBILLINGITEM.BILLINGITEMSTATUSCODE IN ('01','03')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79" w:author="KOT04" w:date="2004-05-13T10:13:00Z"/>
        </w:rPr>
      </w:pPr>
      <w:ins w:id="1976" w:author="VBA05" w:date="2004-04-29T16:19:00Z">
        <w:del w:id="1977" w:author="KOT04" w:date="2004-05-13T10:13:00Z">
          <w:r>
            <w:rPr>
              <w:rFonts w:eastAsia="MS Shell Dlg" w:cs="MS Shell Dlg" w:ascii="MS Shell Dlg" w:hAnsi="MS Shell Dlg"/>
              <w:kern w:val="0"/>
              <w:lang w:val="en-US"/>
            </w:rPr>
            <w:delText xml:space="preserve">  </w:delText>
          </w:r>
        </w:del>
      </w:ins>
      <w:del w:id="1978" w:author="KOT04" w:date="2004-05-13T10:13:00Z">
        <w:r>
          <w:rPr>
            <w:rFonts w:cs="MS Shell Dlg" w:ascii="MS Shell Dlg" w:hAnsi="MS Shell Dlg"/>
            <w:kern w:val="0"/>
            <w:lang w:val="en-US"/>
          </w:rPr>
          <w:delText>BSBPRICEABLEUNIT.PRICEABLEUNITTYPECODE IN ('IP','OP','OF')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83" w:author="KOT04" w:date="2004-05-13T10:13:00Z"/>
        </w:rPr>
      </w:pPr>
      <w:ins w:id="1980" w:author="VBA05" w:date="2004-04-29T16:19:00Z">
        <w:del w:id="1981" w:author="KOT04" w:date="2004-05-13T10:13:00Z">
          <w:r>
            <w:rPr>
              <w:rFonts w:eastAsia="MS Shell Dlg" w:cs="MS Shell Dlg" w:ascii="MS Shell Dlg" w:hAnsi="MS Shell Dlg"/>
              <w:kern w:val="0"/>
              <w:lang w:val="en-US"/>
            </w:rPr>
            <w:delText xml:space="preserve">  </w:delText>
          </w:r>
        </w:del>
      </w:ins>
      <w:del w:id="1982" w:author="KOT04" w:date="2004-05-13T10:13:00Z">
        <w:r>
          <w:rPr>
            <w:rFonts w:cs="MS Shell Dlg" w:ascii="MS Shell Dlg" w:hAnsi="MS Shell Dlg"/>
            <w:kern w:val="0"/>
            <w:lang w:val="en-US"/>
          </w:rPr>
          <w:delText>BSBBILLINGITEM.PRICEABLEUNITID  = BSBPRICEABLEUNI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87" w:author="KOT04" w:date="2004-05-13T10:13:00Z"/>
        </w:rPr>
      </w:pPr>
      <w:ins w:id="1984" w:author="VBA05" w:date="2004-04-29T16:19:00Z">
        <w:del w:id="1985" w:author="KOT04" w:date="2004-05-13T10:13:00Z">
          <w:r>
            <w:rPr>
              <w:rFonts w:eastAsia="MS Shell Dlg" w:cs="MS Shell Dlg" w:ascii="MS Shell Dlg" w:hAnsi="MS Shell Dlg"/>
              <w:kern w:val="0"/>
              <w:lang w:val="en-US"/>
            </w:rPr>
            <w:delText xml:space="preserve">  </w:delText>
          </w:r>
        </w:del>
      </w:ins>
      <w:del w:id="1986" w:author="KOT04" w:date="2004-05-13T10:13:00Z">
        <w:r>
          <w:rPr>
            <w:rFonts w:cs="MS Shell Dlg" w:ascii="MS Shell Dlg" w:hAnsi="MS Shell Dlg"/>
            <w:kern w:val="0"/>
            <w:lang w:val="en-US"/>
          </w:rPr>
          <w:delText>BSBBILLINGITEM.ID = BSBBILLINGACTION.BILLINGITE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91" w:author="KOT04" w:date="2004-05-13T10:13:00Z"/>
        </w:rPr>
      </w:pPr>
      <w:ins w:id="1988" w:author="VBA05" w:date="2004-04-29T16:19:00Z">
        <w:del w:id="1989" w:author="KOT04" w:date="2004-05-13T10:13:00Z">
          <w:r>
            <w:rPr>
              <w:rFonts w:eastAsia="MS Shell Dlg" w:cs="MS Shell Dlg" w:ascii="MS Shell Dlg" w:hAnsi="MS Shell Dlg"/>
              <w:kern w:val="0"/>
              <w:lang w:val="en-US"/>
            </w:rPr>
            <w:delText xml:space="preserve">  </w:delText>
          </w:r>
        </w:del>
      </w:ins>
      <w:del w:id="1990" w:author="KOT04" w:date="2004-05-13T10:13:00Z">
        <w:r>
          <w:rPr>
            <w:rFonts w:cs="MS Shell Dlg" w:ascii="MS Shell Dlg" w:hAnsi="MS Shell Dlg"/>
            <w:kern w:val="0"/>
            <w:lang w:val="en-US"/>
          </w:rPr>
          <w:delText>BSBBILLINGITEM.BILLINGACCOUNTID = BSBBILLINGACCOU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95" w:author="KOT04" w:date="2004-05-13T10:13:00Z"/>
        </w:rPr>
      </w:pPr>
      <w:ins w:id="1992" w:author="VBA05" w:date="2004-04-29T16:19:00Z">
        <w:del w:id="1993" w:author="KOT04" w:date="2004-05-13T10:13:00Z">
          <w:r>
            <w:rPr>
              <w:rFonts w:eastAsia="MS Shell Dlg" w:cs="MS Shell Dlg" w:ascii="MS Shell Dlg" w:hAnsi="MS Shell Dlg"/>
              <w:kern w:val="0"/>
              <w:lang w:val="en-US"/>
            </w:rPr>
            <w:delText xml:space="preserve">  </w:delText>
          </w:r>
        </w:del>
      </w:ins>
      <w:del w:id="1994" w:author="KOT04" w:date="2004-05-13T10:13:00Z">
        <w:r>
          <w:rPr>
            <w:rFonts w:cs="MS Shell Dlg" w:ascii="MS Shell Dlg" w:hAnsi="MS Shell Dlg"/>
            <w:kern w:val="0"/>
            <w:lang w:val="en-US"/>
          </w:rPr>
          <w:delText>BSBPAYMENT.ID(+) = BSBPRICEABLEUNIT.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999" w:author="KOT04" w:date="2004-05-13T10:13:00Z"/>
        </w:rPr>
      </w:pPr>
      <w:ins w:id="1996" w:author="VBA05" w:date="2004-04-29T16:19:00Z">
        <w:del w:id="1997" w:author="KOT04" w:date="2004-05-13T10:13:00Z">
          <w:r>
            <w:rPr>
              <w:rFonts w:eastAsia="MS Shell Dlg" w:cs="MS Shell Dlg" w:ascii="MS Shell Dlg" w:hAnsi="MS Shell Dlg"/>
              <w:kern w:val="0"/>
              <w:lang w:val="en-US"/>
            </w:rPr>
            <w:delText xml:space="preserve">  </w:delText>
          </w:r>
        </w:del>
      </w:ins>
      <w:del w:id="1998" w:author="KOT04" w:date="2004-05-13T10:13:00Z">
        <w:r>
          <w:rPr>
            <w:rFonts w:cs="MS Shell Dlg" w:ascii="MS Shell Dlg" w:hAnsi="MS Shell Dlg"/>
            <w:kern w:val="0"/>
            <w:lang w:val="en-US"/>
          </w:rPr>
          <w:delText>BSBPAYMENT.SETTLEMENTMETHODID = BSBSETTLEMENTMETHOD.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003" w:author="KOT04" w:date="2004-05-13T10:13:00Z"/>
        </w:rPr>
      </w:pPr>
      <w:ins w:id="2000" w:author="VBA05" w:date="2004-04-29T16:19:00Z">
        <w:del w:id="2001" w:author="KOT04" w:date="2004-05-13T10:13:00Z">
          <w:r>
            <w:rPr>
              <w:rFonts w:eastAsia="MS Shell Dlg" w:cs="MS Shell Dlg" w:ascii="MS Shell Dlg" w:hAnsi="MS Shell Dlg"/>
              <w:kern w:val="0"/>
              <w:lang w:val="en-US"/>
            </w:rPr>
            <w:delText xml:space="preserve">  </w:delText>
          </w:r>
        </w:del>
      </w:ins>
      <w:del w:id="2002" w:author="KOT04" w:date="2004-05-13T10:13:00Z">
        <w:r>
          <w:rPr>
            <w:rFonts w:cs="MS Shell Dlg" w:ascii="MS Shell Dlg" w:hAnsi="MS Shell Dlg"/>
            <w:kern w:val="0"/>
            <w:lang w:val="en-US"/>
          </w:rPr>
          <w:delText>BSBBILLINGITEM.LASTUPDATE &lt;= TO_DATE($$MAX_EXTRACT_POINT1,$$DATEFORMA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05" w:author="VBA05" w:date="2004-04-29T16:19:00Z"/>
        </w:rPr>
      </w:pPr>
      <w:del w:id="2004" w:author="VBA05" w:date="2004-04-29T16:19:00Z">
        <w:r>
          <w:rPr>
            <w:rFonts w:cs="Arial"/>
            <w:kern w:val="0"/>
            <w:lang w:val="en-US"/>
          </w:rPr>
          <w:delText xml:space="preserve">SELECT </w:delText>
        </w:r>
      </w:del>
    </w:p>
    <w:p>
      <w:pPr>
        <w:pStyle w:val="HeaderContents"/>
        <w:tabs>
          <w:tab w:val="clear" w:pos="8789"/>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08" w:author="VBA05" w:date="2004-04-29T16:19:00Z"/>
        </w:rPr>
      </w:pPr>
      <w:del w:id="2006" w:author="VBA05" w:date="2004-04-29T16:19:00Z">
        <w:r>
          <w:rPr>
            <w:rFonts w:eastAsia="Arial" w:cs="Arial"/>
            <w:kern w:val="0"/>
            <w:lang w:val="en-US"/>
          </w:rPr>
          <w:delText xml:space="preserve">  </w:delText>
        </w:r>
      </w:del>
      <w:del w:id="2007" w:author="VBA05" w:date="2004-04-29T16:19:00Z">
        <w:r>
          <w:rPr>
            <w:rFonts w:cs="Arial"/>
            <w:kern w:val="0"/>
            <w:lang w:val="en-US"/>
          </w:rPr>
          <w:delText>BSB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11" w:author="VBA05" w:date="2004-04-29T16:19:00Z"/>
        </w:rPr>
      </w:pPr>
      <w:del w:id="2009" w:author="VBA05" w:date="2004-04-29T16:19:00Z">
        <w:r>
          <w:rPr>
            <w:rFonts w:eastAsia="Arial" w:cs="Arial"/>
            <w:kern w:val="0"/>
            <w:lang w:val="en-US"/>
          </w:rPr>
          <w:delText xml:space="preserve">  </w:delText>
        </w:r>
      </w:del>
      <w:del w:id="2010" w:author="VBA05" w:date="2004-04-29T16:19:00Z">
        <w:r>
          <w:rPr>
            <w:rFonts w:cs="Arial"/>
            <w:kern w:val="0"/>
            <w:lang w:val="en-US"/>
          </w:rPr>
          <w:delText>BSBBILLINGACCOUN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14" w:author="VBA05" w:date="2004-04-29T16:19:00Z"/>
        </w:rPr>
      </w:pPr>
      <w:del w:id="2012" w:author="VBA05" w:date="2004-04-29T16:19:00Z">
        <w:r>
          <w:rPr>
            <w:rFonts w:eastAsia="Arial" w:cs="Arial"/>
            <w:kern w:val="0"/>
            <w:lang w:val="en-US"/>
          </w:rPr>
          <w:delText xml:space="preserve">  </w:delText>
        </w:r>
      </w:del>
      <w:del w:id="2013" w:author="VBA05" w:date="2004-04-29T16:19:00Z">
        <w:r>
          <w:rPr>
            <w:rFonts w:cs="Arial"/>
            <w:kern w:val="0"/>
            <w:lang w:val="en-US"/>
          </w:rPr>
          <w:delText>BSBBILLINGACTION.ID,</w:delText>
        </w:r>
      </w:del>
    </w:p>
    <w:p>
      <w:pPr>
        <w:pStyle w:val="HeaderContents"/>
        <w:tabs>
          <w:tab w:val="clear" w:pos="8789"/>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17" w:author="VBA05" w:date="2004-04-29T16:19:00Z"/>
        </w:rPr>
      </w:pPr>
      <w:del w:id="2015" w:author="VBA05" w:date="2004-04-29T16:19:00Z">
        <w:r>
          <w:rPr>
            <w:rFonts w:eastAsia="Arial" w:cs="Arial"/>
            <w:kern w:val="0"/>
            <w:lang w:val="en-US"/>
          </w:rPr>
          <w:delText xml:space="preserve">  </w:delText>
        </w:r>
      </w:del>
      <w:del w:id="2016" w:author="VBA05" w:date="2004-04-29T16:19:00Z">
        <w:r>
          <w:rPr>
            <w:rFonts w:cs="Arial"/>
            <w:kern w:val="0"/>
            <w:lang w:val="en-US"/>
          </w:rPr>
          <w:delText>BSBBILLINGACTION.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20" w:author="VBA05" w:date="2004-04-29T16:19:00Z"/>
        </w:rPr>
      </w:pPr>
      <w:del w:id="2018" w:author="VBA05" w:date="2004-04-29T16:19:00Z">
        <w:r>
          <w:rPr>
            <w:rFonts w:eastAsia="Arial" w:cs="Arial"/>
            <w:kern w:val="0"/>
            <w:lang w:val="en-US"/>
          </w:rPr>
          <w:delText xml:space="preserve">  </w:delText>
        </w:r>
      </w:del>
      <w:del w:id="2019" w:author="VBA05" w:date="2004-04-29T16:19:00Z">
        <w:r>
          <w:rPr>
            <w:rFonts w:cs="Arial"/>
            <w:kern w:val="0"/>
            <w:lang w:val="en-US"/>
          </w:rPr>
          <w:delText>BSBBILLINGACTION.BILLINGACTION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23" w:author="VBA05" w:date="2004-04-29T16:19:00Z"/>
        </w:rPr>
      </w:pPr>
      <w:del w:id="2021" w:author="VBA05" w:date="2004-04-29T16:19:00Z">
        <w:r>
          <w:rPr>
            <w:rFonts w:eastAsia="Arial" w:cs="Arial"/>
            <w:kern w:val="0"/>
            <w:lang w:val="en-US"/>
          </w:rPr>
          <w:delText xml:space="preserve">  </w:delText>
        </w:r>
      </w:del>
      <w:del w:id="2022" w:author="VBA05" w:date="2004-04-29T16:19:00Z">
        <w:r>
          <w:rPr>
            <w:rFonts w:cs="Arial"/>
            <w:kern w:val="0"/>
            <w:lang w:val="en-US"/>
          </w:rPr>
          <w:delText>BSBBILLINGACTION.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26" w:author="VBA05" w:date="2004-04-29T16:19:00Z"/>
        </w:rPr>
      </w:pPr>
      <w:del w:id="2024" w:author="VBA05" w:date="2004-04-29T16:19:00Z">
        <w:r>
          <w:rPr>
            <w:rFonts w:eastAsia="Arial" w:cs="Arial"/>
            <w:kern w:val="0"/>
            <w:lang w:val="en-US"/>
          </w:rPr>
          <w:delText xml:space="preserve">  </w:delText>
        </w:r>
      </w:del>
      <w:del w:id="2025" w:author="VBA05" w:date="2004-04-29T16:19:00Z">
        <w:r>
          <w:rPr>
            <w:rFonts w:cs="Arial"/>
            <w:kern w:val="0"/>
            <w:lang w:val="en-US"/>
          </w:rPr>
          <w:delText>BSBBILLINGACTION.EFFECTIVEFRO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29" w:author="VBA05" w:date="2004-04-29T16:19:00Z"/>
        </w:rPr>
      </w:pPr>
      <w:del w:id="2027" w:author="VBA05" w:date="2004-04-29T16:19:00Z">
        <w:r>
          <w:rPr>
            <w:rFonts w:eastAsia="Arial" w:cs="Arial"/>
            <w:kern w:val="0"/>
            <w:lang w:val="en-US"/>
          </w:rPr>
          <w:delText xml:space="preserve">  </w:delText>
        </w:r>
      </w:del>
      <w:del w:id="2028" w:author="VBA05" w:date="2004-04-29T16:19:00Z">
        <w:r>
          <w:rPr>
            <w:rFonts w:cs="Arial"/>
            <w:kern w:val="0"/>
            <w:lang w:val="en-US"/>
          </w:rPr>
          <w:delText>BSBBILLINGACTION.EFFECTIVETO,</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32" w:author="VBA05" w:date="2004-04-29T16:19:00Z"/>
        </w:rPr>
      </w:pPr>
      <w:del w:id="2030" w:author="VBA05" w:date="2004-04-29T16:19:00Z">
        <w:r>
          <w:rPr>
            <w:rFonts w:eastAsia="Arial" w:cs="Arial"/>
            <w:kern w:val="0"/>
            <w:lang w:val="en-US"/>
          </w:rPr>
          <w:delText xml:space="preserve">  </w:delText>
        </w:r>
      </w:del>
      <w:del w:id="2031" w:author="VBA05" w:date="2004-04-29T16:19:00Z">
        <w:r>
          <w:rPr>
            <w:rFonts w:cs="Arial"/>
            <w:kern w:val="0"/>
            <w:lang w:val="en-US"/>
          </w:rPr>
          <w:delText>BSBBILLINGACTION.BILLINGACTION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35" w:author="VBA05" w:date="2004-04-29T16:19:00Z"/>
        </w:rPr>
      </w:pPr>
      <w:del w:id="2033" w:author="VBA05" w:date="2004-04-29T16:19:00Z">
        <w:r>
          <w:rPr>
            <w:rFonts w:eastAsia="Arial" w:cs="Arial"/>
            <w:kern w:val="0"/>
            <w:lang w:val="en-US"/>
          </w:rPr>
          <w:delText xml:space="preserve">  </w:delText>
        </w:r>
      </w:del>
      <w:del w:id="2034" w:author="VBA05" w:date="2004-04-29T16:19:00Z">
        <w:r>
          <w:rPr>
            <w:rFonts w:cs="Arial"/>
            <w:kern w:val="0"/>
            <w:lang w:val="en-US"/>
          </w:rPr>
          <w:delText>BSBBILLINGITEM.ID,</w:delText>
        </w:r>
      </w:del>
    </w:p>
    <w:p>
      <w:pPr>
        <w:pStyle w:val="HeaderContents"/>
        <w:tabs>
          <w:tab w:val="clear" w:pos="8789"/>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38" w:author="VBA05" w:date="2004-04-29T16:19:00Z"/>
        </w:rPr>
      </w:pPr>
      <w:del w:id="2036" w:author="VBA05" w:date="2004-04-29T16:19:00Z">
        <w:r>
          <w:rPr>
            <w:rFonts w:eastAsia="Arial" w:cs="Arial"/>
            <w:kern w:val="0"/>
            <w:lang w:val="en-US"/>
          </w:rPr>
          <w:delText xml:space="preserve">  </w:delText>
        </w:r>
      </w:del>
      <w:del w:id="2037" w:author="VBA05" w:date="2004-04-29T16:19:00Z">
        <w:r>
          <w:rPr>
            <w:rFonts w:cs="Arial"/>
            <w:kern w:val="0"/>
            <w:lang w:val="en-US"/>
          </w:rPr>
          <w:delText>BSBBILLINGITEM.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41" w:author="VBA05" w:date="2004-04-29T16:19:00Z"/>
        </w:rPr>
      </w:pPr>
      <w:del w:id="2039" w:author="VBA05" w:date="2004-04-29T16:19:00Z">
        <w:r>
          <w:rPr>
            <w:rFonts w:eastAsia="Arial" w:cs="Arial"/>
            <w:kern w:val="0"/>
            <w:lang w:val="en-US"/>
          </w:rPr>
          <w:delText xml:space="preserve">  </w:delText>
        </w:r>
      </w:del>
      <w:del w:id="2040" w:author="VBA05" w:date="2004-04-29T16:19:00Z">
        <w:r>
          <w:rPr>
            <w:rFonts w:cs="Arial"/>
            <w:kern w:val="0"/>
            <w:lang w:val="en-US"/>
          </w:rPr>
          <w:delText>BSBBILLINGITEM.BILLINGITEM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44" w:author="VBA05" w:date="2004-04-29T16:19:00Z"/>
        </w:rPr>
      </w:pPr>
      <w:del w:id="2042" w:author="VBA05" w:date="2004-04-29T16:19:00Z">
        <w:r>
          <w:rPr>
            <w:rFonts w:eastAsia="Arial" w:cs="Arial"/>
            <w:kern w:val="0"/>
            <w:lang w:val="en-US"/>
          </w:rPr>
          <w:delText xml:space="preserve">  </w:delText>
        </w:r>
      </w:del>
      <w:del w:id="2043" w:author="VBA05" w:date="2004-04-29T16:19:00Z">
        <w:r>
          <w:rPr>
            <w:rFonts w:cs="Arial"/>
            <w:kern w:val="0"/>
            <w:lang w:val="en-US"/>
          </w:rPr>
          <w:delText>BSBBILLINGITEM.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47" w:author="VBA05" w:date="2004-04-29T16:19:00Z"/>
        </w:rPr>
      </w:pPr>
      <w:del w:id="2045" w:author="VBA05" w:date="2004-04-29T16:19:00Z">
        <w:r>
          <w:rPr>
            <w:rFonts w:eastAsia="Arial" w:cs="Arial"/>
            <w:kern w:val="0"/>
            <w:lang w:val="en-US"/>
          </w:rPr>
          <w:delText xml:space="preserve">  </w:delText>
        </w:r>
      </w:del>
      <w:del w:id="2046" w:author="VBA05" w:date="2004-04-29T16:19:00Z">
        <w:r>
          <w:rPr>
            <w:rFonts w:cs="Arial"/>
            <w:kern w:val="0"/>
            <w:lang w:val="en-US"/>
          </w:rPr>
          <w:delText>BSB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50" w:author="VBA05" w:date="2004-04-29T16:19:00Z"/>
        </w:rPr>
      </w:pPr>
      <w:del w:id="2048" w:author="VBA05" w:date="2004-04-29T16:19:00Z">
        <w:r>
          <w:rPr>
            <w:rFonts w:eastAsia="Arial" w:cs="Arial"/>
            <w:kern w:val="0"/>
            <w:lang w:val="en-US"/>
          </w:rPr>
          <w:delText xml:space="preserve">  </w:delText>
        </w:r>
      </w:del>
      <w:del w:id="2049" w:author="VBA05" w:date="2004-04-29T16:19:00Z">
        <w:r>
          <w:rPr>
            <w:rFonts w:cs="Arial"/>
            <w:kern w:val="0"/>
            <w:lang w:val="en-US"/>
          </w:rPr>
          <w:delText>BSBPAYMENT.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53" w:author="VBA05" w:date="2004-04-29T16:19:00Z"/>
        </w:rPr>
      </w:pPr>
      <w:del w:id="2051" w:author="VBA05" w:date="2004-04-29T16:19:00Z">
        <w:r>
          <w:rPr>
            <w:rFonts w:eastAsia="Arial" w:cs="Arial"/>
            <w:kern w:val="0"/>
            <w:lang w:val="en-US"/>
          </w:rPr>
          <w:delText xml:space="preserve">  </w:delText>
        </w:r>
      </w:del>
      <w:del w:id="2052" w:author="VBA05" w:date="2004-04-29T16:19:00Z">
        <w:r>
          <w:rPr>
            <w:rFonts w:cs="Arial"/>
            <w:kern w:val="0"/>
            <w:lang w:val="en-US"/>
          </w:rPr>
          <w:delText>BSBPAYMENT.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56" w:author="VBA05" w:date="2004-04-29T16:19:00Z"/>
        </w:rPr>
      </w:pPr>
      <w:del w:id="2054" w:author="VBA05" w:date="2004-04-29T16:19:00Z">
        <w:r>
          <w:rPr>
            <w:rFonts w:eastAsia="Arial" w:cs="Arial"/>
            <w:kern w:val="0"/>
            <w:lang w:val="en-US"/>
          </w:rPr>
          <w:delText xml:space="preserve">  </w:delText>
        </w:r>
      </w:del>
      <w:del w:id="2055" w:author="VBA05" w:date="2004-04-29T16:19:00Z">
        <w:r>
          <w:rPr>
            <w:rFonts w:cs="Arial"/>
            <w:kern w:val="0"/>
            <w:lang w:val="en-US"/>
          </w:rPr>
          <w:delText>BSBPAYMENT.SETTLEMENTMETHO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59" w:author="VBA05" w:date="2004-04-29T16:19:00Z"/>
        </w:rPr>
      </w:pPr>
      <w:del w:id="2057" w:author="VBA05" w:date="2004-04-29T16:19:00Z">
        <w:r>
          <w:rPr>
            <w:rFonts w:eastAsia="Arial" w:cs="Arial"/>
            <w:kern w:val="0"/>
            <w:lang w:val="en-US"/>
          </w:rPr>
          <w:delText xml:space="preserve">  </w:delText>
        </w:r>
      </w:del>
      <w:del w:id="2058" w:author="VBA05" w:date="2004-04-29T16:19:00Z">
        <w:r>
          <w:rPr>
            <w:rFonts w:cs="Arial"/>
            <w:kern w:val="0"/>
            <w:lang w:val="en-US"/>
          </w:rPr>
          <w:delText>BSBPAYMENT.SERVICE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62" w:author="VBA05" w:date="2004-04-29T16:19:00Z"/>
        </w:rPr>
      </w:pPr>
      <w:del w:id="2060" w:author="VBA05" w:date="2004-04-29T16:19:00Z">
        <w:r>
          <w:rPr>
            <w:rFonts w:eastAsia="Arial" w:cs="Arial"/>
            <w:kern w:val="0"/>
            <w:lang w:val="en-US"/>
          </w:rPr>
          <w:delText xml:space="preserve">  </w:delText>
        </w:r>
      </w:del>
      <w:del w:id="2061" w:author="VBA05" w:date="2004-04-29T16:19:00Z">
        <w:r>
          <w:rPr>
            <w:rFonts w:cs="Arial"/>
            <w:kern w:val="0"/>
            <w:lang w:val="en-US"/>
          </w:rPr>
          <w:delText>BSBPAYMENT.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65" w:author="VBA05" w:date="2004-04-29T16:19:00Z"/>
        </w:rPr>
      </w:pPr>
      <w:del w:id="2063" w:author="VBA05" w:date="2004-04-29T16:19:00Z">
        <w:r>
          <w:rPr>
            <w:rFonts w:eastAsia="Arial" w:cs="Arial"/>
            <w:kern w:val="0"/>
            <w:lang w:val="en-US"/>
          </w:rPr>
          <w:delText xml:space="preserve">  </w:delText>
        </w:r>
      </w:del>
      <w:del w:id="2064" w:author="VBA05" w:date="2004-04-29T16:19:00Z">
        <w:r>
          <w:rPr>
            <w:rFonts w:cs="Arial"/>
            <w:kern w:val="0"/>
            <w:lang w:val="en-US"/>
          </w:rPr>
          <w:delText>BSB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68" w:author="VBA05" w:date="2004-04-29T16:19:00Z"/>
        </w:rPr>
      </w:pPr>
      <w:del w:id="2066" w:author="VBA05" w:date="2004-04-29T16:19:00Z">
        <w:r>
          <w:rPr>
            <w:rFonts w:eastAsia="Arial" w:cs="Arial"/>
            <w:kern w:val="0"/>
            <w:lang w:val="en-US"/>
          </w:rPr>
          <w:delText xml:space="preserve">  </w:delText>
        </w:r>
      </w:del>
      <w:del w:id="2067" w:author="VBA05" w:date="2004-04-29T16:19:00Z">
        <w:r>
          <w:rPr>
            <w:rFonts w:cs="Arial"/>
            <w:kern w:val="0"/>
            <w:lang w:val="en-US"/>
          </w:rPr>
          <w:delText>BSBPRICEABLEUNIT.BILLINGSOURC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71" w:author="VBA05" w:date="2004-04-29T16:19:00Z"/>
        </w:rPr>
      </w:pPr>
      <w:del w:id="2069" w:author="VBA05" w:date="2004-04-29T16:19:00Z">
        <w:r>
          <w:rPr>
            <w:rFonts w:eastAsia="Arial" w:cs="Arial"/>
            <w:kern w:val="0"/>
            <w:lang w:val="en-US"/>
          </w:rPr>
          <w:delText xml:space="preserve">  </w:delText>
        </w:r>
      </w:del>
      <w:del w:id="2070" w:author="VBA05" w:date="2004-04-29T16:19:00Z">
        <w:r>
          <w:rPr>
            <w:rFonts w:cs="Arial"/>
            <w:kern w:val="0"/>
            <w:lang w:val="en-US"/>
          </w:rPr>
          <w:delText>BSBPRICEABLEUNIT.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74" w:author="VBA05" w:date="2004-04-29T16:19:00Z"/>
        </w:rPr>
      </w:pPr>
      <w:del w:id="2072" w:author="VBA05" w:date="2004-04-29T16:19:00Z">
        <w:r>
          <w:rPr>
            <w:rFonts w:eastAsia="Arial" w:cs="Arial"/>
            <w:kern w:val="0"/>
            <w:lang w:val="en-US"/>
          </w:rPr>
          <w:delText xml:space="preserve">  </w:delText>
        </w:r>
      </w:del>
      <w:del w:id="2073" w:author="VBA05" w:date="2004-04-29T16:19:00Z">
        <w:r>
          <w:rPr>
            <w:rFonts w:cs="Arial"/>
            <w:kern w:val="0"/>
            <w:lang w:val="en-US"/>
          </w:rPr>
          <w:delText>BSBPRICEABLEUNIT.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77" w:author="VBA05" w:date="2004-04-29T16:19:00Z"/>
        </w:rPr>
      </w:pPr>
      <w:del w:id="2075" w:author="VBA05" w:date="2004-04-29T16:19:00Z">
        <w:r>
          <w:rPr>
            <w:rFonts w:eastAsia="Arial" w:cs="Arial"/>
            <w:kern w:val="0"/>
            <w:lang w:val="en-US"/>
          </w:rPr>
          <w:delText xml:space="preserve">  </w:delText>
        </w:r>
      </w:del>
      <w:del w:id="2076" w:author="VBA05" w:date="2004-04-29T16:19:00Z">
        <w:r>
          <w:rPr>
            <w:rFonts w:cs="Arial"/>
            <w:kern w:val="0"/>
            <w:lang w:val="en-US"/>
          </w:rPr>
          <w:delText>BSBPRICEABLEUNIT.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80" w:author="VBA05" w:date="2004-04-29T16:19:00Z"/>
        </w:rPr>
      </w:pPr>
      <w:del w:id="2078" w:author="VBA05" w:date="2004-04-29T16:19:00Z">
        <w:r>
          <w:rPr>
            <w:rFonts w:eastAsia="Arial" w:cs="Arial"/>
            <w:kern w:val="0"/>
            <w:lang w:val="en-US"/>
          </w:rPr>
          <w:delText xml:space="preserve">  </w:delText>
        </w:r>
      </w:del>
      <w:del w:id="2079" w:author="VBA05" w:date="2004-04-29T16:19:00Z">
        <w:r>
          <w:rPr>
            <w:rFonts w:cs="Arial"/>
            <w:kern w:val="0"/>
            <w:lang w:val="en-US"/>
          </w:rPr>
          <w:delText>BSBPRICEABLEUNIT.END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83" w:author="VBA05" w:date="2004-04-29T16:19:00Z"/>
        </w:rPr>
      </w:pPr>
      <w:del w:id="2081" w:author="VBA05" w:date="2004-04-29T16:19:00Z">
        <w:r>
          <w:rPr>
            <w:rFonts w:eastAsia="Arial" w:cs="Arial"/>
            <w:kern w:val="0"/>
            <w:lang w:val="en-US"/>
          </w:rPr>
          <w:delText xml:space="preserve">  </w:delText>
        </w:r>
      </w:del>
      <w:del w:id="2082" w:author="VBA05" w:date="2004-04-29T16:19:00Z">
        <w:r>
          <w:rPr>
            <w:rFonts w:cs="Arial"/>
            <w:kern w:val="0"/>
            <w:lang w:val="en-US"/>
          </w:rPr>
          <w:delText>BSBPRICEABLEUNIT.NUMBEROFINSTALLMENTS,</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86" w:author="VBA05" w:date="2004-04-29T16:19:00Z"/>
        </w:rPr>
      </w:pPr>
      <w:del w:id="2084" w:author="VBA05" w:date="2004-04-29T16:19:00Z">
        <w:r>
          <w:rPr>
            <w:rFonts w:eastAsia="Arial" w:cs="Arial"/>
            <w:kern w:val="0"/>
            <w:lang w:val="en-US"/>
          </w:rPr>
          <w:delText xml:space="preserve">  </w:delText>
        </w:r>
      </w:del>
      <w:del w:id="2085" w:author="VBA05" w:date="2004-04-29T16:19:00Z">
        <w:r>
          <w:rPr>
            <w:rFonts w:cs="Arial"/>
            <w:kern w:val="0"/>
            <w:lang w:val="en-US"/>
          </w:rPr>
          <w:delText>BSBPRICEABLEUNIT.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89" w:author="VBA05" w:date="2004-04-29T16:19:00Z"/>
        </w:rPr>
      </w:pPr>
      <w:del w:id="2087" w:author="VBA05" w:date="2004-04-29T16:19:00Z">
        <w:r>
          <w:rPr>
            <w:rFonts w:eastAsia="Arial" w:cs="Arial"/>
            <w:kern w:val="0"/>
            <w:lang w:val="en-US"/>
          </w:rPr>
          <w:delText xml:space="preserve">  </w:delText>
        </w:r>
      </w:del>
      <w:del w:id="2088" w:author="VBA05" w:date="2004-04-29T16:19:00Z">
        <w:r>
          <w:rPr>
            <w:rFonts w:cs="Arial"/>
            <w:kern w:val="0"/>
            <w:lang w:val="en-US"/>
          </w:rPr>
          <w:delText>BSBPRICEABLEUNIT.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92" w:author="VBA05" w:date="2004-04-29T16:19:00Z"/>
        </w:rPr>
      </w:pPr>
      <w:del w:id="2090" w:author="VBA05" w:date="2004-04-29T16:19:00Z">
        <w:r>
          <w:rPr>
            <w:rFonts w:eastAsia="Arial" w:cs="Arial"/>
            <w:kern w:val="0"/>
            <w:lang w:val="en-US"/>
          </w:rPr>
          <w:delText xml:space="preserve">  </w:delText>
        </w:r>
      </w:del>
      <w:del w:id="2091" w:author="VBA05" w:date="2004-04-29T16:19:00Z">
        <w:r>
          <w:rPr>
            <w:rFonts w:cs="Arial"/>
            <w:kern w:val="0"/>
            <w:lang w:val="en-US"/>
          </w:rPr>
          <w:delText>BSBPRICEABLEUNIT.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95" w:author="VBA05" w:date="2004-04-29T16:19:00Z"/>
        </w:rPr>
      </w:pPr>
      <w:del w:id="2093" w:author="VBA05" w:date="2004-04-29T16:19:00Z">
        <w:r>
          <w:rPr>
            <w:rFonts w:eastAsia="Arial" w:cs="Arial"/>
            <w:kern w:val="0"/>
            <w:lang w:val="en-US"/>
          </w:rPr>
          <w:delText xml:space="preserve">  </w:delText>
        </w:r>
      </w:del>
      <w:del w:id="2094" w:author="VBA05" w:date="2004-04-29T16:19:00Z">
        <w:r>
          <w:rPr>
            <w:rFonts w:cs="Arial"/>
            <w:kern w:val="0"/>
            <w:lang w:val="en-US"/>
          </w:rPr>
          <w:delText>BSBPRICEABLEUNIT.PROPOSEDPAYMENTMETHOD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098" w:author="VBA05" w:date="2004-04-29T16:19:00Z"/>
        </w:rPr>
      </w:pPr>
      <w:del w:id="2096" w:author="VBA05" w:date="2004-04-29T16:19:00Z">
        <w:r>
          <w:rPr>
            <w:rFonts w:eastAsia="Arial" w:cs="Arial"/>
            <w:kern w:val="0"/>
            <w:lang w:val="en-US"/>
          </w:rPr>
          <w:delText xml:space="preserve">  </w:delText>
        </w:r>
      </w:del>
      <w:del w:id="2097" w:author="VBA05" w:date="2004-04-29T16:19:00Z">
        <w:r>
          <w:rPr>
            <w:rFonts w:cs="Arial"/>
            <w:kern w:val="0"/>
            <w:lang w:val="en-US"/>
          </w:rPr>
          <w:delText>BSBPRICEABLEUNIT.ADJUSTMENTREAS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01" w:author="VBA05" w:date="2004-04-29T16:19:00Z"/>
        </w:rPr>
      </w:pPr>
      <w:del w:id="2099" w:author="VBA05" w:date="2004-04-29T16:19:00Z">
        <w:r>
          <w:rPr>
            <w:rFonts w:eastAsia="Arial" w:cs="Arial"/>
            <w:kern w:val="0"/>
            <w:lang w:val="en-US"/>
          </w:rPr>
          <w:delText xml:space="preserve">  </w:delText>
        </w:r>
      </w:del>
      <w:del w:id="2100" w:author="VBA05" w:date="2004-04-29T16:19:00Z">
        <w:r>
          <w:rPr>
            <w:rFonts w:cs="Arial"/>
            <w:kern w:val="0"/>
            <w:lang w:val="en-US"/>
          </w:rPr>
          <w:delText>BSBPRICEABLEUNIT.ASSOCIATEDTRANSACTION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04" w:author="VBA05" w:date="2004-04-29T16:19:00Z"/>
        </w:rPr>
      </w:pPr>
      <w:del w:id="2102" w:author="VBA05" w:date="2004-04-29T16:19:00Z">
        <w:r>
          <w:rPr>
            <w:rFonts w:eastAsia="Arial" w:cs="Arial"/>
            <w:kern w:val="0"/>
            <w:lang w:val="en-US"/>
          </w:rPr>
          <w:delText xml:space="preserve">  </w:delText>
        </w:r>
      </w:del>
      <w:del w:id="2103" w:author="VBA05" w:date="2004-04-29T16:19:00Z">
        <w:r>
          <w:rPr>
            <w:rFonts w:cs="Arial"/>
            <w:kern w:val="0"/>
            <w:lang w:val="en-US"/>
          </w:rPr>
          <w:delText>BSBPRICEABLEUNIT.ADJUSTMENTAM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07" w:author="VBA05" w:date="2004-04-29T16:19:00Z"/>
        </w:rPr>
      </w:pPr>
      <w:del w:id="2105" w:author="VBA05" w:date="2004-04-29T16:19:00Z">
        <w:r>
          <w:rPr>
            <w:rFonts w:eastAsia="Arial" w:cs="Arial"/>
            <w:kern w:val="0"/>
            <w:lang w:val="en-US"/>
          </w:rPr>
          <w:delText xml:space="preserve">  </w:delText>
        </w:r>
      </w:del>
      <w:del w:id="2106" w:author="VBA05" w:date="2004-04-29T16:19:00Z">
        <w:r>
          <w:rPr>
            <w:rFonts w:cs="Arial"/>
            <w:kern w:val="0"/>
            <w:lang w:val="en-US"/>
          </w:rPr>
          <w:delText>BSBPRICEABLEUNIT.ADJUSTMENTDESTINATI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10" w:author="VBA05" w:date="2004-04-29T16:19:00Z"/>
        </w:rPr>
      </w:pPr>
      <w:del w:id="2108" w:author="VBA05" w:date="2004-04-29T16:19:00Z">
        <w:r>
          <w:rPr>
            <w:rFonts w:eastAsia="Arial" w:cs="Arial"/>
            <w:kern w:val="0"/>
            <w:lang w:val="en-US"/>
          </w:rPr>
          <w:delText xml:space="preserve">  </w:delText>
        </w:r>
      </w:del>
      <w:del w:id="2109" w:author="VBA05" w:date="2004-04-29T16:19:00Z">
        <w:r>
          <w:rPr>
            <w:rFonts w:cs="Arial"/>
            <w:kern w:val="0"/>
            <w:lang w:val="en-US"/>
          </w:rPr>
          <w:delText>BSBPRICEABLEUNIT.CHANGEPAYMENTMETHODALLOWEDFLAG,</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13" w:author="VBA05" w:date="2004-04-29T16:19:00Z"/>
        </w:rPr>
      </w:pPr>
      <w:del w:id="2111" w:author="VBA05" w:date="2004-04-29T16:19:00Z">
        <w:r>
          <w:rPr>
            <w:rFonts w:eastAsia="Arial" w:cs="Arial"/>
            <w:kern w:val="0"/>
            <w:lang w:val="en-US"/>
          </w:rPr>
          <w:delText xml:space="preserve">  </w:delText>
        </w:r>
      </w:del>
      <w:del w:id="2112" w:author="VBA05" w:date="2004-04-29T16:19:00Z">
        <w:r>
          <w:rPr>
            <w:rFonts w:cs="Arial"/>
            <w:kern w:val="0"/>
            <w:lang w:val="en-US"/>
          </w:rPr>
          <w:delText>BSBPRICEABLEUNIT.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16" w:author="VBA05" w:date="2004-04-29T16:19:00Z"/>
        </w:rPr>
      </w:pPr>
      <w:del w:id="2114" w:author="VBA05" w:date="2004-04-29T16:19:00Z">
        <w:r>
          <w:rPr>
            <w:rFonts w:eastAsia="Arial" w:cs="Arial"/>
            <w:kern w:val="0"/>
            <w:lang w:val="en-US"/>
          </w:rPr>
          <w:delText xml:space="preserve">  </w:delText>
        </w:r>
      </w:del>
      <w:del w:id="2115" w:author="VBA05" w:date="2004-04-29T16:19:00Z">
        <w:r>
          <w:rPr>
            <w:rFonts w:cs="Arial"/>
            <w:kern w:val="0"/>
            <w:lang w:val="en-US"/>
          </w:rPr>
          <w:delText>BSBPRICEABLEUNIT.ASSOCIATEDCHORDIANTTX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19" w:author="VBA05" w:date="2004-04-29T16:19:00Z"/>
        </w:rPr>
      </w:pPr>
      <w:del w:id="2117" w:author="VBA05" w:date="2004-04-29T16:19:00Z">
        <w:r>
          <w:rPr>
            <w:rFonts w:eastAsia="Arial" w:cs="Arial"/>
            <w:kern w:val="0"/>
            <w:lang w:val="en-US"/>
          </w:rPr>
          <w:delText xml:space="preserve">  </w:delText>
        </w:r>
      </w:del>
      <w:del w:id="2118" w:author="VBA05" w:date="2004-04-29T16:19:00Z">
        <w:r>
          <w:rPr>
            <w:rFonts w:cs="Arial"/>
            <w:kern w:val="0"/>
            <w:lang w:val="en-US"/>
          </w:rPr>
          <w:delText>BSBPRICEABLEUNIT.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22" w:author="VBA05" w:date="2004-04-29T16:19:00Z"/>
        </w:rPr>
      </w:pPr>
      <w:del w:id="2120" w:author="VBA05" w:date="2004-04-29T16:19:00Z">
        <w:r>
          <w:rPr>
            <w:rFonts w:eastAsia="Arial" w:cs="Arial"/>
            <w:kern w:val="0"/>
            <w:lang w:val="en-US"/>
          </w:rPr>
          <w:delText xml:space="preserve">  </w:delText>
        </w:r>
      </w:del>
      <w:del w:id="2121" w:author="VBA05" w:date="2004-04-29T16:19:00Z">
        <w:r>
          <w:rPr>
            <w:rFonts w:cs="Arial"/>
            <w:kern w:val="0"/>
            <w:lang w:val="en-US"/>
          </w:rPr>
          <w:delText>BSBPRICEABLEUNIT.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25" w:author="VBA05" w:date="2004-04-29T16:19:00Z"/>
        </w:rPr>
      </w:pPr>
      <w:del w:id="2123" w:author="VBA05" w:date="2004-04-29T16:19:00Z">
        <w:r>
          <w:rPr>
            <w:rFonts w:eastAsia="Arial" w:cs="Arial"/>
            <w:kern w:val="0"/>
            <w:lang w:val="en-US"/>
          </w:rPr>
          <w:delText xml:space="preserve">  </w:delText>
        </w:r>
      </w:del>
      <w:del w:id="2124" w:author="VBA05" w:date="2004-04-29T16:19:00Z">
        <w:r>
          <w:rPr>
            <w:rFonts w:cs="Arial"/>
            <w:kern w:val="0"/>
            <w:lang w:val="en-US"/>
          </w:rPr>
          <w:delText>BSBPRICEABLEUNIT.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28" w:author="VBA05" w:date="2004-04-29T16:19:00Z"/>
        </w:rPr>
      </w:pPr>
      <w:del w:id="2126" w:author="VBA05" w:date="2004-04-29T16:19:00Z">
        <w:r>
          <w:rPr>
            <w:rFonts w:eastAsia="Arial" w:cs="Arial"/>
            <w:kern w:val="0"/>
            <w:lang w:val="en-US"/>
          </w:rPr>
          <w:delText xml:space="preserve">  </w:delText>
        </w:r>
      </w:del>
      <w:del w:id="2127" w:author="VBA05" w:date="2004-04-29T16:19:00Z">
        <w:r>
          <w:rPr>
            <w:rFonts w:cs="Arial"/>
            <w:kern w:val="0"/>
            <w:lang w:val="en-US"/>
          </w:rPr>
          <w:delText>BSBPRICEABLEUNIT.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31" w:author="VBA05" w:date="2004-04-29T16:19:00Z"/>
        </w:rPr>
      </w:pPr>
      <w:del w:id="2129" w:author="VBA05" w:date="2004-04-29T16:19:00Z">
        <w:r>
          <w:rPr>
            <w:rFonts w:eastAsia="Arial" w:cs="Arial"/>
            <w:kern w:val="0"/>
            <w:lang w:val="en-US"/>
          </w:rPr>
          <w:delText xml:space="preserve">  </w:delText>
        </w:r>
      </w:del>
      <w:del w:id="2130" w:author="VBA05" w:date="2004-04-29T16:19:00Z">
        <w:r>
          <w:rPr>
            <w:rFonts w:cs="Arial"/>
            <w:kern w:val="0"/>
            <w:lang w:val="en-US"/>
          </w:rPr>
          <w:delText>BSBPRICEABLEUNIT.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34" w:author="VBA05" w:date="2004-04-29T16:19:00Z"/>
        </w:rPr>
      </w:pPr>
      <w:del w:id="2132" w:author="VBA05" w:date="2004-04-29T16:19:00Z">
        <w:r>
          <w:rPr>
            <w:rFonts w:eastAsia="Arial" w:cs="Arial"/>
            <w:kern w:val="0"/>
            <w:lang w:val="en-US"/>
          </w:rPr>
          <w:delText xml:space="preserve">  </w:delText>
        </w:r>
      </w:del>
      <w:del w:id="2133" w:author="VBA05" w:date="2004-04-29T16:19:00Z">
        <w:r>
          <w:rPr>
            <w:rFonts w:cs="Arial"/>
            <w:kern w:val="0"/>
            <w:lang w:val="en-US"/>
          </w:rPr>
          <w:delText>BSBSETTLEMENTMETHO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37" w:author="VBA05" w:date="2004-04-29T16:19:00Z"/>
        </w:rPr>
      </w:pPr>
      <w:del w:id="2135" w:author="VBA05" w:date="2004-04-29T16:19:00Z">
        <w:r>
          <w:rPr>
            <w:rFonts w:eastAsia="Arial" w:cs="Arial"/>
            <w:kern w:val="0"/>
            <w:lang w:val="en-US"/>
          </w:rPr>
          <w:delText xml:space="preserve">  </w:delText>
        </w:r>
      </w:del>
      <w:del w:id="2136" w:author="VBA05" w:date="2004-04-29T16:19:00Z">
        <w:r>
          <w:rPr>
            <w:rFonts w:cs="Arial"/>
            <w:kern w:val="0"/>
            <w:lang w:val="en-US"/>
          </w:rPr>
          <w:delText>BSBSETTLEMENTMETHOD.SETTLEMENTMETHODCLASS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40" w:author="VBA05" w:date="2004-04-29T16:19:00Z"/>
        </w:rPr>
      </w:pPr>
      <w:del w:id="2138" w:author="VBA05" w:date="2004-04-29T16:19:00Z">
        <w:r>
          <w:rPr>
            <w:rFonts w:eastAsia="Arial" w:cs="Arial"/>
            <w:kern w:val="0"/>
            <w:lang w:val="en-US"/>
          </w:rPr>
          <w:delText xml:space="preserve">  </w:delText>
        </w:r>
      </w:del>
      <w:del w:id="2139" w:author="VBA05" w:date="2004-04-29T16:19:00Z">
        <w:r>
          <w:rPr>
            <w:rFonts w:cs="Arial"/>
            <w:kern w:val="0"/>
            <w:lang w:val="en-US"/>
          </w:rPr>
          <w:delText>BSBSETTLEMENTMETHOD.SETTLEMENTMETHOD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43" w:author="VBA05" w:date="2004-04-29T16:19:00Z"/>
        </w:rPr>
      </w:pPr>
      <w:del w:id="2141" w:author="VBA05" w:date="2004-04-29T16:19:00Z">
        <w:r>
          <w:rPr>
            <w:rFonts w:eastAsia="Arial" w:cs="Arial"/>
            <w:kern w:val="0"/>
            <w:lang w:val="en-US"/>
          </w:rPr>
          <w:delText xml:space="preserve">  </w:delText>
        </w:r>
      </w:del>
      <w:del w:id="2142" w:author="VBA05" w:date="2004-04-29T16:19:00Z">
        <w:r>
          <w:rPr>
            <w:rFonts w:cs="Arial"/>
            <w:kern w:val="0"/>
            <w:lang w:val="en-US"/>
          </w:rPr>
          <w:delText>BSBSETTLEMENTMETHOD.ACCOUNT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46" w:author="VBA05" w:date="2004-04-29T16:19:00Z"/>
        </w:rPr>
      </w:pPr>
      <w:del w:id="2144" w:author="VBA05" w:date="2004-04-29T16:19:00Z">
        <w:r>
          <w:rPr>
            <w:rFonts w:eastAsia="Arial" w:cs="Arial"/>
            <w:kern w:val="0"/>
            <w:lang w:val="en-US"/>
          </w:rPr>
          <w:delText xml:space="preserve">  </w:delText>
        </w:r>
      </w:del>
      <w:del w:id="2145" w:author="VBA05" w:date="2004-04-29T16:19:00Z">
        <w:r>
          <w:rPr>
            <w:rFonts w:cs="Arial"/>
            <w:kern w:val="0"/>
            <w:lang w:val="en-US"/>
          </w:rPr>
          <w:delText>BSBSETTLEMENTMETHOD.ACCOUNT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49" w:author="VBA05" w:date="2004-04-29T16:19:00Z"/>
        </w:rPr>
      </w:pPr>
      <w:del w:id="2147" w:author="VBA05" w:date="2004-04-29T16:19:00Z">
        <w:r>
          <w:rPr>
            <w:rFonts w:eastAsia="Arial" w:cs="Arial"/>
            <w:kern w:val="0"/>
            <w:lang w:val="en-US"/>
          </w:rPr>
          <w:delText xml:space="preserve">  </w:delText>
        </w:r>
      </w:del>
      <w:del w:id="2148" w:author="VBA05" w:date="2004-04-29T16:19:00Z">
        <w:r>
          <w:rPr>
            <w:rFonts w:cs="Arial"/>
            <w:kern w:val="0"/>
            <w:lang w:val="en-US"/>
          </w:rPr>
          <w:delText>BSBSETTLEMENTMETHOD.SORT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52" w:author="VBA05" w:date="2004-04-29T16:19:00Z"/>
        </w:rPr>
      </w:pPr>
      <w:del w:id="2150" w:author="VBA05" w:date="2004-04-29T16:19:00Z">
        <w:r>
          <w:rPr>
            <w:rFonts w:eastAsia="Arial" w:cs="Arial"/>
            <w:kern w:val="0"/>
            <w:lang w:val="en-US"/>
          </w:rPr>
          <w:delText xml:space="preserve">  </w:delText>
        </w:r>
      </w:del>
      <w:del w:id="2151" w:author="VBA05" w:date="2004-04-29T16:19:00Z">
        <w:r>
          <w:rPr>
            <w:rFonts w:cs="Arial"/>
            <w:kern w:val="0"/>
            <w:lang w:val="en-US"/>
          </w:rPr>
          <w:delText>BSBSETTLEMENTMETHOD.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55" w:author="VBA05" w:date="2004-04-29T16:19:00Z"/>
        </w:rPr>
      </w:pPr>
      <w:del w:id="2153" w:author="VBA05" w:date="2004-04-29T16:19:00Z">
        <w:r>
          <w:rPr>
            <w:rFonts w:eastAsia="Arial" w:cs="Arial"/>
            <w:kern w:val="0"/>
            <w:lang w:val="en-US"/>
          </w:rPr>
          <w:delText xml:space="preserve">  </w:delText>
        </w:r>
      </w:del>
      <w:del w:id="2154" w:author="VBA05" w:date="2004-04-29T16:19:00Z">
        <w:r>
          <w:rPr>
            <w:rFonts w:cs="Arial"/>
            <w:kern w:val="0"/>
            <w:lang w:val="en-US"/>
          </w:rPr>
          <w:delText>BSBSETTLEMENTMETHOD.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58" w:author="VBA05" w:date="2004-04-29T16:19:00Z"/>
        </w:rPr>
      </w:pPr>
      <w:del w:id="2156" w:author="VBA05" w:date="2004-04-29T16:19:00Z">
        <w:r>
          <w:rPr>
            <w:rFonts w:eastAsia="Arial" w:cs="Arial"/>
            <w:kern w:val="0"/>
            <w:lang w:val="en-US"/>
          </w:rPr>
          <w:delText xml:space="preserve">  </w:delText>
        </w:r>
      </w:del>
      <w:del w:id="2157" w:author="VBA05" w:date="2004-04-29T16:19:00Z">
        <w:r>
          <w:rPr>
            <w:rFonts w:cs="Arial"/>
            <w:kern w:val="0"/>
            <w:lang w:val="en-US"/>
          </w:rPr>
          <w:delText>BSBSETTLEMENTMETHOD.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61" w:author="VBA05" w:date="2004-04-29T16:19:00Z"/>
        </w:rPr>
      </w:pPr>
      <w:del w:id="2159" w:author="VBA05" w:date="2004-04-29T16:19:00Z">
        <w:r>
          <w:rPr>
            <w:rFonts w:eastAsia="Arial" w:cs="Arial"/>
            <w:kern w:val="0"/>
            <w:lang w:val="en-US"/>
          </w:rPr>
          <w:delText xml:space="preserve">  </w:delText>
        </w:r>
      </w:del>
      <w:del w:id="2160" w:author="VBA05" w:date="2004-04-29T16:19:00Z">
        <w:r>
          <w:rPr>
            <w:rFonts w:cs="Arial"/>
            <w:kern w:val="0"/>
            <w:lang w:val="en-US"/>
          </w:rPr>
          <w:delText>BSBSETTLEMENTMETHOD.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64" w:author="VBA05" w:date="2004-04-29T16:19:00Z"/>
        </w:rPr>
      </w:pPr>
      <w:del w:id="2162" w:author="VBA05" w:date="2004-04-29T16:19:00Z">
        <w:r>
          <w:rPr>
            <w:rFonts w:eastAsia="Arial" w:cs="Arial"/>
            <w:kern w:val="0"/>
            <w:lang w:val="en-US"/>
          </w:rPr>
          <w:delText xml:space="preserve">  </w:delText>
        </w:r>
      </w:del>
      <w:del w:id="2163" w:author="VBA05" w:date="2004-04-29T16:19:00Z">
        <w:r>
          <w:rPr>
            <w:rFonts w:cs="Arial"/>
            <w:kern w:val="0"/>
            <w:lang w:val="en-US"/>
          </w:rPr>
          <w:delText>BSBSETTLEMENTMETHOD.ISSUE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67" w:author="VBA05" w:date="2004-04-29T16:19:00Z"/>
        </w:rPr>
      </w:pPr>
      <w:del w:id="2165" w:author="VBA05" w:date="2004-04-29T16:19:00Z">
        <w:r>
          <w:rPr>
            <w:rFonts w:eastAsia="Arial" w:cs="Arial"/>
            <w:kern w:val="0"/>
            <w:lang w:val="en-US"/>
          </w:rPr>
          <w:delText xml:space="preserve">  </w:delText>
        </w:r>
      </w:del>
      <w:del w:id="2166" w:author="VBA05" w:date="2004-04-29T16:19:00Z">
        <w:r>
          <w:rPr>
            <w:rFonts w:cs="Arial"/>
            <w:kern w:val="0"/>
            <w:lang w:val="en-US"/>
          </w:rPr>
          <w:delText>BSBSETTLEMENTMETHOD.CARDSTART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70" w:author="VBA05" w:date="2004-04-29T16:19:00Z"/>
        </w:rPr>
      </w:pPr>
      <w:del w:id="2168" w:author="VBA05" w:date="2004-04-29T16:19:00Z">
        <w:r>
          <w:rPr>
            <w:rFonts w:eastAsia="Arial" w:cs="Arial"/>
            <w:kern w:val="0"/>
            <w:lang w:val="en-US"/>
          </w:rPr>
          <w:delText xml:space="preserve">  </w:delText>
        </w:r>
      </w:del>
      <w:del w:id="2169" w:author="VBA05" w:date="2004-04-29T16:19:00Z">
        <w:r>
          <w:rPr>
            <w:rFonts w:cs="Arial"/>
            <w:kern w:val="0"/>
            <w:lang w:val="en-US"/>
          </w:rPr>
          <w:delText>BSBSETTLEMENTMETHOD.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73" w:author="VBA05" w:date="2004-04-29T16:19:00Z"/>
        </w:rPr>
      </w:pPr>
      <w:del w:id="2171" w:author="VBA05" w:date="2004-04-29T16:19:00Z">
        <w:r>
          <w:rPr>
            <w:rFonts w:eastAsia="Arial" w:cs="Arial"/>
            <w:kern w:val="0"/>
            <w:lang w:val="en-US"/>
          </w:rPr>
          <w:delText xml:space="preserve">  </w:delText>
        </w:r>
      </w:del>
      <w:del w:id="2172" w:author="VBA05" w:date="2004-04-29T16:19:00Z">
        <w:r>
          <w:rPr>
            <w:rFonts w:cs="Arial"/>
            <w:kern w:val="0"/>
            <w:lang w:val="en-US"/>
          </w:rPr>
          <w:delText>BSBSETTLEMENTMETHOD.SECURIT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76" w:author="VBA05" w:date="2004-04-29T16:19:00Z"/>
        </w:rPr>
      </w:pPr>
      <w:del w:id="2174" w:author="VBA05" w:date="2004-04-29T16:19:00Z">
        <w:r>
          <w:rPr>
            <w:rFonts w:eastAsia="Arial" w:cs="Arial"/>
            <w:kern w:val="0"/>
            <w:lang w:val="en-US"/>
          </w:rPr>
          <w:delText xml:space="preserve">  </w:delText>
        </w:r>
      </w:del>
      <w:del w:id="2175" w:author="VBA05" w:date="2004-04-29T16:19:00Z">
        <w:r>
          <w:rPr>
            <w:rFonts w:cs="Arial"/>
            <w:kern w:val="0"/>
            <w:lang w:val="en-US"/>
          </w:rPr>
          <w:delText>BSBSETTLEMENTMETHOD.CAR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79" w:author="VBA05" w:date="2004-04-29T16:19:00Z"/>
        </w:rPr>
      </w:pPr>
      <w:del w:id="2177" w:author="VBA05" w:date="2004-04-29T16:19:00Z">
        <w:r>
          <w:rPr>
            <w:rFonts w:eastAsia="Arial" w:cs="Arial"/>
            <w:kern w:val="0"/>
            <w:lang w:val="en-US"/>
          </w:rPr>
          <w:delText xml:space="preserve">  </w:delText>
        </w:r>
      </w:del>
      <w:del w:id="2178" w:author="VBA05" w:date="2004-04-29T16:19:00Z">
        <w:r>
          <w:rPr>
            <w:rFonts w:cs="Arial"/>
            <w:kern w:val="0"/>
            <w:lang w:val="en-US"/>
          </w:rPr>
          <w:delText>BSBSETTLEMENTMETHOD.CARDIDSERV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82" w:author="VBA05" w:date="2004-04-29T16:19:00Z"/>
        </w:rPr>
      </w:pPr>
      <w:del w:id="2180" w:author="VBA05" w:date="2004-04-29T16:19:00Z">
        <w:r>
          <w:rPr>
            <w:rFonts w:eastAsia="Arial" w:cs="Arial"/>
            <w:kern w:val="0"/>
            <w:lang w:val="en-US"/>
          </w:rPr>
          <w:delText xml:space="preserve">  </w:delText>
        </w:r>
      </w:del>
      <w:del w:id="2181" w:author="VBA05" w:date="2004-04-29T16:19:00Z">
        <w:r>
          <w:rPr>
            <w:rFonts w:cs="Arial"/>
            <w:kern w:val="0"/>
            <w:lang w:val="en-US"/>
          </w:rPr>
          <w:delText>BSBSETTLEMENTMETHOD.CHEQUE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85" w:author="VBA05" w:date="2004-04-29T16:19:00Z"/>
        </w:rPr>
      </w:pPr>
      <w:del w:id="2183" w:author="VBA05" w:date="2004-04-29T16:19:00Z">
        <w:r>
          <w:rPr>
            <w:rFonts w:eastAsia="Arial" w:cs="Arial"/>
            <w:kern w:val="0"/>
            <w:lang w:val="en-US"/>
          </w:rPr>
          <w:delText xml:space="preserve">  </w:delText>
        </w:r>
      </w:del>
      <w:del w:id="2184" w:author="VBA05" w:date="2004-04-29T16:19:00Z">
        <w:r>
          <w:rPr>
            <w:rFonts w:cs="Arial"/>
            <w:kern w:val="0"/>
            <w:lang w:val="en-US"/>
          </w:rPr>
          <w:delText>BSBSETTLEMENTMETHOD.NAMEONCHEQ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88" w:author="VBA05" w:date="2004-04-29T16:19:00Z"/>
        </w:rPr>
      </w:pPr>
      <w:del w:id="2186" w:author="VBA05" w:date="2004-04-29T16:19:00Z">
        <w:r>
          <w:rPr>
            <w:rFonts w:eastAsia="Arial" w:cs="Arial"/>
            <w:kern w:val="0"/>
            <w:lang w:val="en-US"/>
          </w:rPr>
          <w:delText xml:space="preserve">  </w:delText>
        </w:r>
      </w:del>
      <w:del w:id="2187" w:author="VBA05" w:date="2004-04-29T16:19:00Z">
        <w:r>
          <w:rPr>
            <w:rFonts w:cs="Arial"/>
            <w:kern w:val="0"/>
            <w:lang w:val="en-US"/>
          </w:rPr>
          <w:delText>BSBSETTLEMENTMETHOD.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91" w:author="VBA05" w:date="2004-04-29T16:19:00Z"/>
        </w:rPr>
      </w:pPr>
      <w:del w:id="2189" w:author="VBA05" w:date="2004-04-29T16:19:00Z">
        <w:r>
          <w:rPr>
            <w:rFonts w:eastAsia="Arial" w:cs="Arial"/>
            <w:kern w:val="0"/>
            <w:lang w:val="en-US"/>
          </w:rPr>
          <w:delText xml:space="preserve">  </w:delText>
        </w:r>
      </w:del>
      <w:del w:id="2190" w:author="VBA05" w:date="2004-04-29T16:19:00Z">
        <w:r>
          <w:rPr>
            <w:rFonts w:cs="Arial"/>
            <w:kern w:val="0"/>
            <w:lang w:val="en-US"/>
          </w:rPr>
          <w:delText>BSBSETTLEMENTMETHOD.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94" w:author="VBA05" w:date="2004-04-29T16:19:00Z"/>
        </w:rPr>
      </w:pPr>
      <w:del w:id="2192" w:author="VBA05" w:date="2004-04-29T16:19:00Z">
        <w:r>
          <w:rPr>
            <w:rFonts w:eastAsia="Arial" w:cs="Arial"/>
            <w:kern w:val="0"/>
            <w:lang w:val="en-US"/>
          </w:rPr>
          <w:delText xml:space="preserve">  </w:delText>
        </w:r>
      </w:del>
      <w:del w:id="2193" w:author="VBA05" w:date="2004-04-29T16:19:00Z">
        <w:r>
          <w:rPr>
            <w:rFonts w:cs="Arial"/>
            <w:kern w:val="0"/>
            <w:lang w:val="en-US"/>
          </w:rPr>
          <w:delText>BSBSETTLEMENTMETHOD.CHEQUEADDRESS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97" w:author="VBA05" w:date="2004-04-29T16:19:00Z"/>
        </w:rPr>
      </w:pPr>
      <w:del w:id="2195" w:author="VBA05" w:date="2004-04-29T16:19:00Z">
        <w:r>
          <w:rPr>
            <w:rFonts w:eastAsia="Arial" w:cs="Arial"/>
            <w:kern w:val="0"/>
            <w:lang w:val="en-US"/>
          </w:rPr>
          <w:delText xml:space="preserve">  </w:delText>
        </w:r>
      </w:del>
      <w:del w:id="2196" w:author="VBA05" w:date="2004-04-29T16:19:00Z">
        <w:r>
          <w:rPr>
            <w:rFonts w:cs="Arial"/>
            <w:kern w:val="0"/>
            <w:lang w:val="en-US"/>
          </w:rPr>
          <w:delText>BSBSETTLEMENTMETHOD.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199" w:author="VBA05" w:date="2004-04-29T16:19:00Z"/>
        </w:rPr>
      </w:pPr>
      <w:del w:id="2198" w:author="VBA05" w:date="2004-04-29T16:19:00Z">
        <w:r>
          <w:rPr>
            <w:rFonts w:cs="Arial"/>
            <w:kern w:val="0"/>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02" w:author="VBA05" w:date="2004-04-29T16:19:00Z"/>
        </w:rPr>
      </w:pPr>
      <w:del w:id="2200" w:author="VBA05" w:date="2004-04-29T16:19:00Z">
        <w:r>
          <w:rPr>
            <w:rFonts w:eastAsia="Arial" w:cs="Arial"/>
            <w:kern w:val="0"/>
            <w:lang w:val="en-US"/>
          </w:rPr>
          <w:delText xml:space="preserve">  </w:delText>
        </w:r>
      </w:del>
      <w:del w:id="2201" w:author="VBA05" w:date="2004-04-29T16:19:00Z">
        <w:r>
          <w:rPr>
            <w:rFonts w:cs="Arial"/>
            <w:kern w:val="0"/>
            <w:lang w:val="en-US"/>
          </w:rPr>
          <w:delText>BSBSETTLEMENT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05" w:author="VBA05" w:date="2004-04-29T16:19:00Z"/>
        </w:rPr>
      </w:pPr>
      <w:del w:id="2203" w:author="VBA05" w:date="2004-04-29T16:19:00Z">
        <w:r>
          <w:rPr>
            <w:rFonts w:eastAsia="Arial" w:cs="Arial"/>
            <w:kern w:val="0"/>
            <w:lang w:val="en-US"/>
          </w:rPr>
          <w:delText xml:space="preserve">  </w:delText>
        </w:r>
      </w:del>
      <w:del w:id="2204" w:author="VBA05" w:date="2004-04-29T16:19:00Z">
        <w:r>
          <w:rPr>
            <w:rFonts w:cs="Arial"/>
            <w:kern w:val="0"/>
            <w:lang w:val="en-US"/>
          </w:rPr>
          <w:delText>BSBPRICEABLEUN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08" w:author="VBA05" w:date="2004-04-29T16:19:00Z"/>
        </w:rPr>
      </w:pPr>
      <w:del w:id="2206" w:author="VBA05" w:date="2004-04-29T16:19:00Z">
        <w:r>
          <w:rPr>
            <w:rFonts w:eastAsia="Arial" w:cs="Arial"/>
            <w:kern w:val="0"/>
            <w:lang w:val="en-US"/>
          </w:rPr>
          <w:delText xml:space="preserve">  </w:delText>
        </w:r>
      </w:del>
      <w:del w:id="2207" w:author="VBA05" w:date="2004-04-29T16:19:00Z">
        <w:r>
          <w:rPr>
            <w:rFonts w:cs="Arial"/>
            <w:kern w:val="0"/>
            <w:lang w:val="en-US"/>
          </w:rPr>
          <w:delText>BSBBILLINGITE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11" w:author="VBA05" w:date="2004-04-29T16:19:00Z"/>
        </w:rPr>
      </w:pPr>
      <w:del w:id="2209" w:author="VBA05" w:date="2004-04-29T16:19:00Z">
        <w:r>
          <w:rPr>
            <w:rFonts w:eastAsia="Arial" w:cs="Arial"/>
            <w:kern w:val="0"/>
            <w:lang w:val="en-US"/>
          </w:rPr>
          <w:delText xml:space="preserve">  </w:delText>
        </w:r>
      </w:del>
      <w:del w:id="2210" w:author="VBA05" w:date="2004-04-29T16:19:00Z">
        <w:r>
          <w:rPr>
            <w:rFonts w:cs="Arial"/>
            <w:kern w:val="0"/>
            <w:lang w:val="en-US"/>
          </w:rPr>
          <w:delText>BSBBILLINGAC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14" w:author="VBA05" w:date="2004-04-29T16:19:00Z"/>
        </w:rPr>
      </w:pPr>
      <w:del w:id="2212" w:author="VBA05" w:date="2004-04-29T16:19:00Z">
        <w:r>
          <w:rPr>
            <w:rFonts w:eastAsia="Arial" w:cs="Arial"/>
            <w:kern w:val="0"/>
            <w:lang w:val="en-US"/>
          </w:rPr>
          <w:delText xml:space="preserve">  </w:delText>
        </w:r>
      </w:del>
      <w:del w:id="2213" w:author="VBA05" w:date="2004-04-29T16:19:00Z">
        <w:r>
          <w:rPr>
            <w:rFonts w:cs="Arial"/>
            <w:kern w:val="0"/>
            <w:lang w:val="en-US"/>
          </w:rPr>
          <w:delText>BSBBILLINGAC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17" w:author="VBA05" w:date="2004-04-29T16:19:00Z"/>
        </w:rPr>
      </w:pPr>
      <w:del w:id="2215" w:author="VBA05" w:date="2004-04-29T16:19:00Z">
        <w:r>
          <w:rPr>
            <w:rFonts w:eastAsia="Arial" w:cs="Arial"/>
            <w:kern w:val="0"/>
            <w:lang w:val="en-US"/>
          </w:rPr>
          <w:delText xml:space="preserve">  </w:delText>
        </w:r>
      </w:del>
      <w:del w:id="2216" w:author="VBA05" w:date="2004-04-29T16:19:00Z">
        <w:r>
          <w:rPr>
            <w:rFonts w:cs="Arial"/>
            <w:kern w:val="0"/>
            <w:lang w:val="en-US"/>
          </w:rPr>
          <w:delText>BSBPAYM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19" w:author="VBA05" w:date="2004-04-29T16:19:00Z"/>
        </w:rPr>
      </w:pPr>
      <w:del w:id="2218" w:author="VBA05" w:date="2004-04-29T16:19:00Z">
        <w:r>
          <w:rPr>
            <w:rFonts w:cs="Arial"/>
            <w:kern w:val="0"/>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22" w:author="VBA05" w:date="2004-04-29T16:19:00Z"/>
        </w:rPr>
      </w:pPr>
      <w:del w:id="2220" w:author="VBA05" w:date="2004-04-29T16:19:00Z">
        <w:r>
          <w:rPr>
            <w:rFonts w:eastAsia="Arial" w:cs="Arial"/>
            <w:kern w:val="0"/>
            <w:lang w:val="en-US"/>
          </w:rPr>
          <w:delText xml:space="preserve">  </w:delText>
        </w:r>
      </w:del>
      <w:del w:id="2221" w:author="VBA05" w:date="2004-04-29T16:19:00Z">
        <w:r>
          <w:rPr>
            <w:rFonts w:cs="Arial"/>
            <w:kern w:val="0"/>
            <w:lang w:val="en-US"/>
          </w:rPr>
          <w:delText>BSBBILLINGITEM.BILLINGITEMSTATUSCODE IN ('01','03')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25" w:author="VBA05" w:date="2004-04-29T16:19:00Z"/>
        </w:rPr>
      </w:pPr>
      <w:del w:id="2223" w:author="VBA05" w:date="2004-04-29T16:19:00Z">
        <w:r>
          <w:rPr>
            <w:rFonts w:eastAsia="Arial" w:cs="Arial"/>
            <w:kern w:val="0"/>
            <w:lang w:val="en-US"/>
          </w:rPr>
          <w:delText xml:space="preserve">  </w:delText>
        </w:r>
      </w:del>
      <w:del w:id="2224" w:author="VBA05" w:date="2004-04-29T16:19:00Z">
        <w:r>
          <w:rPr>
            <w:rFonts w:cs="Arial"/>
            <w:kern w:val="0"/>
            <w:lang w:val="en-US"/>
          </w:rPr>
          <w:delText>BSBPRICEABLEUNIT.PRICEABLEUNITTYPECODE IN ('IP','OP','OF')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28" w:author="VBA05" w:date="2004-04-29T16:19:00Z"/>
        </w:rPr>
      </w:pPr>
      <w:del w:id="2226" w:author="VBA05" w:date="2004-04-29T16:19:00Z">
        <w:r>
          <w:rPr>
            <w:rFonts w:eastAsia="Arial" w:cs="Arial"/>
            <w:kern w:val="0"/>
            <w:lang w:val="en-US"/>
          </w:rPr>
          <w:delText xml:space="preserve">  </w:delText>
        </w:r>
      </w:del>
      <w:del w:id="2227" w:author="VBA05" w:date="2004-04-29T16:19:00Z">
        <w:r>
          <w:rPr>
            <w:rFonts w:cs="Arial"/>
            <w:kern w:val="0"/>
            <w:lang w:val="en-US"/>
          </w:rPr>
          <w:delText>BSBBILLINGITEM.PRICEABLEUNITID  = BSBPRICEABLEUNI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31" w:author="VBA05" w:date="2004-04-29T16:19:00Z"/>
        </w:rPr>
      </w:pPr>
      <w:del w:id="2229" w:author="VBA05" w:date="2004-04-29T16:19:00Z">
        <w:r>
          <w:rPr>
            <w:rFonts w:eastAsia="Arial" w:cs="Arial"/>
            <w:kern w:val="0"/>
            <w:lang w:val="en-US"/>
          </w:rPr>
          <w:delText xml:space="preserve">  </w:delText>
        </w:r>
      </w:del>
      <w:del w:id="2230" w:author="VBA05" w:date="2004-04-29T16:19:00Z">
        <w:r>
          <w:rPr>
            <w:rFonts w:cs="Arial"/>
            <w:kern w:val="0"/>
            <w:lang w:val="en-US"/>
          </w:rPr>
          <w:delText>BSBBILLINGITEM.ID = BSBBILLINGACTION.BILLINGITE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34" w:author="VBA05" w:date="2004-04-29T16:19:00Z"/>
        </w:rPr>
      </w:pPr>
      <w:del w:id="2232" w:author="VBA05" w:date="2004-04-29T16:19:00Z">
        <w:r>
          <w:rPr>
            <w:rFonts w:eastAsia="Arial" w:cs="Arial"/>
            <w:kern w:val="0"/>
            <w:lang w:val="en-US"/>
          </w:rPr>
          <w:delText xml:space="preserve">  </w:delText>
        </w:r>
      </w:del>
      <w:del w:id="2233" w:author="VBA05" w:date="2004-04-29T16:19:00Z">
        <w:r>
          <w:rPr>
            <w:rFonts w:cs="Arial"/>
            <w:kern w:val="0"/>
            <w:lang w:val="en-US"/>
          </w:rPr>
          <w:delText>BSBBILLINGITEM.BILLINGACCOUNTID = BSBBILLINGACCOU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37" w:author="VBA05" w:date="2004-04-29T16:19:00Z"/>
        </w:rPr>
      </w:pPr>
      <w:del w:id="2235" w:author="VBA05" w:date="2004-04-29T16:19:00Z">
        <w:r>
          <w:rPr>
            <w:rFonts w:eastAsia="Arial" w:cs="Arial"/>
            <w:kern w:val="0"/>
            <w:lang w:val="en-US"/>
          </w:rPr>
          <w:delText xml:space="preserve">  </w:delText>
        </w:r>
      </w:del>
      <w:del w:id="2236" w:author="VBA05" w:date="2004-04-29T16:19:00Z">
        <w:r>
          <w:rPr>
            <w:rFonts w:cs="Arial"/>
            <w:kern w:val="0"/>
            <w:lang w:val="en-US"/>
          </w:rPr>
          <w:delText>BSBPAYMENT.ID(+) = BSBPRICEABLEUNIT.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2240" w:author="VBA05" w:date="2004-04-29T16:19:00Z"/>
        </w:rPr>
      </w:pPr>
      <w:del w:id="2238" w:author="VBA05" w:date="2004-04-29T16:19:00Z">
        <w:r>
          <w:rPr>
            <w:rFonts w:eastAsia="Arial" w:cs="Arial"/>
            <w:kern w:val="0"/>
            <w:lang w:val="en-US"/>
          </w:rPr>
          <w:delText xml:space="preserve">  </w:delText>
        </w:r>
      </w:del>
      <w:del w:id="2239" w:author="VBA05" w:date="2004-04-29T16:19:00Z">
        <w:r>
          <w:rPr>
            <w:rFonts w:cs="Arial"/>
            <w:kern w:val="0"/>
            <w:lang w:val="en-US"/>
          </w:rPr>
          <w:delText>BSBPAYMENT.SETTLEMENTMETHODID = BSBSETTLEMENTMETHOD.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del w:id="2241" w:author="VBA05" w:date="2004-04-29T16:19:00Z">
        <w:r>
          <w:rPr>
            <w:rFonts w:eastAsia="Arial" w:cs="Arial"/>
            <w:kern w:val="0"/>
            <w:lang w:val="en-US"/>
          </w:rPr>
          <w:delText xml:space="preserve">  </w:delText>
        </w:r>
      </w:del>
      <w:del w:id="2242" w:author="VBA05" w:date="2004-04-29T16:19:00Z">
        <w:r>
          <w:rPr>
            <w:rFonts w:cs="Arial"/>
            <w:kern w:val="0"/>
            <w:lang w:val="en-US"/>
          </w:rPr>
          <w:delText>BSBBILLINGITEM.LASTUPDATE &lt;= TO_DATE($$MAX_EXTRACT_POINT1,$$DATEFORMAT)</w:delText>
        </w:r>
      </w:del>
    </w:p>
    <w:p>
      <w:pPr>
        <w:pStyle w:val="Normal"/>
        <w:autoSpaceDE w:val="false"/>
        <w:spacing w:lineRule="auto" w:line="240"/>
        <w:rPr>
          <w:rFonts w:ascii="Courier New" w:hAnsi="Courier New" w:cs="Courier New"/>
          <w:kern w:val="0"/>
          <w:lang w:val="en-US"/>
        </w:rPr>
      </w:pPr>
      <w:r>
        <w:rPr>
          <w:rFonts w:cs="Courier New" w:ascii="Courier New" w:hAnsi="Courier New"/>
          <w:kern w:val="0"/>
          <w:lang w:val="en-US"/>
        </w:rPr>
      </w:r>
    </w:p>
    <w:p>
      <w:pPr>
        <w:pStyle w:val="Normal"/>
        <w:autoSpaceDE w:val="false"/>
        <w:spacing w:lineRule="auto" w:line="240"/>
        <w:rPr>
          <w:rFonts w:ascii="Courier;Courier New" w:hAnsi="Courier;Courier New" w:eastAsia="Courier;Courier New" w:cs="Courier;Courier New"/>
          <w:color w:val="0000FF"/>
          <w:kern w:val="0"/>
          <w:lang w:val="en-US"/>
          <w:del w:id="2244" w:author="VBA05" w:date="2004-05-20T09:31:00Z"/>
        </w:rPr>
      </w:pPr>
      <w:del w:id="2243" w:author="VBA05" w:date="2004-05-20T09:31:00Z">
        <w:r>
          <w:rPr>
            <w:rFonts w:eastAsia="Courier;Courier New" w:cs="Courier;Courier New" w:ascii="Courier;Courier New" w:hAnsi="Courier;Courier New"/>
            <w:color w:val="0000FF"/>
            <w:kern w:val="0"/>
            <w:lang w:val="en-US"/>
          </w:rPr>
          <w:delText xml:space="preserve"> </w:delText>
        </w:r>
      </w:del>
    </w:p>
    <w:p>
      <w:pPr>
        <w:pStyle w:val="Normal"/>
        <w:autoSpaceDE w:val="false"/>
        <w:spacing w:lineRule="auto" w:line="240"/>
        <w:rPr>
          <w:rFonts w:ascii="Courier;Courier New" w:hAnsi="Courier;Courier New" w:cs="Courier;Courier New"/>
          <w:color w:val="0000FF"/>
          <w:kern w:val="0"/>
          <w:lang w:val="en-US"/>
          <w:del w:id="2246" w:author="VBA05" w:date="2004-05-20T09:31:00Z"/>
        </w:rPr>
      </w:pPr>
      <w:del w:id="2245" w:author="VBA05" w:date="2004-05-20T09:31:00Z">
        <w:r>
          <w:rPr>
            <w:rFonts w:cs="Courier;Courier New" w:ascii="Courier;Courier New" w:hAnsi="Courier;Courier New"/>
            <w:color w:val="0000FF"/>
            <w:kern w:val="0"/>
            <w:lang w:val="en-US"/>
          </w:rPr>
        </w:r>
      </w:del>
    </w:p>
    <w:p>
      <w:pPr>
        <w:pStyle w:val="Normal"/>
        <w:autoSpaceDE w:val="false"/>
        <w:spacing w:lineRule="auto" w:line="240"/>
        <w:rPr>
          <w:rFonts w:ascii="Courier;Courier New" w:hAnsi="Courier;Courier New" w:cs="Courier;Courier New"/>
          <w:color w:val="000000"/>
          <w:kern w:val="0"/>
          <w:lang w:val="en-US"/>
          <w:del w:id="2248" w:author="VBA05" w:date="2004-05-20T09:31:00Z"/>
        </w:rPr>
      </w:pPr>
      <w:del w:id="2247" w:author="VBA05" w:date="2004-05-20T09:31:00Z">
        <w:r>
          <w:rPr>
            <w:rFonts w:cs="Courier;Courier New" w:ascii="Courier;Courier New" w:hAnsi="Courier;Courier New"/>
            <w:color w:val="000000"/>
            <w:kern w:val="0"/>
            <w:lang w:val="en-US"/>
          </w:rPr>
        </w:r>
      </w:del>
    </w:p>
    <w:p>
      <w:pPr>
        <w:pStyle w:val="Normal"/>
        <w:autoSpaceDE w:val="false"/>
        <w:spacing w:lineRule="auto" w:line="240"/>
        <w:rPr>
          <w:rFonts w:ascii="Courier;Courier New" w:hAnsi="Courier;Courier New" w:cs="Courier;Courier New"/>
          <w:color w:val="000000"/>
          <w:kern w:val="0"/>
          <w:lang w:val="en-US"/>
          <w:del w:id="2250" w:author="VBA05" w:date="2004-05-20T09:31:00Z"/>
        </w:rPr>
      </w:pPr>
      <w:del w:id="2249" w:author="VBA05" w:date="2004-05-20T09:31:00Z">
        <w:r>
          <w:rPr>
            <w:rFonts w:cs="Courier;Courier New" w:ascii="Courier;Courier New" w:hAnsi="Courier;Courier New"/>
            <w:color w:val="000000"/>
            <w:kern w:val="0"/>
            <w:lang w:val="en-US"/>
          </w:rPr>
        </w:r>
      </w:del>
    </w:p>
    <w:p>
      <w:pPr>
        <w:pStyle w:val="Normal"/>
        <w:rPr>
          <w:rFonts w:ascii="Courier;Courier New" w:hAnsi="Courier;Courier New" w:cs="Courier;Courier New"/>
          <w:color w:val="000000"/>
          <w:kern w:val="0"/>
          <w:lang w:val="en-US"/>
          <w:del w:id="2252" w:author="VBA05" w:date="2004-05-20T09:31:00Z"/>
        </w:rPr>
      </w:pPr>
      <w:del w:id="2251" w:author="VBA05" w:date="2004-05-20T09:31:00Z">
        <w:r>
          <w:rPr>
            <w:rFonts w:cs="Courier;Courier New" w:ascii="Courier;Courier New" w:hAnsi="Courier;Courier New"/>
            <w:color w:val="000000"/>
            <w:kern w:val="0"/>
            <w:lang w:val="en-US"/>
          </w:rPr>
        </w:r>
      </w:del>
    </w:p>
    <w:p>
      <w:pPr>
        <w:pStyle w:val="Normal"/>
        <w:rPr>
          <w:del w:id="2254" w:author="VBA05" w:date="2004-05-20T09:31:00Z"/>
        </w:rPr>
      </w:pPr>
      <w:del w:id="2253" w:author="VBA05" w:date="2004-05-20T09:31:00Z">
        <w:r>
          <w:rPr/>
        </w:r>
      </w:del>
      <w:r>
        <w:br w:type="page"/>
      </w:r>
    </w:p>
    <w:p>
      <w:pPr>
        <w:pStyle w:val="Normal"/>
        <w:rPr>
          <w:ins w:id="2256" w:author="VBA05" w:date="2004-05-20T09:31:00Z"/>
        </w:rPr>
      </w:pPr>
      <w:ins w:id="2255" w:author="VBA05" w:date="2004-05-20T09:08:00Z">
        <w:bookmarkStart w:id="78" w:name="__RefHeading___Toc116897330"/>
        <w:bookmarkEnd w:id="78"/>
        <w:r>
          <w:rPr/>
          <w:t>SQL Extract for interface IFC0662</w:t>
        </w:r>
      </w:ins>
    </w:p>
    <w:p>
      <w:pPr>
        <w:pStyle w:val="TextBody"/>
        <w:rPr>
          <w:ins w:id="2258" w:author="VBA05" w:date="2004-05-20T09:31:00Z"/>
        </w:rPr>
      </w:pPr>
      <w:ins w:id="2257" w:author="VBA05" w:date="2004-05-20T09:31:00Z">
        <w:r>
          <w:rPr/>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60" w:author="Vinay Balsara" w:date="2005-10-12T16:10:00Z"/>
        </w:rPr>
      </w:pPr>
      <w:del w:id="2259" w:author="Vinay Balsara" w:date="2005-10-12T16:10:00Z">
        <w:r>
          <w:rPr>
            <w:rFonts w:cs="MS Shell Dlg" w:ascii="MS Shell Dlg" w:hAnsi="MS Shell Dlg"/>
            <w:kern w:val="0"/>
            <w:sz w:val="17"/>
            <w:szCs w:val="17"/>
            <w:lang w:val="en-US"/>
          </w:rPr>
          <w:delText>SELEC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64" w:author="Vinay Balsara" w:date="2005-10-12T16:10:00Z"/>
        </w:rPr>
      </w:pPr>
      <w:ins w:id="2261" w:author="VBA05" w:date="2004-07-28T15:04:00Z">
        <w:del w:id="2262" w:author="Vinay Balsara" w:date="2005-10-12T16:10:00Z">
          <w:r>
            <w:rPr>
              <w:rFonts w:eastAsia="MS Shell Dlg" w:cs="MS Shell Dlg" w:ascii="MS Shell Dlg" w:hAnsi="MS Shell Dlg"/>
              <w:kern w:val="0"/>
              <w:sz w:val="17"/>
              <w:szCs w:val="17"/>
              <w:lang w:val="en-US"/>
            </w:rPr>
            <w:delText xml:space="preserve">  </w:delText>
          </w:r>
        </w:del>
      </w:ins>
      <w:del w:id="2263" w:author="Vinay Balsara" w:date="2005-10-12T16:10:00Z">
        <w:r>
          <w:rPr>
            <w:rFonts w:cs="MS Shell Dlg" w:ascii="MS Shell Dlg" w:hAnsi="MS Shell Dlg"/>
            <w:kern w:val="0"/>
            <w:sz w:val="17"/>
            <w:szCs w:val="17"/>
            <w:lang w:val="en-US"/>
          </w:rPr>
          <w:delText>BAC.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68" w:author="Vinay Balsara" w:date="2005-10-12T16:10:00Z"/>
        </w:rPr>
      </w:pPr>
      <w:ins w:id="2265" w:author="VBA05" w:date="2004-07-28T15:04:00Z">
        <w:del w:id="2266" w:author="Vinay Balsara" w:date="2005-10-12T16:10:00Z">
          <w:r>
            <w:rPr>
              <w:rFonts w:eastAsia="MS Shell Dlg" w:cs="MS Shell Dlg" w:ascii="MS Shell Dlg" w:hAnsi="MS Shell Dlg"/>
              <w:kern w:val="0"/>
              <w:sz w:val="17"/>
              <w:szCs w:val="17"/>
              <w:lang w:val="en-US"/>
            </w:rPr>
            <w:delText xml:space="preserve">  </w:delText>
          </w:r>
        </w:del>
      </w:ins>
      <w:del w:id="2267" w:author="Vinay Balsara" w:date="2005-10-12T16:10:00Z">
        <w:r>
          <w:rPr>
            <w:rFonts w:cs="MS Shell Dlg" w:ascii="MS Shell Dlg" w:hAnsi="MS Shell Dlg"/>
            <w:kern w:val="0"/>
            <w:sz w:val="17"/>
            <w:szCs w:val="17"/>
            <w:lang w:val="en-US"/>
          </w:rPr>
          <w:delText>BI.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72" w:author="Vinay Balsara" w:date="2005-10-12T16:10:00Z"/>
        </w:rPr>
      </w:pPr>
      <w:ins w:id="2269" w:author="VBA05" w:date="2004-07-28T15:04:00Z">
        <w:del w:id="2270" w:author="Vinay Balsara" w:date="2005-10-12T16:10:00Z">
          <w:r>
            <w:rPr>
              <w:rFonts w:eastAsia="MS Shell Dlg" w:cs="MS Shell Dlg" w:ascii="MS Shell Dlg" w:hAnsi="MS Shell Dlg"/>
              <w:kern w:val="0"/>
              <w:sz w:val="17"/>
              <w:szCs w:val="17"/>
              <w:lang w:val="en-US"/>
            </w:rPr>
            <w:delText xml:space="preserve">  </w:delText>
          </w:r>
        </w:del>
      </w:ins>
      <w:del w:id="2271" w:author="Vinay Balsara" w:date="2005-10-12T16:10:00Z">
        <w:r>
          <w:rPr>
            <w:rFonts w:cs="MS Shell Dlg" w:ascii="MS Shell Dlg" w:hAnsi="MS Shell Dlg"/>
            <w:kern w:val="0"/>
            <w:sz w:val="17"/>
            <w:szCs w:val="17"/>
            <w:lang w:val="en-US"/>
          </w:rPr>
          <w:delText>BI.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76" w:author="Vinay Balsara" w:date="2005-10-12T16:10:00Z"/>
        </w:rPr>
      </w:pPr>
      <w:ins w:id="2273" w:author="VBA05" w:date="2004-07-28T15:04:00Z">
        <w:del w:id="2274" w:author="Vinay Balsara" w:date="2005-10-12T16:10:00Z">
          <w:r>
            <w:rPr>
              <w:rFonts w:eastAsia="MS Shell Dlg" w:cs="MS Shell Dlg" w:ascii="MS Shell Dlg" w:hAnsi="MS Shell Dlg"/>
              <w:kern w:val="0"/>
              <w:sz w:val="17"/>
              <w:szCs w:val="17"/>
              <w:lang w:val="en-US"/>
            </w:rPr>
            <w:delText xml:space="preserve">  </w:delText>
          </w:r>
        </w:del>
      </w:ins>
      <w:del w:id="2275" w:author="Vinay Balsara" w:date="2005-10-12T16:10:00Z">
        <w:r>
          <w:rPr>
            <w:rFonts w:cs="MS Shell Dlg" w:ascii="MS Shell Dlg" w:hAnsi="MS Shell Dlg"/>
            <w:kern w:val="0"/>
            <w:sz w:val="17"/>
            <w:szCs w:val="17"/>
            <w:lang w:val="en-US"/>
          </w:rPr>
          <w:delText>BI.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80" w:author="Vinay Balsara" w:date="2005-10-12T16:10:00Z"/>
        </w:rPr>
      </w:pPr>
      <w:ins w:id="2277" w:author="VBA05" w:date="2004-07-28T15:04:00Z">
        <w:del w:id="2278" w:author="Vinay Balsara" w:date="2005-10-12T16:10:00Z">
          <w:r>
            <w:rPr>
              <w:rFonts w:eastAsia="MS Shell Dlg" w:cs="MS Shell Dlg" w:ascii="MS Shell Dlg" w:hAnsi="MS Shell Dlg"/>
              <w:kern w:val="0"/>
              <w:sz w:val="17"/>
              <w:szCs w:val="17"/>
              <w:lang w:val="en-US"/>
            </w:rPr>
            <w:delText xml:space="preserve">  </w:delText>
          </w:r>
        </w:del>
      </w:ins>
      <w:del w:id="2279" w:author="Vinay Balsara" w:date="2005-10-12T16:10:00Z">
        <w:r>
          <w:rPr>
            <w:rFonts w:cs="MS Shell Dlg" w:ascii="MS Shell Dlg" w:hAnsi="MS Shell Dlg"/>
            <w:kern w:val="0"/>
            <w:sz w:val="17"/>
            <w:szCs w:val="17"/>
            <w:lang w:val="en-US"/>
          </w:rPr>
          <w:delText>BI.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84" w:author="Vinay Balsara" w:date="2005-10-12T16:10:00Z"/>
        </w:rPr>
      </w:pPr>
      <w:ins w:id="2281" w:author="VBA05" w:date="2004-07-28T15:04:00Z">
        <w:del w:id="2282" w:author="Vinay Balsara" w:date="2005-10-12T16:10:00Z">
          <w:r>
            <w:rPr>
              <w:rFonts w:eastAsia="MS Shell Dlg" w:cs="MS Shell Dlg" w:ascii="MS Shell Dlg" w:hAnsi="MS Shell Dlg"/>
              <w:kern w:val="0"/>
              <w:sz w:val="17"/>
              <w:szCs w:val="17"/>
              <w:lang w:val="en-US"/>
            </w:rPr>
            <w:delText xml:space="preserve">  </w:delText>
          </w:r>
        </w:del>
      </w:ins>
      <w:del w:id="2283" w:author="Vinay Balsara" w:date="2005-10-12T16:10:00Z">
        <w:r>
          <w:rPr>
            <w:rFonts w:cs="MS Shell Dlg" w:ascii="MS Shell Dlg" w:hAnsi="MS Shell Dlg"/>
            <w:kern w:val="0"/>
            <w:sz w:val="17"/>
            <w:szCs w:val="17"/>
            <w:lang w:val="en-US"/>
          </w:rPr>
          <w:delText>BPY.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88" w:author="Vinay Balsara" w:date="2005-10-12T16:10:00Z"/>
        </w:rPr>
      </w:pPr>
      <w:ins w:id="2285" w:author="VBA05" w:date="2004-07-28T15:04:00Z">
        <w:del w:id="2286" w:author="Vinay Balsara" w:date="2005-10-12T16:10:00Z">
          <w:r>
            <w:rPr>
              <w:rFonts w:eastAsia="MS Shell Dlg" w:cs="MS Shell Dlg" w:ascii="MS Shell Dlg" w:hAnsi="MS Shell Dlg"/>
              <w:kern w:val="0"/>
              <w:sz w:val="17"/>
              <w:szCs w:val="17"/>
              <w:lang w:val="en-US"/>
            </w:rPr>
            <w:delText xml:space="preserve">  </w:delText>
          </w:r>
        </w:del>
      </w:ins>
      <w:del w:id="2287" w:author="Vinay Balsara" w:date="2005-10-12T16:10:00Z">
        <w:r>
          <w:rPr>
            <w:rFonts w:cs="MS Shell Dlg" w:ascii="MS Shell Dlg" w:hAnsi="MS Shell Dlg"/>
            <w:kern w:val="0"/>
            <w:sz w:val="17"/>
            <w:szCs w:val="17"/>
            <w:lang w:val="en-US"/>
          </w:rPr>
          <w:delText>BPY.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92" w:author="Vinay Balsara" w:date="2005-10-12T16:10:00Z"/>
        </w:rPr>
      </w:pPr>
      <w:ins w:id="2289" w:author="VBA05" w:date="2004-07-28T15:04:00Z">
        <w:del w:id="2290" w:author="Vinay Balsara" w:date="2005-10-12T16:10:00Z">
          <w:r>
            <w:rPr>
              <w:rFonts w:eastAsia="MS Shell Dlg" w:cs="MS Shell Dlg" w:ascii="MS Shell Dlg" w:hAnsi="MS Shell Dlg"/>
              <w:kern w:val="0"/>
              <w:sz w:val="17"/>
              <w:szCs w:val="17"/>
              <w:lang w:val="en-US"/>
            </w:rPr>
            <w:delText xml:space="preserve">  </w:delText>
          </w:r>
        </w:del>
      </w:ins>
      <w:del w:id="2291" w:author="Vinay Balsara" w:date="2005-10-12T16:10:00Z">
        <w:r>
          <w:rPr>
            <w:rFonts w:cs="MS Shell Dlg" w:ascii="MS Shell Dlg" w:hAnsi="MS Shell Dlg"/>
            <w:kern w:val="0"/>
            <w:sz w:val="17"/>
            <w:szCs w:val="17"/>
            <w:lang w:val="en-US"/>
          </w:rPr>
          <w:delText>BPU1.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96" w:author="Vinay Balsara" w:date="2005-10-12T16:10:00Z"/>
        </w:rPr>
      </w:pPr>
      <w:ins w:id="2293" w:author="VBA05" w:date="2004-07-28T15:04:00Z">
        <w:del w:id="2294" w:author="Vinay Balsara" w:date="2005-10-12T16:10:00Z">
          <w:r>
            <w:rPr>
              <w:rFonts w:eastAsia="MS Shell Dlg" w:cs="MS Shell Dlg" w:ascii="MS Shell Dlg" w:hAnsi="MS Shell Dlg"/>
              <w:kern w:val="0"/>
              <w:sz w:val="17"/>
              <w:szCs w:val="17"/>
              <w:lang w:val="en-US"/>
            </w:rPr>
            <w:delText xml:space="preserve">  </w:delText>
          </w:r>
        </w:del>
      </w:ins>
      <w:del w:id="2295" w:author="Vinay Balsara" w:date="2005-10-12T16:10:00Z">
        <w:r>
          <w:rPr>
            <w:rFonts w:cs="MS Shell Dlg" w:ascii="MS Shell Dlg" w:hAnsi="MS Shell Dlg"/>
            <w:kern w:val="0"/>
            <w:sz w:val="17"/>
            <w:szCs w:val="17"/>
            <w:lang w:val="en-US"/>
          </w:rPr>
          <w:delText>BPU1.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00" w:author="Vinay Balsara" w:date="2005-10-12T16:10:00Z"/>
        </w:rPr>
      </w:pPr>
      <w:ins w:id="2297" w:author="VBA05" w:date="2004-07-28T15:04:00Z">
        <w:del w:id="2298" w:author="Vinay Balsara" w:date="2005-10-12T16:10:00Z">
          <w:r>
            <w:rPr>
              <w:rFonts w:eastAsia="MS Shell Dlg" w:cs="MS Shell Dlg" w:ascii="MS Shell Dlg" w:hAnsi="MS Shell Dlg"/>
              <w:kern w:val="0"/>
              <w:sz w:val="17"/>
              <w:szCs w:val="17"/>
              <w:lang w:val="en-US"/>
            </w:rPr>
            <w:delText xml:space="preserve">  </w:delText>
          </w:r>
        </w:del>
      </w:ins>
      <w:del w:id="2299" w:author="Vinay Balsara" w:date="2005-10-12T16:10:00Z">
        <w:r>
          <w:rPr>
            <w:rFonts w:cs="MS Shell Dlg" w:ascii="MS Shell Dlg" w:hAnsi="MS Shell Dlg"/>
            <w:kern w:val="0"/>
            <w:sz w:val="17"/>
            <w:szCs w:val="17"/>
            <w:lang w:val="en-US"/>
          </w:rPr>
          <w:delText>ABS(BPU1.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04" w:author="Vinay Balsara" w:date="2005-10-12T16:10:00Z"/>
        </w:rPr>
      </w:pPr>
      <w:ins w:id="2301" w:author="VBA05" w:date="2004-07-28T15:04:00Z">
        <w:del w:id="2302" w:author="Vinay Balsara" w:date="2005-10-12T16:10:00Z">
          <w:r>
            <w:rPr>
              <w:rFonts w:eastAsia="MS Shell Dlg" w:cs="MS Shell Dlg" w:ascii="MS Shell Dlg" w:hAnsi="MS Shell Dlg"/>
              <w:kern w:val="0"/>
              <w:sz w:val="17"/>
              <w:szCs w:val="17"/>
              <w:lang w:val="en-US"/>
            </w:rPr>
            <w:delText xml:space="preserve">  </w:delText>
          </w:r>
        </w:del>
      </w:ins>
      <w:del w:id="2303" w:author="Vinay Balsara" w:date="2005-10-12T16:10:00Z">
        <w:r>
          <w:rPr>
            <w:rFonts w:cs="MS Shell Dlg" w:ascii="MS Shell Dlg" w:hAnsi="MS Shell Dlg"/>
            <w:kern w:val="0"/>
            <w:sz w:val="17"/>
            <w:szCs w:val="17"/>
            <w:lang w:val="en-US"/>
          </w:rPr>
          <w:delText>BPU1.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08" w:author="Vinay Balsara" w:date="2005-10-12T16:10:00Z"/>
        </w:rPr>
      </w:pPr>
      <w:ins w:id="2305" w:author="VBA05" w:date="2004-07-28T15:04:00Z">
        <w:del w:id="2306" w:author="Vinay Balsara" w:date="2005-10-12T16:10:00Z">
          <w:r>
            <w:rPr>
              <w:rFonts w:eastAsia="MS Shell Dlg" w:cs="MS Shell Dlg" w:ascii="MS Shell Dlg" w:hAnsi="MS Shell Dlg"/>
              <w:kern w:val="0"/>
              <w:sz w:val="17"/>
              <w:szCs w:val="17"/>
              <w:lang w:val="en-US"/>
            </w:rPr>
            <w:delText xml:space="preserve">  </w:delText>
          </w:r>
        </w:del>
      </w:ins>
      <w:del w:id="2307" w:author="Vinay Balsara" w:date="2005-10-12T16:10:00Z">
        <w:r>
          <w:rPr>
            <w:rFonts w:cs="MS Shell Dlg" w:ascii="MS Shell Dlg" w:hAnsi="MS Shell Dlg"/>
            <w:kern w:val="0"/>
            <w:sz w:val="17"/>
            <w:szCs w:val="17"/>
            <w:lang w:val="en-US"/>
          </w:rPr>
          <w:delText>BPU1.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12" w:author="Vinay Balsara" w:date="2005-10-12T16:10:00Z"/>
        </w:rPr>
      </w:pPr>
      <w:ins w:id="2309" w:author="VBA05" w:date="2004-07-28T15:04:00Z">
        <w:del w:id="2310" w:author="Vinay Balsara" w:date="2005-10-12T16:10:00Z">
          <w:r>
            <w:rPr>
              <w:rFonts w:eastAsia="MS Shell Dlg" w:cs="MS Shell Dlg" w:ascii="MS Shell Dlg" w:hAnsi="MS Shell Dlg"/>
              <w:kern w:val="0"/>
              <w:sz w:val="17"/>
              <w:szCs w:val="17"/>
              <w:lang w:val="en-US"/>
            </w:rPr>
            <w:delText xml:space="preserve">  </w:delText>
          </w:r>
        </w:del>
      </w:ins>
      <w:del w:id="2311" w:author="Vinay Balsara" w:date="2005-10-12T16:10:00Z">
        <w:r>
          <w:rPr>
            <w:rFonts w:cs="MS Shell Dlg" w:ascii="MS Shell Dlg" w:hAnsi="MS Shell Dlg"/>
            <w:kern w:val="0"/>
            <w:sz w:val="17"/>
            <w:szCs w:val="17"/>
            <w:lang w:val="en-US"/>
          </w:rPr>
          <w:delText>BPU1.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16" w:author="Vinay Balsara" w:date="2005-10-12T16:10:00Z"/>
        </w:rPr>
      </w:pPr>
      <w:ins w:id="2313" w:author="VBA05" w:date="2004-07-28T15:04:00Z">
        <w:del w:id="2314" w:author="Vinay Balsara" w:date="2005-10-12T16:10:00Z">
          <w:r>
            <w:rPr>
              <w:rFonts w:eastAsia="MS Shell Dlg" w:cs="MS Shell Dlg" w:ascii="MS Shell Dlg" w:hAnsi="MS Shell Dlg"/>
              <w:kern w:val="0"/>
              <w:sz w:val="17"/>
              <w:szCs w:val="17"/>
              <w:lang w:val="en-US"/>
            </w:rPr>
            <w:delText xml:space="preserve">  </w:delText>
          </w:r>
        </w:del>
      </w:ins>
      <w:del w:id="2315" w:author="Vinay Balsara" w:date="2005-10-12T16:10:00Z">
        <w:r>
          <w:rPr>
            <w:rFonts w:cs="MS Shell Dlg" w:ascii="MS Shell Dlg" w:hAnsi="MS Shell Dlg"/>
            <w:kern w:val="0"/>
            <w:sz w:val="17"/>
            <w:szCs w:val="17"/>
            <w:lang w:val="en-US"/>
          </w:rPr>
          <w:delText>BPU1.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20" w:author="Vinay Balsara" w:date="2005-10-12T16:10:00Z"/>
        </w:rPr>
      </w:pPr>
      <w:ins w:id="2317" w:author="VBA05" w:date="2004-07-28T15:04:00Z">
        <w:del w:id="2318" w:author="Vinay Balsara" w:date="2005-10-12T16:10:00Z">
          <w:r>
            <w:rPr>
              <w:rFonts w:eastAsia="MS Shell Dlg" w:cs="MS Shell Dlg" w:ascii="MS Shell Dlg" w:hAnsi="MS Shell Dlg"/>
              <w:kern w:val="0"/>
              <w:sz w:val="17"/>
              <w:szCs w:val="17"/>
              <w:lang w:val="en-US"/>
            </w:rPr>
            <w:delText xml:space="preserve">  </w:delText>
          </w:r>
        </w:del>
      </w:ins>
      <w:del w:id="2319" w:author="Vinay Balsara" w:date="2005-10-12T16:10:00Z">
        <w:r>
          <w:rPr>
            <w:rFonts w:cs="MS Shell Dlg" w:ascii="MS Shell Dlg" w:hAnsi="MS Shell Dlg"/>
            <w:kern w:val="0"/>
            <w:sz w:val="17"/>
            <w:szCs w:val="17"/>
            <w:lang w:val="en-US"/>
          </w:rPr>
          <w:delText>BPU1.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24" w:author="Vinay Balsara" w:date="2005-10-12T16:10:00Z"/>
        </w:rPr>
      </w:pPr>
      <w:ins w:id="2321" w:author="VBA05" w:date="2004-07-28T15:04:00Z">
        <w:del w:id="2322" w:author="Vinay Balsara" w:date="2005-10-12T16:10:00Z">
          <w:r>
            <w:rPr>
              <w:rFonts w:eastAsia="MS Shell Dlg" w:cs="MS Shell Dlg" w:ascii="MS Shell Dlg" w:hAnsi="MS Shell Dlg"/>
              <w:kern w:val="0"/>
              <w:sz w:val="17"/>
              <w:szCs w:val="17"/>
              <w:lang w:val="en-US"/>
            </w:rPr>
            <w:delText xml:space="preserve">  </w:delText>
          </w:r>
        </w:del>
      </w:ins>
      <w:del w:id="2323" w:author="Vinay Balsara" w:date="2005-10-12T16:10:00Z">
        <w:r>
          <w:rPr>
            <w:rFonts w:cs="MS Shell Dlg" w:ascii="MS Shell Dlg" w:hAnsi="MS Shell Dlg"/>
            <w:kern w:val="0"/>
            <w:sz w:val="17"/>
            <w:szCs w:val="17"/>
            <w:lang w:val="en-US"/>
          </w:rPr>
          <w:delText>BPU1.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28" w:author="Vinay Balsara" w:date="2005-10-12T16:10:00Z"/>
        </w:rPr>
      </w:pPr>
      <w:ins w:id="2325" w:author="VBA05" w:date="2004-07-28T15:04:00Z">
        <w:del w:id="2326" w:author="Vinay Balsara" w:date="2005-10-12T16:10:00Z">
          <w:r>
            <w:rPr>
              <w:rFonts w:eastAsia="MS Shell Dlg" w:cs="MS Shell Dlg" w:ascii="MS Shell Dlg" w:hAnsi="MS Shell Dlg"/>
              <w:kern w:val="0"/>
              <w:sz w:val="17"/>
              <w:szCs w:val="17"/>
              <w:lang w:val="en-US"/>
            </w:rPr>
            <w:delText xml:space="preserve">  </w:delText>
          </w:r>
        </w:del>
      </w:ins>
      <w:del w:id="2327" w:author="Vinay Balsara" w:date="2005-10-12T16:10:00Z">
        <w:r>
          <w:rPr>
            <w:rFonts w:cs="MS Shell Dlg" w:ascii="MS Shell Dlg" w:hAnsi="MS Shell Dlg"/>
            <w:kern w:val="0"/>
            <w:sz w:val="17"/>
            <w:szCs w:val="17"/>
            <w:lang w:val="en-US"/>
          </w:rPr>
          <w:delText>BPU1.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32" w:author="Vinay Balsara" w:date="2005-10-12T16:10:00Z"/>
        </w:rPr>
      </w:pPr>
      <w:ins w:id="2329" w:author="VBA05" w:date="2004-07-28T15:04:00Z">
        <w:del w:id="2330" w:author="Vinay Balsara" w:date="2005-10-12T16:10:00Z">
          <w:r>
            <w:rPr>
              <w:rFonts w:eastAsia="MS Shell Dlg" w:cs="MS Shell Dlg" w:ascii="MS Shell Dlg" w:hAnsi="MS Shell Dlg"/>
              <w:kern w:val="0"/>
              <w:sz w:val="17"/>
              <w:szCs w:val="17"/>
              <w:lang w:val="en-US"/>
            </w:rPr>
            <w:delText xml:space="preserve">  </w:delText>
          </w:r>
        </w:del>
      </w:ins>
      <w:del w:id="2331" w:author="Vinay Balsara" w:date="2005-10-12T16:10:00Z">
        <w:r>
          <w:rPr>
            <w:rFonts w:cs="MS Shell Dlg" w:ascii="MS Shell Dlg" w:hAnsi="MS Shell Dlg"/>
            <w:kern w:val="0"/>
            <w:sz w:val="17"/>
            <w:szCs w:val="17"/>
            <w:lang w:val="en-US"/>
          </w:rPr>
          <w:delText>BPU1.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36" w:author="Vinay Balsara" w:date="2005-10-12T16:10:00Z"/>
        </w:rPr>
      </w:pPr>
      <w:ins w:id="2333" w:author="VBA05" w:date="2004-07-28T15:04:00Z">
        <w:del w:id="2334" w:author="Vinay Balsara" w:date="2005-10-12T16:10:00Z">
          <w:r>
            <w:rPr>
              <w:rFonts w:eastAsia="MS Shell Dlg" w:cs="MS Shell Dlg" w:ascii="MS Shell Dlg" w:hAnsi="MS Shell Dlg"/>
              <w:kern w:val="0"/>
              <w:sz w:val="17"/>
              <w:szCs w:val="17"/>
              <w:lang w:val="en-US"/>
            </w:rPr>
            <w:delText xml:space="preserve">  </w:delText>
          </w:r>
        </w:del>
      </w:ins>
      <w:del w:id="2335" w:author="Vinay Balsara" w:date="2005-10-12T16:10:00Z">
        <w:r>
          <w:rPr>
            <w:rFonts w:cs="MS Shell Dlg" w:ascii="MS Shell Dlg" w:hAnsi="MS Shell Dlg"/>
            <w:kern w:val="0"/>
            <w:sz w:val="17"/>
            <w:szCs w:val="17"/>
            <w:lang w:val="en-US"/>
          </w:rPr>
          <w:delText>BSM.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40" w:author="Vinay Balsara" w:date="2005-10-12T16:10:00Z"/>
        </w:rPr>
      </w:pPr>
      <w:ins w:id="2337" w:author="VBA05" w:date="2004-07-28T15:04:00Z">
        <w:del w:id="2338" w:author="Vinay Balsara" w:date="2005-10-12T16:10:00Z">
          <w:r>
            <w:rPr>
              <w:rFonts w:eastAsia="MS Shell Dlg" w:cs="MS Shell Dlg" w:ascii="MS Shell Dlg" w:hAnsi="MS Shell Dlg"/>
              <w:kern w:val="0"/>
              <w:sz w:val="17"/>
              <w:szCs w:val="17"/>
              <w:lang w:val="en-US"/>
            </w:rPr>
            <w:delText xml:space="preserve">  </w:delText>
          </w:r>
        </w:del>
      </w:ins>
      <w:del w:id="2339" w:author="Vinay Balsara" w:date="2005-10-12T16:10:00Z">
        <w:r>
          <w:rPr>
            <w:rFonts w:cs="MS Shell Dlg" w:ascii="MS Shell Dlg" w:hAnsi="MS Shell Dlg"/>
            <w:kern w:val="0"/>
            <w:sz w:val="17"/>
            <w:szCs w:val="17"/>
            <w:lang w:val="en-US"/>
          </w:rPr>
          <w:delText>BSM.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44" w:author="Vinay Balsara" w:date="2005-10-12T16:10:00Z"/>
        </w:rPr>
      </w:pPr>
      <w:ins w:id="2341" w:author="VBA05" w:date="2004-07-28T15:04:00Z">
        <w:del w:id="2342" w:author="Vinay Balsara" w:date="2005-10-12T16:10:00Z">
          <w:r>
            <w:rPr>
              <w:rFonts w:eastAsia="MS Shell Dlg" w:cs="MS Shell Dlg" w:ascii="MS Shell Dlg" w:hAnsi="MS Shell Dlg"/>
              <w:kern w:val="0"/>
              <w:sz w:val="17"/>
              <w:szCs w:val="17"/>
              <w:lang w:val="en-US"/>
            </w:rPr>
            <w:delText xml:space="preserve">  </w:delText>
          </w:r>
        </w:del>
      </w:ins>
      <w:del w:id="2343" w:author="Vinay Balsara" w:date="2005-10-12T16:10:00Z">
        <w:r>
          <w:rPr>
            <w:rFonts w:cs="MS Shell Dlg" w:ascii="MS Shell Dlg" w:hAnsi="MS Shell Dlg"/>
            <w:kern w:val="0"/>
            <w:sz w:val="17"/>
            <w:szCs w:val="17"/>
            <w:lang w:val="en-US"/>
          </w:rPr>
          <w:delText>BSM.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48" w:author="Vinay Balsara" w:date="2005-10-12T16:10:00Z"/>
        </w:rPr>
      </w:pPr>
      <w:ins w:id="2345" w:author="VBA05" w:date="2004-07-28T15:04:00Z">
        <w:del w:id="2346" w:author="Vinay Balsara" w:date="2005-10-12T16:10:00Z">
          <w:r>
            <w:rPr>
              <w:rFonts w:eastAsia="MS Shell Dlg" w:cs="MS Shell Dlg" w:ascii="MS Shell Dlg" w:hAnsi="MS Shell Dlg"/>
              <w:kern w:val="0"/>
              <w:sz w:val="17"/>
              <w:szCs w:val="17"/>
              <w:lang w:val="en-US"/>
            </w:rPr>
            <w:delText xml:space="preserve">  </w:delText>
          </w:r>
        </w:del>
      </w:ins>
      <w:del w:id="2347" w:author="Vinay Balsara" w:date="2005-10-12T16:10:00Z">
        <w:r>
          <w:rPr>
            <w:rFonts w:cs="MS Shell Dlg" w:ascii="MS Shell Dlg" w:hAnsi="MS Shell Dlg"/>
            <w:kern w:val="0"/>
            <w:sz w:val="17"/>
            <w:szCs w:val="17"/>
            <w:lang w:val="en-US"/>
          </w:rPr>
          <w:delText>BSM.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52" w:author="Vinay Balsara" w:date="2005-10-12T16:10:00Z"/>
        </w:rPr>
      </w:pPr>
      <w:ins w:id="2349" w:author="VBA05" w:date="2004-07-28T15:04:00Z">
        <w:del w:id="2350" w:author="Vinay Balsara" w:date="2005-10-12T16:10:00Z">
          <w:r>
            <w:rPr>
              <w:rFonts w:eastAsia="MS Shell Dlg" w:cs="MS Shell Dlg" w:ascii="MS Shell Dlg" w:hAnsi="MS Shell Dlg"/>
              <w:kern w:val="0"/>
              <w:sz w:val="17"/>
              <w:szCs w:val="17"/>
              <w:lang w:val="en-US"/>
            </w:rPr>
            <w:delText xml:space="preserve">  </w:delText>
          </w:r>
        </w:del>
      </w:ins>
      <w:del w:id="2351" w:author="Vinay Balsara" w:date="2005-10-12T16:10:00Z">
        <w:r>
          <w:rPr>
            <w:rFonts w:cs="MS Shell Dlg" w:ascii="MS Shell Dlg" w:hAnsi="MS Shell Dlg"/>
            <w:kern w:val="0"/>
            <w:sz w:val="17"/>
            <w:szCs w:val="17"/>
            <w:lang w:val="en-US"/>
          </w:rPr>
          <w:delText>BSM.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56" w:author="Vinay Balsara" w:date="2005-10-12T16:10:00Z"/>
        </w:rPr>
      </w:pPr>
      <w:ins w:id="2353" w:author="VBA05" w:date="2004-07-28T15:04:00Z">
        <w:del w:id="2354" w:author="Vinay Balsara" w:date="2005-10-12T16:10:00Z">
          <w:r>
            <w:rPr>
              <w:rFonts w:eastAsia="MS Shell Dlg" w:cs="MS Shell Dlg" w:ascii="MS Shell Dlg" w:hAnsi="MS Shell Dlg"/>
              <w:kern w:val="0"/>
              <w:sz w:val="17"/>
              <w:szCs w:val="17"/>
              <w:lang w:val="en-US"/>
            </w:rPr>
            <w:delText xml:space="preserve">  </w:delText>
          </w:r>
        </w:del>
      </w:ins>
      <w:del w:id="2355" w:author="Vinay Balsara" w:date="2005-10-12T16:10:00Z">
        <w:r>
          <w:rPr>
            <w:rFonts w:cs="MS Shell Dlg" w:ascii="MS Shell Dlg" w:hAnsi="MS Shell Dlg"/>
            <w:kern w:val="0"/>
            <w:sz w:val="17"/>
            <w:szCs w:val="17"/>
            <w:lang w:val="en-US"/>
          </w:rPr>
          <w:delText>BSM.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60" w:author="Vinay Balsara" w:date="2005-10-12T16:10:00Z"/>
        </w:rPr>
      </w:pPr>
      <w:ins w:id="2357" w:author="VBA05" w:date="2004-07-28T15:04:00Z">
        <w:del w:id="2358" w:author="Vinay Balsara" w:date="2005-10-12T16:10:00Z">
          <w:r>
            <w:rPr>
              <w:rFonts w:eastAsia="MS Shell Dlg" w:cs="MS Shell Dlg" w:ascii="MS Shell Dlg" w:hAnsi="MS Shell Dlg"/>
              <w:kern w:val="0"/>
              <w:sz w:val="17"/>
              <w:szCs w:val="17"/>
              <w:lang w:val="en-US"/>
            </w:rPr>
            <w:delText xml:space="preserve">  </w:delText>
          </w:r>
        </w:del>
      </w:ins>
      <w:del w:id="2359" w:author="Vinay Balsara" w:date="2005-10-12T16:10:00Z">
        <w:r>
          <w:rPr>
            <w:rFonts w:cs="MS Shell Dlg" w:ascii="MS Shell Dlg" w:hAnsi="MS Shell Dlg"/>
            <w:kern w:val="0"/>
            <w:sz w:val="17"/>
            <w:szCs w:val="17"/>
            <w:lang w:val="en-US"/>
          </w:rPr>
          <w:delText>BSM.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64" w:author="Vinay Balsara" w:date="2005-10-12T16:10:00Z"/>
        </w:rPr>
      </w:pPr>
      <w:ins w:id="2361" w:author="VBA05" w:date="2004-07-28T15:04:00Z">
        <w:del w:id="2362" w:author="Vinay Balsara" w:date="2005-10-12T16:10:00Z">
          <w:r>
            <w:rPr>
              <w:rFonts w:eastAsia="MS Shell Dlg" w:cs="MS Shell Dlg" w:ascii="MS Shell Dlg" w:hAnsi="MS Shell Dlg"/>
              <w:kern w:val="0"/>
              <w:sz w:val="17"/>
              <w:szCs w:val="17"/>
              <w:lang w:val="en-US"/>
            </w:rPr>
            <w:delText xml:space="preserve">  </w:delText>
          </w:r>
        </w:del>
      </w:ins>
      <w:del w:id="2363" w:author="Vinay Balsara" w:date="2005-10-12T16:10:00Z">
        <w:r>
          <w:rPr>
            <w:rFonts w:cs="MS Shell Dlg" w:ascii="MS Shell Dlg" w:hAnsi="MS Shell Dlg"/>
            <w:kern w:val="0"/>
            <w:sz w:val="17"/>
            <w:szCs w:val="17"/>
            <w:lang w:val="en-US"/>
          </w:rPr>
          <w:delText>BSM.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68" w:author="Vinay Balsara" w:date="2005-10-12T16:10:00Z"/>
        </w:rPr>
      </w:pPr>
      <w:ins w:id="2365" w:author="VBA05" w:date="2004-07-28T15:04:00Z">
        <w:del w:id="2366" w:author="Vinay Balsara" w:date="2005-10-12T16:10:00Z">
          <w:r>
            <w:rPr>
              <w:rFonts w:eastAsia="MS Shell Dlg" w:cs="MS Shell Dlg" w:ascii="MS Shell Dlg" w:hAnsi="MS Shell Dlg"/>
              <w:kern w:val="0"/>
              <w:sz w:val="17"/>
              <w:szCs w:val="17"/>
              <w:lang w:val="en-US"/>
            </w:rPr>
            <w:delText xml:space="preserve">  </w:delText>
          </w:r>
        </w:del>
      </w:ins>
      <w:del w:id="2367" w:author="Vinay Balsara" w:date="2005-10-12T16:10:00Z">
        <w:r>
          <w:rPr>
            <w:rFonts w:cs="MS Shell Dlg" w:ascii="MS Shell Dlg" w:hAnsi="MS Shell Dlg"/>
            <w:kern w:val="0"/>
            <w:sz w:val="17"/>
            <w:szCs w:val="17"/>
            <w:lang w:val="en-US"/>
          </w:rPr>
          <w:delText>BI.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72" w:author="Vinay Balsara" w:date="2005-10-12T16:10:00Z"/>
        </w:rPr>
      </w:pPr>
      <w:ins w:id="2369" w:author="VBA05" w:date="2004-07-28T15:04:00Z">
        <w:del w:id="2370" w:author="Vinay Balsara" w:date="2005-10-12T16:10:00Z">
          <w:r>
            <w:rPr>
              <w:rFonts w:eastAsia="MS Shell Dlg" w:cs="MS Shell Dlg" w:ascii="MS Shell Dlg" w:hAnsi="MS Shell Dlg"/>
              <w:kern w:val="0"/>
              <w:sz w:val="17"/>
              <w:szCs w:val="17"/>
              <w:lang w:val="en-US"/>
            </w:rPr>
            <w:delText xml:space="preserve">  </w:delText>
          </w:r>
        </w:del>
      </w:ins>
      <w:del w:id="2371" w:author="Vinay Balsara" w:date="2005-10-12T16:10:00Z">
        <w:r>
          <w:rPr>
            <w:rFonts w:cs="MS Shell Dlg" w:ascii="MS Shell Dlg" w:hAnsi="MS Shell Dlg"/>
            <w:kern w:val="0"/>
            <w:sz w:val="17"/>
            <w:szCs w:val="17"/>
            <w:lang w:val="en-US"/>
          </w:rPr>
          <w:delText>BPY.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76" w:author="Vinay Balsara" w:date="2005-10-12T16:10:00Z"/>
        </w:rPr>
      </w:pPr>
      <w:ins w:id="2373" w:author="VBA05" w:date="2004-07-28T15:04:00Z">
        <w:del w:id="2374" w:author="Vinay Balsara" w:date="2005-10-12T16:10:00Z">
          <w:r>
            <w:rPr>
              <w:rFonts w:eastAsia="MS Shell Dlg" w:cs="MS Shell Dlg" w:ascii="MS Shell Dlg" w:hAnsi="MS Shell Dlg"/>
              <w:kern w:val="0"/>
              <w:sz w:val="17"/>
              <w:szCs w:val="17"/>
              <w:lang w:val="en-US"/>
            </w:rPr>
            <w:delText xml:space="preserve">  </w:delText>
          </w:r>
        </w:del>
      </w:ins>
      <w:del w:id="2375" w:author="Vinay Balsara" w:date="2005-10-12T16:10:00Z">
        <w:r>
          <w:rPr>
            <w:rFonts w:cs="MS Shell Dlg" w:ascii="MS Shell Dlg" w:hAnsi="MS Shell Dlg"/>
            <w:kern w:val="0"/>
            <w:sz w:val="17"/>
            <w:szCs w:val="17"/>
            <w:lang w:val="en-US"/>
          </w:rPr>
          <w:delText>BPY.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80" w:author="Vinay Balsara" w:date="2005-10-12T16:10:00Z"/>
        </w:rPr>
      </w:pPr>
      <w:ins w:id="2377" w:author="VBA05" w:date="2004-07-28T15:04:00Z">
        <w:del w:id="2378" w:author="Vinay Balsara" w:date="2005-10-12T16:10:00Z">
          <w:r>
            <w:rPr>
              <w:rFonts w:eastAsia="MS Shell Dlg" w:cs="MS Shell Dlg" w:ascii="MS Shell Dlg" w:hAnsi="MS Shell Dlg"/>
              <w:kern w:val="0"/>
              <w:sz w:val="17"/>
              <w:szCs w:val="17"/>
              <w:lang w:val="en-US"/>
            </w:rPr>
            <w:delText xml:space="preserve">  </w:delText>
          </w:r>
        </w:del>
      </w:ins>
      <w:del w:id="2379" w:author="Vinay Balsara" w:date="2005-10-12T16:10:00Z">
        <w:r>
          <w:rPr>
            <w:rFonts w:cs="MS Shell Dlg" w:ascii="MS Shell Dlg" w:hAnsi="MS Shell Dlg"/>
            <w:kern w:val="0"/>
            <w:sz w:val="17"/>
            <w:szCs w:val="17"/>
            <w:lang w:val="en-US"/>
          </w:rPr>
          <w:delText>BPY.SOURC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82" w:author="Vinay Balsara" w:date="2005-10-12T16:10:00Z"/>
        </w:rPr>
      </w:pPr>
      <w:del w:id="2381" w:author="Vinay Balsara" w:date="2005-10-12T16:10:00Z">
        <w:r>
          <w:rPr>
            <w:rFonts w:cs="MS Shell Dlg" w:ascii="MS Shell Dlg" w:hAnsi="MS Shell Dlg"/>
            <w:kern w:val="0"/>
            <w:sz w:val="17"/>
            <w:szCs w:val="17"/>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86" w:author="Vinay Balsara" w:date="2005-10-12T16:10:00Z"/>
        </w:rPr>
      </w:pPr>
      <w:ins w:id="2383" w:author="VBA05" w:date="2004-07-28T15:04:00Z">
        <w:del w:id="2384" w:author="Vinay Balsara" w:date="2005-10-12T16:10:00Z">
          <w:r>
            <w:rPr>
              <w:rFonts w:eastAsia="MS Shell Dlg" w:cs="MS Shell Dlg" w:ascii="MS Shell Dlg" w:hAnsi="MS Shell Dlg"/>
              <w:kern w:val="0"/>
              <w:sz w:val="17"/>
              <w:szCs w:val="17"/>
              <w:lang w:val="en-US"/>
            </w:rPr>
            <w:delText xml:space="preserve">  </w:delText>
          </w:r>
        </w:del>
      </w:ins>
      <w:del w:id="2385" w:author="Vinay Balsara" w:date="2005-10-12T16:10:00Z">
        <w:r>
          <w:rPr>
            <w:rFonts w:cs="MS Shell Dlg" w:ascii="MS Shell Dlg" w:hAnsi="MS Shell Dlg"/>
            <w:kern w:val="0"/>
            <w:sz w:val="17"/>
            <w:szCs w:val="17"/>
            <w:lang w:val="en-US"/>
          </w:rPr>
          <w:delText>BSBSETTLEMENTMETHOD BS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90" w:author="Vinay Balsara" w:date="2005-10-12T16:10:00Z"/>
        </w:rPr>
      </w:pPr>
      <w:ins w:id="2387" w:author="VBA05" w:date="2004-07-28T15:04:00Z">
        <w:del w:id="2388" w:author="Vinay Balsara" w:date="2005-10-12T16:10:00Z">
          <w:r>
            <w:rPr>
              <w:rFonts w:eastAsia="MS Shell Dlg" w:cs="MS Shell Dlg" w:ascii="MS Shell Dlg" w:hAnsi="MS Shell Dlg"/>
              <w:kern w:val="0"/>
              <w:sz w:val="17"/>
              <w:szCs w:val="17"/>
              <w:lang w:val="en-US"/>
            </w:rPr>
            <w:delText xml:space="preserve">  </w:delText>
          </w:r>
        </w:del>
      </w:ins>
      <w:del w:id="2389" w:author="Vinay Balsara" w:date="2005-10-12T16:10:00Z">
        <w:r>
          <w:rPr>
            <w:rFonts w:cs="MS Shell Dlg" w:ascii="MS Shell Dlg" w:hAnsi="MS Shell Dlg"/>
            <w:kern w:val="0"/>
            <w:sz w:val="17"/>
            <w:szCs w:val="17"/>
            <w:lang w:val="en-US"/>
          </w:rPr>
          <w:delText>BSBPRICEABLEUNIT BPU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94" w:author="Vinay Balsara" w:date="2005-10-12T16:10:00Z"/>
        </w:rPr>
      </w:pPr>
      <w:ins w:id="2391" w:author="VBA05" w:date="2004-07-28T15:04:00Z">
        <w:del w:id="2392" w:author="Vinay Balsara" w:date="2005-10-12T16:10:00Z">
          <w:r>
            <w:rPr>
              <w:rFonts w:eastAsia="MS Shell Dlg" w:cs="MS Shell Dlg" w:ascii="MS Shell Dlg" w:hAnsi="MS Shell Dlg"/>
              <w:kern w:val="0"/>
              <w:sz w:val="17"/>
              <w:szCs w:val="17"/>
              <w:lang w:val="en-US"/>
            </w:rPr>
            <w:delText xml:space="preserve">  </w:delText>
          </w:r>
        </w:del>
      </w:ins>
      <w:del w:id="2393" w:author="Vinay Balsara" w:date="2005-10-12T16:10:00Z">
        <w:r>
          <w:rPr>
            <w:rFonts w:cs="MS Shell Dlg" w:ascii="MS Shell Dlg" w:hAnsi="MS Shell Dlg"/>
            <w:kern w:val="0"/>
            <w:sz w:val="17"/>
            <w:szCs w:val="17"/>
            <w:lang w:val="en-US"/>
          </w:rPr>
          <w:delText>BSBPRICEABLEUNIT BPU2,</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98" w:author="Vinay Balsara" w:date="2005-10-12T16:10:00Z"/>
        </w:rPr>
      </w:pPr>
      <w:ins w:id="2395" w:author="VBA05" w:date="2004-07-28T15:04:00Z">
        <w:del w:id="2396" w:author="Vinay Balsara" w:date="2005-10-12T16:10:00Z">
          <w:r>
            <w:rPr>
              <w:rFonts w:eastAsia="MS Shell Dlg" w:cs="MS Shell Dlg" w:ascii="MS Shell Dlg" w:hAnsi="MS Shell Dlg"/>
              <w:kern w:val="0"/>
              <w:sz w:val="17"/>
              <w:szCs w:val="17"/>
              <w:lang w:val="en-US"/>
            </w:rPr>
            <w:delText xml:space="preserve">  </w:delText>
          </w:r>
        </w:del>
      </w:ins>
      <w:del w:id="2397" w:author="Vinay Balsara" w:date="2005-10-12T16:10:00Z">
        <w:r>
          <w:rPr>
            <w:rFonts w:cs="MS Shell Dlg" w:ascii="MS Shell Dlg" w:hAnsi="MS Shell Dlg"/>
            <w:kern w:val="0"/>
            <w:sz w:val="17"/>
            <w:szCs w:val="17"/>
            <w:lang w:val="en-US"/>
          </w:rPr>
          <w:delText>BSBBILLINGITEM BI,</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402" w:author="Vinay Balsara" w:date="2005-10-12T16:10:00Z"/>
        </w:rPr>
      </w:pPr>
      <w:ins w:id="2399" w:author="VBA05" w:date="2004-07-28T15:04:00Z">
        <w:del w:id="2400" w:author="Vinay Balsara" w:date="2005-10-12T16:10:00Z">
          <w:r>
            <w:rPr>
              <w:rFonts w:eastAsia="MS Shell Dlg" w:cs="MS Shell Dlg" w:ascii="MS Shell Dlg" w:hAnsi="MS Shell Dlg"/>
              <w:kern w:val="0"/>
              <w:sz w:val="17"/>
              <w:szCs w:val="17"/>
              <w:lang w:val="en-US"/>
            </w:rPr>
            <w:delText xml:space="preserve">  </w:delText>
          </w:r>
        </w:del>
      </w:ins>
      <w:del w:id="2401" w:author="Vinay Balsara" w:date="2005-10-12T16:10:00Z">
        <w:r>
          <w:rPr>
            <w:rFonts w:cs="MS Shell Dlg" w:ascii="MS Shell Dlg" w:hAnsi="MS Shell Dlg"/>
            <w:kern w:val="0"/>
            <w:sz w:val="17"/>
            <w:szCs w:val="17"/>
            <w:lang w:val="en-US"/>
          </w:rPr>
          <w:delText>BSBBILLINGACCOUNT BAC,</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406" w:author="Vinay Balsara" w:date="2005-10-12T16:10:00Z"/>
        </w:rPr>
      </w:pPr>
      <w:ins w:id="2403" w:author="VBA05" w:date="2004-07-28T15:04:00Z">
        <w:del w:id="2404" w:author="Vinay Balsara" w:date="2005-10-12T16:10:00Z">
          <w:r>
            <w:rPr>
              <w:rFonts w:eastAsia="MS Shell Dlg" w:cs="MS Shell Dlg" w:ascii="MS Shell Dlg" w:hAnsi="MS Shell Dlg"/>
              <w:kern w:val="0"/>
              <w:sz w:val="17"/>
              <w:szCs w:val="17"/>
              <w:lang w:val="en-US"/>
            </w:rPr>
            <w:delText xml:space="preserve">  </w:delText>
          </w:r>
        </w:del>
      </w:ins>
      <w:del w:id="2405" w:author="Vinay Balsara" w:date="2005-10-12T16:10:00Z">
        <w:r>
          <w:rPr>
            <w:rFonts w:cs="MS Shell Dlg" w:ascii="MS Shell Dlg" w:hAnsi="MS Shell Dlg"/>
            <w:kern w:val="0"/>
            <w:sz w:val="17"/>
            <w:szCs w:val="17"/>
            <w:lang w:val="en-US"/>
          </w:rPr>
          <w:delText>BSBPAYMENT BP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408" w:author="Vinay Balsara" w:date="2005-10-12T16:10:00Z"/>
        </w:rPr>
      </w:pPr>
      <w:del w:id="2407" w:author="Vinay Balsara" w:date="2005-10-12T16:10:00Z">
        <w:r>
          <w:rPr>
            <w:rFonts w:cs="MS Shell Dlg" w:ascii="MS Shell Dlg" w:hAnsi="MS Shell Dlg"/>
            <w:kern w:val="0"/>
            <w:sz w:val="17"/>
            <w:szCs w:val="17"/>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2420" w:author="Vinay Balsara" w:date="2005-10-12T16:10:00Z"/>
        </w:rPr>
      </w:pPr>
      <w:ins w:id="2409" w:author="VBA05" w:date="2004-07-28T15:04:00Z">
        <w:del w:id="2410" w:author="Vinay Balsara" w:date="2005-10-12T16:10:00Z">
          <w:r>
            <w:rPr>
              <w:rFonts w:eastAsia="MS Shell Dlg" w:cs="MS Shell Dlg" w:ascii="MS Shell Dlg" w:hAnsi="MS Shell Dlg"/>
              <w:kern w:val="0"/>
              <w:sz w:val="17"/>
              <w:szCs w:val="17"/>
              <w:lang w:val="en-US"/>
            </w:rPr>
            <w:delText xml:space="preserve">  </w:delText>
          </w:r>
        </w:del>
      </w:ins>
      <w:ins w:id="2411" w:author="VBA05" w:date="2004-07-28T15:04:00Z">
        <w:del w:id="2412" w:author="Vinay Balsara" w:date="2005-10-12T16:10:00Z">
          <w:r>
            <w:rPr>
              <w:rFonts w:cs="MS Shell Dlg" w:ascii="MS Shell Dlg" w:hAnsi="MS Shell Dlg"/>
              <w:kern w:val="0"/>
              <w:sz w:val="17"/>
              <w:szCs w:val="17"/>
              <w:lang w:val="en-US"/>
            </w:rPr>
            <w:delText>BI.BILLINGITEMSTATUSCODE IN (</w:delText>
          </w:r>
        </w:del>
      </w:ins>
      <w:ins w:id="2413" w:author="VBA05" w:date="2004-07-28T15:04:00Z">
        <w:del w:id="2414" w:author="Vinay Balsara" w:date="2005-10-12T16:10:00Z">
          <w:r>
            <w:rPr>
              <w:rFonts w:cs="MS Shell Dlg" w:ascii="MS Shell Dlg" w:hAnsi="MS Shell Dlg"/>
              <w:color w:val="008000"/>
              <w:kern w:val="0"/>
              <w:sz w:val="17"/>
              <w:szCs w:val="17"/>
              <w:lang w:val="en-US"/>
            </w:rPr>
            <w:delText>'01'</w:delText>
          </w:r>
        </w:del>
      </w:ins>
      <w:ins w:id="2415" w:author="VBA05" w:date="2004-07-28T15:04:00Z">
        <w:del w:id="2416" w:author="Vinay Balsara" w:date="2005-10-12T16:10:00Z">
          <w:r>
            <w:rPr>
              <w:rFonts w:cs="MS Shell Dlg" w:ascii="MS Shell Dlg" w:hAnsi="MS Shell Dlg"/>
              <w:kern w:val="0"/>
              <w:sz w:val="17"/>
              <w:szCs w:val="17"/>
              <w:lang w:val="en-US"/>
            </w:rPr>
            <w:delText>,</w:delText>
          </w:r>
        </w:del>
      </w:ins>
      <w:ins w:id="2417" w:author="VBA05" w:date="2004-07-28T15:04:00Z">
        <w:del w:id="2418" w:author="Vinay Balsara" w:date="2005-10-12T16:10:00Z">
          <w:r>
            <w:rPr>
              <w:rFonts w:cs="MS Shell Dlg" w:ascii="MS Shell Dlg" w:hAnsi="MS Shell Dlg"/>
              <w:color w:val="008000"/>
              <w:kern w:val="0"/>
              <w:sz w:val="17"/>
              <w:szCs w:val="17"/>
              <w:lang w:val="en-US"/>
            </w:rPr>
            <w:delText>'03'</w:delText>
          </w:r>
        </w:del>
      </w:ins>
      <w:del w:id="2419" w:author="Vinay Balsara" w:date="2005-10-12T16:10: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2428" w:author="Vinay Balsara" w:date="2005-10-12T16:10:00Z"/>
        </w:rPr>
      </w:pPr>
      <w:ins w:id="2421" w:author="VBA05" w:date="2004-07-28T15:04:00Z">
        <w:del w:id="2422" w:author="Vinay Balsara" w:date="2005-10-12T16:10:00Z">
          <w:r>
            <w:rPr>
              <w:rFonts w:eastAsia="MS Shell Dlg" w:cs="MS Shell Dlg" w:ascii="MS Shell Dlg" w:hAnsi="MS Shell Dlg"/>
              <w:kern w:val="0"/>
              <w:sz w:val="17"/>
              <w:szCs w:val="17"/>
              <w:lang w:val="en-US"/>
            </w:rPr>
            <w:delText xml:space="preserve">  </w:delText>
          </w:r>
        </w:del>
      </w:ins>
      <w:ins w:id="2423" w:author="VBA05" w:date="2004-07-28T15:04:00Z">
        <w:del w:id="2424" w:author="Vinay Balsara" w:date="2005-10-12T16:10:00Z">
          <w:r>
            <w:rPr>
              <w:rFonts w:cs="MS Shell Dlg" w:ascii="MS Shell Dlg" w:hAnsi="MS Shell Dlg"/>
              <w:kern w:val="0"/>
              <w:sz w:val="17"/>
              <w:szCs w:val="17"/>
              <w:lang w:val="en-US"/>
            </w:rPr>
            <w:delText xml:space="preserve">BPU1.PRICEABLEUNITTYPECODE = </w:delText>
          </w:r>
        </w:del>
      </w:ins>
      <w:ins w:id="2425" w:author="VBA05" w:date="2004-07-28T15:04:00Z">
        <w:del w:id="2426" w:author="Vinay Balsara" w:date="2005-10-12T16:10:00Z">
          <w:r>
            <w:rPr>
              <w:rFonts w:cs="MS Shell Dlg" w:ascii="MS Shell Dlg" w:hAnsi="MS Shell Dlg"/>
              <w:color w:val="008000"/>
              <w:kern w:val="0"/>
              <w:sz w:val="17"/>
              <w:szCs w:val="17"/>
              <w:lang w:val="en-US"/>
            </w:rPr>
            <w:delText>'OF'</w:delText>
          </w:r>
        </w:del>
      </w:ins>
      <w:del w:id="2427" w:author="Vinay Balsara" w:date="2005-10-12T16:10:00Z">
        <w:r>
          <w:rPr>
            <w:rFonts w:cs="MS Shell Dlg" w:ascii="MS Shell Dlg" w:hAnsi="MS Shell Dlg"/>
            <w:kern w:val="0"/>
            <w:sz w:val="17"/>
            <w:szCs w:val="17"/>
            <w:lang w:val="en-US"/>
          </w:rPr>
          <w:delText xml:space="preserve">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432" w:author="Vinay Balsara" w:date="2005-10-12T16:10:00Z"/>
        </w:rPr>
      </w:pPr>
      <w:ins w:id="2429" w:author="VBA05" w:date="2004-07-28T15:04:00Z">
        <w:del w:id="2430" w:author="Vinay Balsara" w:date="2005-10-12T16:10:00Z">
          <w:r>
            <w:rPr>
              <w:rFonts w:eastAsia="MS Shell Dlg" w:cs="MS Shell Dlg" w:ascii="MS Shell Dlg" w:hAnsi="MS Shell Dlg"/>
              <w:kern w:val="0"/>
              <w:sz w:val="17"/>
              <w:szCs w:val="17"/>
              <w:lang w:val="en-US"/>
            </w:rPr>
            <w:delText xml:space="preserve">  </w:delText>
          </w:r>
        </w:del>
      </w:ins>
      <w:del w:id="2431" w:author="Vinay Balsara" w:date="2005-10-12T16:10:00Z">
        <w:r>
          <w:rPr>
            <w:rFonts w:cs="MS Shell Dlg" w:ascii="MS Shell Dlg" w:hAnsi="MS Shell Dlg"/>
            <w:kern w:val="0"/>
            <w:sz w:val="17"/>
            <w:szCs w:val="17"/>
            <w:lang w:val="en-US"/>
          </w:rPr>
          <w:delText>BPU1.DISCOUNTEDPRICEABLEUNITID = BPU2.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2444" w:author="Vinay Balsara" w:date="2005-10-12T16:10:00Z"/>
        </w:rPr>
      </w:pPr>
      <w:ins w:id="2433" w:author="VBA05" w:date="2004-07-28T15:04:00Z">
        <w:del w:id="2434" w:author="Vinay Balsara" w:date="2005-10-12T16:10:00Z">
          <w:r>
            <w:rPr>
              <w:rFonts w:eastAsia="MS Shell Dlg" w:cs="MS Shell Dlg" w:ascii="MS Shell Dlg" w:hAnsi="MS Shell Dlg"/>
              <w:kern w:val="0"/>
              <w:sz w:val="17"/>
              <w:szCs w:val="17"/>
              <w:lang w:val="en-US"/>
            </w:rPr>
            <w:delText xml:space="preserve">  </w:delText>
          </w:r>
        </w:del>
      </w:ins>
      <w:ins w:id="2435" w:author="VBA05" w:date="2004-07-28T15:04:00Z">
        <w:del w:id="2436" w:author="Vinay Balsara" w:date="2005-10-12T16:10:00Z">
          <w:r>
            <w:rPr>
              <w:rFonts w:cs="MS Shell Dlg" w:ascii="MS Shell Dlg" w:hAnsi="MS Shell Dlg"/>
              <w:kern w:val="0"/>
              <w:sz w:val="17"/>
              <w:szCs w:val="17"/>
              <w:lang w:val="en-US"/>
            </w:rPr>
            <w:delText>BPU2.PRICEABLEUNITTYPECODE IN (</w:delText>
          </w:r>
        </w:del>
      </w:ins>
      <w:ins w:id="2437" w:author="VBA05" w:date="2004-07-28T15:04:00Z">
        <w:del w:id="2438" w:author="Vinay Balsara" w:date="2005-10-12T16:10:00Z">
          <w:r>
            <w:rPr>
              <w:rFonts w:cs="MS Shell Dlg" w:ascii="MS Shell Dlg" w:hAnsi="MS Shell Dlg"/>
              <w:color w:val="008000"/>
              <w:kern w:val="0"/>
              <w:sz w:val="17"/>
              <w:szCs w:val="17"/>
              <w:lang w:val="en-US"/>
            </w:rPr>
            <w:delText>'IP'</w:delText>
          </w:r>
        </w:del>
      </w:ins>
      <w:ins w:id="2439" w:author="VBA05" w:date="2004-07-28T15:04:00Z">
        <w:del w:id="2440" w:author="Vinay Balsara" w:date="2005-10-12T16:10:00Z">
          <w:r>
            <w:rPr>
              <w:rFonts w:cs="MS Shell Dlg" w:ascii="MS Shell Dlg" w:hAnsi="MS Shell Dlg"/>
              <w:kern w:val="0"/>
              <w:sz w:val="17"/>
              <w:szCs w:val="17"/>
              <w:lang w:val="en-US"/>
            </w:rPr>
            <w:delText xml:space="preserve">, </w:delText>
          </w:r>
        </w:del>
      </w:ins>
      <w:ins w:id="2441" w:author="VBA05" w:date="2004-07-28T15:04:00Z">
        <w:del w:id="2442" w:author="Vinay Balsara" w:date="2005-10-12T16:10:00Z">
          <w:r>
            <w:rPr>
              <w:rFonts w:cs="MS Shell Dlg" w:ascii="MS Shell Dlg" w:hAnsi="MS Shell Dlg"/>
              <w:color w:val="008000"/>
              <w:kern w:val="0"/>
              <w:sz w:val="17"/>
              <w:szCs w:val="17"/>
              <w:lang w:val="en-US"/>
            </w:rPr>
            <w:delText>'OP'</w:delText>
          </w:r>
        </w:del>
      </w:ins>
      <w:del w:id="2443" w:author="Vinay Balsara" w:date="2005-10-12T16:10: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448" w:author="Vinay Balsara" w:date="2005-10-12T16:10:00Z"/>
        </w:rPr>
      </w:pPr>
      <w:ins w:id="2445" w:author="VBA05" w:date="2004-07-28T15:04:00Z">
        <w:del w:id="2446" w:author="Vinay Balsara" w:date="2005-10-12T16:10:00Z">
          <w:r>
            <w:rPr>
              <w:rFonts w:eastAsia="MS Shell Dlg" w:cs="MS Shell Dlg" w:ascii="MS Shell Dlg" w:hAnsi="MS Shell Dlg"/>
              <w:kern w:val="0"/>
              <w:sz w:val="17"/>
              <w:szCs w:val="17"/>
              <w:lang w:val="en-US"/>
            </w:rPr>
            <w:delText xml:space="preserve">  </w:delText>
          </w:r>
        </w:del>
      </w:ins>
      <w:del w:id="2447" w:author="Vinay Balsara" w:date="2005-10-12T16:10:00Z">
        <w:r>
          <w:rPr>
            <w:rFonts w:cs="MS Shell Dlg" w:ascii="MS Shell Dlg" w:hAnsi="MS Shell Dlg"/>
            <w:kern w:val="0"/>
            <w:sz w:val="17"/>
            <w:szCs w:val="17"/>
            <w:lang w:val="en-US"/>
          </w:rPr>
          <w:delText>BI.PRICEABLEUNITID  = BPU1.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452" w:author="Vinay Balsara" w:date="2005-10-12T16:10:00Z"/>
        </w:rPr>
      </w:pPr>
      <w:ins w:id="2449" w:author="VBA05" w:date="2004-07-28T15:04:00Z">
        <w:del w:id="2450" w:author="Vinay Balsara" w:date="2005-10-12T16:10:00Z">
          <w:r>
            <w:rPr>
              <w:rFonts w:eastAsia="MS Shell Dlg" w:cs="MS Shell Dlg" w:ascii="MS Shell Dlg" w:hAnsi="MS Shell Dlg"/>
              <w:kern w:val="0"/>
              <w:sz w:val="17"/>
              <w:szCs w:val="17"/>
              <w:lang w:val="en-US"/>
            </w:rPr>
            <w:delText xml:space="preserve">  </w:delText>
          </w:r>
        </w:del>
      </w:ins>
      <w:del w:id="2451" w:author="Vinay Balsara" w:date="2005-10-12T16:10:00Z">
        <w:r>
          <w:rPr>
            <w:rFonts w:cs="MS Shell Dlg" w:ascii="MS Shell Dlg" w:hAnsi="MS Shell Dlg"/>
            <w:kern w:val="0"/>
            <w:sz w:val="17"/>
            <w:szCs w:val="17"/>
            <w:lang w:val="en-US"/>
          </w:rPr>
          <w:delText>BI.BILLINGACCOUNTID = BAC.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456" w:author="Vinay Balsara" w:date="2005-10-12T16:10:00Z"/>
        </w:rPr>
      </w:pPr>
      <w:ins w:id="2453" w:author="VBA05" w:date="2004-07-28T15:04:00Z">
        <w:del w:id="2454" w:author="Vinay Balsara" w:date="2005-10-12T16:10:00Z">
          <w:r>
            <w:rPr>
              <w:rFonts w:eastAsia="MS Shell Dlg" w:cs="MS Shell Dlg" w:ascii="MS Shell Dlg" w:hAnsi="MS Shell Dlg"/>
              <w:kern w:val="0"/>
              <w:sz w:val="17"/>
              <w:szCs w:val="17"/>
              <w:lang w:val="en-US"/>
            </w:rPr>
            <w:delText xml:space="preserve">  </w:delText>
          </w:r>
        </w:del>
      </w:ins>
      <w:del w:id="2455" w:author="Vinay Balsara" w:date="2005-10-12T16:10:00Z">
        <w:r>
          <w:rPr>
            <w:rFonts w:cs="MS Shell Dlg" w:ascii="MS Shell Dlg" w:hAnsi="MS Shell Dlg"/>
            <w:kern w:val="0"/>
            <w:sz w:val="17"/>
            <w:szCs w:val="17"/>
            <w:lang w:val="en-US"/>
          </w:rPr>
          <w:delText>BPY.ID(+) = BPU1.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460" w:author="Vinay Balsara" w:date="2005-10-12T16:10:00Z"/>
        </w:rPr>
      </w:pPr>
      <w:ins w:id="2457" w:author="VBA05" w:date="2004-07-28T15:04:00Z">
        <w:del w:id="2458" w:author="Vinay Balsara" w:date="2005-10-12T16:10:00Z">
          <w:r>
            <w:rPr>
              <w:rFonts w:eastAsia="MS Shell Dlg" w:cs="MS Shell Dlg" w:ascii="MS Shell Dlg" w:hAnsi="MS Shell Dlg"/>
              <w:kern w:val="0"/>
              <w:sz w:val="17"/>
              <w:szCs w:val="17"/>
              <w:lang w:val="en-US"/>
            </w:rPr>
            <w:delText xml:space="preserve">  </w:delText>
          </w:r>
        </w:del>
      </w:ins>
      <w:del w:id="2459" w:author="Vinay Balsara" w:date="2005-10-12T16:10:00Z">
        <w:r>
          <w:rPr>
            <w:rFonts w:cs="MS Shell Dlg" w:ascii="MS Shell Dlg" w:hAnsi="MS Shell Dlg"/>
            <w:kern w:val="0"/>
            <w:sz w:val="17"/>
            <w:szCs w:val="17"/>
            <w:lang w:val="en-US"/>
          </w:rPr>
          <w:delText>BPY.SETTLEMENTMETHODID = BS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464" w:author="Vinay Balsara" w:date="2005-10-12T16:10:00Z"/>
        </w:rPr>
      </w:pPr>
      <w:ins w:id="2461" w:author="VBA05" w:date="2004-07-28T15:04:00Z">
        <w:del w:id="2462" w:author="Vinay Balsara" w:date="2005-10-12T16:10:00Z">
          <w:r>
            <w:rPr>
              <w:rFonts w:eastAsia="MS Shell Dlg" w:cs="MS Shell Dlg" w:ascii="MS Shell Dlg" w:hAnsi="MS Shell Dlg"/>
              <w:kern w:val="0"/>
              <w:sz w:val="17"/>
              <w:szCs w:val="17"/>
              <w:lang w:val="en-US"/>
            </w:rPr>
            <w:delText xml:space="preserve">  </w:delText>
          </w:r>
        </w:del>
      </w:ins>
      <w:del w:id="2463" w:author="Vinay Balsara" w:date="2005-10-12T16:10:00Z">
        <w:r>
          <w:rPr>
            <w:rFonts w:cs="MS Shell Dlg" w:ascii="MS Shell Dlg" w:hAnsi="MS Shell Dlg"/>
            <w:kern w:val="0"/>
            <w:sz w:val="17"/>
            <w:szCs w:val="17"/>
            <w:lang w:val="en-US"/>
          </w:rPr>
          <w:delText>BI.LASTUPDATE &lt;= TO_DATE($$MAX_EXTRACT_POINT1,$$DATEFORMA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66" w:author="Vinay Balsara" w:date="2005-10-12T16:10:00Z"/>
        </w:rPr>
      </w:pPr>
      <w:ins w:id="2465" w:author="Vinay Balsara" w:date="2005-10-12T16:10:00Z">
        <w:r>
          <w:rPr>
            <w:rFonts w:cs="MS Shell Dlg" w:ascii="MS Shell Dlg" w:hAnsi="MS Shell Dlg"/>
            <w:kern w:val="0"/>
            <w:lang w:val="en-US"/>
          </w:rPr>
          <w:t>SELEC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69" w:author="Vinay Balsara" w:date="2005-10-12T16:10:00Z"/>
        </w:rPr>
      </w:pPr>
      <w:ins w:id="2467" w:author="Vinay Balsara" w:date="2005-10-12T16:10:00Z">
        <w:r>
          <w:rPr>
            <w:rFonts w:eastAsia="MS Shell Dlg" w:cs="MS Shell Dlg" w:ascii="MS Shell Dlg" w:hAnsi="MS Shell Dlg"/>
            <w:kern w:val="0"/>
            <w:lang w:val="en-US"/>
          </w:rPr>
          <w:t xml:space="preserve">  </w:t>
        </w:r>
      </w:ins>
      <w:ins w:id="2468" w:author="Vinay Balsara" w:date="2005-10-12T16:10:00Z">
        <w:r>
          <w:rPr>
            <w:rFonts w:cs="MS Shell Dlg" w:ascii="MS Shell Dlg" w:hAnsi="MS Shell Dlg"/>
            <w:kern w:val="0"/>
            <w:lang w:val="en-US"/>
          </w:rPr>
          <w:t>BAC.CURRENCY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72" w:author="Vinay Balsara" w:date="2005-10-12T16:10:00Z"/>
        </w:rPr>
      </w:pPr>
      <w:ins w:id="2470" w:author="Vinay Balsara" w:date="2005-10-12T16:10:00Z">
        <w:r>
          <w:rPr>
            <w:rFonts w:eastAsia="MS Shell Dlg" w:cs="MS Shell Dlg" w:ascii="MS Shell Dlg" w:hAnsi="MS Shell Dlg"/>
            <w:kern w:val="0"/>
            <w:lang w:val="en-US"/>
          </w:rPr>
          <w:t xml:space="preserve">  </w:t>
        </w:r>
      </w:ins>
      <w:ins w:id="2471" w:author="Vinay Balsara" w:date="2005-10-12T16:10:00Z">
        <w:r>
          <w:rPr>
            <w:rFonts w:cs="MS Shell Dlg" w:ascii="MS Shell Dlg" w:hAnsi="MS Shell Dlg"/>
            <w:kern w:val="0"/>
            <w:lang w:val="en-US"/>
          </w:rPr>
          <w:t>BI.TRANSACTION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75" w:author="Vinay Balsara" w:date="2005-10-12T16:10:00Z"/>
        </w:rPr>
      </w:pPr>
      <w:ins w:id="2473" w:author="Vinay Balsara" w:date="2005-10-12T16:10:00Z">
        <w:r>
          <w:rPr>
            <w:rFonts w:eastAsia="MS Shell Dlg" w:cs="MS Shell Dlg" w:ascii="MS Shell Dlg" w:hAnsi="MS Shell Dlg"/>
            <w:kern w:val="0"/>
            <w:lang w:val="en-US"/>
          </w:rPr>
          <w:t xml:space="preserve">  </w:t>
        </w:r>
      </w:ins>
      <w:ins w:id="2474" w:author="Vinay Balsara" w:date="2005-10-12T16:10:00Z">
        <w:r>
          <w:rPr>
            <w:rFonts w:cs="MS Shell Dlg" w:ascii="MS Shell Dlg" w:hAnsi="MS Shell Dlg"/>
            <w:kern w:val="0"/>
            <w:lang w:val="en-US"/>
          </w:rPr>
          <w:t>BI.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78" w:author="Vinay Balsara" w:date="2005-10-12T16:10:00Z"/>
        </w:rPr>
      </w:pPr>
      <w:ins w:id="2476" w:author="Vinay Balsara" w:date="2005-10-12T16:10:00Z">
        <w:r>
          <w:rPr>
            <w:rFonts w:eastAsia="MS Shell Dlg" w:cs="MS Shell Dlg" w:ascii="MS Shell Dlg" w:hAnsi="MS Shell Dlg"/>
            <w:kern w:val="0"/>
            <w:lang w:val="en-US"/>
          </w:rPr>
          <w:t xml:space="preserve">  </w:t>
        </w:r>
      </w:ins>
      <w:ins w:id="2477" w:author="Vinay Balsara" w:date="2005-10-12T16:10:00Z">
        <w:r>
          <w:rPr>
            <w:rFonts w:cs="MS Shell Dlg" w:ascii="MS Shell Dlg" w:hAnsi="MS Shell Dlg"/>
            <w:kern w:val="0"/>
            <w:lang w:val="en-US"/>
          </w:rPr>
          <w:t>BI.BILLINGACCOUN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81" w:author="Vinay Balsara" w:date="2005-10-12T16:10:00Z"/>
        </w:rPr>
      </w:pPr>
      <w:ins w:id="2479" w:author="Vinay Balsara" w:date="2005-10-12T16:10:00Z">
        <w:r>
          <w:rPr>
            <w:rFonts w:eastAsia="MS Shell Dlg" w:cs="MS Shell Dlg" w:ascii="MS Shell Dlg" w:hAnsi="MS Shell Dlg"/>
            <w:kern w:val="0"/>
            <w:lang w:val="en-US"/>
          </w:rPr>
          <w:t xml:space="preserve">  </w:t>
        </w:r>
      </w:ins>
      <w:ins w:id="2480" w:author="Vinay Balsara" w:date="2005-10-12T16:10:00Z">
        <w:r>
          <w:rPr>
            <w:rFonts w:cs="MS Shell Dlg" w:ascii="MS Shell Dlg" w:hAnsi="MS Shell Dlg"/>
            <w:kern w:val="0"/>
            <w:lang w:val="en-US"/>
          </w:rPr>
          <w:t>BI.PRICEABLEUNI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84" w:author="Vinay Balsara" w:date="2005-10-12T16:10:00Z"/>
        </w:rPr>
      </w:pPr>
      <w:ins w:id="2482" w:author="Vinay Balsara" w:date="2005-10-12T16:10:00Z">
        <w:r>
          <w:rPr>
            <w:rFonts w:eastAsia="MS Shell Dlg" w:cs="MS Shell Dlg" w:ascii="MS Shell Dlg" w:hAnsi="MS Shell Dlg"/>
            <w:kern w:val="0"/>
            <w:lang w:val="en-US"/>
          </w:rPr>
          <w:t xml:space="preserve">  </w:t>
        </w:r>
      </w:ins>
      <w:ins w:id="2483" w:author="Vinay Balsara" w:date="2005-10-12T16:10:00Z">
        <w:r>
          <w:rPr>
            <w:rFonts w:cs="MS Shell Dlg" w:ascii="MS Shell Dlg" w:hAnsi="MS Shell Dlg"/>
            <w:kern w:val="0"/>
            <w:lang w:val="en-US"/>
          </w:rPr>
          <w:t>BPY.TRANSACTIONVALU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87" w:author="Vinay Balsara" w:date="2005-10-12T16:10:00Z"/>
        </w:rPr>
      </w:pPr>
      <w:ins w:id="2485" w:author="Vinay Balsara" w:date="2005-10-12T16:10:00Z">
        <w:r>
          <w:rPr>
            <w:rFonts w:eastAsia="MS Shell Dlg" w:cs="MS Shell Dlg" w:ascii="MS Shell Dlg" w:hAnsi="MS Shell Dlg"/>
            <w:kern w:val="0"/>
            <w:lang w:val="en-US"/>
          </w:rPr>
          <w:t xml:space="preserve">  </w:t>
        </w:r>
      </w:ins>
      <w:ins w:id="2486" w:author="Vinay Balsara" w:date="2005-10-12T16:10:00Z">
        <w:r>
          <w:rPr>
            <w:rFonts w:cs="MS Shell Dlg" w:ascii="MS Shell Dlg" w:hAnsi="MS Shell Dlg"/>
            <w:kern w:val="0"/>
            <w:lang w:val="en-US"/>
          </w:rPr>
          <w:t>BPY.PAYMENTSTATUS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90" w:author="Vinay Balsara" w:date="2005-10-12T16:10:00Z"/>
        </w:rPr>
      </w:pPr>
      <w:ins w:id="2488" w:author="Vinay Balsara" w:date="2005-10-12T16:10:00Z">
        <w:r>
          <w:rPr>
            <w:rFonts w:eastAsia="MS Shell Dlg" w:cs="MS Shell Dlg" w:ascii="MS Shell Dlg" w:hAnsi="MS Shell Dlg"/>
            <w:kern w:val="0"/>
            <w:lang w:val="en-US"/>
          </w:rPr>
          <w:t xml:space="preserve">  </w:t>
        </w:r>
      </w:ins>
      <w:ins w:id="2489" w:author="Vinay Balsara" w:date="2005-10-12T16:10:00Z">
        <w:r>
          <w:rPr>
            <w:rFonts w:cs="MS Shell Dlg" w:ascii="MS Shell Dlg" w:hAnsi="MS Shell Dlg"/>
            <w:kern w:val="0"/>
            <w:lang w:val="en-US"/>
          </w:rPr>
          <w:t>BPU1.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93" w:author="Vinay Balsara" w:date="2005-10-12T16:10:00Z"/>
        </w:rPr>
      </w:pPr>
      <w:ins w:id="2491" w:author="Vinay Balsara" w:date="2005-10-12T16:10:00Z">
        <w:r>
          <w:rPr>
            <w:rFonts w:eastAsia="MS Shell Dlg" w:cs="MS Shell Dlg" w:ascii="MS Shell Dlg" w:hAnsi="MS Shell Dlg"/>
            <w:kern w:val="0"/>
            <w:lang w:val="en-US"/>
          </w:rPr>
          <w:t xml:space="preserve">  </w:t>
        </w:r>
      </w:ins>
      <w:ins w:id="2492" w:author="Vinay Balsara" w:date="2005-10-12T16:10:00Z">
        <w:r>
          <w:rPr>
            <w:rFonts w:cs="MS Shell Dlg" w:ascii="MS Shell Dlg" w:hAnsi="MS Shell Dlg"/>
            <w:kern w:val="0"/>
            <w:lang w:val="en-US"/>
          </w:rPr>
          <w:t>BPU1.EFFECTIVE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96" w:author="Vinay Balsara" w:date="2005-10-12T16:10:00Z"/>
        </w:rPr>
      </w:pPr>
      <w:ins w:id="2494" w:author="Vinay Balsara" w:date="2005-10-12T16:10:00Z">
        <w:r>
          <w:rPr>
            <w:rFonts w:eastAsia="MS Shell Dlg" w:cs="MS Shell Dlg" w:ascii="MS Shell Dlg" w:hAnsi="MS Shell Dlg"/>
            <w:kern w:val="0"/>
            <w:lang w:val="en-US"/>
          </w:rPr>
          <w:t xml:space="preserve">  </w:t>
        </w:r>
      </w:ins>
      <w:ins w:id="2495" w:author="Vinay Balsara" w:date="2005-10-12T16:10:00Z">
        <w:r>
          <w:rPr>
            <w:rFonts w:cs="MS Shell Dlg" w:ascii="MS Shell Dlg" w:hAnsi="MS Shell Dlg"/>
            <w:kern w:val="0"/>
            <w:lang w:val="en-US"/>
          </w:rPr>
          <w:t>ABS(BPU1.QUOTEDPRIC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99" w:author="Vinay Balsara" w:date="2005-10-12T16:10:00Z"/>
        </w:rPr>
      </w:pPr>
      <w:ins w:id="2497" w:author="Vinay Balsara" w:date="2005-10-12T16:10:00Z">
        <w:r>
          <w:rPr>
            <w:rFonts w:eastAsia="MS Shell Dlg" w:cs="MS Shell Dlg" w:ascii="MS Shell Dlg" w:hAnsi="MS Shell Dlg"/>
            <w:kern w:val="0"/>
            <w:lang w:val="en-US"/>
          </w:rPr>
          <w:t xml:space="preserve">  </w:t>
        </w:r>
      </w:ins>
      <w:ins w:id="2498" w:author="Vinay Balsara" w:date="2005-10-12T16:10:00Z">
        <w:r>
          <w:rPr>
            <w:rFonts w:cs="MS Shell Dlg" w:ascii="MS Shell Dlg" w:hAnsi="MS Shell Dlg"/>
            <w:kern w:val="0"/>
            <w:lang w:val="en-US"/>
          </w:rPr>
          <w:t>BPU1.PRICEABLEUNITTYP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02" w:author="Vinay Balsara" w:date="2005-10-12T16:10:00Z"/>
        </w:rPr>
      </w:pPr>
      <w:ins w:id="2500" w:author="Vinay Balsara" w:date="2005-10-12T16:10:00Z">
        <w:r>
          <w:rPr>
            <w:rFonts w:eastAsia="MS Shell Dlg" w:cs="MS Shell Dlg" w:ascii="MS Shell Dlg" w:hAnsi="MS Shell Dlg"/>
            <w:kern w:val="0"/>
            <w:lang w:val="en-US"/>
          </w:rPr>
          <w:t xml:space="preserve">  </w:t>
        </w:r>
      </w:ins>
      <w:ins w:id="2501" w:author="Vinay Balsara" w:date="2005-10-12T16:10:00Z">
        <w:r>
          <w:rPr>
            <w:rFonts w:cs="MS Shell Dlg" w:ascii="MS Shell Dlg" w:hAnsi="MS Shell Dlg"/>
            <w:kern w:val="0"/>
            <w:lang w:val="en-US"/>
          </w:rPr>
          <w:t>BPU1.PRICEABLEUNITREFERENCE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05" w:author="Vinay Balsara" w:date="2005-10-12T16:10:00Z"/>
        </w:rPr>
      </w:pPr>
      <w:ins w:id="2503" w:author="Vinay Balsara" w:date="2005-10-12T16:10:00Z">
        <w:r>
          <w:rPr>
            <w:rFonts w:eastAsia="MS Shell Dlg" w:cs="MS Shell Dlg" w:ascii="MS Shell Dlg" w:hAnsi="MS Shell Dlg"/>
            <w:kern w:val="0"/>
            <w:lang w:val="en-US"/>
          </w:rPr>
          <w:t xml:space="preserve">  </w:t>
        </w:r>
      </w:ins>
      <w:ins w:id="2504" w:author="Vinay Balsara" w:date="2005-10-12T16:10:00Z">
        <w:r>
          <w:rPr>
            <w:rFonts w:cs="MS Shell Dlg" w:ascii="MS Shell Dlg" w:hAnsi="MS Shell Dlg"/>
            <w:kern w:val="0"/>
            <w:lang w:val="en-US"/>
          </w:rPr>
          <w:t>BPU1.DESCRIPTION,</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2508" w:author="Vinay Balsara" w:date="2005-10-12T16:10:00Z"/>
        </w:rPr>
      </w:pPr>
      <w:ins w:id="2506" w:author="Vinay Balsara" w:date="2005-10-12T16:10:00Z">
        <w:r>
          <w:rPr>
            <w:rFonts w:eastAsia="MS Shell Dlg" w:cs="MS Shell Dlg" w:ascii="MS Shell Dlg" w:hAnsi="MS Shell Dlg"/>
            <w:kern w:val="0"/>
            <w:lang w:val="en-US"/>
          </w:rPr>
          <w:t xml:space="preserve">  </w:t>
        </w:r>
      </w:ins>
      <w:ins w:id="2507" w:author="Vinay Balsara" w:date="2005-10-12T16:10:00Z">
        <w:r>
          <w:rPr>
            <w:rFonts w:cs="MS Shell Dlg" w:ascii="MS Shell Dlg" w:hAnsi="MS Shell Dlg"/>
            <w:kern w:val="0"/>
            <w:lang w:val="fr-FR"/>
          </w:rPr>
          <w:t>BPU1.DISCOUNTEDPRICEABLEUNI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fr-FR"/>
          <w:ins w:id="2511" w:author="Vinay Balsara" w:date="2005-10-12T16:10:00Z"/>
        </w:rPr>
      </w:pPr>
      <w:ins w:id="2509" w:author="Vinay Balsara" w:date="2005-10-12T16:10:00Z">
        <w:r>
          <w:rPr>
            <w:rFonts w:eastAsia="MS Shell Dlg" w:cs="MS Shell Dlg" w:ascii="MS Shell Dlg" w:hAnsi="MS Shell Dlg"/>
            <w:kern w:val="0"/>
            <w:lang w:val="fr-FR"/>
          </w:rPr>
          <w:t xml:space="preserve">  </w:t>
        </w:r>
      </w:ins>
      <w:ins w:id="2510" w:author="Vinay Balsara" w:date="2005-10-12T16:10:00Z">
        <w:r>
          <w:rPr>
            <w:rFonts w:cs="MS Shell Dlg" w:ascii="MS Shell Dlg" w:hAnsi="MS Shell Dlg"/>
            <w:kern w:val="0"/>
            <w:lang w:val="fr-FR"/>
          </w:rPr>
          <w:t>BPU1.GENR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fr-FR"/>
          <w:ins w:id="2514" w:author="Vinay Balsara" w:date="2005-10-12T16:10:00Z"/>
        </w:rPr>
      </w:pPr>
      <w:ins w:id="2512" w:author="Vinay Balsara" w:date="2005-10-12T16:10:00Z">
        <w:r>
          <w:rPr>
            <w:rFonts w:eastAsia="MS Shell Dlg" w:cs="MS Shell Dlg" w:ascii="MS Shell Dlg" w:hAnsi="MS Shell Dlg"/>
            <w:kern w:val="0"/>
            <w:lang w:val="fr-FR"/>
          </w:rPr>
          <w:t xml:space="preserve">  </w:t>
        </w:r>
      </w:ins>
      <w:ins w:id="2513" w:author="Vinay Balsara" w:date="2005-10-12T16:10:00Z">
        <w:r>
          <w:rPr>
            <w:rFonts w:cs="MS Shell Dlg" w:ascii="MS Shell Dlg" w:hAnsi="MS Shell Dlg"/>
            <w:kern w:val="0"/>
            <w:lang w:val="fr-FR"/>
          </w:rPr>
          <w:t>BPU1.SERVICEINSTANCE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2517" w:author="Vinay Balsara" w:date="2005-10-12T16:10:00Z"/>
        </w:rPr>
      </w:pPr>
      <w:ins w:id="2515" w:author="Vinay Balsara" w:date="2005-10-12T16:10:00Z">
        <w:r>
          <w:rPr>
            <w:rFonts w:eastAsia="MS Shell Dlg" w:cs="MS Shell Dlg" w:ascii="MS Shell Dlg" w:hAnsi="MS Shell Dlg"/>
            <w:kern w:val="0"/>
            <w:lang w:val="fr-FR"/>
          </w:rPr>
          <w:t xml:space="preserve">  </w:t>
        </w:r>
      </w:ins>
      <w:ins w:id="2516" w:author="Vinay Balsara" w:date="2005-10-12T16:10:00Z">
        <w:r>
          <w:rPr>
            <w:rFonts w:cs="MS Shell Dlg" w:ascii="MS Shell Dlg" w:hAnsi="MS Shell Dlg"/>
            <w:kern w:val="0"/>
            <w:lang w:val="en-US"/>
          </w:rPr>
          <w:t>BPU1.UPDATEDB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20" w:author="Vinay Balsara" w:date="2005-10-12T16:10:00Z"/>
        </w:rPr>
      </w:pPr>
      <w:ins w:id="2518" w:author="Vinay Balsara" w:date="2005-10-12T16:10:00Z">
        <w:r>
          <w:rPr>
            <w:rFonts w:eastAsia="MS Shell Dlg" w:cs="MS Shell Dlg" w:ascii="MS Shell Dlg" w:hAnsi="MS Shell Dlg"/>
            <w:kern w:val="0"/>
            <w:lang w:val="en-US"/>
          </w:rPr>
          <w:t xml:space="preserve">  </w:t>
        </w:r>
      </w:ins>
      <w:ins w:id="2519" w:author="Vinay Balsara" w:date="2005-10-12T16:10:00Z">
        <w:r>
          <w:rPr>
            <w:rFonts w:cs="MS Shell Dlg" w:ascii="MS Shell Dlg" w:hAnsi="MS Shell Dlg"/>
            <w:kern w:val="0"/>
            <w:lang w:val="en-US"/>
          </w:rPr>
          <w:t>BPU1.LASTUP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23" w:author="Vinay Balsara" w:date="2005-10-12T16:10:00Z"/>
        </w:rPr>
      </w:pPr>
      <w:ins w:id="2521" w:author="Vinay Balsara" w:date="2005-10-12T16:10:00Z">
        <w:r>
          <w:rPr>
            <w:rFonts w:eastAsia="MS Shell Dlg" w:cs="MS Shell Dlg" w:ascii="MS Shell Dlg" w:hAnsi="MS Shell Dlg"/>
            <w:kern w:val="0"/>
            <w:lang w:val="en-US"/>
          </w:rPr>
          <w:t xml:space="preserve">  </w:t>
        </w:r>
      </w:ins>
      <w:ins w:id="2522" w:author="Vinay Balsara" w:date="2005-10-12T16:10:00Z">
        <w:r>
          <w:rPr>
            <w:rFonts w:cs="MS Shell Dlg" w:ascii="MS Shell Dlg" w:hAnsi="MS Shell Dlg"/>
            <w:kern w:val="0"/>
            <w:lang w:val="en-US"/>
          </w:rPr>
          <w:t>BSM.CREDITCARDAUTHORISATIONNUMBE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26" w:author="Vinay Balsara" w:date="2005-10-12T16:10:00Z"/>
        </w:rPr>
      </w:pPr>
      <w:ins w:id="2524" w:author="Vinay Balsara" w:date="2005-10-12T16:10:00Z">
        <w:r>
          <w:rPr>
            <w:rFonts w:eastAsia="MS Shell Dlg" w:cs="MS Shell Dlg" w:ascii="MS Shell Dlg" w:hAnsi="MS Shell Dlg"/>
            <w:kern w:val="0"/>
            <w:lang w:val="en-US"/>
          </w:rPr>
          <w:t xml:space="preserve">  </w:t>
        </w:r>
      </w:ins>
      <w:ins w:id="2525" w:author="Vinay Balsara" w:date="2005-10-12T16:10:00Z">
        <w:r>
          <w:rPr>
            <w:rFonts w:cs="MS Shell Dlg" w:ascii="MS Shell Dlg" w:hAnsi="MS Shell Dlg"/>
            <w:kern w:val="0"/>
            <w:lang w:val="en-US"/>
          </w:rPr>
          <w:t>BSM.CARDHOLDERNAM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29" w:author="Vinay Balsara" w:date="2005-10-12T16:10:00Z"/>
        </w:rPr>
      </w:pPr>
      <w:ins w:id="2527" w:author="Vinay Balsara" w:date="2005-10-12T16:10:00Z">
        <w:r>
          <w:rPr>
            <w:rFonts w:eastAsia="MS Shell Dlg" w:cs="MS Shell Dlg" w:ascii="MS Shell Dlg" w:hAnsi="MS Shell Dlg"/>
            <w:kern w:val="0"/>
            <w:lang w:val="en-US"/>
          </w:rPr>
          <w:t xml:space="preserve">  </w:t>
        </w:r>
      </w:ins>
      <w:ins w:id="2528" w:author="Vinay Balsara" w:date="2005-10-12T16:10:00Z">
        <w:r>
          <w:rPr>
            <w:rFonts w:cs="MS Shell Dlg" w:ascii="MS Shell Dlg" w:hAnsi="MS Shell Dlg"/>
            <w:kern w:val="0"/>
            <w:lang w:val="en-US"/>
          </w:rPr>
          <w:t>BSM.CARDNUMBE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32" w:author="Vinay Balsara" w:date="2005-10-12T16:10:00Z"/>
        </w:rPr>
      </w:pPr>
      <w:ins w:id="2530" w:author="Vinay Balsara" w:date="2005-10-12T16:10:00Z">
        <w:r>
          <w:rPr>
            <w:rFonts w:eastAsia="MS Shell Dlg" w:cs="MS Shell Dlg" w:ascii="MS Shell Dlg" w:hAnsi="MS Shell Dlg"/>
            <w:kern w:val="0"/>
            <w:lang w:val="en-US"/>
          </w:rPr>
          <w:t xml:space="preserve">  </w:t>
        </w:r>
      </w:ins>
      <w:ins w:id="2531" w:author="Vinay Balsara" w:date="2005-10-12T16:10:00Z">
        <w:r>
          <w:rPr>
            <w:rFonts w:cs="MS Shell Dlg" w:ascii="MS Shell Dlg" w:hAnsi="MS Shell Dlg"/>
            <w:kern w:val="0"/>
            <w:lang w:val="en-US"/>
          </w:rPr>
          <w:t>BSM.CARDTYP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35" w:author="Vinay Balsara" w:date="2005-10-12T16:10:00Z"/>
        </w:rPr>
      </w:pPr>
      <w:ins w:id="2533" w:author="Vinay Balsara" w:date="2005-10-12T16:10:00Z">
        <w:r>
          <w:rPr>
            <w:rFonts w:eastAsia="MS Shell Dlg" w:cs="MS Shell Dlg" w:ascii="MS Shell Dlg" w:hAnsi="MS Shell Dlg"/>
            <w:kern w:val="0"/>
            <w:lang w:val="en-US"/>
          </w:rPr>
          <w:t xml:space="preserve">  </w:t>
        </w:r>
      </w:ins>
      <w:ins w:id="2534" w:author="Vinay Balsara" w:date="2005-10-12T16:10:00Z">
        <w:r>
          <w:rPr>
            <w:rFonts w:cs="MS Shell Dlg" w:ascii="MS Shell Dlg" w:hAnsi="MS Shell Dlg"/>
            <w:kern w:val="0"/>
            <w:lang w:val="en-US"/>
          </w:rPr>
          <w:t>BSM.CARDEXPIRY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38" w:author="Vinay Balsara" w:date="2005-10-12T16:10:00Z"/>
        </w:rPr>
      </w:pPr>
      <w:ins w:id="2536" w:author="Vinay Balsara" w:date="2005-10-12T16:10:00Z">
        <w:r>
          <w:rPr>
            <w:rFonts w:eastAsia="MS Shell Dlg" w:cs="MS Shell Dlg" w:ascii="MS Shell Dlg" w:hAnsi="MS Shell Dlg"/>
            <w:kern w:val="0"/>
            <w:lang w:val="en-US"/>
          </w:rPr>
          <w:t xml:space="preserve">  </w:t>
        </w:r>
      </w:ins>
      <w:ins w:id="2537" w:author="Vinay Balsara" w:date="2005-10-12T16:10:00Z">
        <w:r>
          <w:rPr>
            <w:rFonts w:cs="MS Shell Dlg" w:ascii="MS Shell Dlg" w:hAnsi="MS Shell Dlg"/>
            <w:kern w:val="0"/>
            <w:lang w:val="en-US"/>
          </w:rPr>
          <w:t>BSM.LASTUP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41" w:author="Vinay Balsara" w:date="2005-10-12T16:10:00Z"/>
        </w:rPr>
      </w:pPr>
      <w:ins w:id="2539" w:author="Vinay Balsara" w:date="2005-10-12T16:10:00Z">
        <w:r>
          <w:rPr>
            <w:rFonts w:eastAsia="MS Shell Dlg" w:cs="MS Shell Dlg" w:ascii="MS Shell Dlg" w:hAnsi="MS Shell Dlg"/>
            <w:kern w:val="0"/>
            <w:lang w:val="en-US"/>
          </w:rPr>
          <w:t xml:space="preserve">  </w:t>
        </w:r>
      </w:ins>
      <w:ins w:id="2540" w:author="Vinay Balsara" w:date="2005-10-12T16:10:00Z">
        <w:r>
          <w:rPr>
            <w:rFonts w:cs="MS Shell Dlg" w:ascii="MS Shell Dlg" w:hAnsi="MS Shell Dlg"/>
            <w:kern w:val="0"/>
            <w:lang w:val="en-US"/>
          </w:rPr>
          <w:t>BSM.UPDATEDB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44" w:author="Vinay Balsara" w:date="2005-10-12T16:10:00Z"/>
        </w:rPr>
      </w:pPr>
      <w:ins w:id="2542" w:author="Vinay Balsara" w:date="2005-10-12T16:10:00Z">
        <w:r>
          <w:rPr>
            <w:rFonts w:eastAsia="MS Shell Dlg" w:cs="MS Shell Dlg" w:ascii="MS Shell Dlg" w:hAnsi="MS Shell Dlg"/>
            <w:kern w:val="0"/>
            <w:lang w:val="en-US"/>
          </w:rPr>
          <w:t xml:space="preserve">  </w:t>
        </w:r>
      </w:ins>
      <w:ins w:id="2543" w:author="Vinay Balsara" w:date="2005-10-12T16:10:00Z">
        <w:r>
          <w:rPr>
            <w:rFonts w:cs="MS Shell Dlg" w:ascii="MS Shell Dlg" w:hAnsi="MS Shell Dlg"/>
            <w:kern w:val="0"/>
            <w:lang w:val="en-US"/>
          </w:rPr>
          <w:t>BSM.CREATE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47" w:author="Vinay Balsara" w:date="2005-10-12T16:10:00Z"/>
        </w:rPr>
      </w:pPr>
      <w:ins w:id="2545" w:author="Vinay Balsara" w:date="2005-10-12T16:10:00Z">
        <w:r>
          <w:rPr>
            <w:rFonts w:eastAsia="MS Shell Dlg" w:cs="MS Shell Dlg" w:ascii="MS Shell Dlg" w:hAnsi="MS Shell Dlg"/>
            <w:kern w:val="0"/>
            <w:lang w:val="en-US"/>
          </w:rPr>
          <w:t xml:space="preserve">  </w:t>
        </w:r>
      </w:ins>
      <w:ins w:id="2546" w:author="Vinay Balsara" w:date="2005-10-12T16:10:00Z">
        <w:r>
          <w:rPr>
            <w:rFonts w:cs="MS Shell Dlg" w:ascii="MS Shell Dlg" w:hAnsi="MS Shell Dlg"/>
            <w:kern w:val="0"/>
            <w:lang w:val="en-US"/>
          </w:rPr>
          <w:t>BI.LOCKTOKENTEX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50" w:author="Vinay Balsara" w:date="2005-10-12T16:10:00Z"/>
        </w:rPr>
      </w:pPr>
      <w:ins w:id="2548" w:author="Vinay Balsara" w:date="2005-10-12T16:10:00Z">
        <w:r>
          <w:rPr>
            <w:rFonts w:eastAsia="MS Shell Dlg" w:cs="MS Shell Dlg" w:ascii="MS Shell Dlg" w:hAnsi="MS Shell Dlg"/>
            <w:kern w:val="0"/>
            <w:lang w:val="en-US"/>
          </w:rPr>
          <w:t xml:space="preserve">  </w:t>
        </w:r>
      </w:ins>
      <w:ins w:id="2549" w:author="Vinay Balsara" w:date="2005-10-12T16:10:00Z">
        <w:r>
          <w:rPr>
            <w:rFonts w:cs="MS Shell Dlg" w:ascii="MS Shell Dlg" w:hAnsi="MS Shell Dlg"/>
            <w:kern w:val="0"/>
            <w:lang w:val="en-US"/>
          </w:rPr>
          <w:t>BPY.LOCKTOKENTEX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53" w:author="Vinay Balsara" w:date="2005-10-12T16:10:00Z"/>
        </w:rPr>
      </w:pPr>
      <w:ins w:id="2551" w:author="Vinay Balsara" w:date="2005-10-12T16:10:00Z">
        <w:r>
          <w:rPr>
            <w:rFonts w:eastAsia="MS Shell Dlg" w:cs="MS Shell Dlg" w:ascii="MS Shell Dlg" w:hAnsi="MS Shell Dlg"/>
            <w:kern w:val="0"/>
            <w:lang w:val="en-US"/>
          </w:rPr>
          <w:t xml:space="preserve">  </w:t>
        </w:r>
      </w:ins>
      <w:ins w:id="2552" w:author="Vinay Balsara" w:date="2005-10-12T16:10:00Z">
        <w:r>
          <w:rPr>
            <w:rFonts w:cs="MS Shell Dlg" w:ascii="MS Shell Dlg" w:hAnsi="MS Shell Dlg"/>
            <w:kern w:val="0"/>
            <w:lang w:val="en-US"/>
          </w:rPr>
          <w:t>BPY.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56" w:author="Vinay Balsara" w:date="2005-10-12T16:10:00Z"/>
        </w:rPr>
      </w:pPr>
      <w:ins w:id="2554" w:author="Vinay Balsara" w:date="2005-10-12T16:10:00Z">
        <w:r>
          <w:rPr>
            <w:rFonts w:eastAsia="MS Shell Dlg" w:cs="MS Shell Dlg" w:ascii="MS Shell Dlg" w:hAnsi="MS Shell Dlg"/>
            <w:kern w:val="0"/>
            <w:lang w:val="en-US"/>
          </w:rPr>
          <w:t xml:space="preserve">  </w:t>
        </w:r>
      </w:ins>
      <w:ins w:id="2555" w:author="Vinay Balsara" w:date="2005-10-12T16:10:00Z">
        <w:r>
          <w:rPr>
            <w:rFonts w:cs="MS Shell Dlg" w:ascii="MS Shell Dlg" w:hAnsi="MS Shell Dlg"/>
            <w:kern w:val="0"/>
            <w:lang w:val="en-US"/>
          </w:rPr>
          <w:t>BPY.SOURC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58" w:author="Vinay Balsara" w:date="2005-10-12T16:10:00Z"/>
        </w:rPr>
      </w:pPr>
      <w:ins w:id="2557" w:author="Vinay Balsara" w:date="2005-10-12T16:10:00Z">
        <w:r>
          <w:rPr>
            <w:rFonts w:cs="MS Shell Dlg" w:ascii="MS Shell Dlg" w:hAnsi="MS Shell Dlg"/>
            <w:kern w:val="0"/>
            <w:lang w:val="en-US"/>
          </w:rPr>
          <w:t xml:space="preserve">FROM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61" w:author="Vinay Balsara" w:date="2005-10-12T16:10:00Z"/>
        </w:rPr>
      </w:pPr>
      <w:ins w:id="2559" w:author="Vinay Balsara" w:date="2005-10-12T16:10:00Z">
        <w:r>
          <w:rPr>
            <w:rFonts w:eastAsia="MS Shell Dlg" w:cs="MS Shell Dlg" w:ascii="MS Shell Dlg" w:hAnsi="MS Shell Dlg"/>
            <w:kern w:val="0"/>
            <w:lang w:val="en-US"/>
          </w:rPr>
          <w:t xml:space="preserve">  </w:t>
        </w:r>
      </w:ins>
      <w:ins w:id="2560" w:author="Vinay Balsara" w:date="2005-10-12T16:10:00Z">
        <w:r>
          <w:rPr>
            <w:rFonts w:cs="MS Shell Dlg" w:ascii="MS Shell Dlg" w:hAnsi="MS Shell Dlg"/>
            <w:kern w:val="0"/>
            <w:lang w:val="en-US"/>
          </w:rPr>
          <w:t>BSBSETTLEMENTMETHOD BSM,</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64" w:author="Vinay Balsara" w:date="2005-10-12T16:10:00Z"/>
        </w:rPr>
      </w:pPr>
      <w:ins w:id="2562" w:author="Vinay Balsara" w:date="2005-10-12T16:10:00Z">
        <w:r>
          <w:rPr>
            <w:rFonts w:eastAsia="MS Shell Dlg" w:cs="MS Shell Dlg" w:ascii="MS Shell Dlg" w:hAnsi="MS Shell Dlg"/>
            <w:kern w:val="0"/>
            <w:lang w:val="en-US"/>
          </w:rPr>
          <w:t xml:space="preserve">  </w:t>
        </w:r>
      </w:ins>
      <w:ins w:id="2563" w:author="Vinay Balsara" w:date="2005-10-12T16:10:00Z">
        <w:r>
          <w:rPr>
            <w:rFonts w:cs="MS Shell Dlg" w:ascii="MS Shell Dlg" w:hAnsi="MS Shell Dlg"/>
            <w:kern w:val="0"/>
            <w:lang w:val="en-US"/>
          </w:rPr>
          <w:t>BSBPRICEABLEUNIT BPU1,</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67" w:author="Vinay Balsara" w:date="2005-10-12T16:10:00Z"/>
        </w:rPr>
      </w:pPr>
      <w:ins w:id="2565" w:author="Vinay Balsara" w:date="2005-10-12T16:10:00Z">
        <w:r>
          <w:rPr>
            <w:rFonts w:eastAsia="MS Shell Dlg" w:cs="MS Shell Dlg" w:ascii="MS Shell Dlg" w:hAnsi="MS Shell Dlg"/>
            <w:kern w:val="0"/>
            <w:lang w:val="en-US"/>
          </w:rPr>
          <w:t xml:space="preserve">  </w:t>
        </w:r>
      </w:ins>
      <w:ins w:id="2566" w:author="Vinay Balsara" w:date="2005-10-12T16:10:00Z">
        <w:r>
          <w:rPr>
            <w:rFonts w:cs="MS Shell Dlg" w:ascii="MS Shell Dlg" w:hAnsi="MS Shell Dlg"/>
            <w:kern w:val="0"/>
            <w:lang w:val="en-US"/>
          </w:rPr>
          <w:t>BSBPRICEABLEUNIT BPU2,</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70" w:author="Vinay Balsara" w:date="2005-10-12T16:10:00Z"/>
        </w:rPr>
      </w:pPr>
      <w:ins w:id="2568" w:author="Vinay Balsara" w:date="2005-10-12T16:10:00Z">
        <w:r>
          <w:rPr>
            <w:rFonts w:eastAsia="MS Shell Dlg" w:cs="MS Shell Dlg" w:ascii="MS Shell Dlg" w:hAnsi="MS Shell Dlg"/>
            <w:kern w:val="0"/>
            <w:lang w:val="en-US"/>
          </w:rPr>
          <w:t xml:space="preserve">  </w:t>
        </w:r>
      </w:ins>
      <w:ins w:id="2569" w:author="Vinay Balsara" w:date="2005-10-12T16:10:00Z">
        <w:r>
          <w:rPr>
            <w:rFonts w:cs="MS Shell Dlg" w:ascii="MS Shell Dlg" w:hAnsi="MS Shell Dlg"/>
            <w:kern w:val="0"/>
            <w:lang w:val="en-US"/>
          </w:rPr>
          <w:t>BSBBILLINGITEM BI,</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73" w:author="Vinay Balsara" w:date="2005-10-12T16:10:00Z"/>
        </w:rPr>
      </w:pPr>
      <w:ins w:id="2571" w:author="Vinay Balsara" w:date="2005-10-12T16:10:00Z">
        <w:r>
          <w:rPr>
            <w:rFonts w:eastAsia="MS Shell Dlg" w:cs="MS Shell Dlg" w:ascii="MS Shell Dlg" w:hAnsi="MS Shell Dlg"/>
            <w:kern w:val="0"/>
            <w:lang w:val="en-US"/>
          </w:rPr>
          <w:t xml:space="preserve">  </w:t>
        </w:r>
      </w:ins>
      <w:ins w:id="2572" w:author="Vinay Balsara" w:date="2005-10-12T16:10:00Z">
        <w:r>
          <w:rPr>
            <w:rFonts w:cs="MS Shell Dlg" w:ascii="MS Shell Dlg" w:hAnsi="MS Shell Dlg"/>
            <w:kern w:val="0"/>
            <w:lang w:val="en-US"/>
          </w:rPr>
          <w:t>BSBBILLINGACCOUNT BAC,</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76" w:author="Vinay Balsara" w:date="2005-10-12T16:10:00Z"/>
        </w:rPr>
      </w:pPr>
      <w:ins w:id="2574" w:author="Vinay Balsara" w:date="2005-10-12T16:10:00Z">
        <w:r>
          <w:rPr>
            <w:rFonts w:eastAsia="MS Shell Dlg" w:cs="MS Shell Dlg" w:ascii="MS Shell Dlg" w:hAnsi="MS Shell Dlg"/>
            <w:kern w:val="0"/>
            <w:lang w:val="en-US"/>
          </w:rPr>
          <w:t xml:space="preserve">  </w:t>
        </w:r>
      </w:ins>
      <w:ins w:id="2575" w:author="Vinay Balsara" w:date="2005-10-12T16:10:00Z">
        <w:r>
          <w:rPr>
            <w:rFonts w:cs="MS Shell Dlg" w:ascii="MS Shell Dlg" w:hAnsi="MS Shell Dlg"/>
            <w:kern w:val="0"/>
            <w:lang w:val="en-US"/>
          </w:rPr>
          <w:t>BSBPAYMENT BP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78" w:author="Vinay Balsara" w:date="2005-10-12T16:10:00Z"/>
        </w:rPr>
      </w:pPr>
      <w:ins w:id="2577" w:author="Vinay Balsara" w:date="2005-10-12T16:10:00Z">
        <w:r>
          <w:rPr>
            <w:rFonts w:cs="MS Shell Dlg" w:ascii="MS Shell Dlg" w:hAnsi="MS Shell Dlg"/>
            <w:kern w:val="0"/>
            <w:lang w:val="en-US"/>
          </w:rPr>
          <w:t xml:space="preserve">WHERE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2585" w:author="Vinay Balsara" w:date="2005-10-12T16:10:00Z"/>
        </w:rPr>
      </w:pPr>
      <w:ins w:id="2579" w:author="Vinay Balsara" w:date="2005-10-12T16:10:00Z">
        <w:r>
          <w:rPr>
            <w:rFonts w:eastAsia="MS Shell Dlg" w:cs="MS Shell Dlg" w:ascii="MS Shell Dlg" w:hAnsi="MS Shell Dlg"/>
            <w:kern w:val="0"/>
            <w:lang w:val="en-US"/>
          </w:rPr>
          <w:t xml:space="preserve">  </w:t>
        </w:r>
      </w:ins>
      <w:ins w:id="2580" w:author="Vinay Balsara" w:date="2005-10-12T16:10:00Z">
        <w:r>
          <w:rPr>
            <w:rFonts w:cs="MS Shell Dlg" w:ascii="MS Shell Dlg" w:hAnsi="MS Shell Dlg"/>
            <w:kern w:val="0"/>
            <w:lang w:val="en-US"/>
          </w:rPr>
          <w:t>BI.BILLINGITEMSTATUSCODE IN (</w:t>
        </w:r>
      </w:ins>
      <w:ins w:id="2581" w:author="Vinay Balsara" w:date="2005-10-12T16:10:00Z">
        <w:r>
          <w:rPr>
            <w:rFonts w:cs="MS Shell Dlg" w:ascii="MS Shell Dlg" w:hAnsi="MS Shell Dlg"/>
            <w:color w:val="008000"/>
            <w:kern w:val="0"/>
            <w:lang w:val="en-US"/>
          </w:rPr>
          <w:t>'01'</w:t>
        </w:r>
      </w:ins>
      <w:ins w:id="2582" w:author="Vinay Balsara" w:date="2005-10-12T16:10:00Z">
        <w:r>
          <w:rPr>
            <w:rFonts w:cs="MS Shell Dlg" w:ascii="MS Shell Dlg" w:hAnsi="MS Shell Dlg"/>
            <w:kern w:val="0"/>
            <w:lang w:val="en-US"/>
          </w:rPr>
          <w:t>,</w:t>
        </w:r>
      </w:ins>
      <w:ins w:id="2583" w:author="Vinay Balsara" w:date="2005-10-12T16:10:00Z">
        <w:r>
          <w:rPr>
            <w:rFonts w:cs="MS Shell Dlg" w:ascii="MS Shell Dlg" w:hAnsi="MS Shell Dlg"/>
            <w:color w:val="008000"/>
            <w:kern w:val="0"/>
            <w:lang w:val="en-US"/>
          </w:rPr>
          <w:t>'03'</w:t>
        </w:r>
      </w:ins>
      <w:ins w:id="2584" w:author="Vinay Balsara" w:date="2005-10-12T16:10:00Z">
        <w:r>
          <w:rPr>
            <w:rFonts w:cs="MS Shell Dlg" w:ascii="MS Shell Dlg" w:hAnsi="MS Shell Dlg"/>
            <w:kern w:val="0"/>
            <w:lang w:val="en-US"/>
          </w:rPr>
          <w:t>)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2590" w:author="Vinay Balsara" w:date="2005-10-12T16:10:00Z"/>
        </w:rPr>
      </w:pPr>
      <w:ins w:id="2586" w:author="Vinay Balsara" w:date="2005-10-12T16:10:00Z">
        <w:r>
          <w:rPr>
            <w:rFonts w:eastAsia="MS Shell Dlg" w:cs="MS Shell Dlg" w:ascii="MS Shell Dlg" w:hAnsi="MS Shell Dlg"/>
            <w:kern w:val="0"/>
            <w:lang w:val="en-US"/>
          </w:rPr>
          <w:t xml:space="preserve">  </w:t>
        </w:r>
      </w:ins>
      <w:ins w:id="2587" w:author="Vinay Balsara" w:date="2005-10-12T16:10:00Z">
        <w:r>
          <w:rPr>
            <w:rFonts w:cs="MS Shell Dlg" w:ascii="MS Shell Dlg" w:hAnsi="MS Shell Dlg"/>
            <w:kern w:val="0"/>
            <w:lang w:val="en-US"/>
          </w:rPr>
          <w:t xml:space="preserve">BI.BILLINGACTIONTYPECODE = </w:t>
        </w:r>
      </w:ins>
      <w:ins w:id="2588" w:author="Vinay Balsara" w:date="2005-10-12T16:10:00Z">
        <w:r>
          <w:rPr>
            <w:rFonts w:cs="MS Shell Dlg" w:ascii="MS Shell Dlg" w:hAnsi="MS Shell Dlg"/>
            <w:color w:val="008000"/>
            <w:kern w:val="0"/>
            <w:lang w:val="en-US"/>
          </w:rPr>
          <w:t>'CR'</w:t>
        </w:r>
      </w:ins>
      <w:ins w:id="2589" w:author="Vinay Balsara" w:date="2005-10-12T16:10:00Z">
        <w:r>
          <w:rPr>
            <w:rFonts w:cs="MS Shell Dlg" w:ascii="MS Shell Dlg" w:hAnsi="MS Shell Dlg"/>
            <w:kern w:val="0"/>
            <w:lang w:val="en-US"/>
          </w:rPr>
          <w:t xml:space="preserve">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2595" w:author="Vinay Balsara" w:date="2005-10-12T16:10:00Z"/>
        </w:rPr>
      </w:pPr>
      <w:ins w:id="2591" w:author="Vinay Balsara" w:date="2005-10-12T16:10:00Z">
        <w:r>
          <w:rPr>
            <w:rFonts w:eastAsia="MS Shell Dlg" w:cs="MS Shell Dlg" w:ascii="MS Shell Dlg" w:hAnsi="MS Shell Dlg"/>
            <w:kern w:val="0"/>
            <w:lang w:val="en-US"/>
          </w:rPr>
          <w:t xml:space="preserve">  </w:t>
        </w:r>
      </w:ins>
      <w:ins w:id="2592" w:author="Vinay Balsara" w:date="2005-10-12T16:10:00Z">
        <w:r>
          <w:rPr>
            <w:rFonts w:cs="MS Shell Dlg" w:ascii="MS Shell Dlg" w:hAnsi="MS Shell Dlg"/>
            <w:kern w:val="0"/>
            <w:lang w:val="en-US"/>
          </w:rPr>
          <w:t xml:space="preserve">BPU1.PRICEABLEUNITTYPECODE = </w:t>
        </w:r>
      </w:ins>
      <w:ins w:id="2593" w:author="Vinay Balsara" w:date="2005-10-12T16:10:00Z">
        <w:r>
          <w:rPr>
            <w:rFonts w:cs="MS Shell Dlg" w:ascii="MS Shell Dlg" w:hAnsi="MS Shell Dlg"/>
            <w:color w:val="008000"/>
            <w:kern w:val="0"/>
            <w:lang w:val="en-US"/>
          </w:rPr>
          <w:t>'OF'</w:t>
        </w:r>
      </w:ins>
      <w:ins w:id="2594" w:author="Vinay Balsara" w:date="2005-10-12T16:10:00Z">
        <w:r>
          <w:rPr>
            <w:rFonts w:cs="MS Shell Dlg" w:ascii="MS Shell Dlg" w:hAnsi="MS Shell Dlg"/>
            <w:kern w:val="0"/>
            <w:lang w:val="en-US"/>
          </w:rPr>
          <w:t xml:space="preserve">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598" w:author="Vinay Balsara" w:date="2005-10-12T16:10:00Z"/>
        </w:rPr>
      </w:pPr>
      <w:ins w:id="2596" w:author="Vinay Balsara" w:date="2005-10-12T16:10:00Z">
        <w:r>
          <w:rPr>
            <w:rFonts w:eastAsia="MS Shell Dlg" w:cs="MS Shell Dlg" w:ascii="MS Shell Dlg" w:hAnsi="MS Shell Dlg"/>
            <w:kern w:val="0"/>
            <w:lang w:val="en-US"/>
          </w:rPr>
          <w:t xml:space="preserve">  </w:t>
        </w:r>
      </w:ins>
      <w:ins w:id="2597" w:author="Vinay Balsara" w:date="2005-10-12T16:10:00Z">
        <w:r>
          <w:rPr>
            <w:rFonts w:cs="MS Shell Dlg" w:ascii="MS Shell Dlg" w:hAnsi="MS Shell Dlg"/>
            <w:kern w:val="0"/>
            <w:lang w:val="en-US"/>
          </w:rPr>
          <w:t>BPU1.DISCOUNTEDPRICEABLEUNITID = BPU2.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2605" w:author="Vinay Balsara" w:date="2005-10-12T16:10:00Z"/>
        </w:rPr>
      </w:pPr>
      <w:ins w:id="2599" w:author="Vinay Balsara" w:date="2005-10-12T16:10:00Z">
        <w:r>
          <w:rPr>
            <w:rFonts w:eastAsia="MS Shell Dlg" w:cs="MS Shell Dlg" w:ascii="MS Shell Dlg" w:hAnsi="MS Shell Dlg"/>
            <w:kern w:val="0"/>
            <w:lang w:val="en-US"/>
          </w:rPr>
          <w:t xml:space="preserve">  </w:t>
        </w:r>
      </w:ins>
      <w:ins w:id="2600" w:author="Vinay Balsara" w:date="2005-10-12T16:10:00Z">
        <w:r>
          <w:rPr>
            <w:rFonts w:cs="MS Shell Dlg" w:ascii="MS Shell Dlg" w:hAnsi="MS Shell Dlg"/>
            <w:kern w:val="0"/>
            <w:lang w:val="en-US"/>
          </w:rPr>
          <w:t>BPU2.PRICEABLEUNITTYPECODE IN (</w:t>
        </w:r>
      </w:ins>
      <w:ins w:id="2601" w:author="Vinay Balsara" w:date="2005-10-12T16:10:00Z">
        <w:r>
          <w:rPr>
            <w:rFonts w:cs="MS Shell Dlg" w:ascii="MS Shell Dlg" w:hAnsi="MS Shell Dlg"/>
            <w:color w:val="008000"/>
            <w:kern w:val="0"/>
            <w:lang w:val="en-US"/>
          </w:rPr>
          <w:t>'IP'</w:t>
        </w:r>
      </w:ins>
      <w:ins w:id="2602" w:author="Vinay Balsara" w:date="2005-10-12T16:10:00Z">
        <w:r>
          <w:rPr>
            <w:rFonts w:cs="MS Shell Dlg" w:ascii="MS Shell Dlg" w:hAnsi="MS Shell Dlg"/>
            <w:kern w:val="0"/>
            <w:lang w:val="en-US"/>
          </w:rPr>
          <w:t xml:space="preserve">, </w:t>
        </w:r>
      </w:ins>
      <w:ins w:id="2603" w:author="Vinay Balsara" w:date="2005-10-12T16:10:00Z">
        <w:r>
          <w:rPr>
            <w:rFonts w:cs="MS Shell Dlg" w:ascii="MS Shell Dlg" w:hAnsi="MS Shell Dlg"/>
            <w:color w:val="008000"/>
            <w:kern w:val="0"/>
            <w:lang w:val="en-US"/>
          </w:rPr>
          <w:t>'OP'</w:t>
        </w:r>
      </w:ins>
      <w:ins w:id="2604" w:author="Vinay Balsara" w:date="2005-10-12T16:10:00Z">
        <w:r>
          <w:rPr>
            <w:rFonts w:cs="MS Shell Dlg" w:ascii="MS Shell Dlg" w:hAnsi="MS Shell Dlg"/>
            <w:kern w:val="0"/>
            <w:lang w:val="en-US"/>
          </w:rPr>
          <w:t>)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608" w:author="Vinay Balsara" w:date="2005-10-12T16:10:00Z"/>
        </w:rPr>
      </w:pPr>
      <w:ins w:id="2606" w:author="Vinay Balsara" w:date="2005-10-12T16:10:00Z">
        <w:r>
          <w:rPr>
            <w:rFonts w:eastAsia="MS Shell Dlg" w:cs="MS Shell Dlg" w:ascii="MS Shell Dlg" w:hAnsi="MS Shell Dlg"/>
            <w:kern w:val="0"/>
            <w:lang w:val="en-US"/>
          </w:rPr>
          <w:t xml:space="preserve">  </w:t>
        </w:r>
      </w:ins>
      <w:ins w:id="2607" w:author="Vinay Balsara" w:date="2005-10-12T16:10:00Z">
        <w:r>
          <w:rPr>
            <w:rFonts w:cs="MS Shell Dlg" w:ascii="MS Shell Dlg" w:hAnsi="MS Shell Dlg"/>
            <w:kern w:val="0"/>
            <w:lang w:val="en-US"/>
          </w:rPr>
          <w:t>BI.PRICEABLEUNITID  = BPU1.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611" w:author="Vinay Balsara" w:date="2005-10-12T16:10:00Z"/>
        </w:rPr>
      </w:pPr>
      <w:ins w:id="2609" w:author="Vinay Balsara" w:date="2005-10-12T16:10:00Z">
        <w:r>
          <w:rPr>
            <w:rFonts w:eastAsia="MS Shell Dlg" w:cs="MS Shell Dlg" w:ascii="MS Shell Dlg" w:hAnsi="MS Shell Dlg"/>
            <w:kern w:val="0"/>
            <w:lang w:val="en-US"/>
          </w:rPr>
          <w:t xml:space="preserve">  </w:t>
        </w:r>
      </w:ins>
      <w:ins w:id="2610" w:author="Vinay Balsara" w:date="2005-10-12T16:10:00Z">
        <w:r>
          <w:rPr>
            <w:rFonts w:cs="MS Shell Dlg" w:ascii="MS Shell Dlg" w:hAnsi="MS Shell Dlg"/>
            <w:kern w:val="0"/>
            <w:lang w:val="en-US"/>
          </w:rPr>
          <w:t>BI.BILLINGACCOUNTID = BAC.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614" w:author="Vinay Balsara" w:date="2005-10-12T16:10:00Z"/>
        </w:rPr>
      </w:pPr>
      <w:ins w:id="2612" w:author="Vinay Balsara" w:date="2005-10-12T16:10:00Z">
        <w:r>
          <w:rPr>
            <w:rFonts w:eastAsia="MS Shell Dlg" w:cs="MS Shell Dlg" w:ascii="MS Shell Dlg" w:hAnsi="MS Shell Dlg"/>
            <w:kern w:val="0"/>
            <w:lang w:val="en-US"/>
          </w:rPr>
          <w:t xml:space="preserve">  </w:t>
        </w:r>
      </w:ins>
      <w:ins w:id="2613" w:author="Vinay Balsara" w:date="2005-10-12T16:10:00Z">
        <w:r>
          <w:rPr>
            <w:rFonts w:cs="MS Shell Dlg" w:ascii="MS Shell Dlg" w:hAnsi="MS Shell Dlg"/>
            <w:kern w:val="0"/>
            <w:lang w:val="en-US"/>
          </w:rPr>
          <w:t>BPY.ID(+) = BPU1.PAYMENT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617" w:author="Vinay Balsara" w:date="2005-10-12T16:10:00Z"/>
        </w:rPr>
      </w:pPr>
      <w:ins w:id="2615" w:author="Vinay Balsara" w:date="2005-10-12T16:10:00Z">
        <w:r>
          <w:rPr>
            <w:rFonts w:eastAsia="MS Shell Dlg" w:cs="MS Shell Dlg" w:ascii="MS Shell Dlg" w:hAnsi="MS Shell Dlg"/>
            <w:kern w:val="0"/>
            <w:lang w:val="en-US"/>
          </w:rPr>
          <w:t xml:space="preserve">  </w:t>
        </w:r>
      </w:ins>
      <w:ins w:id="2616" w:author="Vinay Balsara" w:date="2005-10-12T16:10:00Z">
        <w:r>
          <w:rPr>
            <w:rFonts w:cs="MS Shell Dlg" w:ascii="MS Shell Dlg" w:hAnsi="MS Shell Dlg"/>
            <w:kern w:val="0"/>
            <w:lang w:val="en-US"/>
          </w:rPr>
          <w:t>BPY.SETTLEMENTMETHODID = BSM.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620" w:author="Vinay Balsara" w:date="2005-10-12T16:10:00Z"/>
        </w:rPr>
      </w:pPr>
      <w:ins w:id="2618" w:author="Vinay Balsara" w:date="2005-10-12T16:10:00Z">
        <w:r>
          <w:rPr>
            <w:rFonts w:eastAsia="MS Shell Dlg" w:cs="MS Shell Dlg" w:ascii="MS Shell Dlg" w:hAnsi="MS Shell Dlg"/>
            <w:kern w:val="0"/>
            <w:lang w:val="en-US"/>
          </w:rPr>
          <w:t xml:space="preserve">  </w:t>
        </w:r>
      </w:ins>
      <w:ins w:id="2619" w:author="Vinay Balsara" w:date="2005-10-12T16:10:00Z">
        <w:r>
          <w:rPr>
            <w:rFonts w:cs="MS Shell Dlg" w:ascii="MS Shell Dlg" w:hAnsi="MS Shell Dlg"/>
            <w:kern w:val="0"/>
            <w:lang w:val="en-US"/>
          </w:rPr>
          <w:t>BI.LASTUPDATE &lt;= TO_DATE($$MAX_EXTRACT_POINT1,$$DATEFORMA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2622" w:author="VBA05" w:date="2004-07-14T15:03:00Z"/>
        </w:rPr>
      </w:pPr>
      <w:ins w:id="2621" w:author="VBA05" w:date="2004-07-14T15:03:00Z">
        <w:r>
          <w:rPr>
            <w:rFonts w:cs="MS Shell Dlg" w:ascii="MS Shell Dlg" w:hAnsi="MS Shell Dlg"/>
            <w:kern w:val="0"/>
            <w:sz w:val="17"/>
            <w:szCs w:val="17"/>
            <w:lang w:val="en-US"/>
          </w:rPr>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24" w:author="VBA05" w:date="2004-07-14T15:03:00Z"/>
        </w:rPr>
      </w:pPr>
      <w:del w:id="2623" w:author="VBA05" w:date="2004-07-14T15:03:00Z">
        <w:r>
          <w:rPr>
            <w:rFonts w:cs="MS Shell Dlg" w:ascii="MS Shell Dlg" w:hAnsi="MS Shell Dlg"/>
            <w:kern w:val="0"/>
            <w:sz w:val="17"/>
            <w:szCs w:val="17"/>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28" w:author="VBA05" w:date="2004-07-14T15:03:00Z"/>
        </w:rPr>
      </w:pPr>
      <w:ins w:id="2625" w:author="Saurov Mukherji" w:date="2004-06-10T09:53:00Z">
        <w:del w:id="2626" w:author="VBA05" w:date="2004-07-14T15:03:00Z">
          <w:r>
            <w:rPr>
              <w:rFonts w:eastAsia="MS Shell Dlg" w:cs="MS Shell Dlg" w:ascii="MS Shell Dlg" w:hAnsi="MS Shell Dlg"/>
              <w:kern w:val="0"/>
              <w:sz w:val="17"/>
              <w:szCs w:val="17"/>
              <w:lang w:val="en-US"/>
            </w:rPr>
            <w:delText xml:space="preserve">  </w:delText>
          </w:r>
        </w:del>
      </w:ins>
      <w:del w:id="2627" w:author="VBA05" w:date="2004-07-14T15:03:00Z">
        <w:r>
          <w:rPr>
            <w:rFonts w:cs="MS Shell Dlg" w:ascii="MS Shell Dlg" w:hAnsi="MS Shell Dlg"/>
            <w:kern w:val="0"/>
            <w:sz w:val="17"/>
            <w:szCs w:val="17"/>
            <w:lang w:val="en-US"/>
          </w:rPr>
          <w:delText>BAC.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32" w:author="VBA05" w:date="2004-07-14T15:03:00Z"/>
        </w:rPr>
      </w:pPr>
      <w:ins w:id="2629" w:author="Saurov Mukherji" w:date="2004-06-10T09:53:00Z">
        <w:del w:id="2630" w:author="VBA05" w:date="2004-07-14T15:03:00Z">
          <w:r>
            <w:rPr>
              <w:rFonts w:eastAsia="MS Shell Dlg" w:cs="MS Shell Dlg" w:ascii="MS Shell Dlg" w:hAnsi="MS Shell Dlg"/>
              <w:kern w:val="0"/>
              <w:sz w:val="17"/>
              <w:szCs w:val="17"/>
              <w:lang w:val="en-US"/>
            </w:rPr>
            <w:delText xml:space="preserve">  </w:delText>
          </w:r>
        </w:del>
      </w:ins>
      <w:del w:id="2631" w:author="VBA05" w:date="2004-07-14T15:03:00Z">
        <w:r>
          <w:rPr>
            <w:rFonts w:cs="MS Shell Dlg" w:ascii="MS Shell Dlg" w:hAnsi="MS Shell Dlg"/>
            <w:kern w:val="0"/>
            <w:sz w:val="17"/>
            <w:szCs w:val="17"/>
            <w:lang w:val="en-US"/>
          </w:rPr>
          <w:delText>BI.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36" w:author="VBA05" w:date="2004-07-14T15:03:00Z"/>
        </w:rPr>
      </w:pPr>
      <w:ins w:id="2633" w:author="Saurov Mukherji" w:date="2004-06-10T09:53:00Z">
        <w:del w:id="2634" w:author="VBA05" w:date="2004-07-14T15:03:00Z">
          <w:r>
            <w:rPr>
              <w:rFonts w:eastAsia="MS Shell Dlg" w:cs="MS Shell Dlg" w:ascii="MS Shell Dlg" w:hAnsi="MS Shell Dlg"/>
              <w:kern w:val="0"/>
              <w:sz w:val="17"/>
              <w:szCs w:val="17"/>
              <w:lang w:val="en-US"/>
            </w:rPr>
            <w:delText xml:space="preserve">  </w:delText>
          </w:r>
        </w:del>
      </w:ins>
      <w:del w:id="2635" w:author="VBA05" w:date="2004-07-14T15:03:00Z">
        <w:r>
          <w:rPr>
            <w:rFonts w:cs="MS Shell Dlg" w:ascii="MS Shell Dlg" w:hAnsi="MS Shell Dlg"/>
            <w:kern w:val="0"/>
            <w:sz w:val="17"/>
            <w:szCs w:val="17"/>
            <w:lang w:val="en-US"/>
          </w:rPr>
          <w:delText>BI.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40" w:author="VBA05" w:date="2004-07-14T15:03:00Z"/>
        </w:rPr>
      </w:pPr>
      <w:ins w:id="2637" w:author="Saurov Mukherji" w:date="2004-06-10T09:53:00Z">
        <w:del w:id="2638" w:author="VBA05" w:date="2004-07-14T15:03:00Z">
          <w:r>
            <w:rPr>
              <w:rFonts w:eastAsia="MS Shell Dlg" w:cs="MS Shell Dlg" w:ascii="MS Shell Dlg" w:hAnsi="MS Shell Dlg"/>
              <w:kern w:val="0"/>
              <w:sz w:val="17"/>
              <w:szCs w:val="17"/>
              <w:lang w:val="en-US"/>
            </w:rPr>
            <w:delText xml:space="preserve">  </w:delText>
          </w:r>
        </w:del>
      </w:ins>
      <w:del w:id="2639" w:author="VBA05" w:date="2004-07-14T15:03:00Z">
        <w:r>
          <w:rPr>
            <w:rFonts w:cs="MS Shell Dlg" w:ascii="MS Shell Dlg" w:hAnsi="MS Shell Dlg"/>
            <w:kern w:val="0"/>
            <w:sz w:val="17"/>
            <w:szCs w:val="17"/>
            <w:lang w:val="en-US"/>
          </w:rPr>
          <w:delText>BI.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44" w:author="VBA05" w:date="2004-07-14T15:03:00Z"/>
        </w:rPr>
      </w:pPr>
      <w:ins w:id="2641" w:author="Saurov Mukherji" w:date="2004-06-10T09:53:00Z">
        <w:del w:id="2642" w:author="VBA05" w:date="2004-07-14T15:03:00Z">
          <w:r>
            <w:rPr>
              <w:rFonts w:eastAsia="MS Shell Dlg" w:cs="MS Shell Dlg" w:ascii="MS Shell Dlg" w:hAnsi="MS Shell Dlg"/>
              <w:kern w:val="0"/>
              <w:sz w:val="17"/>
              <w:szCs w:val="17"/>
              <w:lang w:val="en-US"/>
            </w:rPr>
            <w:delText xml:space="preserve">  </w:delText>
          </w:r>
        </w:del>
      </w:ins>
      <w:del w:id="2643" w:author="VBA05" w:date="2004-07-14T15:03:00Z">
        <w:r>
          <w:rPr>
            <w:rFonts w:cs="MS Shell Dlg" w:ascii="MS Shell Dlg" w:hAnsi="MS Shell Dlg"/>
            <w:kern w:val="0"/>
            <w:sz w:val="17"/>
            <w:szCs w:val="17"/>
            <w:lang w:val="en-US"/>
          </w:rPr>
          <w:delText>BI.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48" w:author="VBA05" w:date="2004-07-14T15:03:00Z"/>
        </w:rPr>
      </w:pPr>
      <w:ins w:id="2645" w:author="Saurov Mukherji" w:date="2004-06-10T09:53:00Z">
        <w:del w:id="2646" w:author="VBA05" w:date="2004-07-14T15:03:00Z">
          <w:r>
            <w:rPr>
              <w:rFonts w:eastAsia="MS Shell Dlg" w:cs="MS Shell Dlg" w:ascii="MS Shell Dlg" w:hAnsi="MS Shell Dlg"/>
              <w:kern w:val="0"/>
              <w:sz w:val="17"/>
              <w:szCs w:val="17"/>
              <w:lang w:val="en-US"/>
            </w:rPr>
            <w:delText xml:space="preserve">  </w:delText>
          </w:r>
        </w:del>
      </w:ins>
      <w:del w:id="2647" w:author="VBA05" w:date="2004-07-14T15:03:00Z">
        <w:r>
          <w:rPr>
            <w:rFonts w:cs="MS Shell Dlg" w:ascii="MS Shell Dlg" w:hAnsi="MS Shell Dlg"/>
            <w:kern w:val="0"/>
            <w:sz w:val="17"/>
            <w:szCs w:val="17"/>
            <w:lang w:val="en-US"/>
          </w:rPr>
          <w:delText>BPY.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52" w:author="VBA05" w:date="2004-07-14T15:03:00Z"/>
        </w:rPr>
      </w:pPr>
      <w:ins w:id="2649" w:author="Saurov Mukherji" w:date="2004-06-10T09:53:00Z">
        <w:del w:id="2650" w:author="VBA05" w:date="2004-07-14T15:03:00Z">
          <w:r>
            <w:rPr>
              <w:rFonts w:eastAsia="MS Shell Dlg" w:cs="MS Shell Dlg" w:ascii="MS Shell Dlg" w:hAnsi="MS Shell Dlg"/>
              <w:kern w:val="0"/>
              <w:sz w:val="17"/>
              <w:szCs w:val="17"/>
              <w:lang w:val="en-US"/>
            </w:rPr>
            <w:delText xml:space="preserve">  </w:delText>
          </w:r>
        </w:del>
      </w:ins>
      <w:del w:id="2651" w:author="VBA05" w:date="2004-07-14T15:03:00Z">
        <w:r>
          <w:rPr>
            <w:rFonts w:cs="MS Shell Dlg" w:ascii="MS Shell Dlg" w:hAnsi="MS Shell Dlg"/>
            <w:kern w:val="0"/>
            <w:sz w:val="17"/>
            <w:szCs w:val="17"/>
            <w:lang w:val="en-US"/>
          </w:rPr>
          <w:delText>BPY.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56" w:author="VBA05" w:date="2004-07-14T15:03:00Z"/>
        </w:rPr>
      </w:pPr>
      <w:ins w:id="2653" w:author="Saurov Mukherji" w:date="2004-06-10T09:53:00Z">
        <w:del w:id="2654" w:author="VBA05" w:date="2004-07-14T15:03:00Z">
          <w:r>
            <w:rPr>
              <w:rFonts w:eastAsia="MS Shell Dlg" w:cs="MS Shell Dlg" w:ascii="MS Shell Dlg" w:hAnsi="MS Shell Dlg"/>
              <w:kern w:val="0"/>
              <w:sz w:val="17"/>
              <w:szCs w:val="17"/>
              <w:lang w:val="en-US"/>
            </w:rPr>
            <w:delText xml:space="preserve">  </w:delText>
          </w:r>
        </w:del>
      </w:ins>
      <w:del w:id="2655" w:author="VBA05" w:date="2004-07-14T15:03:00Z">
        <w:r>
          <w:rPr>
            <w:rFonts w:cs="MS Shell Dlg" w:ascii="MS Shell Dlg" w:hAnsi="MS Shell Dlg"/>
            <w:kern w:val="0"/>
            <w:sz w:val="17"/>
            <w:szCs w:val="17"/>
            <w:lang w:val="en-US"/>
          </w:rPr>
          <w:delText>BPU1.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60" w:author="VBA05" w:date="2004-07-14T15:03:00Z"/>
        </w:rPr>
      </w:pPr>
      <w:ins w:id="2657" w:author="Saurov Mukherji" w:date="2004-06-10T09:53:00Z">
        <w:del w:id="2658" w:author="VBA05" w:date="2004-07-14T15:03:00Z">
          <w:r>
            <w:rPr>
              <w:rFonts w:eastAsia="MS Shell Dlg" w:cs="MS Shell Dlg" w:ascii="MS Shell Dlg" w:hAnsi="MS Shell Dlg"/>
              <w:kern w:val="0"/>
              <w:sz w:val="17"/>
              <w:szCs w:val="17"/>
              <w:lang w:val="en-US"/>
            </w:rPr>
            <w:delText xml:space="preserve">  </w:delText>
          </w:r>
        </w:del>
      </w:ins>
      <w:del w:id="2659" w:author="VBA05" w:date="2004-07-14T15:03:00Z">
        <w:r>
          <w:rPr>
            <w:rFonts w:cs="MS Shell Dlg" w:ascii="MS Shell Dlg" w:hAnsi="MS Shell Dlg"/>
            <w:kern w:val="0"/>
            <w:sz w:val="17"/>
            <w:szCs w:val="17"/>
            <w:lang w:val="en-US"/>
          </w:rPr>
          <w:delText>BPU1.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64" w:author="VBA05" w:date="2004-07-14T15:03:00Z"/>
        </w:rPr>
      </w:pPr>
      <w:ins w:id="2661" w:author="Saurov Mukherji" w:date="2004-06-10T09:53:00Z">
        <w:del w:id="2662" w:author="VBA05" w:date="2004-07-14T15:03:00Z">
          <w:r>
            <w:rPr>
              <w:rFonts w:eastAsia="MS Shell Dlg" w:cs="MS Shell Dlg" w:ascii="MS Shell Dlg" w:hAnsi="MS Shell Dlg"/>
              <w:kern w:val="0"/>
              <w:sz w:val="17"/>
              <w:szCs w:val="17"/>
              <w:lang w:val="en-US"/>
            </w:rPr>
            <w:delText xml:space="preserve">  </w:delText>
          </w:r>
        </w:del>
      </w:ins>
      <w:del w:id="2663" w:author="VBA05" w:date="2004-07-14T15:03:00Z">
        <w:r>
          <w:rPr>
            <w:rFonts w:cs="MS Shell Dlg" w:ascii="MS Shell Dlg" w:hAnsi="MS Shell Dlg"/>
            <w:kern w:val="0"/>
            <w:sz w:val="17"/>
            <w:szCs w:val="17"/>
            <w:lang w:val="en-US"/>
          </w:rPr>
          <w:delText>BPU1.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68" w:author="VBA05" w:date="2004-07-14T15:03:00Z"/>
        </w:rPr>
      </w:pPr>
      <w:ins w:id="2665" w:author="Saurov Mukherji" w:date="2004-06-10T09:53:00Z">
        <w:del w:id="2666" w:author="VBA05" w:date="2004-07-14T15:03:00Z">
          <w:r>
            <w:rPr>
              <w:rFonts w:eastAsia="MS Shell Dlg" w:cs="MS Shell Dlg" w:ascii="MS Shell Dlg" w:hAnsi="MS Shell Dlg"/>
              <w:kern w:val="0"/>
              <w:sz w:val="17"/>
              <w:szCs w:val="17"/>
              <w:lang w:val="en-US"/>
            </w:rPr>
            <w:delText xml:space="preserve">  </w:delText>
          </w:r>
        </w:del>
      </w:ins>
      <w:del w:id="2667" w:author="VBA05" w:date="2004-07-14T15:03:00Z">
        <w:r>
          <w:rPr>
            <w:rFonts w:cs="MS Shell Dlg" w:ascii="MS Shell Dlg" w:hAnsi="MS Shell Dlg"/>
            <w:kern w:val="0"/>
            <w:sz w:val="17"/>
            <w:szCs w:val="17"/>
            <w:lang w:val="en-US"/>
          </w:rPr>
          <w:delText>BPU1.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72" w:author="VBA05" w:date="2004-07-14T15:03:00Z"/>
        </w:rPr>
      </w:pPr>
      <w:ins w:id="2669" w:author="Saurov Mukherji" w:date="2004-06-10T09:53:00Z">
        <w:del w:id="2670" w:author="VBA05" w:date="2004-07-14T15:03:00Z">
          <w:r>
            <w:rPr>
              <w:rFonts w:eastAsia="MS Shell Dlg" w:cs="MS Shell Dlg" w:ascii="MS Shell Dlg" w:hAnsi="MS Shell Dlg"/>
              <w:kern w:val="0"/>
              <w:sz w:val="17"/>
              <w:szCs w:val="17"/>
              <w:lang w:val="en-US"/>
            </w:rPr>
            <w:delText xml:space="preserve">  </w:delText>
          </w:r>
        </w:del>
      </w:ins>
      <w:del w:id="2671" w:author="VBA05" w:date="2004-07-14T15:03:00Z">
        <w:r>
          <w:rPr>
            <w:rFonts w:cs="MS Shell Dlg" w:ascii="MS Shell Dlg" w:hAnsi="MS Shell Dlg"/>
            <w:kern w:val="0"/>
            <w:sz w:val="17"/>
            <w:szCs w:val="17"/>
            <w:lang w:val="en-US"/>
          </w:rPr>
          <w:delText>BPU1.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76" w:author="VBA05" w:date="2004-07-14T15:03:00Z"/>
        </w:rPr>
      </w:pPr>
      <w:ins w:id="2673" w:author="Saurov Mukherji" w:date="2004-06-10T09:53:00Z">
        <w:del w:id="2674" w:author="VBA05" w:date="2004-07-14T15:03:00Z">
          <w:r>
            <w:rPr>
              <w:rFonts w:eastAsia="MS Shell Dlg" w:cs="MS Shell Dlg" w:ascii="MS Shell Dlg" w:hAnsi="MS Shell Dlg"/>
              <w:kern w:val="0"/>
              <w:sz w:val="17"/>
              <w:szCs w:val="17"/>
              <w:lang w:val="en-US"/>
            </w:rPr>
            <w:delText xml:space="preserve">  </w:delText>
          </w:r>
        </w:del>
      </w:ins>
      <w:del w:id="2675" w:author="VBA05" w:date="2004-07-14T15:03:00Z">
        <w:r>
          <w:rPr>
            <w:rFonts w:cs="MS Shell Dlg" w:ascii="MS Shell Dlg" w:hAnsi="MS Shell Dlg"/>
            <w:kern w:val="0"/>
            <w:sz w:val="17"/>
            <w:szCs w:val="17"/>
            <w:lang w:val="en-US"/>
          </w:rPr>
          <w:delText>BPU1.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80" w:author="VBA05" w:date="2004-07-14T15:03:00Z"/>
        </w:rPr>
      </w:pPr>
      <w:ins w:id="2677" w:author="Saurov Mukherji" w:date="2004-06-10T09:53:00Z">
        <w:del w:id="2678" w:author="VBA05" w:date="2004-07-14T15:03:00Z">
          <w:r>
            <w:rPr>
              <w:rFonts w:eastAsia="MS Shell Dlg" w:cs="MS Shell Dlg" w:ascii="MS Shell Dlg" w:hAnsi="MS Shell Dlg"/>
              <w:kern w:val="0"/>
              <w:sz w:val="17"/>
              <w:szCs w:val="17"/>
              <w:lang w:val="en-US"/>
            </w:rPr>
            <w:delText xml:space="preserve">  </w:delText>
          </w:r>
        </w:del>
      </w:ins>
      <w:del w:id="2679" w:author="VBA05" w:date="2004-07-14T15:03:00Z">
        <w:r>
          <w:rPr>
            <w:rFonts w:cs="MS Shell Dlg" w:ascii="MS Shell Dlg" w:hAnsi="MS Shell Dlg"/>
            <w:kern w:val="0"/>
            <w:sz w:val="17"/>
            <w:szCs w:val="17"/>
            <w:lang w:val="en-US"/>
          </w:rPr>
          <w:delText>BPU1.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84" w:author="VBA05" w:date="2004-07-14T15:03:00Z"/>
        </w:rPr>
      </w:pPr>
      <w:ins w:id="2681" w:author="Saurov Mukherji" w:date="2004-06-10T09:53:00Z">
        <w:del w:id="2682" w:author="VBA05" w:date="2004-07-14T15:03:00Z">
          <w:r>
            <w:rPr>
              <w:rFonts w:eastAsia="MS Shell Dlg" w:cs="MS Shell Dlg" w:ascii="MS Shell Dlg" w:hAnsi="MS Shell Dlg"/>
              <w:kern w:val="0"/>
              <w:sz w:val="17"/>
              <w:szCs w:val="17"/>
              <w:lang w:val="en-US"/>
            </w:rPr>
            <w:delText xml:space="preserve">  </w:delText>
          </w:r>
        </w:del>
      </w:ins>
      <w:del w:id="2683" w:author="VBA05" w:date="2004-07-14T15:03:00Z">
        <w:r>
          <w:rPr>
            <w:rFonts w:cs="MS Shell Dlg" w:ascii="MS Shell Dlg" w:hAnsi="MS Shell Dlg"/>
            <w:kern w:val="0"/>
            <w:sz w:val="17"/>
            <w:szCs w:val="17"/>
            <w:lang w:val="en-US"/>
          </w:rPr>
          <w:delText>BPU1.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88" w:author="VBA05" w:date="2004-07-14T15:03:00Z"/>
        </w:rPr>
      </w:pPr>
      <w:ins w:id="2685" w:author="Saurov Mukherji" w:date="2004-06-10T09:53:00Z">
        <w:del w:id="2686" w:author="VBA05" w:date="2004-07-14T15:03:00Z">
          <w:r>
            <w:rPr>
              <w:rFonts w:eastAsia="MS Shell Dlg" w:cs="MS Shell Dlg" w:ascii="MS Shell Dlg" w:hAnsi="MS Shell Dlg"/>
              <w:kern w:val="0"/>
              <w:sz w:val="17"/>
              <w:szCs w:val="17"/>
              <w:lang w:val="en-US"/>
            </w:rPr>
            <w:delText xml:space="preserve">  </w:delText>
          </w:r>
        </w:del>
      </w:ins>
      <w:del w:id="2687" w:author="VBA05" w:date="2004-07-14T15:03:00Z">
        <w:r>
          <w:rPr>
            <w:rFonts w:cs="MS Shell Dlg" w:ascii="MS Shell Dlg" w:hAnsi="MS Shell Dlg"/>
            <w:kern w:val="0"/>
            <w:sz w:val="17"/>
            <w:szCs w:val="17"/>
            <w:lang w:val="en-US"/>
          </w:rPr>
          <w:delText>BPU1.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92" w:author="VBA05" w:date="2004-07-14T15:03:00Z"/>
        </w:rPr>
      </w:pPr>
      <w:ins w:id="2689" w:author="Saurov Mukherji" w:date="2004-06-10T09:53:00Z">
        <w:del w:id="2690" w:author="VBA05" w:date="2004-07-14T15:03:00Z">
          <w:r>
            <w:rPr>
              <w:rFonts w:eastAsia="MS Shell Dlg" w:cs="MS Shell Dlg" w:ascii="MS Shell Dlg" w:hAnsi="MS Shell Dlg"/>
              <w:kern w:val="0"/>
              <w:sz w:val="17"/>
              <w:szCs w:val="17"/>
              <w:lang w:val="en-US"/>
            </w:rPr>
            <w:delText xml:space="preserve">  </w:delText>
          </w:r>
        </w:del>
      </w:ins>
      <w:del w:id="2691" w:author="VBA05" w:date="2004-07-14T15:03:00Z">
        <w:r>
          <w:rPr>
            <w:rFonts w:cs="MS Shell Dlg" w:ascii="MS Shell Dlg" w:hAnsi="MS Shell Dlg"/>
            <w:kern w:val="0"/>
            <w:sz w:val="17"/>
            <w:szCs w:val="17"/>
            <w:lang w:val="en-US"/>
          </w:rPr>
          <w:delText>BPU1.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696" w:author="VBA05" w:date="2004-07-14T15:03:00Z"/>
        </w:rPr>
      </w:pPr>
      <w:ins w:id="2693" w:author="Saurov Mukherji" w:date="2004-06-10T09:53:00Z">
        <w:del w:id="2694" w:author="VBA05" w:date="2004-07-14T15:03:00Z">
          <w:r>
            <w:rPr>
              <w:rFonts w:eastAsia="MS Shell Dlg" w:cs="MS Shell Dlg" w:ascii="MS Shell Dlg" w:hAnsi="MS Shell Dlg"/>
              <w:kern w:val="0"/>
              <w:sz w:val="17"/>
              <w:szCs w:val="17"/>
              <w:lang w:val="en-US"/>
            </w:rPr>
            <w:delText xml:space="preserve">  </w:delText>
          </w:r>
        </w:del>
      </w:ins>
      <w:del w:id="2695" w:author="VBA05" w:date="2004-07-14T15:03:00Z">
        <w:r>
          <w:rPr>
            <w:rFonts w:cs="MS Shell Dlg" w:ascii="MS Shell Dlg" w:hAnsi="MS Shell Dlg"/>
            <w:kern w:val="0"/>
            <w:sz w:val="17"/>
            <w:szCs w:val="17"/>
            <w:lang w:val="en-US"/>
          </w:rPr>
          <w:delText>BPU1.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00" w:author="VBA05" w:date="2004-07-14T15:03:00Z"/>
        </w:rPr>
      </w:pPr>
      <w:ins w:id="2697" w:author="Saurov Mukherji" w:date="2004-06-10T09:53:00Z">
        <w:del w:id="2698" w:author="VBA05" w:date="2004-07-14T15:03:00Z">
          <w:r>
            <w:rPr>
              <w:rFonts w:eastAsia="MS Shell Dlg" w:cs="MS Shell Dlg" w:ascii="MS Shell Dlg" w:hAnsi="MS Shell Dlg"/>
              <w:kern w:val="0"/>
              <w:sz w:val="17"/>
              <w:szCs w:val="17"/>
              <w:lang w:val="en-US"/>
            </w:rPr>
            <w:delText xml:space="preserve">  </w:delText>
          </w:r>
        </w:del>
      </w:ins>
      <w:del w:id="2699" w:author="VBA05" w:date="2004-07-14T15:03:00Z">
        <w:r>
          <w:rPr>
            <w:rFonts w:cs="MS Shell Dlg" w:ascii="MS Shell Dlg" w:hAnsi="MS Shell Dlg"/>
            <w:kern w:val="0"/>
            <w:sz w:val="17"/>
            <w:szCs w:val="17"/>
            <w:lang w:val="en-US"/>
          </w:rPr>
          <w:delText>BSM.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04" w:author="VBA05" w:date="2004-07-14T15:03:00Z"/>
        </w:rPr>
      </w:pPr>
      <w:ins w:id="2701" w:author="Saurov Mukherji" w:date="2004-06-10T09:53:00Z">
        <w:del w:id="2702" w:author="VBA05" w:date="2004-07-14T15:03:00Z">
          <w:r>
            <w:rPr>
              <w:rFonts w:eastAsia="MS Shell Dlg" w:cs="MS Shell Dlg" w:ascii="MS Shell Dlg" w:hAnsi="MS Shell Dlg"/>
              <w:kern w:val="0"/>
              <w:sz w:val="17"/>
              <w:szCs w:val="17"/>
              <w:lang w:val="en-US"/>
            </w:rPr>
            <w:delText xml:space="preserve">  </w:delText>
          </w:r>
        </w:del>
      </w:ins>
      <w:del w:id="2703" w:author="VBA05" w:date="2004-07-14T15:03:00Z">
        <w:r>
          <w:rPr>
            <w:rFonts w:cs="MS Shell Dlg" w:ascii="MS Shell Dlg" w:hAnsi="MS Shell Dlg"/>
            <w:kern w:val="0"/>
            <w:sz w:val="17"/>
            <w:szCs w:val="17"/>
            <w:lang w:val="en-US"/>
          </w:rPr>
          <w:delText>BSM.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08" w:author="VBA05" w:date="2004-07-14T15:03:00Z"/>
        </w:rPr>
      </w:pPr>
      <w:ins w:id="2705" w:author="Saurov Mukherji" w:date="2004-06-10T09:53:00Z">
        <w:del w:id="2706" w:author="VBA05" w:date="2004-07-14T15:03:00Z">
          <w:r>
            <w:rPr>
              <w:rFonts w:eastAsia="MS Shell Dlg" w:cs="MS Shell Dlg" w:ascii="MS Shell Dlg" w:hAnsi="MS Shell Dlg"/>
              <w:kern w:val="0"/>
              <w:sz w:val="17"/>
              <w:szCs w:val="17"/>
              <w:lang w:val="en-US"/>
            </w:rPr>
            <w:delText xml:space="preserve">  </w:delText>
          </w:r>
        </w:del>
      </w:ins>
      <w:del w:id="2707" w:author="VBA05" w:date="2004-07-14T15:03:00Z">
        <w:r>
          <w:rPr>
            <w:rFonts w:cs="MS Shell Dlg" w:ascii="MS Shell Dlg" w:hAnsi="MS Shell Dlg"/>
            <w:kern w:val="0"/>
            <w:sz w:val="17"/>
            <w:szCs w:val="17"/>
            <w:lang w:val="en-US"/>
          </w:rPr>
          <w:delText>BSM.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12" w:author="VBA05" w:date="2004-07-14T15:03:00Z"/>
        </w:rPr>
      </w:pPr>
      <w:ins w:id="2709" w:author="Saurov Mukherji" w:date="2004-06-10T09:53:00Z">
        <w:del w:id="2710" w:author="VBA05" w:date="2004-07-14T15:03:00Z">
          <w:r>
            <w:rPr>
              <w:rFonts w:eastAsia="MS Shell Dlg" w:cs="MS Shell Dlg" w:ascii="MS Shell Dlg" w:hAnsi="MS Shell Dlg"/>
              <w:kern w:val="0"/>
              <w:sz w:val="17"/>
              <w:szCs w:val="17"/>
              <w:lang w:val="en-US"/>
            </w:rPr>
            <w:delText xml:space="preserve">  </w:delText>
          </w:r>
        </w:del>
      </w:ins>
      <w:del w:id="2711" w:author="VBA05" w:date="2004-07-14T15:03:00Z">
        <w:r>
          <w:rPr>
            <w:rFonts w:cs="MS Shell Dlg" w:ascii="MS Shell Dlg" w:hAnsi="MS Shell Dlg"/>
            <w:kern w:val="0"/>
            <w:sz w:val="17"/>
            <w:szCs w:val="17"/>
            <w:lang w:val="en-US"/>
          </w:rPr>
          <w:delText>BSM.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16" w:author="VBA05" w:date="2004-07-14T15:03:00Z"/>
        </w:rPr>
      </w:pPr>
      <w:ins w:id="2713" w:author="Saurov Mukherji" w:date="2004-06-10T09:53:00Z">
        <w:del w:id="2714" w:author="VBA05" w:date="2004-07-14T15:03:00Z">
          <w:r>
            <w:rPr>
              <w:rFonts w:eastAsia="MS Shell Dlg" w:cs="MS Shell Dlg" w:ascii="MS Shell Dlg" w:hAnsi="MS Shell Dlg"/>
              <w:kern w:val="0"/>
              <w:sz w:val="17"/>
              <w:szCs w:val="17"/>
              <w:lang w:val="en-US"/>
            </w:rPr>
            <w:delText xml:space="preserve">  </w:delText>
          </w:r>
        </w:del>
      </w:ins>
      <w:del w:id="2715" w:author="VBA05" w:date="2004-07-14T15:03:00Z">
        <w:r>
          <w:rPr>
            <w:rFonts w:cs="MS Shell Dlg" w:ascii="MS Shell Dlg" w:hAnsi="MS Shell Dlg"/>
            <w:kern w:val="0"/>
            <w:sz w:val="17"/>
            <w:szCs w:val="17"/>
            <w:lang w:val="en-US"/>
          </w:rPr>
          <w:delText>BSM.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20" w:author="VBA05" w:date="2004-07-14T15:03:00Z"/>
        </w:rPr>
      </w:pPr>
      <w:ins w:id="2717" w:author="Saurov Mukherji" w:date="2004-06-10T09:53:00Z">
        <w:del w:id="2718" w:author="VBA05" w:date="2004-07-14T15:03:00Z">
          <w:r>
            <w:rPr>
              <w:rFonts w:eastAsia="MS Shell Dlg" w:cs="MS Shell Dlg" w:ascii="MS Shell Dlg" w:hAnsi="MS Shell Dlg"/>
              <w:kern w:val="0"/>
              <w:sz w:val="17"/>
              <w:szCs w:val="17"/>
              <w:lang w:val="en-US"/>
            </w:rPr>
            <w:delText xml:space="preserve">  </w:delText>
          </w:r>
        </w:del>
      </w:ins>
      <w:del w:id="2719" w:author="VBA05" w:date="2004-07-14T15:03:00Z">
        <w:r>
          <w:rPr>
            <w:rFonts w:cs="MS Shell Dlg" w:ascii="MS Shell Dlg" w:hAnsi="MS Shell Dlg"/>
            <w:kern w:val="0"/>
            <w:sz w:val="17"/>
            <w:szCs w:val="17"/>
            <w:lang w:val="en-US"/>
          </w:rPr>
          <w:delText>BSM.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24" w:author="VBA05" w:date="2004-07-14T15:03:00Z"/>
        </w:rPr>
      </w:pPr>
      <w:ins w:id="2721" w:author="Saurov Mukherji" w:date="2004-06-10T09:53:00Z">
        <w:del w:id="2722" w:author="VBA05" w:date="2004-07-14T15:03:00Z">
          <w:r>
            <w:rPr>
              <w:rFonts w:eastAsia="MS Shell Dlg" w:cs="MS Shell Dlg" w:ascii="MS Shell Dlg" w:hAnsi="MS Shell Dlg"/>
              <w:kern w:val="0"/>
              <w:sz w:val="17"/>
              <w:szCs w:val="17"/>
              <w:lang w:val="en-US"/>
            </w:rPr>
            <w:delText xml:space="preserve">  </w:delText>
          </w:r>
        </w:del>
      </w:ins>
      <w:del w:id="2723" w:author="VBA05" w:date="2004-07-14T15:03:00Z">
        <w:r>
          <w:rPr>
            <w:rFonts w:cs="MS Shell Dlg" w:ascii="MS Shell Dlg" w:hAnsi="MS Shell Dlg"/>
            <w:kern w:val="0"/>
            <w:sz w:val="17"/>
            <w:szCs w:val="17"/>
            <w:lang w:val="en-US"/>
          </w:rPr>
          <w:delText>BSM.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28" w:author="VBA05" w:date="2004-07-14T15:03:00Z"/>
        </w:rPr>
      </w:pPr>
      <w:ins w:id="2725" w:author="Saurov Mukherji" w:date="2004-06-10T09:53:00Z">
        <w:del w:id="2726" w:author="VBA05" w:date="2004-07-14T15:03:00Z">
          <w:r>
            <w:rPr>
              <w:rFonts w:eastAsia="MS Shell Dlg" w:cs="MS Shell Dlg" w:ascii="MS Shell Dlg" w:hAnsi="MS Shell Dlg"/>
              <w:kern w:val="0"/>
              <w:sz w:val="17"/>
              <w:szCs w:val="17"/>
              <w:lang w:val="en-US"/>
            </w:rPr>
            <w:delText xml:space="preserve">  </w:delText>
          </w:r>
        </w:del>
      </w:ins>
      <w:del w:id="2727" w:author="VBA05" w:date="2004-07-14T15:03:00Z">
        <w:r>
          <w:rPr>
            <w:rFonts w:cs="MS Shell Dlg" w:ascii="MS Shell Dlg" w:hAnsi="MS Shell Dlg"/>
            <w:kern w:val="0"/>
            <w:sz w:val="17"/>
            <w:szCs w:val="17"/>
            <w:lang w:val="en-US"/>
          </w:rPr>
          <w:delText>BSM.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32" w:author="VBA05" w:date="2004-07-14T15:03:00Z"/>
        </w:rPr>
      </w:pPr>
      <w:ins w:id="2729" w:author="Saurov Mukherji" w:date="2004-06-10T09:53:00Z">
        <w:del w:id="2730" w:author="VBA05" w:date="2004-07-14T15:03:00Z">
          <w:r>
            <w:rPr>
              <w:rFonts w:eastAsia="MS Shell Dlg" w:cs="MS Shell Dlg" w:ascii="MS Shell Dlg" w:hAnsi="MS Shell Dlg"/>
              <w:kern w:val="0"/>
              <w:sz w:val="17"/>
              <w:szCs w:val="17"/>
              <w:lang w:val="en-US"/>
            </w:rPr>
            <w:delText xml:space="preserve">  </w:delText>
          </w:r>
        </w:del>
      </w:ins>
      <w:del w:id="2731" w:author="VBA05" w:date="2004-07-14T15:03:00Z">
        <w:r>
          <w:rPr>
            <w:rFonts w:cs="MS Shell Dlg" w:ascii="MS Shell Dlg" w:hAnsi="MS Shell Dlg"/>
            <w:kern w:val="0"/>
            <w:sz w:val="17"/>
            <w:szCs w:val="17"/>
            <w:lang w:val="en-US"/>
          </w:rPr>
          <w:delText>BI.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36" w:author="VBA05" w:date="2004-07-14T15:03:00Z"/>
        </w:rPr>
      </w:pPr>
      <w:ins w:id="2733" w:author="Saurov Mukherji" w:date="2004-06-10T09:53:00Z">
        <w:del w:id="2734" w:author="VBA05" w:date="2004-07-14T15:03:00Z">
          <w:r>
            <w:rPr>
              <w:rFonts w:eastAsia="MS Shell Dlg" w:cs="MS Shell Dlg" w:ascii="MS Shell Dlg" w:hAnsi="MS Shell Dlg"/>
              <w:kern w:val="0"/>
              <w:sz w:val="17"/>
              <w:szCs w:val="17"/>
              <w:lang w:val="en-US"/>
            </w:rPr>
            <w:delText xml:space="preserve">  </w:delText>
          </w:r>
        </w:del>
      </w:ins>
      <w:del w:id="2735" w:author="VBA05" w:date="2004-07-14T15:03:00Z">
        <w:r>
          <w:rPr>
            <w:rFonts w:cs="MS Shell Dlg" w:ascii="MS Shell Dlg" w:hAnsi="MS Shell Dlg"/>
            <w:kern w:val="0"/>
            <w:sz w:val="17"/>
            <w:szCs w:val="17"/>
            <w:lang w:val="en-US"/>
          </w:rPr>
          <w:delText>BPY.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40" w:author="VBA05" w:date="2004-07-14T15:03:00Z"/>
        </w:rPr>
      </w:pPr>
      <w:ins w:id="2737" w:author="Saurov Mukherji" w:date="2004-06-10T09:53:00Z">
        <w:del w:id="2738" w:author="VBA05" w:date="2004-07-14T15:03:00Z">
          <w:r>
            <w:rPr>
              <w:rFonts w:eastAsia="MS Shell Dlg" w:cs="MS Shell Dlg" w:ascii="MS Shell Dlg" w:hAnsi="MS Shell Dlg"/>
              <w:kern w:val="0"/>
              <w:sz w:val="17"/>
              <w:szCs w:val="17"/>
              <w:lang w:val="en-US"/>
            </w:rPr>
            <w:delText xml:space="preserve">  </w:delText>
          </w:r>
        </w:del>
      </w:ins>
      <w:del w:id="2739" w:author="VBA05" w:date="2004-07-14T15:03:00Z">
        <w:r>
          <w:rPr>
            <w:rFonts w:cs="MS Shell Dlg" w:ascii="MS Shell Dlg" w:hAnsi="MS Shell Dlg"/>
            <w:kern w:val="0"/>
            <w:sz w:val="17"/>
            <w:szCs w:val="17"/>
            <w:lang w:val="en-US"/>
          </w:rPr>
          <w:delText>BPY.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42" w:author="VBA05" w:date="2004-07-14T15:03:00Z"/>
        </w:rPr>
      </w:pPr>
      <w:del w:id="2741" w:author="VBA05" w:date="2004-07-14T15:03:00Z">
        <w:r>
          <w:rPr>
            <w:rFonts w:cs="MS Shell Dlg" w:ascii="MS Shell Dlg" w:hAnsi="MS Shell Dlg"/>
            <w:kern w:val="0"/>
            <w:sz w:val="17"/>
            <w:szCs w:val="17"/>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46" w:author="VBA05" w:date="2004-07-14T15:03:00Z"/>
        </w:rPr>
      </w:pPr>
      <w:ins w:id="2743" w:author="Saurov Mukherji" w:date="2004-06-10T09:53:00Z">
        <w:del w:id="2744" w:author="VBA05" w:date="2004-07-14T15:03:00Z">
          <w:r>
            <w:rPr>
              <w:rFonts w:eastAsia="MS Shell Dlg" w:cs="MS Shell Dlg" w:ascii="MS Shell Dlg" w:hAnsi="MS Shell Dlg"/>
              <w:kern w:val="0"/>
              <w:sz w:val="17"/>
              <w:szCs w:val="17"/>
              <w:lang w:val="en-US"/>
            </w:rPr>
            <w:delText xml:space="preserve">  </w:delText>
          </w:r>
        </w:del>
      </w:ins>
      <w:del w:id="2745" w:author="VBA05" w:date="2004-07-14T15:03:00Z">
        <w:r>
          <w:rPr>
            <w:rFonts w:cs="MS Shell Dlg" w:ascii="MS Shell Dlg" w:hAnsi="MS Shell Dlg"/>
            <w:kern w:val="0"/>
            <w:sz w:val="17"/>
            <w:szCs w:val="17"/>
            <w:lang w:val="en-US"/>
          </w:rPr>
          <w:delText>BSBSETTLEMENTMETHOD BS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50" w:author="VBA05" w:date="2004-07-14T15:03:00Z"/>
        </w:rPr>
      </w:pPr>
      <w:ins w:id="2747" w:author="Saurov Mukherji" w:date="2004-06-10T09:53:00Z">
        <w:del w:id="2748" w:author="VBA05" w:date="2004-07-14T15:03:00Z">
          <w:r>
            <w:rPr>
              <w:rFonts w:eastAsia="MS Shell Dlg" w:cs="MS Shell Dlg" w:ascii="MS Shell Dlg" w:hAnsi="MS Shell Dlg"/>
              <w:kern w:val="0"/>
              <w:sz w:val="17"/>
              <w:szCs w:val="17"/>
              <w:lang w:val="en-US"/>
            </w:rPr>
            <w:delText xml:space="preserve">  </w:delText>
          </w:r>
        </w:del>
      </w:ins>
      <w:del w:id="2749" w:author="VBA05" w:date="2004-07-14T15:03:00Z">
        <w:r>
          <w:rPr>
            <w:rFonts w:cs="MS Shell Dlg" w:ascii="MS Shell Dlg" w:hAnsi="MS Shell Dlg"/>
            <w:kern w:val="0"/>
            <w:sz w:val="17"/>
            <w:szCs w:val="17"/>
            <w:lang w:val="en-US"/>
          </w:rPr>
          <w:delText>BSBPRICEABLEUNIT BPU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54" w:author="VBA05" w:date="2004-07-14T15:03:00Z"/>
        </w:rPr>
      </w:pPr>
      <w:ins w:id="2751" w:author="Saurov Mukherji" w:date="2004-06-10T09:53:00Z">
        <w:del w:id="2752" w:author="VBA05" w:date="2004-07-14T15:03:00Z">
          <w:r>
            <w:rPr>
              <w:rFonts w:eastAsia="MS Shell Dlg" w:cs="MS Shell Dlg" w:ascii="MS Shell Dlg" w:hAnsi="MS Shell Dlg"/>
              <w:kern w:val="0"/>
              <w:sz w:val="17"/>
              <w:szCs w:val="17"/>
              <w:lang w:val="en-US"/>
            </w:rPr>
            <w:delText xml:space="preserve">  </w:delText>
          </w:r>
        </w:del>
      </w:ins>
      <w:del w:id="2753" w:author="VBA05" w:date="2004-07-14T15:03:00Z">
        <w:r>
          <w:rPr>
            <w:rFonts w:cs="MS Shell Dlg" w:ascii="MS Shell Dlg" w:hAnsi="MS Shell Dlg"/>
            <w:kern w:val="0"/>
            <w:sz w:val="17"/>
            <w:szCs w:val="17"/>
            <w:lang w:val="en-US"/>
          </w:rPr>
          <w:delText>BSBPRICEABLEUNIT BPU2,</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58" w:author="VBA05" w:date="2004-07-14T15:03:00Z"/>
        </w:rPr>
      </w:pPr>
      <w:ins w:id="2755" w:author="Saurov Mukherji" w:date="2004-06-10T09:53:00Z">
        <w:del w:id="2756" w:author="VBA05" w:date="2004-07-14T15:03:00Z">
          <w:r>
            <w:rPr>
              <w:rFonts w:eastAsia="MS Shell Dlg" w:cs="MS Shell Dlg" w:ascii="MS Shell Dlg" w:hAnsi="MS Shell Dlg"/>
              <w:kern w:val="0"/>
              <w:sz w:val="17"/>
              <w:szCs w:val="17"/>
              <w:lang w:val="en-US"/>
            </w:rPr>
            <w:delText xml:space="preserve">  </w:delText>
          </w:r>
        </w:del>
      </w:ins>
      <w:del w:id="2757" w:author="VBA05" w:date="2004-07-14T15:03:00Z">
        <w:r>
          <w:rPr>
            <w:rFonts w:cs="MS Shell Dlg" w:ascii="MS Shell Dlg" w:hAnsi="MS Shell Dlg"/>
            <w:kern w:val="0"/>
            <w:sz w:val="17"/>
            <w:szCs w:val="17"/>
            <w:lang w:val="en-US"/>
          </w:rPr>
          <w:delText>BSBBILLINGITEM BI,</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62" w:author="VBA05" w:date="2004-07-14T15:03:00Z"/>
        </w:rPr>
      </w:pPr>
      <w:ins w:id="2759" w:author="Saurov Mukherji" w:date="2004-06-10T09:53:00Z">
        <w:del w:id="2760" w:author="VBA05" w:date="2004-07-14T15:03:00Z">
          <w:r>
            <w:rPr>
              <w:rFonts w:eastAsia="MS Shell Dlg" w:cs="MS Shell Dlg" w:ascii="MS Shell Dlg" w:hAnsi="MS Shell Dlg"/>
              <w:kern w:val="0"/>
              <w:sz w:val="17"/>
              <w:szCs w:val="17"/>
              <w:lang w:val="en-US"/>
            </w:rPr>
            <w:delText xml:space="preserve">  </w:delText>
          </w:r>
        </w:del>
      </w:ins>
      <w:del w:id="2761" w:author="VBA05" w:date="2004-07-14T15:03:00Z">
        <w:r>
          <w:rPr>
            <w:rFonts w:cs="MS Shell Dlg" w:ascii="MS Shell Dlg" w:hAnsi="MS Shell Dlg"/>
            <w:kern w:val="0"/>
            <w:sz w:val="17"/>
            <w:szCs w:val="17"/>
            <w:lang w:val="en-US"/>
          </w:rPr>
          <w:delText>BSBBILLINGACCOUNT BAC,</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66" w:author="VBA05" w:date="2004-07-14T15:03:00Z"/>
        </w:rPr>
      </w:pPr>
      <w:ins w:id="2763" w:author="Saurov Mukherji" w:date="2004-06-10T09:53:00Z">
        <w:del w:id="2764" w:author="VBA05" w:date="2004-07-14T15:03:00Z">
          <w:r>
            <w:rPr>
              <w:rFonts w:eastAsia="MS Shell Dlg" w:cs="MS Shell Dlg" w:ascii="MS Shell Dlg" w:hAnsi="MS Shell Dlg"/>
              <w:kern w:val="0"/>
              <w:sz w:val="17"/>
              <w:szCs w:val="17"/>
              <w:lang w:val="en-US"/>
            </w:rPr>
            <w:delText xml:space="preserve">  </w:delText>
          </w:r>
        </w:del>
      </w:ins>
      <w:del w:id="2765" w:author="VBA05" w:date="2004-07-14T15:03:00Z">
        <w:r>
          <w:rPr>
            <w:rFonts w:cs="MS Shell Dlg" w:ascii="MS Shell Dlg" w:hAnsi="MS Shell Dlg"/>
            <w:kern w:val="0"/>
            <w:sz w:val="17"/>
            <w:szCs w:val="17"/>
            <w:lang w:val="en-US"/>
          </w:rPr>
          <w:delText>BSBPAYMENT BP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68" w:author="VBA05" w:date="2004-07-14T15:03:00Z"/>
        </w:rPr>
      </w:pPr>
      <w:del w:id="2767" w:author="VBA05" w:date="2004-07-14T15:03:00Z">
        <w:r>
          <w:rPr>
            <w:rFonts w:cs="MS Shell Dlg" w:ascii="MS Shell Dlg" w:hAnsi="MS Shell Dlg"/>
            <w:kern w:val="0"/>
            <w:sz w:val="17"/>
            <w:szCs w:val="17"/>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72" w:author="VBA05" w:date="2004-07-14T15:03:00Z"/>
        </w:rPr>
      </w:pPr>
      <w:ins w:id="2769" w:author="Saurov Mukherji" w:date="2004-06-10T09:53:00Z">
        <w:del w:id="2770" w:author="VBA05" w:date="2004-07-14T15:03:00Z">
          <w:r>
            <w:rPr>
              <w:rFonts w:eastAsia="MS Shell Dlg" w:cs="MS Shell Dlg" w:ascii="MS Shell Dlg" w:hAnsi="MS Shell Dlg"/>
              <w:kern w:val="0"/>
              <w:sz w:val="17"/>
              <w:szCs w:val="17"/>
              <w:lang w:val="en-US"/>
            </w:rPr>
            <w:delText xml:space="preserve">  </w:delText>
          </w:r>
        </w:del>
      </w:ins>
      <w:del w:id="2771" w:author="VBA05" w:date="2004-07-14T15:03:00Z">
        <w:r>
          <w:rPr>
            <w:rFonts w:cs="MS Shell Dlg" w:ascii="MS Shell Dlg" w:hAnsi="MS Shell Dlg"/>
            <w:kern w:val="0"/>
            <w:sz w:val="17"/>
            <w:szCs w:val="17"/>
            <w:lang w:val="en-US"/>
          </w:rPr>
          <w:delText>BI.BILLINGITEMSTATUSCODE IN ('01','03')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76" w:author="VBA05" w:date="2004-07-14T15:03:00Z"/>
        </w:rPr>
      </w:pPr>
      <w:ins w:id="2773" w:author="Saurov Mukherji" w:date="2004-06-10T09:53:00Z">
        <w:del w:id="2774" w:author="VBA05" w:date="2004-07-14T15:03:00Z">
          <w:r>
            <w:rPr>
              <w:rFonts w:eastAsia="MS Shell Dlg" w:cs="MS Shell Dlg" w:ascii="MS Shell Dlg" w:hAnsi="MS Shell Dlg"/>
              <w:kern w:val="0"/>
              <w:sz w:val="17"/>
              <w:szCs w:val="17"/>
              <w:lang w:val="en-US"/>
            </w:rPr>
            <w:delText xml:space="preserve">  </w:delText>
          </w:r>
        </w:del>
      </w:ins>
      <w:del w:id="2775" w:author="VBA05" w:date="2004-07-14T15:03:00Z">
        <w:r>
          <w:rPr>
            <w:rFonts w:cs="MS Shell Dlg" w:ascii="MS Shell Dlg" w:hAnsi="MS Shell Dlg"/>
            <w:kern w:val="0"/>
            <w:sz w:val="17"/>
            <w:szCs w:val="17"/>
            <w:lang w:val="en-US"/>
          </w:rPr>
          <w:delText>BPU1.PRICEABLEUNITTYPECODE = 'OF'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80" w:author="VBA05" w:date="2004-07-14T15:03:00Z"/>
        </w:rPr>
      </w:pPr>
      <w:ins w:id="2777" w:author="Saurov Mukherji" w:date="2004-06-10T09:53:00Z">
        <w:del w:id="2778" w:author="VBA05" w:date="2004-07-14T15:03:00Z">
          <w:r>
            <w:rPr>
              <w:rFonts w:eastAsia="MS Shell Dlg" w:cs="MS Shell Dlg" w:ascii="MS Shell Dlg" w:hAnsi="MS Shell Dlg"/>
              <w:kern w:val="0"/>
              <w:sz w:val="17"/>
              <w:szCs w:val="17"/>
              <w:lang w:val="en-US"/>
            </w:rPr>
            <w:delText xml:space="preserve">  </w:delText>
          </w:r>
        </w:del>
      </w:ins>
      <w:del w:id="2779" w:author="VBA05" w:date="2004-07-14T15:03:00Z">
        <w:r>
          <w:rPr>
            <w:rFonts w:cs="MS Shell Dlg" w:ascii="MS Shell Dlg" w:hAnsi="MS Shell Dlg"/>
            <w:kern w:val="0"/>
            <w:sz w:val="17"/>
            <w:szCs w:val="17"/>
            <w:lang w:val="en-US"/>
          </w:rPr>
          <w:delText>BPU1.DISCOUNTEDPRICEABLEUNITID = BPU2.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84" w:author="VBA05" w:date="2004-07-14T15:03:00Z"/>
        </w:rPr>
      </w:pPr>
      <w:ins w:id="2781" w:author="Saurov Mukherji" w:date="2004-06-10T09:53:00Z">
        <w:del w:id="2782" w:author="VBA05" w:date="2004-07-14T15:03:00Z">
          <w:r>
            <w:rPr>
              <w:rFonts w:eastAsia="MS Shell Dlg" w:cs="MS Shell Dlg" w:ascii="MS Shell Dlg" w:hAnsi="MS Shell Dlg"/>
              <w:kern w:val="0"/>
              <w:sz w:val="17"/>
              <w:szCs w:val="17"/>
              <w:lang w:val="en-US"/>
            </w:rPr>
            <w:delText xml:space="preserve">  </w:delText>
          </w:r>
        </w:del>
      </w:ins>
      <w:del w:id="2783" w:author="VBA05" w:date="2004-07-14T15:03:00Z">
        <w:r>
          <w:rPr>
            <w:rFonts w:cs="MS Shell Dlg" w:ascii="MS Shell Dlg" w:hAnsi="MS Shell Dlg"/>
            <w:kern w:val="0"/>
            <w:sz w:val="17"/>
            <w:szCs w:val="17"/>
            <w:lang w:val="en-US"/>
          </w:rPr>
          <w:delText>BPU2.PRICEABLEUNITTYPECODE IN ('IP', 'OP')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88" w:author="VBA05" w:date="2004-07-14T15:03:00Z"/>
        </w:rPr>
      </w:pPr>
      <w:ins w:id="2785" w:author="Saurov Mukherji" w:date="2004-06-10T09:53:00Z">
        <w:del w:id="2786" w:author="VBA05" w:date="2004-07-14T15:03:00Z">
          <w:r>
            <w:rPr>
              <w:rFonts w:eastAsia="MS Shell Dlg" w:cs="MS Shell Dlg" w:ascii="MS Shell Dlg" w:hAnsi="MS Shell Dlg"/>
              <w:kern w:val="0"/>
              <w:sz w:val="17"/>
              <w:szCs w:val="17"/>
              <w:lang w:val="en-US"/>
            </w:rPr>
            <w:delText xml:space="preserve">  </w:delText>
          </w:r>
        </w:del>
      </w:ins>
      <w:del w:id="2787" w:author="VBA05" w:date="2004-07-14T15:03:00Z">
        <w:r>
          <w:rPr>
            <w:rFonts w:cs="MS Shell Dlg" w:ascii="MS Shell Dlg" w:hAnsi="MS Shell Dlg"/>
            <w:kern w:val="0"/>
            <w:sz w:val="17"/>
            <w:szCs w:val="17"/>
            <w:lang w:val="en-US"/>
          </w:rPr>
          <w:delText>BI.PRICEABLEUNITID  = BPU1.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92" w:author="VBA05" w:date="2004-07-14T15:03:00Z"/>
        </w:rPr>
      </w:pPr>
      <w:ins w:id="2789" w:author="Saurov Mukherji" w:date="2004-06-10T09:53:00Z">
        <w:del w:id="2790" w:author="VBA05" w:date="2004-07-14T15:03:00Z">
          <w:r>
            <w:rPr>
              <w:rFonts w:eastAsia="MS Shell Dlg" w:cs="MS Shell Dlg" w:ascii="MS Shell Dlg" w:hAnsi="MS Shell Dlg"/>
              <w:kern w:val="0"/>
              <w:sz w:val="17"/>
              <w:szCs w:val="17"/>
              <w:lang w:val="en-US"/>
            </w:rPr>
            <w:delText xml:space="preserve">  </w:delText>
          </w:r>
        </w:del>
      </w:ins>
      <w:del w:id="2791" w:author="VBA05" w:date="2004-07-14T15:03:00Z">
        <w:r>
          <w:rPr>
            <w:rFonts w:cs="MS Shell Dlg" w:ascii="MS Shell Dlg" w:hAnsi="MS Shell Dlg"/>
            <w:kern w:val="0"/>
            <w:sz w:val="17"/>
            <w:szCs w:val="17"/>
            <w:lang w:val="en-US"/>
          </w:rPr>
          <w:delText>BI.BILLINGACCOUNTID = BAC.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796" w:author="VBA05" w:date="2004-07-14T15:03:00Z"/>
        </w:rPr>
      </w:pPr>
      <w:ins w:id="2793" w:author="Saurov Mukherji" w:date="2004-06-10T09:53:00Z">
        <w:del w:id="2794" w:author="VBA05" w:date="2004-07-14T15:03:00Z">
          <w:r>
            <w:rPr>
              <w:rFonts w:eastAsia="MS Shell Dlg" w:cs="MS Shell Dlg" w:ascii="MS Shell Dlg" w:hAnsi="MS Shell Dlg"/>
              <w:kern w:val="0"/>
              <w:sz w:val="17"/>
              <w:szCs w:val="17"/>
              <w:lang w:val="en-US"/>
            </w:rPr>
            <w:delText xml:space="preserve">  </w:delText>
          </w:r>
        </w:del>
      </w:ins>
      <w:del w:id="2795" w:author="VBA05" w:date="2004-07-14T15:03:00Z">
        <w:r>
          <w:rPr>
            <w:rFonts w:cs="MS Shell Dlg" w:ascii="MS Shell Dlg" w:hAnsi="MS Shell Dlg"/>
            <w:kern w:val="0"/>
            <w:sz w:val="17"/>
            <w:szCs w:val="17"/>
            <w:lang w:val="en-US"/>
          </w:rPr>
          <w:delText>BPY.ID(+) = BPU1.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00" w:author="VBA05" w:date="2004-07-14T15:03:00Z"/>
        </w:rPr>
      </w:pPr>
      <w:ins w:id="2797" w:author="Saurov Mukherji" w:date="2004-06-10T09:53:00Z">
        <w:del w:id="2798" w:author="VBA05" w:date="2004-07-14T15:03:00Z">
          <w:r>
            <w:rPr>
              <w:rFonts w:eastAsia="MS Shell Dlg" w:cs="MS Shell Dlg" w:ascii="MS Shell Dlg" w:hAnsi="MS Shell Dlg"/>
              <w:kern w:val="0"/>
              <w:sz w:val="17"/>
              <w:szCs w:val="17"/>
              <w:lang w:val="en-US"/>
            </w:rPr>
            <w:delText xml:space="preserve">  </w:delText>
          </w:r>
        </w:del>
      </w:ins>
      <w:del w:id="2799" w:author="VBA05" w:date="2004-07-14T15:03:00Z">
        <w:r>
          <w:rPr>
            <w:rFonts w:cs="MS Shell Dlg" w:ascii="MS Shell Dlg" w:hAnsi="MS Shell Dlg"/>
            <w:kern w:val="0"/>
            <w:sz w:val="17"/>
            <w:szCs w:val="17"/>
            <w:lang w:val="en-US"/>
          </w:rPr>
          <w:delText>BPY.SETTLEMENTMETHODID = BS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2804" w:author="Saurov Mukherji" w:date="2004-06-10T09:53:00Z"/>
        </w:rPr>
      </w:pPr>
      <w:ins w:id="2801" w:author="Saurov Mukherji" w:date="2004-06-10T09:53:00Z">
        <w:del w:id="2802" w:author="VBA05" w:date="2004-07-14T15:03:00Z">
          <w:r>
            <w:rPr>
              <w:rFonts w:eastAsia="MS Shell Dlg" w:cs="MS Shell Dlg" w:ascii="MS Shell Dlg" w:hAnsi="MS Shell Dlg"/>
              <w:kern w:val="0"/>
              <w:sz w:val="17"/>
              <w:szCs w:val="17"/>
              <w:lang w:val="en-US"/>
            </w:rPr>
            <w:delText xml:space="preserve">  </w:delText>
          </w:r>
        </w:del>
      </w:ins>
      <w:del w:id="2803" w:author="VBA05" w:date="2004-07-14T15:03:00Z">
        <w:r>
          <w:rPr>
            <w:rFonts w:cs="MS Shell Dlg" w:ascii="MS Shell Dlg" w:hAnsi="MS Shell Dlg"/>
            <w:kern w:val="0"/>
            <w:sz w:val="17"/>
            <w:szCs w:val="17"/>
            <w:lang w:val="en-US"/>
          </w:rPr>
          <w:delText>BI.LASTUPDATE &lt;= TO_DATE($$MAX_EXTRACT_POINT1,$$DATEFORMA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06" w:author="Saurov Mukherji" w:date="2004-06-10T09:53:00Z"/>
        </w:rPr>
      </w:pPr>
      <w:del w:id="2805" w:author="Saurov Mukherji" w:date="2004-06-10T09:53:00Z">
        <w:r>
          <w:rPr>
            <w:rFonts w:cs="MS Shell Dlg" w:ascii="MS Shell Dlg" w:hAnsi="MS Shell Dlg"/>
            <w:kern w:val="0"/>
            <w:sz w:val="17"/>
            <w:szCs w:val="17"/>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10" w:author="Saurov Mukherji" w:date="2004-06-10T09:53:00Z"/>
        </w:rPr>
      </w:pPr>
      <w:ins w:id="2807" w:author="VBA05" w:date="2004-05-20T09:31:00Z">
        <w:del w:id="2808" w:author="Saurov Mukherji" w:date="2004-06-10T09:53:00Z">
          <w:r>
            <w:rPr>
              <w:rFonts w:eastAsia="MS Shell Dlg" w:cs="MS Shell Dlg" w:ascii="MS Shell Dlg" w:hAnsi="MS Shell Dlg"/>
              <w:kern w:val="0"/>
              <w:sz w:val="17"/>
              <w:szCs w:val="17"/>
              <w:lang w:val="en-US"/>
            </w:rPr>
            <w:delText xml:space="preserve">  </w:delText>
          </w:r>
        </w:del>
      </w:ins>
      <w:del w:id="2809" w:author="Saurov Mukherji" w:date="2004-06-10T09:53:00Z">
        <w:r>
          <w:rPr>
            <w:rFonts w:cs="MS Shell Dlg" w:ascii="MS Shell Dlg" w:hAnsi="MS Shell Dlg"/>
            <w:kern w:val="0"/>
            <w:sz w:val="17"/>
            <w:szCs w:val="17"/>
            <w:lang w:val="en-US"/>
          </w:rPr>
          <w:delText>BAC.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14" w:author="Saurov Mukherji" w:date="2004-06-10T09:53:00Z"/>
        </w:rPr>
      </w:pPr>
      <w:ins w:id="2811" w:author="VBA05" w:date="2004-05-20T09:31:00Z">
        <w:del w:id="2812" w:author="Saurov Mukherji" w:date="2004-06-10T09:53:00Z">
          <w:r>
            <w:rPr>
              <w:rFonts w:eastAsia="MS Shell Dlg" w:cs="MS Shell Dlg" w:ascii="MS Shell Dlg" w:hAnsi="MS Shell Dlg"/>
              <w:kern w:val="0"/>
              <w:sz w:val="17"/>
              <w:szCs w:val="17"/>
              <w:lang w:val="en-US"/>
            </w:rPr>
            <w:delText xml:space="preserve">  </w:delText>
          </w:r>
        </w:del>
      </w:ins>
      <w:del w:id="2813" w:author="Saurov Mukherji" w:date="2004-06-10T09:53:00Z">
        <w:r>
          <w:rPr>
            <w:rFonts w:cs="MS Shell Dlg" w:ascii="MS Shell Dlg" w:hAnsi="MS Shell Dlg"/>
            <w:kern w:val="0"/>
            <w:sz w:val="17"/>
            <w:szCs w:val="17"/>
            <w:lang w:val="en-US"/>
          </w:rPr>
          <w:delText>BACT.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18" w:author="Saurov Mukherji" w:date="2004-06-10T09:53:00Z"/>
        </w:rPr>
      </w:pPr>
      <w:ins w:id="2815" w:author="VBA05" w:date="2004-05-20T09:31:00Z">
        <w:del w:id="2816" w:author="Saurov Mukherji" w:date="2004-06-10T09:53:00Z">
          <w:r>
            <w:rPr>
              <w:rFonts w:eastAsia="MS Shell Dlg" w:cs="MS Shell Dlg" w:ascii="MS Shell Dlg" w:hAnsi="MS Shell Dlg"/>
              <w:kern w:val="0"/>
              <w:sz w:val="17"/>
              <w:szCs w:val="17"/>
              <w:lang w:val="en-US"/>
            </w:rPr>
            <w:delText xml:space="preserve">  </w:delText>
          </w:r>
        </w:del>
      </w:ins>
      <w:del w:id="2817" w:author="Saurov Mukherji" w:date="2004-06-10T09:53:00Z">
        <w:r>
          <w:rPr>
            <w:rFonts w:cs="MS Shell Dlg" w:ascii="MS Shell Dlg" w:hAnsi="MS Shell Dlg"/>
            <w:kern w:val="0"/>
            <w:sz w:val="17"/>
            <w:szCs w:val="17"/>
            <w:lang w:val="en-US"/>
          </w:rPr>
          <w:delText>BI.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22" w:author="Saurov Mukherji" w:date="2004-06-10T09:53:00Z"/>
        </w:rPr>
      </w:pPr>
      <w:ins w:id="2819" w:author="VBA05" w:date="2004-05-20T09:31:00Z">
        <w:del w:id="2820" w:author="Saurov Mukherji" w:date="2004-06-10T09:53:00Z">
          <w:r>
            <w:rPr>
              <w:rFonts w:eastAsia="MS Shell Dlg" w:cs="MS Shell Dlg" w:ascii="MS Shell Dlg" w:hAnsi="MS Shell Dlg"/>
              <w:kern w:val="0"/>
              <w:sz w:val="17"/>
              <w:szCs w:val="17"/>
              <w:lang w:val="en-US"/>
            </w:rPr>
            <w:delText xml:space="preserve">  </w:delText>
          </w:r>
        </w:del>
      </w:ins>
      <w:del w:id="2821" w:author="Saurov Mukherji" w:date="2004-06-10T09:53:00Z">
        <w:r>
          <w:rPr>
            <w:rFonts w:cs="MS Shell Dlg" w:ascii="MS Shell Dlg" w:hAnsi="MS Shell Dlg"/>
            <w:kern w:val="0"/>
            <w:sz w:val="17"/>
            <w:szCs w:val="17"/>
            <w:lang w:val="en-US"/>
          </w:rPr>
          <w:delText>BI.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26" w:author="Saurov Mukherji" w:date="2004-06-10T09:53:00Z"/>
        </w:rPr>
      </w:pPr>
      <w:ins w:id="2823" w:author="VBA05" w:date="2004-05-20T09:31:00Z">
        <w:del w:id="2824" w:author="Saurov Mukherji" w:date="2004-06-10T09:53:00Z">
          <w:r>
            <w:rPr>
              <w:rFonts w:eastAsia="MS Shell Dlg" w:cs="MS Shell Dlg" w:ascii="MS Shell Dlg" w:hAnsi="MS Shell Dlg"/>
              <w:kern w:val="0"/>
              <w:sz w:val="17"/>
              <w:szCs w:val="17"/>
              <w:lang w:val="en-US"/>
            </w:rPr>
            <w:delText xml:space="preserve">  </w:delText>
          </w:r>
        </w:del>
      </w:ins>
      <w:del w:id="2825" w:author="Saurov Mukherji" w:date="2004-06-10T09:53:00Z">
        <w:r>
          <w:rPr>
            <w:rFonts w:cs="MS Shell Dlg" w:ascii="MS Shell Dlg" w:hAnsi="MS Shell Dlg"/>
            <w:kern w:val="0"/>
            <w:sz w:val="17"/>
            <w:szCs w:val="17"/>
            <w:lang w:val="en-US"/>
          </w:rPr>
          <w:delText>BI.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30" w:author="Saurov Mukherji" w:date="2004-06-10T09:53:00Z"/>
        </w:rPr>
      </w:pPr>
      <w:ins w:id="2827" w:author="VBA05" w:date="2004-05-20T09:31:00Z">
        <w:del w:id="2828" w:author="Saurov Mukherji" w:date="2004-06-10T09:53:00Z">
          <w:r>
            <w:rPr>
              <w:rFonts w:eastAsia="MS Shell Dlg" w:cs="MS Shell Dlg" w:ascii="MS Shell Dlg" w:hAnsi="MS Shell Dlg"/>
              <w:kern w:val="0"/>
              <w:sz w:val="17"/>
              <w:szCs w:val="17"/>
              <w:lang w:val="en-US"/>
            </w:rPr>
            <w:delText xml:space="preserve">  </w:delText>
          </w:r>
        </w:del>
      </w:ins>
      <w:del w:id="2829" w:author="Saurov Mukherji" w:date="2004-06-10T09:53:00Z">
        <w:r>
          <w:rPr>
            <w:rFonts w:cs="MS Shell Dlg" w:ascii="MS Shell Dlg" w:hAnsi="MS Shell Dlg"/>
            <w:kern w:val="0"/>
            <w:sz w:val="17"/>
            <w:szCs w:val="17"/>
            <w:lang w:val="en-US"/>
          </w:rPr>
          <w:delText>BPY.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34" w:author="Saurov Mukherji" w:date="2004-06-10T09:53:00Z"/>
        </w:rPr>
      </w:pPr>
      <w:ins w:id="2831" w:author="VBA05" w:date="2004-05-20T09:31:00Z">
        <w:del w:id="2832" w:author="Saurov Mukherji" w:date="2004-06-10T09:53:00Z">
          <w:r>
            <w:rPr>
              <w:rFonts w:eastAsia="MS Shell Dlg" w:cs="MS Shell Dlg" w:ascii="MS Shell Dlg" w:hAnsi="MS Shell Dlg"/>
              <w:kern w:val="0"/>
              <w:sz w:val="17"/>
              <w:szCs w:val="17"/>
              <w:lang w:val="en-US"/>
            </w:rPr>
            <w:delText xml:space="preserve">  </w:delText>
          </w:r>
        </w:del>
      </w:ins>
      <w:del w:id="2833" w:author="Saurov Mukherji" w:date="2004-06-10T09:53:00Z">
        <w:r>
          <w:rPr>
            <w:rFonts w:cs="MS Shell Dlg" w:ascii="MS Shell Dlg" w:hAnsi="MS Shell Dlg"/>
            <w:kern w:val="0"/>
            <w:sz w:val="17"/>
            <w:szCs w:val="17"/>
            <w:lang w:val="en-US"/>
          </w:rPr>
          <w:delText>BPY.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38" w:author="Saurov Mukherji" w:date="2004-06-10T09:53:00Z"/>
        </w:rPr>
      </w:pPr>
      <w:ins w:id="2835" w:author="VBA05" w:date="2004-05-20T09:31:00Z">
        <w:del w:id="2836" w:author="Saurov Mukherji" w:date="2004-06-10T09:53:00Z">
          <w:r>
            <w:rPr>
              <w:rFonts w:eastAsia="MS Shell Dlg" w:cs="MS Shell Dlg" w:ascii="MS Shell Dlg" w:hAnsi="MS Shell Dlg"/>
              <w:kern w:val="0"/>
              <w:sz w:val="17"/>
              <w:szCs w:val="17"/>
              <w:lang w:val="en-US"/>
            </w:rPr>
            <w:delText xml:space="preserve">  </w:delText>
          </w:r>
        </w:del>
      </w:ins>
      <w:del w:id="2837" w:author="Saurov Mukherji" w:date="2004-06-10T09:53:00Z">
        <w:r>
          <w:rPr>
            <w:rFonts w:cs="MS Shell Dlg" w:ascii="MS Shell Dlg" w:hAnsi="MS Shell Dlg"/>
            <w:kern w:val="0"/>
            <w:sz w:val="17"/>
            <w:szCs w:val="17"/>
            <w:lang w:val="en-US"/>
          </w:rPr>
          <w:delText>BPU1.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42" w:author="Saurov Mukherji" w:date="2004-06-10T09:53:00Z"/>
        </w:rPr>
      </w:pPr>
      <w:ins w:id="2839" w:author="VBA05" w:date="2004-05-20T09:31:00Z">
        <w:del w:id="2840" w:author="Saurov Mukherji" w:date="2004-06-10T09:53:00Z">
          <w:r>
            <w:rPr>
              <w:rFonts w:eastAsia="MS Shell Dlg" w:cs="MS Shell Dlg" w:ascii="MS Shell Dlg" w:hAnsi="MS Shell Dlg"/>
              <w:kern w:val="0"/>
              <w:sz w:val="17"/>
              <w:szCs w:val="17"/>
              <w:lang w:val="en-US"/>
            </w:rPr>
            <w:delText xml:space="preserve">  </w:delText>
          </w:r>
        </w:del>
      </w:ins>
      <w:del w:id="2841" w:author="Saurov Mukherji" w:date="2004-06-10T09:53:00Z">
        <w:r>
          <w:rPr>
            <w:rFonts w:cs="MS Shell Dlg" w:ascii="MS Shell Dlg" w:hAnsi="MS Shell Dlg"/>
            <w:kern w:val="0"/>
            <w:sz w:val="17"/>
            <w:szCs w:val="17"/>
            <w:lang w:val="en-US"/>
          </w:rPr>
          <w:delText>BPU1.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46" w:author="Saurov Mukherji" w:date="2004-06-10T09:53:00Z"/>
        </w:rPr>
      </w:pPr>
      <w:ins w:id="2843" w:author="VBA05" w:date="2004-05-20T09:31:00Z">
        <w:del w:id="2844" w:author="Saurov Mukherji" w:date="2004-06-10T09:53:00Z">
          <w:r>
            <w:rPr>
              <w:rFonts w:eastAsia="MS Shell Dlg" w:cs="MS Shell Dlg" w:ascii="MS Shell Dlg" w:hAnsi="MS Shell Dlg"/>
              <w:kern w:val="0"/>
              <w:sz w:val="17"/>
              <w:szCs w:val="17"/>
              <w:lang w:val="en-US"/>
            </w:rPr>
            <w:delText xml:space="preserve">  </w:delText>
          </w:r>
        </w:del>
      </w:ins>
      <w:del w:id="2845" w:author="Saurov Mukherji" w:date="2004-06-10T09:53:00Z">
        <w:r>
          <w:rPr>
            <w:rFonts w:cs="MS Shell Dlg" w:ascii="MS Shell Dlg" w:hAnsi="MS Shell Dlg"/>
            <w:kern w:val="0"/>
            <w:sz w:val="17"/>
            <w:szCs w:val="17"/>
            <w:lang w:val="en-US"/>
          </w:rPr>
          <w:delText>BPU1.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50" w:author="Saurov Mukherji" w:date="2004-06-10T09:53:00Z"/>
        </w:rPr>
      </w:pPr>
      <w:ins w:id="2847" w:author="VBA05" w:date="2004-05-20T09:31:00Z">
        <w:del w:id="2848" w:author="Saurov Mukherji" w:date="2004-06-10T09:53:00Z">
          <w:r>
            <w:rPr>
              <w:rFonts w:eastAsia="MS Shell Dlg" w:cs="MS Shell Dlg" w:ascii="MS Shell Dlg" w:hAnsi="MS Shell Dlg"/>
              <w:kern w:val="0"/>
              <w:sz w:val="17"/>
              <w:szCs w:val="17"/>
              <w:lang w:val="en-US"/>
            </w:rPr>
            <w:delText xml:space="preserve">  </w:delText>
          </w:r>
        </w:del>
      </w:ins>
      <w:del w:id="2849" w:author="Saurov Mukherji" w:date="2004-06-10T09:53:00Z">
        <w:r>
          <w:rPr>
            <w:rFonts w:cs="MS Shell Dlg" w:ascii="MS Shell Dlg" w:hAnsi="MS Shell Dlg"/>
            <w:kern w:val="0"/>
            <w:sz w:val="17"/>
            <w:szCs w:val="17"/>
            <w:lang w:val="en-US"/>
          </w:rPr>
          <w:delText>BPU1.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54" w:author="Saurov Mukherji" w:date="2004-06-10T09:53:00Z"/>
        </w:rPr>
      </w:pPr>
      <w:ins w:id="2851" w:author="VBA05" w:date="2004-05-20T09:31:00Z">
        <w:del w:id="2852" w:author="Saurov Mukherji" w:date="2004-06-10T09:53:00Z">
          <w:r>
            <w:rPr>
              <w:rFonts w:eastAsia="MS Shell Dlg" w:cs="MS Shell Dlg" w:ascii="MS Shell Dlg" w:hAnsi="MS Shell Dlg"/>
              <w:kern w:val="0"/>
              <w:sz w:val="17"/>
              <w:szCs w:val="17"/>
              <w:lang w:val="en-US"/>
            </w:rPr>
            <w:delText xml:space="preserve">  </w:delText>
          </w:r>
        </w:del>
      </w:ins>
      <w:del w:id="2853" w:author="Saurov Mukherji" w:date="2004-06-10T09:53:00Z">
        <w:r>
          <w:rPr>
            <w:rFonts w:cs="MS Shell Dlg" w:ascii="MS Shell Dlg" w:hAnsi="MS Shell Dlg"/>
            <w:kern w:val="0"/>
            <w:sz w:val="17"/>
            <w:szCs w:val="17"/>
            <w:lang w:val="en-US"/>
          </w:rPr>
          <w:delText>BPU1.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58" w:author="Saurov Mukherji" w:date="2004-06-10T09:53:00Z"/>
        </w:rPr>
      </w:pPr>
      <w:ins w:id="2855" w:author="VBA05" w:date="2004-05-20T09:31:00Z">
        <w:del w:id="2856" w:author="Saurov Mukherji" w:date="2004-06-10T09:53:00Z">
          <w:r>
            <w:rPr>
              <w:rFonts w:eastAsia="MS Shell Dlg" w:cs="MS Shell Dlg" w:ascii="MS Shell Dlg" w:hAnsi="MS Shell Dlg"/>
              <w:kern w:val="0"/>
              <w:sz w:val="17"/>
              <w:szCs w:val="17"/>
              <w:lang w:val="en-US"/>
            </w:rPr>
            <w:delText xml:space="preserve">  </w:delText>
          </w:r>
        </w:del>
      </w:ins>
      <w:del w:id="2857" w:author="Saurov Mukherji" w:date="2004-06-10T09:53:00Z">
        <w:r>
          <w:rPr>
            <w:rFonts w:cs="MS Shell Dlg" w:ascii="MS Shell Dlg" w:hAnsi="MS Shell Dlg"/>
            <w:kern w:val="0"/>
            <w:sz w:val="17"/>
            <w:szCs w:val="17"/>
            <w:lang w:val="en-US"/>
          </w:rPr>
          <w:delText>BPU1.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62" w:author="Saurov Mukherji" w:date="2004-06-10T09:53:00Z"/>
        </w:rPr>
      </w:pPr>
      <w:ins w:id="2859" w:author="VBA05" w:date="2004-05-20T09:31:00Z">
        <w:del w:id="2860" w:author="Saurov Mukherji" w:date="2004-06-10T09:53:00Z">
          <w:r>
            <w:rPr>
              <w:rFonts w:eastAsia="MS Shell Dlg" w:cs="MS Shell Dlg" w:ascii="MS Shell Dlg" w:hAnsi="MS Shell Dlg"/>
              <w:kern w:val="0"/>
              <w:sz w:val="17"/>
              <w:szCs w:val="17"/>
              <w:lang w:val="en-US"/>
            </w:rPr>
            <w:delText xml:space="preserve">  </w:delText>
          </w:r>
        </w:del>
      </w:ins>
      <w:del w:id="2861" w:author="Saurov Mukherji" w:date="2004-06-10T09:53:00Z">
        <w:r>
          <w:rPr>
            <w:rFonts w:cs="MS Shell Dlg" w:ascii="MS Shell Dlg" w:hAnsi="MS Shell Dlg"/>
            <w:kern w:val="0"/>
            <w:sz w:val="17"/>
            <w:szCs w:val="17"/>
            <w:lang w:val="en-US"/>
          </w:rPr>
          <w:delText>BPU1.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66" w:author="Saurov Mukherji" w:date="2004-06-10T09:53:00Z"/>
        </w:rPr>
      </w:pPr>
      <w:ins w:id="2863" w:author="VBA05" w:date="2004-05-20T09:31:00Z">
        <w:del w:id="2864" w:author="Saurov Mukherji" w:date="2004-06-10T09:53:00Z">
          <w:r>
            <w:rPr>
              <w:rFonts w:eastAsia="MS Shell Dlg" w:cs="MS Shell Dlg" w:ascii="MS Shell Dlg" w:hAnsi="MS Shell Dlg"/>
              <w:kern w:val="0"/>
              <w:sz w:val="17"/>
              <w:szCs w:val="17"/>
              <w:lang w:val="en-US"/>
            </w:rPr>
            <w:delText xml:space="preserve">  </w:delText>
          </w:r>
        </w:del>
      </w:ins>
      <w:del w:id="2865" w:author="Saurov Mukherji" w:date="2004-06-10T09:53:00Z">
        <w:r>
          <w:rPr>
            <w:rFonts w:cs="MS Shell Dlg" w:ascii="MS Shell Dlg" w:hAnsi="MS Shell Dlg"/>
            <w:kern w:val="0"/>
            <w:sz w:val="17"/>
            <w:szCs w:val="17"/>
            <w:lang w:val="en-US"/>
          </w:rPr>
          <w:delText>BPU1.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70" w:author="Saurov Mukherji" w:date="2004-06-10T09:53:00Z"/>
        </w:rPr>
      </w:pPr>
      <w:ins w:id="2867" w:author="VBA05" w:date="2004-05-20T09:31:00Z">
        <w:del w:id="2868" w:author="Saurov Mukherji" w:date="2004-06-10T09:53:00Z">
          <w:r>
            <w:rPr>
              <w:rFonts w:eastAsia="MS Shell Dlg" w:cs="MS Shell Dlg" w:ascii="MS Shell Dlg" w:hAnsi="MS Shell Dlg"/>
              <w:kern w:val="0"/>
              <w:sz w:val="17"/>
              <w:szCs w:val="17"/>
              <w:lang w:val="en-US"/>
            </w:rPr>
            <w:delText xml:space="preserve">  </w:delText>
          </w:r>
        </w:del>
      </w:ins>
      <w:del w:id="2869" w:author="Saurov Mukherji" w:date="2004-06-10T09:53:00Z">
        <w:r>
          <w:rPr>
            <w:rFonts w:cs="MS Shell Dlg" w:ascii="MS Shell Dlg" w:hAnsi="MS Shell Dlg"/>
            <w:kern w:val="0"/>
            <w:sz w:val="17"/>
            <w:szCs w:val="17"/>
            <w:lang w:val="en-US"/>
          </w:rPr>
          <w:delText>BPU1.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74" w:author="Saurov Mukherji" w:date="2004-06-10T09:53:00Z"/>
        </w:rPr>
      </w:pPr>
      <w:ins w:id="2871" w:author="VBA05" w:date="2004-05-20T09:31:00Z">
        <w:del w:id="2872" w:author="Saurov Mukherji" w:date="2004-06-10T09:53:00Z">
          <w:r>
            <w:rPr>
              <w:rFonts w:eastAsia="MS Shell Dlg" w:cs="MS Shell Dlg" w:ascii="MS Shell Dlg" w:hAnsi="MS Shell Dlg"/>
              <w:kern w:val="0"/>
              <w:sz w:val="17"/>
              <w:szCs w:val="17"/>
              <w:lang w:val="en-US"/>
            </w:rPr>
            <w:delText xml:space="preserve">  </w:delText>
          </w:r>
        </w:del>
      </w:ins>
      <w:del w:id="2873" w:author="Saurov Mukherji" w:date="2004-06-10T09:53:00Z">
        <w:r>
          <w:rPr>
            <w:rFonts w:cs="MS Shell Dlg" w:ascii="MS Shell Dlg" w:hAnsi="MS Shell Dlg"/>
            <w:kern w:val="0"/>
            <w:sz w:val="17"/>
            <w:szCs w:val="17"/>
            <w:lang w:val="en-US"/>
          </w:rPr>
          <w:delText>BPU1.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78" w:author="Saurov Mukherji" w:date="2004-06-10T09:53:00Z"/>
        </w:rPr>
      </w:pPr>
      <w:ins w:id="2875" w:author="VBA05" w:date="2004-05-20T09:31:00Z">
        <w:del w:id="2876" w:author="Saurov Mukherji" w:date="2004-06-10T09:53:00Z">
          <w:r>
            <w:rPr>
              <w:rFonts w:eastAsia="MS Shell Dlg" w:cs="MS Shell Dlg" w:ascii="MS Shell Dlg" w:hAnsi="MS Shell Dlg"/>
              <w:kern w:val="0"/>
              <w:sz w:val="17"/>
              <w:szCs w:val="17"/>
              <w:lang w:val="en-US"/>
            </w:rPr>
            <w:delText xml:space="preserve">  </w:delText>
          </w:r>
        </w:del>
      </w:ins>
      <w:del w:id="2877" w:author="Saurov Mukherji" w:date="2004-06-10T09:53:00Z">
        <w:r>
          <w:rPr>
            <w:rFonts w:cs="MS Shell Dlg" w:ascii="MS Shell Dlg" w:hAnsi="MS Shell Dlg"/>
            <w:kern w:val="0"/>
            <w:sz w:val="17"/>
            <w:szCs w:val="17"/>
            <w:lang w:val="en-US"/>
          </w:rPr>
          <w:delText>BPU1.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82" w:author="Saurov Mukherji" w:date="2004-06-10T09:53:00Z"/>
        </w:rPr>
      </w:pPr>
      <w:ins w:id="2879" w:author="VBA05" w:date="2004-05-20T09:31:00Z">
        <w:del w:id="2880" w:author="Saurov Mukherji" w:date="2004-06-10T09:53:00Z">
          <w:r>
            <w:rPr>
              <w:rFonts w:eastAsia="MS Shell Dlg" w:cs="MS Shell Dlg" w:ascii="MS Shell Dlg" w:hAnsi="MS Shell Dlg"/>
              <w:kern w:val="0"/>
              <w:sz w:val="17"/>
              <w:szCs w:val="17"/>
              <w:lang w:val="en-US"/>
            </w:rPr>
            <w:delText xml:space="preserve">  </w:delText>
          </w:r>
        </w:del>
      </w:ins>
      <w:del w:id="2881" w:author="Saurov Mukherji" w:date="2004-06-10T09:53:00Z">
        <w:r>
          <w:rPr>
            <w:rFonts w:cs="MS Shell Dlg" w:ascii="MS Shell Dlg" w:hAnsi="MS Shell Dlg"/>
            <w:kern w:val="0"/>
            <w:sz w:val="17"/>
            <w:szCs w:val="17"/>
            <w:lang w:val="en-US"/>
          </w:rPr>
          <w:delText>BSM.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86" w:author="Saurov Mukherji" w:date="2004-06-10T09:53:00Z"/>
        </w:rPr>
      </w:pPr>
      <w:ins w:id="2883" w:author="VBA05" w:date="2004-05-20T09:31:00Z">
        <w:del w:id="2884" w:author="Saurov Mukherji" w:date="2004-06-10T09:53:00Z">
          <w:r>
            <w:rPr>
              <w:rFonts w:eastAsia="MS Shell Dlg" w:cs="MS Shell Dlg" w:ascii="MS Shell Dlg" w:hAnsi="MS Shell Dlg"/>
              <w:kern w:val="0"/>
              <w:sz w:val="17"/>
              <w:szCs w:val="17"/>
              <w:lang w:val="en-US"/>
            </w:rPr>
            <w:delText xml:space="preserve">  </w:delText>
          </w:r>
        </w:del>
      </w:ins>
      <w:del w:id="2885" w:author="Saurov Mukherji" w:date="2004-06-10T09:53:00Z">
        <w:r>
          <w:rPr>
            <w:rFonts w:cs="MS Shell Dlg" w:ascii="MS Shell Dlg" w:hAnsi="MS Shell Dlg"/>
            <w:kern w:val="0"/>
            <w:sz w:val="17"/>
            <w:szCs w:val="17"/>
            <w:lang w:val="en-US"/>
          </w:rPr>
          <w:delText>BSM.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90" w:author="Saurov Mukherji" w:date="2004-06-10T09:53:00Z"/>
        </w:rPr>
      </w:pPr>
      <w:ins w:id="2887" w:author="VBA05" w:date="2004-05-20T09:31:00Z">
        <w:del w:id="2888" w:author="Saurov Mukherji" w:date="2004-06-10T09:53:00Z">
          <w:r>
            <w:rPr>
              <w:rFonts w:eastAsia="MS Shell Dlg" w:cs="MS Shell Dlg" w:ascii="MS Shell Dlg" w:hAnsi="MS Shell Dlg"/>
              <w:kern w:val="0"/>
              <w:sz w:val="17"/>
              <w:szCs w:val="17"/>
              <w:lang w:val="en-US"/>
            </w:rPr>
            <w:delText xml:space="preserve">  </w:delText>
          </w:r>
        </w:del>
      </w:ins>
      <w:del w:id="2889" w:author="Saurov Mukherji" w:date="2004-06-10T09:53:00Z">
        <w:r>
          <w:rPr>
            <w:rFonts w:cs="MS Shell Dlg" w:ascii="MS Shell Dlg" w:hAnsi="MS Shell Dlg"/>
            <w:kern w:val="0"/>
            <w:sz w:val="17"/>
            <w:szCs w:val="17"/>
            <w:lang w:val="en-US"/>
          </w:rPr>
          <w:delText>BSM.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94" w:author="Saurov Mukherji" w:date="2004-06-10T09:53:00Z"/>
        </w:rPr>
      </w:pPr>
      <w:ins w:id="2891" w:author="VBA05" w:date="2004-05-20T09:31:00Z">
        <w:del w:id="2892" w:author="Saurov Mukherji" w:date="2004-06-10T09:53:00Z">
          <w:r>
            <w:rPr>
              <w:rFonts w:eastAsia="MS Shell Dlg" w:cs="MS Shell Dlg" w:ascii="MS Shell Dlg" w:hAnsi="MS Shell Dlg"/>
              <w:kern w:val="0"/>
              <w:sz w:val="17"/>
              <w:szCs w:val="17"/>
              <w:lang w:val="en-US"/>
            </w:rPr>
            <w:delText xml:space="preserve">  </w:delText>
          </w:r>
        </w:del>
      </w:ins>
      <w:del w:id="2893" w:author="Saurov Mukherji" w:date="2004-06-10T09:53:00Z">
        <w:r>
          <w:rPr>
            <w:rFonts w:cs="MS Shell Dlg" w:ascii="MS Shell Dlg" w:hAnsi="MS Shell Dlg"/>
            <w:kern w:val="0"/>
            <w:sz w:val="17"/>
            <w:szCs w:val="17"/>
            <w:lang w:val="en-US"/>
          </w:rPr>
          <w:delText>BSM.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898" w:author="Saurov Mukherji" w:date="2004-06-10T09:53:00Z"/>
        </w:rPr>
      </w:pPr>
      <w:ins w:id="2895" w:author="VBA05" w:date="2004-05-20T09:31:00Z">
        <w:del w:id="2896" w:author="Saurov Mukherji" w:date="2004-06-10T09:53:00Z">
          <w:r>
            <w:rPr>
              <w:rFonts w:eastAsia="MS Shell Dlg" w:cs="MS Shell Dlg" w:ascii="MS Shell Dlg" w:hAnsi="MS Shell Dlg"/>
              <w:kern w:val="0"/>
              <w:sz w:val="17"/>
              <w:szCs w:val="17"/>
              <w:lang w:val="en-US"/>
            </w:rPr>
            <w:delText xml:space="preserve">  </w:delText>
          </w:r>
        </w:del>
      </w:ins>
      <w:del w:id="2897" w:author="Saurov Mukherji" w:date="2004-06-10T09:53:00Z">
        <w:r>
          <w:rPr>
            <w:rFonts w:cs="MS Shell Dlg" w:ascii="MS Shell Dlg" w:hAnsi="MS Shell Dlg"/>
            <w:kern w:val="0"/>
            <w:sz w:val="17"/>
            <w:szCs w:val="17"/>
            <w:lang w:val="en-US"/>
          </w:rPr>
          <w:delText>BSM.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02" w:author="Saurov Mukherji" w:date="2004-06-10T09:53:00Z"/>
        </w:rPr>
      </w:pPr>
      <w:ins w:id="2899" w:author="VBA05" w:date="2004-05-20T09:31:00Z">
        <w:del w:id="2900" w:author="Saurov Mukherji" w:date="2004-06-10T09:53:00Z">
          <w:r>
            <w:rPr>
              <w:rFonts w:eastAsia="MS Shell Dlg" w:cs="MS Shell Dlg" w:ascii="MS Shell Dlg" w:hAnsi="MS Shell Dlg"/>
              <w:kern w:val="0"/>
              <w:sz w:val="17"/>
              <w:szCs w:val="17"/>
              <w:lang w:val="en-US"/>
            </w:rPr>
            <w:delText xml:space="preserve">  </w:delText>
          </w:r>
        </w:del>
      </w:ins>
      <w:del w:id="2901" w:author="Saurov Mukherji" w:date="2004-06-10T09:53:00Z">
        <w:r>
          <w:rPr>
            <w:rFonts w:cs="MS Shell Dlg" w:ascii="MS Shell Dlg" w:hAnsi="MS Shell Dlg"/>
            <w:kern w:val="0"/>
            <w:sz w:val="17"/>
            <w:szCs w:val="17"/>
            <w:lang w:val="en-US"/>
          </w:rPr>
          <w:delText>BSM.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06" w:author="Saurov Mukherji" w:date="2004-06-10T09:53:00Z"/>
        </w:rPr>
      </w:pPr>
      <w:ins w:id="2903" w:author="VBA05" w:date="2004-05-20T09:31:00Z">
        <w:del w:id="2904" w:author="Saurov Mukherji" w:date="2004-06-10T09:53:00Z">
          <w:r>
            <w:rPr>
              <w:rFonts w:eastAsia="MS Shell Dlg" w:cs="MS Shell Dlg" w:ascii="MS Shell Dlg" w:hAnsi="MS Shell Dlg"/>
              <w:kern w:val="0"/>
              <w:sz w:val="17"/>
              <w:szCs w:val="17"/>
              <w:lang w:val="en-US"/>
            </w:rPr>
            <w:delText xml:space="preserve">  </w:delText>
          </w:r>
        </w:del>
      </w:ins>
      <w:del w:id="2905" w:author="Saurov Mukherji" w:date="2004-06-10T09:53:00Z">
        <w:r>
          <w:rPr>
            <w:rFonts w:cs="MS Shell Dlg" w:ascii="MS Shell Dlg" w:hAnsi="MS Shell Dlg"/>
            <w:kern w:val="0"/>
            <w:sz w:val="17"/>
            <w:szCs w:val="17"/>
            <w:lang w:val="en-US"/>
          </w:rPr>
          <w:delText>BSM.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10" w:author="Saurov Mukherji" w:date="2004-06-10T09:53:00Z"/>
        </w:rPr>
      </w:pPr>
      <w:ins w:id="2907" w:author="VBA05" w:date="2004-05-20T09:31:00Z">
        <w:del w:id="2908" w:author="Saurov Mukherji" w:date="2004-06-10T09:53:00Z">
          <w:r>
            <w:rPr>
              <w:rFonts w:eastAsia="MS Shell Dlg" w:cs="MS Shell Dlg" w:ascii="MS Shell Dlg" w:hAnsi="MS Shell Dlg"/>
              <w:kern w:val="0"/>
              <w:sz w:val="17"/>
              <w:szCs w:val="17"/>
              <w:lang w:val="en-US"/>
            </w:rPr>
            <w:delText xml:space="preserve">  </w:delText>
          </w:r>
        </w:del>
      </w:ins>
      <w:del w:id="2909" w:author="Saurov Mukherji" w:date="2004-06-10T09:53:00Z">
        <w:r>
          <w:rPr>
            <w:rFonts w:cs="MS Shell Dlg" w:ascii="MS Shell Dlg" w:hAnsi="MS Shell Dlg"/>
            <w:kern w:val="0"/>
            <w:sz w:val="17"/>
            <w:szCs w:val="17"/>
            <w:lang w:val="en-US"/>
          </w:rPr>
          <w:delText>BSM.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14" w:author="Saurov Mukherji" w:date="2004-06-10T09:53:00Z"/>
        </w:rPr>
      </w:pPr>
      <w:ins w:id="2911" w:author="VBA05" w:date="2004-05-20T09:31:00Z">
        <w:del w:id="2912" w:author="Saurov Mukherji" w:date="2004-06-10T09:53:00Z">
          <w:r>
            <w:rPr>
              <w:rFonts w:eastAsia="MS Shell Dlg" w:cs="MS Shell Dlg" w:ascii="MS Shell Dlg" w:hAnsi="MS Shell Dlg"/>
              <w:kern w:val="0"/>
              <w:sz w:val="17"/>
              <w:szCs w:val="17"/>
              <w:lang w:val="en-US"/>
            </w:rPr>
            <w:delText xml:space="preserve">  </w:delText>
          </w:r>
        </w:del>
      </w:ins>
      <w:del w:id="2913" w:author="Saurov Mukherji" w:date="2004-06-10T09:53:00Z">
        <w:r>
          <w:rPr>
            <w:rFonts w:cs="MS Shell Dlg" w:ascii="MS Shell Dlg" w:hAnsi="MS Shell Dlg"/>
            <w:kern w:val="0"/>
            <w:sz w:val="17"/>
            <w:szCs w:val="17"/>
            <w:lang w:val="en-US"/>
          </w:rPr>
          <w:delText>BI.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18" w:author="Saurov Mukherji" w:date="2004-06-10T09:53:00Z"/>
        </w:rPr>
      </w:pPr>
      <w:ins w:id="2915" w:author="VBA05" w:date="2004-05-20T09:31:00Z">
        <w:del w:id="2916" w:author="Saurov Mukherji" w:date="2004-06-10T09:53:00Z">
          <w:r>
            <w:rPr>
              <w:rFonts w:eastAsia="MS Shell Dlg" w:cs="MS Shell Dlg" w:ascii="MS Shell Dlg" w:hAnsi="MS Shell Dlg"/>
              <w:kern w:val="0"/>
              <w:sz w:val="17"/>
              <w:szCs w:val="17"/>
              <w:lang w:val="en-US"/>
            </w:rPr>
            <w:delText xml:space="preserve">  </w:delText>
          </w:r>
        </w:del>
      </w:ins>
      <w:del w:id="2917" w:author="Saurov Mukherji" w:date="2004-06-10T09:53:00Z">
        <w:r>
          <w:rPr>
            <w:rFonts w:cs="MS Shell Dlg" w:ascii="MS Shell Dlg" w:hAnsi="MS Shell Dlg"/>
            <w:kern w:val="0"/>
            <w:sz w:val="17"/>
            <w:szCs w:val="17"/>
            <w:lang w:val="en-US"/>
          </w:rPr>
          <w:delText>BPY.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22" w:author="Saurov Mukherji" w:date="2004-06-10T09:53:00Z"/>
        </w:rPr>
      </w:pPr>
      <w:ins w:id="2919" w:author="VBA05" w:date="2004-05-20T09:31:00Z">
        <w:del w:id="2920" w:author="Saurov Mukherji" w:date="2004-06-10T09:53:00Z">
          <w:r>
            <w:rPr>
              <w:rFonts w:eastAsia="MS Shell Dlg" w:cs="MS Shell Dlg" w:ascii="MS Shell Dlg" w:hAnsi="MS Shell Dlg"/>
              <w:kern w:val="0"/>
              <w:sz w:val="17"/>
              <w:szCs w:val="17"/>
              <w:lang w:val="en-US"/>
            </w:rPr>
            <w:delText xml:space="preserve">  </w:delText>
          </w:r>
        </w:del>
      </w:ins>
      <w:del w:id="2921" w:author="Saurov Mukherji" w:date="2004-06-10T09:53:00Z">
        <w:r>
          <w:rPr>
            <w:rFonts w:cs="MS Shell Dlg" w:ascii="MS Shell Dlg" w:hAnsi="MS Shell Dlg"/>
            <w:kern w:val="0"/>
            <w:sz w:val="17"/>
            <w:szCs w:val="17"/>
            <w:lang w:val="en-US"/>
          </w:rPr>
          <w:delText>BPY.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24" w:author="Saurov Mukherji" w:date="2004-06-10T09:53:00Z"/>
        </w:rPr>
      </w:pPr>
      <w:del w:id="2923" w:author="Saurov Mukherji" w:date="2004-06-10T09:53:00Z">
        <w:r>
          <w:rPr>
            <w:rFonts w:cs="MS Shell Dlg" w:ascii="MS Shell Dlg" w:hAnsi="MS Shell Dlg"/>
            <w:kern w:val="0"/>
            <w:sz w:val="17"/>
            <w:szCs w:val="17"/>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28" w:author="Saurov Mukherji" w:date="2004-06-10T09:53:00Z"/>
        </w:rPr>
      </w:pPr>
      <w:ins w:id="2925" w:author="VBA05" w:date="2004-05-20T09:31:00Z">
        <w:del w:id="2926" w:author="Saurov Mukherji" w:date="2004-06-10T09:53:00Z">
          <w:r>
            <w:rPr>
              <w:rFonts w:eastAsia="MS Shell Dlg" w:cs="MS Shell Dlg" w:ascii="MS Shell Dlg" w:hAnsi="MS Shell Dlg"/>
              <w:kern w:val="0"/>
              <w:sz w:val="17"/>
              <w:szCs w:val="17"/>
              <w:lang w:val="en-US"/>
            </w:rPr>
            <w:delText xml:space="preserve">  </w:delText>
          </w:r>
        </w:del>
      </w:ins>
      <w:del w:id="2927" w:author="Saurov Mukherji" w:date="2004-06-10T09:53:00Z">
        <w:r>
          <w:rPr>
            <w:rFonts w:cs="MS Shell Dlg" w:ascii="MS Shell Dlg" w:hAnsi="MS Shell Dlg"/>
            <w:kern w:val="0"/>
            <w:sz w:val="17"/>
            <w:szCs w:val="17"/>
            <w:lang w:val="en-US"/>
          </w:rPr>
          <w:delText>BSBSETTLEMENTMETHOD BS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32" w:author="Saurov Mukherji" w:date="2004-06-10T09:53:00Z"/>
        </w:rPr>
      </w:pPr>
      <w:ins w:id="2929" w:author="VBA05" w:date="2004-05-20T09:31:00Z">
        <w:del w:id="2930" w:author="Saurov Mukherji" w:date="2004-06-10T09:53:00Z">
          <w:r>
            <w:rPr>
              <w:rFonts w:eastAsia="MS Shell Dlg" w:cs="MS Shell Dlg" w:ascii="MS Shell Dlg" w:hAnsi="MS Shell Dlg"/>
              <w:kern w:val="0"/>
              <w:sz w:val="17"/>
              <w:szCs w:val="17"/>
              <w:lang w:val="en-US"/>
            </w:rPr>
            <w:delText xml:space="preserve">  </w:delText>
          </w:r>
        </w:del>
      </w:ins>
      <w:del w:id="2931" w:author="Saurov Mukherji" w:date="2004-06-10T09:53:00Z">
        <w:r>
          <w:rPr>
            <w:rFonts w:cs="MS Shell Dlg" w:ascii="MS Shell Dlg" w:hAnsi="MS Shell Dlg"/>
            <w:kern w:val="0"/>
            <w:sz w:val="17"/>
            <w:szCs w:val="17"/>
            <w:lang w:val="en-US"/>
          </w:rPr>
          <w:delText>BSBPRICEABLEUNIT BPU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36" w:author="Saurov Mukherji" w:date="2004-06-10T09:53:00Z"/>
        </w:rPr>
      </w:pPr>
      <w:ins w:id="2933" w:author="VBA05" w:date="2004-05-20T09:31:00Z">
        <w:del w:id="2934" w:author="Saurov Mukherji" w:date="2004-06-10T09:53:00Z">
          <w:r>
            <w:rPr>
              <w:rFonts w:eastAsia="MS Shell Dlg" w:cs="MS Shell Dlg" w:ascii="MS Shell Dlg" w:hAnsi="MS Shell Dlg"/>
              <w:kern w:val="0"/>
              <w:sz w:val="17"/>
              <w:szCs w:val="17"/>
              <w:lang w:val="en-US"/>
            </w:rPr>
            <w:delText xml:space="preserve">  </w:delText>
          </w:r>
        </w:del>
      </w:ins>
      <w:del w:id="2935" w:author="Saurov Mukherji" w:date="2004-06-10T09:53:00Z">
        <w:r>
          <w:rPr>
            <w:rFonts w:cs="MS Shell Dlg" w:ascii="MS Shell Dlg" w:hAnsi="MS Shell Dlg"/>
            <w:kern w:val="0"/>
            <w:sz w:val="17"/>
            <w:szCs w:val="17"/>
            <w:lang w:val="en-US"/>
          </w:rPr>
          <w:delText>BSBPRICEABLEUNIT BPU2,</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40" w:author="Saurov Mukherji" w:date="2004-06-10T09:53:00Z"/>
        </w:rPr>
      </w:pPr>
      <w:ins w:id="2937" w:author="VBA05" w:date="2004-05-20T09:31:00Z">
        <w:del w:id="2938" w:author="Saurov Mukherji" w:date="2004-06-10T09:53:00Z">
          <w:r>
            <w:rPr>
              <w:rFonts w:eastAsia="MS Shell Dlg" w:cs="MS Shell Dlg" w:ascii="MS Shell Dlg" w:hAnsi="MS Shell Dlg"/>
              <w:kern w:val="0"/>
              <w:sz w:val="17"/>
              <w:szCs w:val="17"/>
              <w:lang w:val="en-US"/>
            </w:rPr>
            <w:delText xml:space="preserve">  </w:delText>
          </w:r>
        </w:del>
      </w:ins>
      <w:del w:id="2939" w:author="Saurov Mukherji" w:date="2004-06-10T09:53:00Z">
        <w:r>
          <w:rPr>
            <w:rFonts w:cs="MS Shell Dlg" w:ascii="MS Shell Dlg" w:hAnsi="MS Shell Dlg"/>
            <w:kern w:val="0"/>
            <w:sz w:val="17"/>
            <w:szCs w:val="17"/>
            <w:lang w:val="en-US"/>
          </w:rPr>
          <w:delText>BSBBILLINGITEM BI,</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44" w:author="Saurov Mukherji" w:date="2004-06-10T09:53:00Z"/>
        </w:rPr>
      </w:pPr>
      <w:ins w:id="2941" w:author="VBA05" w:date="2004-05-20T09:31:00Z">
        <w:del w:id="2942" w:author="Saurov Mukherji" w:date="2004-06-10T09:53:00Z">
          <w:r>
            <w:rPr>
              <w:rFonts w:eastAsia="MS Shell Dlg" w:cs="MS Shell Dlg" w:ascii="MS Shell Dlg" w:hAnsi="MS Shell Dlg"/>
              <w:kern w:val="0"/>
              <w:sz w:val="17"/>
              <w:szCs w:val="17"/>
              <w:lang w:val="en-US"/>
            </w:rPr>
            <w:delText xml:space="preserve">  </w:delText>
          </w:r>
        </w:del>
      </w:ins>
      <w:del w:id="2943" w:author="Saurov Mukherji" w:date="2004-06-10T09:53:00Z">
        <w:r>
          <w:rPr>
            <w:rFonts w:cs="MS Shell Dlg" w:ascii="MS Shell Dlg" w:hAnsi="MS Shell Dlg"/>
            <w:kern w:val="0"/>
            <w:sz w:val="17"/>
            <w:szCs w:val="17"/>
            <w:lang w:val="en-US"/>
          </w:rPr>
          <w:delText>BSBBILLINGACCOUNT BAC,</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48" w:author="Saurov Mukherji" w:date="2004-06-10T09:53:00Z"/>
        </w:rPr>
      </w:pPr>
      <w:ins w:id="2945" w:author="VBA05" w:date="2004-05-20T09:31:00Z">
        <w:del w:id="2946" w:author="Saurov Mukherji" w:date="2004-06-10T09:53:00Z">
          <w:r>
            <w:rPr>
              <w:rFonts w:eastAsia="MS Shell Dlg" w:cs="MS Shell Dlg" w:ascii="MS Shell Dlg" w:hAnsi="MS Shell Dlg"/>
              <w:kern w:val="0"/>
              <w:sz w:val="17"/>
              <w:szCs w:val="17"/>
              <w:lang w:val="en-US"/>
            </w:rPr>
            <w:delText xml:space="preserve">  </w:delText>
          </w:r>
        </w:del>
      </w:ins>
      <w:del w:id="2947" w:author="Saurov Mukherji" w:date="2004-06-10T09:53:00Z">
        <w:r>
          <w:rPr>
            <w:rFonts w:cs="MS Shell Dlg" w:ascii="MS Shell Dlg" w:hAnsi="MS Shell Dlg"/>
            <w:kern w:val="0"/>
            <w:sz w:val="17"/>
            <w:szCs w:val="17"/>
            <w:lang w:val="en-US"/>
          </w:rPr>
          <w:delText>BSBBILLINGACTION BAC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52" w:author="Saurov Mukherji" w:date="2004-06-10T09:53:00Z"/>
        </w:rPr>
      </w:pPr>
      <w:ins w:id="2949" w:author="VBA05" w:date="2004-05-20T09:31:00Z">
        <w:del w:id="2950" w:author="Saurov Mukherji" w:date="2004-06-10T09:53:00Z">
          <w:r>
            <w:rPr>
              <w:rFonts w:eastAsia="MS Shell Dlg" w:cs="MS Shell Dlg" w:ascii="MS Shell Dlg" w:hAnsi="MS Shell Dlg"/>
              <w:kern w:val="0"/>
              <w:sz w:val="17"/>
              <w:szCs w:val="17"/>
              <w:lang w:val="en-US"/>
            </w:rPr>
            <w:delText xml:space="preserve">  </w:delText>
          </w:r>
        </w:del>
      </w:ins>
      <w:del w:id="2951" w:author="Saurov Mukherji" w:date="2004-06-10T09:53:00Z">
        <w:r>
          <w:rPr>
            <w:rFonts w:cs="MS Shell Dlg" w:ascii="MS Shell Dlg" w:hAnsi="MS Shell Dlg"/>
            <w:kern w:val="0"/>
            <w:sz w:val="17"/>
            <w:szCs w:val="17"/>
            <w:lang w:val="en-US"/>
          </w:rPr>
          <w:delText>BSBPAYMENT BP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54" w:author="Saurov Mukherji" w:date="2004-06-10T09:53:00Z"/>
        </w:rPr>
      </w:pPr>
      <w:del w:id="2953" w:author="Saurov Mukherji" w:date="2004-06-10T09:53:00Z">
        <w:r>
          <w:rPr>
            <w:rFonts w:cs="MS Shell Dlg" w:ascii="MS Shell Dlg" w:hAnsi="MS Shell Dlg"/>
            <w:kern w:val="0"/>
            <w:sz w:val="17"/>
            <w:szCs w:val="17"/>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2966" w:author="Saurov Mukherji" w:date="2004-06-10T09:53:00Z"/>
        </w:rPr>
      </w:pPr>
      <w:ins w:id="2955" w:author="VBA05" w:date="2004-05-20T09:31:00Z">
        <w:del w:id="2956" w:author="Saurov Mukherji" w:date="2004-06-10T09:53:00Z">
          <w:r>
            <w:rPr>
              <w:rFonts w:eastAsia="MS Shell Dlg" w:cs="MS Shell Dlg" w:ascii="MS Shell Dlg" w:hAnsi="MS Shell Dlg"/>
              <w:kern w:val="0"/>
              <w:sz w:val="17"/>
              <w:szCs w:val="17"/>
              <w:lang w:val="en-US"/>
            </w:rPr>
            <w:delText xml:space="preserve">  </w:delText>
          </w:r>
        </w:del>
      </w:ins>
      <w:ins w:id="2957" w:author="VBA05" w:date="2004-05-20T09:31:00Z">
        <w:del w:id="2958" w:author="Saurov Mukherji" w:date="2004-06-10T09:53:00Z">
          <w:r>
            <w:rPr>
              <w:rFonts w:cs="MS Shell Dlg" w:ascii="MS Shell Dlg" w:hAnsi="MS Shell Dlg"/>
              <w:kern w:val="0"/>
              <w:sz w:val="17"/>
              <w:szCs w:val="17"/>
              <w:lang w:val="en-US"/>
            </w:rPr>
            <w:delText>BI.BILLINGITEMSTATUSCODE IN (</w:delText>
          </w:r>
        </w:del>
      </w:ins>
      <w:ins w:id="2959" w:author="VBA05" w:date="2004-05-20T09:31:00Z">
        <w:del w:id="2960" w:author="Saurov Mukherji" w:date="2004-06-10T09:53:00Z">
          <w:r>
            <w:rPr>
              <w:rFonts w:cs="MS Shell Dlg" w:ascii="MS Shell Dlg" w:hAnsi="MS Shell Dlg"/>
              <w:color w:val="008000"/>
              <w:kern w:val="0"/>
              <w:sz w:val="17"/>
              <w:szCs w:val="17"/>
              <w:lang w:val="en-US"/>
            </w:rPr>
            <w:delText>'01'</w:delText>
          </w:r>
        </w:del>
      </w:ins>
      <w:ins w:id="2961" w:author="VBA05" w:date="2004-05-20T09:31:00Z">
        <w:del w:id="2962" w:author="Saurov Mukherji" w:date="2004-06-10T09:53:00Z">
          <w:r>
            <w:rPr>
              <w:rFonts w:cs="MS Shell Dlg" w:ascii="MS Shell Dlg" w:hAnsi="MS Shell Dlg"/>
              <w:kern w:val="0"/>
              <w:sz w:val="17"/>
              <w:szCs w:val="17"/>
              <w:lang w:val="en-US"/>
            </w:rPr>
            <w:delText>,</w:delText>
          </w:r>
        </w:del>
      </w:ins>
      <w:ins w:id="2963" w:author="VBA05" w:date="2004-05-20T09:31:00Z">
        <w:del w:id="2964" w:author="Saurov Mukherji" w:date="2004-06-10T09:53:00Z">
          <w:r>
            <w:rPr>
              <w:rFonts w:cs="MS Shell Dlg" w:ascii="MS Shell Dlg" w:hAnsi="MS Shell Dlg"/>
              <w:color w:val="008000"/>
              <w:kern w:val="0"/>
              <w:sz w:val="17"/>
              <w:szCs w:val="17"/>
              <w:lang w:val="en-US"/>
            </w:rPr>
            <w:delText>'03'</w:delText>
          </w:r>
        </w:del>
      </w:ins>
      <w:del w:id="2965" w:author="Saurov Mukherji" w:date="2004-06-10T09:53: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2974" w:author="Saurov Mukherji" w:date="2004-06-10T09:53:00Z"/>
        </w:rPr>
      </w:pPr>
      <w:ins w:id="2967" w:author="VBA05" w:date="2004-05-20T09:31:00Z">
        <w:del w:id="2968" w:author="Saurov Mukherji" w:date="2004-06-10T09:53:00Z">
          <w:r>
            <w:rPr>
              <w:rFonts w:eastAsia="MS Shell Dlg" w:cs="MS Shell Dlg" w:ascii="MS Shell Dlg" w:hAnsi="MS Shell Dlg"/>
              <w:kern w:val="0"/>
              <w:sz w:val="17"/>
              <w:szCs w:val="17"/>
              <w:lang w:val="en-US"/>
            </w:rPr>
            <w:delText xml:space="preserve">  </w:delText>
          </w:r>
        </w:del>
      </w:ins>
      <w:ins w:id="2969" w:author="VBA05" w:date="2004-05-20T09:31:00Z">
        <w:del w:id="2970" w:author="Saurov Mukherji" w:date="2004-06-10T09:53:00Z">
          <w:r>
            <w:rPr>
              <w:rFonts w:cs="MS Shell Dlg" w:ascii="MS Shell Dlg" w:hAnsi="MS Shell Dlg"/>
              <w:kern w:val="0"/>
              <w:sz w:val="17"/>
              <w:szCs w:val="17"/>
              <w:lang w:val="en-US"/>
            </w:rPr>
            <w:delText xml:space="preserve">BPU1.PRICEABLEUNITTYPECODE = </w:delText>
          </w:r>
        </w:del>
      </w:ins>
      <w:ins w:id="2971" w:author="VBA05" w:date="2004-05-20T09:31:00Z">
        <w:del w:id="2972" w:author="Saurov Mukherji" w:date="2004-06-10T09:53:00Z">
          <w:r>
            <w:rPr>
              <w:rFonts w:cs="MS Shell Dlg" w:ascii="MS Shell Dlg" w:hAnsi="MS Shell Dlg"/>
              <w:color w:val="008000"/>
              <w:kern w:val="0"/>
              <w:sz w:val="17"/>
              <w:szCs w:val="17"/>
              <w:lang w:val="en-US"/>
            </w:rPr>
            <w:delText>'OF'</w:delText>
          </w:r>
        </w:del>
      </w:ins>
      <w:del w:id="2973" w:author="Saurov Mukherji" w:date="2004-06-10T09:53:00Z">
        <w:r>
          <w:rPr>
            <w:rFonts w:cs="MS Shell Dlg" w:ascii="MS Shell Dlg" w:hAnsi="MS Shell Dlg"/>
            <w:kern w:val="0"/>
            <w:sz w:val="17"/>
            <w:szCs w:val="17"/>
            <w:lang w:val="en-US"/>
          </w:rPr>
          <w:delText xml:space="preserve">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78" w:author="Saurov Mukherji" w:date="2004-06-10T09:53:00Z"/>
        </w:rPr>
      </w:pPr>
      <w:ins w:id="2975" w:author="VBA05" w:date="2004-05-20T09:31:00Z">
        <w:del w:id="2976" w:author="Saurov Mukherji" w:date="2004-06-10T09:53:00Z">
          <w:r>
            <w:rPr>
              <w:rFonts w:eastAsia="MS Shell Dlg" w:cs="MS Shell Dlg" w:ascii="MS Shell Dlg" w:hAnsi="MS Shell Dlg"/>
              <w:kern w:val="0"/>
              <w:sz w:val="17"/>
              <w:szCs w:val="17"/>
              <w:lang w:val="en-US"/>
            </w:rPr>
            <w:delText xml:space="preserve">  </w:delText>
          </w:r>
        </w:del>
      </w:ins>
      <w:del w:id="2977" w:author="Saurov Mukherji" w:date="2004-06-10T09:53:00Z">
        <w:r>
          <w:rPr>
            <w:rFonts w:cs="MS Shell Dlg" w:ascii="MS Shell Dlg" w:hAnsi="MS Shell Dlg"/>
            <w:kern w:val="0"/>
            <w:sz w:val="17"/>
            <w:szCs w:val="17"/>
            <w:lang w:val="en-US"/>
          </w:rPr>
          <w:delText>BPU1.DISCOUNTEDPRICEABLEUNITID = BPU2.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2990" w:author="Saurov Mukherji" w:date="2004-06-10T09:53:00Z"/>
        </w:rPr>
      </w:pPr>
      <w:ins w:id="2979" w:author="VBA05" w:date="2004-05-20T09:31:00Z">
        <w:del w:id="2980" w:author="Saurov Mukherji" w:date="2004-06-10T09:53:00Z">
          <w:r>
            <w:rPr>
              <w:rFonts w:eastAsia="MS Shell Dlg" w:cs="MS Shell Dlg" w:ascii="MS Shell Dlg" w:hAnsi="MS Shell Dlg"/>
              <w:kern w:val="0"/>
              <w:sz w:val="17"/>
              <w:szCs w:val="17"/>
              <w:lang w:val="en-US"/>
            </w:rPr>
            <w:delText xml:space="preserve">  </w:delText>
          </w:r>
        </w:del>
      </w:ins>
      <w:ins w:id="2981" w:author="VBA05" w:date="2004-05-20T09:31:00Z">
        <w:del w:id="2982" w:author="Saurov Mukherji" w:date="2004-06-10T09:53:00Z">
          <w:r>
            <w:rPr>
              <w:rFonts w:cs="MS Shell Dlg" w:ascii="MS Shell Dlg" w:hAnsi="MS Shell Dlg"/>
              <w:kern w:val="0"/>
              <w:sz w:val="17"/>
              <w:szCs w:val="17"/>
              <w:lang w:val="en-US"/>
            </w:rPr>
            <w:delText>BPU2.PRICEABLEUNITTYPECODE IN (</w:delText>
          </w:r>
        </w:del>
      </w:ins>
      <w:ins w:id="2983" w:author="VBA05" w:date="2004-05-20T09:31:00Z">
        <w:del w:id="2984" w:author="Saurov Mukherji" w:date="2004-06-10T09:53:00Z">
          <w:r>
            <w:rPr>
              <w:rFonts w:cs="MS Shell Dlg" w:ascii="MS Shell Dlg" w:hAnsi="MS Shell Dlg"/>
              <w:color w:val="008000"/>
              <w:kern w:val="0"/>
              <w:sz w:val="17"/>
              <w:szCs w:val="17"/>
              <w:lang w:val="en-US"/>
            </w:rPr>
            <w:delText>'IP'</w:delText>
          </w:r>
        </w:del>
      </w:ins>
      <w:ins w:id="2985" w:author="VBA05" w:date="2004-05-20T09:31:00Z">
        <w:del w:id="2986" w:author="Saurov Mukherji" w:date="2004-06-10T09:53:00Z">
          <w:r>
            <w:rPr>
              <w:rFonts w:cs="MS Shell Dlg" w:ascii="MS Shell Dlg" w:hAnsi="MS Shell Dlg"/>
              <w:kern w:val="0"/>
              <w:sz w:val="17"/>
              <w:szCs w:val="17"/>
              <w:lang w:val="en-US"/>
            </w:rPr>
            <w:delText xml:space="preserve">, </w:delText>
          </w:r>
        </w:del>
      </w:ins>
      <w:ins w:id="2987" w:author="VBA05" w:date="2004-05-20T09:31:00Z">
        <w:del w:id="2988" w:author="Saurov Mukherji" w:date="2004-06-10T09:53:00Z">
          <w:r>
            <w:rPr>
              <w:rFonts w:cs="MS Shell Dlg" w:ascii="MS Shell Dlg" w:hAnsi="MS Shell Dlg"/>
              <w:color w:val="008000"/>
              <w:kern w:val="0"/>
              <w:sz w:val="17"/>
              <w:szCs w:val="17"/>
              <w:lang w:val="en-US"/>
            </w:rPr>
            <w:delText>'OP'</w:delText>
          </w:r>
        </w:del>
      </w:ins>
      <w:del w:id="2989" w:author="Saurov Mukherji" w:date="2004-06-10T09:53: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94" w:author="Saurov Mukherji" w:date="2004-06-10T09:53:00Z"/>
        </w:rPr>
      </w:pPr>
      <w:ins w:id="2991" w:author="VBA05" w:date="2004-05-20T09:31:00Z">
        <w:del w:id="2992" w:author="Saurov Mukherji" w:date="2004-06-10T09:53:00Z">
          <w:r>
            <w:rPr>
              <w:rFonts w:eastAsia="MS Shell Dlg" w:cs="MS Shell Dlg" w:ascii="MS Shell Dlg" w:hAnsi="MS Shell Dlg"/>
              <w:kern w:val="0"/>
              <w:sz w:val="17"/>
              <w:szCs w:val="17"/>
              <w:lang w:val="en-US"/>
            </w:rPr>
            <w:delText xml:space="preserve">  </w:delText>
          </w:r>
        </w:del>
      </w:ins>
      <w:del w:id="2993" w:author="Saurov Mukherji" w:date="2004-06-10T09:53:00Z">
        <w:r>
          <w:rPr>
            <w:rFonts w:cs="MS Shell Dlg" w:ascii="MS Shell Dlg" w:hAnsi="MS Shell Dlg"/>
            <w:kern w:val="0"/>
            <w:sz w:val="17"/>
            <w:szCs w:val="17"/>
            <w:lang w:val="en-US"/>
          </w:rPr>
          <w:delText>BI.PRICEABLEUNITID  = BPU1.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998" w:author="Saurov Mukherji" w:date="2004-06-10T09:53:00Z"/>
        </w:rPr>
      </w:pPr>
      <w:ins w:id="2995" w:author="VBA05" w:date="2004-05-20T09:31:00Z">
        <w:del w:id="2996" w:author="Saurov Mukherji" w:date="2004-06-10T09:53:00Z">
          <w:r>
            <w:rPr>
              <w:rFonts w:eastAsia="MS Shell Dlg" w:cs="MS Shell Dlg" w:ascii="MS Shell Dlg" w:hAnsi="MS Shell Dlg"/>
              <w:kern w:val="0"/>
              <w:sz w:val="17"/>
              <w:szCs w:val="17"/>
              <w:lang w:val="en-US"/>
            </w:rPr>
            <w:delText xml:space="preserve">  </w:delText>
          </w:r>
        </w:del>
      </w:ins>
      <w:del w:id="2997" w:author="Saurov Mukherji" w:date="2004-06-10T09:53:00Z">
        <w:r>
          <w:rPr>
            <w:rFonts w:cs="MS Shell Dlg" w:ascii="MS Shell Dlg" w:hAnsi="MS Shell Dlg"/>
            <w:kern w:val="0"/>
            <w:sz w:val="17"/>
            <w:szCs w:val="17"/>
            <w:lang w:val="en-US"/>
          </w:rPr>
          <w:delText>BI.ID = BACT.BILLINGITE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3002" w:author="Saurov Mukherji" w:date="2004-06-10T09:53:00Z"/>
        </w:rPr>
      </w:pPr>
      <w:ins w:id="2999" w:author="VBA05" w:date="2004-05-20T09:31:00Z">
        <w:del w:id="3000" w:author="Saurov Mukherji" w:date="2004-06-10T09:53:00Z">
          <w:r>
            <w:rPr>
              <w:rFonts w:eastAsia="MS Shell Dlg" w:cs="MS Shell Dlg" w:ascii="MS Shell Dlg" w:hAnsi="MS Shell Dlg"/>
              <w:kern w:val="0"/>
              <w:sz w:val="17"/>
              <w:szCs w:val="17"/>
              <w:lang w:val="en-US"/>
            </w:rPr>
            <w:delText xml:space="preserve">  </w:delText>
          </w:r>
        </w:del>
      </w:ins>
      <w:del w:id="3001" w:author="Saurov Mukherji" w:date="2004-06-10T09:53:00Z">
        <w:r>
          <w:rPr>
            <w:rFonts w:cs="MS Shell Dlg" w:ascii="MS Shell Dlg" w:hAnsi="MS Shell Dlg"/>
            <w:kern w:val="0"/>
            <w:sz w:val="17"/>
            <w:szCs w:val="17"/>
            <w:lang w:val="en-US"/>
          </w:rPr>
          <w:delText>BI.BILLINGACCOUNTID = BAC.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3006" w:author="Saurov Mukherji" w:date="2004-06-10T09:53:00Z"/>
        </w:rPr>
      </w:pPr>
      <w:ins w:id="3003" w:author="VBA05" w:date="2004-06-03T15:45:00Z">
        <w:del w:id="3004" w:author="Saurov Mukherji" w:date="2004-06-10T09:53:00Z">
          <w:r>
            <w:rPr>
              <w:rFonts w:eastAsia="MS Shell Dlg" w:cs="MS Shell Dlg" w:ascii="MS Shell Dlg" w:hAnsi="MS Shell Dlg"/>
              <w:sz w:val="17"/>
              <w:szCs w:val="15"/>
            </w:rPr>
            <w:delText xml:space="preserve">  </w:delText>
          </w:r>
        </w:del>
      </w:ins>
      <w:del w:id="3005" w:author="Saurov Mukherji" w:date="2004-06-10T09:53:00Z">
        <w:r>
          <w:rPr>
            <w:rFonts w:cs="MS Shell Dlg" w:ascii="MS Shell Dlg" w:hAnsi="MS Shell Dlg"/>
            <w:sz w:val="17"/>
            <w:szCs w:val="15"/>
          </w:rPr>
          <w:delText>BPU1.QUOTEDPRICE &lt; 0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3010" w:author="Saurov Mukherji" w:date="2004-06-10T09:53:00Z"/>
        </w:rPr>
      </w:pPr>
      <w:ins w:id="3007" w:author="VBA05" w:date="2004-05-20T09:31:00Z">
        <w:del w:id="3008" w:author="Saurov Mukherji" w:date="2004-06-10T09:53:00Z">
          <w:r>
            <w:rPr>
              <w:rFonts w:eastAsia="MS Shell Dlg" w:cs="MS Shell Dlg" w:ascii="MS Shell Dlg" w:hAnsi="MS Shell Dlg"/>
              <w:kern w:val="0"/>
              <w:sz w:val="17"/>
              <w:szCs w:val="17"/>
              <w:lang w:val="en-US"/>
            </w:rPr>
            <w:delText xml:space="preserve">  </w:delText>
          </w:r>
        </w:del>
      </w:ins>
      <w:del w:id="3009" w:author="Saurov Mukherji" w:date="2004-06-10T09:53:00Z">
        <w:r>
          <w:rPr>
            <w:rFonts w:cs="MS Shell Dlg" w:ascii="MS Shell Dlg" w:hAnsi="MS Shell Dlg"/>
            <w:kern w:val="0"/>
            <w:sz w:val="17"/>
            <w:szCs w:val="17"/>
            <w:lang w:val="en-US"/>
          </w:rPr>
          <w:delText>BPY.ID(+) = BPU1.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3014" w:author="Saurov Mukherji" w:date="2004-06-10T09:53:00Z"/>
        </w:rPr>
      </w:pPr>
      <w:ins w:id="3011" w:author="VBA05" w:date="2004-05-20T09:31:00Z">
        <w:del w:id="3012" w:author="Saurov Mukherji" w:date="2004-06-10T09:53:00Z">
          <w:r>
            <w:rPr>
              <w:rFonts w:eastAsia="MS Shell Dlg" w:cs="MS Shell Dlg" w:ascii="MS Shell Dlg" w:hAnsi="MS Shell Dlg"/>
              <w:kern w:val="0"/>
              <w:sz w:val="17"/>
              <w:szCs w:val="17"/>
              <w:lang w:val="en-US"/>
            </w:rPr>
            <w:delText xml:space="preserve">  </w:delText>
          </w:r>
        </w:del>
      </w:ins>
      <w:del w:id="3013" w:author="Saurov Mukherji" w:date="2004-06-10T09:53:00Z">
        <w:r>
          <w:rPr>
            <w:rFonts w:cs="MS Shell Dlg" w:ascii="MS Shell Dlg" w:hAnsi="MS Shell Dlg"/>
            <w:kern w:val="0"/>
            <w:sz w:val="17"/>
            <w:szCs w:val="17"/>
            <w:lang w:val="en-US"/>
          </w:rPr>
          <w:delText>BPY.SETTLEMENTMETHODID = BS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3018" w:author="VBA05" w:date="2004-05-20T09:31:00Z"/>
        </w:rPr>
      </w:pPr>
      <w:ins w:id="3015" w:author="VBA05" w:date="2004-05-20T09:31:00Z">
        <w:del w:id="3016" w:author="Saurov Mukherji" w:date="2004-06-10T09:53:00Z">
          <w:r>
            <w:rPr>
              <w:rFonts w:eastAsia="MS Shell Dlg" w:cs="MS Shell Dlg" w:ascii="MS Shell Dlg" w:hAnsi="MS Shell Dlg"/>
              <w:kern w:val="0"/>
              <w:sz w:val="17"/>
              <w:szCs w:val="17"/>
              <w:lang w:val="en-US"/>
            </w:rPr>
            <w:delText xml:space="preserve">  </w:delText>
          </w:r>
        </w:del>
      </w:ins>
      <w:del w:id="3017" w:author="Saurov Mukherji" w:date="2004-06-10T09:53:00Z">
        <w:r>
          <w:rPr>
            <w:rFonts w:cs="MS Shell Dlg" w:ascii="MS Shell Dlg" w:hAnsi="MS Shell Dlg"/>
            <w:kern w:val="0"/>
            <w:sz w:val="17"/>
            <w:szCs w:val="17"/>
            <w:lang w:val="en-US"/>
          </w:rPr>
          <w:delText>BI.LASTUPDATE &lt;= TO_DATE($$MAX_EXTRACT_POINT1,$$DATEFORMAT)</w:delText>
        </w:r>
      </w:del>
    </w:p>
    <w:p>
      <w:pPr>
        <w:pStyle w:val="TextBody"/>
        <w:rPr>
          <w:rFonts w:ascii="MS Shell Dlg" w:hAnsi="MS Shell Dlg" w:cs="MS Shell Dlg"/>
          <w:kern w:val="0"/>
          <w:sz w:val="17"/>
          <w:szCs w:val="17"/>
          <w:lang w:val="en-US"/>
          <w:ins w:id="3020" w:author="VBA05" w:date="2004-05-20T09:08:00Z"/>
        </w:rPr>
      </w:pPr>
      <w:ins w:id="3019" w:author="VBA05" w:date="2004-05-20T09:08:00Z">
        <w:r>
          <w:rPr>
            <w:rFonts w:cs="MS Shell Dlg" w:ascii="MS Shell Dlg" w:hAnsi="MS Shell Dlg"/>
            <w:kern w:val="0"/>
            <w:sz w:val="17"/>
            <w:szCs w:val="17"/>
            <w:lang w:val="en-US"/>
          </w:rPr>
        </w:r>
      </w:ins>
      <w:r>
        <w:br w:type="page"/>
      </w:r>
    </w:p>
    <w:p>
      <w:pPr>
        <w:pStyle w:val="Heading2"/>
        <w:rPr/>
      </w:pPr>
      <w:bookmarkStart w:id="79" w:name="__RefHeading___Toc116897331"/>
      <w:bookmarkEnd w:id="79"/>
      <w:r>
        <w:rPr/>
        <w:t>Chordiant tables referenced</w:t>
      </w:r>
    </w:p>
    <w:p>
      <w:pPr>
        <w:pStyle w:val="Normal"/>
        <w:autoSpaceDE w:val="false"/>
        <w:spacing w:lineRule="auto" w:line="240"/>
        <w:rPr/>
      </w:pPr>
      <w:r>
        <w:rPr/>
      </w:r>
    </w:p>
    <w:p>
      <w:pPr>
        <w:pStyle w:val="Heading3"/>
        <w:numPr>
          <w:ilvl w:val="2"/>
          <w:numId w:val="1"/>
        </w:numPr>
        <w:rPr/>
      </w:pPr>
      <w:bookmarkStart w:id="80" w:name="__RefHeading___Toc116897332"/>
      <w:bookmarkEnd w:id="80"/>
      <w:r>
        <w:rPr/>
        <w:t>BSBBillingItem</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INGACCOUNT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BILLINGITEMSTATUSCOD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Status Code for the Billing Item.</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Unique Identifier for the Priceable Unit.</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21" w:author="Saurov Mukherji" w:date="2004-06-10T10:01:00Z">
              <w:r>
                <w:rPr>
                  <w:rFonts w:cs="Arial"/>
                  <w:color w:val="000000"/>
                  <w:lang w:val="en-US"/>
                </w:rPr>
                <w:t>LOCKTOKENTEXT</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22" w:author="Saurov Mukherji" w:date="2004-06-10T10:01:00Z">
              <w:r>
                <w:rPr>
                  <w:rFonts w:cs="Arial"/>
                  <w:color w:val="000000"/>
                  <w:lang w:val="en-US"/>
                </w:rPr>
                <w:t>VARCHAR2(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23" w:author="Saurov Mukherji" w:date="2004-06-09T14:42:00Z">
              <w:r>
                <w:rPr>
                  <w:rFonts w:cs="Arial"/>
                  <w:color w:val="000000"/>
                  <w:lang w:val="en-US"/>
                </w:rPr>
                <w:t>BILLINGACTIONTYPE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24" w:author="Saurov Mukherji" w:date="2004-06-09T14:43:00Z">
              <w:r>
                <w:rPr>
                  <w:rFonts w:cs="Arial"/>
                  <w:color w:val="000000"/>
                  <w:lang w:val="en-US"/>
                </w:rPr>
                <w:t>VARCHAR2(1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25" w:author="Saurov Mukherji" w:date="2004-06-09T14:42:00Z">
              <w:r>
                <w:rPr>
                  <w:rFonts w:cs="Arial"/>
                  <w:color w:val="000000"/>
                  <w:lang w:val="en-US"/>
                </w:rPr>
                <w:t>TRANSACTI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26" w:author="Saurov Mukherji" w:date="2004-06-09T14:43:00Z">
              <w:r>
                <w:rPr>
                  <w:rFonts w:cs="Arial"/>
                  <w:color w:val="000000"/>
                  <w:lang w:val="en-US"/>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27" w:author="Saurov Mukherji" w:date="2004-06-09T14:42:00Z">
              <w:r>
                <w:rPr>
                  <w:rFonts w:cs="Arial"/>
                  <w:color w:val="000000"/>
                  <w:lang w:val="en-US"/>
                </w:rPr>
                <w:t>EFFECTIVEFROM</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28" w:author="Saurov Mukherji" w:date="2004-06-09T14:43:00Z">
              <w:r>
                <w:rPr>
                  <w:rFonts w:cs="Arial"/>
                  <w:color w:val="000000"/>
                  <w:lang w:val="en-US"/>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29" w:author="Saurov Mukherji" w:date="2004-06-09T14:42:00Z">
              <w:r>
                <w:rPr>
                  <w:rFonts w:cs="Arial"/>
                  <w:color w:val="000000"/>
                  <w:lang w:val="en-US"/>
                </w:rPr>
                <w:t>SALESTYP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30" w:author="Saurov Mukherji" w:date="2004-06-09T14:43:00Z">
              <w:r>
                <w:rPr>
                  <w:rFonts w:cs="Arial"/>
                  <w:color w:val="000000"/>
                  <w:lang w:val="en-US"/>
                </w:rPr>
                <w:t>VARCHAR2(10)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31" w:author="Saurov Mukherji" w:date="2004-06-09T14:42:00Z">
              <w:r>
                <w:rPr>
                  <w:rFonts w:cs="Arial"/>
                  <w:color w:val="000000"/>
                  <w:lang w:val="en-US"/>
                </w:rPr>
                <w:t>ISDELE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32" w:author="Saurov Mukherji" w:date="2004-06-09T14:43:00Z">
              <w:r>
                <w:rPr>
                  <w:rFonts w:cs="Arial"/>
                  <w:color w:val="000000"/>
                  <w:lang w:val="en-US"/>
                </w:rPr>
                <w:t>NUMBER(1)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rPr>
          <w:del w:id="3034" w:author="Vinay Balsara" w:date="2005-10-12T16:10:00Z"/>
        </w:rPr>
      </w:pPr>
      <w:del w:id="3033" w:author="Saurov Mukherji" w:date="2004-06-09T14:40:00Z">
        <w:r>
          <w:rPr/>
          <w:delText>BSBBillingAction</w:delText>
        </w:r>
      </w:del>
    </w:p>
    <w:p>
      <w:pPr>
        <w:pStyle w:val="Heading3"/>
        <w:rPr/>
      </w:pPr>
      <w:bookmarkStart w:id="81" w:name="__RefHeading___Toc116897333"/>
      <w:r>
        <w:rPr/>
        <w:t>BSBPriceableUnit</w:t>
      </w:r>
      <w:bookmarkEnd w:id="81"/>
      <w:r>
        <w:rPr/>
        <w:t xml:space="preserve"> </w:t>
      </w:r>
    </w:p>
    <w:tbl>
      <w:tblPr>
        <w:tblW w:w="9713" w:type="dxa"/>
        <w:jc w:val="left"/>
        <w:tblInd w:w="-5" w:type="dxa"/>
        <w:tblLayout w:type="fixed"/>
        <w:tblCellMar>
          <w:top w:w="0" w:type="dxa"/>
          <w:left w:w="108" w:type="dxa"/>
          <w:bottom w:w="0" w:type="dxa"/>
          <w:right w:w="108" w:type="dxa"/>
        </w:tblCellMar>
      </w:tblPr>
      <w:tblGrid>
        <w:gridCol w:w="3240"/>
        <w:gridCol w:w="2340"/>
        <w:gridCol w:w="1800"/>
        <w:gridCol w:w="2333"/>
      </w:tblGrid>
      <w:tr>
        <w:trPr/>
        <w:tc>
          <w:tcPr>
            <w:tcW w:w="32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33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ID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BILLINGSOURCECOD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EFFECTIVEDAT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BILLINGACCOUNTID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QUOTEDPRIC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NUMBER(9,2) </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ENDDAT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OFINSTALL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TYPE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2)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2)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REFERENCE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2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OPOSEDPAYMENTMETHOD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TYPE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REASON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rHeight w:val="44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TRANSACTION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0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DESTINATION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AMOUN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9,2)</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ANGEPAYMENTMETHODALLOWEDFLAG</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COUNTEDPRICEABLEUNI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CHORDIANTTX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GENRE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ORTFOLIOOFFER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erContents"/>
        <w:tabs>
          <w:tab w:val="clear" w:pos="8789"/>
        </w:tabs>
        <w:spacing w:lineRule="atLeast" w:line="240"/>
        <w:rPr/>
      </w:pPr>
      <w:r>
        <w:rPr/>
      </w:r>
    </w:p>
    <w:p>
      <w:pPr>
        <w:pStyle w:val="Heading3"/>
        <w:numPr>
          <w:ilvl w:val="2"/>
          <w:numId w:val="1"/>
        </w:numPr>
        <w:rPr/>
      </w:pPr>
      <w:bookmarkStart w:id="82" w:name="__RefHeading___Toc116897334"/>
      <w:bookmarkEnd w:id="82"/>
      <w:r>
        <w:rPr/>
        <w:t>BSBBillingAccount</w:t>
      </w:r>
    </w:p>
    <w:tbl>
      <w:tblPr>
        <w:tblW w:w="9713" w:type="dxa"/>
        <w:jc w:val="left"/>
        <w:tblInd w:w="-5" w:type="dxa"/>
        <w:tblLayout w:type="fixed"/>
        <w:tblCellMar>
          <w:top w:w="0" w:type="dxa"/>
          <w:left w:w="108" w:type="dxa"/>
          <w:bottom w:w="0" w:type="dxa"/>
          <w:right w:w="108" w:type="dxa"/>
        </w:tblCellMar>
      </w:tblPr>
      <w:tblGrid>
        <w:gridCol w:w="2790"/>
        <w:gridCol w:w="2520"/>
        <w:gridCol w:w="1636"/>
        <w:gridCol w:w="276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ORTFOLIO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rPr>
            </w:pPr>
            <w:r>
              <w:rPr>
                <w:rFonts w:cs="Arial"/>
                <w:b/>
                <w:bCs/>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ALIAS</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0)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NUMBER</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KELETALACCOUNTFLAG</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DUEDA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NDPAPERBILL</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INSTANCE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GENCY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ACTIVATION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STOMER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r>
              <w:rPr>
                <w:rFonts w:cs="Arial"/>
                <w:color w:val="000000"/>
                <w:lang w:val="en-US"/>
              </w:rPr>
              <w:t xml:space="preserve"> </w:t>
            </w:r>
            <w:r>
              <w:rPr>
                <w:rFonts w:cs="Arial"/>
                <w:color w:val="000000"/>
                <w:sz w:val="16"/>
                <w:lang w:val="en-US"/>
              </w:rPr>
              <w:t>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pacing w:before="0" w:after="0"/>
              <w:rPr>
                <w:lang w:val="en-US"/>
              </w:rPr>
            </w:pPr>
            <w:r>
              <w:rPr>
                <w:lang w:val="en-US"/>
              </w:rPr>
              <w:t>Default ‘ST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STOMERSUB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ABILITYLETTER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pacing w:before="0" w:after="0"/>
              <w:rPr>
                <w:lang w:val="en-US"/>
              </w:rPr>
            </w:pPr>
            <w:r>
              <w:rPr>
                <w:lang w:val="en-US"/>
              </w:rPr>
              <w:t>Default ‘06’</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erContents"/>
        <w:tabs>
          <w:tab w:val="clear" w:pos="8789"/>
        </w:tabs>
        <w:spacing w:lineRule="atLeast" w:line="240"/>
        <w:rPr/>
      </w:pPr>
      <w:r>
        <w:rPr/>
      </w:r>
    </w:p>
    <w:p>
      <w:pPr>
        <w:pStyle w:val="Heading3"/>
        <w:numPr>
          <w:ilvl w:val="2"/>
          <w:numId w:val="1"/>
        </w:numPr>
        <w:rPr/>
      </w:pPr>
      <w:bookmarkStart w:id="83" w:name="__RefHeading___Toc116897335"/>
      <w:r>
        <w:rPr/>
        <w:t>BSBSettlementMethod</w:t>
      </w:r>
      <w:del w:id="3035" w:author="Saurov Mukherji" w:date="2004-04-05T16:08:00Z">
        <w:bookmarkEnd w:id="83"/>
        <w:r>
          <w:rPr/>
          <w:delText xml:space="preserve"> </w:delText>
        </w:r>
      </w:del>
    </w:p>
    <w:tbl>
      <w:tblPr>
        <w:tblW w:w="9949" w:type="dxa"/>
        <w:jc w:val="left"/>
        <w:tblInd w:w="-5" w:type="dxa"/>
        <w:tblLayout w:type="fixed"/>
        <w:tblCellMar>
          <w:top w:w="0" w:type="dxa"/>
          <w:left w:w="108" w:type="dxa"/>
          <w:bottom w:w="0" w:type="dxa"/>
          <w:right w:w="108" w:type="dxa"/>
        </w:tblCellMar>
      </w:tblPr>
      <w:tblGrid>
        <w:gridCol w:w="3600"/>
        <w:gridCol w:w="2610"/>
        <w:gridCol w:w="1530"/>
        <w:gridCol w:w="2209"/>
      </w:tblGrid>
      <w:tr>
        <w:trPr/>
        <w:tc>
          <w:tcPr>
            <w:tcW w:w="36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0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ETTLEMENTMETHODCLASSTYPECODE </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80)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ETTLEMENTMETHODTYPECODE </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eastAsia="Arial" w:cs="Arial"/>
                <w:color w:val="000000"/>
              </w:rPr>
              <w:t xml:space="preserve"> </w:t>
            </w:r>
            <w:r>
              <w:rPr>
                <w:rFonts w:cs="Arial"/>
                <w:color w:val="000000"/>
              </w:rPr>
              <w:t>VARCHAR2(10)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HOLDERNAM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ORT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6)</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DITCARDAUTHORISATIO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HOLDERNAM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9)</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TYP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ISSUE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tabs>
                <w:tab w:val="center" w:pos="813" w:leader="none"/>
              </w:tabs>
              <w:spacing w:before="20" w:after="20"/>
              <w:rPr>
                <w:rFonts w:cs="Arial"/>
                <w:color w:val="000000"/>
                <w:lang w:val="en-US"/>
              </w:rPr>
            </w:pPr>
            <w:r>
              <w:rPr>
                <w:rFonts w:cs="Arial"/>
                <w:color w:val="000000"/>
                <w:lang w:val="en-US"/>
              </w:rPr>
              <w:t>CARDSTARTD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EXPIRYD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CURITY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IDSERV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3)</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EQUE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AMEONCHEQU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32)</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32)</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EQUEADDRESS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7)</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erContents"/>
        <w:tabs>
          <w:tab w:val="clear" w:pos="8789"/>
        </w:tabs>
        <w:spacing w:lineRule="atLeast" w:line="240"/>
        <w:rPr/>
      </w:pPr>
      <w:r>
        <w:rPr/>
      </w:r>
      <w:r>
        <w:br w:type="page"/>
      </w:r>
    </w:p>
    <w:p>
      <w:pPr>
        <w:pStyle w:val="Heading3"/>
        <w:numPr>
          <w:ilvl w:val="2"/>
          <w:numId w:val="1"/>
        </w:numPr>
        <w:rPr/>
      </w:pPr>
      <w:bookmarkStart w:id="84" w:name="__RefHeading___Toc116897336"/>
      <w:bookmarkEnd w:id="84"/>
      <w:r>
        <w:rPr/>
        <w:t>BSBPayment</w:t>
      </w:r>
    </w:p>
    <w:tbl>
      <w:tblPr>
        <w:tblW w:w="9713" w:type="dxa"/>
        <w:jc w:val="left"/>
        <w:tblInd w:w="-5" w:type="dxa"/>
        <w:tblLayout w:type="fixed"/>
        <w:tblCellMar>
          <w:top w:w="0" w:type="dxa"/>
          <w:left w:w="108" w:type="dxa"/>
          <w:bottom w:w="0" w:type="dxa"/>
          <w:right w:w="108" w:type="dxa"/>
        </w:tblCellMar>
      </w:tblPr>
      <w:tblGrid>
        <w:gridCol w:w="2430"/>
        <w:gridCol w:w="2340"/>
        <w:gridCol w:w="2176"/>
        <w:gridCol w:w="276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TRANSACTIONVALU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9,2)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ICETYP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eastAsia="Arial" w:cs="Arial"/>
                <w:color w:val="000000"/>
              </w:rPr>
              <w:t xml:space="preserve"> </w:t>
            </w:r>
            <w:r>
              <w:rPr>
                <w:rFonts w:cs="Arial"/>
                <w:color w:val="000000"/>
              </w:rPr>
              <w:t>VARCHAR2(10)</w:t>
            </w:r>
          </w:p>
        </w:tc>
        <w:tc>
          <w:tcPr>
            <w:tcW w:w="21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ILLINGACCOUN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VARCHAR2(47)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TTLEMENTMETHOD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VARCHAR2(47)</w:t>
            </w:r>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3036" w:author="VBA05" w:date="2004-07-14T15:04:00Z">
              <w:r>
                <w:rPr>
                  <w:rFonts w:cs="Arial"/>
                  <w:color w:val="000000"/>
                  <w:lang w:val="en-US"/>
                </w:rPr>
                <w:t>SOURCECODE</w:t>
              </w:r>
            </w:ins>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ins w:id="3037" w:author="VBA05" w:date="2004-07-14T15:04:00Z">
              <w:r>
                <w:rPr>
                  <w:rFonts w:cs="Arial"/>
                  <w:color w:val="000000"/>
                </w:rPr>
                <w:t>VARCHAR2(10)</w:t>
              </w:r>
            </w:ins>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erContents"/>
        <w:tabs>
          <w:tab w:val="clear" w:pos="8789"/>
        </w:tabs>
        <w:spacing w:lineRule="atLeast" w:line="240"/>
        <w:rPr/>
      </w:pPr>
      <w:r>
        <w:br w:type="page"/>
      </w:r>
      <w:r>
        <w:rPr/>
      </w:r>
    </w:p>
    <w:p>
      <w:pPr>
        <w:pStyle w:val="Heading1"/>
        <w:rPr/>
      </w:pPr>
      <w:bookmarkStart w:id="85" w:name="_Ref33352807"/>
      <w:bookmarkStart w:id="86" w:name="__RefHeading___Toc116897337"/>
      <w:bookmarkEnd w:id="86"/>
      <w:r>
        <w:rPr/>
        <w:t>Appendix C - ETL Objects</w:t>
      </w:r>
      <w:bookmarkEnd w:id="85"/>
    </w:p>
    <w:p>
      <w:pPr>
        <w:pStyle w:val="Heading2"/>
        <w:rPr/>
      </w:pPr>
      <w:bookmarkStart w:id="87" w:name="__RefHeading___Toc116897338"/>
      <w:bookmarkEnd w:id="87"/>
      <w:r>
        <w:rPr/>
        <w:t>INT_PPV_TEMP</w:t>
      </w:r>
    </w:p>
    <w:tbl>
      <w:tblPr>
        <w:tblW w:w="9713" w:type="dxa"/>
        <w:jc w:val="left"/>
        <w:tblInd w:w="-5" w:type="dxa"/>
        <w:tblLayout w:type="fixed"/>
        <w:tblCellMar>
          <w:top w:w="0" w:type="dxa"/>
          <w:left w:w="108" w:type="dxa"/>
          <w:bottom w:w="0" w:type="dxa"/>
          <w:right w:w="108" w:type="dxa"/>
        </w:tblCellMar>
      </w:tblPr>
      <w:tblGrid>
        <w:gridCol w:w="3420"/>
        <w:gridCol w:w="2430"/>
        <w:gridCol w:w="1800"/>
        <w:gridCol w:w="2063"/>
      </w:tblGrid>
      <w:tr>
        <w:trPr/>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3038" w:author="KOT04" w:date="2004-05-13T10:13:00Z">
              <w:r>
                <w:rPr>
                  <w:b/>
                  <w:color w:val="FFFFFF"/>
                  <w:sz w:val="16"/>
                </w:rPr>
                <w:t>Field</w:t>
              </w:r>
            </w:ins>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3039" w:author="KOT04" w:date="2004-05-13T10:13:00Z">
              <w:r>
                <w:rPr>
                  <w:b/>
                  <w:color w:val="FFFFFF"/>
                  <w:sz w:val="16"/>
                </w:rPr>
                <w:t>Format</w:t>
              </w:r>
            </w:ins>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3040" w:author="KOT04" w:date="2004-05-13T10:13:00Z">
              <w:r>
                <w:rPr>
                  <w:b/>
                  <w:color w:val="FFFFFF"/>
                  <w:sz w:val="16"/>
                </w:rPr>
                <w:t>Description</w:t>
              </w:r>
            </w:ins>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3041" w:author="KOT04" w:date="2004-05-13T10:13:00Z">
              <w:r>
                <w:rPr>
                  <w:b/>
                  <w:color w:val="FFFFFF"/>
                  <w:sz w:val="16"/>
                </w:rPr>
                <w:t>Validation required</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42" w:author="KOT04" w:date="2004-05-13T10:13:00Z">
              <w:r>
                <w:rPr>
                  <w:rFonts w:cs="Arial"/>
                  <w:sz w:val="16"/>
                </w:rPr>
                <w:t xml:space="preserve">BATCH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43" w:author="KOT04" w:date="2004-05-13T10:13:00Z">
              <w:r>
                <w:rPr>
                  <w:rFonts w:cs="Arial"/>
                  <w:sz w:val="16"/>
                </w:rPr>
                <w:t>NUMBER(38) NOT NULL</w:t>
              </w:r>
            </w:ins>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44" w:author="KOT04" w:date="2004-05-13T10:13:00Z">
              <w:r>
                <w:rPr>
                  <w:rFonts w:cs="Arial"/>
                  <w:sz w:val="16"/>
                </w:rPr>
                <w:t xml:space="preserve">CREATIONDAT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45" w:author="KOT04" w:date="2004-05-13T10:13:00Z">
              <w:r>
                <w:rPr>
                  <w:rFonts w:cs="Arial"/>
                  <w:sz w:val="16"/>
                </w:rPr>
                <w:t xml:space="preserve">DATE NOT NULL </w:t>
              </w:r>
            </w:ins>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46" w:author="KOT04" w:date="2004-05-13T10:13:00Z">
              <w:r>
                <w:rPr>
                  <w:rFonts w:cs="Arial"/>
                  <w:sz w:val="16"/>
                </w:rPr>
                <w:t xml:space="preserve">SOURCE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47" w:author="KOT04" w:date="2004-05-13T10:13:00Z">
              <w:r>
                <w:rPr>
                  <w:rFonts w:cs="Arial"/>
                  <w:sz w:val="16"/>
                </w:rPr>
                <w:t>NUMBER(38) NOT NULL</w:t>
              </w:r>
            </w:ins>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48" w:author="KOT04" w:date="2004-05-13T10:13:00Z">
              <w:r>
                <w:rPr>
                  <w:rFonts w:cs="Arial"/>
                  <w:sz w:val="16"/>
                </w:rPr>
                <w:t xml:space="preserve">SOURCE_SYSTEM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49" w:author="KOT04" w:date="2004-05-13T10:13:00Z">
              <w:r>
                <w:rPr>
                  <w:rFonts w:cs="Arial"/>
                  <w:sz w:val="16"/>
                </w:rPr>
                <w:t>VARCHAR2(30) NOT NULL</w:t>
              </w:r>
            </w:ins>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50" w:author="KOT04" w:date="2004-05-13T10:13:00Z">
              <w:r>
                <w:rPr>
                  <w:rFonts w:cs="Arial"/>
                  <w:sz w:val="16"/>
                </w:rPr>
                <w:t xml:space="preserve">BAC_CURRENCYCOD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51" w:author="KOT04" w:date="2004-05-13T10:13: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52" w:author="KOT04" w:date="2004-05-13T10:13:00Z">
              <w:r>
                <w:rPr>
                  <w:rFonts w:cs="Arial"/>
                  <w:sz w:val="16"/>
                </w:rPr>
                <w:t xml:space="preserve">BAT_TRANSACTIONDATE                                </w:t>
              </w:r>
            </w:ins>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ins w:id="3053" w:author="KOT04" w:date="2004-05-13T10:13:00Z">
              <w:r>
                <w:rPr>
                  <w:rFonts w:cs="Arial"/>
                  <w:kern w:val="2"/>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rPr>
            </w:pPr>
            <w:r>
              <w:rPr>
                <w:rFonts w:cs="Arial"/>
                <w:kern w:val="2"/>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54" w:author="KOT04" w:date="2004-05-13T10:13:00Z">
              <w:r>
                <w:rPr>
                  <w:rFonts w:cs="Arial"/>
                  <w:sz w:val="16"/>
                </w:rPr>
                <w:t xml:space="preserve">BIL_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55"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56" w:author="KOT04" w:date="2004-05-13T10:13:00Z">
              <w:r>
                <w:rPr>
                  <w:rFonts w:cs="Arial"/>
                  <w:sz w:val="16"/>
                </w:rPr>
                <w:t xml:space="preserve">BIL_BILLINGACCOUNT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57"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58" w:author="KOT04" w:date="2004-05-13T10:13:00Z">
              <w:r>
                <w:rPr>
                  <w:rFonts w:cs="Arial"/>
                  <w:sz w:val="16"/>
                </w:rPr>
                <w:t xml:space="preserve">BIL_PRICEABLEUNIT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59"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60" w:author="KOT04" w:date="2004-05-13T10:13:00Z">
              <w:r>
                <w:rPr>
                  <w:rFonts w:cs="Arial"/>
                  <w:sz w:val="16"/>
                </w:rPr>
                <w:t xml:space="preserve">BPY_TRANSACTIONVALU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61" w:author="KOT04" w:date="2004-05-13T10:13:00Z">
              <w:r>
                <w:rPr>
                  <w:rFonts w:cs="Arial"/>
                  <w:sz w:val="16"/>
                </w:rPr>
                <w:t>NUMBER(9,2)</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62" w:author="KOT04" w:date="2004-05-13T10:13:00Z">
              <w:r>
                <w:rPr>
                  <w:rFonts w:cs="Arial"/>
                  <w:sz w:val="16"/>
                </w:rPr>
                <w:t xml:space="preserve">BPY_PAYMENTSTATUSCOD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63" w:author="KOT04" w:date="2004-05-13T10:13: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64" w:author="KOT04" w:date="2004-05-13T10:13:00Z">
              <w:r>
                <w:rPr>
                  <w:rFonts w:cs="Arial"/>
                  <w:sz w:val="16"/>
                </w:rPr>
                <w:t xml:space="preserve">BPU_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65"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66" w:author="KOT04" w:date="2004-05-13T10:13:00Z">
              <w:r>
                <w:rPr>
                  <w:rFonts w:cs="Arial"/>
                  <w:sz w:val="16"/>
                </w:rPr>
                <w:t xml:space="preserve">BPU_EFFECTIVEDAT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67" w:author="KOT04" w:date="2004-05-13T10:13:00Z">
              <w:r>
                <w:rPr>
                  <w:rFonts w:cs="Arial"/>
                  <w:sz w:val="16"/>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68" w:author="KOT04" w:date="2004-05-13T10:13:00Z">
              <w:r>
                <w:rPr>
                  <w:rFonts w:cs="Arial"/>
                  <w:sz w:val="16"/>
                </w:rPr>
                <w:t xml:space="preserve">BPU_QUOTEDPRIC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69" w:author="KOT04" w:date="2004-05-13T10:13:00Z">
              <w:r>
                <w:rPr>
                  <w:rFonts w:cs="Arial"/>
                  <w:sz w:val="16"/>
                </w:rPr>
                <w:t>NUMBER(9,2)</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70" w:author="KOT04" w:date="2004-05-13T10:13:00Z">
              <w:r>
                <w:rPr>
                  <w:rFonts w:cs="Arial"/>
                  <w:sz w:val="16"/>
                </w:rPr>
                <w:t xml:space="preserve">BPU_PRICEABLEUNITTYPECOD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71" w:author="KOT04" w:date="2004-05-13T10:13: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72" w:author="KOT04" w:date="2004-05-13T10:13:00Z">
              <w:r>
                <w:rPr>
                  <w:rFonts w:cs="Arial"/>
                  <w:sz w:val="16"/>
                </w:rPr>
                <w:t xml:space="preserve">BPU_PRICEABLEUNITREFERENCE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73"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74" w:author="KOT04" w:date="2004-05-13T10:13:00Z">
              <w:r>
                <w:rPr>
                  <w:rFonts w:cs="Arial"/>
                  <w:sz w:val="16"/>
                </w:rPr>
                <w:t xml:space="preserve">BPU_DESCRIPTION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75" w:author="KOT04" w:date="2004-05-13T10:13:00Z">
              <w:r>
                <w:rPr>
                  <w:rFonts w:cs="Arial"/>
                  <w:sz w:val="16"/>
                </w:rPr>
                <w:t>VARCHAR2(255)</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76" w:author="KOT04" w:date="2004-05-13T10:13:00Z">
              <w:r>
                <w:rPr>
                  <w:rFonts w:cs="Arial"/>
                  <w:sz w:val="16"/>
                </w:rPr>
                <w:t xml:space="preserve">BPU_DISCOUNTEDPRICEABLEUNIT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77"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78" w:author="KOT04" w:date="2004-05-13T10:13:00Z">
              <w:r>
                <w:rPr>
                  <w:rFonts w:cs="Arial"/>
                  <w:sz w:val="16"/>
                </w:rPr>
                <w:t xml:space="preserve">BPU_GENRECOD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79" w:author="KOT04" w:date="2004-05-13T10:13: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80" w:author="KOT04" w:date="2004-05-13T10:13:00Z">
              <w:r>
                <w:rPr>
                  <w:rFonts w:cs="Arial"/>
                  <w:sz w:val="16"/>
                </w:rPr>
                <w:t xml:space="preserve">BPU_SERVICEINSTANCE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81"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82" w:author="KOT04" w:date="2004-05-13T10:13:00Z">
              <w:r>
                <w:rPr>
                  <w:rFonts w:cs="Arial"/>
                  <w:sz w:val="16"/>
                </w:rPr>
                <w:t xml:space="preserve">BPU_UPDATEDBY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83" w:author="KOT04" w:date="2004-05-13T10:13:00Z">
              <w:r>
                <w:rPr>
                  <w:rFonts w:cs="Arial"/>
                  <w:sz w:val="16"/>
                </w:rPr>
                <w:t>VARCHAR2(32)</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84" w:author="KOT04" w:date="2004-05-13T10:13:00Z">
              <w:r>
                <w:rPr>
                  <w:rFonts w:cs="Arial"/>
                  <w:sz w:val="16"/>
                </w:rPr>
                <w:t xml:space="preserve">BPU_LASTUPDAT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85" w:author="KOT04" w:date="2004-05-13T10:13:00Z">
              <w:r>
                <w:rPr>
                  <w:rFonts w:cs="Arial"/>
                  <w:sz w:val="16"/>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86" w:author="KOT04" w:date="2004-05-13T10:13:00Z">
              <w:r>
                <w:rPr>
                  <w:rFonts w:cs="Arial"/>
                  <w:sz w:val="16"/>
                </w:rPr>
                <w:t xml:space="preserve">BSM_CREDITCARDAUTHNUMBER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87" w:author="KOT04" w:date="2004-05-13T10:13:00Z">
              <w:r>
                <w:rPr>
                  <w:rFonts w:cs="Arial"/>
                  <w:sz w:val="16"/>
                </w:rPr>
                <w:t>VARCHAR2(8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88" w:author="KOT04" w:date="2004-05-13T10:13:00Z">
              <w:r>
                <w:rPr>
                  <w:rFonts w:cs="Arial"/>
                  <w:sz w:val="16"/>
                </w:rPr>
                <w:t xml:space="preserve">BSM_CARDHOLDERNAM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89" w:author="KOT04" w:date="2004-05-13T10:13:00Z">
              <w:r>
                <w:rPr>
                  <w:rFonts w:cs="Arial"/>
                  <w:sz w:val="16"/>
                </w:rPr>
                <w:t>VARCHAR2(8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90" w:author="KOT04" w:date="2004-05-13T10:13:00Z">
              <w:r>
                <w:rPr>
                  <w:rFonts w:cs="Arial"/>
                  <w:sz w:val="16"/>
                </w:rPr>
                <w:t xml:space="preserve">BSM_CARDNUMBER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91" w:author="KOT04" w:date="2004-05-13T10:13:00Z">
              <w:r>
                <w:rPr>
                  <w:rFonts w:cs="Arial"/>
                  <w:sz w:val="16"/>
                </w:rPr>
                <w:t>VARCHAR2(19)</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92" w:author="KOT04" w:date="2004-05-13T10:13:00Z">
              <w:r>
                <w:rPr>
                  <w:rFonts w:cs="Arial"/>
                  <w:sz w:val="16"/>
                </w:rPr>
                <w:t xml:space="preserve">BSM_CARDTYP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93" w:author="KOT04" w:date="2004-05-13T10:13: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94" w:author="KOT04" w:date="2004-05-13T10:13:00Z">
              <w:r>
                <w:rPr>
                  <w:rFonts w:cs="Arial"/>
                  <w:sz w:val="16"/>
                </w:rPr>
                <w:t xml:space="preserve">BSM_CARDEXPIRYDAT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95" w:author="KOT04" w:date="2004-05-13T10:13:00Z">
              <w:r>
                <w:rPr>
                  <w:rFonts w:cs="Arial"/>
                  <w:sz w:val="16"/>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96" w:author="KOT04" w:date="2004-05-13T10:13:00Z">
              <w:r>
                <w:rPr>
                  <w:rFonts w:cs="Arial"/>
                  <w:sz w:val="16"/>
                </w:rPr>
                <w:t xml:space="preserve">BSM_LASTUPDAT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97" w:author="KOT04" w:date="2004-05-13T10:13:00Z">
              <w:r>
                <w:rPr>
                  <w:rFonts w:cs="Arial"/>
                  <w:sz w:val="16"/>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98" w:author="KOT04" w:date="2004-05-13T10:13:00Z">
              <w:r>
                <w:rPr>
                  <w:rFonts w:cs="Arial"/>
                  <w:sz w:val="16"/>
                </w:rPr>
                <w:t xml:space="preserve">BSM_UPDATEDBY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099" w:author="KOT04" w:date="2004-05-13T10:13:00Z">
              <w:r>
                <w:rPr>
                  <w:rFonts w:cs="Arial"/>
                  <w:sz w:val="16"/>
                </w:rPr>
                <w:t>VARCHAR2(32)</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100" w:author="KOT04" w:date="2004-05-13T10:13:00Z">
              <w:r>
                <w:rPr>
                  <w:rFonts w:cs="Arial"/>
                  <w:sz w:val="16"/>
                </w:rPr>
                <w:t xml:space="preserve">BSM_CREATE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101" w:author="KOT04" w:date="2004-05-13T10:13:00Z">
              <w:r>
                <w:rPr>
                  <w:rFonts w:cs="Arial"/>
                  <w:sz w:val="16"/>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102" w:author="KOT04" w:date="2004-05-13T10:13:00Z">
              <w:r>
                <w:rPr>
                  <w:rFonts w:cs="Arial"/>
                  <w:sz w:val="16"/>
                </w:rPr>
                <w:t xml:space="preserve">BIL_LOCKTOKENTEXT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103"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104" w:author="KOT04" w:date="2004-05-13T10:13:00Z">
              <w:r>
                <w:rPr>
                  <w:rFonts w:cs="Arial"/>
                  <w:sz w:val="16"/>
                </w:rPr>
                <w:t xml:space="preserve">BPY_LOCKTOKENTEXT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105"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106" w:author="KOT04" w:date="2004-05-13T18:51:00Z">
              <w:r>
                <w:rPr>
                  <w:rFonts w:cs="Arial"/>
                  <w:sz w:val="16"/>
                </w:rPr>
                <w:t>BPY_ID</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107" w:author="KOT04" w:date="2004-05-13T18:51: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108" w:author="VBA05" w:date="2004-07-14T15:04:00Z">
              <w:r>
                <w:rPr>
                  <w:rFonts w:cs="Arial"/>
                  <w:sz w:val="16"/>
                </w:rPr>
                <w:t>BPY_SOURCECOD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109" w:author="VBA05" w:date="2004-07-14T15:04: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bl>
    <w:p>
      <w:pPr>
        <w:pStyle w:val="Normal"/>
        <w:rPr>
          <w:rFonts w:ascii="Courier New" w:hAnsi="Courier New" w:cs="Courier New"/>
        </w:rPr>
      </w:pPr>
      <w:r>
        <w:rPr>
          <w:rFonts w:cs="Courier New" w:ascii="Courier New" w:hAnsi="Courier New"/>
        </w:rPr>
      </w:r>
    </w:p>
    <w:sectPr>
      <w:headerReference w:type="default" r:id="rId12"/>
      <w:footerReference w:type="default" r:id="rId13"/>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10/2005 08:31: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10/2005 08:31: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10/2005 08:31: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10/2005 08:31: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12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8"/>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3:48:00Z</dcterms:created>
  <dc:creator>Saurov Mukherji</dc:creator>
  <dc:description/>
  <dc:language>en-US</dc:language>
  <cp:lastModifiedBy>DEH02</cp:lastModifiedBy>
  <cp:lastPrinted>2004-05-18T09:56:00Z</cp:lastPrinted>
  <dcterms:modified xsi:type="dcterms:W3CDTF">2005-10-14T08:31:00Z</dcterms:modified>
  <cp:revision>27</cp:revision>
  <dc:subject>3.0</dc:subject>
  <dc:title>IFC2121 ETL Interface Functional Design</dc:title>
</cp:coreProperties>
</file>