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820 ETL Interface Functional Design</w:t>
      </w:r>
      <w:r>
        <w:rPr/>
        <w:fldChar w:fldCharType="end"/>
      </w:r>
    </w:p>
    <w:p>
      <w:pPr>
        <w:pStyle w:val="Heading"/>
        <w:rPr/>
      </w:pPr>
      <w:r>
        <w:rPr/>
        <w:t xml:space="preserve">RDM to </w:t>
      </w:r>
      <w:ins w:id="0" w:author="hunter" w:date="2003-10-21T15:31:00Z">
        <w:r>
          <w:rPr/>
          <w:t>I</w:t>
        </w:r>
      </w:ins>
      <w:del w:id="1" w:author="rajibhat" w:date="2003-08-12T10:18:00Z">
        <w:r>
          <w:rPr/>
          <w:delText>I</w:delText>
        </w:r>
      </w:del>
      <w:r>
        <w:rPr/>
        <w:t>DO Products and Offers ETL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ETL</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ins w:id="2" w:author="Saurov Mukherji" w:date="2003-12-10T12:36:00Z">
              <w:r>
                <w:rPr/>
                <w:t>I</w:t>
              </w:r>
            </w:ins>
            <w:r>
              <w:rPr/>
              <w:t>DO</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11 August 200302 June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del w:id="3" w:author="ASR08" w:date="2003-10-02T12:54:00Z">
              <w:r>
                <w:rPr/>
                <w:fldChar w:fldCharType="begin"/>
              </w:r>
              <w:r>
                <w:rPr/>
                <w:delInstrText xml:space="preserve"> SAVEDATE \@"dd\ MMMM\ yyyy" </w:delInstrText>
              </w:r>
              <w:r>
                <w:rPr/>
                <w:fldChar w:fldCharType="separate"/>
              </w:r>
              <w:r>
                <w:rPr/>
                <w:delText>31 March 2004</w:delText>
              </w:r>
              <w:r>
                <w:rPr/>
                <w:fldChar w:fldCharType="end"/>
              </w:r>
            </w:del>
            <w:ins w:id="4" w:author="ASR08" w:date="2003-10-02T12:54:00Z">
              <w:del w:id="5" w:author="Saurov Mukherji" w:date="2003-12-10T12:36:00Z">
                <w:r>
                  <w:rPr>
                    <w:rFonts w:eastAsia="Arial"/>
                  </w:rPr>
                  <w:delText xml:space="preserve"> </w:delText>
                </w:r>
              </w:del>
            </w:ins>
            <w:ins w:id="6" w:author="ASR08" w:date="2003-10-08T14:22:00Z">
              <w:del w:id="7" w:author="SLG09" w:date="2003-10-20T15:14:00Z">
                <w:r>
                  <w:rPr/>
                  <w:delText>08</w:delText>
                </w:r>
              </w:del>
            </w:ins>
            <w:ins w:id="8" w:author="SLG09" w:date="2003-10-20T15:14:00Z">
              <w:del w:id="9" w:author="Saurov Mukherji" w:date="2003-12-10T12:44:00Z">
                <w:r>
                  <w:rPr/>
                  <w:delText>2</w:delText>
                </w:r>
              </w:del>
            </w:ins>
            <w:ins w:id="10" w:author="McDonald" w:date="2004-02-17T17:06:00Z">
              <w:r>
                <w:rPr/>
                <w:t>1</w:t>
              </w:r>
            </w:ins>
            <w:ins w:id="11" w:author="McDonald" w:date="2004-02-17T17:06:00Z">
              <w:del w:id="12" w:author="Saurov Mukherji" w:date="2004-03-31T16:25:00Z">
                <w:r>
                  <w:rPr/>
                  <w:delText>7</w:delText>
                </w:r>
              </w:del>
            </w:ins>
            <w:ins w:id="13" w:author="Saurov Mukherji" w:date="2004-03-31T16:25:00Z">
              <w:r>
                <w:rPr/>
                <w:t>9</w:t>
              </w:r>
            </w:ins>
            <w:ins w:id="14" w:author="Saurov Mukherji" w:date="2003-12-10T12:44:00Z">
              <w:del w:id="15" w:author="McDonald" w:date="2004-02-17T17:06:00Z">
                <w:r>
                  <w:rPr/>
                  <w:delText>1</w:delText>
                </w:r>
              </w:del>
            </w:ins>
            <w:ins w:id="16" w:author="SLG09" w:date="2003-10-20T15:14:00Z">
              <w:del w:id="17" w:author="McDonald" w:date="2004-02-17T17:06:00Z">
                <w:r>
                  <w:rPr/>
                  <w:delText>0</w:delText>
                </w:r>
              </w:del>
            </w:ins>
            <w:ins w:id="18" w:author="ASR08" w:date="2003-10-02T12:54:00Z">
              <w:r>
                <w:rPr/>
                <w:t xml:space="preserve"> </w:t>
              </w:r>
            </w:ins>
            <w:ins w:id="19" w:author="ASR08" w:date="2003-10-02T12:54:00Z">
              <w:del w:id="20" w:author="Saurov Mukherji" w:date="2003-12-10T12:44:00Z">
                <w:r>
                  <w:rPr/>
                  <w:delText>October</w:delText>
                </w:r>
              </w:del>
            </w:ins>
            <w:ins w:id="21" w:author="Saurov Mukherji" w:date="2003-12-10T12:44:00Z">
              <w:del w:id="22" w:author="McDonald" w:date="2004-02-17T17:06:00Z">
                <w:r>
                  <w:rPr/>
                  <w:delText>December</w:delText>
                </w:r>
              </w:del>
            </w:ins>
            <w:ins w:id="23" w:author="McDonald" w:date="2004-02-17T17:06:00Z">
              <w:r>
                <w:rPr/>
                <w:t>February</w:t>
              </w:r>
            </w:ins>
            <w:ins w:id="24" w:author="ASR08" w:date="2003-10-02T12:54:00Z">
              <w:r>
                <w:rPr/>
                <w:t xml:space="preserve"> 200</w:t>
              </w:r>
            </w:ins>
            <w:ins w:id="25" w:author="McDonald" w:date="2004-02-17T17:06:00Z">
              <w:r>
                <w:rPr/>
                <w:t>4</w:t>
              </w:r>
            </w:ins>
            <w:del w:id="26" w:author="McDonald" w:date="2004-02-17T17:06:00Z">
              <w:r>
                <w:rPr/>
                <w:delText>3</w:delText>
              </w:r>
            </w:del>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del w:id="27" w:author="ASR08" w:date="2003-10-08T14:22:00Z">
              <w:r>
                <w:rPr/>
                <w:delText>3.6</w:delText>
              </w:r>
            </w:del>
            <w:del w:id="28" w:author="ASR08" w:date="2003-10-02T12:54:00Z">
              <w:r>
                <w:rPr/>
                <w:delText>5</w:delText>
              </w:r>
            </w:del>
            <w:ins w:id="29" w:author="ASR08" w:date="2003-10-08T14:22:00Z">
              <w:del w:id="30" w:author="Saurov Mukherji" w:date="2003-12-10T12:37:00Z">
                <w:r>
                  <w:rPr/>
                  <w:delText xml:space="preserve"> </w:delText>
                </w:r>
              </w:del>
            </w:ins>
            <w:ins w:id="31" w:author="IBM_User" w:date="2003-12-03T10:40:00Z">
              <w:r>
                <w:rPr/>
                <w:fldChar w:fldCharType="begin"/>
              </w:r>
              <w:r>
                <w:rPr/>
                <w:instrText xml:space="preserve"> SUBJECT </w:instrText>
              </w:r>
              <w:r>
                <w:rPr/>
                <w:fldChar w:fldCharType="separate"/>
              </w:r>
              <w:r>
                <w:rPr/>
                <w:t>3.93</w:t>
              </w:r>
              <w:r>
                <w:rPr/>
                <w:fldChar w:fldCharType="end"/>
              </w:r>
            </w:ins>
            <w:ins w:id="32" w:author="hunter" w:date="2004-03-31T17:27:00Z">
              <w:r>
                <w:rPr/>
                <w:t>12</w:t>
              </w:r>
            </w:ins>
            <w:ins w:id="33" w:author="McDonald" w:date="2004-02-17T17:06:00Z">
              <w:del w:id="34" w:author="Saurov Mukherji" w:date="2004-03-31T16:24:00Z">
                <w:r>
                  <w:rPr/>
                  <w:delText>2</w:delText>
                </w:r>
              </w:del>
            </w:ins>
            <w:ins w:id="35" w:author="ASR08" w:date="2003-10-08T14:22:00Z">
              <w:del w:id="36" w:author="IBM_User" w:date="2003-12-03T10:40:00Z">
                <w:r>
                  <w:rPr/>
                  <w:delText>3.</w:delText>
                </w:r>
              </w:del>
            </w:ins>
            <w:ins w:id="37" w:author="hunter" w:date="2003-10-21T15:58:00Z">
              <w:del w:id="38" w:author="IBM_User" w:date="2003-12-03T10:40:00Z">
                <w:r>
                  <w:rPr/>
                  <w:delText>5</w:delText>
                </w:r>
              </w:del>
            </w:ins>
            <w:ins w:id="39" w:author="SLG09" w:date="2003-10-20T15:14:00Z">
              <w:del w:id="40" w:author="hunter" w:date="2003-10-21T15:36:00Z">
                <w:r>
                  <w:rPr/>
                  <w:delText>8</w:delText>
                </w:r>
              </w:del>
            </w:ins>
            <w:del w:id="41" w:author="SLG09" w:date="2003-10-20T15:14:00Z">
              <w:r>
                <w:rPr/>
                <w:delText>7</w:delText>
              </w:r>
            </w:del>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560"/>
        <w:gridCol w:w="3930"/>
        <w:gridCol w:w="3600"/>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393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6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930"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3930"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393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3930" w:type="dxa"/>
            <w:tcBorders>
              <w:left w:val="single" w:sz="4" w:space="0" w:color="000000"/>
              <w:bottom w:val="single" w:sz="4" w:space="0" w:color="000000"/>
              <w:right w:val="single" w:sz="4" w:space="0" w:color="000000"/>
            </w:tcBorders>
          </w:tcPr>
          <w:p>
            <w:pPr>
              <w:pStyle w:val="Table"/>
              <w:spacing w:lineRule="auto" w:line="240" w:before="20" w:after="20"/>
              <w:rPr/>
            </w:pPr>
            <w:ins w:id="42" w:author="Saurov Mukherji" w:date="2003-12-10T12:37:00Z">
              <w:r>
                <w:rPr/>
                <w:t>I</w:t>
              </w:r>
            </w:ins>
            <w:r>
              <w:rPr/>
              <w:t>DO</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Andy Barker</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393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2268"/>
        <w:gridCol w:w="2404"/>
        <w:gridCol w:w="6"/>
        <w:gridCol w:w="992"/>
        <w:gridCol w:w="2250"/>
        <w:gridCol w:w="1170"/>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2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11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25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Walls</w:t>
            </w:r>
          </w:p>
          <w:p>
            <w:pPr>
              <w:pStyle w:val="Table"/>
              <w:spacing w:lineRule="auto" w:line="240" w:before="20" w:after="2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3" w:author="Saurov Mukherji" w:date="2003-12-10T12:37:00Z">
              <w:r>
                <w:rPr/>
                <w:t>I</w:t>
              </w:r>
            </w:ins>
            <w:r>
              <w:rPr/>
              <w:t>DO</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 McDonald</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lobal Services Define Team</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dy Barke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4" w:author="Saurov Mukherji" w:date="2003-12-10T12:37:00Z">
              <w:r>
                <w:rPr/>
                <w:t>I</w:t>
              </w:r>
            </w:ins>
            <w:r>
              <w:rPr/>
              <w:t>D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Integration Team</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b/>
                <w:b/>
                <w:color w:val="FFFFFF"/>
                <w:sz w:val="16"/>
              </w:rPr>
            </w:pPr>
            <w:r>
              <w:rPr>
                <w:b/>
                <w:color w:val="FFFFFF"/>
                <w:sz w:val="16"/>
              </w:rPr>
            </w:r>
            <w:bookmarkStart w:id="0" w:name="_Ref29960599"/>
            <w:bookmarkStart w:id="1" w:name="_Ref29960599"/>
            <w:bookmarkEnd w:id="1"/>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S-IFC0817 Step 1-RDM_to_ETL_Products.doc</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7"/>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2/06/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following internal Q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ended functionality due to RDM feedbac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cument updated to reflect Change control 1493 (SCR298)</w:t>
            </w:r>
          </w:p>
          <w:p>
            <w:pPr>
              <w:pStyle w:val="Table"/>
              <w:spacing w:lineRule="atLeast" w:line="240" w:before="0" w:after="0"/>
              <w:rPr>
                <w:kern w:val="2"/>
              </w:rPr>
            </w:pPr>
            <w:r>
              <w:rPr>
                <w:kern w:val="2"/>
              </w:rPr>
              <w:t>PRODUCTSUBTYPECODE = ‘BUNDL’ from ‘BUND’</w:t>
            </w:r>
          </w:p>
          <w:p>
            <w:pPr>
              <w:pStyle w:val="Table"/>
              <w:spacing w:before="20" w:after="20"/>
              <w:rPr>
                <w:kern w:val="2"/>
              </w:rPr>
            </w:pPr>
            <w:r>
              <w:rPr>
                <w:kern w:val="2"/>
              </w:rPr>
              <w:t>PRODUCTSUBTYPECODE = ‘CMPRD’ from ‘COM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SCR358, SCR379 and SCR3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 w:author="rajibhat" w:date="2003-08-08T10:32:00Z">
              <w:r>
                <w:rPr/>
                <w:t>3.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 w:author="rajibhat" w:date="2003-08-08T10:32:00Z">
              <w:r>
                <w:rPr/>
                <w:t>Rajib Bhattacharyy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7" w:author="rajibhat" w:date="2003-08-08T10:32:00Z">
              <w:r>
                <w:rPr/>
                <w:t>1</w:t>
              </w:r>
            </w:ins>
            <w:r>
              <w:rPr/>
              <w:t>2</w:t>
            </w:r>
            <w:ins w:id="48" w:author="rajibhat" w:date="2003-08-08T10:32:00Z">
              <w:r>
                <w:rPr/>
                <w:t>/08/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 w:author="rajibhat" w:date="2003-08-08T10:32:00Z">
              <w:r>
                <w:rPr/>
                <w:t>C1631</w:t>
              </w:r>
            </w:ins>
            <w:r>
              <w:rPr/>
              <w:t xml:space="preserve"> (partially) </w:t>
            </w:r>
            <w:ins w:id="50" w:author="rajibhat" w:date="2003-08-08T10:32:00Z">
              <w:r>
                <w:rPr/>
                <w:t xml:space="preserve">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8/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1492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 Navarr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1631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ins w:id="51" w:author="ASR08" w:date="2003-10-02T12:53: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2" w:author="ASR08" w:date="2003-10-02T12:53: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3" w:author="ASR08" w:date="2003-10-02T12:53:00Z">
              <w:r>
                <w:rPr/>
                <w:t>02/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4" w:author="ASR08" w:date="2003-10-02T12:53:00Z">
              <w:r>
                <w:rPr/>
                <w:t>Change Request C1643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5" w:author="ASR08" w:date="2003-10-08T14:20:00Z">
              <w:r>
                <w:rPr/>
                <w:t>3.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 w:author="ASR08" w:date="2003-10-08T14:20: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7" w:author="ASR08" w:date="2003-10-08T14:21:00Z">
              <w:r>
                <w:rPr/>
                <w:t>08/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8" w:author="ASR08" w:date="2003-10-08T14:21:00Z">
              <w:r>
                <w:rPr/>
                <w:t>Schema Change Request SCR486,SCR528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9" w:author="SLG09" w:date="2003-10-20T15:12:00Z">
              <w:r>
                <w:rPr/>
                <w:t>3.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61" w:author="VBA05" w:date="2003-10-21T10:13:00Z"/>
              </w:rPr>
            </w:pPr>
            <w:ins w:id="60" w:author="SLG09" w:date="2003-10-20T15:12:00Z">
              <w:r>
                <w:rPr/>
                <w:t>Sulagna Chakrabarti</w:t>
              </w:r>
            </w:ins>
          </w:p>
          <w:p>
            <w:pPr>
              <w:pStyle w:val="Table"/>
              <w:spacing w:lineRule="auto" w:line="240" w:before="20" w:after="20"/>
              <w:rPr/>
            </w:pPr>
            <w:ins w:id="62" w:author="VBA05" w:date="2003-10-21T10:13: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3" w:author="SLG09" w:date="2003-10-20T15:13:00Z">
              <w:r>
                <w:rPr/>
                <w:t>20/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65" w:author="VBA05" w:date="2003-10-21T10:13:00Z"/>
              </w:rPr>
            </w:pPr>
            <w:ins w:id="64" w:author="SLG09" w:date="2003-10-20T15:13:00Z">
              <w:r>
                <w:rPr/>
                <w:t>Schema Change Request SCR555 incorporated</w:t>
              </w:r>
            </w:ins>
          </w:p>
          <w:p>
            <w:pPr>
              <w:pStyle w:val="Table"/>
              <w:spacing w:lineRule="auto" w:line="240" w:before="20" w:after="20"/>
              <w:rPr/>
            </w:pPr>
            <w:ins w:id="66" w:author="VBA05" w:date="2003-10-21T10:13:00Z">
              <w:r>
                <w:rPr/>
                <w:t>Schema Change Request SCR557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7" w:author="Saurov Mukherji" w:date="2003-12-10T12:44:00Z">
              <w:r>
                <w:rPr/>
                <w:t>3.9</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8" w:author="Saurov Mukherji" w:date="2003-12-10T12:44:00Z">
              <w:r>
                <w:rPr/>
                <w:t>Saurov Mukherj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9" w:author="Saurov Mukherji" w:date="2003-12-10T12:44:00Z">
              <w:r>
                <w:rPr/>
                <w:t>10/12/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0" w:author="Saurov Mukherji" w:date="2003-12-10T12:44:00Z">
              <w:r>
                <w:rPr/>
                <w:t>DO changed to IDO</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1" w:author="McDonald" w:date="2004-02-17T17:08:00Z">
              <w:r>
                <w:rPr/>
                <w:t>3.</w:t>
              </w:r>
            </w:ins>
            <w:ins w:id="72" w:author="McDonald" w:date="2004-02-17T17:08:00Z">
              <w:del w:id="73" w:author="hunter" w:date="2004-03-31T17:26:00Z">
                <w:r>
                  <w:rPr/>
                  <w:delText>9</w:delText>
                </w:r>
              </w:del>
            </w:ins>
            <w:ins w:id="74" w:author="McDonald" w:date="2004-02-17T17:08:00Z">
              <w:r>
                <w:rPr/>
                <w:t>1</w:t>
              </w:r>
            </w:ins>
            <w:ins w:id="75" w:author="hunter" w:date="2004-03-31T17:26:00Z">
              <w:r>
                <w:rPr/>
                <w:t>0</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6" w:author="McDonald" w:date="2004-02-17T17:08: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7" w:author="McDonald" w:date="2004-02-17T17:08:00Z">
              <w:r>
                <w:rPr/>
                <w:t>13/02/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8" w:author="McDonald" w:date="2004-02-17T17:08:00Z">
              <w:r>
                <w:rPr/>
                <w:t>Changes made in response to SCR 10538</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9" w:author="McDonald" w:date="2004-02-17T17:08:00Z">
              <w:r>
                <w:rPr/>
                <w:t>3.</w:t>
              </w:r>
            </w:ins>
            <w:ins w:id="80" w:author="McDonald" w:date="2004-02-17T17:08:00Z">
              <w:del w:id="81" w:author="hunter" w:date="2004-03-31T17:26:00Z">
                <w:r>
                  <w:rPr/>
                  <w:delText>92</w:delText>
                </w:r>
              </w:del>
            </w:ins>
            <w:ins w:id="82" w:author="hunter" w:date="2004-03-31T17:26:00Z">
              <w:r>
                <w:rPr/>
                <w:t>1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3" w:author="McDonald" w:date="2004-02-17T17:08:00Z">
              <w:r>
                <w:rPr/>
                <w:t>Matthew McDonald</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4" w:author="McDonald" w:date="2004-02-17T17:08:00Z">
              <w:r>
                <w:rPr/>
                <w:t>17/02/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5" w:author="McDonald" w:date="2004-02-17T17:08:00Z">
              <w:r>
                <w:rPr/>
                <w:t>Changes made in response to modifications to DO staging tabl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6" w:author="McDonald" w:date="2004-02-19T15:50:00Z">
              <w:r>
                <w:rPr/>
                <w:t>3.</w:t>
              </w:r>
            </w:ins>
            <w:ins w:id="87" w:author="McDonald" w:date="2004-02-19T15:50:00Z">
              <w:del w:id="88" w:author="hunter" w:date="2004-03-31T17:26:00Z">
                <w:r>
                  <w:rPr/>
                  <w:delText>93</w:delText>
                </w:r>
              </w:del>
            </w:ins>
            <w:ins w:id="89" w:author="hunter" w:date="2004-03-31T17:26:00Z">
              <w:r>
                <w:rPr/>
                <w:t>1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0" w:author="McDonald" w:date="2004-02-19T15:50:00Z">
              <w:r>
                <w:rPr/>
                <w:t>Matthew McDonald</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1" w:author="McDonald" w:date="2004-02-19T15:50:00Z">
              <w:r>
                <w:rPr/>
                <w:t>19/02/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2" w:author="McDonald" w:date="2004-02-19T15:51:00Z">
              <w:r>
                <w:rPr/>
                <w:t>Changes made to simplify design.</w:t>
              </w:r>
            </w:ins>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kern w:val="0"/>
              <w:sz w:val="24"/>
              <w:lang w:val="en-US" w:eastAsia="en-US"/>
              <w:ins w:id="97" w:author="McDonald" w:date="2004-02-25T11:43:00Z"/>
            </w:rPr>
          </w:pPr>
          <w:ins w:id="93" w:author="McDonald" w:date="2004-02-25T11:43:00Z">
            <w:r>
              <w:fldChar w:fldCharType="begin"/>
            </w:r>
            <w:r>
              <w:rPr>
                <w:rStyle w:val="IndexLink"/>
                <w:caps/>
                <w:szCs w:val="24"/>
                <w:lang w:val="en-US" w:eastAsia="en-US"/>
              </w:rPr>
              <w:instrText xml:space="preserve"> TOC \o \h \z </w:instrText>
            </w:r>
          </w:ins>
          <w:r>
            <w:rPr>
              <w:rStyle w:val="IndexLink"/>
              <w:caps/>
              <w:szCs w:val="24"/>
              <w:lang w:val="en-US" w:eastAsia="en-US"/>
            </w:rPr>
            <w:fldChar w:fldCharType="separate"/>
          </w:r>
          <w:hyperlink w:anchor="__RefHeading___Toc65473004">
            <w:ins w:id="94" w:author="McDonald" w:date="2004-02-25T11:43:00Z">
              <w:r>
                <w:rPr>
                  <w:rStyle w:val="IndexLink"/>
                  <w:caps/>
                  <w:szCs w:val="24"/>
                  <w:lang w:val="en-US" w:eastAsia="en-US"/>
                </w:rPr>
                <w:t>1</w:t>
              </w:r>
            </w:ins>
            <w:ins w:id="95" w:author="McDonald" w:date="2004-02-25T11:43:00Z">
              <w:r>
                <w:rPr>
                  <w:rStyle w:val="IndexLink"/>
                  <w:rFonts w:eastAsia="SimSun;宋体" w:cs="Times New Roman" w:ascii="Times New Roman" w:hAnsi="Times New Roman"/>
                  <w:caps w:val="false"/>
                  <w:smallCaps w:val="false"/>
                  <w:kern w:val="0"/>
                  <w:sz w:val="24"/>
                  <w:szCs w:val="24"/>
                  <w:lang w:val="en-US" w:eastAsia="en-US"/>
                </w:rPr>
                <w:tab/>
              </w:r>
            </w:ins>
            <w:ins w:id="96" w:author="McDonald" w:date="2004-02-25T11:43:00Z">
              <w:r>
                <w:rPr>
                  <w:rStyle w:val="IndexLink"/>
                  <w:caps/>
                  <w:szCs w:val="24"/>
                  <w:lang w:val="en-US" w:eastAsia="en-US"/>
                </w:rPr>
                <w:t>Introduction</w:t>
                <w:tab/>
                <w:t>7</w:t>
              </w:r>
            </w:ins>
          </w:hyperlink>
        </w:p>
        <w:p>
          <w:pPr>
            <w:pStyle w:val="Contents2"/>
            <w:rPr>
              <w:rFonts w:ascii="Times New Roman" w:hAnsi="Times New Roman" w:eastAsia="SimSun;宋体" w:cs="Times New Roman"/>
              <w:kern w:val="0"/>
              <w:sz w:val="24"/>
              <w:szCs w:val="24"/>
              <w:lang w:val="en-US" w:eastAsia="en-US"/>
              <w:ins w:id="101" w:author="McDonald" w:date="2004-02-25T11:43:00Z"/>
            </w:rPr>
          </w:pPr>
          <w:hyperlink w:anchor="__RefHeading___Toc65473005">
            <w:ins w:id="98" w:author="McDonald" w:date="2004-02-25T11:43:00Z">
              <w:r>
                <w:rPr>
                  <w:rStyle w:val="IndexLink"/>
                </w:rPr>
                <w:t>1.1</w:t>
              </w:r>
            </w:ins>
            <w:ins w:id="99" w:author="McDonald" w:date="2004-02-25T11:43:00Z">
              <w:r>
                <w:rPr>
                  <w:rStyle w:val="IndexLink"/>
                  <w:rFonts w:eastAsia="SimSun;宋体" w:cs="Times New Roman" w:ascii="Times New Roman" w:hAnsi="Times New Roman"/>
                  <w:kern w:val="0"/>
                  <w:sz w:val="24"/>
                  <w:szCs w:val="24"/>
                  <w:lang w:val="en-US" w:eastAsia="en-US"/>
                </w:rPr>
                <w:tab/>
              </w:r>
            </w:ins>
            <w:ins w:id="100" w:author="McDonald" w:date="2004-02-25T11:43:00Z">
              <w:r>
                <w:rPr>
                  <w:rStyle w:val="IndexLink"/>
                </w:rPr>
                <w:t>Outstanding Issues</w:t>
                <w:tab/>
                <w:t>7</w:t>
              </w:r>
            </w:ins>
          </w:hyperlink>
        </w:p>
        <w:p>
          <w:pPr>
            <w:pStyle w:val="Contents2"/>
            <w:rPr>
              <w:rFonts w:ascii="Times New Roman" w:hAnsi="Times New Roman" w:eastAsia="SimSun;宋体" w:cs="Times New Roman"/>
              <w:kern w:val="0"/>
              <w:sz w:val="24"/>
              <w:szCs w:val="24"/>
              <w:lang w:val="en-US" w:eastAsia="en-US"/>
              <w:ins w:id="105" w:author="McDonald" w:date="2004-02-25T11:43:00Z"/>
            </w:rPr>
          </w:pPr>
          <w:hyperlink w:anchor="__RefHeading___Toc65473006">
            <w:ins w:id="102" w:author="McDonald" w:date="2004-02-25T11:43:00Z">
              <w:r>
                <w:rPr>
                  <w:rStyle w:val="IndexLink"/>
                </w:rPr>
                <w:t>1.2</w:t>
              </w:r>
            </w:ins>
            <w:ins w:id="103" w:author="McDonald" w:date="2004-02-25T11:43:00Z">
              <w:r>
                <w:rPr>
                  <w:rStyle w:val="IndexLink"/>
                  <w:rFonts w:eastAsia="SimSun;宋体" w:cs="Times New Roman" w:ascii="Times New Roman" w:hAnsi="Times New Roman"/>
                  <w:kern w:val="0"/>
                  <w:sz w:val="24"/>
                  <w:szCs w:val="24"/>
                  <w:lang w:val="en-US" w:eastAsia="en-US"/>
                </w:rPr>
                <w:tab/>
              </w:r>
            </w:ins>
            <w:ins w:id="104" w:author="McDonald" w:date="2004-02-25T11:43:00Z">
              <w:r>
                <w:rPr>
                  <w:rStyle w:val="IndexLink"/>
                </w:rPr>
                <w:t>Document Purpose</w:t>
                <w:tab/>
                <w:t>7</w:t>
              </w:r>
            </w:ins>
          </w:hyperlink>
        </w:p>
        <w:p>
          <w:pPr>
            <w:pStyle w:val="Contents2"/>
            <w:rPr>
              <w:rFonts w:ascii="Times New Roman" w:hAnsi="Times New Roman" w:eastAsia="SimSun;宋体" w:cs="Times New Roman"/>
              <w:kern w:val="0"/>
              <w:sz w:val="24"/>
              <w:szCs w:val="24"/>
              <w:lang w:val="en-US" w:eastAsia="en-US"/>
              <w:ins w:id="109" w:author="McDonald" w:date="2004-02-25T11:43:00Z"/>
            </w:rPr>
          </w:pPr>
          <w:hyperlink w:anchor="__RefHeading___Toc65473007">
            <w:ins w:id="106" w:author="McDonald" w:date="2004-02-25T11:43:00Z">
              <w:r>
                <w:rPr>
                  <w:rStyle w:val="IndexLink"/>
                </w:rPr>
                <w:t>1.3</w:t>
              </w:r>
            </w:ins>
            <w:ins w:id="107" w:author="McDonald" w:date="2004-02-25T11:43:00Z">
              <w:r>
                <w:rPr>
                  <w:rStyle w:val="IndexLink"/>
                  <w:rFonts w:eastAsia="SimSun;宋体" w:cs="Times New Roman" w:ascii="Times New Roman" w:hAnsi="Times New Roman"/>
                  <w:kern w:val="0"/>
                  <w:sz w:val="24"/>
                  <w:szCs w:val="24"/>
                  <w:lang w:val="en-US" w:eastAsia="en-US"/>
                </w:rPr>
                <w:tab/>
              </w:r>
            </w:ins>
            <w:ins w:id="108" w:author="McDonald" w:date="2004-02-25T11:43:00Z">
              <w:r>
                <w:rPr>
                  <w:rStyle w:val="IndexLink"/>
                </w:rPr>
                <w:t>Dependencies</w:t>
                <w:tab/>
                <w:t>7</w:t>
              </w:r>
            </w:ins>
          </w:hyperlink>
        </w:p>
        <w:p>
          <w:pPr>
            <w:pStyle w:val="Contents2"/>
            <w:rPr>
              <w:rFonts w:ascii="Times New Roman" w:hAnsi="Times New Roman" w:eastAsia="SimSun;宋体" w:cs="Times New Roman"/>
              <w:kern w:val="0"/>
              <w:sz w:val="24"/>
              <w:szCs w:val="24"/>
              <w:lang w:val="en-US" w:eastAsia="en-US"/>
              <w:ins w:id="113" w:author="McDonald" w:date="2004-02-25T11:43:00Z"/>
            </w:rPr>
          </w:pPr>
          <w:hyperlink w:anchor="__RefHeading___Toc65473008">
            <w:ins w:id="110" w:author="McDonald" w:date="2004-02-25T11:43:00Z">
              <w:r>
                <w:rPr>
                  <w:rStyle w:val="IndexLink"/>
                </w:rPr>
                <w:t>1.4</w:t>
              </w:r>
            </w:ins>
            <w:ins w:id="111" w:author="McDonald" w:date="2004-02-25T11:43:00Z">
              <w:r>
                <w:rPr>
                  <w:rStyle w:val="IndexLink"/>
                  <w:rFonts w:eastAsia="SimSun;宋体" w:cs="Times New Roman" w:ascii="Times New Roman" w:hAnsi="Times New Roman"/>
                  <w:kern w:val="0"/>
                  <w:sz w:val="24"/>
                  <w:szCs w:val="24"/>
                  <w:lang w:val="en-US" w:eastAsia="en-US"/>
                </w:rPr>
                <w:tab/>
              </w:r>
            </w:ins>
            <w:ins w:id="112" w:author="McDonald" w:date="2004-02-25T11:43:00Z">
              <w:r>
                <w:rPr>
                  <w:rStyle w:val="IndexLink"/>
                </w:rPr>
                <w:t>Assumptions</w:t>
                <w:tab/>
                <w:t>7</w:t>
              </w:r>
            </w:ins>
          </w:hyperlink>
        </w:p>
        <w:p>
          <w:pPr>
            <w:pStyle w:val="Contents1"/>
            <w:rPr>
              <w:rFonts w:ascii="Times New Roman" w:hAnsi="Times New Roman" w:eastAsia="SimSun;宋体" w:cs="Times New Roman"/>
              <w:caps w:val="false"/>
              <w:smallCaps w:val="false"/>
              <w:kern w:val="0"/>
              <w:sz w:val="24"/>
              <w:lang w:val="en-US" w:eastAsia="en-US"/>
              <w:ins w:id="117" w:author="McDonald" w:date="2004-02-25T11:43:00Z"/>
            </w:rPr>
          </w:pPr>
          <w:hyperlink w:anchor="__RefHeading___Toc65473009">
            <w:ins w:id="114" w:author="McDonald" w:date="2004-02-25T11:43:00Z">
              <w:r>
                <w:rPr>
                  <w:rStyle w:val="IndexLink"/>
                </w:rPr>
                <w:t>2</w:t>
              </w:r>
            </w:ins>
            <w:ins w:id="115" w:author="McDonald" w:date="2004-02-25T11:43:00Z">
              <w:r>
                <w:rPr>
                  <w:rStyle w:val="IndexLink"/>
                  <w:rFonts w:eastAsia="SimSun;宋体" w:cs="Times New Roman" w:ascii="Times New Roman" w:hAnsi="Times New Roman"/>
                  <w:caps w:val="false"/>
                  <w:smallCaps w:val="false"/>
                  <w:kern w:val="0"/>
                  <w:sz w:val="24"/>
                  <w:lang w:val="en-US" w:eastAsia="en-US"/>
                </w:rPr>
                <w:tab/>
              </w:r>
            </w:ins>
            <w:ins w:id="116" w:author="McDonald" w:date="2004-02-25T11:43:00Z">
              <w:r>
                <w:rPr>
                  <w:rStyle w:val="IndexLink"/>
                </w:rPr>
                <w:t>Interface Definition</w:t>
                <w:tab/>
                <w:t>9</w:t>
              </w:r>
            </w:ins>
          </w:hyperlink>
        </w:p>
        <w:p>
          <w:pPr>
            <w:pStyle w:val="Contents2"/>
            <w:rPr>
              <w:rFonts w:ascii="Times New Roman" w:hAnsi="Times New Roman" w:eastAsia="SimSun;宋体" w:cs="Times New Roman"/>
              <w:kern w:val="0"/>
              <w:sz w:val="24"/>
              <w:szCs w:val="24"/>
              <w:lang w:val="en-US" w:eastAsia="en-US"/>
              <w:ins w:id="121" w:author="McDonald" w:date="2004-02-25T11:43:00Z"/>
            </w:rPr>
          </w:pPr>
          <w:hyperlink w:anchor="__RefHeading___Toc65473010">
            <w:ins w:id="118" w:author="McDonald" w:date="2004-02-25T11:43:00Z">
              <w:r>
                <w:rPr>
                  <w:rStyle w:val="IndexLink"/>
                </w:rPr>
                <w:t>2.1</w:t>
              </w:r>
            </w:ins>
            <w:ins w:id="119" w:author="McDonald" w:date="2004-02-25T11:43:00Z">
              <w:r>
                <w:rPr>
                  <w:rStyle w:val="IndexLink"/>
                  <w:rFonts w:eastAsia="SimSun;宋体" w:cs="Times New Roman" w:ascii="Times New Roman" w:hAnsi="Times New Roman"/>
                  <w:kern w:val="0"/>
                  <w:sz w:val="24"/>
                  <w:szCs w:val="24"/>
                  <w:lang w:val="en-US" w:eastAsia="en-US"/>
                </w:rPr>
                <w:tab/>
              </w:r>
            </w:ins>
            <w:ins w:id="120" w:author="McDonald" w:date="2004-02-25T11:43:00Z">
              <w:r>
                <w:rPr>
                  <w:rStyle w:val="IndexLink"/>
                </w:rPr>
                <w:t>Background and Overview</w:t>
                <w:tab/>
                <w:t>9</w:t>
              </w:r>
            </w:ins>
          </w:hyperlink>
        </w:p>
        <w:p>
          <w:pPr>
            <w:pStyle w:val="Contents2"/>
            <w:rPr>
              <w:rFonts w:ascii="Times New Roman" w:hAnsi="Times New Roman" w:eastAsia="SimSun;宋体" w:cs="Times New Roman"/>
              <w:kern w:val="0"/>
              <w:sz w:val="24"/>
              <w:szCs w:val="24"/>
              <w:lang w:val="en-US" w:eastAsia="en-US"/>
              <w:ins w:id="125" w:author="McDonald" w:date="2004-02-25T11:43:00Z"/>
            </w:rPr>
          </w:pPr>
          <w:hyperlink w:anchor="__RefHeading___Toc65473011">
            <w:ins w:id="122" w:author="McDonald" w:date="2004-02-25T11:43:00Z">
              <w:r>
                <w:rPr>
                  <w:rStyle w:val="IndexLink"/>
                </w:rPr>
                <w:t>2.2</w:t>
              </w:r>
            </w:ins>
            <w:ins w:id="123" w:author="McDonald" w:date="2004-02-25T11:43:00Z">
              <w:r>
                <w:rPr>
                  <w:rStyle w:val="IndexLink"/>
                  <w:rFonts w:eastAsia="SimSun;宋体" w:cs="Times New Roman" w:ascii="Times New Roman" w:hAnsi="Times New Roman"/>
                  <w:kern w:val="0"/>
                  <w:sz w:val="24"/>
                  <w:szCs w:val="24"/>
                  <w:lang w:val="en-US" w:eastAsia="en-US"/>
                </w:rPr>
                <w:tab/>
              </w:r>
            </w:ins>
            <w:ins w:id="124" w:author="McDonald" w:date="2004-02-25T11:43:00Z">
              <w:r>
                <w:rPr>
                  <w:rStyle w:val="IndexLink"/>
                </w:rPr>
                <w:t>Interface Scope and Responsibility</w:t>
                <w:tab/>
                <w:t>9</w:t>
              </w:r>
            </w:ins>
          </w:hyperlink>
        </w:p>
        <w:p>
          <w:pPr>
            <w:pStyle w:val="Contents2"/>
            <w:rPr>
              <w:rFonts w:ascii="Times New Roman" w:hAnsi="Times New Roman" w:eastAsia="SimSun;宋体" w:cs="Times New Roman"/>
              <w:kern w:val="0"/>
              <w:sz w:val="24"/>
              <w:szCs w:val="24"/>
              <w:lang w:val="en-US" w:eastAsia="en-US"/>
              <w:ins w:id="129" w:author="McDonald" w:date="2004-02-25T11:43:00Z"/>
            </w:rPr>
          </w:pPr>
          <w:hyperlink w:anchor="__RefHeading___Toc65473012">
            <w:ins w:id="126" w:author="McDonald" w:date="2004-02-25T11:43:00Z">
              <w:r>
                <w:rPr>
                  <w:rStyle w:val="IndexLink"/>
                </w:rPr>
                <w:t>2.3</w:t>
              </w:r>
            </w:ins>
            <w:ins w:id="127" w:author="McDonald" w:date="2004-02-25T11:43:00Z">
              <w:r>
                <w:rPr>
                  <w:rStyle w:val="IndexLink"/>
                  <w:rFonts w:eastAsia="SimSun;宋体" w:cs="Times New Roman" w:ascii="Times New Roman" w:hAnsi="Times New Roman"/>
                  <w:kern w:val="0"/>
                  <w:sz w:val="24"/>
                  <w:szCs w:val="24"/>
                  <w:lang w:val="en-US" w:eastAsia="en-US"/>
                </w:rPr>
                <w:tab/>
              </w:r>
            </w:ins>
            <w:ins w:id="128" w:author="McDonald" w:date="2004-02-25T11:43:00Z">
              <w:r>
                <w:rPr>
                  <w:rStyle w:val="IndexLink"/>
                </w:rPr>
                <w:t>System Overview Diagram</w:t>
                <w:tab/>
                <w:t>10</w:t>
              </w:r>
            </w:ins>
          </w:hyperlink>
        </w:p>
        <w:p>
          <w:pPr>
            <w:pStyle w:val="Contents1"/>
            <w:rPr>
              <w:rFonts w:ascii="Times New Roman" w:hAnsi="Times New Roman" w:eastAsia="SimSun;宋体" w:cs="Times New Roman"/>
              <w:caps w:val="false"/>
              <w:smallCaps w:val="false"/>
              <w:kern w:val="0"/>
              <w:sz w:val="24"/>
              <w:lang w:val="en-US" w:eastAsia="en-US"/>
              <w:ins w:id="133" w:author="McDonald" w:date="2004-02-25T11:43:00Z"/>
            </w:rPr>
          </w:pPr>
          <w:hyperlink w:anchor="__RefHeading___Toc65473013">
            <w:ins w:id="130" w:author="McDonald" w:date="2004-02-25T11:43:00Z">
              <w:r>
                <w:rPr>
                  <w:rStyle w:val="IndexLink"/>
                </w:rPr>
                <w:t>3</w:t>
              </w:r>
            </w:ins>
            <w:ins w:id="131" w:author="McDonald" w:date="2004-02-25T11:43:00Z">
              <w:r>
                <w:rPr>
                  <w:rStyle w:val="IndexLink"/>
                  <w:rFonts w:eastAsia="SimSun;宋体" w:cs="Times New Roman" w:ascii="Times New Roman" w:hAnsi="Times New Roman"/>
                  <w:caps w:val="false"/>
                  <w:smallCaps w:val="false"/>
                  <w:kern w:val="0"/>
                  <w:sz w:val="24"/>
                  <w:lang w:val="en-US" w:eastAsia="en-US"/>
                </w:rPr>
                <w:tab/>
              </w:r>
            </w:ins>
            <w:ins w:id="132" w:author="McDonald" w:date="2004-02-25T11:43:00Z">
              <w:r>
                <w:rPr>
                  <w:rStyle w:val="IndexLink"/>
                </w:rPr>
                <w:t>Data Sources</w:t>
                <w:tab/>
                <w:t>11</w:t>
              </w:r>
            </w:ins>
          </w:hyperlink>
        </w:p>
        <w:p>
          <w:pPr>
            <w:pStyle w:val="Contents2"/>
            <w:rPr>
              <w:rFonts w:ascii="Times New Roman" w:hAnsi="Times New Roman" w:eastAsia="SimSun;宋体" w:cs="Times New Roman"/>
              <w:kern w:val="0"/>
              <w:sz w:val="24"/>
              <w:szCs w:val="24"/>
              <w:lang w:val="en-US" w:eastAsia="en-US"/>
              <w:ins w:id="137" w:author="McDonald" w:date="2004-02-25T11:43:00Z"/>
            </w:rPr>
          </w:pPr>
          <w:hyperlink w:anchor="__RefHeading___Toc65473014">
            <w:ins w:id="134" w:author="McDonald" w:date="2004-02-25T11:43:00Z">
              <w:r>
                <w:rPr>
                  <w:rStyle w:val="IndexLink"/>
                </w:rPr>
                <w:t>3.1</w:t>
              </w:r>
            </w:ins>
            <w:ins w:id="135" w:author="McDonald" w:date="2004-02-25T11:43:00Z">
              <w:r>
                <w:rPr>
                  <w:rStyle w:val="IndexLink"/>
                  <w:rFonts w:eastAsia="SimSun;宋体" w:cs="Times New Roman" w:ascii="Times New Roman" w:hAnsi="Times New Roman"/>
                  <w:kern w:val="0"/>
                  <w:sz w:val="24"/>
                  <w:szCs w:val="24"/>
                  <w:lang w:val="en-US" w:eastAsia="en-US"/>
                </w:rPr>
                <w:tab/>
              </w:r>
            </w:ins>
            <w:ins w:id="136" w:author="McDonald" w:date="2004-02-25T11:43:00Z">
              <w:r>
                <w:rPr>
                  <w:rStyle w:val="IndexLink"/>
                </w:rPr>
                <w:t>Overview</w:t>
                <w:tab/>
                <w:t>11</w:t>
              </w:r>
            </w:ins>
          </w:hyperlink>
        </w:p>
        <w:p>
          <w:pPr>
            <w:pStyle w:val="Contents2"/>
            <w:rPr>
              <w:rFonts w:ascii="Times New Roman" w:hAnsi="Times New Roman" w:eastAsia="SimSun;宋体" w:cs="Times New Roman"/>
              <w:kern w:val="0"/>
              <w:sz w:val="24"/>
              <w:szCs w:val="24"/>
              <w:lang w:val="en-US" w:eastAsia="en-US"/>
              <w:ins w:id="141" w:author="McDonald" w:date="2004-02-25T11:43:00Z"/>
            </w:rPr>
          </w:pPr>
          <w:hyperlink w:anchor="__RefHeading___Toc65473015">
            <w:ins w:id="138" w:author="McDonald" w:date="2004-02-25T11:43:00Z">
              <w:r>
                <w:rPr>
                  <w:rStyle w:val="IndexLink"/>
                </w:rPr>
                <w:t>3.2</w:t>
              </w:r>
            </w:ins>
            <w:ins w:id="139" w:author="McDonald" w:date="2004-02-25T11:43:00Z">
              <w:r>
                <w:rPr>
                  <w:rStyle w:val="IndexLink"/>
                  <w:rFonts w:eastAsia="SimSun;宋体" w:cs="Times New Roman" w:ascii="Times New Roman" w:hAnsi="Times New Roman"/>
                  <w:kern w:val="0"/>
                  <w:sz w:val="24"/>
                  <w:szCs w:val="24"/>
                  <w:lang w:val="en-US" w:eastAsia="en-US"/>
                </w:rPr>
                <w:tab/>
              </w:r>
            </w:ins>
            <w:ins w:id="140" w:author="McDonald" w:date="2004-02-25T11:43:00Z">
              <w:r>
                <w:rPr>
                  <w:rStyle w:val="IndexLink"/>
                </w:rPr>
                <w:t>Source System(s) Pre-Processing</w:t>
                <w:tab/>
                <w:t>11</w:t>
              </w:r>
            </w:ins>
          </w:hyperlink>
        </w:p>
        <w:p>
          <w:pPr>
            <w:pStyle w:val="Contents2"/>
            <w:rPr>
              <w:rFonts w:ascii="Times New Roman" w:hAnsi="Times New Roman" w:eastAsia="SimSun;宋体" w:cs="Times New Roman"/>
              <w:kern w:val="0"/>
              <w:sz w:val="24"/>
              <w:szCs w:val="24"/>
              <w:lang w:val="en-US" w:eastAsia="en-US"/>
              <w:ins w:id="145" w:author="McDonald" w:date="2004-02-25T11:43:00Z"/>
            </w:rPr>
          </w:pPr>
          <w:hyperlink w:anchor="__RefHeading___Toc65473016">
            <w:ins w:id="142" w:author="McDonald" w:date="2004-02-25T11:43:00Z">
              <w:r>
                <w:rPr>
                  <w:rStyle w:val="IndexLink"/>
                </w:rPr>
                <w:t>3.3</w:t>
              </w:r>
            </w:ins>
            <w:ins w:id="143" w:author="McDonald" w:date="2004-02-25T11:43:00Z">
              <w:r>
                <w:rPr>
                  <w:rStyle w:val="IndexLink"/>
                  <w:rFonts w:eastAsia="SimSun;宋体" w:cs="Times New Roman" w:ascii="Times New Roman" w:hAnsi="Times New Roman"/>
                  <w:kern w:val="0"/>
                  <w:sz w:val="24"/>
                  <w:szCs w:val="24"/>
                  <w:lang w:val="en-US" w:eastAsia="en-US"/>
                </w:rPr>
                <w:tab/>
              </w:r>
            </w:ins>
            <w:ins w:id="144" w:author="McDonald" w:date="2004-02-25T11:43:00Z">
              <w:r>
                <w:rPr>
                  <w:rStyle w:val="IndexLink"/>
                </w:rPr>
                <w:t>Source System(s) Data Structure</w:t>
                <w:tab/>
                <w:t>11</w:t>
              </w:r>
            </w:ins>
          </w:hyperlink>
        </w:p>
        <w:p>
          <w:pPr>
            <w:pStyle w:val="Contents2"/>
            <w:rPr>
              <w:rFonts w:ascii="Times New Roman" w:hAnsi="Times New Roman" w:eastAsia="SimSun;宋体" w:cs="Times New Roman"/>
              <w:kern w:val="0"/>
              <w:sz w:val="24"/>
              <w:szCs w:val="24"/>
              <w:lang w:val="en-US" w:eastAsia="en-US"/>
              <w:ins w:id="149" w:author="McDonald" w:date="2004-02-25T11:43:00Z"/>
            </w:rPr>
          </w:pPr>
          <w:hyperlink w:anchor="__RefHeading___Toc65473017">
            <w:ins w:id="146" w:author="McDonald" w:date="2004-02-25T11:43:00Z">
              <w:r>
                <w:rPr>
                  <w:rStyle w:val="IndexLink"/>
                </w:rPr>
                <w:t>3.4</w:t>
              </w:r>
            </w:ins>
            <w:ins w:id="147" w:author="McDonald" w:date="2004-02-25T11:43:00Z">
              <w:r>
                <w:rPr>
                  <w:rStyle w:val="IndexLink"/>
                  <w:rFonts w:eastAsia="SimSun;宋体" w:cs="Times New Roman" w:ascii="Times New Roman" w:hAnsi="Times New Roman"/>
                  <w:kern w:val="0"/>
                  <w:sz w:val="24"/>
                  <w:szCs w:val="24"/>
                  <w:lang w:val="en-US" w:eastAsia="en-US"/>
                </w:rPr>
                <w:tab/>
              </w:r>
            </w:ins>
            <w:ins w:id="148" w:author="McDonald" w:date="2004-02-25T11:43:00Z">
              <w:r>
                <w:rPr>
                  <w:rStyle w:val="IndexLink"/>
                </w:rPr>
                <w:t>Trigger for Extracting From Source</w:t>
                <w:tab/>
                <w:t>13</w:t>
              </w:r>
            </w:ins>
          </w:hyperlink>
        </w:p>
        <w:p>
          <w:pPr>
            <w:pStyle w:val="Contents1"/>
            <w:rPr>
              <w:rFonts w:ascii="Times New Roman" w:hAnsi="Times New Roman" w:eastAsia="SimSun;宋体" w:cs="Times New Roman"/>
              <w:caps w:val="false"/>
              <w:smallCaps w:val="false"/>
              <w:kern w:val="0"/>
              <w:sz w:val="24"/>
              <w:lang w:val="en-US" w:eastAsia="en-US"/>
              <w:ins w:id="153" w:author="McDonald" w:date="2004-02-25T11:43:00Z"/>
            </w:rPr>
          </w:pPr>
          <w:hyperlink w:anchor="__RefHeading___Toc65473018">
            <w:ins w:id="150" w:author="McDonald" w:date="2004-02-25T11:43:00Z">
              <w:r>
                <w:rPr>
                  <w:rStyle w:val="IndexLink"/>
                </w:rPr>
                <w:t>4</w:t>
              </w:r>
            </w:ins>
            <w:ins w:id="151" w:author="McDonald" w:date="2004-02-25T11:43:00Z">
              <w:r>
                <w:rPr>
                  <w:rStyle w:val="IndexLink"/>
                  <w:rFonts w:eastAsia="SimSun;宋体" w:cs="Times New Roman" w:ascii="Times New Roman" w:hAnsi="Times New Roman"/>
                  <w:caps w:val="false"/>
                  <w:smallCaps w:val="false"/>
                  <w:kern w:val="0"/>
                  <w:sz w:val="24"/>
                  <w:lang w:val="en-US" w:eastAsia="en-US"/>
                </w:rPr>
                <w:tab/>
              </w:r>
            </w:ins>
            <w:ins w:id="152" w:author="McDonald" w:date="2004-02-25T11:43:00Z">
              <w:r>
                <w:rPr>
                  <w:rStyle w:val="IndexLink"/>
                </w:rPr>
                <w:t>RDM Process to IDO Staging/receiving system</w:t>
                <w:tab/>
                <w:t>13</w:t>
              </w:r>
            </w:ins>
          </w:hyperlink>
        </w:p>
        <w:p>
          <w:pPr>
            <w:pStyle w:val="Contents2"/>
            <w:rPr>
              <w:rFonts w:ascii="Times New Roman" w:hAnsi="Times New Roman" w:eastAsia="SimSun;宋体" w:cs="Times New Roman"/>
              <w:kern w:val="0"/>
              <w:sz w:val="24"/>
              <w:szCs w:val="24"/>
              <w:lang w:val="en-US" w:eastAsia="en-US"/>
              <w:ins w:id="157" w:author="McDonald" w:date="2004-02-25T11:43:00Z"/>
            </w:rPr>
          </w:pPr>
          <w:hyperlink w:anchor="__RefHeading___Toc65473019">
            <w:ins w:id="154" w:author="McDonald" w:date="2004-02-25T11:43:00Z">
              <w:r>
                <w:rPr>
                  <w:rStyle w:val="IndexLink"/>
                </w:rPr>
                <w:t>4.1</w:t>
              </w:r>
            </w:ins>
            <w:ins w:id="155" w:author="McDonald" w:date="2004-02-25T11:43:00Z">
              <w:r>
                <w:rPr>
                  <w:rStyle w:val="IndexLink"/>
                  <w:rFonts w:eastAsia="SimSun;宋体" w:cs="Times New Roman" w:ascii="Times New Roman" w:hAnsi="Times New Roman"/>
                  <w:kern w:val="0"/>
                  <w:sz w:val="24"/>
                  <w:szCs w:val="24"/>
                  <w:lang w:val="en-US" w:eastAsia="en-US"/>
                </w:rPr>
                <w:tab/>
              </w:r>
            </w:ins>
            <w:ins w:id="156" w:author="McDonald" w:date="2004-02-25T11:43:00Z">
              <w:r>
                <w:rPr>
                  <w:rStyle w:val="IndexLink"/>
                </w:rPr>
                <w:t>Overview</w:t>
                <w:tab/>
                <w:t>13</w:t>
              </w:r>
            </w:ins>
          </w:hyperlink>
        </w:p>
        <w:p>
          <w:pPr>
            <w:pStyle w:val="Contents2"/>
            <w:rPr>
              <w:rFonts w:ascii="Times New Roman" w:hAnsi="Times New Roman" w:eastAsia="SimSun;宋体" w:cs="Times New Roman"/>
              <w:kern w:val="0"/>
              <w:sz w:val="24"/>
              <w:szCs w:val="24"/>
              <w:lang w:val="en-US" w:eastAsia="en-US"/>
              <w:ins w:id="161" w:author="McDonald" w:date="2004-02-25T11:43:00Z"/>
            </w:rPr>
          </w:pPr>
          <w:hyperlink w:anchor="__RefHeading___Toc65473020">
            <w:ins w:id="158" w:author="McDonald" w:date="2004-02-25T11:43:00Z">
              <w:r>
                <w:rPr>
                  <w:rStyle w:val="IndexLink"/>
                </w:rPr>
                <w:t>4.2</w:t>
              </w:r>
            </w:ins>
            <w:ins w:id="159" w:author="McDonald" w:date="2004-02-25T11:43:00Z">
              <w:r>
                <w:rPr>
                  <w:rStyle w:val="IndexLink"/>
                  <w:rFonts w:eastAsia="SimSun;宋体" w:cs="Times New Roman" w:ascii="Times New Roman" w:hAnsi="Times New Roman"/>
                  <w:kern w:val="0"/>
                  <w:sz w:val="24"/>
                  <w:szCs w:val="24"/>
                  <w:lang w:val="en-US" w:eastAsia="en-US"/>
                </w:rPr>
                <w:tab/>
              </w:r>
            </w:ins>
            <w:ins w:id="160" w:author="McDonald" w:date="2004-02-25T11:43:00Z">
              <w:r>
                <w:rPr>
                  <w:rStyle w:val="IndexLink"/>
                </w:rPr>
                <w:t>Target Object</w:t>
                <w:tab/>
                <w:t>13</w:t>
              </w:r>
            </w:ins>
          </w:hyperlink>
        </w:p>
        <w:p>
          <w:pPr>
            <w:pStyle w:val="Contents2"/>
            <w:rPr>
              <w:rFonts w:ascii="Times New Roman" w:hAnsi="Times New Roman" w:eastAsia="SimSun;宋体" w:cs="Times New Roman"/>
              <w:kern w:val="0"/>
              <w:sz w:val="24"/>
              <w:szCs w:val="24"/>
              <w:lang w:val="en-US" w:eastAsia="en-US"/>
              <w:ins w:id="165" w:author="McDonald" w:date="2004-02-25T11:43:00Z"/>
            </w:rPr>
          </w:pPr>
          <w:hyperlink w:anchor="__RefHeading___Toc65473021">
            <w:ins w:id="162" w:author="McDonald" w:date="2004-02-25T11:43:00Z">
              <w:r>
                <w:rPr>
                  <w:rStyle w:val="IndexLink"/>
                </w:rPr>
                <w:t>4.3</w:t>
              </w:r>
            </w:ins>
            <w:ins w:id="163" w:author="McDonald" w:date="2004-02-25T11:43:00Z">
              <w:r>
                <w:rPr>
                  <w:rStyle w:val="IndexLink"/>
                  <w:rFonts w:eastAsia="SimSun;宋体" w:cs="Times New Roman" w:ascii="Times New Roman" w:hAnsi="Times New Roman"/>
                  <w:kern w:val="0"/>
                  <w:sz w:val="24"/>
                  <w:szCs w:val="24"/>
                  <w:lang w:val="en-US" w:eastAsia="en-US"/>
                </w:rPr>
                <w:tab/>
              </w:r>
            </w:ins>
            <w:ins w:id="164" w:author="McDonald" w:date="2004-02-25T11:43:00Z">
              <w:r>
                <w:rPr>
                  <w:rStyle w:val="IndexLink"/>
                </w:rPr>
                <w:t>Extract Processing Logic</w:t>
                <w:tab/>
                <w:t>13</w:t>
              </w:r>
            </w:ins>
          </w:hyperlink>
        </w:p>
        <w:p>
          <w:pPr>
            <w:pStyle w:val="Contents3"/>
            <w:rPr>
              <w:rFonts w:ascii="Times New Roman" w:hAnsi="Times New Roman" w:eastAsia="SimSun;宋体" w:cs="Times New Roman"/>
              <w:kern w:val="0"/>
              <w:sz w:val="24"/>
              <w:szCs w:val="24"/>
              <w:lang w:val="en-US" w:eastAsia="en-US"/>
              <w:ins w:id="169" w:author="McDonald" w:date="2004-02-25T11:43:00Z"/>
            </w:rPr>
          </w:pPr>
          <w:hyperlink w:anchor="__RefHeading___Toc65473022">
            <w:ins w:id="166" w:author="McDonald" w:date="2004-02-25T11:43:00Z">
              <w:r>
                <w:rPr>
                  <w:rStyle w:val="IndexLink"/>
                </w:rPr>
                <w:t>4.3.1</w:t>
              </w:r>
            </w:ins>
            <w:ins w:id="167" w:author="McDonald" w:date="2004-02-25T11:43:00Z">
              <w:r>
                <w:rPr>
                  <w:rStyle w:val="IndexLink"/>
                  <w:rFonts w:eastAsia="SimSun;宋体" w:cs="Times New Roman" w:ascii="Times New Roman" w:hAnsi="Times New Roman"/>
                  <w:kern w:val="0"/>
                  <w:sz w:val="24"/>
                  <w:szCs w:val="24"/>
                  <w:lang w:val="en-US" w:eastAsia="en-US"/>
                </w:rPr>
                <w:tab/>
              </w:r>
            </w:ins>
            <w:ins w:id="168" w:author="McDonald" w:date="2004-02-25T11:43:00Z">
              <w:r>
                <w:rPr>
                  <w:rStyle w:val="IndexLink"/>
                </w:rPr>
                <w:t>Data Extraction</w:t>
                <w:tab/>
                <w:t>14</w:t>
              </w:r>
            </w:ins>
          </w:hyperlink>
        </w:p>
        <w:p>
          <w:pPr>
            <w:pStyle w:val="Contents3"/>
            <w:rPr>
              <w:rFonts w:ascii="Times New Roman" w:hAnsi="Times New Roman" w:eastAsia="SimSun;宋体" w:cs="Times New Roman"/>
              <w:kern w:val="0"/>
              <w:sz w:val="24"/>
              <w:szCs w:val="24"/>
              <w:lang w:val="en-US" w:eastAsia="en-US"/>
              <w:ins w:id="173" w:author="McDonald" w:date="2004-02-25T11:43:00Z"/>
            </w:rPr>
          </w:pPr>
          <w:hyperlink w:anchor="__RefHeading___Toc65473023">
            <w:ins w:id="170" w:author="McDonald" w:date="2004-02-25T11:43:00Z">
              <w:r>
                <w:rPr>
                  <w:rStyle w:val="IndexLink"/>
                </w:rPr>
                <w:t>4.3.2</w:t>
              </w:r>
            </w:ins>
            <w:ins w:id="171" w:author="McDonald" w:date="2004-02-25T11:43:00Z">
              <w:r>
                <w:rPr>
                  <w:rStyle w:val="IndexLink"/>
                  <w:rFonts w:eastAsia="SimSun;宋体" w:cs="Times New Roman" w:ascii="Times New Roman" w:hAnsi="Times New Roman"/>
                  <w:kern w:val="0"/>
                  <w:sz w:val="24"/>
                  <w:szCs w:val="24"/>
                  <w:lang w:val="en-US" w:eastAsia="en-US"/>
                </w:rPr>
                <w:tab/>
              </w:r>
            </w:ins>
            <w:ins w:id="172" w:author="McDonald" w:date="2004-02-25T11:43:00Z">
              <w:r>
                <w:rPr>
                  <w:rStyle w:val="IndexLink"/>
                </w:rPr>
                <w:t>Data Validation</w:t>
                <w:tab/>
                <w:t>14</w:t>
              </w:r>
            </w:ins>
          </w:hyperlink>
        </w:p>
        <w:p>
          <w:pPr>
            <w:pStyle w:val="Contents3"/>
            <w:rPr>
              <w:rFonts w:ascii="Times New Roman" w:hAnsi="Times New Roman" w:eastAsia="SimSun;宋体" w:cs="Times New Roman"/>
              <w:kern w:val="0"/>
              <w:sz w:val="24"/>
              <w:szCs w:val="24"/>
              <w:lang w:val="en-US" w:eastAsia="en-US"/>
              <w:ins w:id="177" w:author="McDonald" w:date="2004-02-25T11:43:00Z"/>
            </w:rPr>
          </w:pPr>
          <w:hyperlink w:anchor="__RefHeading___Toc65473024">
            <w:ins w:id="174" w:author="McDonald" w:date="2004-02-25T11:43:00Z">
              <w:r>
                <w:rPr>
                  <w:rStyle w:val="IndexLink"/>
                </w:rPr>
                <w:t>4.3.3</w:t>
              </w:r>
            </w:ins>
            <w:ins w:id="175" w:author="McDonald" w:date="2004-02-25T11:43:00Z">
              <w:r>
                <w:rPr>
                  <w:rStyle w:val="IndexLink"/>
                  <w:rFonts w:eastAsia="SimSun;宋体" w:cs="Times New Roman" w:ascii="Times New Roman" w:hAnsi="Times New Roman"/>
                  <w:kern w:val="0"/>
                  <w:sz w:val="24"/>
                  <w:szCs w:val="24"/>
                  <w:lang w:val="en-US" w:eastAsia="en-US"/>
                </w:rPr>
                <w:tab/>
              </w:r>
            </w:ins>
            <w:ins w:id="176" w:author="McDonald" w:date="2004-02-25T11:43:00Z">
              <w:r>
                <w:rPr>
                  <w:rStyle w:val="IndexLink"/>
                </w:rPr>
                <w:t>Data Transformation</w:t>
                <w:tab/>
                <w:t>15</w:t>
              </w:r>
            </w:ins>
          </w:hyperlink>
        </w:p>
        <w:p>
          <w:pPr>
            <w:pStyle w:val="Contents3"/>
            <w:rPr>
              <w:rFonts w:ascii="Times New Roman" w:hAnsi="Times New Roman" w:eastAsia="SimSun;宋体" w:cs="Times New Roman"/>
              <w:kern w:val="0"/>
              <w:sz w:val="24"/>
              <w:szCs w:val="24"/>
              <w:lang w:val="en-US" w:eastAsia="en-US"/>
              <w:ins w:id="181" w:author="McDonald" w:date="2004-02-25T11:43:00Z"/>
            </w:rPr>
          </w:pPr>
          <w:hyperlink w:anchor="__RefHeading___Toc65473025">
            <w:ins w:id="178" w:author="McDonald" w:date="2004-02-25T11:43:00Z">
              <w:r>
                <w:rPr>
                  <w:rStyle w:val="IndexLink"/>
                </w:rPr>
                <w:t>4.3.4</w:t>
              </w:r>
            </w:ins>
            <w:ins w:id="179" w:author="McDonald" w:date="2004-02-25T11:43:00Z">
              <w:r>
                <w:rPr>
                  <w:rStyle w:val="IndexLink"/>
                  <w:rFonts w:eastAsia="SimSun;宋体" w:cs="Times New Roman" w:ascii="Times New Roman" w:hAnsi="Times New Roman"/>
                  <w:kern w:val="0"/>
                  <w:sz w:val="24"/>
                  <w:szCs w:val="24"/>
                  <w:lang w:val="en-US" w:eastAsia="en-US"/>
                </w:rPr>
                <w:tab/>
              </w:r>
            </w:ins>
            <w:ins w:id="180" w:author="McDonald" w:date="2004-02-25T11:43:00Z">
              <w:r>
                <w:rPr>
                  <w:rStyle w:val="IndexLink"/>
                </w:rPr>
                <w:t>Data Load</w:t>
                <w:tab/>
                <w:t>15</w:t>
              </w:r>
            </w:ins>
          </w:hyperlink>
        </w:p>
        <w:p>
          <w:pPr>
            <w:pStyle w:val="Contents2"/>
            <w:rPr>
              <w:rFonts w:ascii="Times New Roman" w:hAnsi="Times New Roman" w:eastAsia="SimSun;宋体" w:cs="Times New Roman"/>
              <w:kern w:val="0"/>
              <w:sz w:val="24"/>
              <w:szCs w:val="24"/>
              <w:lang w:val="en-US" w:eastAsia="en-US"/>
              <w:ins w:id="185" w:author="McDonald" w:date="2004-02-25T11:43:00Z"/>
            </w:rPr>
          </w:pPr>
          <w:hyperlink w:anchor="__RefHeading___Toc65473026">
            <w:ins w:id="182" w:author="McDonald" w:date="2004-02-25T11:43:00Z">
              <w:r>
                <w:rPr>
                  <w:rStyle w:val="IndexLink"/>
                </w:rPr>
                <w:t>4.4</w:t>
              </w:r>
            </w:ins>
            <w:ins w:id="183" w:author="McDonald" w:date="2004-02-25T11:43:00Z">
              <w:r>
                <w:rPr>
                  <w:rStyle w:val="IndexLink"/>
                  <w:rFonts w:eastAsia="SimSun;宋体" w:cs="Times New Roman" w:ascii="Times New Roman" w:hAnsi="Times New Roman"/>
                  <w:kern w:val="0"/>
                  <w:sz w:val="24"/>
                  <w:szCs w:val="24"/>
                  <w:lang w:val="en-US" w:eastAsia="en-US"/>
                </w:rPr>
                <w:tab/>
              </w:r>
            </w:ins>
            <w:ins w:id="184" w:author="McDonald" w:date="2004-02-25T11:43:00Z">
              <w:r>
                <w:rPr>
                  <w:rStyle w:val="IndexLink"/>
                </w:rPr>
                <w:t>Insert Processing Logic</w:t>
                <w:tab/>
                <w:t>15</w:t>
              </w:r>
            </w:ins>
          </w:hyperlink>
        </w:p>
        <w:p>
          <w:pPr>
            <w:pStyle w:val="Contents3"/>
            <w:rPr>
              <w:rFonts w:ascii="Times New Roman" w:hAnsi="Times New Roman" w:eastAsia="SimSun;宋体" w:cs="Times New Roman"/>
              <w:kern w:val="0"/>
              <w:sz w:val="24"/>
              <w:szCs w:val="24"/>
              <w:lang w:val="en-US" w:eastAsia="en-US"/>
              <w:ins w:id="189" w:author="McDonald" w:date="2004-02-25T11:43:00Z"/>
            </w:rPr>
          </w:pPr>
          <w:hyperlink w:anchor="__RefHeading___Toc65473027">
            <w:ins w:id="186" w:author="McDonald" w:date="2004-02-25T11:43:00Z">
              <w:r>
                <w:rPr>
                  <w:rStyle w:val="IndexLink"/>
                </w:rPr>
                <w:t>4.4.1</w:t>
              </w:r>
            </w:ins>
            <w:ins w:id="187" w:author="McDonald" w:date="2004-02-25T11:43:00Z">
              <w:r>
                <w:rPr>
                  <w:rStyle w:val="IndexLink"/>
                  <w:rFonts w:eastAsia="SimSun;宋体" w:cs="Times New Roman" w:ascii="Times New Roman" w:hAnsi="Times New Roman"/>
                  <w:kern w:val="0"/>
                  <w:sz w:val="24"/>
                  <w:szCs w:val="24"/>
                  <w:lang w:val="en-US" w:eastAsia="en-US"/>
                </w:rPr>
                <w:tab/>
              </w:r>
            </w:ins>
            <w:ins w:id="188" w:author="McDonald" w:date="2004-02-25T11:43:00Z">
              <w:r>
                <w:rPr>
                  <w:rStyle w:val="IndexLink"/>
                </w:rPr>
                <w:t>Data Extraction</w:t>
                <w:tab/>
                <w:t>18</w:t>
              </w:r>
            </w:ins>
          </w:hyperlink>
        </w:p>
        <w:p>
          <w:pPr>
            <w:pStyle w:val="Contents3"/>
            <w:rPr>
              <w:rFonts w:ascii="Times New Roman" w:hAnsi="Times New Roman" w:eastAsia="SimSun;宋体" w:cs="Times New Roman"/>
              <w:kern w:val="0"/>
              <w:sz w:val="24"/>
              <w:szCs w:val="24"/>
              <w:lang w:val="en-US" w:eastAsia="en-US"/>
              <w:ins w:id="193" w:author="McDonald" w:date="2004-02-25T11:43:00Z"/>
            </w:rPr>
          </w:pPr>
          <w:hyperlink w:anchor="__RefHeading___Toc65473028">
            <w:ins w:id="190" w:author="McDonald" w:date="2004-02-25T11:43:00Z">
              <w:r>
                <w:rPr>
                  <w:rStyle w:val="IndexLink"/>
                </w:rPr>
                <w:t>4.4.2</w:t>
              </w:r>
            </w:ins>
            <w:ins w:id="191" w:author="McDonald" w:date="2004-02-25T11:43:00Z">
              <w:r>
                <w:rPr>
                  <w:rStyle w:val="IndexLink"/>
                  <w:rFonts w:eastAsia="SimSun;宋体" w:cs="Times New Roman" w:ascii="Times New Roman" w:hAnsi="Times New Roman"/>
                  <w:kern w:val="0"/>
                  <w:sz w:val="24"/>
                  <w:szCs w:val="24"/>
                  <w:lang w:val="en-US" w:eastAsia="en-US"/>
                </w:rPr>
                <w:tab/>
              </w:r>
            </w:ins>
            <w:ins w:id="192" w:author="McDonald" w:date="2004-02-25T11:43:00Z">
              <w:r>
                <w:rPr>
                  <w:rStyle w:val="IndexLink"/>
                </w:rPr>
                <w:t>Data Validation</w:t>
                <w:tab/>
                <w:t>18</w:t>
              </w:r>
            </w:ins>
          </w:hyperlink>
        </w:p>
        <w:p>
          <w:pPr>
            <w:pStyle w:val="Contents3"/>
            <w:rPr>
              <w:rFonts w:ascii="Times New Roman" w:hAnsi="Times New Roman" w:eastAsia="SimSun;宋体" w:cs="Times New Roman"/>
              <w:kern w:val="0"/>
              <w:sz w:val="24"/>
              <w:szCs w:val="24"/>
              <w:lang w:val="en-US" w:eastAsia="en-US"/>
              <w:ins w:id="197" w:author="McDonald" w:date="2004-02-25T11:43:00Z"/>
            </w:rPr>
          </w:pPr>
          <w:hyperlink w:anchor="__RefHeading___Toc65473029">
            <w:ins w:id="194" w:author="McDonald" w:date="2004-02-25T11:43:00Z">
              <w:r>
                <w:rPr>
                  <w:rStyle w:val="IndexLink"/>
                </w:rPr>
                <w:t>4.4.3</w:t>
              </w:r>
            </w:ins>
            <w:ins w:id="195" w:author="McDonald" w:date="2004-02-25T11:43:00Z">
              <w:r>
                <w:rPr>
                  <w:rStyle w:val="IndexLink"/>
                  <w:rFonts w:eastAsia="SimSun;宋体" w:cs="Times New Roman" w:ascii="Times New Roman" w:hAnsi="Times New Roman"/>
                  <w:kern w:val="0"/>
                  <w:sz w:val="24"/>
                  <w:szCs w:val="24"/>
                  <w:lang w:val="en-US" w:eastAsia="en-US"/>
                </w:rPr>
                <w:tab/>
              </w:r>
            </w:ins>
            <w:ins w:id="196" w:author="McDonald" w:date="2004-02-25T11:43:00Z">
              <w:r>
                <w:rPr>
                  <w:rStyle w:val="IndexLink"/>
                </w:rPr>
                <w:t>Data Transformation</w:t>
                <w:tab/>
                <w:t>18</w:t>
              </w:r>
            </w:ins>
          </w:hyperlink>
        </w:p>
        <w:p>
          <w:pPr>
            <w:pStyle w:val="Contents3"/>
            <w:rPr>
              <w:rFonts w:ascii="Times New Roman" w:hAnsi="Times New Roman" w:eastAsia="SimSun;宋体" w:cs="Times New Roman"/>
              <w:kern w:val="0"/>
              <w:sz w:val="24"/>
              <w:szCs w:val="24"/>
              <w:lang w:val="en-US" w:eastAsia="en-US"/>
              <w:ins w:id="201" w:author="McDonald" w:date="2004-02-25T11:43:00Z"/>
            </w:rPr>
          </w:pPr>
          <w:hyperlink w:anchor="__RefHeading___Toc65473030">
            <w:ins w:id="198" w:author="McDonald" w:date="2004-02-25T11:43:00Z">
              <w:r>
                <w:rPr>
                  <w:rStyle w:val="IndexLink"/>
                </w:rPr>
                <w:t>4.4.4</w:t>
              </w:r>
            </w:ins>
            <w:ins w:id="199" w:author="McDonald" w:date="2004-02-25T11:43:00Z">
              <w:r>
                <w:rPr>
                  <w:rStyle w:val="IndexLink"/>
                  <w:rFonts w:eastAsia="SimSun;宋体" w:cs="Times New Roman" w:ascii="Times New Roman" w:hAnsi="Times New Roman"/>
                  <w:kern w:val="0"/>
                  <w:sz w:val="24"/>
                  <w:szCs w:val="24"/>
                  <w:lang w:val="en-US" w:eastAsia="en-US"/>
                </w:rPr>
                <w:tab/>
              </w:r>
            </w:ins>
            <w:ins w:id="200" w:author="McDonald" w:date="2004-02-25T11:43:00Z">
              <w:r>
                <w:rPr>
                  <w:rStyle w:val="IndexLink"/>
                </w:rPr>
                <w:t>Data Load</w:t>
                <w:tab/>
                <w:t>18</w:t>
              </w:r>
            </w:ins>
          </w:hyperlink>
        </w:p>
        <w:p>
          <w:pPr>
            <w:pStyle w:val="Contents2"/>
            <w:rPr>
              <w:rFonts w:ascii="Times New Roman" w:hAnsi="Times New Roman" w:eastAsia="SimSun;宋体" w:cs="Times New Roman"/>
              <w:kern w:val="0"/>
              <w:sz w:val="24"/>
              <w:szCs w:val="24"/>
              <w:lang w:val="en-US" w:eastAsia="en-US"/>
              <w:ins w:id="205" w:author="McDonald" w:date="2004-02-25T11:43:00Z"/>
            </w:rPr>
          </w:pPr>
          <w:hyperlink w:anchor="__RefHeading___Toc65473031">
            <w:ins w:id="202" w:author="McDonald" w:date="2004-02-25T11:43:00Z">
              <w:r>
                <w:rPr>
                  <w:rStyle w:val="IndexLink"/>
                </w:rPr>
                <w:t>4.5</w:t>
              </w:r>
            </w:ins>
            <w:ins w:id="203" w:author="McDonald" w:date="2004-02-25T11:43:00Z">
              <w:r>
                <w:rPr>
                  <w:rStyle w:val="IndexLink"/>
                  <w:rFonts w:eastAsia="SimSun;宋体" w:cs="Times New Roman" w:ascii="Times New Roman" w:hAnsi="Times New Roman"/>
                  <w:kern w:val="0"/>
                  <w:sz w:val="24"/>
                  <w:szCs w:val="24"/>
                  <w:lang w:val="en-US" w:eastAsia="en-US"/>
                </w:rPr>
                <w:tab/>
              </w:r>
            </w:ins>
            <w:ins w:id="204" w:author="McDonald" w:date="2004-02-25T11:43:00Z">
              <w:r>
                <w:rPr>
                  <w:rStyle w:val="IndexLink"/>
                </w:rPr>
                <w:t>Logical Delete Processing Logic</w:t>
                <w:tab/>
                <w:t>18</w:t>
              </w:r>
            </w:ins>
          </w:hyperlink>
        </w:p>
        <w:p>
          <w:pPr>
            <w:pStyle w:val="Contents3"/>
            <w:rPr>
              <w:rFonts w:ascii="Times New Roman" w:hAnsi="Times New Roman" w:eastAsia="SimSun;宋体" w:cs="Times New Roman"/>
              <w:kern w:val="0"/>
              <w:sz w:val="24"/>
              <w:szCs w:val="24"/>
              <w:lang w:val="en-US" w:eastAsia="en-US"/>
              <w:ins w:id="209" w:author="McDonald" w:date="2004-02-25T11:43:00Z"/>
            </w:rPr>
          </w:pPr>
          <w:hyperlink w:anchor="__RefHeading___Toc65473032">
            <w:ins w:id="206" w:author="McDonald" w:date="2004-02-25T11:43:00Z">
              <w:r>
                <w:rPr>
                  <w:rStyle w:val="IndexLink"/>
                </w:rPr>
                <w:t>4.5.1</w:t>
              </w:r>
            </w:ins>
            <w:ins w:id="207" w:author="McDonald" w:date="2004-02-25T11:43:00Z">
              <w:r>
                <w:rPr>
                  <w:rStyle w:val="IndexLink"/>
                  <w:rFonts w:eastAsia="SimSun;宋体" w:cs="Times New Roman" w:ascii="Times New Roman" w:hAnsi="Times New Roman"/>
                  <w:kern w:val="0"/>
                  <w:sz w:val="24"/>
                  <w:szCs w:val="24"/>
                  <w:lang w:val="en-US" w:eastAsia="en-US"/>
                </w:rPr>
                <w:tab/>
              </w:r>
            </w:ins>
            <w:ins w:id="208" w:author="McDonald" w:date="2004-02-25T11:43:00Z">
              <w:r>
                <w:rPr>
                  <w:rStyle w:val="IndexLink"/>
                </w:rPr>
                <w:t>Data Extraction</w:t>
                <w:tab/>
                <w:t>18</w:t>
              </w:r>
            </w:ins>
          </w:hyperlink>
        </w:p>
        <w:p>
          <w:pPr>
            <w:pStyle w:val="Contents3"/>
            <w:rPr>
              <w:rFonts w:ascii="Times New Roman" w:hAnsi="Times New Roman" w:eastAsia="SimSun;宋体" w:cs="Times New Roman"/>
              <w:kern w:val="0"/>
              <w:sz w:val="24"/>
              <w:szCs w:val="24"/>
              <w:lang w:val="en-US" w:eastAsia="en-US"/>
              <w:ins w:id="213" w:author="McDonald" w:date="2004-02-25T11:43:00Z"/>
            </w:rPr>
          </w:pPr>
          <w:hyperlink w:anchor="__RefHeading___Toc65473033">
            <w:ins w:id="210" w:author="McDonald" w:date="2004-02-25T11:43:00Z">
              <w:r>
                <w:rPr>
                  <w:rStyle w:val="IndexLink"/>
                </w:rPr>
                <w:t>4.5.2</w:t>
              </w:r>
            </w:ins>
            <w:ins w:id="211" w:author="McDonald" w:date="2004-02-25T11:43:00Z">
              <w:r>
                <w:rPr>
                  <w:rStyle w:val="IndexLink"/>
                  <w:rFonts w:eastAsia="SimSun;宋体" w:cs="Times New Roman" w:ascii="Times New Roman" w:hAnsi="Times New Roman"/>
                  <w:kern w:val="0"/>
                  <w:sz w:val="24"/>
                  <w:szCs w:val="24"/>
                  <w:lang w:val="en-US" w:eastAsia="en-US"/>
                </w:rPr>
                <w:tab/>
              </w:r>
            </w:ins>
            <w:ins w:id="212" w:author="McDonald" w:date="2004-02-25T11:43:00Z">
              <w:r>
                <w:rPr>
                  <w:rStyle w:val="IndexLink"/>
                </w:rPr>
                <w:t>Data Validation</w:t>
                <w:tab/>
                <w:t>19</w:t>
              </w:r>
            </w:ins>
          </w:hyperlink>
        </w:p>
        <w:p>
          <w:pPr>
            <w:pStyle w:val="Contents3"/>
            <w:rPr>
              <w:rFonts w:ascii="Times New Roman" w:hAnsi="Times New Roman" w:eastAsia="SimSun;宋体" w:cs="Times New Roman"/>
              <w:kern w:val="0"/>
              <w:sz w:val="24"/>
              <w:szCs w:val="24"/>
              <w:lang w:val="en-US" w:eastAsia="en-US"/>
              <w:ins w:id="217" w:author="McDonald" w:date="2004-02-25T11:43:00Z"/>
            </w:rPr>
          </w:pPr>
          <w:hyperlink w:anchor="__RefHeading___Toc65473034">
            <w:ins w:id="214" w:author="McDonald" w:date="2004-02-25T11:43:00Z">
              <w:r>
                <w:rPr>
                  <w:rStyle w:val="IndexLink"/>
                </w:rPr>
                <w:t>4.5.3</w:t>
              </w:r>
            </w:ins>
            <w:ins w:id="215" w:author="McDonald" w:date="2004-02-25T11:43:00Z">
              <w:r>
                <w:rPr>
                  <w:rStyle w:val="IndexLink"/>
                  <w:rFonts w:eastAsia="SimSun;宋体" w:cs="Times New Roman" w:ascii="Times New Roman" w:hAnsi="Times New Roman"/>
                  <w:kern w:val="0"/>
                  <w:sz w:val="24"/>
                  <w:szCs w:val="24"/>
                  <w:lang w:val="en-US" w:eastAsia="en-US"/>
                </w:rPr>
                <w:tab/>
              </w:r>
            </w:ins>
            <w:ins w:id="216" w:author="McDonald" w:date="2004-02-25T11:43:00Z">
              <w:r>
                <w:rPr>
                  <w:rStyle w:val="IndexLink"/>
                </w:rPr>
                <w:t>Data Transformation</w:t>
                <w:tab/>
                <w:t>19</w:t>
              </w:r>
            </w:ins>
          </w:hyperlink>
        </w:p>
        <w:p>
          <w:pPr>
            <w:pStyle w:val="Contents3"/>
            <w:rPr>
              <w:rFonts w:ascii="Times New Roman" w:hAnsi="Times New Roman" w:eastAsia="SimSun;宋体" w:cs="Times New Roman"/>
              <w:kern w:val="0"/>
              <w:sz w:val="24"/>
              <w:szCs w:val="24"/>
              <w:lang w:val="en-US" w:eastAsia="en-US"/>
              <w:ins w:id="221" w:author="McDonald" w:date="2004-02-25T11:43:00Z"/>
            </w:rPr>
          </w:pPr>
          <w:hyperlink w:anchor="__RefHeading___Toc65473035">
            <w:ins w:id="218" w:author="McDonald" w:date="2004-02-25T11:43:00Z">
              <w:r>
                <w:rPr>
                  <w:rStyle w:val="IndexLink"/>
                </w:rPr>
                <w:t>4.5.4</w:t>
              </w:r>
            </w:ins>
            <w:ins w:id="219" w:author="McDonald" w:date="2004-02-25T11:43:00Z">
              <w:r>
                <w:rPr>
                  <w:rStyle w:val="IndexLink"/>
                  <w:rFonts w:eastAsia="SimSun;宋体" w:cs="Times New Roman" w:ascii="Times New Roman" w:hAnsi="Times New Roman"/>
                  <w:kern w:val="0"/>
                  <w:sz w:val="24"/>
                  <w:szCs w:val="24"/>
                  <w:lang w:val="en-US" w:eastAsia="en-US"/>
                </w:rPr>
                <w:tab/>
              </w:r>
            </w:ins>
            <w:ins w:id="220" w:author="McDonald" w:date="2004-02-25T11:43:00Z">
              <w:r>
                <w:rPr>
                  <w:rStyle w:val="IndexLink"/>
                </w:rPr>
                <w:t>Data Load</w:t>
                <w:tab/>
                <w:t>19</w:t>
              </w:r>
            </w:ins>
          </w:hyperlink>
        </w:p>
        <w:p>
          <w:pPr>
            <w:pStyle w:val="Contents2"/>
            <w:rPr>
              <w:rFonts w:ascii="Times New Roman" w:hAnsi="Times New Roman" w:eastAsia="SimSun;宋体" w:cs="Times New Roman"/>
              <w:kern w:val="0"/>
              <w:sz w:val="24"/>
              <w:szCs w:val="24"/>
              <w:lang w:val="en-US" w:eastAsia="en-US"/>
              <w:ins w:id="225" w:author="McDonald" w:date="2004-02-25T11:43:00Z"/>
            </w:rPr>
          </w:pPr>
          <w:hyperlink w:anchor="__RefHeading___Toc65473036">
            <w:ins w:id="222" w:author="McDonald" w:date="2004-02-25T11:43:00Z">
              <w:r>
                <w:rPr>
                  <w:rStyle w:val="IndexLink"/>
                </w:rPr>
                <w:t>4.6</w:t>
              </w:r>
            </w:ins>
            <w:ins w:id="223" w:author="McDonald" w:date="2004-02-25T11:43:00Z">
              <w:r>
                <w:rPr>
                  <w:rStyle w:val="IndexLink"/>
                  <w:rFonts w:eastAsia="SimSun;宋体" w:cs="Times New Roman" w:ascii="Times New Roman" w:hAnsi="Times New Roman"/>
                  <w:kern w:val="0"/>
                  <w:sz w:val="24"/>
                  <w:szCs w:val="24"/>
                  <w:lang w:val="en-US" w:eastAsia="en-US"/>
                </w:rPr>
                <w:tab/>
              </w:r>
            </w:ins>
            <w:ins w:id="224" w:author="McDonald" w:date="2004-02-25T11:43:00Z">
              <w:r>
                <w:rPr>
                  <w:rStyle w:val="IndexLink"/>
                </w:rPr>
                <w:t>Physical Delete Processing Logic</w:t>
                <w:tab/>
                <w:t>19</w:t>
              </w:r>
            </w:ins>
          </w:hyperlink>
        </w:p>
        <w:p>
          <w:pPr>
            <w:pStyle w:val="Contents3"/>
            <w:rPr>
              <w:rFonts w:ascii="Times New Roman" w:hAnsi="Times New Roman" w:eastAsia="SimSun;宋体" w:cs="Times New Roman"/>
              <w:kern w:val="0"/>
              <w:sz w:val="24"/>
              <w:szCs w:val="24"/>
              <w:lang w:val="en-US" w:eastAsia="en-US"/>
              <w:ins w:id="229" w:author="McDonald" w:date="2004-02-25T11:43:00Z"/>
            </w:rPr>
          </w:pPr>
          <w:hyperlink w:anchor="__RefHeading___Toc65473037">
            <w:ins w:id="226" w:author="McDonald" w:date="2004-02-25T11:43:00Z">
              <w:r>
                <w:rPr>
                  <w:rStyle w:val="IndexLink"/>
                </w:rPr>
                <w:t>4.6.1</w:t>
              </w:r>
            </w:ins>
            <w:ins w:id="227" w:author="McDonald" w:date="2004-02-25T11:43:00Z">
              <w:r>
                <w:rPr>
                  <w:rStyle w:val="IndexLink"/>
                  <w:rFonts w:eastAsia="SimSun;宋体" w:cs="Times New Roman" w:ascii="Times New Roman" w:hAnsi="Times New Roman"/>
                  <w:kern w:val="0"/>
                  <w:sz w:val="24"/>
                  <w:szCs w:val="24"/>
                  <w:lang w:val="en-US" w:eastAsia="en-US"/>
                </w:rPr>
                <w:tab/>
              </w:r>
            </w:ins>
            <w:ins w:id="228" w:author="McDonald" w:date="2004-02-25T11:43:00Z">
              <w:r>
                <w:rPr>
                  <w:rStyle w:val="IndexLink"/>
                </w:rPr>
                <w:t>Data Extraction</w:t>
                <w:tab/>
                <w:t>20</w:t>
              </w:r>
            </w:ins>
          </w:hyperlink>
        </w:p>
        <w:p>
          <w:pPr>
            <w:pStyle w:val="Contents3"/>
            <w:rPr>
              <w:rFonts w:ascii="Times New Roman" w:hAnsi="Times New Roman" w:eastAsia="SimSun;宋体" w:cs="Times New Roman"/>
              <w:kern w:val="0"/>
              <w:sz w:val="24"/>
              <w:szCs w:val="24"/>
              <w:lang w:val="en-US" w:eastAsia="en-US"/>
              <w:ins w:id="233" w:author="McDonald" w:date="2004-02-25T11:43:00Z"/>
            </w:rPr>
          </w:pPr>
          <w:hyperlink w:anchor="__RefHeading___Toc65473038">
            <w:ins w:id="230" w:author="McDonald" w:date="2004-02-25T11:43:00Z">
              <w:r>
                <w:rPr>
                  <w:rStyle w:val="IndexLink"/>
                </w:rPr>
                <w:t>4.6.2</w:t>
              </w:r>
            </w:ins>
            <w:ins w:id="231" w:author="McDonald" w:date="2004-02-25T11:43:00Z">
              <w:r>
                <w:rPr>
                  <w:rStyle w:val="IndexLink"/>
                  <w:rFonts w:eastAsia="SimSun;宋体" w:cs="Times New Roman" w:ascii="Times New Roman" w:hAnsi="Times New Roman"/>
                  <w:kern w:val="0"/>
                  <w:sz w:val="24"/>
                  <w:szCs w:val="24"/>
                  <w:lang w:val="en-US" w:eastAsia="en-US"/>
                </w:rPr>
                <w:tab/>
              </w:r>
            </w:ins>
            <w:ins w:id="232" w:author="McDonald" w:date="2004-02-25T11:43:00Z">
              <w:r>
                <w:rPr>
                  <w:rStyle w:val="IndexLink"/>
                </w:rPr>
                <w:t>Data Validation</w:t>
                <w:tab/>
                <w:t>20</w:t>
              </w:r>
            </w:ins>
          </w:hyperlink>
        </w:p>
        <w:p>
          <w:pPr>
            <w:pStyle w:val="Contents3"/>
            <w:rPr>
              <w:rFonts w:ascii="Times New Roman" w:hAnsi="Times New Roman" w:eastAsia="SimSun;宋体" w:cs="Times New Roman"/>
              <w:kern w:val="0"/>
              <w:sz w:val="24"/>
              <w:szCs w:val="24"/>
              <w:lang w:val="en-US" w:eastAsia="en-US"/>
              <w:ins w:id="237" w:author="McDonald" w:date="2004-02-25T11:43:00Z"/>
            </w:rPr>
          </w:pPr>
          <w:hyperlink w:anchor="__RefHeading___Toc65473039">
            <w:ins w:id="234" w:author="McDonald" w:date="2004-02-25T11:43:00Z">
              <w:r>
                <w:rPr>
                  <w:rStyle w:val="IndexLink"/>
                </w:rPr>
                <w:t>4.6.3</w:t>
              </w:r>
            </w:ins>
            <w:ins w:id="235" w:author="McDonald" w:date="2004-02-25T11:43:00Z">
              <w:r>
                <w:rPr>
                  <w:rStyle w:val="IndexLink"/>
                  <w:rFonts w:eastAsia="SimSun;宋体" w:cs="Times New Roman" w:ascii="Times New Roman" w:hAnsi="Times New Roman"/>
                  <w:kern w:val="0"/>
                  <w:sz w:val="24"/>
                  <w:szCs w:val="24"/>
                  <w:lang w:val="en-US" w:eastAsia="en-US"/>
                </w:rPr>
                <w:tab/>
              </w:r>
            </w:ins>
            <w:ins w:id="236" w:author="McDonald" w:date="2004-02-25T11:43:00Z">
              <w:r>
                <w:rPr>
                  <w:rStyle w:val="IndexLink"/>
                </w:rPr>
                <w:t>Data Transformation</w:t>
                <w:tab/>
                <w:t>20</w:t>
              </w:r>
            </w:ins>
          </w:hyperlink>
        </w:p>
        <w:p>
          <w:pPr>
            <w:pStyle w:val="Contents3"/>
            <w:rPr>
              <w:rFonts w:ascii="Times New Roman" w:hAnsi="Times New Roman" w:eastAsia="SimSun;宋体" w:cs="Times New Roman"/>
              <w:kern w:val="0"/>
              <w:sz w:val="24"/>
              <w:szCs w:val="24"/>
              <w:lang w:val="en-US" w:eastAsia="en-US"/>
              <w:ins w:id="241" w:author="McDonald" w:date="2004-02-25T11:43:00Z"/>
            </w:rPr>
          </w:pPr>
          <w:hyperlink w:anchor="__RefHeading___Toc65473040">
            <w:ins w:id="238" w:author="McDonald" w:date="2004-02-25T11:43:00Z">
              <w:r>
                <w:rPr>
                  <w:rStyle w:val="IndexLink"/>
                </w:rPr>
                <w:t>4.6.4</w:t>
              </w:r>
            </w:ins>
            <w:ins w:id="239" w:author="McDonald" w:date="2004-02-25T11:43:00Z">
              <w:r>
                <w:rPr>
                  <w:rStyle w:val="IndexLink"/>
                  <w:rFonts w:eastAsia="SimSun;宋体" w:cs="Times New Roman" w:ascii="Times New Roman" w:hAnsi="Times New Roman"/>
                  <w:kern w:val="0"/>
                  <w:sz w:val="24"/>
                  <w:szCs w:val="24"/>
                  <w:lang w:val="en-US" w:eastAsia="en-US"/>
                </w:rPr>
                <w:tab/>
              </w:r>
            </w:ins>
            <w:ins w:id="240" w:author="McDonald" w:date="2004-02-25T11:43:00Z">
              <w:r>
                <w:rPr>
                  <w:rStyle w:val="IndexLink"/>
                </w:rPr>
                <w:t>Data Load</w:t>
                <w:tab/>
                <w:t>20</w:t>
              </w:r>
            </w:ins>
          </w:hyperlink>
        </w:p>
        <w:p>
          <w:pPr>
            <w:pStyle w:val="Contents2"/>
            <w:rPr>
              <w:rFonts w:ascii="Times New Roman" w:hAnsi="Times New Roman" w:eastAsia="SimSun;宋体" w:cs="Times New Roman"/>
              <w:kern w:val="0"/>
              <w:sz w:val="24"/>
              <w:szCs w:val="24"/>
              <w:lang w:val="en-US" w:eastAsia="en-US"/>
              <w:ins w:id="245" w:author="McDonald" w:date="2004-02-25T11:43:00Z"/>
            </w:rPr>
          </w:pPr>
          <w:hyperlink w:anchor="__RefHeading___Toc65473041">
            <w:ins w:id="242" w:author="McDonald" w:date="2004-02-25T11:43:00Z">
              <w:r>
                <w:rPr>
                  <w:rStyle w:val="IndexLink"/>
                </w:rPr>
                <w:t>4.7</w:t>
              </w:r>
            </w:ins>
            <w:ins w:id="243" w:author="McDonald" w:date="2004-02-25T11:43:00Z">
              <w:r>
                <w:rPr>
                  <w:rStyle w:val="IndexLink"/>
                  <w:rFonts w:eastAsia="SimSun;宋体" w:cs="Times New Roman" w:ascii="Times New Roman" w:hAnsi="Times New Roman"/>
                  <w:kern w:val="0"/>
                  <w:sz w:val="24"/>
                  <w:szCs w:val="24"/>
                  <w:lang w:val="en-US" w:eastAsia="en-US"/>
                </w:rPr>
                <w:tab/>
              </w:r>
            </w:ins>
            <w:ins w:id="244" w:author="McDonald" w:date="2004-02-25T11:43:00Z">
              <w:r>
                <w:rPr>
                  <w:rStyle w:val="IndexLink"/>
                </w:rPr>
                <w:t>Common Components</w:t>
                <w:tab/>
                <w:t>20</w:t>
              </w:r>
            </w:ins>
          </w:hyperlink>
        </w:p>
        <w:p>
          <w:pPr>
            <w:pStyle w:val="Contents3"/>
            <w:rPr>
              <w:rFonts w:ascii="Times New Roman" w:hAnsi="Times New Roman" w:eastAsia="SimSun;宋体" w:cs="Times New Roman"/>
              <w:kern w:val="0"/>
              <w:sz w:val="24"/>
              <w:szCs w:val="24"/>
              <w:lang w:val="en-US" w:eastAsia="en-US"/>
              <w:ins w:id="249" w:author="McDonald" w:date="2004-02-25T11:43:00Z"/>
            </w:rPr>
          </w:pPr>
          <w:hyperlink w:anchor="__RefHeading___Toc65473042">
            <w:ins w:id="246" w:author="McDonald" w:date="2004-02-25T11:43:00Z">
              <w:r>
                <w:rPr>
                  <w:rStyle w:val="IndexLink"/>
                </w:rPr>
                <w:t>4.7.1</w:t>
              </w:r>
            </w:ins>
            <w:ins w:id="247" w:author="McDonald" w:date="2004-02-25T11:43:00Z">
              <w:r>
                <w:rPr>
                  <w:rStyle w:val="IndexLink"/>
                  <w:rFonts w:eastAsia="SimSun;宋体" w:cs="Times New Roman" w:ascii="Times New Roman" w:hAnsi="Times New Roman"/>
                  <w:kern w:val="0"/>
                  <w:sz w:val="24"/>
                  <w:szCs w:val="24"/>
                  <w:lang w:val="en-US" w:eastAsia="en-US"/>
                </w:rPr>
                <w:tab/>
              </w:r>
            </w:ins>
            <w:ins w:id="248" w:author="McDonald" w:date="2004-02-25T11:43:00Z">
              <w:r>
                <w:rPr>
                  <w:rStyle w:val="IndexLink"/>
                </w:rPr>
                <w:t>Archiving</w:t>
                <w:tab/>
                <w:t>20</w:t>
              </w:r>
            </w:ins>
          </w:hyperlink>
        </w:p>
        <w:p>
          <w:pPr>
            <w:pStyle w:val="Contents3"/>
            <w:rPr>
              <w:rFonts w:ascii="Times New Roman" w:hAnsi="Times New Roman" w:eastAsia="SimSun;宋体" w:cs="Times New Roman"/>
              <w:kern w:val="0"/>
              <w:sz w:val="24"/>
              <w:szCs w:val="24"/>
              <w:lang w:val="en-US" w:eastAsia="en-US"/>
              <w:ins w:id="253" w:author="McDonald" w:date="2004-02-25T11:43:00Z"/>
            </w:rPr>
          </w:pPr>
          <w:hyperlink w:anchor="__RefHeading___Toc65473043">
            <w:ins w:id="250" w:author="McDonald" w:date="2004-02-25T11:43:00Z">
              <w:r>
                <w:rPr>
                  <w:rStyle w:val="IndexLink"/>
                </w:rPr>
                <w:t>4.7.2</w:t>
              </w:r>
            </w:ins>
            <w:ins w:id="251" w:author="McDonald" w:date="2004-02-25T11:43:00Z">
              <w:r>
                <w:rPr>
                  <w:rStyle w:val="IndexLink"/>
                  <w:rFonts w:eastAsia="SimSun;宋体" w:cs="Times New Roman" w:ascii="Times New Roman" w:hAnsi="Times New Roman"/>
                  <w:kern w:val="0"/>
                  <w:sz w:val="24"/>
                  <w:szCs w:val="24"/>
                  <w:lang w:val="en-US" w:eastAsia="en-US"/>
                </w:rPr>
                <w:tab/>
              </w:r>
            </w:ins>
            <w:ins w:id="252" w:author="McDonald" w:date="2004-02-25T11:43:00Z">
              <w:r>
                <w:rPr>
                  <w:rStyle w:val="IndexLink"/>
                </w:rPr>
                <w:t>Logging</w:t>
                <w:tab/>
                <w:t>20</w:t>
              </w:r>
            </w:ins>
          </w:hyperlink>
        </w:p>
        <w:p>
          <w:pPr>
            <w:pStyle w:val="Contents3"/>
            <w:rPr>
              <w:rFonts w:ascii="Times New Roman" w:hAnsi="Times New Roman" w:eastAsia="SimSun;宋体" w:cs="Times New Roman"/>
              <w:kern w:val="0"/>
              <w:sz w:val="24"/>
              <w:szCs w:val="24"/>
              <w:lang w:val="en-US" w:eastAsia="en-US"/>
              <w:ins w:id="257" w:author="McDonald" w:date="2004-02-25T11:43:00Z"/>
            </w:rPr>
          </w:pPr>
          <w:hyperlink w:anchor="__RefHeading___Toc65473044">
            <w:ins w:id="254" w:author="McDonald" w:date="2004-02-25T11:43:00Z">
              <w:r>
                <w:rPr>
                  <w:rStyle w:val="IndexLink"/>
                </w:rPr>
                <w:t>4.7.3</w:t>
              </w:r>
            </w:ins>
            <w:ins w:id="255" w:author="McDonald" w:date="2004-02-25T11:43:00Z">
              <w:r>
                <w:rPr>
                  <w:rStyle w:val="IndexLink"/>
                  <w:rFonts w:eastAsia="SimSun;宋体" w:cs="Times New Roman" w:ascii="Times New Roman" w:hAnsi="Times New Roman"/>
                  <w:kern w:val="0"/>
                  <w:sz w:val="24"/>
                  <w:szCs w:val="24"/>
                  <w:lang w:val="en-US" w:eastAsia="en-US"/>
                </w:rPr>
                <w:tab/>
              </w:r>
            </w:ins>
            <w:ins w:id="256" w:author="McDonald" w:date="2004-02-25T11:43:00Z">
              <w:r>
                <w:rPr>
                  <w:rStyle w:val="IndexLink"/>
                </w:rPr>
                <w:t>Error Reporting</w:t>
                <w:tab/>
                <w:t>20</w:t>
              </w:r>
            </w:ins>
          </w:hyperlink>
        </w:p>
        <w:p>
          <w:pPr>
            <w:pStyle w:val="Contents1"/>
            <w:rPr>
              <w:rFonts w:ascii="Times New Roman" w:hAnsi="Times New Roman" w:eastAsia="SimSun;宋体" w:cs="Times New Roman"/>
              <w:caps w:val="false"/>
              <w:smallCaps w:val="false"/>
              <w:kern w:val="0"/>
              <w:sz w:val="24"/>
              <w:lang w:val="en-US" w:eastAsia="en-US"/>
              <w:ins w:id="261" w:author="McDonald" w:date="2004-02-25T11:43:00Z"/>
            </w:rPr>
          </w:pPr>
          <w:hyperlink w:anchor="__RefHeading___Toc65473045">
            <w:ins w:id="258" w:author="McDonald" w:date="2004-02-25T11:43:00Z">
              <w:r>
                <w:rPr>
                  <w:rStyle w:val="IndexLink"/>
                </w:rPr>
                <w:t>5</w:t>
              </w:r>
            </w:ins>
            <w:ins w:id="259" w:author="McDonald" w:date="2004-02-25T11:43:00Z">
              <w:r>
                <w:rPr>
                  <w:rStyle w:val="IndexLink"/>
                  <w:rFonts w:eastAsia="SimSun;宋体" w:cs="Times New Roman" w:ascii="Times New Roman" w:hAnsi="Times New Roman"/>
                  <w:caps w:val="false"/>
                  <w:smallCaps w:val="false"/>
                  <w:kern w:val="0"/>
                  <w:sz w:val="24"/>
                  <w:lang w:val="en-US" w:eastAsia="en-US"/>
                </w:rPr>
                <w:tab/>
              </w:r>
            </w:ins>
            <w:ins w:id="260" w:author="McDonald" w:date="2004-02-25T11:43:00Z">
              <w:r>
                <w:rPr>
                  <w:rStyle w:val="IndexLink"/>
                </w:rPr>
                <w:t>IDO Process Log</w:t>
                <w:tab/>
                <w:t>21</w:t>
              </w:r>
            </w:ins>
          </w:hyperlink>
        </w:p>
        <w:p>
          <w:pPr>
            <w:pStyle w:val="Contents3"/>
            <w:rPr>
              <w:rFonts w:ascii="Times New Roman" w:hAnsi="Times New Roman" w:eastAsia="SimSun;宋体" w:cs="Times New Roman"/>
              <w:kern w:val="0"/>
              <w:sz w:val="24"/>
              <w:szCs w:val="24"/>
              <w:lang w:val="en-US" w:eastAsia="en-US"/>
              <w:ins w:id="265" w:author="McDonald" w:date="2004-02-25T11:43:00Z"/>
            </w:rPr>
          </w:pPr>
          <w:hyperlink w:anchor="__RefHeading___Toc65473046">
            <w:ins w:id="262" w:author="McDonald" w:date="2004-02-25T11:43:00Z">
              <w:r>
                <w:rPr>
                  <w:rStyle w:val="IndexLink"/>
                </w:rPr>
                <w:t>5.1.1</w:t>
              </w:r>
            </w:ins>
            <w:ins w:id="263" w:author="McDonald" w:date="2004-02-25T11:43:00Z">
              <w:r>
                <w:rPr>
                  <w:rStyle w:val="IndexLink"/>
                  <w:rFonts w:eastAsia="SimSun;宋体" w:cs="Times New Roman" w:ascii="Times New Roman" w:hAnsi="Times New Roman"/>
                  <w:kern w:val="0"/>
                  <w:sz w:val="24"/>
                  <w:szCs w:val="24"/>
                  <w:lang w:val="en-US" w:eastAsia="en-US"/>
                </w:rPr>
                <w:tab/>
              </w:r>
            </w:ins>
            <w:ins w:id="264" w:author="McDonald" w:date="2004-02-25T11:43:00Z">
              <w:r>
                <w:rPr>
                  <w:rStyle w:val="IndexLink"/>
                </w:rPr>
                <w:t>STG_INBOUND_PROCESS_LOG</w:t>
                <w:tab/>
                <w:t>21</w:t>
              </w:r>
            </w:ins>
          </w:hyperlink>
        </w:p>
        <w:p>
          <w:pPr>
            <w:pStyle w:val="Contents1"/>
            <w:rPr>
              <w:rFonts w:ascii="Times New Roman" w:hAnsi="Times New Roman" w:eastAsia="SimSun;宋体" w:cs="Times New Roman"/>
              <w:caps w:val="false"/>
              <w:smallCaps w:val="false"/>
              <w:kern w:val="0"/>
              <w:sz w:val="24"/>
              <w:lang w:val="en-US" w:eastAsia="en-US"/>
              <w:ins w:id="269" w:author="McDonald" w:date="2004-02-25T11:43:00Z"/>
            </w:rPr>
          </w:pPr>
          <w:hyperlink w:anchor="__RefHeading___Toc65473047">
            <w:ins w:id="266" w:author="McDonald" w:date="2004-02-25T11:43:00Z">
              <w:r>
                <w:rPr>
                  <w:rStyle w:val="IndexLink"/>
                </w:rPr>
                <w:t>6</w:t>
              </w:r>
            </w:ins>
            <w:ins w:id="267" w:author="McDonald" w:date="2004-02-25T11:43:00Z">
              <w:r>
                <w:rPr>
                  <w:rStyle w:val="IndexLink"/>
                  <w:rFonts w:eastAsia="SimSun;宋体" w:cs="Times New Roman" w:ascii="Times New Roman" w:hAnsi="Times New Roman"/>
                  <w:caps w:val="false"/>
                  <w:smallCaps w:val="false"/>
                  <w:kern w:val="0"/>
                  <w:sz w:val="24"/>
                  <w:lang w:val="en-US" w:eastAsia="en-US"/>
                </w:rPr>
                <w:tab/>
              </w:r>
            </w:ins>
            <w:ins w:id="268" w:author="McDonald" w:date="2004-02-25T11:43:00Z">
              <w:r>
                <w:rPr>
                  <w:rStyle w:val="IndexLink"/>
                </w:rPr>
                <w:t>Source To TARGET Data Mapping</w:t>
                <w:tab/>
                <w:t>22</w:t>
              </w:r>
            </w:ins>
          </w:hyperlink>
        </w:p>
        <w:p>
          <w:pPr>
            <w:pStyle w:val="Contents2"/>
            <w:rPr>
              <w:rFonts w:ascii="Times New Roman" w:hAnsi="Times New Roman" w:eastAsia="SimSun;宋体" w:cs="Times New Roman"/>
              <w:kern w:val="0"/>
              <w:sz w:val="24"/>
              <w:szCs w:val="24"/>
              <w:lang w:val="en-US" w:eastAsia="en-US"/>
              <w:ins w:id="273" w:author="McDonald" w:date="2004-02-25T11:43:00Z"/>
            </w:rPr>
          </w:pPr>
          <w:hyperlink w:anchor="__RefHeading___Toc65473048">
            <w:ins w:id="270" w:author="McDonald" w:date="2004-02-25T11:43:00Z">
              <w:r>
                <w:rPr>
                  <w:rStyle w:val="IndexLink"/>
                </w:rPr>
                <w:t>6.1</w:t>
              </w:r>
            </w:ins>
            <w:ins w:id="271" w:author="McDonald" w:date="2004-02-25T11:43:00Z">
              <w:r>
                <w:rPr>
                  <w:rStyle w:val="IndexLink"/>
                  <w:rFonts w:eastAsia="SimSun;宋体" w:cs="Times New Roman" w:ascii="Times New Roman" w:hAnsi="Times New Roman"/>
                  <w:kern w:val="0"/>
                  <w:sz w:val="24"/>
                  <w:szCs w:val="24"/>
                  <w:lang w:val="en-US" w:eastAsia="en-US"/>
                </w:rPr>
                <w:tab/>
              </w:r>
            </w:ins>
            <w:ins w:id="272" w:author="McDonald" w:date="2004-02-25T11:43:00Z">
              <w:r>
                <w:rPr>
                  <w:rStyle w:val="IndexLink"/>
                </w:rPr>
                <w:t>Extract approved Records from the RDM</w:t>
                <w:tab/>
                <w:t>22</w:t>
              </w:r>
            </w:ins>
          </w:hyperlink>
        </w:p>
        <w:p>
          <w:pPr>
            <w:pStyle w:val="Contents3"/>
            <w:rPr>
              <w:rFonts w:ascii="Times New Roman" w:hAnsi="Times New Roman" w:eastAsia="SimSun;宋体" w:cs="Times New Roman"/>
              <w:kern w:val="0"/>
              <w:sz w:val="24"/>
              <w:szCs w:val="24"/>
              <w:lang w:val="en-US" w:eastAsia="en-US"/>
              <w:ins w:id="277" w:author="McDonald" w:date="2004-02-25T11:43:00Z"/>
            </w:rPr>
          </w:pPr>
          <w:hyperlink w:anchor="__RefHeading___Toc65473049">
            <w:ins w:id="274" w:author="McDonald" w:date="2004-02-25T11:43:00Z">
              <w:r>
                <w:rPr>
                  <w:rStyle w:val="IndexLink"/>
                </w:rPr>
                <w:t>6.1.1</w:t>
              </w:r>
            </w:ins>
            <w:ins w:id="275" w:author="McDonald" w:date="2004-02-25T11:43:00Z">
              <w:r>
                <w:rPr>
                  <w:rStyle w:val="IndexLink"/>
                  <w:rFonts w:eastAsia="SimSun;宋体" w:cs="Times New Roman" w:ascii="Times New Roman" w:hAnsi="Times New Roman"/>
                  <w:kern w:val="0"/>
                  <w:sz w:val="24"/>
                  <w:szCs w:val="24"/>
                  <w:lang w:val="en-US" w:eastAsia="en-US"/>
                </w:rPr>
                <w:tab/>
              </w:r>
            </w:ins>
            <w:ins w:id="276" w:author="McDonald" w:date="2004-02-25T11:43:00Z">
              <w:r>
                <w:rPr>
                  <w:rStyle w:val="IndexLink"/>
                </w:rPr>
                <w:t>BSBCATALOGUEPRODUCT</w:t>
                <w:tab/>
                <w:t>22</w:t>
              </w:r>
            </w:ins>
          </w:hyperlink>
        </w:p>
        <w:p>
          <w:pPr>
            <w:pStyle w:val="Contents3"/>
            <w:rPr>
              <w:rFonts w:ascii="Times New Roman" w:hAnsi="Times New Roman" w:eastAsia="SimSun;宋体" w:cs="Times New Roman"/>
              <w:kern w:val="0"/>
              <w:sz w:val="24"/>
              <w:szCs w:val="24"/>
              <w:lang w:val="en-US" w:eastAsia="en-US"/>
              <w:ins w:id="281" w:author="McDonald" w:date="2004-02-25T11:43:00Z"/>
            </w:rPr>
          </w:pPr>
          <w:hyperlink w:anchor="__RefHeading___Toc65473050">
            <w:ins w:id="278" w:author="McDonald" w:date="2004-02-25T11:43:00Z">
              <w:r>
                <w:rPr>
                  <w:rStyle w:val="IndexLink"/>
                </w:rPr>
                <w:t>6.1.2</w:t>
              </w:r>
            </w:ins>
            <w:ins w:id="279" w:author="McDonald" w:date="2004-02-25T11:43:00Z">
              <w:r>
                <w:rPr>
                  <w:rStyle w:val="IndexLink"/>
                  <w:rFonts w:eastAsia="SimSun;宋体" w:cs="Times New Roman" w:ascii="Times New Roman" w:hAnsi="Times New Roman"/>
                  <w:kern w:val="0"/>
                  <w:sz w:val="24"/>
                  <w:szCs w:val="24"/>
                  <w:lang w:val="en-US" w:eastAsia="en-US"/>
                </w:rPr>
                <w:tab/>
              </w:r>
            </w:ins>
            <w:ins w:id="280" w:author="McDonald" w:date="2004-02-25T11:43:00Z">
              <w:r>
                <w:rPr>
                  <w:rStyle w:val="IndexLink"/>
                </w:rPr>
                <w:t>BSBCOMMERCIALPRODUCTBUNDLE</w:t>
                <w:tab/>
                <w:t>24</w:t>
              </w:r>
            </w:ins>
          </w:hyperlink>
        </w:p>
        <w:p>
          <w:pPr>
            <w:pStyle w:val="Contents3"/>
            <w:rPr>
              <w:rFonts w:ascii="Times New Roman" w:hAnsi="Times New Roman" w:eastAsia="SimSun;宋体" w:cs="Times New Roman"/>
              <w:kern w:val="0"/>
              <w:sz w:val="24"/>
              <w:szCs w:val="24"/>
              <w:lang w:val="en-US" w:eastAsia="en-US"/>
              <w:ins w:id="286" w:author="McDonald" w:date="2004-02-25T11:43:00Z"/>
            </w:rPr>
          </w:pPr>
          <w:hyperlink w:anchor="__RefHeading___Toc65473051">
            <w:ins w:id="282" w:author="McDonald" w:date="2004-02-25T11:43:00Z">
              <w:r>
                <w:rPr>
                  <w:rStyle w:val="IndexLink"/>
                </w:rPr>
                <w:t>6.1.3</w:t>
              </w:r>
            </w:ins>
            <w:ins w:id="283" w:author="McDonald" w:date="2004-02-25T11:43:00Z">
              <w:r>
                <w:rPr>
                  <w:rStyle w:val="IndexLink"/>
                  <w:rFonts w:eastAsia="SimSun;宋体" w:cs="Times New Roman" w:ascii="Times New Roman" w:hAnsi="Times New Roman"/>
                  <w:kern w:val="0"/>
                  <w:sz w:val="24"/>
                  <w:szCs w:val="24"/>
                  <w:lang w:val="en-US" w:eastAsia="en-US"/>
                </w:rPr>
                <w:tab/>
              </w:r>
            </w:ins>
            <w:ins w:id="284" w:author="McDonald" w:date="2004-02-25T11:43:00Z">
              <w:r>
                <w:rPr>
                  <w:rStyle w:val="IndexLink"/>
                  <w:position w:val="6"/>
                </w:rPr>
                <w:t>BSBCATALOGUEPRODUCTPRICE</w:t>
              </w:r>
            </w:ins>
            <w:ins w:id="285" w:author="McDonald" w:date="2004-02-25T11:43:00Z">
              <w:r>
                <w:rPr>
                  <w:rStyle w:val="IndexLink"/>
                </w:rPr>
                <w:tab/>
                <w:t>25</w:t>
              </w:r>
            </w:ins>
          </w:hyperlink>
        </w:p>
        <w:p>
          <w:pPr>
            <w:pStyle w:val="Contents3"/>
            <w:rPr>
              <w:rFonts w:ascii="Times New Roman" w:hAnsi="Times New Roman" w:eastAsia="SimSun;宋体" w:cs="Times New Roman"/>
              <w:kern w:val="0"/>
              <w:sz w:val="24"/>
              <w:szCs w:val="24"/>
              <w:lang w:val="en-US" w:eastAsia="en-US"/>
              <w:ins w:id="291" w:author="McDonald" w:date="2004-02-25T11:43:00Z"/>
            </w:rPr>
          </w:pPr>
          <w:hyperlink w:anchor="__RefHeading___Toc65473052">
            <w:ins w:id="287" w:author="McDonald" w:date="2004-02-25T11:43:00Z">
              <w:r>
                <w:rPr>
                  <w:rStyle w:val="IndexLink"/>
                </w:rPr>
                <w:t>6.1.4</w:t>
              </w:r>
            </w:ins>
            <w:ins w:id="288" w:author="McDonald" w:date="2004-02-25T11:43:00Z">
              <w:r>
                <w:rPr>
                  <w:rStyle w:val="IndexLink"/>
                  <w:rFonts w:eastAsia="SimSun;宋体" w:cs="Times New Roman" w:ascii="Times New Roman" w:hAnsi="Times New Roman"/>
                  <w:kern w:val="0"/>
                  <w:sz w:val="24"/>
                  <w:szCs w:val="24"/>
                  <w:lang w:val="en-US" w:eastAsia="en-US"/>
                </w:rPr>
                <w:tab/>
              </w:r>
            </w:ins>
            <w:ins w:id="289" w:author="McDonald" w:date="2004-02-25T11:43:00Z">
              <w:r>
                <w:rPr>
                  <w:rStyle w:val="IndexLink"/>
                  <w:position w:val="6"/>
                </w:rPr>
                <w:t>BSBPRODUCTTOPRODUCTTYPE</w:t>
              </w:r>
            </w:ins>
            <w:ins w:id="290" w:author="McDonald" w:date="2004-02-25T11:43:00Z">
              <w:r>
                <w:rPr>
                  <w:rStyle w:val="IndexLink"/>
                </w:rPr>
                <w:tab/>
                <w:t>26</w:t>
              </w:r>
            </w:ins>
          </w:hyperlink>
        </w:p>
        <w:p>
          <w:pPr>
            <w:pStyle w:val="Contents3"/>
            <w:rPr>
              <w:rFonts w:ascii="Times New Roman" w:hAnsi="Times New Roman" w:eastAsia="SimSun;宋体" w:cs="Times New Roman"/>
              <w:kern w:val="0"/>
              <w:sz w:val="24"/>
              <w:szCs w:val="24"/>
              <w:lang w:val="en-US" w:eastAsia="en-US"/>
              <w:ins w:id="296" w:author="McDonald" w:date="2004-02-25T11:43:00Z"/>
            </w:rPr>
          </w:pPr>
          <w:hyperlink w:anchor="__RefHeading___Toc65473053">
            <w:ins w:id="292" w:author="McDonald" w:date="2004-02-25T11:43:00Z">
              <w:r>
                <w:rPr>
                  <w:rStyle w:val="IndexLink"/>
                </w:rPr>
                <w:t>6.1.5</w:t>
              </w:r>
            </w:ins>
            <w:ins w:id="293" w:author="McDonald" w:date="2004-02-25T11:43:00Z">
              <w:r>
                <w:rPr>
                  <w:rStyle w:val="IndexLink"/>
                  <w:rFonts w:eastAsia="SimSun;宋体" w:cs="Times New Roman" w:ascii="Times New Roman" w:hAnsi="Times New Roman"/>
                  <w:kern w:val="0"/>
                  <w:sz w:val="24"/>
                  <w:szCs w:val="24"/>
                  <w:lang w:val="en-US" w:eastAsia="en-US"/>
                </w:rPr>
                <w:tab/>
              </w:r>
            </w:ins>
            <w:ins w:id="294" w:author="McDonald" w:date="2004-02-25T11:43:00Z">
              <w:r>
                <w:rPr>
                  <w:rStyle w:val="IndexLink"/>
                  <w:position w:val="6"/>
                </w:rPr>
                <w:t>BSBCATALOGUEPRODUCTTYPE</w:t>
              </w:r>
            </w:ins>
            <w:ins w:id="295" w:author="McDonald" w:date="2004-02-25T11:43:00Z">
              <w:r>
                <w:rPr>
                  <w:rStyle w:val="IndexLink"/>
                </w:rPr>
                <w:tab/>
                <w:t>28</w:t>
              </w:r>
            </w:ins>
          </w:hyperlink>
        </w:p>
        <w:p>
          <w:pPr>
            <w:pStyle w:val="Contents3"/>
            <w:rPr>
              <w:rFonts w:ascii="Times New Roman" w:hAnsi="Times New Roman" w:eastAsia="SimSun;宋体" w:cs="Times New Roman"/>
              <w:kern w:val="0"/>
              <w:sz w:val="24"/>
              <w:szCs w:val="24"/>
              <w:lang w:val="en-US" w:eastAsia="en-US"/>
              <w:ins w:id="301" w:author="McDonald" w:date="2004-02-25T11:43:00Z"/>
            </w:rPr>
          </w:pPr>
          <w:hyperlink w:anchor="__RefHeading___Toc65473054">
            <w:ins w:id="297" w:author="McDonald" w:date="2004-02-25T11:43:00Z">
              <w:r>
                <w:rPr>
                  <w:rStyle w:val="IndexLink"/>
                </w:rPr>
                <w:t>6.1.6</w:t>
              </w:r>
            </w:ins>
            <w:ins w:id="298" w:author="McDonald" w:date="2004-02-25T11:43:00Z">
              <w:r>
                <w:rPr>
                  <w:rStyle w:val="IndexLink"/>
                  <w:rFonts w:eastAsia="SimSun;宋体" w:cs="Times New Roman" w:ascii="Times New Roman" w:hAnsi="Times New Roman"/>
                  <w:kern w:val="0"/>
                  <w:sz w:val="24"/>
                  <w:szCs w:val="24"/>
                  <w:lang w:val="en-US" w:eastAsia="en-US"/>
                </w:rPr>
                <w:tab/>
              </w:r>
            </w:ins>
            <w:ins w:id="299" w:author="McDonald" w:date="2004-02-25T11:43:00Z">
              <w:r>
                <w:rPr>
                  <w:rStyle w:val="IndexLink"/>
                  <w:position w:val="6"/>
                </w:rPr>
                <w:t>BSBCOMMERCIALPRODUCTTOBUNDLE</w:t>
              </w:r>
            </w:ins>
            <w:ins w:id="300" w:author="McDonald" w:date="2004-02-25T11:43:00Z">
              <w:r>
                <w:rPr>
                  <w:rStyle w:val="IndexLink"/>
                </w:rPr>
                <w:tab/>
                <w:t>29</w:t>
              </w:r>
            </w:ins>
          </w:hyperlink>
        </w:p>
        <w:p>
          <w:pPr>
            <w:pStyle w:val="Contents3"/>
            <w:rPr>
              <w:rFonts w:ascii="Times New Roman" w:hAnsi="Times New Roman" w:eastAsia="SimSun;宋体" w:cs="Times New Roman"/>
              <w:kern w:val="0"/>
              <w:sz w:val="24"/>
              <w:szCs w:val="24"/>
              <w:lang w:val="en-US" w:eastAsia="en-US"/>
              <w:ins w:id="306" w:author="McDonald" w:date="2004-02-25T11:43:00Z"/>
            </w:rPr>
          </w:pPr>
          <w:hyperlink w:anchor="__RefHeading___Toc65473055">
            <w:ins w:id="302" w:author="McDonald" w:date="2004-02-25T11:43:00Z">
              <w:r>
                <w:rPr>
                  <w:rStyle w:val="IndexLink"/>
                </w:rPr>
                <w:t>6.1.7</w:t>
              </w:r>
            </w:ins>
            <w:ins w:id="303" w:author="McDonald" w:date="2004-02-25T11:43:00Z">
              <w:r>
                <w:rPr>
                  <w:rStyle w:val="IndexLink"/>
                  <w:rFonts w:eastAsia="SimSun;宋体" w:cs="Times New Roman" w:ascii="Times New Roman" w:hAnsi="Times New Roman"/>
                  <w:kern w:val="0"/>
                  <w:sz w:val="24"/>
                  <w:szCs w:val="24"/>
                  <w:lang w:val="en-US" w:eastAsia="en-US"/>
                </w:rPr>
                <w:tab/>
              </w:r>
            </w:ins>
            <w:ins w:id="304" w:author="McDonald" w:date="2004-02-25T11:43:00Z">
              <w:r>
                <w:rPr>
                  <w:rStyle w:val="IndexLink"/>
                  <w:position w:val="6"/>
                </w:rPr>
                <w:t>BSBCATALOGUEPRODUCTTOCATEGORY</w:t>
              </w:r>
            </w:ins>
            <w:ins w:id="305" w:author="McDonald" w:date="2004-02-25T11:43:00Z">
              <w:r>
                <w:rPr>
                  <w:rStyle w:val="IndexLink"/>
                </w:rPr>
                <w:tab/>
                <w:t>30</w:t>
              </w:r>
            </w:ins>
          </w:hyperlink>
        </w:p>
        <w:p>
          <w:pPr>
            <w:pStyle w:val="Contents3"/>
            <w:rPr>
              <w:rFonts w:ascii="Times New Roman" w:hAnsi="Times New Roman" w:eastAsia="SimSun;宋体" w:cs="Times New Roman"/>
              <w:kern w:val="0"/>
              <w:sz w:val="24"/>
              <w:szCs w:val="24"/>
              <w:lang w:val="en-US" w:eastAsia="en-US"/>
              <w:ins w:id="311" w:author="McDonald" w:date="2004-02-25T11:43:00Z"/>
            </w:rPr>
          </w:pPr>
          <w:hyperlink w:anchor="__RefHeading___Toc65473056">
            <w:ins w:id="307" w:author="McDonald" w:date="2004-02-25T11:43:00Z">
              <w:r>
                <w:rPr>
                  <w:rStyle w:val="IndexLink"/>
                </w:rPr>
                <w:t>6.1.8</w:t>
              </w:r>
            </w:ins>
            <w:ins w:id="308" w:author="McDonald" w:date="2004-02-25T11:43:00Z">
              <w:r>
                <w:rPr>
                  <w:rStyle w:val="IndexLink"/>
                  <w:rFonts w:eastAsia="SimSun;宋体" w:cs="Times New Roman" w:ascii="Times New Roman" w:hAnsi="Times New Roman"/>
                  <w:kern w:val="0"/>
                  <w:sz w:val="24"/>
                  <w:szCs w:val="24"/>
                  <w:lang w:val="en-US" w:eastAsia="en-US"/>
                </w:rPr>
                <w:tab/>
              </w:r>
            </w:ins>
            <w:ins w:id="309" w:author="McDonald" w:date="2004-02-25T11:43:00Z">
              <w:r>
                <w:rPr>
                  <w:rStyle w:val="IndexLink"/>
                  <w:position w:val="6"/>
                </w:rPr>
                <w:t>BSBCATALOGUEPRODUCTCATEGORY</w:t>
              </w:r>
            </w:ins>
            <w:ins w:id="310" w:author="McDonald" w:date="2004-02-25T11:43:00Z">
              <w:r>
                <w:rPr>
                  <w:rStyle w:val="IndexLink"/>
                </w:rPr>
                <w:tab/>
                <w:t>32</w:t>
              </w:r>
            </w:ins>
          </w:hyperlink>
        </w:p>
        <w:p>
          <w:pPr>
            <w:pStyle w:val="Contents3"/>
            <w:rPr>
              <w:rFonts w:ascii="Times New Roman" w:hAnsi="Times New Roman" w:eastAsia="SimSun;宋体" w:cs="Times New Roman"/>
              <w:kern w:val="0"/>
              <w:sz w:val="24"/>
              <w:szCs w:val="24"/>
              <w:lang w:val="en-US" w:eastAsia="en-US"/>
              <w:ins w:id="316" w:author="McDonald" w:date="2004-02-25T11:43:00Z"/>
            </w:rPr>
          </w:pPr>
          <w:hyperlink w:anchor="__RefHeading___Toc65473166">
            <w:ins w:id="312" w:author="McDonald" w:date="2004-02-25T11:43:00Z">
              <w:r>
                <w:rPr>
                  <w:rStyle w:val="IndexLink"/>
                </w:rPr>
                <w:t>6.1.9</w:t>
              </w:r>
            </w:ins>
            <w:ins w:id="313" w:author="McDonald" w:date="2004-02-25T11:43:00Z">
              <w:r>
                <w:rPr>
                  <w:rStyle w:val="IndexLink"/>
                  <w:rFonts w:eastAsia="SimSun;宋体" w:cs="Times New Roman" w:ascii="Times New Roman" w:hAnsi="Times New Roman"/>
                  <w:kern w:val="0"/>
                  <w:sz w:val="24"/>
                  <w:szCs w:val="24"/>
                  <w:lang w:val="en-US" w:eastAsia="en-US"/>
                </w:rPr>
                <w:tab/>
              </w:r>
            </w:ins>
            <w:ins w:id="314" w:author="McDonald" w:date="2004-02-25T11:43:00Z">
              <w:r>
                <w:rPr>
                  <w:rStyle w:val="IndexLink"/>
                  <w:position w:val="6"/>
                </w:rPr>
                <w:t>BSBOFFERPRODUCTRULE</w:t>
              </w:r>
            </w:ins>
            <w:ins w:id="315" w:author="McDonald" w:date="2004-02-25T11:43:00Z">
              <w:r>
                <w:rPr>
                  <w:rStyle w:val="IndexLink"/>
                </w:rPr>
                <w:tab/>
                <w:t>33</w:t>
              </w:r>
            </w:ins>
          </w:hyperlink>
        </w:p>
        <w:p>
          <w:pPr>
            <w:pStyle w:val="Contents3"/>
            <w:rPr>
              <w:rFonts w:ascii="Times New Roman" w:hAnsi="Times New Roman" w:eastAsia="SimSun;宋体" w:cs="Times New Roman"/>
              <w:kern w:val="0"/>
              <w:sz w:val="24"/>
              <w:szCs w:val="24"/>
              <w:lang w:val="en-US" w:eastAsia="en-US"/>
              <w:ins w:id="321" w:author="McDonald" w:date="2004-02-25T11:43:00Z"/>
            </w:rPr>
          </w:pPr>
          <w:hyperlink w:anchor="__RefHeading___Toc65473167">
            <w:ins w:id="317" w:author="McDonald" w:date="2004-02-25T11:43:00Z">
              <w:r>
                <w:rPr>
                  <w:rStyle w:val="IndexLink"/>
                </w:rPr>
                <w:t>6.1.10</w:t>
              </w:r>
            </w:ins>
            <w:ins w:id="318" w:author="McDonald" w:date="2004-02-25T11:43:00Z">
              <w:r>
                <w:rPr>
                  <w:rStyle w:val="IndexLink"/>
                  <w:rFonts w:eastAsia="SimSun;宋体" w:cs="Times New Roman" w:ascii="Times New Roman" w:hAnsi="Times New Roman"/>
                  <w:kern w:val="0"/>
                  <w:sz w:val="24"/>
                  <w:szCs w:val="24"/>
                  <w:lang w:val="en-US" w:eastAsia="en-US"/>
                </w:rPr>
                <w:tab/>
              </w:r>
            </w:ins>
            <w:ins w:id="319" w:author="McDonald" w:date="2004-02-25T11:43:00Z">
              <w:r>
                <w:rPr>
                  <w:rStyle w:val="IndexLink"/>
                  <w:position w:val="6"/>
                </w:rPr>
                <w:t>LINK_CAMPAIGNSOURCE_OFFER</w:t>
              </w:r>
            </w:ins>
            <w:ins w:id="320" w:author="McDonald" w:date="2004-02-25T11:43:00Z">
              <w:r>
                <w:rPr>
                  <w:rStyle w:val="IndexLink"/>
                </w:rPr>
                <w:tab/>
                <w:t>35</w:t>
              </w:r>
            </w:ins>
          </w:hyperlink>
        </w:p>
        <w:p>
          <w:pPr>
            <w:pStyle w:val="Contents3"/>
            <w:rPr>
              <w:rFonts w:ascii="Times New Roman" w:hAnsi="Times New Roman" w:eastAsia="SimSun;宋体" w:cs="Times New Roman"/>
              <w:kern w:val="0"/>
              <w:sz w:val="24"/>
              <w:szCs w:val="24"/>
              <w:lang w:val="en-US" w:eastAsia="en-US"/>
              <w:ins w:id="326" w:author="McDonald" w:date="2004-02-25T11:43:00Z"/>
            </w:rPr>
          </w:pPr>
          <w:hyperlink w:anchor="__RefHeading___Toc65473168">
            <w:ins w:id="322" w:author="McDonald" w:date="2004-02-25T11:43:00Z">
              <w:r>
                <w:rPr>
                  <w:rStyle w:val="IndexLink"/>
                </w:rPr>
                <w:t>6.1.11</w:t>
              </w:r>
            </w:ins>
            <w:ins w:id="323" w:author="McDonald" w:date="2004-02-25T11:43:00Z">
              <w:r>
                <w:rPr>
                  <w:rStyle w:val="IndexLink"/>
                  <w:rFonts w:eastAsia="SimSun;宋体" w:cs="Times New Roman" w:ascii="Times New Roman" w:hAnsi="Times New Roman"/>
                  <w:kern w:val="0"/>
                  <w:sz w:val="24"/>
                  <w:szCs w:val="24"/>
                  <w:lang w:val="en-US" w:eastAsia="en-US"/>
                </w:rPr>
                <w:tab/>
              </w:r>
            </w:ins>
            <w:ins w:id="324" w:author="McDonald" w:date="2004-02-25T11:43:00Z">
              <w:r>
                <w:rPr>
                  <w:rStyle w:val="IndexLink"/>
                  <w:position w:val="6"/>
                </w:rPr>
                <w:t>BSBCAMPAIGNSOURCE</w:t>
              </w:r>
            </w:ins>
            <w:ins w:id="325" w:author="McDonald" w:date="2004-02-25T11:43:00Z">
              <w:r>
                <w:rPr>
                  <w:rStyle w:val="IndexLink"/>
                </w:rPr>
                <w:tab/>
                <w:t>36</w:t>
              </w:r>
            </w:ins>
          </w:hyperlink>
        </w:p>
        <w:p>
          <w:pPr>
            <w:pStyle w:val="Contents3"/>
            <w:rPr>
              <w:rFonts w:ascii="Times New Roman" w:hAnsi="Times New Roman" w:eastAsia="SimSun;宋体" w:cs="Times New Roman"/>
              <w:kern w:val="0"/>
              <w:sz w:val="24"/>
              <w:szCs w:val="24"/>
              <w:lang w:val="en-US" w:eastAsia="en-US"/>
              <w:ins w:id="331" w:author="McDonald" w:date="2004-02-25T11:43:00Z"/>
            </w:rPr>
          </w:pPr>
          <w:hyperlink w:anchor="__RefHeading___Toc65473169">
            <w:ins w:id="327" w:author="McDonald" w:date="2004-02-25T11:43:00Z">
              <w:r>
                <w:rPr>
                  <w:rStyle w:val="IndexLink"/>
                </w:rPr>
                <w:t>6.1.12</w:t>
              </w:r>
            </w:ins>
            <w:ins w:id="328" w:author="McDonald" w:date="2004-02-25T11:43:00Z">
              <w:r>
                <w:rPr>
                  <w:rStyle w:val="IndexLink"/>
                  <w:rFonts w:eastAsia="SimSun;宋体" w:cs="Times New Roman" w:ascii="Times New Roman" w:hAnsi="Times New Roman"/>
                  <w:kern w:val="0"/>
                  <w:sz w:val="24"/>
                  <w:szCs w:val="24"/>
                  <w:lang w:val="en-US" w:eastAsia="en-US"/>
                </w:rPr>
                <w:tab/>
              </w:r>
            </w:ins>
            <w:ins w:id="329" w:author="McDonald" w:date="2004-02-25T11:43:00Z">
              <w:r>
                <w:rPr>
                  <w:rStyle w:val="IndexLink"/>
                  <w:position w:val="6"/>
                </w:rPr>
                <w:t>BSBINTERESTSOURCE</w:t>
              </w:r>
            </w:ins>
            <w:ins w:id="330" w:author="McDonald" w:date="2004-02-25T11:43:00Z">
              <w:r>
                <w:rPr>
                  <w:rStyle w:val="IndexLink"/>
                </w:rPr>
                <w:tab/>
                <w:t>37</w:t>
              </w:r>
            </w:ins>
          </w:hyperlink>
        </w:p>
        <w:p>
          <w:pPr>
            <w:pStyle w:val="Contents3"/>
            <w:rPr>
              <w:rFonts w:ascii="Times New Roman" w:hAnsi="Times New Roman" w:eastAsia="SimSun;宋体" w:cs="Times New Roman"/>
              <w:kern w:val="0"/>
              <w:sz w:val="24"/>
              <w:szCs w:val="24"/>
              <w:lang w:val="en-US" w:eastAsia="en-US"/>
              <w:ins w:id="336" w:author="McDonald" w:date="2004-02-25T11:43:00Z"/>
            </w:rPr>
          </w:pPr>
          <w:hyperlink w:anchor="__RefHeading___Toc65473170">
            <w:ins w:id="332" w:author="McDonald" w:date="2004-02-25T11:43:00Z">
              <w:r>
                <w:rPr>
                  <w:rStyle w:val="IndexLink"/>
                </w:rPr>
                <w:t>6.1.13</w:t>
              </w:r>
            </w:ins>
            <w:ins w:id="333" w:author="McDonald" w:date="2004-02-25T11:43:00Z">
              <w:r>
                <w:rPr>
                  <w:rStyle w:val="IndexLink"/>
                  <w:rFonts w:eastAsia="SimSun;宋体" w:cs="Times New Roman" w:ascii="Times New Roman" w:hAnsi="Times New Roman"/>
                  <w:kern w:val="0"/>
                  <w:sz w:val="24"/>
                  <w:szCs w:val="24"/>
                  <w:lang w:val="en-US" w:eastAsia="en-US"/>
                </w:rPr>
                <w:tab/>
              </w:r>
            </w:ins>
            <w:ins w:id="334" w:author="McDonald" w:date="2004-02-25T11:43:00Z">
              <w:r>
                <w:rPr>
                  <w:rStyle w:val="IndexLink"/>
                  <w:position w:val="6"/>
                </w:rPr>
                <w:t>BSBOFFER</w:t>
              </w:r>
            </w:ins>
            <w:ins w:id="335" w:author="McDonald" w:date="2004-02-25T11:43:00Z">
              <w:r>
                <w:rPr>
                  <w:rStyle w:val="IndexLink"/>
                </w:rPr>
                <w:tab/>
                <w:t>39</w:t>
              </w:r>
            </w:ins>
          </w:hyperlink>
        </w:p>
        <w:p>
          <w:pPr>
            <w:pStyle w:val="Contents3"/>
            <w:rPr>
              <w:rFonts w:ascii="Times New Roman" w:hAnsi="Times New Roman" w:eastAsia="SimSun;宋体" w:cs="Times New Roman"/>
              <w:kern w:val="0"/>
              <w:sz w:val="24"/>
              <w:szCs w:val="24"/>
              <w:lang w:val="en-US" w:eastAsia="en-US"/>
              <w:ins w:id="341" w:author="McDonald" w:date="2004-02-25T11:43:00Z"/>
            </w:rPr>
          </w:pPr>
          <w:hyperlink w:anchor="__RefHeading___Toc65473171">
            <w:ins w:id="337" w:author="McDonald" w:date="2004-02-25T11:43:00Z">
              <w:r>
                <w:rPr>
                  <w:rStyle w:val="IndexLink"/>
                </w:rPr>
                <w:t>6.1.14</w:t>
              </w:r>
            </w:ins>
            <w:ins w:id="338" w:author="McDonald" w:date="2004-02-25T11:43:00Z">
              <w:r>
                <w:rPr>
                  <w:rStyle w:val="IndexLink"/>
                  <w:rFonts w:eastAsia="SimSun;宋体" w:cs="Times New Roman" w:ascii="Times New Roman" w:hAnsi="Times New Roman"/>
                  <w:kern w:val="0"/>
                  <w:sz w:val="24"/>
                  <w:szCs w:val="24"/>
                  <w:lang w:val="en-US" w:eastAsia="en-US"/>
                </w:rPr>
                <w:tab/>
              </w:r>
            </w:ins>
            <w:ins w:id="339" w:author="McDonald" w:date="2004-02-25T11:43:00Z">
              <w:r>
                <w:rPr>
                  <w:rStyle w:val="IndexLink"/>
                  <w:position w:val="6"/>
                </w:rPr>
                <w:t>BSBCOMMERCIALOFFER</w:t>
              </w:r>
            </w:ins>
            <w:ins w:id="340" w:author="McDonald" w:date="2004-02-25T11:43:00Z">
              <w:r>
                <w:rPr>
                  <w:rStyle w:val="IndexLink"/>
                </w:rPr>
                <w:tab/>
                <w:t>41</w:t>
              </w:r>
            </w:ins>
          </w:hyperlink>
        </w:p>
        <w:p>
          <w:pPr>
            <w:pStyle w:val="Contents3"/>
            <w:rPr>
              <w:rFonts w:ascii="Times New Roman" w:hAnsi="Times New Roman" w:eastAsia="SimSun;宋体" w:cs="Times New Roman"/>
              <w:kern w:val="0"/>
              <w:sz w:val="24"/>
              <w:szCs w:val="24"/>
              <w:lang w:val="en-US" w:eastAsia="en-US"/>
              <w:ins w:id="346" w:author="McDonald" w:date="2004-02-25T11:43:00Z"/>
            </w:rPr>
          </w:pPr>
          <w:hyperlink w:anchor="__RefHeading___Toc65473172">
            <w:ins w:id="342" w:author="McDonald" w:date="2004-02-25T11:43:00Z">
              <w:r>
                <w:rPr>
                  <w:rStyle w:val="IndexLink"/>
                </w:rPr>
                <w:t>6.1.15</w:t>
              </w:r>
            </w:ins>
            <w:ins w:id="343" w:author="McDonald" w:date="2004-02-25T11:43:00Z">
              <w:r>
                <w:rPr>
                  <w:rStyle w:val="IndexLink"/>
                  <w:rFonts w:eastAsia="SimSun;宋体" w:cs="Times New Roman" w:ascii="Times New Roman" w:hAnsi="Times New Roman"/>
                  <w:kern w:val="0"/>
                  <w:sz w:val="24"/>
                  <w:szCs w:val="24"/>
                  <w:lang w:val="en-US" w:eastAsia="en-US"/>
                </w:rPr>
                <w:tab/>
              </w:r>
            </w:ins>
            <w:ins w:id="344" w:author="McDonald" w:date="2004-02-25T11:43:00Z">
              <w:r>
                <w:rPr>
                  <w:rStyle w:val="IndexLink"/>
                  <w:position w:val="6"/>
                </w:rPr>
                <w:t>BSBOFFERDISCOUNT</w:t>
              </w:r>
            </w:ins>
            <w:ins w:id="345" w:author="McDonald" w:date="2004-02-25T11:43:00Z">
              <w:r>
                <w:rPr>
                  <w:rStyle w:val="IndexLink"/>
                </w:rPr>
                <w:tab/>
                <w:t>43</w:t>
              </w:r>
            </w:ins>
          </w:hyperlink>
        </w:p>
        <w:p>
          <w:pPr>
            <w:pStyle w:val="Contents3"/>
            <w:rPr>
              <w:rFonts w:ascii="Times New Roman" w:hAnsi="Times New Roman" w:eastAsia="SimSun;宋体" w:cs="Times New Roman"/>
              <w:kern w:val="0"/>
              <w:sz w:val="24"/>
              <w:szCs w:val="24"/>
              <w:lang w:val="en-US" w:eastAsia="en-US"/>
              <w:ins w:id="351" w:author="McDonald" w:date="2004-02-25T11:43:00Z"/>
            </w:rPr>
          </w:pPr>
          <w:hyperlink w:anchor="__RefHeading___Toc65473173">
            <w:ins w:id="347" w:author="McDonald" w:date="2004-02-25T11:43:00Z">
              <w:r>
                <w:rPr>
                  <w:rStyle w:val="IndexLink"/>
                </w:rPr>
                <w:t>6.1.16</w:t>
              </w:r>
            </w:ins>
            <w:ins w:id="348" w:author="McDonald" w:date="2004-02-25T11:43:00Z">
              <w:r>
                <w:rPr>
                  <w:rStyle w:val="IndexLink"/>
                  <w:rFonts w:eastAsia="SimSun;宋体" w:cs="Times New Roman" w:ascii="Times New Roman" w:hAnsi="Times New Roman"/>
                  <w:kern w:val="0"/>
                  <w:sz w:val="24"/>
                  <w:szCs w:val="24"/>
                  <w:lang w:val="en-US" w:eastAsia="en-US"/>
                </w:rPr>
                <w:tab/>
              </w:r>
            </w:ins>
            <w:ins w:id="349" w:author="McDonald" w:date="2004-02-25T11:43:00Z">
              <w:r>
                <w:rPr>
                  <w:rStyle w:val="IndexLink"/>
                  <w:position w:val="6"/>
                </w:rPr>
                <w:t>BSBOFFERPERCENTAGEDISCOUNT</w:t>
              </w:r>
            </w:ins>
            <w:ins w:id="350" w:author="McDonald" w:date="2004-02-25T11:43:00Z">
              <w:r>
                <w:rPr>
                  <w:rStyle w:val="IndexLink"/>
                </w:rPr>
                <w:tab/>
                <w:t>44</w:t>
              </w:r>
            </w:ins>
          </w:hyperlink>
        </w:p>
        <w:p>
          <w:pPr>
            <w:pStyle w:val="Contents3"/>
            <w:rPr>
              <w:rFonts w:ascii="Times New Roman" w:hAnsi="Times New Roman" w:eastAsia="SimSun;宋体" w:cs="Times New Roman"/>
              <w:kern w:val="0"/>
              <w:sz w:val="24"/>
              <w:szCs w:val="24"/>
              <w:lang w:val="en-US" w:eastAsia="en-US"/>
              <w:ins w:id="356" w:author="McDonald" w:date="2004-02-25T11:43:00Z"/>
            </w:rPr>
          </w:pPr>
          <w:hyperlink w:anchor="__RefHeading___Toc65473174">
            <w:ins w:id="352" w:author="McDonald" w:date="2004-02-25T11:43:00Z">
              <w:r>
                <w:rPr>
                  <w:rStyle w:val="IndexLink"/>
                </w:rPr>
                <w:t>6.1.17</w:t>
              </w:r>
            </w:ins>
            <w:ins w:id="353" w:author="McDonald" w:date="2004-02-25T11:43:00Z">
              <w:r>
                <w:rPr>
                  <w:rStyle w:val="IndexLink"/>
                  <w:rFonts w:eastAsia="SimSun;宋体" w:cs="Times New Roman" w:ascii="Times New Roman" w:hAnsi="Times New Roman"/>
                  <w:kern w:val="0"/>
                  <w:sz w:val="24"/>
                  <w:szCs w:val="24"/>
                  <w:lang w:val="en-US" w:eastAsia="en-US"/>
                </w:rPr>
                <w:tab/>
              </w:r>
            </w:ins>
            <w:ins w:id="354" w:author="McDonald" w:date="2004-02-25T11:43:00Z">
              <w:r>
                <w:rPr>
                  <w:rStyle w:val="IndexLink"/>
                  <w:position w:val="6"/>
                </w:rPr>
                <w:t>BSBOFFERVALUEDISCOUNT</w:t>
              </w:r>
            </w:ins>
            <w:ins w:id="355" w:author="McDonald" w:date="2004-02-25T11:43:00Z">
              <w:r>
                <w:rPr>
                  <w:rStyle w:val="IndexLink"/>
                </w:rPr>
                <w:tab/>
                <w:t>45</w:t>
              </w:r>
            </w:ins>
          </w:hyperlink>
        </w:p>
        <w:p>
          <w:pPr>
            <w:pStyle w:val="Contents2"/>
            <w:rPr>
              <w:rFonts w:ascii="Times New Roman" w:hAnsi="Times New Roman" w:eastAsia="SimSun;宋体" w:cs="Times New Roman"/>
              <w:kern w:val="0"/>
              <w:sz w:val="24"/>
              <w:szCs w:val="24"/>
              <w:lang w:val="en-US" w:eastAsia="en-US"/>
              <w:ins w:id="360" w:author="McDonald" w:date="2004-02-25T11:43:00Z"/>
            </w:rPr>
          </w:pPr>
          <w:hyperlink w:anchor="__RefHeading___Toc65473176">
            <w:ins w:id="357" w:author="McDonald" w:date="2004-02-25T11:43:00Z">
              <w:r>
                <w:rPr>
                  <w:rStyle w:val="IndexLink"/>
                </w:rPr>
                <w:t>6.2</w:t>
              </w:r>
            </w:ins>
            <w:ins w:id="358" w:author="McDonald" w:date="2004-02-25T11:43:00Z">
              <w:r>
                <w:rPr>
                  <w:rStyle w:val="IndexLink"/>
                  <w:rFonts w:eastAsia="SimSun;宋体" w:cs="Times New Roman" w:ascii="Times New Roman" w:hAnsi="Times New Roman"/>
                  <w:kern w:val="0"/>
                  <w:sz w:val="24"/>
                  <w:szCs w:val="24"/>
                  <w:lang w:val="en-US" w:eastAsia="en-US"/>
                </w:rPr>
                <w:tab/>
              </w:r>
            </w:ins>
            <w:ins w:id="359" w:author="McDonald" w:date="2004-02-25T11:43:00Z">
              <w:r>
                <w:rPr>
                  <w:rStyle w:val="IndexLink"/>
                </w:rPr>
                <w:t>Update else Insert of Records into INT_DO_CATALOGUE_PRODUCT_TEMP and IDO Staging Tables</w:t>
                <w:tab/>
                <w:t>47</w:t>
              </w:r>
            </w:ins>
          </w:hyperlink>
        </w:p>
        <w:p>
          <w:pPr>
            <w:pStyle w:val="Contents3"/>
            <w:rPr>
              <w:rFonts w:ascii="Times New Roman" w:hAnsi="Times New Roman" w:eastAsia="SimSun;宋体" w:cs="Times New Roman"/>
              <w:kern w:val="0"/>
              <w:sz w:val="24"/>
              <w:szCs w:val="24"/>
              <w:lang w:val="en-US" w:eastAsia="en-US"/>
              <w:ins w:id="364" w:author="McDonald" w:date="2004-02-25T11:43:00Z"/>
            </w:rPr>
          </w:pPr>
          <w:hyperlink w:anchor="__RefHeading___Toc65473177">
            <w:ins w:id="361" w:author="McDonald" w:date="2004-02-25T11:43:00Z">
              <w:r>
                <w:rPr>
                  <w:rStyle w:val="IndexLink"/>
                </w:rPr>
                <w:t>6.2.1</w:t>
              </w:r>
            </w:ins>
            <w:ins w:id="362" w:author="McDonald" w:date="2004-02-25T11:43:00Z">
              <w:r>
                <w:rPr>
                  <w:rStyle w:val="IndexLink"/>
                  <w:rFonts w:eastAsia="SimSun;宋体" w:cs="Times New Roman" w:ascii="Times New Roman" w:hAnsi="Times New Roman"/>
                  <w:kern w:val="0"/>
                  <w:sz w:val="24"/>
                  <w:szCs w:val="24"/>
                  <w:lang w:val="en-US" w:eastAsia="en-US"/>
                </w:rPr>
                <w:tab/>
              </w:r>
            </w:ins>
            <w:ins w:id="363" w:author="McDonald" w:date="2004-02-25T11:43:00Z">
              <w:r>
                <w:rPr>
                  <w:rStyle w:val="IndexLink"/>
                </w:rPr>
                <w:t>INT_DO_CATALOGUEPRODUCT_TEMP, Part 1</w:t>
                <w:tab/>
                <w:t>47</w:t>
              </w:r>
            </w:ins>
          </w:hyperlink>
        </w:p>
        <w:p>
          <w:pPr>
            <w:pStyle w:val="Contents3"/>
            <w:rPr>
              <w:rFonts w:ascii="Times New Roman" w:hAnsi="Times New Roman" w:eastAsia="SimSun;宋体" w:cs="Times New Roman"/>
              <w:kern w:val="0"/>
              <w:sz w:val="24"/>
              <w:szCs w:val="24"/>
              <w:lang w:val="en-US" w:eastAsia="en-US"/>
              <w:ins w:id="368" w:author="McDonald" w:date="2004-02-25T11:43:00Z"/>
            </w:rPr>
          </w:pPr>
          <w:hyperlink w:anchor="__RefHeading___Toc65473178">
            <w:ins w:id="365" w:author="McDonald" w:date="2004-02-25T11:43:00Z">
              <w:r>
                <w:rPr>
                  <w:rStyle w:val="IndexLink"/>
                </w:rPr>
                <w:t>6.2.2</w:t>
              </w:r>
            </w:ins>
            <w:ins w:id="366" w:author="McDonald" w:date="2004-02-25T11:43:00Z">
              <w:r>
                <w:rPr>
                  <w:rStyle w:val="IndexLink"/>
                  <w:rFonts w:eastAsia="SimSun;宋体" w:cs="Times New Roman" w:ascii="Times New Roman" w:hAnsi="Times New Roman"/>
                  <w:kern w:val="0"/>
                  <w:sz w:val="24"/>
                  <w:szCs w:val="24"/>
                  <w:lang w:val="en-US" w:eastAsia="en-US"/>
                </w:rPr>
                <w:tab/>
              </w:r>
            </w:ins>
            <w:ins w:id="367" w:author="McDonald" w:date="2004-02-25T11:43:00Z">
              <w:r>
                <w:rPr>
                  <w:rStyle w:val="IndexLink"/>
                </w:rPr>
                <w:t>INT_DO_CATALOGUEPRODUCT_TEMP, Part 2</w:t>
                <w:tab/>
                <w:t>48</w:t>
              </w:r>
            </w:ins>
          </w:hyperlink>
        </w:p>
        <w:p>
          <w:pPr>
            <w:pStyle w:val="Contents3"/>
            <w:rPr>
              <w:rFonts w:ascii="Times New Roman" w:hAnsi="Times New Roman" w:eastAsia="SimSun;宋体" w:cs="Times New Roman"/>
              <w:kern w:val="0"/>
              <w:sz w:val="24"/>
              <w:szCs w:val="24"/>
              <w:lang w:val="en-US" w:eastAsia="en-US"/>
              <w:ins w:id="372" w:author="McDonald" w:date="2004-02-25T11:43:00Z"/>
            </w:rPr>
          </w:pPr>
          <w:hyperlink w:anchor="__RefHeading___Toc65473179">
            <w:ins w:id="369" w:author="McDonald" w:date="2004-02-25T11:43:00Z">
              <w:r>
                <w:rPr>
                  <w:rStyle w:val="IndexLink"/>
                </w:rPr>
                <w:t>6.2.3</w:t>
              </w:r>
            </w:ins>
            <w:ins w:id="370" w:author="McDonald" w:date="2004-02-25T11:43:00Z">
              <w:r>
                <w:rPr>
                  <w:rStyle w:val="IndexLink"/>
                  <w:rFonts w:eastAsia="SimSun;宋体" w:cs="Times New Roman" w:ascii="Times New Roman" w:hAnsi="Times New Roman"/>
                  <w:kern w:val="0"/>
                  <w:sz w:val="24"/>
                  <w:szCs w:val="24"/>
                  <w:lang w:val="en-US" w:eastAsia="en-US"/>
                </w:rPr>
                <w:tab/>
              </w:r>
            </w:ins>
            <w:ins w:id="371" w:author="McDonald" w:date="2004-02-25T11:43:00Z">
              <w:r>
                <w:rPr>
                  <w:rStyle w:val="IndexLink"/>
                </w:rPr>
                <w:t>INT_DO_CATALOGUEPRODUCT_TEMP, Part 3</w:t>
                <w:tab/>
                <w:t>49</w:t>
              </w:r>
            </w:ins>
          </w:hyperlink>
        </w:p>
        <w:p>
          <w:pPr>
            <w:pStyle w:val="Contents3"/>
            <w:rPr>
              <w:rFonts w:ascii="Times New Roman" w:hAnsi="Times New Roman" w:eastAsia="SimSun;宋体" w:cs="Times New Roman"/>
              <w:kern w:val="0"/>
              <w:sz w:val="24"/>
              <w:szCs w:val="24"/>
              <w:lang w:val="en-US" w:eastAsia="en-US"/>
              <w:ins w:id="376" w:author="McDonald" w:date="2004-02-25T11:43:00Z"/>
            </w:rPr>
          </w:pPr>
          <w:hyperlink w:anchor="__RefHeading___Toc65473180">
            <w:ins w:id="373" w:author="McDonald" w:date="2004-02-25T11:43:00Z">
              <w:r>
                <w:rPr>
                  <w:rStyle w:val="IndexLink"/>
                </w:rPr>
                <w:t>6.2.4</w:t>
              </w:r>
            </w:ins>
            <w:ins w:id="374" w:author="McDonald" w:date="2004-02-25T11:43:00Z">
              <w:r>
                <w:rPr>
                  <w:rStyle w:val="IndexLink"/>
                  <w:rFonts w:eastAsia="SimSun;宋体" w:cs="Times New Roman" w:ascii="Times New Roman" w:hAnsi="Times New Roman"/>
                  <w:kern w:val="0"/>
                  <w:sz w:val="24"/>
                  <w:szCs w:val="24"/>
                  <w:lang w:val="en-US" w:eastAsia="en-US"/>
                </w:rPr>
                <w:tab/>
              </w:r>
            </w:ins>
            <w:ins w:id="375" w:author="McDonald" w:date="2004-02-25T11:43:00Z">
              <w:r>
                <w:rPr>
                  <w:rStyle w:val="IndexLink"/>
                </w:rPr>
                <w:t>CATALOGUE_PRODUCT</w:t>
                <w:tab/>
                <w:t>50</w:t>
              </w:r>
            </w:ins>
          </w:hyperlink>
        </w:p>
        <w:p>
          <w:pPr>
            <w:pStyle w:val="Contents3"/>
            <w:rPr>
              <w:rFonts w:ascii="Times New Roman" w:hAnsi="Times New Roman" w:eastAsia="SimSun;宋体" w:cs="Times New Roman"/>
              <w:kern w:val="0"/>
              <w:sz w:val="24"/>
              <w:szCs w:val="24"/>
              <w:lang w:val="en-US" w:eastAsia="en-US"/>
              <w:ins w:id="380" w:author="McDonald" w:date="2004-02-25T11:43:00Z"/>
            </w:rPr>
          </w:pPr>
          <w:hyperlink w:anchor="__RefHeading___Toc65473181">
            <w:ins w:id="377" w:author="McDonald" w:date="2004-02-25T11:43:00Z">
              <w:r>
                <w:rPr>
                  <w:rStyle w:val="IndexLink"/>
                </w:rPr>
                <w:t>6.2.5</w:t>
              </w:r>
            </w:ins>
            <w:ins w:id="378" w:author="McDonald" w:date="2004-02-25T11:43:00Z">
              <w:r>
                <w:rPr>
                  <w:rStyle w:val="IndexLink"/>
                  <w:rFonts w:eastAsia="SimSun;宋体" w:cs="Times New Roman" w:ascii="Times New Roman" w:hAnsi="Times New Roman"/>
                  <w:kern w:val="0"/>
                  <w:sz w:val="24"/>
                  <w:szCs w:val="24"/>
                  <w:lang w:val="en-US" w:eastAsia="en-US"/>
                </w:rPr>
                <w:tab/>
              </w:r>
            </w:ins>
            <w:ins w:id="379" w:author="McDonald" w:date="2004-02-25T11:43:00Z">
              <w:r>
                <w:rPr>
                  <w:rStyle w:val="IndexLink"/>
                </w:rPr>
                <w:t>BUNDLE_PRODUCT</w:t>
                <w:tab/>
                <w:t>51</w:t>
              </w:r>
            </w:ins>
          </w:hyperlink>
        </w:p>
        <w:p>
          <w:pPr>
            <w:pStyle w:val="Contents3"/>
            <w:rPr>
              <w:rFonts w:ascii="Times New Roman" w:hAnsi="Times New Roman" w:eastAsia="SimSun;宋体" w:cs="Times New Roman"/>
              <w:kern w:val="0"/>
              <w:sz w:val="24"/>
              <w:szCs w:val="24"/>
              <w:lang w:val="en-US" w:eastAsia="en-US"/>
              <w:ins w:id="384" w:author="McDonald" w:date="2004-02-25T11:43:00Z"/>
            </w:rPr>
          </w:pPr>
          <w:hyperlink w:anchor="__RefHeading___Toc65473182">
            <w:ins w:id="381" w:author="McDonald" w:date="2004-02-25T11:43:00Z">
              <w:r>
                <w:rPr>
                  <w:rStyle w:val="IndexLink"/>
                </w:rPr>
                <w:t>6.2.6</w:t>
              </w:r>
            </w:ins>
            <w:ins w:id="382" w:author="McDonald" w:date="2004-02-25T11:43:00Z">
              <w:r>
                <w:rPr>
                  <w:rStyle w:val="IndexLink"/>
                  <w:rFonts w:eastAsia="SimSun;宋体" w:cs="Times New Roman" w:ascii="Times New Roman" w:hAnsi="Times New Roman"/>
                  <w:kern w:val="0"/>
                  <w:sz w:val="24"/>
                  <w:szCs w:val="24"/>
                  <w:lang w:val="en-US" w:eastAsia="en-US"/>
                </w:rPr>
                <w:tab/>
              </w:r>
            </w:ins>
            <w:ins w:id="383" w:author="McDonald" w:date="2004-02-25T11:43:00Z">
              <w:r>
                <w:rPr>
                  <w:rStyle w:val="IndexLink"/>
                </w:rPr>
                <w:t>PRODUCT_TYPE</w:t>
                <w:tab/>
                <w:t>52</w:t>
              </w:r>
            </w:ins>
          </w:hyperlink>
        </w:p>
        <w:p>
          <w:pPr>
            <w:pStyle w:val="Contents3"/>
            <w:rPr>
              <w:rFonts w:ascii="Times New Roman" w:hAnsi="Times New Roman" w:eastAsia="SimSun;宋体" w:cs="Times New Roman"/>
              <w:kern w:val="0"/>
              <w:sz w:val="24"/>
              <w:szCs w:val="24"/>
              <w:lang w:val="en-US" w:eastAsia="en-US"/>
              <w:ins w:id="388" w:author="McDonald" w:date="2004-02-25T11:43:00Z"/>
            </w:rPr>
          </w:pPr>
          <w:hyperlink w:anchor="__RefHeading___Toc65473362">
            <w:ins w:id="385" w:author="McDonald" w:date="2004-02-25T11:43:00Z">
              <w:r>
                <w:rPr>
                  <w:rStyle w:val="IndexLink"/>
                </w:rPr>
                <w:t>6.2.7</w:t>
              </w:r>
            </w:ins>
            <w:ins w:id="386" w:author="McDonald" w:date="2004-02-25T11:43:00Z">
              <w:r>
                <w:rPr>
                  <w:rStyle w:val="IndexLink"/>
                  <w:rFonts w:eastAsia="SimSun;宋体" w:cs="Times New Roman" w:ascii="Times New Roman" w:hAnsi="Times New Roman"/>
                  <w:kern w:val="0"/>
                  <w:sz w:val="24"/>
                  <w:szCs w:val="24"/>
                  <w:lang w:val="en-US" w:eastAsia="en-US"/>
                </w:rPr>
                <w:tab/>
              </w:r>
            </w:ins>
            <w:ins w:id="387" w:author="McDonald" w:date="2004-02-25T11:43:00Z">
              <w:r>
                <w:rPr>
                  <w:rStyle w:val="IndexLink"/>
                </w:rPr>
                <w:t>CATALOGUE_PRODUCT_TYPE</w:t>
                <w:tab/>
                <w:t>52</w:t>
              </w:r>
            </w:ins>
          </w:hyperlink>
        </w:p>
        <w:p>
          <w:pPr>
            <w:pStyle w:val="Contents3"/>
            <w:rPr>
              <w:rFonts w:ascii="Times New Roman" w:hAnsi="Times New Roman" w:eastAsia="SimSun;宋体" w:cs="Times New Roman"/>
              <w:kern w:val="0"/>
              <w:sz w:val="24"/>
              <w:szCs w:val="24"/>
              <w:lang w:val="en-US" w:eastAsia="en-US"/>
              <w:ins w:id="392" w:author="McDonald" w:date="2004-02-25T11:43:00Z"/>
            </w:rPr>
          </w:pPr>
          <w:hyperlink w:anchor="__RefHeading___Toc65473363">
            <w:ins w:id="389" w:author="McDonald" w:date="2004-02-25T11:43:00Z">
              <w:r>
                <w:rPr>
                  <w:rStyle w:val="IndexLink"/>
                </w:rPr>
                <w:t>6.2.8</w:t>
              </w:r>
            </w:ins>
            <w:ins w:id="390" w:author="McDonald" w:date="2004-02-25T11:43:00Z">
              <w:r>
                <w:rPr>
                  <w:rStyle w:val="IndexLink"/>
                  <w:rFonts w:eastAsia="SimSun;宋体" w:cs="Times New Roman" w:ascii="Times New Roman" w:hAnsi="Times New Roman"/>
                  <w:kern w:val="0"/>
                  <w:sz w:val="24"/>
                  <w:szCs w:val="24"/>
                  <w:lang w:val="en-US" w:eastAsia="en-US"/>
                </w:rPr>
                <w:tab/>
              </w:r>
            </w:ins>
            <w:ins w:id="391" w:author="McDonald" w:date="2004-02-25T11:43:00Z">
              <w:r>
                <w:rPr>
                  <w:rStyle w:val="IndexLink"/>
                </w:rPr>
                <w:t>CHANNEL_PRODUCT</w:t>
                <w:tab/>
                <w:t>53</w:t>
              </w:r>
            </w:ins>
          </w:hyperlink>
        </w:p>
        <w:p>
          <w:pPr>
            <w:pStyle w:val="Contents3"/>
            <w:rPr>
              <w:rFonts w:ascii="Times New Roman" w:hAnsi="Times New Roman" w:eastAsia="SimSun;宋体" w:cs="Times New Roman"/>
              <w:kern w:val="0"/>
              <w:sz w:val="24"/>
              <w:szCs w:val="24"/>
              <w:lang w:val="en-US" w:eastAsia="en-US"/>
              <w:ins w:id="396" w:author="McDonald" w:date="2004-02-25T11:43:00Z"/>
            </w:rPr>
          </w:pPr>
          <w:hyperlink w:anchor="__RefHeading___Toc65473364">
            <w:ins w:id="393" w:author="McDonald" w:date="2004-02-25T11:43:00Z">
              <w:r>
                <w:rPr>
                  <w:rStyle w:val="IndexLink"/>
                </w:rPr>
                <w:t>6.2.9</w:t>
              </w:r>
            </w:ins>
            <w:ins w:id="394" w:author="McDonald" w:date="2004-02-25T11:43:00Z">
              <w:r>
                <w:rPr>
                  <w:rStyle w:val="IndexLink"/>
                  <w:rFonts w:eastAsia="SimSun;宋体" w:cs="Times New Roman" w:ascii="Times New Roman" w:hAnsi="Times New Roman"/>
                  <w:kern w:val="0"/>
                  <w:sz w:val="24"/>
                  <w:szCs w:val="24"/>
                  <w:lang w:val="en-US" w:eastAsia="en-US"/>
                </w:rPr>
                <w:tab/>
              </w:r>
            </w:ins>
            <w:ins w:id="395" w:author="McDonald" w:date="2004-02-25T11:43:00Z">
              <w:r>
                <w:rPr>
                  <w:rStyle w:val="IndexLink"/>
                </w:rPr>
                <w:t>OFFER</w:t>
                <w:tab/>
                <w:t>53</w:t>
              </w:r>
            </w:ins>
          </w:hyperlink>
        </w:p>
        <w:p>
          <w:pPr>
            <w:pStyle w:val="Contents3"/>
            <w:rPr>
              <w:rFonts w:ascii="Times New Roman" w:hAnsi="Times New Roman" w:eastAsia="SimSun;宋体" w:cs="Times New Roman"/>
              <w:kern w:val="0"/>
              <w:sz w:val="24"/>
              <w:szCs w:val="24"/>
              <w:lang w:val="en-US" w:eastAsia="en-US"/>
              <w:ins w:id="400" w:author="McDonald" w:date="2004-02-25T11:43:00Z"/>
            </w:rPr>
          </w:pPr>
          <w:hyperlink w:anchor="__RefHeading___Toc65473365">
            <w:ins w:id="397" w:author="McDonald" w:date="2004-02-25T11:43:00Z">
              <w:r>
                <w:rPr>
                  <w:rStyle w:val="IndexLink"/>
                </w:rPr>
                <w:t>6.2.10</w:t>
              </w:r>
            </w:ins>
            <w:ins w:id="398" w:author="McDonald" w:date="2004-02-25T11:43:00Z">
              <w:r>
                <w:rPr>
                  <w:rStyle w:val="IndexLink"/>
                  <w:rFonts w:eastAsia="SimSun;宋体" w:cs="Times New Roman" w:ascii="Times New Roman" w:hAnsi="Times New Roman"/>
                  <w:kern w:val="0"/>
                  <w:sz w:val="24"/>
                  <w:szCs w:val="24"/>
                  <w:lang w:val="en-US" w:eastAsia="en-US"/>
                </w:rPr>
                <w:tab/>
              </w:r>
            </w:ins>
            <w:ins w:id="399" w:author="McDonald" w:date="2004-02-25T11:43:00Z">
              <w:r>
                <w:rPr>
                  <w:rStyle w:val="IndexLink"/>
                </w:rPr>
                <w:t>CHANNEL_OFFER</w:t>
                <w:tab/>
                <w:t>55</w:t>
              </w:r>
            </w:ins>
          </w:hyperlink>
        </w:p>
        <w:p>
          <w:pPr>
            <w:pStyle w:val="Contents2"/>
            <w:rPr>
              <w:rFonts w:ascii="Times New Roman" w:hAnsi="Times New Roman" w:eastAsia="SimSun;宋体" w:cs="Times New Roman"/>
              <w:kern w:val="0"/>
              <w:sz w:val="24"/>
              <w:szCs w:val="24"/>
              <w:lang w:val="en-US" w:eastAsia="en-US"/>
              <w:ins w:id="404" w:author="McDonald" w:date="2004-02-25T11:43:00Z"/>
            </w:rPr>
          </w:pPr>
          <w:hyperlink w:anchor="__RefHeading___Toc65473367">
            <w:ins w:id="401" w:author="McDonald" w:date="2004-02-25T11:43:00Z">
              <w:r>
                <w:rPr>
                  <w:rStyle w:val="IndexLink"/>
                </w:rPr>
                <w:t>6.3</w:t>
              </w:r>
            </w:ins>
            <w:ins w:id="402" w:author="McDonald" w:date="2004-02-25T11:43:00Z">
              <w:r>
                <w:rPr>
                  <w:rStyle w:val="IndexLink"/>
                  <w:rFonts w:eastAsia="SimSun;宋体" w:cs="Times New Roman" w:ascii="Times New Roman" w:hAnsi="Times New Roman"/>
                  <w:kern w:val="0"/>
                  <w:sz w:val="24"/>
                  <w:szCs w:val="24"/>
                  <w:lang w:val="en-US" w:eastAsia="en-US"/>
                </w:rPr>
                <w:tab/>
              </w:r>
            </w:ins>
            <w:ins w:id="403" w:author="McDonald" w:date="2004-02-25T11:43:00Z">
              <w:r>
                <w:rPr>
                  <w:rStyle w:val="IndexLink"/>
                </w:rPr>
                <w:t>Logically Delete Records from the DO Staging Tables</w:t>
                <w:tab/>
                <w:t>55</w:t>
              </w:r>
            </w:ins>
          </w:hyperlink>
        </w:p>
        <w:p>
          <w:pPr>
            <w:pStyle w:val="Contents3"/>
            <w:rPr>
              <w:rFonts w:ascii="Times New Roman" w:hAnsi="Times New Roman" w:eastAsia="SimSun;宋体" w:cs="Times New Roman"/>
              <w:kern w:val="0"/>
              <w:sz w:val="24"/>
              <w:szCs w:val="24"/>
              <w:lang w:val="en-US" w:eastAsia="en-US"/>
              <w:ins w:id="408" w:author="McDonald" w:date="2004-02-25T11:43:00Z"/>
            </w:rPr>
          </w:pPr>
          <w:hyperlink w:anchor="__RefHeading___Toc65473368">
            <w:ins w:id="405" w:author="McDonald" w:date="2004-02-25T11:43:00Z">
              <w:r>
                <w:rPr>
                  <w:rStyle w:val="IndexLink"/>
                </w:rPr>
                <w:t>6.3.1</w:t>
              </w:r>
            </w:ins>
            <w:ins w:id="406" w:author="McDonald" w:date="2004-02-25T11:43:00Z">
              <w:r>
                <w:rPr>
                  <w:rStyle w:val="IndexLink"/>
                  <w:rFonts w:eastAsia="SimSun;宋体" w:cs="Times New Roman" w:ascii="Times New Roman" w:hAnsi="Times New Roman"/>
                  <w:kern w:val="0"/>
                  <w:sz w:val="24"/>
                  <w:szCs w:val="24"/>
                  <w:lang w:val="en-US" w:eastAsia="en-US"/>
                </w:rPr>
                <w:tab/>
              </w:r>
            </w:ins>
            <w:ins w:id="407" w:author="McDonald" w:date="2004-02-25T11:43:00Z">
              <w:r>
                <w:rPr>
                  <w:rStyle w:val="IndexLink"/>
                </w:rPr>
                <w:t>CATALOGUE_PRODUCT</w:t>
                <w:tab/>
                <w:t>56</w:t>
              </w:r>
            </w:ins>
          </w:hyperlink>
        </w:p>
        <w:p>
          <w:pPr>
            <w:pStyle w:val="Contents3"/>
            <w:rPr>
              <w:rFonts w:ascii="Times New Roman" w:hAnsi="Times New Roman" w:eastAsia="SimSun;宋体" w:cs="Times New Roman"/>
              <w:kern w:val="0"/>
              <w:sz w:val="24"/>
              <w:szCs w:val="24"/>
              <w:lang w:val="en-US" w:eastAsia="en-US"/>
              <w:ins w:id="412" w:author="McDonald" w:date="2004-02-25T11:43:00Z"/>
            </w:rPr>
          </w:pPr>
          <w:hyperlink w:anchor="__RefHeading___Toc65473369">
            <w:ins w:id="409" w:author="McDonald" w:date="2004-02-25T11:43:00Z">
              <w:r>
                <w:rPr>
                  <w:rStyle w:val="IndexLink"/>
                </w:rPr>
                <w:t>6.3.2</w:t>
              </w:r>
            </w:ins>
            <w:ins w:id="410" w:author="McDonald" w:date="2004-02-25T11:43:00Z">
              <w:r>
                <w:rPr>
                  <w:rStyle w:val="IndexLink"/>
                  <w:rFonts w:eastAsia="SimSun;宋体" w:cs="Times New Roman" w:ascii="Times New Roman" w:hAnsi="Times New Roman"/>
                  <w:kern w:val="0"/>
                  <w:sz w:val="24"/>
                  <w:szCs w:val="24"/>
                  <w:lang w:val="en-US" w:eastAsia="en-US"/>
                </w:rPr>
                <w:tab/>
              </w:r>
            </w:ins>
            <w:ins w:id="411" w:author="McDonald" w:date="2004-02-25T11:43:00Z">
              <w:r>
                <w:rPr>
                  <w:rStyle w:val="IndexLink"/>
                </w:rPr>
                <w:t>OFFER</w:t>
                <w:tab/>
                <w:t>56</w:t>
              </w:r>
            </w:ins>
          </w:hyperlink>
        </w:p>
        <w:p>
          <w:pPr>
            <w:pStyle w:val="Contents2"/>
            <w:rPr>
              <w:rFonts w:ascii="Times New Roman" w:hAnsi="Times New Roman" w:eastAsia="SimSun;宋体" w:cs="Times New Roman"/>
              <w:kern w:val="0"/>
              <w:sz w:val="24"/>
              <w:szCs w:val="24"/>
              <w:lang w:val="en-US" w:eastAsia="en-US"/>
              <w:ins w:id="416" w:author="McDonald" w:date="2004-02-25T11:43:00Z"/>
            </w:rPr>
          </w:pPr>
          <w:hyperlink w:anchor="__RefHeading___Toc65473370">
            <w:ins w:id="413" w:author="McDonald" w:date="2004-02-25T11:43:00Z">
              <w:r>
                <w:rPr>
                  <w:rStyle w:val="IndexLink"/>
                </w:rPr>
                <w:t>6.4</w:t>
              </w:r>
            </w:ins>
            <w:ins w:id="414" w:author="McDonald" w:date="2004-02-25T11:43:00Z">
              <w:r>
                <w:rPr>
                  <w:rStyle w:val="IndexLink"/>
                  <w:rFonts w:eastAsia="SimSun;宋体" w:cs="Times New Roman" w:ascii="Times New Roman" w:hAnsi="Times New Roman"/>
                  <w:kern w:val="0"/>
                  <w:sz w:val="24"/>
                  <w:szCs w:val="24"/>
                  <w:lang w:val="en-US" w:eastAsia="en-US"/>
                </w:rPr>
                <w:tab/>
              </w:r>
            </w:ins>
            <w:ins w:id="415" w:author="McDonald" w:date="2004-02-25T11:43:00Z">
              <w:r>
                <w:rPr>
                  <w:rStyle w:val="IndexLink"/>
                </w:rPr>
                <w:t>Physically Delete Records from the DO Staging Tables</w:t>
                <w:tab/>
                <w:t>57</w:t>
              </w:r>
            </w:ins>
          </w:hyperlink>
        </w:p>
        <w:p>
          <w:pPr>
            <w:pStyle w:val="Contents3"/>
            <w:rPr>
              <w:rFonts w:ascii="Times New Roman" w:hAnsi="Times New Roman" w:eastAsia="SimSun;宋体" w:cs="Times New Roman"/>
              <w:kern w:val="0"/>
              <w:sz w:val="24"/>
              <w:szCs w:val="24"/>
              <w:lang w:val="en-US" w:eastAsia="en-US"/>
              <w:ins w:id="420" w:author="McDonald" w:date="2004-02-25T11:43:00Z"/>
            </w:rPr>
          </w:pPr>
          <w:hyperlink w:anchor="__RefHeading___Toc65473371">
            <w:ins w:id="417" w:author="McDonald" w:date="2004-02-25T11:43:00Z">
              <w:r>
                <w:rPr>
                  <w:rStyle w:val="IndexLink"/>
                </w:rPr>
                <w:t>6.4.1</w:t>
              </w:r>
            </w:ins>
            <w:ins w:id="418" w:author="McDonald" w:date="2004-02-25T11:43:00Z">
              <w:r>
                <w:rPr>
                  <w:rStyle w:val="IndexLink"/>
                  <w:rFonts w:eastAsia="SimSun;宋体" w:cs="Times New Roman" w:ascii="Times New Roman" w:hAnsi="Times New Roman"/>
                  <w:kern w:val="0"/>
                  <w:sz w:val="24"/>
                  <w:szCs w:val="24"/>
                  <w:lang w:val="en-US" w:eastAsia="en-US"/>
                </w:rPr>
                <w:tab/>
              </w:r>
            </w:ins>
            <w:ins w:id="419" w:author="McDonald" w:date="2004-02-25T11:43:00Z">
              <w:r>
                <w:rPr>
                  <w:rStyle w:val="IndexLink"/>
                </w:rPr>
                <w:t>CHANNEL_OFFER</w:t>
                <w:tab/>
                <w:t>57</w:t>
              </w:r>
            </w:ins>
          </w:hyperlink>
        </w:p>
        <w:p>
          <w:pPr>
            <w:pStyle w:val="Contents3"/>
            <w:rPr>
              <w:rFonts w:ascii="Times New Roman" w:hAnsi="Times New Roman" w:eastAsia="SimSun;宋体" w:cs="Times New Roman"/>
              <w:kern w:val="0"/>
              <w:sz w:val="24"/>
              <w:szCs w:val="24"/>
              <w:lang w:val="en-US" w:eastAsia="en-US"/>
              <w:ins w:id="424" w:author="McDonald" w:date="2004-02-25T11:43:00Z"/>
            </w:rPr>
          </w:pPr>
          <w:hyperlink w:anchor="__RefHeading___Toc65473372">
            <w:ins w:id="421" w:author="McDonald" w:date="2004-02-25T11:43:00Z">
              <w:r>
                <w:rPr>
                  <w:rStyle w:val="IndexLink"/>
                </w:rPr>
                <w:t>6.4.2</w:t>
              </w:r>
            </w:ins>
            <w:ins w:id="422" w:author="McDonald" w:date="2004-02-25T11:43:00Z">
              <w:r>
                <w:rPr>
                  <w:rStyle w:val="IndexLink"/>
                  <w:rFonts w:eastAsia="SimSun;宋体" w:cs="Times New Roman" w:ascii="Times New Roman" w:hAnsi="Times New Roman"/>
                  <w:kern w:val="0"/>
                  <w:sz w:val="24"/>
                  <w:szCs w:val="24"/>
                  <w:lang w:val="en-US" w:eastAsia="en-US"/>
                </w:rPr>
                <w:tab/>
              </w:r>
            </w:ins>
            <w:ins w:id="423" w:author="McDonald" w:date="2004-02-25T11:43:00Z">
              <w:r>
                <w:rPr>
                  <w:rStyle w:val="IndexLink"/>
                </w:rPr>
                <w:t>OFFER</w:t>
                <w:tab/>
                <w:t>57</w:t>
              </w:r>
            </w:ins>
          </w:hyperlink>
        </w:p>
        <w:p>
          <w:pPr>
            <w:pStyle w:val="Contents3"/>
            <w:rPr>
              <w:rFonts w:ascii="Times New Roman" w:hAnsi="Times New Roman" w:eastAsia="SimSun;宋体" w:cs="Times New Roman"/>
              <w:kern w:val="0"/>
              <w:sz w:val="24"/>
              <w:szCs w:val="24"/>
              <w:lang w:val="en-US" w:eastAsia="en-US"/>
              <w:ins w:id="428" w:author="McDonald" w:date="2004-02-25T11:43:00Z"/>
            </w:rPr>
          </w:pPr>
          <w:hyperlink w:anchor="__RefHeading___Toc65473391">
            <w:ins w:id="425" w:author="McDonald" w:date="2004-02-25T11:43:00Z">
              <w:r>
                <w:rPr>
                  <w:rStyle w:val="IndexLink"/>
                </w:rPr>
                <w:t>6.4.3</w:t>
              </w:r>
            </w:ins>
            <w:ins w:id="426" w:author="McDonald" w:date="2004-02-25T11:43:00Z">
              <w:r>
                <w:rPr>
                  <w:rStyle w:val="IndexLink"/>
                  <w:rFonts w:eastAsia="SimSun;宋体" w:cs="Times New Roman" w:ascii="Times New Roman" w:hAnsi="Times New Roman"/>
                  <w:kern w:val="0"/>
                  <w:sz w:val="24"/>
                  <w:szCs w:val="24"/>
                  <w:lang w:val="en-US" w:eastAsia="en-US"/>
                </w:rPr>
                <w:tab/>
              </w:r>
            </w:ins>
            <w:ins w:id="427" w:author="McDonald" w:date="2004-02-25T11:43:00Z">
              <w:r>
                <w:rPr>
                  <w:rStyle w:val="IndexLink"/>
                </w:rPr>
                <w:t>CHANNEL_PRODUCT</w:t>
                <w:tab/>
                <w:t>58</w:t>
              </w:r>
            </w:ins>
          </w:hyperlink>
        </w:p>
        <w:p>
          <w:pPr>
            <w:pStyle w:val="Contents3"/>
            <w:rPr>
              <w:rFonts w:ascii="Times New Roman" w:hAnsi="Times New Roman" w:eastAsia="SimSun;宋体" w:cs="Times New Roman"/>
              <w:kern w:val="0"/>
              <w:sz w:val="24"/>
              <w:szCs w:val="24"/>
              <w:lang w:val="en-US" w:eastAsia="en-US"/>
              <w:ins w:id="432" w:author="McDonald" w:date="2004-02-25T11:43:00Z"/>
            </w:rPr>
          </w:pPr>
          <w:hyperlink w:anchor="__RefHeading___Toc65473392">
            <w:ins w:id="429" w:author="McDonald" w:date="2004-02-25T11:43:00Z">
              <w:r>
                <w:rPr>
                  <w:rStyle w:val="IndexLink"/>
                </w:rPr>
                <w:t>6.4.4</w:t>
              </w:r>
            </w:ins>
            <w:ins w:id="430" w:author="McDonald" w:date="2004-02-25T11:43:00Z">
              <w:r>
                <w:rPr>
                  <w:rStyle w:val="IndexLink"/>
                  <w:rFonts w:eastAsia="SimSun;宋体" w:cs="Times New Roman" w:ascii="Times New Roman" w:hAnsi="Times New Roman"/>
                  <w:kern w:val="0"/>
                  <w:sz w:val="24"/>
                  <w:szCs w:val="24"/>
                  <w:lang w:val="en-US" w:eastAsia="en-US"/>
                </w:rPr>
                <w:tab/>
              </w:r>
            </w:ins>
            <w:ins w:id="431" w:author="McDonald" w:date="2004-02-25T11:43:00Z">
              <w:r>
                <w:rPr>
                  <w:rStyle w:val="IndexLink"/>
                </w:rPr>
                <w:t>CATALOGUE_PRODUCT_TYPE</w:t>
                <w:tab/>
                <w:t>58</w:t>
              </w:r>
            </w:ins>
          </w:hyperlink>
        </w:p>
        <w:p>
          <w:pPr>
            <w:pStyle w:val="Contents3"/>
            <w:rPr>
              <w:rFonts w:ascii="Times New Roman" w:hAnsi="Times New Roman" w:eastAsia="SimSun;宋体" w:cs="Times New Roman"/>
              <w:kern w:val="0"/>
              <w:sz w:val="24"/>
              <w:szCs w:val="24"/>
              <w:lang w:val="en-US" w:eastAsia="en-US"/>
              <w:ins w:id="436" w:author="McDonald" w:date="2004-02-25T11:43:00Z"/>
            </w:rPr>
          </w:pPr>
          <w:hyperlink w:anchor="__RefHeading___Toc65473393">
            <w:ins w:id="433" w:author="McDonald" w:date="2004-02-25T11:43:00Z">
              <w:r>
                <w:rPr>
                  <w:rStyle w:val="IndexLink"/>
                </w:rPr>
                <w:t>6.4.5</w:t>
              </w:r>
            </w:ins>
            <w:ins w:id="434" w:author="McDonald" w:date="2004-02-25T11:43:00Z">
              <w:r>
                <w:rPr>
                  <w:rStyle w:val="IndexLink"/>
                  <w:rFonts w:eastAsia="SimSun;宋体" w:cs="Times New Roman" w:ascii="Times New Roman" w:hAnsi="Times New Roman"/>
                  <w:kern w:val="0"/>
                  <w:sz w:val="24"/>
                  <w:szCs w:val="24"/>
                  <w:lang w:val="en-US" w:eastAsia="en-US"/>
                </w:rPr>
                <w:tab/>
              </w:r>
            </w:ins>
            <w:ins w:id="435" w:author="McDonald" w:date="2004-02-25T11:43:00Z">
              <w:r>
                <w:rPr>
                  <w:rStyle w:val="IndexLink"/>
                </w:rPr>
                <w:t>BUNDLE_PRODUCT</w:t>
                <w:tab/>
                <w:t>58</w:t>
              </w:r>
            </w:ins>
          </w:hyperlink>
        </w:p>
        <w:p>
          <w:pPr>
            <w:pStyle w:val="Contents3"/>
            <w:rPr>
              <w:rFonts w:ascii="Times New Roman" w:hAnsi="Times New Roman" w:eastAsia="SimSun;宋体" w:cs="Times New Roman"/>
              <w:kern w:val="0"/>
              <w:sz w:val="24"/>
              <w:szCs w:val="24"/>
              <w:lang w:val="en-US" w:eastAsia="en-US"/>
              <w:ins w:id="440" w:author="McDonald" w:date="2004-02-25T11:43:00Z"/>
            </w:rPr>
          </w:pPr>
          <w:hyperlink w:anchor="__RefHeading___Toc65473394">
            <w:ins w:id="437" w:author="McDonald" w:date="2004-02-25T11:43:00Z">
              <w:r>
                <w:rPr>
                  <w:rStyle w:val="IndexLink"/>
                </w:rPr>
                <w:t>6.4.6</w:t>
              </w:r>
            </w:ins>
            <w:ins w:id="438" w:author="McDonald" w:date="2004-02-25T11:43:00Z">
              <w:r>
                <w:rPr>
                  <w:rStyle w:val="IndexLink"/>
                  <w:rFonts w:eastAsia="SimSun;宋体" w:cs="Times New Roman" w:ascii="Times New Roman" w:hAnsi="Times New Roman"/>
                  <w:kern w:val="0"/>
                  <w:sz w:val="24"/>
                  <w:szCs w:val="24"/>
                  <w:lang w:val="en-US" w:eastAsia="en-US"/>
                </w:rPr>
                <w:tab/>
              </w:r>
            </w:ins>
            <w:ins w:id="439" w:author="McDonald" w:date="2004-02-25T11:43:00Z">
              <w:r>
                <w:rPr>
                  <w:rStyle w:val="IndexLink"/>
                </w:rPr>
                <w:t>CATALOGUE_PRODUCT</w:t>
                <w:tab/>
                <w:t>59</w:t>
              </w:r>
            </w:ins>
          </w:hyperlink>
        </w:p>
        <w:p>
          <w:pPr>
            <w:pStyle w:val="Contents1"/>
            <w:rPr>
              <w:rFonts w:ascii="Times New Roman" w:hAnsi="Times New Roman" w:eastAsia="SimSun;宋体" w:cs="Times New Roman"/>
              <w:caps w:val="false"/>
              <w:smallCaps w:val="false"/>
              <w:kern w:val="0"/>
              <w:sz w:val="24"/>
              <w:lang w:val="en-US" w:eastAsia="en-US"/>
              <w:ins w:id="444" w:author="McDonald" w:date="2004-02-25T11:43:00Z"/>
            </w:rPr>
          </w:pPr>
          <w:hyperlink w:anchor="__RefHeading___Toc65473395">
            <w:ins w:id="441" w:author="McDonald" w:date="2004-02-25T11:43:00Z">
              <w:r>
                <w:rPr>
                  <w:rStyle w:val="IndexLink"/>
                </w:rPr>
                <w:t>7</w:t>
              </w:r>
            </w:ins>
            <w:ins w:id="442" w:author="McDonald" w:date="2004-02-25T11:43:00Z">
              <w:r>
                <w:rPr>
                  <w:rStyle w:val="IndexLink"/>
                  <w:rFonts w:eastAsia="SimSun;宋体" w:cs="Times New Roman" w:ascii="Times New Roman" w:hAnsi="Times New Roman"/>
                  <w:caps w:val="false"/>
                  <w:smallCaps w:val="false"/>
                  <w:kern w:val="0"/>
                  <w:sz w:val="24"/>
                  <w:lang w:val="en-US" w:eastAsia="en-US"/>
                </w:rPr>
                <w:tab/>
              </w:r>
            </w:ins>
            <w:ins w:id="443" w:author="McDonald" w:date="2004-02-25T11:43:00Z">
              <w:r>
                <w:rPr>
                  <w:rStyle w:val="IndexLink"/>
                </w:rPr>
                <w:t>operation considerations</w:t>
                <w:tab/>
                <w:t>59</w:t>
              </w:r>
            </w:ins>
          </w:hyperlink>
        </w:p>
        <w:p>
          <w:pPr>
            <w:pStyle w:val="Contents2"/>
            <w:rPr>
              <w:rFonts w:ascii="Times New Roman" w:hAnsi="Times New Roman" w:eastAsia="SimSun;宋体" w:cs="Times New Roman"/>
              <w:kern w:val="0"/>
              <w:sz w:val="24"/>
              <w:szCs w:val="24"/>
              <w:lang w:val="en-US" w:eastAsia="en-US"/>
              <w:ins w:id="448" w:author="McDonald" w:date="2004-02-25T11:43:00Z"/>
            </w:rPr>
          </w:pPr>
          <w:hyperlink w:anchor="__RefHeading___Toc65473396">
            <w:ins w:id="445" w:author="McDonald" w:date="2004-02-25T11:43:00Z">
              <w:r>
                <w:rPr>
                  <w:rStyle w:val="IndexLink"/>
                </w:rPr>
                <w:t>7.1</w:t>
              </w:r>
            </w:ins>
            <w:ins w:id="446" w:author="McDonald" w:date="2004-02-25T11:43:00Z">
              <w:r>
                <w:rPr>
                  <w:rStyle w:val="IndexLink"/>
                  <w:rFonts w:eastAsia="SimSun;宋体" w:cs="Times New Roman" w:ascii="Times New Roman" w:hAnsi="Times New Roman"/>
                  <w:kern w:val="0"/>
                  <w:sz w:val="24"/>
                  <w:szCs w:val="24"/>
                  <w:lang w:val="en-US" w:eastAsia="en-US"/>
                </w:rPr>
                <w:tab/>
              </w:r>
            </w:ins>
            <w:ins w:id="447" w:author="McDonald" w:date="2004-02-25T11:43:00Z">
              <w:r>
                <w:rPr>
                  <w:rStyle w:val="IndexLink"/>
                </w:rPr>
                <w:t>Scheduling</w:t>
                <w:tab/>
                <w:t>59</w:t>
              </w:r>
            </w:ins>
          </w:hyperlink>
        </w:p>
        <w:p>
          <w:pPr>
            <w:pStyle w:val="Contents2"/>
            <w:rPr>
              <w:rFonts w:ascii="Times New Roman" w:hAnsi="Times New Roman" w:eastAsia="SimSun;宋体" w:cs="Times New Roman"/>
              <w:kern w:val="0"/>
              <w:sz w:val="24"/>
              <w:szCs w:val="24"/>
              <w:lang w:val="en-US" w:eastAsia="en-US"/>
              <w:ins w:id="452" w:author="McDonald" w:date="2004-02-25T11:43:00Z"/>
            </w:rPr>
          </w:pPr>
          <w:hyperlink w:anchor="__RefHeading___Toc65473397">
            <w:ins w:id="449" w:author="McDonald" w:date="2004-02-25T11:43:00Z">
              <w:r>
                <w:rPr>
                  <w:rStyle w:val="IndexLink"/>
                </w:rPr>
                <w:t>7.2</w:t>
              </w:r>
            </w:ins>
            <w:ins w:id="450" w:author="McDonald" w:date="2004-02-25T11:43:00Z">
              <w:r>
                <w:rPr>
                  <w:rStyle w:val="IndexLink"/>
                  <w:rFonts w:eastAsia="SimSun;宋体" w:cs="Times New Roman" w:ascii="Times New Roman" w:hAnsi="Times New Roman"/>
                  <w:kern w:val="0"/>
                  <w:sz w:val="24"/>
                  <w:szCs w:val="24"/>
                  <w:lang w:val="en-US" w:eastAsia="en-US"/>
                </w:rPr>
                <w:tab/>
              </w:r>
            </w:ins>
            <w:ins w:id="451" w:author="McDonald" w:date="2004-02-25T11:43:00Z">
              <w:r>
                <w:rPr>
                  <w:rStyle w:val="IndexLink"/>
                </w:rPr>
                <w:t>Restartability</w:t>
                <w:tab/>
                <w:t>60</w:t>
              </w:r>
            </w:ins>
          </w:hyperlink>
        </w:p>
        <w:p>
          <w:pPr>
            <w:pStyle w:val="Contents1"/>
            <w:rPr>
              <w:rFonts w:ascii="Times New Roman" w:hAnsi="Times New Roman" w:eastAsia="SimSun;宋体" w:cs="Times New Roman"/>
              <w:caps w:val="false"/>
              <w:smallCaps w:val="false"/>
              <w:kern w:val="0"/>
              <w:sz w:val="24"/>
              <w:lang w:val="en-US" w:eastAsia="en-US"/>
              <w:ins w:id="456" w:author="McDonald" w:date="2004-02-25T11:43:00Z"/>
            </w:rPr>
          </w:pPr>
          <w:hyperlink w:anchor="__RefHeading___Toc65473398">
            <w:ins w:id="453" w:author="McDonald" w:date="2004-02-25T11:43:00Z">
              <w:r>
                <w:rPr>
                  <w:rStyle w:val="IndexLink"/>
                </w:rPr>
                <w:t>8</w:t>
              </w:r>
            </w:ins>
            <w:ins w:id="454" w:author="McDonald" w:date="2004-02-25T11:43:00Z">
              <w:r>
                <w:rPr>
                  <w:rStyle w:val="IndexLink"/>
                  <w:rFonts w:eastAsia="SimSun;宋体" w:cs="Times New Roman" w:ascii="Times New Roman" w:hAnsi="Times New Roman"/>
                  <w:caps w:val="false"/>
                  <w:smallCaps w:val="false"/>
                  <w:kern w:val="0"/>
                  <w:sz w:val="24"/>
                  <w:lang w:val="en-US" w:eastAsia="en-US"/>
                </w:rPr>
                <w:tab/>
              </w:r>
            </w:ins>
            <w:ins w:id="455" w:author="McDonald" w:date="2004-02-25T11:43:00Z">
              <w:r>
                <w:rPr>
                  <w:rStyle w:val="IndexLink"/>
                </w:rPr>
                <w:t>Capacity Planning</w:t>
                <w:tab/>
                <w:t>61</w:t>
              </w:r>
            </w:ins>
          </w:hyperlink>
        </w:p>
        <w:p>
          <w:pPr>
            <w:pStyle w:val="Contents1"/>
            <w:rPr>
              <w:rFonts w:ascii="Times New Roman" w:hAnsi="Times New Roman" w:eastAsia="SimSun;宋体" w:cs="Times New Roman"/>
              <w:caps w:val="false"/>
              <w:smallCaps w:val="false"/>
              <w:kern w:val="0"/>
              <w:sz w:val="24"/>
              <w:lang w:val="en-US" w:eastAsia="en-US"/>
              <w:ins w:id="460" w:author="McDonald" w:date="2004-02-25T11:43:00Z"/>
            </w:rPr>
          </w:pPr>
          <w:hyperlink w:anchor="__RefHeading___Toc65473399">
            <w:ins w:id="457" w:author="McDonald" w:date="2004-02-25T11:43:00Z">
              <w:r>
                <w:rPr>
                  <w:rStyle w:val="IndexLink"/>
                </w:rPr>
                <w:t>9</w:t>
              </w:r>
            </w:ins>
            <w:ins w:id="458" w:author="McDonald" w:date="2004-02-25T11:43:00Z">
              <w:r>
                <w:rPr>
                  <w:rStyle w:val="IndexLink"/>
                  <w:rFonts w:eastAsia="SimSun;宋体" w:cs="Times New Roman" w:ascii="Times New Roman" w:hAnsi="Times New Roman"/>
                  <w:caps w:val="false"/>
                  <w:smallCaps w:val="false"/>
                  <w:kern w:val="0"/>
                  <w:sz w:val="24"/>
                  <w:lang w:val="en-US" w:eastAsia="en-US"/>
                </w:rPr>
                <w:tab/>
              </w:r>
            </w:ins>
            <w:ins w:id="459" w:author="McDonald" w:date="2004-02-25T11:43:00Z">
              <w:r>
                <w:rPr>
                  <w:rStyle w:val="IndexLink"/>
                </w:rPr>
                <w:t>Appendix</w:t>
                <w:tab/>
                <w:t>63</w:t>
              </w:r>
            </w:ins>
          </w:hyperlink>
        </w:p>
        <w:p>
          <w:pPr>
            <w:pStyle w:val="Contents2"/>
            <w:rPr>
              <w:rFonts w:ascii="Times New Roman" w:hAnsi="Times New Roman" w:eastAsia="SimSun;宋体" w:cs="Times New Roman"/>
              <w:kern w:val="0"/>
              <w:sz w:val="24"/>
              <w:szCs w:val="24"/>
              <w:lang w:val="en-US" w:eastAsia="en-US"/>
              <w:ins w:id="464" w:author="McDonald" w:date="2004-02-25T11:43:00Z"/>
            </w:rPr>
          </w:pPr>
          <w:hyperlink w:anchor="__RefHeading___Toc65473400">
            <w:ins w:id="461" w:author="McDonald" w:date="2004-02-25T11:43:00Z">
              <w:r>
                <w:rPr>
                  <w:rStyle w:val="IndexLink"/>
                </w:rPr>
                <w:t>9.1</w:t>
              </w:r>
            </w:ins>
            <w:ins w:id="462" w:author="McDonald" w:date="2004-02-25T11:43:00Z">
              <w:r>
                <w:rPr>
                  <w:rStyle w:val="IndexLink"/>
                  <w:rFonts w:eastAsia="SimSun;宋体" w:cs="Times New Roman" w:ascii="Times New Roman" w:hAnsi="Times New Roman"/>
                  <w:kern w:val="0"/>
                  <w:sz w:val="24"/>
                  <w:szCs w:val="24"/>
                  <w:lang w:val="en-US" w:eastAsia="en-US"/>
                </w:rPr>
                <w:tab/>
              </w:r>
            </w:ins>
            <w:ins w:id="463" w:author="McDonald" w:date="2004-02-25T11:43:00Z">
              <w:r>
                <w:rPr>
                  <w:rStyle w:val="IndexLink"/>
                </w:rPr>
                <w:t>Detailed Source Definition</w:t>
                <w:tab/>
                <w:t>63</w:t>
              </w:r>
            </w:ins>
          </w:hyperlink>
        </w:p>
        <w:p>
          <w:pPr>
            <w:pStyle w:val="Contents3"/>
            <w:rPr>
              <w:rFonts w:ascii="Times New Roman" w:hAnsi="Times New Roman" w:eastAsia="SimSun;宋体" w:cs="Times New Roman"/>
              <w:kern w:val="0"/>
              <w:sz w:val="24"/>
              <w:szCs w:val="24"/>
              <w:lang w:val="en-US" w:eastAsia="en-US"/>
              <w:ins w:id="469" w:author="McDonald" w:date="2004-02-25T11:43:00Z"/>
            </w:rPr>
          </w:pPr>
          <w:hyperlink w:anchor="__RefHeading___Toc65473401">
            <w:ins w:id="465" w:author="McDonald" w:date="2004-02-25T11:43:00Z">
              <w:r>
                <w:rPr>
                  <w:rStyle w:val="IndexLink"/>
                </w:rPr>
                <w:t>9.1.1</w:t>
              </w:r>
            </w:ins>
            <w:ins w:id="466" w:author="McDonald" w:date="2004-02-25T11:43:00Z">
              <w:r>
                <w:rPr>
                  <w:rStyle w:val="IndexLink"/>
                  <w:rFonts w:eastAsia="SimSun;宋体" w:cs="Times New Roman" w:ascii="Times New Roman" w:hAnsi="Times New Roman"/>
                  <w:kern w:val="0"/>
                  <w:sz w:val="24"/>
                  <w:szCs w:val="24"/>
                  <w:lang w:val="en-US" w:eastAsia="en-US"/>
                </w:rPr>
                <w:tab/>
              </w:r>
            </w:ins>
            <w:ins w:id="467" w:author="McDonald" w:date="2004-02-25T11:43:00Z">
              <w:r>
                <w:rPr>
                  <w:rStyle w:val="IndexLink"/>
                  <w:position w:val="6"/>
                </w:rPr>
                <w:t>BSBCATALOGUEPRODUCT</w:t>
              </w:r>
            </w:ins>
            <w:ins w:id="468" w:author="McDonald" w:date="2004-02-25T11:43:00Z">
              <w:r>
                <w:rPr>
                  <w:rStyle w:val="IndexLink"/>
                </w:rPr>
                <w:tab/>
                <w:t>63</w:t>
              </w:r>
            </w:ins>
          </w:hyperlink>
        </w:p>
        <w:p>
          <w:pPr>
            <w:pStyle w:val="Contents3"/>
            <w:rPr>
              <w:rFonts w:ascii="Times New Roman" w:hAnsi="Times New Roman" w:eastAsia="SimSun;宋体" w:cs="Times New Roman"/>
              <w:kern w:val="0"/>
              <w:sz w:val="24"/>
              <w:szCs w:val="24"/>
              <w:lang w:val="en-US" w:eastAsia="en-US"/>
              <w:ins w:id="473" w:author="McDonald" w:date="2004-02-25T11:43:00Z"/>
            </w:rPr>
          </w:pPr>
          <w:hyperlink w:anchor="__RefHeading___Toc65473402">
            <w:ins w:id="470" w:author="McDonald" w:date="2004-02-25T11:43:00Z">
              <w:r>
                <w:rPr>
                  <w:rStyle w:val="IndexLink"/>
                </w:rPr>
                <w:t>9.1.2</w:t>
              </w:r>
            </w:ins>
            <w:ins w:id="471" w:author="McDonald" w:date="2004-02-25T11:43:00Z">
              <w:r>
                <w:rPr>
                  <w:rStyle w:val="IndexLink"/>
                  <w:rFonts w:eastAsia="SimSun;宋体" w:cs="Times New Roman" w:ascii="Times New Roman" w:hAnsi="Times New Roman"/>
                  <w:kern w:val="0"/>
                  <w:sz w:val="24"/>
                  <w:szCs w:val="24"/>
                  <w:lang w:val="en-US" w:eastAsia="en-US"/>
                </w:rPr>
                <w:tab/>
              </w:r>
            </w:ins>
            <w:ins w:id="472" w:author="McDonald" w:date="2004-02-25T11:43:00Z">
              <w:r>
                <w:rPr>
                  <w:rStyle w:val="IndexLink"/>
                </w:rPr>
                <w:t>BSBCOMMERCIALPRODUCTBUNDLE</w:t>
                <w:tab/>
                <w:t>63</w:t>
              </w:r>
            </w:ins>
          </w:hyperlink>
        </w:p>
        <w:p>
          <w:pPr>
            <w:pStyle w:val="Contents3"/>
            <w:rPr>
              <w:rFonts w:ascii="Times New Roman" w:hAnsi="Times New Roman" w:eastAsia="SimSun;宋体" w:cs="Times New Roman"/>
              <w:kern w:val="0"/>
              <w:sz w:val="24"/>
              <w:szCs w:val="24"/>
              <w:lang w:val="en-US" w:eastAsia="en-US"/>
              <w:ins w:id="478" w:author="McDonald" w:date="2004-02-25T11:43:00Z"/>
            </w:rPr>
          </w:pPr>
          <w:hyperlink w:anchor="__RefHeading___Toc65473403">
            <w:ins w:id="474" w:author="McDonald" w:date="2004-02-25T11:43:00Z">
              <w:r>
                <w:rPr>
                  <w:rStyle w:val="IndexLink"/>
                </w:rPr>
                <w:t>9.1.3</w:t>
              </w:r>
            </w:ins>
            <w:ins w:id="475" w:author="McDonald" w:date="2004-02-25T11:43:00Z">
              <w:r>
                <w:rPr>
                  <w:rStyle w:val="IndexLink"/>
                  <w:rFonts w:eastAsia="SimSun;宋体" w:cs="Times New Roman" w:ascii="Times New Roman" w:hAnsi="Times New Roman"/>
                  <w:kern w:val="0"/>
                  <w:sz w:val="24"/>
                  <w:szCs w:val="24"/>
                  <w:lang w:val="en-US" w:eastAsia="en-US"/>
                </w:rPr>
                <w:tab/>
              </w:r>
            </w:ins>
            <w:ins w:id="476" w:author="McDonald" w:date="2004-02-25T11:43:00Z">
              <w:r>
                <w:rPr>
                  <w:rStyle w:val="IndexLink"/>
                  <w:position w:val="6"/>
                </w:rPr>
                <w:t>BSBCATALOGUEPRODUCTPRICE</w:t>
              </w:r>
            </w:ins>
            <w:ins w:id="477" w:author="McDonald" w:date="2004-02-25T11:43:00Z">
              <w:r>
                <w:rPr>
                  <w:rStyle w:val="IndexLink"/>
                </w:rPr>
                <w:tab/>
                <w:t>64</w:t>
              </w:r>
            </w:ins>
          </w:hyperlink>
        </w:p>
        <w:p>
          <w:pPr>
            <w:pStyle w:val="Contents3"/>
            <w:rPr>
              <w:rFonts w:ascii="Times New Roman" w:hAnsi="Times New Roman" w:eastAsia="SimSun;宋体" w:cs="Times New Roman"/>
              <w:kern w:val="0"/>
              <w:sz w:val="24"/>
              <w:szCs w:val="24"/>
              <w:lang w:val="en-US" w:eastAsia="en-US"/>
              <w:ins w:id="483" w:author="McDonald" w:date="2004-02-25T11:43:00Z"/>
            </w:rPr>
          </w:pPr>
          <w:hyperlink w:anchor="__RefHeading___Toc65473404">
            <w:ins w:id="479" w:author="McDonald" w:date="2004-02-25T11:43:00Z">
              <w:r>
                <w:rPr>
                  <w:rStyle w:val="IndexLink"/>
                </w:rPr>
                <w:t>9.1.4</w:t>
              </w:r>
            </w:ins>
            <w:ins w:id="480" w:author="McDonald" w:date="2004-02-25T11:43:00Z">
              <w:r>
                <w:rPr>
                  <w:rStyle w:val="IndexLink"/>
                  <w:rFonts w:eastAsia="SimSun;宋体" w:cs="Times New Roman" w:ascii="Times New Roman" w:hAnsi="Times New Roman"/>
                  <w:kern w:val="0"/>
                  <w:sz w:val="24"/>
                  <w:szCs w:val="24"/>
                  <w:lang w:val="en-US" w:eastAsia="en-US"/>
                </w:rPr>
                <w:tab/>
              </w:r>
            </w:ins>
            <w:ins w:id="481" w:author="McDonald" w:date="2004-02-25T11:43:00Z">
              <w:r>
                <w:rPr>
                  <w:rStyle w:val="IndexLink"/>
                  <w:position w:val="6"/>
                </w:rPr>
                <w:t>BSBPRODUCTTOPRODUCTTYPE</w:t>
              </w:r>
            </w:ins>
            <w:ins w:id="482" w:author="McDonald" w:date="2004-02-25T11:43:00Z">
              <w:r>
                <w:rPr>
                  <w:rStyle w:val="IndexLink"/>
                </w:rPr>
                <w:tab/>
                <w:t>64</w:t>
              </w:r>
            </w:ins>
          </w:hyperlink>
        </w:p>
        <w:p>
          <w:pPr>
            <w:pStyle w:val="Contents3"/>
            <w:rPr>
              <w:rFonts w:ascii="Times New Roman" w:hAnsi="Times New Roman" w:eastAsia="SimSun;宋体" w:cs="Times New Roman"/>
              <w:kern w:val="0"/>
              <w:sz w:val="24"/>
              <w:szCs w:val="24"/>
              <w:lang w:val="en-US" w:eastAsia="en-US"/>
              <w:ins w:id="488" w:author="McDonald" w:date="2004-02-25T11:43:00Z"/>
            </w:rPr>
          </w:pPr>
          <w:hyperlink w:anchor="__RefHeading___Toc65473405">
            <w:ins w:id="484" w:author="McDonald" w:date="2004-02-25T11:43:00Z">
              <w:r>
                <w:rPr>
                  <w:rStyle w:val="IndexLink"/>
                </w:rPr>
                <w:t>9.1.5</w:t>
              </w:r>
            </w:ins>
            <w:ins w:id="485" w:author="McDonald" w:date="2004-02-25T11:43:00Z">
              <w:r>
                <w:rPr>
                  <w:rStyle w:val="IndexLink"/>
                  <w:rFonts w:eastAsia="SimSun;宋体" w:cs="Times New Roman" w:ascii="Times New Roman" w:hAnsi="Times New Roman"/>
                  <w:kern w:val="0"/>
                  <w:sz w:val="24"/>
                  <w:szCs w:val="24"/>
                  <w:lang w:val="en-US" w:eastAsia="en-US"/>
                </w:rPr>
                <w:tab/>
              </w:r>
            </w:ins>
            <w:ins w:id="486" w:author="McDonald" w:date="2004-02-25T11:43:00Z">
              <w:r>
                <w:rPr>
                  <w:rStyle w:val="IndexLink"/>
                  <w:position w:val="6"/>
                </w:rPr>
                <w:t>BSBCATALOGUEPRODUCTTYPE</w:t>
              </w:r>
            </w:ins>
            <w:ins w:id="487" w:author="McDonald" w:date="2004-02-25T11:43:00Z">
              <w:r>
                <w:rPr>
                  <w:rStyle w:val="IndexLink"/>
                </w:rPr>
                <w:tab/>
                <w:t>65</w:t>
              </w:r>
            </w:ins>
          </w:hyperlink>
        </w:p>
        <w:p>
          <w:pPr>
            <w:pStyle w:val="Contents3"/>
            <w:rPr>
              <w:rFonts w:ascii="Times New Roman" w:hAnsi="Times New Roman" w:eastAsia="SimSun;宋体" w:cs="Times New Roman"/>
              <w:kern w:val="0"/>
              <w:sz w:val="24"/>
              <w:szCs w:val="24"/>
              <w:lang w:val="en-US" w:eastAsia="en-US"/>
              <w:ins w:id="493" w:author="McDonald" w:date="2004-02-25T11:43:00Z"/>
            </w:rPr>
          </w:pPr>
          <w:hyperlink w:anchor="__RefHeading___Toc65473406">
            <w:ins w:id="489" w:author="McDonald" w:date="2004-02-25T11:43:00Z">
              <w:r>
                <w:rPr>
                  <w:rStyle w:val="IndexLink"/>
                </w:rPr>
                <w:t>9.1.6</w:t>
              </w:r>
            </w:ins>
            <w:ins w:id="490" w:author="McDonald" w:date="2004-02-25T11:43:00Z">
              <w:r>
                <w:rPr>
                  <w:rStyle w:val="IndexLink"/>
                  <w:rFonts w:eastAsia="SimSun;宋体" w:cs="Times New Roman" w:ascii="Times New Roman" w:hAnsi="Times New Roman"/>
                  <w:kern w:val="0"/>
                  <w:sz w:val="24"/>
                  <w:szCs w:val="24"/>
                  <w:lang w:val="en-US" w:eastAsia="en-US"/>
                </w:rPr>
                <w:tab/>
              </w:r>
            </w:ins>
            <w:ins w:id="491" w:author="McDonald" w:date="2004-02-25T11:43:00Z">
              <w:r>
                <w:rPr>
                  <w:rStyle w:val="IndexLink"/>
                  <w:position w:val="6"/>
                </w:rPr>
                <w:t>BSBCOMMERCIALPRODUCTTOBUNDLE</w:t>
              </w:r>
            </w:ins>
            <w:ins w:id="492" w:author="McDonald" w:date="2004-02-25T11:43:00Z">
              <w:r>
                <w:rPr>
                  <w:rStyle w:val="IndexLink"/>
                </w:rPr>
                <w:tab/>
                <w:t>65</w:t>
              </w:r>
            </w:ins>
          </w:hyperlink>
        </w:p>
        <w:p>
          <w:pPr>
            <w:pStyle w:val="Contents3"/>
            <w:rPr>
              <w:rFonts w:ascii="Times New Roman" w:hAnsi="Times New Roman" w:eastAsia="SimSun;宋体" w:cs="Times New Roman"/>
              <w:kern w:val="0"/>
              <w:sz w:val="24"/>
              <w:szCs w:val="24"/>
              <w:lang w:val="en-US" w:eastAsia="en-US"/>
              <w:ins w:id="498" w:author="McDonald" w:date="2004-02-25T11:43:00Z"/>
            </w:rPr>
          </w:pPr>
          <w:hyperlink w:anchor="__RefHeading___Toc65473407">
            <w:ins w:id="494" w:author="McDonald" w:date="2004-02-25T11:43:00Z">
              <w:r>
                <w:rPr>
                  <w:rStyle w:val="IndexLink"/>
                </w:rPr>
                <w:t>9.1.7</w:t>
              </w:r>
            </w:ins>
            <w:ins w:id="495" w:author="McDonald" w:date="2004-02-25T11:43:00Z">
              <w:r>
                <w:rPr>
                  <w:rStyle w:val="IndexLink"/>
                  <w:rFonts w:eastAsia="SimSun;宋体" w:cs="Times New Roman" w:ascii="Times New Roman" w:hAnsi="Times New Roman"/>
                  <w:kern w:val="0"/>
                  <w:sz w:val="24"/>
                  <w:szCs w:val="24"/>
                  <w:lang w:val="en-US" w:eastAsia="en-US"/>
                </w:rPr>
                <w:tab/>
              </w:r>
            </w:ins>
            <w:ins w:id="496" w:author="McDonald" w:date="2004-02-25T11:43:00Z">
              <w:r>
                <w:rPr>
                  <w:rStyle w:val="IndexLink"/>
                  <w:position w:val="6"/>
                </w:rPr>
                <w:t>BSBCATALOGUEPRODUCTTOCATEGORY</w:t>
              </w:r>
            </w:ins>
            <w:ins w:id="497" w:author="McDonald" w:date="2004-02-25T11:43:00Z">
              <w:r>
                <w:rPr>
                  <w:rStyle w:val="IndexLink"/>
                </w:rPr>
                <w:tab/>
                <w:t>66</w:t>
              </w:r>
            </w:ins>
          </w:hyperlink>
        </w:p>
        <w:p>
          <w:pPr>
            <w:pStyle w:val="Contents3"/>
            <w:rPr>
              <w:rFonts w:ascii="Times New Roman" w:hAnsi="Times New Roman" w:eastAsia="SimSun;宋体" w:cs="Times New Roman"/>
              <w:kern w:val="0"/>
              <w:sz w:val="24"/>
              <w:szCs w:val="24"/>
              <w:lang w:val="en-US" w:eastAsia="en-US"/>
              <w:ins w:id="503" w:author="McDonald" w:date="2004-02-25T11:43:00Z"/>
            </w:rPr>
          </w:pPr>
          <w:hyperlink w:anchor="__RefHeading___Toc65473408">
            <w:ins w:id="499" w:author="McDonald" w:date="2004-02-25T11:43:00Z">
              <w:r>
                <w:rPr>
                  <w:rStyle w:val="IndexLink"/>
                </w:rPr>
                <w:t>9.1.8</w:t>
              </w:r>
            </w:ins>
            <w:ins w:id="500" w:author="McDonald" w:date="2004-02-25T11:43:00Z">
              <w:r>
                <w:rPr>
                  <w:rStyle w:val="IndexLink"/>
                  <w:rFonts w:eastAsia="SimSun;宋体" w:cs="Times New Roman" w:ascii="Times New Roman" w:hAnsi="Times New Roman"/>
                  <w:kern w:val="0"/>
                  <w:sz w:val="24"/>
                  <w:szCs w:val="24"/>
                  <w:lang w:val="en-US" w:eastAsia="en-US"/>
                </w:rPr>
                <w:tab/>
              </w:r>
            </w:ins>
            <w:ins w:id="501" w:author="McDonald" w:date="2004-02-25T11:43:00Z">
              <w:r>
                <w:rPr>
                  <w:rStyle w:val="IndexLink"/>
                  <w:position w:val="6"/>
                </w:rPr>
                <w:t>BSBCATALOGUEPRODUCTCATEGORY</w:t>
              </w:r>
            </w:ins>
            <w:ins w:id="502" w:author="McDonald" w:date="2004-02-25T11:43:00Z">
              <w:r>
                <w:rPr>
                  <w:rStyle w:val="IndexLink"/>
                </w:rPr>
                <w:tab/>
                <w:t>66</w:t>
              </w:r>
            </w:ins>
          </w:hyperlink>
        </w:p>
        <w:p>
          <w:pPr>
            <w:pStyle w:val="Contents3"/>
            <w:rPr>
              <w:rFonts w:ascii="Times New Roman" w:hAnsi="Times New Roman" w:eastAsia="SimSun;宋体" w:cs="Times New Roman"/>
              <w:kern w:val="0"/>
              <w:sz w:val="24"/>
              <w:szCs w:val="24"/>
              <w:lang w:val="en-US" w:eastAsia="en-US"/>
              <w:ins w:id="508" w:author="McDonald" w:date="2004-02-25T11:43:00Z"/>
            </w:rPr>
          </w:pPr>
          <w:hyperlink w:anchor="__RefHeading___Toc65473410">
            <w:ins w:id="504" w:author="McDonald" w:date="2004-02-25T11:43:00Z">
              <w:r>
                <w:rPr>
                  <w:rStyle w:val="IndexLink"/>
                </w:rPr>
                <w:t>9.1.9</w:t>
              </w:r>
            </w:ins>
            <w:ins w:id="505" w:author="McDonald" w:date="2004-02-25T11:43:00Z">
              <w:r>
                <w:rPr>
                  <w:rStyle w:val="IndexLink"/>
                  <w:rFonts w:eastAsia="SimSun;宋体" w:cs="Times New Roman" w:ascii="Times New Roman" w:hAnsi="Times New Roman"/>
                  <w:kern w:val="0"/>
                  <w:sz w:val="24"/>
                  <w:szCs w:val="24"/>
                  <w:lang w:val="en-US" w:eastAsia="en-US"/>
                </w:rPr>
                <w:tab/>
              </w:r>
            </w:ins>
            <w:ins w:id="506" w:author="McDonald" w:date="2004-02-25T11:43:00Z">
              <w:r>
                <w:rPr>
                  <w:rStyle w:val="IndexLink"/>
                  <w:position w:val="6"/>
                </w:rPr>
                <w:t>BSBCATALOGUEPRODUCTTOCATEGORY</w:t>
              </w:r>
            </w:ins>
            <w:ins w:id="507" w:author="McDonald" w:date="2004-02-25T11:43:00Z">
              <w:r>
                <w:rPr>
                  <w:rStyle w:val="IndexLink"/>
                </w:rPr>
                <w:tab/>
                <w:t>67</w:t>
              </w:r>
            </w:ins>
          </w:hyperlink>
        </w:p>
        <w:p>
          <w:pPr>
            <w:pStyle w:val="Contents3"/>
            <w:rPr>
              <w:rFonts w:ascii="Times New Roman" w:hAnsi="Times New Roman" w:eastAsia="SimSun;宋体" w:cs="Times New Roman"/>
              <w:kern w:val="0"/>
              <w:sz w:val="24"/>
              <w:szCs w:val="24"/>
              <w:lang w:val="en-US" w:eastAsia="en-US"/>
              <w:ins w:id="512" w:author="McDonald" w:date="2004-02-25T11:43:00Z"/>
            </w:rPr>
          </w:pPr>
          <w:hyperlink w:anchor="__RefHeading___Toc65473505">
            <w:ins w:id="509" w:author="McDonald" w:date="2004-02-25T11:43:00Z">
              <w:r>
                <w:rPr>
                  <w:rStyle w:val="IndexLink"/>
                </w:rPr>
                <w:t>9.1.10</w:t>
              </w:r>
            </w:ins>
            <w:ins w:id="510" w:author="McDonald" w:date="2004-02-25T11:43:00Z">
              <w:r>
                <w:rPr>
                  <w:rStyle w:val="IndexLink"/>
                  <w:rFonts w:eastAsia="SimSun;宋体" w:cs="Times New Roman" w:ascii="Times New Roman" w:hAnsi="Times New Roman"/>
                  <w:kern w:val="0"/>
                  <w:sz w:val="24"/>
                  <w:szCs w:val="24"/>
                  <w:lang w:val="en-US" w:eastAsia="en-US"/>
                </w:rPr>
                <w:tab/>
              </w:r>
            </w:ins>
            <w:ins w:id="511" w:author="McDonald" w:date="2004-02-25T11:43:00Z">
              <w:r>
                <w:rPr>
                  <w:rStyle w:val="IndexLink"/>
                </w:rPr>
                <w:t>BSBOfferProductRule</w:t>
                <w:tab/>
                <w:t>67</w:t>
              </w:r>
            </w:ins>
          </w:hyperlink>
        </w:p>
        <w:p>
          <w:pPr>
            <w:pStyle w:val="Contents3"/>
            <w:rPr>
              <w:rFonts w:ascii="Times New Roman" w:hAnsi="Times New Roman" w:eastAsia="SimSun;宋体" w:cs="Times New Roman"/>
              <w:kern w:val="0"/>
              <w:sz w:val="24"/>
              <w:szCs w:val="24"/>
              <w:lang w:val="en-US" w:eastAsia="en-US"/>
              <w:ins w:id="516" w:author="McDonald" w:date="2004-02-25T11:43:00Z"/>
            </w:rPr>
          </w:pPr>
          <w:hyperlink w:anchor="__RefHeading___Toc65473506">
            <w:ins w:id="513" w:author="McDonald" w:date="2004-02-25T11:43:00Z">
              <w:r>
                <w:rPr>
                  <w:rStyle w:val="IndexLink"/>
                </w:rPr>
                <w:t>9.1.11</w:t>
              </w:r>
            </w:ins>
            <w:ins w:id="514" w:author="McDonald" w:date="2004-02-25T11:43:00Z">
              <w:r>
                <w:rPr>
                  <w:rStyle w:val="IndexLink"/>
                  <w:rFonts w:eastAsia="SimSun;宋体" w:cs="Times New Roman" w:ascii="Times New Roman" w:hAnsi="Times New Roman"/>
                  <w:kern w:val="0"/>
                  <w:sz w:val="24"/>
                  <w:szCs w:val="24"/>
                  <w:lang w:val="en-US" w:eastAsia="en-US"/>
                </w:rPr>
                <w:tab/>
              </w:r>
            </w:ins>
            <w:ins w:id="515" w:author="McDonald" w:date="2004-02-25T11:43:00Z">
              <w:r>
                <w:rPr>
                  <w:rStyle w:val="IndexLink"/>
                </w:rPr>
                <w:t>LINK_CAMPAIGNSOURCE_OFFER</w:t>
                <w:tab/>
                <w:t>68</w:t>
              </w:r>
            </w:ins>
          </w:hyperlink>
        </w:p>
        <w:p>
          <w:pPr>
            <w:pStyle w:val="Contents3"/>
            <w:rPr>
              <w:rFonts w:ascii="Times New Roman" w:hAnsi="Times New Roman" w:eastAsia="SimSun;宋体" w:cs="Times New Roman"/>
              <w:kern w:val="0"/>
              <w:sz w:val="24"/>
              <w:szCs w:val="24"/>
              <w:lang w:val="en-US" w:eastAsia="en-US"/>
              <w:ins w:id="520" w:author="McDonald" w:date="2004-02-25T11:43:00Z"/>
            </w:rPr>
          </w:pPr>
          <w:hyperlink w:anchor="__RefHeading___Toc65473507">
            <w:ins w:id="517" w:author="McDonald" w:date="2004-02-25T11:43:00Z">
              <w:r>
                <w:rPr>
                  <w:rStyle w:val="IndexLink"/>
                </w:rPr>
                <w:t>9.1.12</w:t>
              </w:r>
            </w:ins>
            <w:ins w:id="518" w:author="McDonald" w:date="2004-02-25T11:43:00Z">
              <w:r>
                <w:rPr>
                  <w:rStyle w:val="IndexLink"/>
                  <w:rFonts w:eastAsia="SimSun;宋体" w:cs="Times New Roman" w:ascii="Times New Roman" w:hAnsi="Times New Roman"/>
                  <w:kern w:val="0"/>
                  <w:sz w:val="24"/>
                  <w:szCs w:val="24"/>
                  <w:lang w:val="en-US" w:eastAsia="en-US"/>
                </w:rPr>
                <w:tab/>
              </w:r>
            </w:ins>
            <w:ins w:id="519" w:author="McDonald" w:date="2004-02-25T11:43:00Z">
              <w:r>
                <w:rPr>
                  <w:rStyle w:val="IndexLink"/>
                </w:rPr>
                <w:t>BSBCAMPAIGNSOURCE</w:t>
                <w:tab/>
                <w:t>68</w:t>
              </w:r>
            </w:ins>
          </w:hyperlink>
        </w:p>
        <w:p>
          <w:pPr>
            <w:pStyle w:val="Contents3"/>
            <w:rPr>
              <w:rFonts w:ascii="Times New Roman" w:hAnsi="Times New Roman" w:eastAsia="SimSun;宋体" w:cs="Times New Roman"/>
              <w:kern w:val="0"/>
              <w:sz w:val="24"/>
              <w:szCs w:val="24"/>
              <w:lang w:val="en-US" w:eastAsia="en-US"/>
              <w:ins w:id="524" w:author="McDonald" w:date="2004-02-25T11:43:00Z"/>
            </w:rPr>
          </w:pPr>
          <w:hyperlink w:anchor="__RefHeading___Toc65473508">
            <w:ins w:id="521" w:author="McDonald" w:date="2004-02-25T11:43:00Z">
              <w:r>
                <w:rPr>
                  <w:rStyle w:val="IndexLink"/>
                </w:rPr>
                <w:t>9.1.13</w:t>
              </w:r>
            </w:ins>
            <w:ins w:id="522" w:author="McDonald" w:date="2004-02-25T11:43:00Z">
              <w:r>
                <w:rPr>
                  <w:rStyle w:val="IndexLink"/>
                  <w:rFonts w:eastAsia="SimSun;宋体" w:cs="Times New Roman" w:ascii="Times New Roman" w:hAnsi="Times New Roman"/>
                  <w:kern w:val="0"/>
                  <w:sz w:val="24"/>
                  <w:szCs w:val="24"/>
                  <w:lang w:val="en-US" w:eastAsia="en-US"/>
                </w:rPr>
                <w:tab/>
              </w:r>
            </w:ins>
            <w:ins w:id="523" w:author="McDonald" w:date="2004-02-25T11:43:00Z">
              <w:r>
                <w:rPr>
                  <w:rStyle w:val="IndexLink"/>
                </w:rPr>
                <w:t>BSBINTERESTSOURCE</w:t>
                <w:tab/>
                <w:t>69</w:t>
              </w:r>
            </w:ins>
          </w:hyperlink>
        </w:p>
        <w:p>
          <w:pPr>
            <w:pStyle w:val="Contents3"/>
            <w:rPr>
              <w:rFonts w:ascii="Times New Roman" w:hAnsi="Times New Roman" w:eastAsia="SimSun;宋体" w:cs="Times New Roman"/>
              <w:kern w:val="0"/>
              <w:sz w:val="24"/>
              <w:szCs w:val="24"/>
              <w:lang w:val="en-US" w:eastAsia="en-US"/>
              <w:ins w:id="528" w:author="McDonald" w:date="2004-02-25T11:43:00Z"/>
            </w:rPr>
          </w:pPr>
          <w:hyperlink w:anchor="__RefHeading___Toc65473509">
            <w:ins w:id="525" w:author="McDonald" w:date="2004-02-25T11:43:00Z">
              <w:r>
                <w:rPr>
                  <w:rStyle w:val="IndexLink"/>
                </w:rPr>
                <w:t>9.1.14</w:t>
              </w:r>
            </w:ins>
            <w:ins w:id="526" w:author="McDonald" w:date="2004-02-25T11:43:00Z">
              <w:r>
                <w:rPr>
                  <w:rStyle w:val="IndexLink"/>
                  <w:rFonts w:eastAsia="SimSun;宋体" w:cs="Times New Roman" w:ascii="Times New Roman" w:hAnsi="Times New Roman"/>
                  <w:kern w:val="0"/>
                  <w:sz w:val="24"/>
                  <w:szCs w:val="24"/>
                  <w:lang w:val="en-US" w:eastAsia="en-US"/>
                </w:rPr>
                <w:tab/>
              </w:r>
            </w:ins>
            <w:ins w:id="527" w:author="McDonald" w:date="2004-02-25T11:43:00Z">
              <w:r>
                <w:rPr>
                  <w:rStyle w:val="IndexLink"/>
                </w:rPr>
                <w:t>BSBOffer</w:t>
                <w:tab/>
                <w:t>69</w:t>
              </w:r>
            </w:ins>
          </w:hyperlink>
        </w:p>
        <w:p>
          <w:pPr>
            <w:pStyle w:val="Contents3"/>
            <w:rPr>
              <w:rFonts w:ascii="Times New Roman" w:hAnsi="Times New Roman" w:eastAsia="SimSun;宋体" w:cs="Times New Roman"/>
              <w:kern w:val="0"/>
              <w:sz w:val="24"/>
              <w:szCs w:val="24"/>
              <w:lang w:val="en-US" w:eastAsia="en-US"/>
              <w:ins w:id="532" w:author="McDonald" w:date="2004-02-25T11:43:00Z"/>
            </w:rPr>
          </w:pPr>
          <w:hyperlink w:anchor="__RefHeading___Toc65473510">
            <w:ins w:id="529" w:author="McDonald" w:date="2004-02-25T11:43:00Z">
              <w:r>
                <w:rPr>
                  <w:rStyle w:val="IndexLink"/>
                </w:rPr>
                <w:t>9.1.15</w:t>
              </w:r>
            </w:ins>
            <w:ins w:id="530" w:author="McDonald" w:date="2004-02-25T11:43:00Z">
              <w:r>
                <w:rPr>
                  <w:rStyle w:val="IndexLink"/>
                  <w:rFonts w:eastAsia="SimSun;宋体" w:cs="Times New Roman" w:ascii="Times New Roman" w:hAnsi="Times New Roman"/>
                  <w:kern w:val="0"/>
                  <w:sz w:val="24"/>
                  <w:szCs w:val="24"/>
                  <w:lang w:val="en-US" w:eastAsia="en-US"/>
                </w:rPr>
                <w:tab/>
              </w:r>
            </w:ins>
            <w:ins w:id="531" w:author="McDonald" w:date="2004-02-25T11:43:00Z">
              <w:r>
                <w:rPr>
                  <w:rStyle w:val="IndexLink"/>
                </w:rPr>
                <w:t>BSBCommercialOffer</w:t>
                <w:tab/>
                <w:t>70</w:t>
              </w:r>
            </w:ins>
          </w:hyperlink>
        </w:p>
        <w:p>
          <w:pPr>
            <w:pStyle w:val="Contents3"/>
            <w:rPr>
              <w:rFonts w:ascii="Times New Roman" w:hAnsi="Times New Roman" w:eastAsia="SimSun;宋体" w:cs="Times New Roman"/>
              <w:kern w:val="0"/>
              <w:sz w:val="24"/>
              <w:szCs w:val="24"/>
              <w:lang w:val="en-US" w:eastAsia="en-US"/>
              <w:ins w:id="536" w:author="McDonald" w:date="2004-02-25T11:43:00Z"/>
            </w:rPr>
          </w:pPr>
          <w:hyperlink w:anchor="__RefHeading___Toc65473511">
            <w:ins w:id="533" w:author="McDonald" w:date="2004-02-25T11:43:00Z">
              <w:r>
                <w:rPr>
                  <w:rStyle w:val="IndexLink"/>
                </w:rPr>
                <w:t>9.1.16</w:t>
              </w:r>
            </w:ins>
            <w:ins w:id="534" w:author="McDonald" w:date="2004-02-25T11:43:00Z">
              <w:r>
                <w:rPr>
                  <w:rStyle w:val="IndexLink"/>
                  <w:rFonts w:eastAsia="SimSun;宋体" w:cs="Times New Roman" w:ascii="Times New Roman" w:hAnsi="Times New Roman"/>
                  <w:kern w:val="0"/>
                  <w:sz w:val="24"/>
                  <w:szCs w:val="24"/>
                  <w:lang w:val="en-US" w:eastAsia="en-US"/>
                </w:rPr>
                <w:tab/>
              </w:r>
            </w:ins>
            <w:ins w:id="535" w:author="McDonald" w:date="2004-02-25T11:43:00Z">
              <w:r>
                <w:rPr>
                  <w:rStyle w:val="IndexLink"/>
                </w:rPr>
                <w:t>BSBOfferDiscount</w:t>
                <w:tab/>
                <w:t>71</w:t>
              </w:r>
            </w:ins>
          </w:hyperlink>
        </w:p>
        <w:p>
          <w:pPr>
            <w:pStyle w:val="Contents3"/>
            <w:rPr>
              <w:rFonts w:ascii="Times New Roman" w:hAnsi="Times New Roman" w:eastAsia="SimSun;宋体" w:cs="Times New Roman"/>
              <w:kern w:val="0"/>
              <w:sz w:val="24"/>
              <w:szCs w:val="24"/>
              <w:lang w:val="en-US" w:eastAsia="en-US"/>
              <w:ins w:id="540" w:author="McDonald" w:date="2004-02-25T11:43:00Z"/>
            </w:rPr>
          </w:pPr>
          <w:hyperlink w:anchor="__RefHeading___Toc65473512">
            <w:ins w:id="537" w:author="McDonald" w:date="2004-02-25T11:43:00Z">
              <w:r>
                <w:rPr>
                  <w:rStyle w:val="IndexLink"/>
                </w:rPr>
                <w:t>9.1.17</w:t>
              </w:r>
            </w:ins>
            <w:ins w:id="538" w:author="McDonald" w:date="2004-02-25T11:43:00Z">
              <w:r>
                <w:rPr>
                  <w:rStyle w:val="IndexLink"/>
                  <w:rFonts w:eastAsia="SimSun;宋体" w:cs="Times New Roman" w:ascii="Times New Roman" w:hAnsi="Times New Roman"/>
                  <w:kern w:val="0"/>
                  <w:sz w:val="24"/>
                  <w:szCs w:val="24"/>
                  <w:lang w:val="en-US" w:eastAsia="en-US"/>
                </w:rPr>
                <w:tab/>
              </w:r>
            </w:ins>
            <w:ins w:id="539" w:author="McDonald" w:date="2004-02-25T11:43:00Z">
              <w:r>
                <w:rPr>
                  <w:rStyle w:val="IndexLink"/>
                </w:rPr>
                <w:t>BSBOfferPercentageDiscount</w:t>
                <w:tab/>
                <w:t>71</w:t>
              </w:r>
            </w:ins>
          </w:hyperlink>
        </w:p>
        <w:p>
          <w:pPr>
            <w:pStyle w:val="Contents3"/>
            <w:rPr>
              <w:rFonts w:ascii="Times New Roman" w:hAnsi="Times New Roman" w:eastAsia="SimSun;宋体" w:cs="Times New Roman"/>
              <w:kern w:val="0"/>
              <w:sz w:val="24"/>
              <w:szCs w:val="24"/>
              <w:lang w:val="en-US" w:eastAsia="en-US"/>
              <w:ins w:id="544" w:author="McDonald" w:date="2004-02-25T11:43:00Z"/>
            </w:rPr>
          </w:pPr>
          <w:hyperlink w:anchor="__RefHeading___Toc65473513">
            <w:ins w:id="541" w:author="McDonald" w:date="2004-02-25T11:43:00Z">
              <w:r>
                <w:rPr>
                  <w:rStyle w:val="IndexLink"/>
                </w:rPr>
                <w:t>9.1.18</w:t>
              </w:r>
            </w:ins>
            <w:ins w:id="542" w:author="McDonald" w:date="2004-02-25T11:43:00Z">
              <w:r>
                <w:rPr>
                  <w:rStyle w:val="IndexLink"/>
                  <w:rFonts w:eastAsia="SimSun;宋体" w:cs="Times New Roman" w:ascii="Times New Roman" w:hAnsi="Times New Roman"/>
                  <w:kern w:val="0"/>
                  <w:sz w:val="24"/>
                  <w:szCs w:val="24"/>
                  <w:lang w:val="en-US" w:eastAsia="en-US"/>
                </w:rPr>
                <w:tab/>
              </w:r>
            </w:ins>
            <w:ins w:id="543" w:author="McDonald" w:date="2004-02-25T11:43:00Z">
              <w:r>
                <w:rPr>
                  <w:rStyle w:val="IndexLink"/>
                </w:rPr>
                <w:t>BSBOfferValueDiscount</w:t>
                <w:tab/>
                <w:t>72</w:t>
              </w:r>
            </w:ins>
          </w:hyperlink>
        </w:p>
        <w:p>
          <w:pPr>
            <w:pStyle w:val="Contents1"/>
            <w:rPr>
              <w:rFonts w:ascii="Times New Roman" w:hAnsi="Times New Roman" w:eastAsia="SimSun;宋体" w:cs="Times New Roman"/>
              <w:caps w:val="false"/>
              <w:smallCaps w:val="false"/>
              <w:kern w:val="0"/>
              <w:sz w:val="24"/>
              <w:lang w:val="en-US" w:eastAsia="en-US"/>
              <w:ins w:id="548" w:author="McDonald" w:date="2004-02-25T11:43:00Z"/>
            </w:rPr>
          </w:pPr>
          <w:hyperlink w:anchor="__RefHeading___Toc65473514">
            <w:ins w:id="545" w:author="McDonald" w:date="2004-02-25T11:43:00Z">
              <w:r>
                <w:rPr>
                  <w:rStyle w:val="IndexLink"/>
                </w:rPr>
                <w:t>10</w:t>
              </w:r>
            </w:ins>
            <w:ins w:id="546" w:author="McDonald" w:date="2004-02-25T11:43:00Z">
              <w:r>
                <w:rPr>
                  <w:rStyle w:val="IndexLink"/>
                  <w:rFonts w:eastAsia="SimSun;宋体" w:cs="Times New Roman" w:ascii="Times New Roman" w:hAnsi="Times New Roman"/>
                  <w:caps w:val="false"/>
                  <w:smallCaps w:val="false"/>
                  <w:kern w:val="0"/>
                  <w:sz w:val="24"/>
                  <w:lang w:val="en-US" w:eastAsia="en-US"/>
                </w:rPr>
                <w:tab/>
              </w:r>
            </w:ins>
            <w:ins w:id="547" w:author="McDonald" w:date="2004-02-25T11:43:00Z">
              <w:r>
                <w:rPr>
                  <w:rStyle w:val="IndexLink"/>
                </w:rPr>
                <w:t>Appendix</w:t>
                <w:tab/>
                <w:t>72</w:t>
              </w:r>
            </w:ins>
          </w:hyperlink>
        </w:p>
        <w:p>
          <w:pPr>
            <w:pStyle w:val="Contents2"/>
            <w:rPr>
              <w:rFonts w:ascii="Times New Roman" w:hAnsi="Times New Roman" w:eastAsia="SimSun;宋体" w:cs="Times New Roman"/>
              <w:kern w:val="0"/>
              <w:sz w:val="24"/>
              <w:szCs w:val="24"/>
              <w:lang w:val="en-US" w:eastAsia="en-US"/>
              <w:ins w:id="552" w:author="McDonald" w:date="2004-02-25T11:43:00Z"/>
            </w:rPr>
          </w:pPr>
          <w:hyperlink w:anchor="__RefHeading___Toc65473515">
            <w:ins w:id="549" w:author="McDonald" w:date="2004-02-25T11:43:00Z">
              <w:r>
                <w:rPr>
                  <w:rStyle w:val="IndexLink"/>
                </w:rPr>
                <w:t>10.1</w:t>
              </w:r>
            </w:ins>
            <w:ins w:id="550" w:author="McDonald" w:date="2004-02-25T11:43:00Z">
              <w:r>
                <w:rPr>
                  <w:rStyle w:val="IndexLink"/>
                  <w:rFonts w:eastAsia="SimSun;宋体" w:cs="Times New Roman" w:ascii="Times New Roman" w:hAnsi="Times New Roman"/>
                  <w:kern w:val="0"/>
                  <w:sz w:val="24"/>
                  <w:szCs w:val="24"/>
                  <w:lang w:val="en-US" w:eastAsia="en-US"/>
                </w:rPr>
                <w:tab/>
              </w:r>
            </w:ins>
            <w:ins w:id="551" w:author="McDonald" w:date="2004-02-25T11:43:00Z">
              <w:r>
                <w:rPr>
                  <w:rStyle w:val="IndexLink"/>
                </w:rPr>
                <w:t>Detailed Temporary Table Definitions</w:t>
                <w:tab/>
                <w:t>72</w:t>
              </w:r>
            </w:ins>
          </w:hyperlink>
        </w:p>
        <w:p>
          <w:pPr>
            <w:pStyle w:val="Contents3"/>
            <w:rPr>
              <w:rFonts w:ascii="Times New Roman" w:hAnsi="Times New Roman" w:eastAsia="SimSun;宋体" w:cs="Times New Roman"/>
              <w:kern w:val="0"/>
              <w:sz w:val="24"/>
              <w:szCs w:val="24"/>
              <w:lang w:val="en-US" w:eastAsia="en-US"/>
              <w:ins w:id="557" w:author="McDonald" w:date="2004-02-25T11:43:00Z"/>
            </w:rPr>
          </w:pPr>
          <w:hyperlink w:anchor="__RefHeading___Toc65473516">
            <w:ins w:id="553" w:author="McDonald" w:date="2004-02-25T11:43:00Z">
              <w:r>
                <w:rPr>
                  <w:rStyle w:val="IndexLink"/>
                </w:rPr>
                <w:t>10.1.1</w:t>
              </w:r>
            </w:ins>
            <w:ins w:id="554" w:author="McDonald" w:date="2004-02-25T11:43:00Z">
              <w:r>
                <w:rPr>
                  <w:rStyle w:val="IndexLink"/>
                  <w:rFonts w:eastAsia="SimSun;宋体" w:cs="Times New Roman" w:ascii="Times New Roman" w:hAnsi="Times New Roman"/>
                  <w:kern w:val="0"/>
                  <w:sz w:val="24"/>
                  <w:szCs w:val="24"/>
                  <w:lang w:val="en-US" w:eastAsia="en-US"/>
                </w:rPr>
                <w:tab/>
              </w:r>
            </w:ins>
            <w:ins w:id="555" w:author="McDonald" w:date="2004-02-25T11:43:00Z">
              <w:r>
                <w:rPr>
                  <w:rStyle w:val="IndexLink"/>
                  <w:position w:val="6"/>
                </w:rPr>
                <w:t>INT_RDMCATALOGUEPRODUCT_TEMP</w:t>
              </w:r>
            </w:ins>
            <w:ins w:id="556" w:author="McDonald" w:date="2004-02-25T11:43:00Z">
              <w:r>
                <w:rPr>
                  <w:rStyle w:val="IndexLink"/>
                </w:rPr>
                <w:tab/>
                <w:t>72</w:t>
              </w:r>
            </w:ins>
          </w:hyperlink>
        </w:p>
        <w:p>
          <w:pPr>
            <w:pStyle w:val="Contents3"/>
            <w:rPr>
              <w:rFonts w:ascii="Times New Roman" w:hAnsi="Times New Roman" w:eastAsia="SimSun;宋体" w:cs="Times New Roman"/>
              <w:kern w:val="0"/>
              <w:sz w:val="24"/>
              <w:szCs w:val="24"/>
              <w:lang w:val="en-US" w:eastAsia="en-US"/>
              <w:ins w:id="561" w:author="McDonald" w:date="2004-02-25T11:43:00Z"/>
            </w:rPr>
          </w:pPr>
          <w:hyperlink w:anchor="__RefHeading___Toc65473517">
            <w:ins w:id="558" w:author="McDonald" w:date="2004-02-25T11:43:00Z">
              <w:r>
                <w:rPr>
                  <w:rStyle w:val="IndexLink"/>
                </w:rPr>
                <w:t>10.1.2</w:t>
              </w:r>
            </w:ins>
            <w:ins w:id="559" w:author="McDonald" w:date="2004-02-25T11:43:00Z">
              <w:r>
                <w:rPr>
                  <w:rStyle w:val="IndexLink"/>
                  <w:rFonts w:eastAsia="SimSun;宋体" w:cs="Times New Roman" w:ascii="Times New Roman" w:hAnsi="Times New Roman"/>
                  <w:kern w:val="0"/>
                  <w:sz w:val="24"/>
                  <w:szCs w:val="24"/>
                  <w:lang w:val="en-US" w:eastAsia="en-US"/>
                </w:rPr>
                <w:tab/>
              </w:r>
            </w:ins>
            <w:ins w:id="560" w:author="McDonald" w:date="2004-02-25T11:43:00Z">
              <w:r>
                <w:rPr>
                  <w:rStyle w:val="IndexLink"/>
                </w:rPr>
                <w:t>INT_RDMBSBCOMMERCIALPRODUCTBUNDLE_TEMP</w:t>
                <w:tab/>
                <w:t>73</w:t>
              </w:r>
            </w:ins>
          </w:hyperlink>
        </w:p>
        <w:p>
          <w:pPr>
            <w:pStyle w:val="Contents3"/>
            <w:rPr>
              <w:rFonts w:ascii="Times New Roman" w:hAnsi="Times New Roman" w:eastAsia="SimSun;宋体" w:cs="Times New Roman"/>
              <w:kern w:val="0"/>
              <w:sz w:val="24"/>
              <w:szCs w:val="24"/>
              <w:lang w:val="en-US" w:eastAsia="en-US"/>
              <w:ins w:id="566" w:author="McDonald" w:date="2004-02-25T11:43:00Z"/>
            </w:rPr>
          </w:pPr>
          <w:hyperlink w:anchor="__RefHeading___Toc65473518">
            <w:ins w:id="562" w:author="McDonald" w:date="2004-02-25T11:43:00Z">
              <w:r>
                <w:rPr>
                  <w:rStyle w:val="IndexLink"/>
                </w:rPr>
                <w:t>10.1.3</w:t>
              </w:r>
            </w:ins>
            <w:ins w:id="563" w:author="McDonald" w:date="2004-02-25T11:43:00Z">
              <w:r>
                <w:rPr>
                  <w:rStyle w:val="IndexLink"/>
                  <w:rFonts w:eastAsia="SimSun;宋体" w:cs="Times New Roman" w:ascii="Times New Roman" w:hAnsi="Times New Roman"/>
                  <w:kern w:val="0"/>
                  <w:sz w:val="24"/>
                  <w:szCs w:val="24"/>
                  <w:lang w:val="en-US" w:eastAsia="en-US"/>
                </w:rPr>
                <w:tab/>
              </w:r>
            </w:ins>
            <w:ins w:id="564" w:author="McDonald" w:date="2004-02-25T11:43:00Z">
              <w:r>
                <w:rPr>
                  <w:rStyle w:val="IndexLink"/>
                  <w:position w:val="6"/>
                </w:rPr>
                <w:t>INT_RDMCATALOGUEPRODPRICE_TEMP</w:t>
              </w:r>
            </w:ins>
            <w:ins w:id="565" w:author="McDonald" w:date="2004-02-25T11:43:00Z">
              <w:r>
                <w:rPr>
                  <w:rStyle w:val="IndexLink"/>
                </w:rPr>
                <w:tab/>
                <w:t>74</w:t>
              </w:r>
            </w:ins>
          </w:hyperlink>
        </w:p>
        <w:p>
          <w:pPr>
            <w:pStyle w:val="Contents3"/>
            <w:rPr>
              <w:rFonts w:ascii="Times New Roman" w:hAnsi="Times New Roman" w:eastAsia="SimSun;宋体" w:cs="Times New Roman"/>
              <w:kern w:val="0"/>
              <w:sz w:val="24"/>
              <w:szCs w:val="24"/>
              <w:lang w:val="en-US" w:eastAsia="en-US"/>
              <w:ins w:id="571" w:author="McDonald" w:date="2004-02-25T11:43:00Z"/>
            </w:rPr>
          </w:pPr>
          <w:hyperlink w:anchor="__RefHeading___Toc65473519">
            <w:ins w:id="567" w:author="McDonald" w:date="2004-02-25T11:43:00Z">
              <w:r>
                <w:rPr>
                  <w:rStyle w:val="IndexLink"/>
                </w:rPr>
                <w:t>10.1.4</w:t>
              </w:r>
            </w:ins>
            <w:ins w:id="568" w:author="McDonald" w:date="2004-02-25T11:43:00Z">
              <w:r>
                <w:rPr>
                  <w:rStyle w:val="IndexLink"/>
                  <w:rFonts w:eastAsia="SimSun;宋体" w:cs="Times New Roman" w:ascii="Times New Roman" w:hAnsi="Times New Roman"/>
                  <w:kern w:val="0"/>
                  <w:sz w:val="24"/>
                  <w:szCs w:val="24"/>
                  <w:lang w:val="en-US" w:eastAsia="en-US"/>
                </w:rPr>
                <w:tab/>
              </w:r>
            </w:ins>
            <w:ins w:id="569" w:author="McDonald" w:date="2004-02-25T11:43:00Z">
              <w:r>
                <w:rPr>
                  <w:rStyle w:val="IndexLink"/>
                  <w:position w:val="6"/>
                </w:rPr>
                <w:t>INT_RDMPRODTOPRODTYPE_TEMP</w:t>
              </w:r>
            </w:ins>
            <w:ins w:id="570" w:author="McDonald" w:date="2004-02-25T11:43:00Z">
              <w:r>
                <w:rPr>
                  <w:rStyle w:val="IndexLink"/>
                </w:rPr>
                <w:tab/>
                <w:t>74</w:t>
              </w:r>
            </w:ins>
          </w:hyperlink>
        </w:p>
        <w:p>
          <w:pPr>
            <w:pStyle w:val="Contents3"/>
            <w:rPr>
              <w:rFonts w:ascii="Times New Roman" w:hAnsi="Times New Roman" w:eastAsia="SimSun;宋体" w:cs="Times New Roman"/>
              <w:kern w:val="0"/>
              <w:sz w:val="24"/>
              <w:szCs w:val="24"/>
              <w:lang w:val="en-US" w:eastAsia="en-US"/>
              <w:ins w:id="576" w:author="McDonald" w:date="2004-02-25T11:43:00Z"/>
            </w:rPr>
          </w:pPr>
          <w:hyperlink w:anchor="__RefHeading___Toc65473520">
            <w:ins w:id="572" w:author="McDonald" w:date="2004-02-25T11:43:00Z">
              <w:r>
                <w:rPr>
                  <w:rStyle w:val="IndexLink"/>
                </w:rPr>
                <w:t>10.1.5</w:t>
              </w:r>
            </w:ins>
            <w:ins w:id="573" w:author="McDonald" w:date="2004-02-25T11:43:00Z">
              <w:r>
                <w:rPr>
                  <w:rStyle w:val="IndexLink"/>
                  <w:rFonts w:eastAsia="SimSun;宋体" w:cs="Times New Roman" w:ascii="Times New Roman" w:hAnsi="Times New Roman"/>
                  <w:kern w:val="0"/>
                  <w:sz w:val="24"/>
                  <w:szCs w:val="24"/>
                  <w:lang w:val="en-US" w:eastAsia="en-US"/>
                </w:rPr>
                <w:tab/>
              </w:r>
            </w:ins>
            <w:ins w:id="574" w:author="McDonald" w:date="2004-02-25T11:43:00Z">
              <w:r>
                <w:rPr>
                  <w:rStyle w:val="IndexLink"/>
                  <w:position w:val="6"/>
                </w:rPr>
                <w:t>INT_RDMCATALOGUEPRODTYPE_TEMP</w:t>
              </w:r>
            </w:ins>
            <w:ins w:id="575" w:author="McDonald" w:date="2004-02-25T11:43:00Z">
              <w:r>
                <w:rPr>
                  <w:rStyle w:val="IndexLink"/>
                </w:rPr>
                <w:tab/>
                <w:t>75</w:t>
              </w:r>
            </w:ins>
          </w:hyperlink>
        </w:p>
        <w:p>
          <w:pPr>
            <w:pStyle w:val="Contents3"/>
            <w:rPr>
              <w:rFonts w:ascii="Times New Roman" w:hAnsi="Times New Roman" w:eastAsia="SimSun;宋体" w:cs="Times New Roman"/>
              <w:kern w:val="0"/>
              <w:sz w:val="24"/>
              <w:szCs w:val="24"/>
              <w:lang w:val="en-US" w:eastAsia="en-US"/>
              <w:ins w:id="581" w:author="McDonald" w:date="2004-02-25T11:43:00Z"/>
            </w:rPr>
          </w:pPr>
          <w:hyperlink w:anchor="__RefHeading___Toc65473521">
            <w:ins w:id="577" w:author="McDonald" w:date="2004-02-25T11:43:00Z">
              <w:r>
                <w:rPr>
                  <w:rStyle w:val="IndexLink"/>
                </w:rPr>
                <w:t>10.1.6</w:t>
              </w:r>
            </w:ins>
            <w:ins w:id="578" w:author="McDonald" w:date="2004-02-25T11:43:00Z">
              <w:r>
                <w:rPr>
                  <w:rStyle w:val="IndexLink"/>
                  <w:rFonts w:eastAsia="SimSun;宋体" w:cs="Times New Roman" w:ascii="Times New Roman" w:hAnsi="Times New Roman"/>
                  <w:kern w:val="0"/>
                  <w:sz w:val="24"/>
                  <w:szCs w:val="24"/>
                  <w:lang w:val="en-US" w:eastAsia="en-US"/>
                </w:rPr>
                <w:tab/>
              </w:r>
            </w:ins>
            <w:ins w:id="579" w:author="McDonald" w:date="2004-02-25T11:43:00Z">
              <w:r>
                <w:rPr>
                  <w:rStyle w:val="IndexLink"/>
                  <w:position w:val="6"/>
                </w:rPr>
                <w:t>INT_RDMCOMMPRODTOBUND_TEMP</w:t>
              </w:r>
            </w:ins>
            <w:ins w:id="580" w:author="McDonald" w:date="2004-02-25T11:43:00Z">
              <w:r>
                <w:rPr>
                  <w:rStyle w:val="IndexLink"/>
                </w:rPr>
                <w:tab/>
                <w:t>75</w:t>
              </w:r>
            </w:ins>
          </w:hyperlink>
        </w:p>
        <w:p>
          <w:pPr>
            <w:pStyle w:val="Contents3"/>
            <w:rPr>
              <w:rFonts w:ascii="Times New Roman" w:hAnsi="Times New Roman" w:eastAsia="SimSun;宋体" w:cs="Times New Roman"/>
              <w:kern w:val="0"/>
              <w:sz w:val="24"/>
              <w:szCs w:val="24"/>
              <w:lang w:val="en-US" w:eastAsia="en-US"/>
              <w:ins w:id="586" w:author="McDonald" w:date="2004-02-25T11:43:00Z"/>
            </w:rPr>
          </w:pPr>
          <w:hyperlink w:anchor="__RefHeading___Toc65473522">
            <w:ins w:id="582" w:author="McDonald" w:date="2004-02-25T11:43:00Z">
              <w:r>
                <w:rPr>
                  <w:rStyle w:val="IndexLink"/>
                </w:rPr>
                <w:t>10.1.7</w:t>
              </w:r>
            </w:ins>
            <w:ins w:id="583" w:author="McDonald" w:date="2004-02-25T11:43:00Z">
              <w:r>
                <w:rPr>
                  <w:rStyle w:val="IndexLink"/>
                  <w:rFonts w:eastAsia="SimSun;宋体" w:cs="Times New Roman" w:ascii="Times New Roman" w:hAnsi="Times New Roman"/>
                  <w:kern w:val="0"/>
                  <w:sz w:val="24"/>
                  <w:szCs w:val="24"/>
                  <w:lang w:val="en-US" w:eastAsia="en-US"/>
                </w:rPr>
                <w:tab/>
              </w:r>
            </w:ins>
            <w:ins w:id="584" w:author="McDonald" w:date="2004-02-25T11:43:00Z">
              <w:r>
                <w:rPr>
                  <w:rStyle w:val="IndexLink"/>
                  <w:position w:val="6"/>
                </w:rPr>
                <w:t>INT_RDMCATALOGUEPRODCAT_TEMP</w:t>
              </w:r>
            </w:ins>
            <w:ins w:id="585" w:author="McDonald" w:date="2004-02-25T11:43:00Z">
              <w:r>
                <w:rPr>
                  <w:rStyle w:val="IndexLink"/>
                </w:rPr>
                <w:tab/>
                <w:t>76</w:t>
              </w:r>
            </w:ins>
          </w:hyperlink>
        </w:p>
        <w:p>
          <w:pPr>
            <w:pStyle w:val="Contents3"/>
            <w:rPr>
              <w:rFonts w:ascii="Times New Roman" w:hAnsi="Times New Roman" w:eastAsia="SimSun;宋体" w:cs="Times New Roman"/>
              <w:kern w:val="0"/>
              <w:sz w:val="24"/>
              <w:szCs w:val="24"/>
              <w:lang w:val="en-US" w:eastAsia="en-US"/>
              <w:ins w:id="591" w:author="McDonald" w:date="2004-02-25T11:43:00Z"/>
            </w:rPr>
          </w:pPr>
          <w:hyperlink w:anchor="__RefHeading___Toc65473523">
            <w:ins w:id="587" w:author="McDonald" w:date="2004-02-25T11:43:00Z">
              <w:r>
                <w:rPr>
                  <w:rStyle w:val="IndexLink"/>
                </w:rPr>
                <w:t>10.1.8</w:t>
              </w:r>
            </w:ins>
            <w:ins w:id="588" w:author="McDonald" w:date="2004-02-25T11:43:00Z">
              <w:r>
                <w:rPr>
                  <w:rStyle w:val="IndexLink"/>
                  <w:rFonts w:eastAsia="SimSun;宋体" w:cs="Times New Roman" w:ascii="Times New Roman" w:hAnsi="Times New Roman"/>
                  <w:kern w:val="0"/>
                  <w:sz w:val="24"/>
                  <w:szCs w:val="24"/>
                  <w:lang w:val="en-US" w:eastAsia="en-US"/>
                </w:rPr>
                <w:tab/>
              </w:r>
            </w:ins>
            <w:ins w:id="589" w:author="McDonald" w:date="2004-02-25T11:43:00Z">
              <w:r>
                <w:rPr>
                  <w:rStyle w:val="IndexLink"/>
                  <w:position w:val="6"/>
                </w:rPr>
                <w:t>INT_RDMCATALOGUEPRODTOCAT_TEMP</w:t>
              </w:r>
            </w:ins>
            <w:ins w:id="590" w:author="McDonald" w:date="2004-02-25T11:43:00Z">
              <w:r>
                <w:rPr>
                  <w:rStyle w:val="IndexLink"/>
                </w:rPr>
                <w:tab/>
                <w:t>76</w:t>
              </w:r>
            </w:ins>
          </w:hyperlink>
        </w:p>
        <w:p>
          <w:pPr>
            <w:pStyle w:val="Contents3"/>
            <w:rPr>
              <w:rFonts w:ascii="Times New Roman" w:hAnsi="Times New Roman" w:eastAsia="SimSun;宋体" w:cs="Times New Roman"/>
              <w:kern w:val="0"/>
              <w:sz w:val="24"/>
              <w:szCs w:val="24"/>
              <w:lang w:val="en-US" w:eastAsia="en-US"/>
              <w:ins w:id="595" w:author="McDonald" w:date="2004-02-25T11:43:00Z"/>
            </w:rPr>
          </w:pPr>
          <w:hyperlink w:anchor="__RefHeading___Toc65473524">
            <w:ins w:id="592" w:author="McDonald" w:date="2004-02-25T11:43:00Z">
              <w:r>
                <w:rPr>
                  <w:rStyle w:val="IndexLink"/>
                </w:rPr>
                <w:t>10.1.9</w:t>
              </w:r>
            </w:ins>
            <w:ins w:id="593" w:author="McDonald" w:date="2004-02-25T11:43:00Z">
              <w:r>
                <w:rPr>
                  <w:rStyle w:val="IndexLink"/>
                  <w:rFonts w:eastAsia="SimSun;宋体" w:cs="Times New Roman" w:ascii="Times New Roman" w:hAnsi="Times New Roman"/>
                  <w:kern w:val="0"/>
                  <w:sz w:val="24"/>
                  <w:szCs w:val="24"/>
                  <w:lang w:val="en-US" w:eastAsia="en-US"/>
                </w:rPr>
                <w:tab/>
              </w:r>
            </w:ins>
            <w:ins w:id="594" w:author="McDonald" w:date="2004-02-25T11:43:00Z">
              <w:r>
                <w:rPr>
                  <w:rStyle w:val="IndexLink"/>
                </w:rPr>
                <w:t>INT_RDMOfferProductRule_TEMP</w:t>
                <w:tab/>
                <w:t>77</w:t>
              </w:r>
            </w:ins>
          </w:hyperlink>
        </w:p>
        <w:p>
          <w:pPr>
            <w:pStyle w:val="Contents3"/>
            <w:rPr>
              <w:rFonts w:ascii="Times New Roman" w:hAnsi="Times New Roman" w:eastAsia="SimSun;宋体" w:cs="Times New Roman"/>
              <w:kern w:val="0"/>
              <w:sz w:val="24"/>
              <w:szCs w:val="24"/>
              <w:lang w:val="en-US" w:eastAsia="en-US"/>
              <w:ins w:id="599" w:author="McDonald" w:date="2004-02-25T11:43:00Z"/>
            </w:rPr>
          </w:pPr>
          <w:hyperlink w:anchor="__RefHeading___Toc65473525">
            <w:ins w:id="596" w:author="McDonald" w:date="2004-02-25T11:43:00Z">
              <w:r>
                <w:rPr>
                  <w:rStyle w:val="IndexLink"/>
                </w:rPr>
                <w:t>10.1.10</w:t>
              </w:r>
            </w:ins>
            <w:ins w:id="597" w:author="McDonald" w:date="2004-02-25T11:43:00Z">
              <w:r>
                <w:rPr>
                  <w:rStyle w:val="IndexLink"/>
                  <w:rFonts w:eastAsia="SimSun;宋体" w:cs="Times New Roman" w:ascii="Times New Roman" w:hAnsi="Times New Roman"/>
                  <w:kern w:val="0"/>
                  <w:sz w:val="24"/>
                  <w:szCs w:val="24"/>
                  <w:lang w:val="en-US" w:eastAsia="en-US"/>
                </w:rPr>
                <w:tab/>
              </w:r>
            </w:ins>
            <w:ins w:id="598" w:author="McDonald" w:date="2004-02-25T11:43:00Z">
              <w:r>
                <w:rPr>
                  <w:rStyle w:val="IndexLink"/>
                </w:rPr>
                <w:t>INT_RDMLINKCAMPSOURCEOFFER_TEMP</w:t>
                <w:tab/>
                <w:t>79</w:t>
              </w:r>
            </w:ins>
          </w:hyperlink>
        </w:p>
        <w:p>
          <w:pPr>
            <w:pStyle w:val="Contents3"/>
            <w:rPr>
              <w:rFonts w:ascii="Times New Roman" w:hAnsi="Times New Roman" w:eastAsia="SimSun;宋体" w:cs="Times New Roman"/>
              <w:kern w:val="0"/>
              <w:sz w:val="24"/>
              <w:szCs w:val="24"/>
              <w:lang w:val="en-US" w:eastAsia="en-US"/>
              <w:ins w:id="603" w:author="McDonald" w:date="2004-02-25T11:43:00Z"/>
            </w:rPr>
          </w:pPr>
          <w:hyperlink w:anchor="__RefHeading___Toc65473526">
            <w:ins w:id="600" w:author="McDonald" w:date="2004-02-25T11:43:00Z">
              <w:r>
                <w:rPr>
                  <w:rStyle w:val="IndexLink"/>
                </w:rPr>
                <w:t>10.1.11</w:t>
              </w:r>
            </w:ins>
            <w:ins w:id="601" w:author="McDonald" w:date="2004-02-25T11:43:00Z">
              <w:r>
                <w:rPr>
                  <w:rStyle w:val="IndexLink"/>
                  <w:rFonts w:eastAsia="SimSun;宋体" w:cs="Times New Roman" w:ascii="Times New Roman" w:hAnsi="Times New Roman"/>
                  <w:kern w:val="0"/>
                  <w:sz w:val="24"/>
                  <w:szCs w:val="24"/>
                  <w:lang w:val="en-US" w:eastAsia="en-US"/>
                </w:rPr>
                <w:tab/>
              </w:r>
            </w:ins>
            <w:ins w:id="602" w:author="McDonald" w:date="2004-02-25T11:43:00Z">
              <w:r>
                <w:rPr>
                  <w:rStyle w:val="IndexLink"/>
                </w:rPr>
                <w:t>INT_RDMCAMPAIGNSOURCE_TEMP</w:t>
                <w:tab/>
                <w:t>79</w:t>
              </w:r>
            </w:ins>
          </w:hyperlink>
        </w:p>
        <w:p>
          <w:pPr>
            <w:pStyle w:val="Contents3"/>
            <w:rPr>
              <w:rFonts w:ascii="Times New Roman" w:hAnsi="Times New Roman" w:eastAsia="SimSun;宋体" w:cs="Times New Roman"/>
              <w:kern w:val="0"/>
              <w:sz w:val="24"/>
              <w:szCs w:val="24"/>
              <w:lang w:val="en-US" w:eastAsia="en-US"/>
              <w:ins w:id="607" w:author="McDonald" w:date="2004-02-25T11:43:00Z"/>
            </w:rPr>
          </w:pPr>
          <w:hyperlink w:anchor="__RefHeading___Toc65473527">
            <w:ins w:id="604" w:author="McDonald" w:date="2004-02-25T11:43:00Z">
              <w:r>
                <w:rPr>
                  <w:rStyle w:val="IndexLink"/>
                </w:rPr>
                <w:t>10.1.12</w:t>
              </w:r>
            </w:ins>
            <w:ins w:id="605" w:author="McDonald" w:date="2004-02-25T11:43:00Z">
              <w:r>
                <w:rPr>
                  <w:rStyle w:val="IndexLink"/>
                  <w:rFonts w:eastAsia="SimSun;宋体" w:cs="Times New Roman" w:ascii="Times New Roman" w:hAnsi="Times New Roman"/>
                  <w:kern w:val="0"/>
                  <w:sz w:val="24"/>
                  <w:szCs w:val="24"/>
                  <w:lang w:val="en-US" w:eastAsia="en-US"/>
                </w:rPr>
                <w:tab/>
              </w:r>
            </w:ins>
            <w:ins w:id="606" w:author="McDonald" w:date="2004-02-25T11:43:00Z">
              <w:r>
                <w:rPr>
                  <w:rStyle w:val="IndexLink"/>
                </w:rPr>
                <w:t>INT_RDMINTERESTSOURCE_TEMP</w:t>
                <w:tab/>
                <w:t>80</w:t>
              </w:r>
            </w:ins>
          </w:hyperlink>
        </w:p>
        <w:p>
          <w:pPr>
            <w:pStyle w:val="Contents3"/>
            <w:rPr>
              <w:rFonts w:ascii="Times New Roman" w:hAnsi="Times New Roman" w:eastAsia="SimSun;宋体" w:cs="Times New Roman"/>
              <w:kern w:val="0"/>
              <w:sz w:val="24"/>
              <w:szCs w:val="24"/>
              <w:lang w:val="en-US" w:eastAsia="en-US"/>
              <w:ins w:id="611" w:author="McDonald" w:date="2004-02-25T11:43:00Z"/>
            </w:rPr>
          </w:pPr>
          <w:hyperlink w:anchor="__RefHeading___Toc65473635">
            <w:ins w:id="608" w:author="McDonald" w:date="2004-02-25T11:43:00Z">
              <w:r>
                <w:rPr>
                  <w:rStyle w:val="IndexLink"/>
                </w:rPr>
                <w:t>10.1.13</w:t>
              </w:r>
            </w:ins>
            <w:ins w:id="609" w:author="McDonald" w:date="2004-02-25T11:43:00Z">
              <w:r>
                <w:rPr>
                  <w:rStyle w:val="IndexLink"/>
                  <w:rFonts w:eastAsia="SimSun;宋体" w:cs="Times New Roman" w:ascii="Times New Roman" w:hAnsi="Times New Roman"/>
                  <w:kern w:val="0"/>
                  <w:sz w:val="24"/>
                  <w:szCs w:val="24"/>
                  <w:lang w:val="en-US" w:eastAsia="en-US"/>
                </w:rPr>
                <w:tab/>
              </w:r>
            </w:ins>
            <w:ins w:id="610" w:author="McDonald" w:date="2004-02-25T11:43:00Z">
              <w:r>
                <w:rPr>
                  <w:rStyle w:val="IndexLink"/>
                </w:rPr>
                <w:t>INT_RDMOffer_TEMP</w:t>
                <w:tab/>
                <w:t>80</w:t>
              </w:r>
            </w:ins>
          </w:hyperlink>
        </w:p>
        <w:p>
          <w:pPr>
            <w:pStyle w:val="Contents3"/>
            <w:rPr>
              <w:rFonts w:ascii="Times New Roman" w:hAnsi="Times New Roman" w:eastAsia="SimSun;宋体" w:cs="Times New Roman"/>
              <w:kern w:val="0"/>
              <w:sz w:val="24"/>
              <w:szCs w:val="24"/>
              <w:lang w:val="en-US" w:eastAsia="en-US"/>
              <w:ins w:id="615" w:author="McDonald" w:date="2004-02-25T11:43:00Z"/>
            </w:rPr>
          </w:pPr>
          <w:hyperlink w:anchor="__RefHeading___Toc65473636">
            <w:ins w:id="612" w:author="McDonald" w:date="2004-02-25T11:43:00Z">
              <w:r>
                <w:rPr>
                  <w:rStyle w:val="IndexLink"/>
                </w:rPr>
                <w:t>10.1.14</w:t>
              </w:r>
            </w:ins>
            <w:ins w:id="613" w:author="McDonald" w:date="2004-02-25T11:43:00Z">
              <w:r>
                <w:rPr>
                  <w:rStyle w:val="IndexLink"/>
                  <w:rFonts w:eastAsia="SimSun;宋体" w:cs="Times New Roman" w:ascii="Times New Roman" w:hAnsi="Times New Roman"/>
                  <w:kern w:val="0"/>
                  <w:sz w:val="24"/>
                  <w:szCs w:val="24"/>
                  <w:lang w:val="en-US" w:eastAsia="en-US"/>
                </w:rPr>
                <w:tab/>
              </w:r>
            </w:ins>
            <w:ins w:id="614" w:author="McDonald" w:date="2004-02-25T11:43:00Z">
              <w:r>
                <w:rPr>
                  <w:rStyle w:val="IndexLink"/>
                </w:rPr>
                <w:t>INT_RDMCommercialOffer_TEMP</w:t>
                <w:tab/>
                <w:t>81</w:t>
              </w:r>
            </w:ins>
          </w:hyperlink>
        </w:p>
        <w:p>
          <w:pPr>
            <w:pStyle w:val="Contents3"/>
            <w:rPr>
              <w:rFonts w:ascii="Times New Roman" w:hAnsi="Times New Roman" w:eastAsia="SimSun;宋体" w:cs="Times New Roman"/>
              <w:kern w:val="0"/>
              <w:sz w:val="24"/>
              <w:szCs w:val="24"/>
              <w:lang w:val="en-US" w:eastAsia="en-US"/>
              <w:ins w:id="619" w:author="McDonald" w:date="2004-02-25T11:43:00Z"/>
            </w:rPr>
          </w:pPr>
          <w:hyperlink w:anchor="__RefHeading___Toc65473637">
            <w:ins w:id="616" w:author="McDonald" w:date="2004-02-25T11:43:00Z">
              <w:r>
                <w:rPr>
                  <w:rStyle w:val="IndexLink"/>
                </w:rPr>
                <w:t>10.1.15</w:t>
              </w:r>
            </w:ins>
            <w:ins w:id="617" w:author="McDonald" w:date="2004-02-25T11:43:00Z">
              <w:r>
                <w:rPr>
                  <w:rStyle w:val="IndexLink"/>
                  <w:rFonts w:eastAsia="SimSun;宋体" w:cs="Times New Roman" w:ascii="Times New Roman" w:hAnsi="Times New Roman"/>
                  <w:kern w:val="0"/>
                  <w:sz w:val="24"/>
                  <w:szCs w:val="24"/>
                  <w:lang w:val="en-US" w:eastAsia="en-US"/>
                </w:rPr>
                <w:tab/>
              </w:r>
            </w:ins>
            <w:ins w:id="618" w:author="McDonald" w:date="2004-02-25T11:43:00Z">
              <w:r>
                <w:rPr>
                  <w:rStyle w:val="IndexLink"/>
                </w:rPr>
                <w:t>INT_RDMOfferDiscount_TEMP</w:t>
                <w:tab/>
                <w:t>82</w:t>
              </w:r>
            </w:ins>
          </w:hyperlink>
        </w:p>
        <w:p>
          <w:pPr>
            <w:pStyle w:val="Contents3"/>
            <w:rPr>
              <w:rFonts w:ascii="Times New Roman" w:hAnsi="Times New Roman" w:eastAsia="SimSun;宋体" w:cs="Times New Roman"/>
              <w:kern w:val="0"/>
              <w:sz w:val="24"/>
              <w:szCs w:val="24"/>
              <w:lang w:val="en-US" w:eastAsia="en-US"/>
              <w:ins w:id="623" w:author="McDonald" w:date="2004-02-25T11:43:00Z"/>
            </w:rPr>
          </w:pPr>
          <w:hyperlink w:anchor="__RefHeading___Toc65473638">
            <w:ins w:id="620" w:author="McDonald" w:date="2004-02-25T11:43:00Z">
              <w:r>
                <w:rPr>
                  <w:rStyle w:val="IndexLink"/>
                </w:rPr>
                <w:t>10.1.16</w:t>
              </w:r>
            </w:ins>
            <w:ins w:id="621" w:author="McDonald" w:date="2004-02-25T11:43:00Z">
              <w:r>
                <w:rPr>
                  <w:rStyle w:val="IndexLink"/>
                  <w:rFonts w:eastAsia="SimSun;宋体" w:cs="Times New Roman" w:ascii="Times New Roman" w:hAnsi="Times New Roman"/>
                  <w:kern w:val="0"/>
                  <w:sz w:val="24"/>
                  <w:szCs w:val="24"/>
                  <w:lang w:val="en-US" w:eastAsia="en-US"/>
                </w:rPr>
                <w:tab/>
              </w:r>
            </w:ins>
            <w:ins w:id="622" w:author="McDonald" w:date="2004-02-25T11:43:00Z">
              <w:r>
                <w:rPr>
                  <w:rStyle w:val="IndexLink"/>
                </w:rPr>
                <w:t>INT_RDMOfferPerDiscount_TEMP</w:t>
                <w:tab/>
                <w:t>82</w:t>
              </w:r>
            </w:ins>
          </w:hyperlink>
        </w:p>
        <w:p>
          <w:pPr>
            <w:pStyle w:val="Contents3"/>
            <w:rPr>
              <w:rFonts w:ascii="Times New Roman" w:hAnsi="Times New Roman" w:eastAsia="SimSun;宋体" w:cs="Times New Roman"/>
              <w:kern w:val="0"/>
              <w:sz w:val="24"/>
              <w:szCs w:val="24"/>
              <w:lang w:val="en-US" w:eastAsia="en-US"/>
              <w:ins w:id="627" w:author="McDonald" w:date="2004-02-25T11:43:00Z"/>
            </w:rPr>
          </w:pPr>
          <w:hyperlink w:anchor="__RefHeading___Toc65473639">
            <w:ins w:id="624" w:author="McDonald" w:date="2004-02-25T11:43:00Z">
              <w:r>
                <w:rPr>
                  <w:rStyle w:val="IndexLink"/>
                </w:rPr>
                <w:t>10.1.17</w:t>
              </w:r>
            </w:ins>
            <w:ins w:id="625" w:author="McDonald" w:date="2004-02-25T11:43:00Z">
              <w:r>
                <w:rPr>
                  <w:rStyle w:val="IndexLink"/>
                  <w:rFonts w:eastAsia="SimSun;宋体" w:cs="Times New Roman" w:ascii="Times New Roman" w:hAnsi="Times New Roman"/>
                  <w:kern w:val="0"/>
                  <w:sz w:val="24"/>
                  <w:szCs w:val="24"/>
                  <w:lang w:val="en-US" w:eastAsia="en-US"/>
                </w:rPr>
                <w:tab/>
              </w:r>
            </w:ins>
            <w:ins w:id="626" w:author="McDonald" w:date="2004-02-25T11:43:00Z">
              <w:r>
                <w:rPr>
                  <w:rStyle w:val="IndexLink"/>
                </w:rPr>
                <w:t>INT_RDMOfferValueDiscount_TEMP</w:t>
                <w:tab/>
                <w:t>83</w:t>
              </w:r>
            </w:ins>
          </w:hyperlink>
        </w:p>
        <w:p>
          <w:pPr>
            <w:pStyle w:val="Contents1"/>
            <w:rPr>
              <w:rFonts w:ascii="Times New Roman" w:hAnsi="Times New Roman" w:eastAsia="SimSun;宋体" w:cs="Times New Roman"/>
              <w:caps w:val="false"/>
              <w:smallCaps w:val="false"/>
              <w:kern w:val="0"/>
              <w:sz w:val="24"/>
              <w:lang w:val="en-US" w:eastAsia="en-US"/>
              <w:ins w:id="631" w:author="McDonald" w:date="2004-02-25T11:43:00Z"/>
            </w:rPr>
          </w:pPr>
          <w:hyperlink w:anchor="__RefHeading___Toc65473640">
            <w:ins w:id="628" w:author="McDonald" w:date="2004-02-25T11:43:00Z">
              <w:r>
                <w:rPr>
                  <w:rStyle w:val="IndexLink"/>
                </w:rPr>
                <w:t>11</w:t>
              </w:r>
            </w:ins>
            <w:ins w:id="629" w:author="McDonald" w:date="2004-02-25T11:43:00Z">
              <w:r>
                <w:rPr>
                  <w:rStyle w:val="IndexLink"/>
                  <w:rFonts w:eastAsia="SimSun;宋体" w:cs="Times New Roman" w:ascii="Times New Roman" w:hAnsi="Times New Roman"/>
                  <w:caps w:val="false"/>
                  <w:smallCaps w:val="false"/>
                  <w:kern w:val="0"/>
                  <w:sz w:val="24"/>
                  <w:lang w:val="en-US" w:eastAsia="en-US"/>
                </w:rPr>
                <w:tab/>
              </w:r>
            </w:ins>
            <w:ins w:id="630" w:author="McDonald" w:date="2004-02-25T11:43:00Z">
              <w:r>
                <w:rPr>
                  <w:rStyle w:val="IndexLink"/>
                </w:rPr>
                <w:t>Appendix</w:t>
                <w:tab/>
                <w:t>84</w:t>
              </w:r>
            </w:ins>
          </w:hyperlink>
        </w:p>
        <w:p>
          <w:pPr>
            <w:pStyle w:val="Contents2"/>
            <w:rPr>
              <w:rFonts w:ascii="Times New Roman" w:hAnsi="Times New Roman" w:eastAsia="SimSun;宋体" w:cs="Times New Roman"/>
              <w:kern w:val="0"/>
              <w:sz w:val="24"/>
              <w:szCs w:val="24"/>
              <w:lang w:val="en-US" w:eastAsia="en-US"/>
              <w:ins w:id="635" w:author="McDonald" w:date="2004-02-25T11:43:00Z"/>
            </w:rPr>
          </w:pPr>
          <w:hyperlink w:anchor="__RefHeading___Toc65473641">
            <w:ins w:id="632" w:author="McDonald" w:date="2004-02-25T11:43:00Z">
              <w:r>
                <w:rPr>
                  <w:rStyle w:val="IndexLink"/>
                </w:rPr>
                <w:t>11.1</w:t>
              </w:r>
            </w:ins>
            <w:ins w:id="633" w:author="McDonald" w:date="2004-02-25T11:43:00Z">
              <w:r>
                <w:rPr>
                  <w:rStyle w:val="IndexLink"/>
                  <w:rFonts w:eastAsia="SimSun;宋体" w:cs="Times New Roman" w:ascii="Times New Roman" w:hAnsi="Times New Roman"/>
                  <w:kern w:val="0"/>
                  <w:sz w:val="24"/>
                  <w:szCs w:val="24"/>
                  <w:lang w:val="en-US" w:eastAsia="en-US"/>
                </w:rPr>
                <w:tab/>
              </w:r>
            </w:ins>
            <w:ins w:id="634" w:author="McDonald" w:date="2004-02-25T11:43:00Z">
              <w:r>
                <w:rPr>
                  <w:rStyle w:val="IndexLink"/>
                </w:rPr>
                <w:t>Detailed Target Definition</w:t>
                <w:tab/>
                <w:t>84</w:t>
              </w:r>
            </w:ins>
          </w:hyperlink>
        </w:p>
        <w:p>
          <w:pPr>
            <w:pStyle w:val="Contents3"/>
            <w:rPr>
              <w:rFonts w:ascii="Times New Roman" w:hAnsi="Times New Roman" w:eastAsia="SimSun;宋体" w:cs="Times New Roman"/>
              <w:kern w:val="0"/>
              <w:sz w:val="24"/>
              <w:szCs w:val="24"/>
              <w:lang w:val="en-US" w:eastAsia="en-US"/>
              <w:ins w:id="639" w:author="McDonald" w:date="2004-02-25T11:43:00Z"/>
            </w:rPr>
          </w:pPr>
          <w:hyperlink w:anchor="__RefHeading___Toc65473642">
            <w:ins w:id="636" w:author="McDonald" w:date="2004-02-25T11:43:00Z">
              <w:r>
                <w:rPr>
                  <w:rStyle w:val="IndexLink"/>
                </w:rPr>
                <w:t>11.1.1</w:t>
              </w:r>
            </w:ins>
            <w:ins w:id="637" w:author="McDonald" w:date="2004-02-25T11:43:00Z">
              <w:r>
                <w:rPr>
                  <w:rStyle w:val="IndexLink"/>
                  <w:rFonts w:eastAsia="SimSun;宋体" w:cs="Times New Roman" w:ascii="Times New Roman" w:hAnsi="Times New Roman"/>
                  <w:kern w:val="0"/>
                  <w:sz w:val="24"/>
                  <w:szCs w:val="24"/>
                  <w:lang w:val="en-US" w:eastAsia="en-US"/>
                </w:rPr>
                <w:tab/>
              </w:r>
            </w:ins>
            <w:ins w:id="638" w:author="McDonald" w:date="2004-02-25T11:43:00Z">
              <w:r>
                <w:rPr>
                  <w:rStyle w:val="IndexLink"/>
                </w:rPr>
                <w:t>INT_DO_CATALOGUEPRODUCT_TEMP</w:t>
                <w:tab/>
                <w:t>84</w:t>
              </w:r>
            </w:ins>
          </w:hyperlink>
        </w:p>
        <w:p>
          <w:pPr>
            <w:pStyle w:val="Contents3"/>
            <w:rPr>
              <w:rFonts w:ascii="Times New Roman" w:hAnsi="Times New Roman" w:eastAsia="SimSun;宋体" w:cs="Times New Roman"/>
              <w:kern w:val="0"/>
              <w:sz w:val="24"/>
              <w:szCs w:val="24"/>
              <w:lang w:val="en-US" w:eastAsia="en-US"/>
              <w:ins w:id="643" w:author="McDonald" w:date="2004-02-25T11:43:00Z"/>
            </w:rPr>
          </w:pPr>
          <w:hyperlink w:anchor="__RefHeading___Toc65473643">
            <w:ins w:id="640" w:author="McDonald" w:date="2004-02-25T11:43:00Z">
              <w:r>
                <w:rPr>
                  <w:rStyle w:val="IndexLink"/>
                </w:rPr>
                <w:t>11.1.2</w:t>
              </w:r>
            </w:ins>
            <w:ins w:id="641" w:author="McDonald" w:date="2004-02-25T11:43:00Z">
              <w:r>
                <w:rPr>
                  <w:rStyle w:val="IndexLink"/>
                  <w:rFonts w:eastAsia="SimSun;宋体" w:cs="Times New Roman" w:ascii="Times New Roman" w:hAnsi="Times New Roman"/>
                  <w:kern w:val="0"/>
                  <w:sz w:val="24"/>
                  <w:szCs w:val="24"/>
                  <w:lang w:val="en-US" w:eastAsia="en-US"/>
                </w:rPr>
                <w:tab/>
              </w:r>
            </w:ins>
            <w:ins w:id="642" w:author="McDonald" w:date="2004-02-25T11:43:00Z">
              <w:r>
                <w:rPr>
                  <w:rStyle w:val="IndexLink"/>
                </w:rPr>
                <w:t>OFFER</w:t>
                <w:tab/>
                <w:t>85</w:t>
              </w:r>
            </w:ins>
          </w:hyperlink>
        </w:p>
        <w:p>
          <w:pPr>
            <w:pStyle w:val="Contents3"/>
            <w:rPr>
              <w:rFonts w:ascii="Times New Roman" w:hAnsi="Times New Roman" w:eastAsia="SimSun;宋体" w:cs="Times New Roman"/>
              <w:kern w:val="0"/>
              <w:sz w:val="24"/>
              <w:szCs w:val="24"/>
              <w:lang w:val="en-US" w:eastAsia="en-US"/>
              <w:ins w:id="647" w:author="McDonald" w:date="2004-02-25T11:43:00Z"/>
            </w:rPr>
          </w:pPr>
          <w:hyperlink w:anchor="__RefHeading___Toc65473644">
            <w:ins w:id="644" w:author="McDonald" w:date="2004-02-25T11:43:00Z">
              <w:r>
                <w:rPr>
                  <w:rStyle w:val="IndexLink"/>
                </w:rPr>
                <w:t>11.1.3</w:t>
              </w:r>
            </w:ins>
            <w:ins w:id="645" w:author="McDonald" w:date="2004-02-25T11:43:00Z">
              <w:r>
                <w:rPr>
                  <w:rStyle w:val="IndexLink"/>
                  <w:rFonts w:eastAsia="SimSun;宋体" w:cs="Times New Roman" w:ascii="Times New Roman" w:hAnsi="Times New Roman"/>
                  <w:kern w:val="0"/>
                  <w:sz w:val="24"/>
                  <w:szCs w:val="24"/>
                  <w:lang w:val="en-US" w:eastAsia="en-US"/>
                </w:rPr>
                <w:tab/>
              </w:r>
            </w:ins>
            <w:ins w:id="646" w:author="McDonald" w:date="2004-02-25T11:43:00Z">
              <w:r>
                <w:rPr>
                  <w:rStyle w:val="IndexLink"/>
                </w:rPr>
                <w:t>CATALOGUE_PRODUCT</w:t>
                <w:tab/>
                <w:t>85</w:t>
              </w:r>
            </w:ins>
          </w:hyperlink>
        </w:p>
        <w:p>
          <w:pPr>
            <w:pStyle w:val="Contents3"/>
            <w:rPr>
              <w:rFonts w:ascii="Times New Roman" w:hAnsi="Times New Roman" w:eastAsia="SimSun;宋体" w:cs="Times New Roman"/>
              <w:kern w:val="0"/>
              <w:sz w:val="24"/>
              <w:szCs w:val="24"/>
              <w:lang w:val="en-US" w:eastAsia="en-US"/>
              <w:ins w:id="651" w:author="McDonald" w:date="2004-02-25T11:43:00Z"/>
            </w:rPr>
          </w:pPr>
          <w:hyperlink w:anchor="__RefHeading___Toc65473645">
            <w:ins w:id="648" w:author="McDonald" w:date="2004-02-25T11:43:00Z">
              <w:r>
                <w:rPr>
                  <w:rStyle w:val="IndexLink"/>
                </w:rPr>
                <w:t>11.1.4</w:t>
              </w:r>
            </w:ins>
            <w:ins w:id="649" w:author="McDonald" w:date="2004-02-25T11:43:00Z">
              <w:r>
                <w:rPr>
                  <w:rStyle w:val="IndexLink"/>
                  <w:rFonts w:eastAsia="SimSun;宋体" w:cs="Times New Roman" w:ascii="Times New Roman" w:hAnsi="Times New Roman"/>
                  <w:kern w:val="0"/>
                  <w:sz w:val="24"/>
                  <w:szCs w:val="24"/>
                  <w:lang w:val="en-US" w:eastAsia="en-US"/>
                </w:rPr>
                <w:tab/>
              </w:r>
            </w:ins>
            <w:ins w:id="650" w:author="McDonald" w:date="2004-02-25T11:43:00Z">
              <w:r>
                <w:rPr>
                  <w:rStyle w:val="IndexLink"/>
                </w:rPr>
                <w:t>CHANNEL_OFFER</w:t>
                <w:tab/>
                <w:t>86</w:t>
              </w:r>
            </w:ins>
          </w:hyperlink>
        </w:p>
        <w:p>
          <w:pPr>
            <w:pStyle w:val="Contents3"/>
            <w:rPr>
              <w:rFonts w:ascii="Times New Roman" w:hAnsi="Times New Roman" w:eastAsia="SimSun;宋体" w:cs="Times New Roman"/>
              <w:kern w:val="0"/>
              <w:sz w:val="24"/>
              <w:szCs w:val="24"/>
              <w:lang w:val="en-US" w:eastAsia="en-US"/>
              <w:ins w:id="655" w:author="McDonald" w:date="2004-02-25T11:43:00Z"/>
            </w:rPr>
          </w:pPr>
          <w:hyperlink w:anchor="__RefHeading___Toc65473646">
            <w:ins w:id="652" w:author="McDonald" w:date="2004-02-25T11:43:00Z">
              <w:r>
                <w:rPr>
                  <w:rStyle w:val="IndexLink"/>
                </w:rPr>
                <w:t>11.1.5</w:t>
              </w:r>
            </w:ins>
            <w:ins w:id="653" w:author="McDonald" w:date="2004-02-25T11:43:00Z">
              <w:r>
                <w:rPr>
                  <w:rStyle w:val="IndexLink"/>
                  <w:rFonts w:eastAsia="SimSun;宋体" w:cs="Times New Roman" w:ascii="Times New Roman" w:hAnsi="Times New Roman"/>
                  <w:kern w:val="0"/>
                  <w:sz w:val="24"/>
                  <w:szCs w:val="24"/>
                  <w:lang w:val="en-US" w:eastAsia="en-US"/>
                </w:rPr>
                <w:tab/>
              </w:r>
            </w:ins>
            <w:ins w:id="654" w:author="McDonald" w:date="2004-02-25T11:43:00Z">
              <w:r>
                <w:rPr>
                  <w:rStyle w:val="IndexLink"/>
                </w:rPr>
                <w:t>CHANNEL_PRODUCT</w:t>
                <w:tab/>
                <w:t>86</w:t>
              </w:r>
            </w:ins>
          </w:hyperlink>
        </w:p>
        <w:p>
          <w:pPr>
            <w:pStyle w:val="Contents3"/>
            <w:rPr>
              <w:rFonts w:ascii="Times New Roman" w:hAnsi="Times New Roman" w:eastAsia="SimSun;宋体" w:cs="Times New Roman"/>
              <w:kern w:val="0"/>
              <w:sz w:val="24"/>
              <w:szCs w:val="24"/>
              <w:lang w:val="en-US" w:eastAsia="en-US"/>
              <w:ins w:id="659" w:author="McDonald" w:date="2004-02-25T11:43:00Z"/>
            </w:rPr>
          </w:pPr>
          <w:hyperlink w:anchor="__RefHeading___Toc65473647">
            <w:ins w:id="656" w:author="McDonald" w:date="2004-02-25T11:43:00Z">
              <w:r>
                <w:rPr>
                  <w:rStyle w:val="IndexLink"/>
                </w:rPr>
                <w:t>11.1.6</w:t>
              </w:r>
            </w:ins>
            <w:ins w:id="657" w:author="McDonald" w:date="2004-02-25T11:43:00Z">
              <w:r>
                <w:rPr>
                  <w:rStyle w:val="IndexLink"/>
                  <w:rFonts w:eastAsia="SimSun;宋体" w:cs="Times New Roman" w:ascii="Times New Roman" w:hAnsi="Times New Roman"/>
                  <w:kern w:val="0"/>
                  <w:sz w:val="24"/>
                  <w:szCs w:val="24"/>
                  <w:lang w:val="en-US" w:eastAsia="en-US"/>
                </w:rPr>
                <w:tab/>
              </w:r>
            </w:ins>
            <w:ins w:id="658" w:author="McDonald" w:date="2004-02-25T11:43:00Z">
              <w:r>
                <w:rPr>
                  <w:rStyle w:val="IndexLink"/>
                </w:rPr>
                <w:t>INBOUND_PROCESS_LOG</w:t>
                <w:tab/>
                <w:t>86</w:t>
              </w:r>
            </w:ins>
          </w:hyperlink>
        </w:p>
        <w:p>
          <w:pPr>
            <w:pStyle w:val="Contents3"/>
            <w:rPr>
              <w:rFonts w:ascii="Times New Roman" w:hAnsi="Times New Roman" w:eastAsia="SimSun;宋体" w:cs="Times New Roman"/>
              <w:kern w:val="0"/>
              <w:sz w:val="24"/>
              <w:szCs w:val="24"/>
              <w:lang w:val="en-US" w:eastAsia="en-US"/>
              <w:ins w:id="663" w:author="McDonald" w:date="2004-02-25T11:43:00Z"/>
            </w:rPr>
          </w:pPr>
          <w:hyperlink w:anchor="__RefHeading___Toc65473651">
            <w:ins w:id="660" w:author="McDonald" w:date="2004-02-25T11:43:00Z">
              <w:r>
                <w:rPr>
                  <w:rStyle w:val="IndexLink"/>
                </w:rPr>
                <w:t>11.1.7</w:t>
              </w:r>
            </w:ins>
            <w:ins w:id="661" w:author="McDonald" w:date="2004-02-25T11:43:00Z">
              <w:r>
                <w:rPr>
                  <w:rStyle w:val="IndexLink"/>
                  <w:rFonts w:eastAsia="SimSun;宋体" w:cs="Times New Roman" w:ascii="Times New Roman" w:hAnsi="Times New Roman"/>
                  <w:kern w:val="0"/>
                  <w:sz w:val="24"/>
                  <w:szCs w:val="24"/>
                  <w:lang w:val="en-US" w:eastAsia="en-US"/>
                </w:rPr>
                <w:tab/>
              </w:r>
            </w:ins>
            <w:ins w:id="662" w:author="McDonald" w:date="2004-02-25T11:43:00Z">
              <w:r>
                <w:rPr>
                  <w:rStyle w:val="IndexLink"/>
                </w:rPr>
                <w:t>BUNDLE_PRODUCT</w:t>
                <w:tab/>
                <w:t>87</w:t>
              </w:r>
            </w:ins>
          </w:hyperlink>
        </w:p>
        <w:p>
          <w:pPr>
            <w:pStyle w:val="Contents3"/>
            <w:rPr>
              <w:rFonts w:ascii="Times New Roman" w:hAnsi="Times New Roman" w:eastAsia="SimSun;宋体" w:cs="Times New Roman"/>
              <w:kern w:val="0"/>
              <w:sz w:val="24"/>
              <w:szCs w:val="24"/>
              <w:lang w:val="en-US" w:eastAsia="en-US"/>
              <w:ins w:id="667" w:author="McDonald" w:date="2004-02-25T11:43:00Z"/>
            </w:rPr>
          </w:pPr>
          <w:hyperlink w:anchor="__RefHeading___Toc65473652">
            <w:ins w:id="664" w:author="McDonald" w:date="2004-02-25T11:43:00Z">
              <w:r>
                <w:rPr>
                  <w:rStyle w:val="IndexLink"/>
                </w:rPr>
                <w:t>11.1.8</w:t>
              </w:r>
            </w:ins>
            <w:ins w:id="665" w:author="McDonald" w:date="2004-02-25T11:43:00Z">
              <w:r>
                <w:rPr>
                  <w:rStyle w:val="IndexLink"/>
                  <w:rFonts w:eastAsia="SimSun;宋体" w:cs="Times New Roman" w:ascii="Times New Roman" w:hAnsi="Times New Roman"/>
                  <w:kern w:val="0"/>
                  <w:sz w:val="24"/>
                  <w:szCs w:val="24"/>
                  <w:lang w:val="en-US" w:eastAsia="en-US"/>
                </w:rPr>
                <w:tab/>
              </w:r>
            </w:ins>
            <w:ins w:id="666" w:author="McDonald" w:date="2004-02-25T11:43:00Z">
              <w:r>
                <w:rPr>
                  <w:rStyle w:val="IndexLink"/>
                </w:rPr>
                <w:t>PRODUCT_TYPE</w:t>
                <w:tab/>
                <w:t>87</w:t>
              </w:r>
            </w:ins>
          </w:hyperlink>
        </w:p>
        <w:p>
          <w:pPr>
            <w:pStyle w:val="Contents3"/>
            <w:rPr>
              <w:rFonts w:ascii="Times New Roman" w:hAnsi="Times New Roman" w:eastAsia="SimSun;宋体" w:cs="Times New Roman"/>
              <w:kern w:val="0"/>
              <w:sz w:val="24"/>
              <w:szCs w:val="24"/>
              <w:lang w:val="en-US" w:eastAsia="en-US"/>
              <w:ins w:id="671" w:author="McDonald" w:date="2004-02-25T11:43:00Z"/>
            </w:rPr>
          </w:pPr>
          <w:hyperlink w:anchor="__RefHeading___Toc65473653">
            <w:ins w:id="668" w:author="McDonald" w:date="2004-02-25T11:43:00Z">
              <w:r>
                <w:rPr>
                  <w:rStyle w:val="IndexLink"/>
                </w:rPr>
                <w:t>11.1.9</w:t>
              </w:r>
            </w:ins>
            <w:ins w:id="669" w:author="McDonald" w:date="2004-02-25T11:43:00Z">
              <w:r>
                <w:rPr>
                  <w:rStyle w:val="IndexLink"/>
                  <w:rFonts w:eastAsia="SimSun;宋体" w:cs="Times New Roman" w:ascii="Times New Roman" w:hAnsi="Times New Roman"/>
                  <w:kern w:val="0"/>
                  <w:sz w:val="24"/>
                  <w:szCs w:val="24"/>
                  <w:lang w:val="en-US" w:eastAsia="en-US"/>
                </w:rPr>
                <w:tab/>
              </w:r>
            </w:ins>
            <w:ins w:id="670" w:author="McDonald" w:date="2004-02-25T11:43:00Z">
              <w:r>
                <w:rPr>
                  <w:rStyle w:val="IndexLink"/>
                </w:rPr>
                <w:t>CATALOGUE_PRODUCT_TYPE</w:t>
                <w:tab/>
                <w:t>87</w:t>
              </w:r>
            </w:ins>
          </w:hyperlink>
        </w:p>
        <w:p>
          <w:pPr>
            <w:pStyle w:val="Contents1"/>
            <w:rPr>
              <w:rFonts w:ascii="Times New Roman" w:hAnsi="Times New Roman" w:eastAsia="SimSun;宋体" w:cs="Times New Roman"/>
              <w:caps w:val="false"/>
              <w:smallCaps w:val="false"/>
              <w:kern w:val="0"/>
              <w:sz w:val="24"/>
              <w:lang w:val="en-US" w:eastAsia="en-US"/>
              <w:del w:id="677" w:author="McDonald" w:date="2004-02-19T11:13:00Z"/>
            </w:rPr>
          </w:pPr>
          <w:ins w:id="672" w:author="IBM_User" w:date="2004-02-13T14:41:00Z">
            <w:del w:id="673" w:author="McDonald" w:date="2004-02-19T11:13:00Z">
              <w:r>
                <w:rPr/>
                <w:delText>1</w:delText>
              </w:r>
            </w:del>
          </w:ins>
          <w:ins w:id="674" w:author="IBM_User" w:date="2004-02-13T14:41:00Z">
            <w:del w:id="675" w:author="McDonald" w:date="2004-02-19T11:13:00Z">
              <w:r>
                <w:rPr>
                  <w:rFonts w:eastAsia="SimSun;宋体" w:cs="Times New Roman" w:ascii="Times New Roman" w:hAnsi="Times New Roman"/>
                  <w:caps w:val="false"/>
                  <w:smallCaps w:val="false"/>
                  <w:kern w:val="0"/>
                  <w:sz w:val="24"/>
                  <w:lang w:val="en-US" w:eastAsia="en-US"/>
                </w:rPr>
                <w:tab/>
              </w:r>
            </w:del>
          </w:ins>
          <w:del w:id="676" w:author="McDonald" w:date="2004-02-19T11:13:00Z">
            <w:r>
              <w:rPr/>
              <w:delText>Introduction</w:delText>
              <w:tab/>
            </w:r>
          </w:del>
        </w:p>
        <w:p>
          <w:pPr>
            <w:pStyle w:val="Contents1"/>
            <w:rPr>
              <w:rFonts w:ascii="Times New Roman" w:hAnsi="Times New Roman" w:eastAsia="SimSun;宋体" w:cs="Times New Roman"/>
              <w:kern w:val="0"/>
              <w:sz w:val="24"/>
              <w:szCs w:val="24"/>
              <w:lang w:val="en-US" w:eastAsia="en-US"/>
              <w:del w:id="683" w:author="McDonald" w:date="2004-02-19T11:13:00Z"/>
            </w:rPr>
          </w:pPr>
          <w:ins w:id="678" w:author="IBM_User" w:date="2004-02-13T14:41:00Z">
            <w:del w:id="679" w:author="McDonald" w:date="2004-02-19T11:13:00Z">
              <w:r>
                <w:rPr/>
                <w:delText>1.1</w:delText>
              </w:r>
            </w:del>
          </w:ins>
          <w:ins w:id="680" w:author="IBM_User" w:date="2004-02-13T14:41:00Z">
            <w:del w:id="681" w:author="McDonald" w:date="2004-02-19T11:13:00Z">
              <w:r>
                <w:rPr>
                  <w:rFonts w:eastAsia="SimSun;宋体" w:cs="Times New Roman" w:ascii="Times New Roman" w:hAnsi="Times New Roman"/>
                  <w:kern w:val="0"/>
                  <w:sz w:val="24"/>
                  <w:szCs w:val="24"/>
                  <w:lang w:val="en-US" w:eastAsia="en-US"/>
                </w:rPr>
                <w:tab/>
              </w:r>
            </w:del>
          </w:ins>
          <w:del w:id="682" w:author="McDonald" w:date="2004-02-19T11:13:00Z">
            <w:r>
              <w:rPr/>
              <w:delText>Outstanding Issues</w:delText>
              <w:tab/>
            </w:r>
          </w:del>
        </w:p>
        <w:p>
          <w:pPr>
            <w:pStyle w:val="Contents1"/>
            <w:rPr>
              <w:rFonts w:ascii="Times New Roman" w:hAnsi="Times New Roman" w:eastAsia="SimSun;宋体" w:cs="Times New Roman"/>
              <w:kern w:val="0"/>
              <w:sz w:val="24"/>
              <w:szCs w:val="24"/>
              <w:lang w:val="en-US" w:eastAsia="en-US"/>
              <w:del w:id="689" w:author="McDonald" w:date="2004-02-19T11:13:00Z"/>
            </w:rPr>
          </w:pPr>
          <w:ins w:id="684" w:author="IBM_User" w:date="2004-02-13T14:41:00Z">
            <w:del w:id="685" w:author="McDonald" w:date="2004-02-19T11:13:00Z">
              <w:r>
                <w:rPr/>
                <w:delText>1.2</w:delText>
              </w:r>
            </w:del>
          </w:ins>
          <w:ins w:id="686" w:author="IBM_User" w:date="2004-02-13T14:41:00Z">
            <w:del w:id="687" w:author="McDonald" w:date="2004-02-19T11:13:00Z">
              <w:r>
                <w:rPr>
                  <w:rFonts w:eastAsia="SimSun;宋体" w:cs="Times New Roman" w:ascii="Times New Roman" w:hAnsi="Times New Roman"/>
                  <w:kern w:val="0"/>
                  <w:sz w:val="24"/>
                  <w:szCs w:val="24"/>
                  <w:lang w:val="en-US" w:eastAsia="en-US"/>
                </w:rPr>
                <w:tab/>
              </w:r>
            </w:del>
          </w:ins>
          <w:del w:id="688" w:author="McDonald" w:date="2004-02-19T11:13:00Z">
            <w:r>
              <w:rPr/>
              <w:delText>Document Purpose</w:delText>
              <w:tab/>
            </w:r>
          </w:del>
        </w:p>
        <w:p>
          <w:pPr>
            <w:pStyle w:val="Contents1"/>
            <w:rPr>
              <w:rFonts w:ascii="Times New Roman" w:hAnsi="Times New Roman" w:eastAsia="SimSun;宋体" w:cs="Times New Roman"/>
              <w:kern w:val="0"/>
              <w:sz w:val="24"/>
              <w:szCs w:val="24"/>
              <w:lang w:val="en-US" w:eastAsia="en-US"/>
              <w:del w:id="695" w:author="McDonald" w:date="2004-02-19T11:13:00Z"/>
            </w:rPr>
          </w:pPr>
          <w:ins w:id="690" w:author="IBM_User" w:date="2004-02-13T14:41:00Z">
            <w:del w:id="691" w:author="McDonald" w:date="2004-02-19T11:13:00Z">
              <w:r>
                <w:rPr/>
                <w:delText>1.3</w:delText>
              </w:r>
            </w:del>
          </w:ins>
          <w:ins w:id="692" w:author="IBM_User" w:date="2004-02-13T14:41:00Z">
            <w:del w:id="693" w:author="McDonald" w:date="2004-02-19T11:13:00Z">
              <w:r>
                <w:rPr>
                  <w:rFonts w:eastAsia="SimSun;宋体" w:cs="Times New Roman" w:ascii="Times New Roman" w:hAnsi="Times New Roman"/>
                  <w:kern w:val="0"/>
                  <w:sz w:val="24"/>
                  <w:szCs w:val="24"/>
                  <w:lang w:val="en-US" w:eastAsia="en-US"/>
                </w:rPr>
                <w:tab/>
              </w:r>
            </w:del>
          </w:ins>
          <w:del w:id="694" w:author="McDonald" w:date="2004-02-19T11:13:00Z">
            <w:r>
              <w:rPr/>
              <w:delText>Dependencies</w:delText>
              <w:tab/>
            </w:r>
          </w:del>
        </w:p>
        <w:p>
          <w:pPr>
            <w:pStyle w:val="Contents1"/>
            <w:rPr>
              <w:rFonts w:ascii="Times New Roman" w:hAnsi="Times New Roman" w:eastAsia="SimSun;宋体" w:cs="Times New Roman"/>
              <w:kern w:val="0"/>
              <w:sz w:val="24"/>
              <w:szCs w:val="24"/>
              <w:lang w:val="en-US" w:eastAsia="en-US"/>
              <w:del w:id="701" w:author="McDonald" w:date="2004-02-19T11:13:00Z"/>
            </w:rPr>
          </w:pPr>
          <w:ins w:id="696" w:author="IBM_User" w:date="2004-02-13T14:41:00Z">
            <w:del w:id="697" w:author="McDonald" w:date="2004-02-19T11:13:00Z">
              <w:r>
                <w:rPr/>
                <w:delText>1.4</w:delText>
              </w:r>
            </w:del>
          </w:ins>
          <w:ins w:id="698" w:author="IBM_User" w:date="2004-02-13T14:41:00Z">
            <w:del w:id="699" w:author="McDonald" w:date="2004-02-19T11:13:00Z">
              <w:r>
                <w:rPr>
                  <w:rFonts w:eastAsia="SimSun;宋体" w:cs="Times New Roman" w:ascii="Times New Roman" w:hAnsi="Times New Roman"/>
                  <w:kern w:val="0"/>
                  <w:sz w:val="24"/>
                  <w:szCs w:val="24"/>
                  <w:lang w:val="en-US" w:eastAsia="en-US"/>
                </w:rPr>
                <w:tab/>
              </w:r>
            </w:del>
          </w:ins>
          <w:del w:id="700" w:author="McDonald" w:date="2004-02-19T11:13:00Z">
            <w:r>
              <w:rPr/>
              <w:delText>Assumptions</w:delText>
              <w:tab/>
            </w:r>
          </w:del>
        </w:p>
        <w:p>
          <w:pPr>
            <w:pStyle w:val="Contents1"/>
            <w:rPr>
              <w:rFonts w:ascii="Times New Roman" w:hAnsi="Times New Roman" w:eastAsia="SimSun;宋体" w:cs="Times New Roman"/>
              <w:caps w:val="false"/>
              <w:smallCaps w:val="false"/>
              <w:kern w:val="0"/>
              <w:sz w:val="24"/>
              <w:lang w:val="en-US" w:eastAsia="en-US"/>
              <w:del w:id="707" w:author="McDonald" w:date="2004-02-19T11:13:00Z"/>
            </w:rPr>
          </w:pPr>
          <w:ins w:id="702" w:author="IBM_User" w:date="2004-02-13T14:41:00Z">
            <w:del w:id="703" w:author="McDonald" w:date="2004-02-19T11:13:00Z">
              <w:r>
                <w:rPr/>
                <w:delText>2</w:delText>
              </w:r>
            </w:del>
          </w:ins>
          <w:ins w:id="704" w:author="IBM_User" w:date="2004-02-13T14:41:00Z">
            <w:del w:id="705" w:author="McDonald" w:date="2004-02-19T11:13:00Z">
              <w:r>
                <w:rPr>
                  <w:rFonts w:eastAsia="SimSun;宋体" w:cs="Times New Roman" w:ascii="Times New Roman" w:hAnsi="Times New Roman"/>
                  <w:caps w:val="false"/>
                  <w:smallCaps w:val="false"/>
                  <w:kern w:val="0"/>
                  <w:sz w:val="24"/>
                  <w:lang w:val="en-US" w:eastAsia="en-US"/>
                </w:rPr>
                <w:tab/>
              </w:r>
            </w:del>
          </w:ins>
          <w:del w:id="706" w:author="McDonald" w:date="2004-02-19T11:13:00Z">
            <w:r>
              <w:rPr/>
              <w:delText>Interface Definition</w:delText>
              <w:tab/>
            </w:r>
          </w:del>
        </w:p>
        <w:p>
          <w:pPr>
            <w:pStyle w:val="Contents1"/>
            <w:rPr>
              <w:rFonts w:ascii="Times New Roman" w:hAnsi="Times New Roman" w:eastAsia="SimSun;宋体" w:cs="Times New Roman"/>
              <w:kern w:val="0"/>
              <w:sz w:val="24"/>
              <w:szCs w:val="24"/>
              <w:lang w:val="en-US" w:eastAsia="en-US"/>
              <w:del w:id="713" w:author="McDonald" w:date="2004-02-19T11:13:00Z"/>
            </w:rPr>
          </w:pPr>
          <w:ins w:id="708" w:author="IBM_User" w:date="2004-02-13T14:41:00Z">
            <w:del w:id="709" w:author="McDonald" w:date="2004-02-19T11:13:00Z">
              <w:r>
                <w:rPr/>
                <w:delText>2.1</w:delText>
              </w:r>
            </w:del>
          </w:ins>
          <w:ins w:id="710" w:author="IBM_User" w:date="2004-02-13T14:41:00Z">
            <w:del w:id="711" w:author="McDonald" w:date="2004-02-19T11:13:00Z">
              <w:r>
                <w:rPr>
                  <w:rFonts w:eastAsia="SimSun;宋体" w:cs="Times New Roman" w:ascii="Times New Roman" w:hAnsi="Times New Roman"/>
                  <w:kern w:val="0"/>
                  <w:sz w:val="24"/>
                  <w:szCs w:val="24"/>
                  <w:lang w:val="en-US" w:eastAsia="en-US"/>
                </w:rPr>
                <w:tab/>
              </w:r>
            </w:del>
          </w:ins>
          <w:del w:id="712" w:author="McDonald" w:date="2004-02-19T11:13:00Z">
            <w:r>
              <w:rPr/>
              <w:delText>Background and Overview</w:delText>
              <w:tab/>
            </w:r>
          </w:del>
        </w:p>
        <w:p>
          <w:pPr>
            <w:pStyle w:val="Contents1"/>
            <w:rPr>
              <w:rFonts w:ascii="Times New Roman" w:hAnsi="Times New Roman" w:eastAsia="SimSun;宋体" w:cs="Times New Roman"/>
              <w:kern w:val="0"/>
              <w:sz w:val="24"/>
              <w:szCs w:val="24"/>
              <w:lang w:val="en-US" w:eastAsia="en-US"/>
              <w:del w:id="719" w:author="McDonald" w:date="2004-02-19T11:13:00Z"/>
            </w:rPr>
          </w:pPr>
          <w:ins w:id="714" w:author="IBM_User" w:date="2004-02-13T14:41:00Z">
            <w:del w:id="715" w:author="McDonald" w:date="2004-02-19T11:13:00Z">
              <w:r>
                <w:rPr/>
                <w:delText>2.2</w:delText>
              </w:r>
            </w:del>
          </w:ins>
          <w:ins w:id="716" w:author="IBM_User" w:date="2004-02-13T14:41:00Z">
            <w:del w:id="717" w:author="McDonald" w:date="2004-02-19T11:13:00Z">
              <w:r>
                <w:rPr>
                  <w:rFonts w:eastAsia="SimSun;宋体" w:cs="Times New Roman" w:ascii="Times New Roman" w:hAnsi="Times New Roman"/>
                  <w:kern w:val="0"/>
                  <w:sz w:val="24"/>
                  <w:szCs w:val="24"/>
                  <w:lang w:val="en-US" w:eastAsia="en-US"/>
                </w:rPr>
                <w:tab/>
              </w:r>
            </w:del>
          </w:ins>
          <w:del w:id="718" w:author="McDonald" w:date="2004-02-19T11:13:00Z">
            <w:r>
              <w:rPr/>
              <w:delText>Interface Scope and Responsibility</w:delText>
              <w:tab/>
            </w:r>
          </w:del>
        </w:p>
        <w:p>
          <w:pPr>
            <w:pStyle w:val="Contents1"/>
            <w:rPr>
              <w:rFonts w:ascii="Times New Roman" w:hAnsi="Times New Roman" w:eastAsia="SimSun;宋体" w:cs="Times New Roman"/>
              <w:kern w:val="0"/>
              <w:sz w:val="24"/>
              <w:szCs w:val="24"/>
              <w:lang w:val="en-US" w:eastAsia="en-US"/>
              <w:del w:id="725" w:author="McDonald" w:date="2004-02-19T11:13:00Z"/>
            </w:rPr>
          </w:pPr>
          <w:ins w:id="720" w:author="IBM_User" w:date="2004-02-13T14:41:00Z">
            <w:del w:id="721" w:author="McDonald" w:date="2004-02-19T11:13:00Z">
              <w:r>
                <w:rPr/>
                <w:delText>2.3</w:delText>
              </w:r>
            </w:del>
          </w:ins>
          <w:ins w:id="722" w:author="IBM_User" w:date="2004-02-13T14:41:00Z">
            <w:del w:id="723" w:author="McDonald" w:date="2004-02-19T11:13:00Z">
              <w:r>
                <w:rPr>
                  <w:rFonts w:eastAsia="SimSun;宋体" w:cs="Times New Roman" w:ascii="Times New Roman" w:hAnsi="Times New Roman"/>
                  <w:kern w:val="0"/>
                  <w:sz w:val="24"/>
                  <w:szCs w:val="24"/>
                  <w:lang w:val="en-US" w:eastAsia="en-US"/>
                </w:rPr>
                <w:tab/>
              </w:r>
            </w:del>
          </w:ins>
          <w:del w:id="724" w:author="McDonald" w:date="2004-02-19T11:13:00Z">
            <w:r>
              <w:rPr/>
              <w:delText>System Overview Diagram</w:delText>
              <w:tab/>
            </w:r>
          </w:del>
        </w:p>
        <w:p>
          <w:pPr>
            <w:pStyle w:val="Contents1"/>
            <w:rPr>
              <w:rFonts w:ascii="Times New Roman" w:hAnsi="Times New Roman" w:eastAsia="SimSun;宋体" w:cs="Times New Roman"/>
              <w:caps w:val="false"/>
              <w:smallCaps w:val="false"/>
              <w:kern w:val="0"/>
              <w:sz w:val="24"/>
              <w:lang w:val="en-US" w:eastAsia="en-US"/>
              <w:del w:id="731" w:author="McDonald" w:date="2004-02-19T11:13:00Z"/>
            </w:rPr>
          </w:pPr>
          <w:ins w:id="726" w:author="IBM_User" w:date="2004-02-13T14:41:00Z">
            <w:del w:id="727" w:author="McDonald" w:date="2004-02-19T11:13:00Z">
              <w:r>
                <w:rPr/>
                <w:delText>3</w:delText>
              </w:r>
            </w:del>
          </w:ins>
          <w:ins w:id="728" w:author="IBM_User" w:date="2004-02-13T14:41:00Z">
            <w:del w:id="729" w:author="McDonald" w:date="2004-02-19T11:13:00Z">
              <w:r>
                <w:rPr>
                  <w:rFonts w:eastAsia="SimSun;宋体" w:cs="Times New Roman" w:ascii="Times New Roman" w:hAnsi="Times New Roman"/>
                  <w:caps w:val="false"/>
                  <w:smallCaps w:val="false"/>
                  <w:kern w:val="0"/>
                  <w:sz w:val="24"/>
                  <w:lang w:val="en-US" w:eastAsia="en-US"/>
                </w:rPr>
                <w:tab/>
              </w:r>
            </w:del>
          </w:ins>
          <w:del w:id="730" w:author="McDonald" w:date="2004-02-19T11:13:00Z">
            <w:r>
              <w:rPr/>
              <w:delText>Data Sources</w:delText>
              <w:tab/>
            </w:r>
          </w:del>
        </w:p>
        <w:p>
          <w:pPr>
            <w:pStyle w:val="Contents1"/>
            <w:rPr>
              <w:rFonts w:ascii="Times New Roman" w:hAnsi="Times New Roman" w:eastAsia="SimSun;宋体" w:cs="Times New Roman"/>
              <w:kern w:val="0"/>
              <w:sz w:val="24"/>
              <w:szCs w:val="24"/>
              <w:lang w:val="en-US" w:eastAsia="en-US"/>
              <w:del w:id="737" w:author="McDonald" w:date="2004-02-19T11:13:00Z"/>
            </w:rPr>
          </w:pPr>
          <w:ins w:id="732" w:author="IBM_User" w:date="2004-02-13T14:41:00Z">
            <w:del w:id="733" w:author="McDonald" w:date="2004-02-19T11:13:00Z">
              <w:r>
                <w:rPr/>
                <w:delText>3.1</w:delText>
              </w:r>
            </w:del>
          </w:ins>
          <w:ins w:id="734" w:author="IBM_User" w:date="2004-02-13T14:41:00Z">
            <w:del w:id="735" w:author="McDonald" w:date="2004-02-19T11:13:00Z">
              <w:r>
                <w:rPr>
                  <w:rFonts w:eastAsia="SimSun;宋体" w:cs="Times New Roman" w:ascii="Times New Roman" w:hAnsi="Times New Roman"/>
                  <w:kern w:val="0"/>
                  <w:sz w:val="24"/>
                  <w:szCs w:val="24"/>
                  <w:lang w:val="en-US" w:eastAsia="en-US"/>
                </w:rPr>
                <w:tab/>
              </w:r>
            </w:del>
          </w:ins>
          <w:del w:id="736" w:author="McDonald" w:date="2004-02-19T11:13:00Z">
            <w:r>
              <w:rPr/>
              <w:delText>Overview</w:delText>
              <w:tab/>
            </w:r>
          </w:del>
        </w:p>
        <w:p>
          <w:pPr>
            <w:pStyle w:val="Contents1"/>
            <w:rPr>
              <w:rFonts w:ascii="Times New Roman" w:hAnsi="Times New Roman" w:eastAsia="SimSun;宋体" w:cs="Times New Roman"/>
              <w:kern w:val="0"/>
              <w:sz w:val="24"/>
              <w:szCs w:val="24"/>
              <w:lang w:val="en-US" w:eastAsia="en-US"/>
              <w:del w:id="743" w:author="McDonald" w:date="2004-02-19T11:13:00Z"/>
            </w:rPr>
          </w:pPr>
          <w:ins w:id="738" w:author="IBM_User" w:date="2004-02-13T14:41:00Z">
            <w:del w:id="739" w:author="McDonald" w:date="2004-02-19T11:13:00Z">
              <w:r>
                <w:rPr/>
                <w:delText>3.2</w:delText>
              </w:r>
            </w:del>
          </w:ins>
          <w:ins w:id="740" w:author="IBM_User" w:date="2004-02-13T14:41:00Z">
            <w:del w:id="741" w:author="McDonald" w:date="2004-02-19T11:13:00Z">
              <w:r>
                <w:rPr>
                  <w:rFonts w:eastAsia="SimSun;宋体" w:cs="Times New Roman" w:ascii="Times New Roman" w:hAnsi="Times New Roman"/>
                  <w:kern w:val="0"/>
                  <w:sz w:val="24"/>
                  <w:szCs w:val="24"/>
                  <w:lang w:val="en-US" w:eastAsia="en-US"/>
                </w:rPr>
                <w:tab/>
              </w:r>
            </w:del>
          </w:ins>
          <w:del w:id="742" w:author="McDonald" w:date="2004-02-19T11:13:00Z">
            <w:r>
              <w:rPr/>
              <w:delText>Source System(s) Pre-Processing</w:delText>
              <w:tab/>
            </w:r>
          </w:del>
        </w:p>
        <w:p>
          <w:pPr>
            <w:pStyle w:val="Contents1"/>
            <w:rPr>
              <w:rFonts w:ascii="Times New Roman" w:hAnsi="Times New Roman" w:eastAsia="SimSun;宋体" w:cs="Times New Roman"/>
              <w:kern w:val="0"/>
              <w:sz w:val="24"/>
              <w:szCs w:val="24"/>
              <w:lang w:val="en-US" w:eastAsia="en-US"/>
              <w:del w:id="749" w:author="McDonald" w:date="2004-02-19T11:13:00Z"/>
            </w:rPr>
          </w:pPr>
          <w:ins w:id="744" w:author="IBM_User" w:date="2004-02-13T14:41:00Z">
            <w:del w:id="745" w:author="McDonald" w:date="2004-02-19T11:13:00Z">
              <w:r>
                <w:rPr/>
                <w:delText>3.3</w:delText>
              </w:r>
            </w:del>
          </w:ins>
          <w:ins w:id="746" w:author="IBM_User" w:date="2004-02-13T14:41:00Z">
            <w:del w:id="747" w:author="McDonald" w:date="2004-02-19T11:13:00Z">
              <w:r>
                <w:rPr>
                  <w:rFonts w:eastAsia="SimSun;宋体" w:cs="Times New Roman" w:ascii="Times New Roman" w:hAnsi="Times New Roman"/>
                  <w:kern w:val="0"/>
                  <w:sz w:val="24"/>
                  <w:szCs w:val="24"/>
                  <w:lang w:val="en-US" w:eastAsia="en-US"/>
                </w:rPr>
                <w:tab/>
              </w:r>
            </w:del>
          </w:ins>
          <w:del w:id="748" w:author="McDonald" w:date="2004-02-19T11:13:00Z">
            <w:r>
              <w:rPr/>
              <w:delText>Source System(s) Data Structure</w:delText>
              <w:tab/>
            </w:r>
          </w:del>
        </w:p>
        <w:p>
          <w:pPr>
            <w:pStyle w:val="Contents1"/>
            <w:rPr>
              <w:rFonts w:ascii="Times New Roman" w:hAnsi="Times New Roman" w:eastAsia="SimSun;宋体" w:cs="Times New Roman"/>
              <w:kern w:val="0"/>
              <w:sz w:val="24"/>
              <w:szCs w:val="24"/>
              <w:lang w:val="en-US" w:eastAsia="en-US"/>
              <w:del w:id="755" w:author="McDonald" w:date="2004-02-19T11:13:00Z"/>
            </w:rPr>
          </w:pPr>
          <w:ins w:id="750" w:author="IBM_User" w:date="2004-02-13T14:41:00Z">
            <w:del w:id="751" w:author="McDonald" w:date="2004-02-19T11:13:00Z">
              <w:r>
                <w:rPr/>
                <w:delText>3.4</w:delText>
              </w:r>
            </w:del>
          </w:ins>
          <w:ins w:id="752" w:author="IBM_User" w:date="2004-02-13T14:41:00Z">
            <w:del w:id="753" w:author="McDonald" w:date="2004-02-19T11:13:00Z">
              <w:r>
                <w:rPr>
                  <w:rFonts w:eastAsia="SimSun;宋体" w:cs="Times New Roman" w:ascii="Times New Roman" w:hAnsi="Times New Roman"/>
                  <w:kern w:val="0"/>
                  <w:sz w:val="24"/>
                  <w:szCs w:val="24"/>
                  <w:lang w:val="en-US" w:eastAsia="en-US"/>
                </w:rPr>
                <w:tab/>
              </w:r>
            </w:del>
          </w:ins>
          <w:del w:id="754" w:author="McDonald" w:date="2004-02-19T11:13:00Z">
            <w:r>
              <w:rPr/>
              <w:delText>Trigger for Extracting From Source</w:delText>
              <w:tab/>
            </w:r>
          </w:del>
        </w:p>
        <w:p>
          <w:pPr>
            <w:pStyle w:val="Contents1"/>
            <w:rPr>
              <w:rFonts w:ascii="Times New Roman" w:hAnsi="Times New Roman" w:eastAsia="SimSun;宋体" w:cs="Times New Roman"/>
              <w:caps w:val="false"/>
              <w:smallCaps w:val="false"/>
              <w:kern w:val="0"/>
              <w:sz w:val="24"/>
              <w:lang w:val="en-US" w:eastAsia="en-US"/>
              <w:del w:id="761" w:author="McDonald" w:date="2004-02-19T11:13:00Z"/>
            </w:rPr>
          </w:pPr>
          <w:ins w:id="756" w:author="IBM_User" w:date="2004-02-13T14:41:00Z">
            <w:del w:id="757" w:author="McDonald" w:date="2004-02-19T11:13:00Z">
              <w:r>
                <w:rPr/>
                <w:delText>4</w:delText>
              </w:r>
            </w:del>
          </w:ins>
          <w:ins w:id="758" w:author="IBM_User" w:date="2004-02-13T14:41:00Z">
            <w:del w:id="759" w:author="McDonald" w:date="2004-02-19T11:13:00Z">
              <w:r>
                <w:rPr>
                  <w:rFonts w:eastAsia="SimSun;宋体" w:cs="Times New Roman" w:ascii="Times New Roman" w:hAnsi="Times New Roman"/>
                  <w:caps w:val="false"/>
                  <w:smallCaps w:val="false"/>
                  <w:kern w:val="0"/>
                  <w:sz w:val="24"/>
                  <w:lang w:val="en-US" w:eastAsia="en-US"/>
                </w:rPr>
                <w:tab/>
              </w:r>
            </w:del>
          </w:ins>
          <w:del w:id="760" w:author="McDonald" w:date="2004-02-19T11:13:00Z">
            <w:r>
              <w:rPr/>
              <w:delText>RDM Process to IDO Staging/receiving system</w:delText>
              <w:tab/>
            </w:r>
          </w:del>
        </w:p>
        <w:p>
          <w:pPr>
            <w:pStyle w:val="Contents1"/>
            <w:rPr>
              <w:rFonts w:ascii="Times New Roman" w:hAnsi="Times New Roman" w:eastAsia="SimSun;宋体" w:cs="Times New Roman"/>
              <w:kern w:val="0"/>
              <w:sz w:val="24"/>
              <w:szCs w:val="24"/>
              <w:lang w:val="en-US" w:eastAsia="en-US"/>
              <w:del w:id="767" w:author="McDonald" w:date="2004-02-19T11:13:00Z"/>
            </w:rPr>
          </w:pPr>
          <w:ins w:id="762" w:author="IBM_User" w:date="2004-02-13T14:41:00Z">
            <w:del w:id="763" w:author="McDonald" w:date="2004-02-19T11:13:00Z">
              <w:r>
                <w:rPr/>
                <w:delText>4.1</w:delText>
              </w:r>
            </w:del>
          </w:ins>
          <w:ins w:id="764" w:author="IBM_User" w:date="2004-02-13T14:41:00Z">
            <w:del w:id="765" w:author="McDonald" w:date="2004-02-19T11:13:00Z">
              <w:r>
                <w:rPr>
                  <w:rFonts w:eastAsia="SimSun;宋体" w:cs="Times New Roman" w:ascii="Times New Roman" w:hAnsi="Times New Roman"/>
                  <w:kern w:val="0"/>
                  <w:sz w:val="24"/>
                  <w:szCs w:val="24"/>
                  <w:lang w:val="en-US" w:eastAsia="en-US"/>
                </w:rPr>
                <w:tab/>
              </w:r>
            </w:del>
          </w:ins>
          <w:del w:id="766" w:author="McDonald" w:date="2004-02-19T11:13:00Z">
            <w:r>
              <w:rPr/>
              <w:delText>Overview</w:delText>
              <w:tab/>
            </w:r>
          </w:del>
        </w:p>
        <w:p>
          <w:pPr>
            <w:pStyle w:val="Contents1"/>
            <w:rPr>
              <w:rFonts w:ascii="Times New Roman" w:hAnsi="Times New Roman" w:eastAsia="SimSun;宋体" w:cs="Times New Roman"/>
              <w:kern w:val="0"/>
              <w:sz w:val="24"/>
              <w:szCs w:val="24"/>
              <w:lang w:val="en-US" w:eastAsia="en-US"/>
              <w:del w:id="773" w:author="McDonald" w:date="2004-02-19T11:13:00Z"/>
            </w:rPr>
          </w:pPr>
          <w:ins w:id="768" w:author="IBM_User" w:date="2004-02-13T14:41:00Z">
            <w:del w:id="769" w:author="McDonald" w:date="2004-02-19T11:13:00Z">
              <w:r>
                <w:rPr/>
                <w:delText>4.2</w:delText>
              </w:r>
            </w:del>
          </w:ins>
          <w:ins w:id="770" w:author="IBM_User" w:date="2004-02-13T14:41:00Z">
            <w:del w:id="771" w:author="McDonald" w:date="2004-02-19T11:13:00Z">
              <w:r>
                <w:rPr>
                  <w:rFonts w:eastAsia="SimSun;宋体" w:cs="Times New Roman" w:ascii="Times New Roman" w:hAnsi="Times New Roman"/>
                  <w:kern w:val="0"/>
                  <w:sz w:val="24"/>
                  <w:szCs w:val="24"/>
                  <w:lang w:val="en-US" w:eastAsia="en-US"/>
                </w:rPr>
                <w:tab/>
              </w:r>
            </w:del>
          </w:ins>
          <w:del w:id="772" w:author="McDonald" w:date="2004-02-19T11:13:00Z">
            <w:r>
              <w:rPr/>
              <w:delText>Target Object</w:delText>
              <w:tab/>
            </w:r>
          </w:del>
        </w:p>
        <w:p>
          <w:pPr>
            <w:pStyle w:val="Contents1"/>
            <w:rPr>
              <w:rFonts w:ascii="Times New Roman" w:hAnsi="Times New Roman" w:eastAsia="SimSun;宋体" w:cs="Times New Roman"/>
              <w:kern w:val="0"/>
              <w:sz w:val="24"/>
              <w:szCs w:val="24"/>
              <w:lang w:val="en-US" w:eastAsia="en-US"/>
              <w:del w:id="779" w:author="McDonald" w:date="2004-02-19T11:13:00Z"/>
            </w:rPr>
          </w:pPr>
          <w:ins w:id="774" w:author="IBM_User" w:date="2004-02-13T14:41:00Z">
            <w:del w:id="775" w:author="McDonald" w:date="2004-02-19T11:13:00Z">
              <w:r>
                <w:rPr/>
                <w:delText>4.3</w:delText>
              </w:r>
            </w:del>
          </w:ins>
          <w:ins w:id="776" w:author="IBM_User" w:date="2004-02-13T14:41:00Z">
            <w:del w:id="777" w:author="McDonald" w:date="2004-02-19T11:13:00Z">
              <w:r>
                <w:rPr>
                  <w:rFonts w:eastAsia="SimSun;宋体" w:cs="Times New Roman" w:ascii="Times New Roman" w:hAnsi="Times New Roman"/>
                  <w:kern w:val="0"/>
                  <w:sz w:val="24"/>
                  <w:szCs w:val="24"/>
                  <w:lang w:val="en-US" w:eastAsia="en-US"/>
                </w:rPr>
                <w:tab/>
              </w:r>
            </w:del>
          </w:ins>
          <w:del w:id="778" w:author="McDonald" w:date="2004-02-19T11:13:00Z">
            <w:r>
              <w:rPr/>
              <w:delText>Extract Processing Logic</w:delText>
              <w:tab/>
            </w:r>
          </w:del>
        </w:p>
        <w:p>
          <w:pPr>
            <w:pStyle w:val="Contents1"/>
            <w:rPr>
              <w:rFonts w:ascii="Times New Roman" w:hAnsi="Times New Roman" w:eastAsia="SimSun;宋体" w:cs="Times New Roman"/>
              <w:kern w:val="0"/>
              <w:sz w:val="24"/>
              <w:szCs w:val="24"/>
              <w:lang w:val="en-US" w:eastAsia="en-US"/>
              <w:del w:id="785" w:author="McDonald" w:date="2004-02-19T11:13:00Z"/>
            </w:rPr>
          </w:pPr>
          <w:ins w:id="780" w:author="IBM_User" w:date="2004-02-13T14:41:00Z">
            <w:del w:id="781" w:author="McDonald" w:date="2004-02-19T11:13:00Z">
              <w:r>
                <w:rPr/>
                <w:delText>4.3.1</w:delText>
              </w:r>
            </w:del>
          </w:ins>
          <w:ins w:id="782" w:author="IBM_User" w:date="2004-02-13T14:41:00Z">
            <w:del w:id="783" w:author="McDonald" w:date="2004-02-19T11:13:00Z">
              <w:r>
                <w:rPr>
                  <w:rFonts w:eastAsia="SimSun;宋体" w:cs="Times New Roman" w:ascii="Times New Roman" w:hAnsi="Times New Roman"/>
                  <w:kern w:val="0"/>
                  <w:sz w:val="24"/>
                  <w:szCs w:val="24"/>
                  <w:lang w:val="en-US" w:eastAsia="en-US"/>
                </w:rPr>
                <w:tab/>
              </w:r>
            </w:del>
          </w:ins>
          <w:del w:id="784" w:author="McDonald" w:date="2004-02-19T11:13:00Z">
            <w:r>
              <w:rPr/>
              <w:delText>Data Extraction</w:delText>
              <w:tab/>
            </w:r>
          </w:del>
        </w:p>
        <w:p>
          <w:pPr>
            <w:pStyle w:val="Contents1"/>
            <w:rPr>
              <w:rFonts w:ascii="Times New Roman" w:hAnsi="Times New Roman" w:eastAsia="SimSun;宋体" w:cs="Times New Roman"/>
              <w:kern w:val="0"/>
              <w:sz w:val="24"/>
              <w:szCs w:val="24"/>
              <w:lang w:val="en-US" w:eastAsia="en-US"/>
              <w:del w:id="791" w:author="McDonald" w:date="2004-02-19T11:13:00Z"/>
            </w:rPr>
          </w:pPr>
          <w:ins w:id="786" w:author="IBM_User" w:date="2004-02-13T14:41:00Z">
            <w:del w:id="787" w:author="McDonald" w:date="2004-02-19T11:13:00Z">
              <w:r>
                <w:rPr/>
                <w:delText>4.3.2</w:delText>
              </w:r>
            </w:del>
          </w:ins>
          <w:ins w:id="788" w:author="IBM_User" w:date="2004-02-13T14:41:00Z">
            <w:del w:id="789" w:author="McDonald" w:date="2004-02-19T11:13:00Z">
              <w:r>
                <w:rPr>
                  <w:rFonts w:eastAsia="SimSun;宋体" w:cs="Times New Roman" w:ascii="Times New Roman" w:hAnsi="Times New Roman"/>
                  <w:kern w:val="0"/>
                  <w:sz w:val="24"/>
                  <w:szCs w:val="24"/>
                  <w:lang w:val="en-US" w:eastAsia="en-US"/>
                </w:rPr>
                <w:tab/>
              </w:r>
            </w:del>
          </w:ins>
          <w:del w:id="790" w:author="McDonald" w:date="2004-02-19T11:13:00Z">
            <w:r>
              <w:rPr/>
              <w:delText>Data Validation</w:delText>
              <w:tab/>
            </w:r>
          </w:del>
        </w:p>
        <w:p>
          <w:pPr>
            <w:pStyle w:val="Contents1"/>
            <w:rPr>
              <w:rFonts w:ascii="Times New Roman" w:hAnsi="Times New Roman" w:eastAsia="SimSun;宋体" w:cs="Times New Roman"/>
              <w:kern w:val="0"/>
              <w:sz w:val="24"/>
              <w:szCs w:val="24"/>
              <w:lang w:val="en-US" w:eastAsia="en-US"/>
              <w:del w:id="797" w:author="McDonald" w:date="2004-02-19T11:13:00Z"/>
            </w:rPr>
          </w:pPr>
          <w:ins w:id="792" w:author="IBM_User" w:date="2004-02-13T14:41:00Z">
            <w:del w:id="793" w:author="McDonald" w:date="2004-02-19T11:13:00Z">
              <w:r>
                <w:rPr/>
                <w:delText>4.3.3</w:delText>
              </w:r>
            </w:del>
          </w:ins>
          <w:ins w:id="794" w:author="IBM_User" w:date="2004-02-13T14:41:00Z">
            <w:del w:id="795" w:author="McDonald" w:date="2004-02-19T11:13:00Z">
              <w:r>
                <w:rPr>
                  <w:rFonts w:eastAsia="SimSun;宋体" w:cs="Times New Roman" w:ascii="Times New Roman" w:hAnsi="Times New Roman"/>
                  <w:kern w:val="0"/>
                  <w:sz w:val="24"/>
                  <w:szCs w:val="24"/>
                  <w:lang w:val="en-US" w:eastAsia="en-US"/>
                </w:rPr>
                <w:tab/>
              </w:r>
            </w:del>
          </w:ins>
          <w:del w:id="796" w:author="McDonald" w:date="2004-02-19T11:13:00Z">
            <w:r>
              <w:rPr/>
              <w:delText>Data Transformation</w:delText>
              <w:tab/>
            </w:r>
          </w:del>
        </w:p>
        <w:p>
          <w:pPr>
            <w:pStyle w:val="Contents1"/>
            <w:rPr>
              <w:rFonts w:ascii="Times New Roman" w:hAnsi="Times New Roman" w:eastAsia="SimSun;宋体" w:cs="Times New Roman"/>
              <w:kern w:val="0"/>
              <w:sz w:val="24"/>
              <w:szCs w:val="24"/>
              <w:lang w:val="en-US" w:eastAsia="en-US"/>
              <w:del w:id="803" w:author="McDonald" w:date="2004-02-19T11:13:00Z"/>
            </w:rPr>
          </w:pPr>
          <w:ins w:id="798" w:author="IBM_User" w:date="2004-02-13T14:41:00Z">
            <w:del w:id="799" w:author="McDonald" w:date="2004-02-19T11:13:00Z">
              <w:r>
                <w:rPr/>
                <w:delText>4.3.4</w:delText>
              </w:r>
            </w:del>
          </w:ins>
          <w:ins w:id="800" w:author="IBM_User" w:date="2004-02-13T14:41:00Z">
            <w:del w:id="801" w:author="McDonald" w:date="2004-02-19T11:13:00Z">
              <w:r>
                <w:rPr>
                  <w:rFonts w:eastAsia="SimSun;宋体" w:cs="Times New Roman" w:ascii="Times New Roman" w:hAnsi="Times New Roman"/>
                  <w:kern w:val="0"/>
                  <w:sz w:val="24"/>
                  <w:szCs w:val="24"/>
                  <w:lang w:val="en-US" w:eastAsia="en-US"/>
                </w:rPr>
                <w:tab/>
              </w:r>
            </w:del>
          </w:ins>
          <w:del w:id="802" w:author="McDonald" w:date="2004-02-19T11:13:00Z">
            <w:r>
              <w:rPr/>
              <w:delText>Data Load</w:delText>
              <w:tab/>
            </w:r>
          </w:del>
        </w:p>
        <w:p>
          <w:pPr>
            <w:pStyle w:val="Contents1"/>
            <w:rPr>
              <w:rFonts w:ascii="Times New Roman" w:hAnsi="Times New Roman" w:eastAsia="SimSun;宋体" w:cs="Times New Roman"/>
              <w:kern w:val="0"/>
              <w:sz w:val="24"/>
              <w:szCs w:val="24"/>
              <w:lang w:val="en-US" w:eastAsia="en-US"/>
              <w:del w:id="809" w:author="McDonald" w:date="2004-02-19T11:13:00Z"/>
            </w:rPr>
          </w:pPr>
          <w:ins w:id="804" w:author="IBM_User" w:date="2004-02-13T14:41:00Z">
            <w:del w:id="805" w:author="McDonald" w:date="2004-02-19T11:13:00Z">
              <w:r>
                <w:rPr/>
                <w:delText>4.4</w:delText>
              </w:r>
            </w:del>
          </w:ins>
          <w:ins w:id="806" w:author="IBM_User" w:date="2004-02-13T14:41:00Z">
            <w:del w:id="807" w:author="McDonald" w:date="2004-02-19T11:13:00Z">
              <w:r>
                <w:rPr>
                  <w:rFonts w:eastAsia="SimSun;宋体" w:cs="Times New Roman" w:ascii="Times New Roman" w:hAnsi="Times New Roman"/>
                  <w:kern w:val="0"/>
                  <w:sz w:val="24"/>
                  <w:szCs w:val="24"/>
                  <w:lang w:val="en-US" w:eastAsia="en-US"/>
                </w:rPr>
                <w:tab/>
              </w:r>
            </w:del>
          </w:ins>
          <w:del w:id="808" w:author="McDonald" w:date="2004-02-19T11:13:00Z">
            <w:r>
              <w:rPr/>
              <w:delText>Insert Processing Logic</w:delText>
              <w:tab/>
            </w:r>
          </w:del>
        </w:p>
        <w:p>
          <w:pPr>
            <w:pStyle w:val="Contents1"/>
            <w:rPr>
              <w:rFonts w:ascii="Times New Roman" w:hAnsi="Times New Roman" w:eastAsia="SimSun;宋体" w:cs="Times New Roman"/>
              <w:kern w:val="0"/>
              <w:sz w:val="24"/>
              <w:szCs w:val="24"/>
              <w:lang w:val="en-US" w:eastAsia="en-US"/>
              <w:del w:id="815" w:author="McDonald" w:date="2004-02-19T11:13:00Z"/>
            </w:rPr>
          </w:pPr>
          <w:ins w:id="810" w:author="IBM_User" w:date="2004-02-13T14:41:00Z">
            <w:del w:id="811" w:author="McDonald" w:date="2004-02-19T11:13:00Z">
              <w:r>
                <w:rPr/>
                <w:delText>4.4.1</w:delText>
              </w:r>
            </w:del>
          </w:ins>
          <w:ins w:id="812" w:author="IBM_User" w:date="2004-02-13T14:41:00Z">
            <w:del w:id="813" w:author="McDonald" w:date="2004-02-19T11:13:00Z">
              <w:r>
                <w:rPr>
                  <w:rFonts w:eastAsia="SimSun;宋体" w:cs="Times New Roman" w:ascii="Times New Roman" w:hAnsi="Times New Roman"/>
                  <w:kern w:val="0"/>
                  <w:sz w:val="24"/>
                  <w:szCs w:val="24"/>
                  <w:lang w:val="en-US" w:eastAsia="en-US"/>
                </w:rPr>
                <w:tab/>
              </w:r>
            </w:del>
          </w:ins>
          <w:del w:id="814" w:author="McDonald" w:date="2004-02-19T11:13:00Z">
            <w:r>
              <w:rPr/>
              <w:delText>Data Extraction</w:delText>
              <w:tab/>
            </w:r>
          </w:del>
        </w:p>
        <w:p>
          <w:pPr>
            <w:pStyle w:val="Contents1"/>
            <w:rPr>
              <w:rFonts w:ascii="Times New Roman" w:hAnsi="Times New Roman" w:eastAsia="SimSun;宋体" w:cs="Times New Roman"/>
              <w:kern w:val="0"/>
              <w:sz w:val="24"/>
              <w:szCs w:val="24"/>
              <w:lang w:val="en-US" w:eastAsia="en-US"/>
              <w:del w:id="821" w:author="McDonald" w:date="2004-02-19T11:13:00Z"/>
            </w:rPr>
          </w:pPr>
          <w:ins w:id="816" w:author="IBM_User" w:date="2004-02-13T14:41:00Z">
            <w:del w:id="817" w:author="McDonald" w:date="2004-02-19T11:13:00Z">
              <w:r>
                <w:rPr/>
                <w:delText>4.4.2</w:delText>
              </w:r>
            </w:del>
          </w:ins>
          <w:ins w:id="818" w:author="IBM_User" w:date="2004-02-13T14:41:00Z">
            <w:del w:id="819" w:author="McDonald" w:date="2004-02-19T11:13:00Z">
              <w:r>
                <w:rPr>
                  <w:rFonts w:eastAsia="SimSun;宋体" w:cs="Times New Roman" w:ascii="Times New Roman" w:hAnsi="Times New Roman"/>
                  <w:kern w:val="0"/>
                  <w:sz w:val="24"/>
                  <w:szCs w:val="24"/>
                  <w:lang w:val="en-US" w:eastAsia="en-US"/>
                </w:rPr>
                <w:tab/>
              </w:r>
            </w:del>
          </w:ins>
          <w:del w:id="820" w:author="McDonald" w:date="2004-02-19T11:13:00Z">
            <w:r>
              <w:rPr/>
              <w:delText>Data Validation</w:delText>
              <w:tab/>
            </w:r>
          </w:del>
        </w:p>
        <w:p>
          <w:pPr>
            <w:pStyle w:val="Contents1"/>
            <w:rPr>
              <w:rFonts w:ascii="Times New Roman" w:hAnsi="Times New Roman" w:eastAsia="SimSun;宋体" w:cs="Times New Roman"/>
              <w:kern w:val="0"/>
              <w:sz w:val="24"/>
              <w:szCs w:val="24"/>
              <w:lang w:val="en-US" w:eastAsia="en-US"/>
              <w:del w:id="827" w:author="McDonald" w:date="2004-02-19T11:13:00Z"/>
            </w:rPr>
          </w:pPr>
          <w:ins w:id="822" w:author="IBM_User" w:date="2004-02-13T14:41:00Z">
            <w:del w:id="823" w:author="McDonald" w:date="2004-02-19T11:13:00Z">
              <w:r>
                <w:rPr/>
                <w:delText>4.4.3</w:delText>
              </w:r>
            </w:del>
          </w:ins>
          <w:ins w:id="824" w:author="IBM_User" w:date="2004-02-13T14:41:00Z">
            <w:del w:id="825" w:author="McDonald" w:date="2004-02-19T11:13:00Z">
              <w:r>
                <w:rPr>
                  <w:rFonts w:eastAsia="SimSun;宋体" w:cs="Times New Roman" w:ascii="Times New Roman" w:hAnsi="Times New Roman"/>
                  <w:kern w:val="0"/>
                  <w:sz w:val="24"/>
                  <w:szCs w:val="24"/>
                  <w:lang w:val="en-US" w:eastAsia="en-US"/>
                </w:rPr>
                <w:tab/>
              </w:r>
            </w:del>
          </w:ins>
          <w:del w:id="826" w:author="McDonald" w:date="2004-02-19T11:13:00Z">
            <w:r>
              <w:rPr/>
              <w:delText>Data Transformation</w:delText>
              <w:tab/>
            </w:r>
          </w:del>
        </w:p>
        <w:p>
          <w:pPr>
            <w:pStyle w:val="Contents1"/>
            <w:rPr>
              <w:rFonts w:ascii="Times New Roman" w:hAnsi="Times New Roman" w:eastAsia="SimSun;宋体" w:cs="Times New Roman"/>
              <w:kern w:val="0"/>
              <w:sz w:val="24"/>
              <w:szCs w:val="24"/>
              <w:lang w:val="en-US" w:eastAsia="en-US"/>
              <w:del w:id="833" w:author="McDonald" w:date="2004-02-19T11:13:00Z"/>
            </w:rPr>
          </w:pPr>
          <w:ins w:id="828" w:author="IBM_User" w:date="2004-02-13T14:41:00Z">
            <w:del w:id="829" w:author="McDonald" w:date="2004-02-19T11:13:00Z">
              <w:r>
                <w:rPr/>
                <w:delText>4.4.4</w:delText>
              </w:r>
            </w:del>
          </w:ins>
          <w:ins w:id="830" w:author="IBM_User" w:date="2004-02-13T14:41:00Z">
            <w:del w:id="831" w:author="McDonald" w:date="2004-02-19T11:13:00Z">
              <w:r>
                <w:rPr>
                  <w:rFonts w:eastAsia="SimSun;宋体" w:cs="Times New Roman" w:ascii="Times New Roman" w:hAnsi="Times New Roman"/>
                  <w:kern w:val="0"/>
                  <w:sz w:val="24"/>
                  <w:szCs w:val="24"/>
                  <w:lang w:val="en-US" w:eastAsia="en-US"/>
                </w:rPr>
                <w:tab/>
              </w:r>
            </w:del>
          </w:ins>
          <w:del w:id="832" w:author="McDonald" w:date="2004-02-19T11:13:00Z">
            <w:r>
              <w:rPr/>
              <w:delText>Data Load</w:delText>
              <w:tab/>
            </w:r>
          </w:del>
        </w:p>
        <w:p>
          <w:pPr>
            <w:pStyle w:val="Contents1"/>
            <w:rPr>
              <w:rFonts w:ascii="Times New Roman" w:hAnsi="Times New Roman" w:eastAsia="SimSun;宋体" w:cs="Times New Roman"/>
              <w:kern w:val="0"/>
              <w:sz w:val="24"/>
              <w:szCs w:val="24"/>
              <w:lang w:val="en-US" w:eastAsia="en-US"/>
              <w:del w:id="839" w:author="McDonald" w:date="2004-02-19T11:13:00Z"/>
            </w:rPr>
          </w:pPr>
          <w:ins w:id="834" w:author="IBM_User" w:date="2004-02-13T14:41:00Z">
            <w:del w:id="835" w:author="McDonald" w:date="2004-02-19T11:13:00Z">
              <w:r>
                <w:rPr/>
                <w:delText>4.5</w:delText>
              </w:r>
            </w:del>
          </w:ins>
          <w:ins w:id="836" w:author="IBM_User" w:date="2004-02-13T14:41:00Z">
            <w:del w:id="837" w:author="McDonald" w:date="2004-02-19T11:13:00Z">
              <w:r>
                <w:rPr>
                  <w:rFonts w:eastAsia="SimSun;宋体" w:cs="Times New Roman" w:ascii="Times New Roman" w:hAnsi="Times New Roman"/>
                  <w:kern w:val="0"/>
                  <w:sz w:val="24"/>
                  <w:szCs w:val="24"/>
                  <w:lang w:val="en-US" w:eastAsia="en-US"/>
                </w:rPr>
                <w:tab/>
              </w:r>
            </w:del>
          </w:ins>
          <w:del w:id="838" w:author="McDonald" w:date="2004-02-19T11:13:00Z">
            <w:r>
              <w:rPr/>
              <w:delText>Logical Delete Processing Logic</w:delText>
              <w:tab/>
            </w:r>
          </w:del>
        </w:p>
        <w:p>
          <w:pPr>
            <w:pStyle w:val="Contents1"/>
            <w:rPr>
              <w:rFonts w:ascii="Times New Roman" w:hAnsi="Times New Roman" w:eastAsia="SimSun;宋体" w:cs="Times New Roman"/>
              <w:kern w:val="0"/>
              <w:sz w:val="24"/>
              <w:szCs w:val="24"/>
              <w:lang w:val="en-US" w:eastAsia="en-US"/>
              <w:del w:id="847" w:author="McDonald" w:date="2004-02-19T11:13:00Z"/>
            </w:rPr>
          </w:pPr>
          <w:ins w:id="840" w:author="IBM_User" w:date="2004-02-13T14:41:00Z">
            <w:del w:id="841" w:author="McDonald" w:date="2004-02-19T11:13:00Z">
              <w:r>
                <w:rPr/>
                <w:delText>4.5.1</w:delText>
              </w:r>
            </w:del>
          </w:ins>
          <w:ins w:id="842" w:author="IBM_User" w:date="2004-02-13T14:41:00Z">
            <w:del w:id="843" w:author="McDonald" w:date="2004-02-19T11:13:00Z">
              <w:r>
                <w:rPr>
                  <w:rFonts w:eastAsia="SimSun;宋体" w:cs="Times New Roman" w:ascii="Times New Roman" w:hAnsi="Times New Roman"/>
                  <w:kern w:val="0"/>
                  <w:sz w:val="24"/>
                  <w:szCs w:val="24"/>
                  <w:lang w:val="en-US" w:eastAsia="en-US"/>
                </w:rPr>
                <w:tab/>
              </w:r>
            </w:del>
          </w:ins>
          <w:ins w:id="844" w:author="IBM_User" w:date="2004-02-13T14:41:00Z">
            <w:del w:id="845" w:author="McDonald" w:date="2004-02-19T11:13:00Z">
              <w:r>
                <w:rPr/>
                <w:delText>Data Extraction</w:delText>
                <w:tab/>
              </w:r>
            </w:del>
          </w:ins>
          <w:del w:id="846" w:author="McDonald" w:date="2004-02-18T13:10:00Z">
            <w:r>
              <w:rPr/>
              <w:delText>18</w:delText>
            </w:r>
          </w:del>
        </w:p>
        <w:p>
          <w:pPr>
            <w:pStyle w:val="Contents1"/>
            <w:rPr>
              <w:rFonts w:ascii="Times New Roman" w:hAnsi="Times New Roman" w:eastAsia="SimSun;宋体" w:cs="Times New Roman"/>
              <w:kern w:val="0"/>
              <w:sz w:val="24"/>
              <w:szCs w:val="24"/>
              <w:lang w:val="en-US" w:eastAsia="en-US"/>
              <w:del w:id="853" w:author="McDonald" w:date="2004-02-19T11:13:00Z"/>
            </w:rPr>
          </w:pPr>
          <w:ins w:id="848" w:author="IBM_User" w:date="2004-02-13T14:41:00Z">
            <w:del w:id="849" w:author="McDonald" w:date="2004-02-19T11:13:00Z">
              <w:r>
                <w:rPr/>
                <w:delText>4.5.2</w:delText>
              </w:r>
            </w:del>
          </w:ins>
          <w:ins w:id="850" w:author="IBM_User" w:date="2004-02-13T14:41:00Z">
            <w:del w:id="851" w:author="McDonald" w:date="2004-02-19T11:13:00Z">
              <w:r>
                <w:rPr>
                  <w:rFonts w:eastAsia="SimSun;宋体" w:cs="Times New Roman" w:ascii="Times New Roman" w:hAnsi="Times New Roman"/>
                  <w:kern w:val="0"/>
                  <w:sz w:val="24"/>
                  <w:szCs w:val="24"/>
                  <w:lang w:val="en-US" w:eastAsia="en-US"/>
                </w:rPr>
                <w:tab/>
              </w:r>
            </w:del>
          </w:ins>
          <w:del w:id="852" w:author="McDonald" w:date="2004-02-19T11:13:00Z">
            <w:r>
              <w:rPr/>
              <w:delText>Data Validation</w:delText>
              <w:tab/>
            </w:r>
          </w:del>
        </w:p>
        <w:p>
          <w:pPr>
            <w:pStyle w:val="Contents1"/>
            <w:rPr>
              <w:rFonts w:ascii="Times New Roman" w:hAnsi="Times New Roman" w:eastAsia="SimSun;宋体" w:cs="Times New Roman"/>
              <w:kern w:val="0"/>
              <w:sz w:val="24"/>
              <w:szCs w:val="24"/>
              <w:lang w:val="en-US" w:eastAsia="en-US"/>
              <w:del w:id="859" w:author="McDonald" w:date="2004-02-19T11:13:00Z"/>
            </w:rPr>
          </w:pPr>
          <w:ins w:id="854" w:author="IBM_User" w:date="2004-02-13T14:41:00Z">
            <w:del w:id="855" w:author="McDonald" w:date="2004-02-19T11:13:00Z">
              <w:r>
                <w:rPr/>
                <w:delText>4.5.3</w:delText>
              </w:r>
            </w:del>
          </w:ins>
          <w:ins w:id="856" w:author="IBM_User" w:date="2004-02-13T14:41:00Z">
            <w:del w:id="857" w:author="McDonald" w:date="2004-02-19T11:13:00Z">
              <w:r>
                <w:rPr>
                  <w:rFonts w:eastAsia="SimSun;宋体" w:cs="Times New Roman" w:ascii="Times New Roman" w:hAnsi="Times New Roman"/>
                  <w:kern w:val="0"/>
                  <w:sz w:val="24"/>
                  <w:szCs w:val="24"/>
                  <w:lang w:val="en-US" w:eastAsia="en-US"/>
                </w:rPr>
                <w:tab/>
              </w:r>
            </w:del>
          </w:ins>
          <w:del w:id="858" w:author="McDonald" w:date="2004-02-19T11:13:00Z">
            <w:r>
              <w:rPr/>
              <w:delText>Data Transformation</w:delText>
              <w:tab/>
            </w:r>
          </w:del>
        </w:p>
        <w:p>
          <w:pPr>
            <w:pStyle w:val="Contents1"/>
            <w:rPr>
              <w:rFonts w:ascii="Times New Roman" w:hAnsi="Times New Roman" w:eastAsia="SimSun;宋体" w:cs="Times New Roman"/>
              <w:kern w:val="0"/>
              <w:sz w:val="24"/>
              <w:szCs w:val="24"/>
              <w:lang w:val="en-US" w:eastAsia="en-US"/>
              <w:del w:id="865" w:author="McDonald" w:date="2004-02-19T11:13:00Z"/>
            </w:rPr>
          </w:pPr>
          <w:ins w:id="860" w:author="IBM_User" w:date="2004-02-13T14:41:00Z">
            <w:del w:id="861" w:author="McDonald" w:date="2004-02-19T11:13:00Z">
              <w:r>
                <w:rPr/>
                <w:delText>4.5.4</w:delText>
              </w:r>
            </w:del>
          </w:ins>
          <w:ins w:id="862" w:author="IBM_User" w:date="2004-02-13T14:41:00Z">
            <w:del w:id="863" w:author="McDonald" w:date="2004-02-19T11:13:00Z">
              <w:r>
                <w:rPr>
                  <w:rFonts w:eastAsia="SimSun;宋体" w:cs="Times New Roman" w:ascii="Times New Roman" w:hAnsi="Times New Roman"/>
                  <w:kern w:val="0"/>
                  <w:sz w:val="24"/>
                  <w:szCs w:val="24"/>
                  <w:lang w:val="en-US" w:eastAsia="en-US"/>
                </w:rPr>
                <w:tab/>
              </w:r>
            </w:del>
          </w:ins>
          <w:del w:id="864" w:author="McDonald" w:date="2004-02-19T11:13:00Z">
            <w:r>
              <w:rPr/>
              <w:delText>Data Load</w:delText>
              <w:tab/>
            </w:r>
          </w:del>
        </w:p>
        <w:p>
          <w:pPr>
            <w:pStyle w:val="Contents1"/>
            <w:rPr>
              <w:rFonts w:ascii="Times New Roman" w:hAnsi="Times New Roman" w:eastAsia="SimSun;宋体" w:cs="Times New Roman"/>
              <w:kern w:val="0"/>
              <w:sz w:val="24"/>
              <w:szCs w:val="24"/>
              <w:lang w:val="en-US" w:eastAsia="en-US"/>
              <w:del w:id="871" w:author="McDonald" w:date="2004-02-19T11:13:00Z"/>
            </w:rPr>
          </w:pPr>
          <w:ins w:id="866" w:author="IBM_User" w:date="2004-02-13T14:41:00Z">
            <w:del w:id="867" w:author="McDonald" w:date="2004-02-19T11:13:00Z">
              <w:r>
                <w:rPr/>
                <w:delText>4.6</w:delText>
              </w:r>
            </w:del>
          </w:ins>
          <w:ins w:id="868" w:author="IBM_User" w:date="2004-02-13T14:41:00Z">
            <w:del w:id="869" w:author="McDonald" w:date="2004-02-19T11:13:00Z">
              <w:r>
                <w:rPr>
                  <w:rFonts w:eastAsia="SimSun;宋体" w:cs="Times New Roman" w:ascii="Times New Roman" w:hAnsi="Times New Roman"/>
                  <w:kern w:val="0"/>
                  <w:sz w:val="24"/>
                  <w:szCs w:val="24"/>
                  <w:lang w:val="en-US" w:eastAsia="en-US"/>
                </w:rPr>
                <w:tab/>
              </w:r>
            </w:del>
          </w:ins>
          <w:del w:id="870" w:author="McDonald" w:date="2004-02-19T11:13:00Z">
            <w:r>
              <w:rPr/>
              <w:delText>Physical Delete Processing Logic</w:delText>
              <w:tab/>
            </w:r>
          </w:del>
        </w:p>
        <w:p>
          <w:pPr>
            <w:pStyle w:val="Contents1"/>
            <w:rPr>
              <w:rFonts w:ascii="Times New Roman" w:hAnsi="Times New Roman" w:eastAsia="SimSun;宋体" w:cs="Times New Roman"/>
              <w:kern w:val="0"/>
              <w:sz w:val="24"/>
              <w:szCs w:val="24"/>
              <w:lang w:val="en-US" w:eastAsia="en-US"/>
              <w:del w:id="877" w:author="McDonald" w:date="2004-02-19T11:13:00Z"/>
            </w:rPr>
          </w:pPr>
          <w:ins w:id="872" w:author="IBM_User" w:date="2004-02-13T14:41:00Z">
            <w:del w:id="873" w:author="McDonald" w:date="2004-02-19T11:13:00Z">
              <w:r>
                <w:rPr/>
                <w:delText>4.6.1</w:delText>
              </w:r>
            </w:del>
          </w:ins>
          <w:ins w:id="874" w:author="IBM_User" w:date="2004-02-13T14:41:00Z">
            <w:del w:id="875" w:author="McDonald" w:date="2004-02-19T11:13:00Z">
              <w:r>
                <w:rPr>
                  <w:rFonts w:eastAsia="SimSun;宋体" w:cs="Times New Roman" w:ascii="Times New Roman" w:hAnsi="Times New Roman"/>
                  <w:kern w:val="0"/>
                  <w:sz w:val="24"/>
                  <w:szCs w:val="24"/>
                  <w:lang w:val="en-US" w:eastAsia="en-US"/>
                </w:rPr>
                <w:tab/>
              </w:r>
            </w:del>
          </w:ins>
          <w:del w:id="876" w:author="McDonald" w:date="2004-02-19T11:13:00Z">
            <w:r>
              <w:rPr/>
              <w:delText>Data Extraction</w:delText>
              <w:tab/>
            </w:r>
          </w:del>
        </w:p>
        <w:p>
          <w:pPr>
            <w:pStyle w:val="Contents1"/>
            <w:rPr>
              <w:rFonts w:ascii="Times New Roman" w:hAnsi="Times New Roman" w:eastAsia="SimSun;宋体" w:cs="Times New Roman"/>
              <w:kern w:val="0"/>
              <w:sz w:val="24"/>
              <w:szCs w:val="24"/>
              <w:lang w:val="en-US" w:eastAsia="en-US"/>
              <w:del w:id="883" w:author="McDonald" w:date="2004-02-19T11:13:00Z"/>
            </w:rPr>
          </w:pPr>
          <w:ins w:id="878" w:author="IBM_User" w:date="2004-02-13T14:41:00Z">
            <w:del w:id="879" w:author="McDonald" w:date="2004-02-19T11:13:00Z">
              <w:r>
                <w:rPr/>
                <w:delText>4.6.2</w:delText>
              </w:r>
            </w:del>
          </w:ins>
          <w:ins w:id="880" w:author="IBM_User" w:date="2004-02-13T14:41:00Z">
            <w:del w:id="881" w:author="McDonald" w:date="2004-02-19T11:13:00Z">
              <w:r>
                <w:rPr>
                  <w:rFonts w:eastAsia="SimSun;宋体" w:cs="Times New Roman" w:ascii="Times New Roman" w:hAnsi="Times New Roman"/>
                  <w:kern w:val="0"/>
                  <w:sz w:val="24"/>
                  <w:szCs w:val="24"/>
                  <w:lang w:val="en-US" w:eastAsia="en-US"/>
                </w:rPr>
                <w:tab/>
              </w:r>
            </w:del>
          </w:ins>
          <w:del w:id="882" w:author="McDonald" w:date="2004-02-19T11:13:00Z">
            <w:r>
              <w:rPr/>
              <w:delText>Data Validation</w:delText>
              <w:tab/>
            </w:r>
          </w:del>
        </w:p>
        <w:p>
          <w:pPr>
            <w:pStyle w:val="Contents1"/>
            <w:rPr>
              <w:rFonts w:ascii="Times New Roman" w:hAnsi="Times New Roman" w:eastAsia="SimSun;宋体" w:cs="Times New Roman"/>
              <w:kern w:val="0"/>
              <w:sz w:val="24"/>
              <w:szCs w:val="24"/>
              <w:lang w:val="en-US" w:eastAsia="en-US"/>
              <w:del w:id="889" w:author="McDonald" w:date="2004-02-19T11:13:00Z"/>
            </w:rPr>
          </w:pPr>
          <w:ins w:id="884" w:author="IBM_User" w:date="2004-02-13T14:41:00Z">
            <w:del w:id="885" w:author="McDonald" w:date="2004-02-19T11:13:00Z">
              <w:r>
                <w:rPr/>
                <w:delText>4.6.3</w:delText>
              </w:r>
            </w:del>
          </w:ins>
          <w:ins w:id="886" w:author="IBM_User" w:date="2004-02-13T14:41:00Z">
            <w:del w:id="887" w:author="McDonald" w:date="2004-02-19T11:13:00Z">
              <w:r>
                <w:rPr>
                  <w:rFonts w:eastAsia="SimSun;宋体" w:cs="Times New Roman" w:ascii="Times New Roman" w:hAnsi="Times New Roman"/>
                  <w:kern w:val="0"/>
                  <w:sz w:val="24"/>
                  <w:szCs w:val="24"/>
                  <w:lang w:val="en-US" w:eastAsia="en-US"/>
                </w:rPr>
                <w:tab/>
              </w:r>
            </w:del>
          </w:ins>
          <w:del w:id="888" w:author="McDonald" w:date="2004-02-19T11:13:00Z">
            <w:r>
              <w:rPr/>
              <w:delText>Data Transformation</w:delText>
              <w:tab/>
            </w:r>
          </w:del>
        </w:p>
        <w:p>
          <w:pPr>
            <w:pStyle w:val="Contents1"/>
            <w:rPr>
              <w:rFonts w:ascii="Times New Roman" w:hAnsi="Times New Roman" w:eastAsia="SimSun;宋体" w:cs="Times New Roman"/>
              <w:kern w:val="0"/>
              <w:sz w:val="24"/>
              <w:szCs w:val="24"/>
              <w:lang w:val="en-US" w:eastAsia="en-US"/>
              <w:del w:id="895" w:author="McDonald" w:date="2004-02-19T11:13:00Z"/>
            </w:rPr>
          </w:pPr>
          <w:ins w:id="890" w:author="IBM_User" w:date="2004-02-13T14:41:00Z">
            <w:del w:id="891" w:author="McDonald" w:date="2004-02-19T11:13:00Z">
              <w:r>
                <w:rPr/>
                <w:delText>4.6.4</w:delText>
              </w:r>
            </w:del>
          </w:ins>
          <w:ins w:id="892" w:author="IBM_User" w:date="2004-02-13T14:41:00Z">
            <w:del w:id="893" w:author="McDonald" w:date="2004-02-19T11:13:00Z">
              <w:r>
                <w:rPr>
                  <w:rFonts w:eastAsia="SimSun;宋体" w:cs="Times New Roman" w:ascii="Times New Roman" w:hAnsi="Times New Roman"/>
                  <w:kern w:val="0"/>
                  <w:sz w:val="24"/>
                  <w:szCs w:val="24"/>
                  <w:lang w:val="en-US" w:eastAsia="en-US"/>
                </w:rPr>
                <w:tab/>
              </w:r>
            </w:del>
          </w:ins>
          <w:del w:id="894" w:author="McDonald" w:date="2004-02-19T11:13:00Z">
            <w:r>
              <w:rPr/>
              <w:delText>Data Load</w:delText>
              <w:tab/>
            </w:r>
          </w:del>
        </w:p>
        <w:p>
          <w:pPr>
            <w:pStyle w:val="Contents1"/>
            <w:rPr>
              <w:rFonts w:ascii="Times New Roman" w:hAnsi="Times New Roman" w:eastAsia="SimSun;宋体" w:cs="Times New Roman"/>
              <w:kern w:val="0"/>
              <w:sz w:val="24"/>
              <w:szCs w:val="24"/>
              <w:lang w:val="en-US" w:eastAsia="en-US"/>
              <w:del w:id="901" w:author="McDonald" w:date="2004-02-19T11:13:00Z"/>
            </w:rPr>
          </w:pPr>
          <w:ins w:id="896" w:author="IBM_User" w:date="2004-02-13T14:41:00Z">
            <w:del w:id="897" w:author="McDonald" w:date="2004-02-19T11:13:00Z">
              <w:r>
                <w:rPr/>
                <w:delText>4.7</w:delText>
              </w:r>
            </w:del>
          </w:ins>
          <w:ins w:id="898" w:author="IBM_User" w:date="2004-02-13T14:41:00Z">
            <w:del w:id="899" w:author="McDonald" w:date="2004-02-19T11:13:00Z">
              <w:r>
                <w:rPr>
                  <w:rFonts w:eastAsia="SimSun;宋体" w:cs="Times New Roman" w:ascii="Times New Roman" w:hAnsi="Times New Roman"/>
                  <w:kern w:val="0"/>
                  <w:sz w:val="24"/>
                  <w:szCs w:val="24"/>
                  <w:lang w:val="en-US" w:eastAsia="en-US"/>
                </w:rPr>
                <w:tab/>
              </w:r>
            </w:del>
          </w:ins>
          <w:del w:id="900" w:author="McDonald" w:date="2004-02-19T11:13:00Z">
            <w:r>
              <w:rPr/>
              <w:delText>Common Components</w:delText>
              <w:tab/>
            </w:r>
          </w:del>
        </w:p>
        <w:p>
          <w:pPr>
            <w:pStyle w:val="Contents1"/>
            <w:rPr>
              <w:rFonts w:ascii="Times New Roman" w:hAnsi="Times New Roman" w:eastAsia="SimSun;宋体" w:cs="Times New Roman"/>
              <w:kern w:val="0"/>
              <w:sz w:val="24"/>
              <w:szCs w:val="24"/>
              <w:lang w:val="en-US" w:eastAsia="en-US"/>
              <w:del w:id="907" w:author="McDonald" w:date="2004-02-19T11:13:00Z"/>
            </w:rPr>
          </w:pPr>
          <w:ins w:id="902" w:author="IBM_User" w:date="2004-02-13T14:41:00Z">
            <w:del w:id="903" w:author="McDonald" w:date="2004-02-19T11:13:00Z">
              <w:r>
                <w:rPr/>
                <w:delText>4.7.1</w:delText>
              </w:r>
            </w:del>
          </w:ins>
          <w:ins w:id="904" w:author="IBM_User" w:date="2004-02-13T14:41:00Z">
            <w:del w:id="905" w:author="McDonald" w:date="2004-02-19T11:13:00Z">
              <w:r>
                <w:rPr>
                  <w:rFonts w:eastAsia="SimSun;宋体" w:cs="Times New Roman" w:ascii="Times New Roman" w:hAnsi="Times New Roman"/>
                  <w:kern w:val="0"/>
                  <w:sz w:val="24"/>
                  <w:szCs w:val="24"/>
                  <w:lang w:val="en-US" w:eastAsia="en-US"/>
                </w:rPr>
                <w:tab/>
              </w:r>
            </w:del>
          </w:ins>
          <w:del w:id="906" w:author="McDonald" w:date="2004-02-19T11:13:00Z">
            <w:r>
              <w:rPr/>
              <w:delText>Archiving</w:delText>
              <w:tab/>
            </w:r>
          </w:del>
        </w:p>
        <w:p>
          <w:pPr>
            <w:pStyle w:val="Contents1"/>
            <w:rPr>
              <w:rFonts w:ascii="Times New Roman" w:hAnsi="Times New Roman" w:eastAsia="SimSun;宋体" w:cs="Times New Roman"/>
              <w:kern w:val="0"/>
              <w:sz w:val="24"/>
              <w:szCs w:val="24"/>
              <w:lang w:val="en-US" w:eastAsia="en-US"/>
              <w:del w:id="913" w:author="McDonald" w:date="2004-02-19T11:13:00Z"/>
            </w:rPr>
          </w:pPr>
          <w:ins w:id="908" w:author="IBM_User" w:date="2004-02-13T14:41:00Z">
            <w:del w:id="909" w:author="McDonald" w:date="2004-02-19T11:13:00Z">
              <w:r>
                <w:rPr/>
                <w:delText>4.7.2</w:delText>
              </w:r>
            </w:del>
          </w:ins>
          <w:ins w:id="910" w:author="IBM_User" w:date="2004-02-13T14:41:00Z">
            <w:del w:id="911" w:author="McDonald" w:date="2004-02-19T11:13:00Z">
              <w:r>
                <w:rPr>
                  <w:rFonts w:eastAsia="SimSun;宋体" w:cs="Times New Roman" w:ascii="Times New Roman" w:hAnsi="Times New Roman"/>
                  <w:kern w:val="0"/>
                  <w:sz w:val="24"/>
                  <w:szCs w:val="24"/>
                  <w:lang w:val="en-US" w:eastAsia="en-US"/>
                </w:rPr>
                <w:tab/>
              </w:r>
            </w:del>
          </w:ins>
          <w:del w:id="912" w:author="McDonald" w:date="2004-02-19T11:13:00Z">
            <w:r>
              <w:rPr/>
              <w:delText>Logging</w:delText>
              <w:tab/>
            </w:r>
          </w:del>
        </w:p>
        <w:p>
          <w:pPr>
            <w:pStyle w:val="Contents1"/>
            <w:rPr>
              <w:rFonts w:ascii="Times New Roman" w:hAnsi="Times New Roman" w:eastAsia="SimSun;宋体" w:cs="Times New Roman"/>
              <w:kern w:val="0"/>
              <w:sz w:val="24"/>
              <w:szCs w:val="24"/>
              <w:lang w:val="en-US" w:eastAsia="en-US"/>
              <w:del w:id="921" w:author="McDonald" w:date="2004-02-19T11:13:00Z"/>
            </w:rPr>
          </w:pPr>
          <w:ins w:id="914" w:author="IBM_User" w:date="2004-02-13T14:41:00Z">
            <w:del w:id="915" w:author="McDonald" w:date="2004-02-19T11:13:00Z">
              <w:r>
                <w:rPr/>
                <w:delText>4.7.3</w:delText>
              </w:r>
            </w:del>
          </w:ins>
          <w:ins w:id="916" w:author="IBM_User" w:date="2004-02-13T14:41:00Z">
            <w:del w:id="917" w:author="McDonald" w:date="2004-02-19T11:13:00Z">
              <w:r>
                <w:rPr>
                  <w:rFonts w:eastAsia="SimSun;宋体" w:cs="Times New Roman" w:ascii="Times New Roman" w:hAnsi="Times New Roman"/>
                  <w:kern w:val="0"/>
                  <w:sz w:val="24"/>
                  <w:szCs w:val="24"/>
                  <w:lang w:val="en-US" w:eastAsia="en-US"/>
                </w:rPr>
                <w:tab/>
              </w:r>
            </w:del>
          </w:ins>
          <w:ins w:id="918" w:author="IBM_User" w:date="2004-02-13T14:41:00Z">
            <w:del w:id="919" w:author="McDonald" w:date="2004-02-19T11:13:00Z">
              <w:r>
                <w:rPr/>
                <w:delText>Error Reporting</w:delText>
                <w:tab/>
              </w:r>
            </w:del>
          </w:ins>
          <w:del w:id="920" w:author="McDonald" w:date="2004-02-18T13:10:00Z">
            <w:r>
              <w:rPr/>
              <w:delText>20</w:delText>
            </w:r>
          </w:del>
        </w:p>
        <w:p>
          <w:pPr>
            <w:pStyle w:val="Contents1"/>
            <w:rPr>
              <w:rFonts w:ascii="Times New Roman" w:hAnsi="Times New Roman" w:eastAsia="SimSun;宋体" w:cs="Times New Roman"/>
              <w:caps w:val="false"/>
              <w:smallCaps w:val="false"/>
              <w:kern w:val="0"/>
              <w:sz w:val="24"/>
              <w:lang w:val="en-US" w:eastAsia="en-US"/>
              <w:del w:id="929" w:author="McDonald" w:date="2004-02-19T11:13:00Z"/>
            </w:rPr>
          </w:pPr>
          <w:ins w:id="922" w:author="IBM_User" w:date="2004-02-13T14:41:00Z">
            <w:del w:id="923" w:author="McDonald" w:date="2004-02-19T11:13:00Z">
              <w:r>
                <w:rPr/>
                <w:delText>5</w:delText>
              </w:r>
            </w:del>
          </w:ins>
          <w:ins w:id="924" w:author="IBM_User" w:date="2004-02-13T14:41:00Z">
            <w:del w:id="925" w:author="McDonald" w:date="2004-02-19T11:13:00Z">
              <w:r>
                <w:rPr>
                  <w:rFonts w:eastAsia="SimSun;宋体" w:cs="Times New Roman" w:ascii="Times New Roman" w:hAnsi="Times New Roman"/>
                  <w:caps w:val="false"/>
                  <w:smallCaps w:val="false"/>
                  <w:kern w:val="0"/>
                  <w:sz w:val="24"/>
                  <w:lang w:val="en-US" w:eastAsia="en-US"/>
                </w:rPr>
                <w:tab/>
              </w:r>
            </w:del>
          </w:ins>
          <w:ins w:id="926" w:author="IBM_User" w:date="2004-02-13T14:41:00Z">
            <w:del w:id="927" w:author="McDonald" w:date="2004-02-19T11:13:00Z">
              <w:r>
                <w:rPr/>
                <w:delText>IDO Process Log</w:delText>
                <w:tab/>
              </w:r>
            </w:del>
          </w:ins>
          <w:del w:id="928" w:author="McDonald" w:date="2004-02-18T13:10:00Z">
            <w:r>
              <w:rPr/>
              <w:delText>21</w:delText>
            </w:r>
          </w:del>
        </w:p>
        <w:p>
          <w:pPr>
            <w:pStyle w:val="Contents1"/>
            <w:rPr>
              <w:rFonts w:ascii="Times New Roman" w:hAnsi="Times New Roman" w:eastAsia="SimSun;宋体" w:cs="Times New Roman"/>
              <w:kern w:val="0"/>
              <w:sz w:val="24"/>
              <w:szCs w:val="24"/>
              <w:lang w:val="en-US" w:eastAsia="en-US"/>
              <w:del w:id="937" w:author="McDonald" w:date="2004-02-19T11:13:00Z"/>
            </w:rPr>
          </w:pPr>
          <w:ins w:id="930" w:author="IBM_User" w:date="2004-02-13T14:41:00Z">
            <w:del w:id="931" w:author="McDonald" w:date="2004-02-19T11:13:00Z">
              <w:r>
                <w:rPr/>
                <w:delText>5.1.1</w:delText>
              </w:r>
            </w:del>
          </w:ins>
          <w:ins w:id="932" w:author="IBM_User" w:date="2004-02-13T14:41:00Z">
            <w:del w:id="933" w:author="McDonald" w:date="2004-02-19T11:13:00Z">
              <w:r>
                <w:rPr>
                  <w:rFonts w:eastAsia="SimSun;宋体" w:cs="Times New Roman" w:ascii="Times New Roman" w:hAnsi="Times New Roman"/>
                  <w:kern w:val="0"/>
                  <w:sz w:val="24"/>
                  <w:szCs w:val="24"/>
                  <w:lang w:val="en-US" w:eastAsia="en-US"/>
                </w:rPr>
                <w:tab/>
              </w:r>
            </w:del>
          </w:ins>
          <w:ins w:id="934" w:author="IBM_User" w:date="2004-02-13T14:41:00Z">
            <w:del w:id="935" w:author="McDonald" w:date="2004-02-19T11:13:00Z">
              <w:r>
                <w:rPr/>
                <w:delText>STG_INBOUND_PROCESS_LOG</w:delText>
                <w:tab/>
              </w:r>
            </w:del>
          </w:ins>
          <w:del w:id="936" w:author="McDonald" w:date="2004-02-18T13:10:00Z">
            <w:r>
              <w:rPr/>
              <w:delText>21</w:delText>
            </w:r>
          </w:del>
        </w:p>
        <w:p>
          <w:pPr>
            <w:pStyle w:val="Contents1"/>
            <w:rPr>
              <w:rFonts w:ascii="Times New Roman" w:hAnsi="Times New Roman" w:eastAsia="SimSun;宋体" w:cs="Times New Roman"/>
              <w:caps w:val="false"/>
              <w:smallCaps w:val="false"/>
              <w:kern w:val="0"/>
              <w:sz w:val="24"/>
              <w:lang w:val="en-US" w:eastAsia="en-US"/>
              <w:del w:id="945" w:author="McDonald" w:date="2004-02-19T11:13:00Z"/>
            </w:rPr>
          </w:pPr>
          <w:ins w:id="938" w:author="IBM_User" w:date="2004-02-13T14:41:00Z">
            <w:del w:id="939" w:author="McDonald" w:date="2004-02-19T11:13:00Z">
              <w:r>
                <w:rPr/>
                <w:delText>6</w:delText>
              </w:r>
            </w:del>
          </w:ins>
          <w:ins w:id="940" w:author="IBM_User" w:date="2004-02-13T14:41:00Z">
            <w:del w:id="941" w:author="McDonald" w:date="2004-02-19T11:13:00Z">
              <w:r>
                <w:rPr>
                  <w:rFonts w:eastAsia="SimSun;宋体" w:cs="Times New Roman" w:ascii="Times New Roman" w:hAnsi="Times New Roman"/>
                  <w:caps w:val="false"/>
                  <w:smallCaps w:val="false"/>
                  <w:kern w:val="0"/>
                  <w:sz w:val="24"/>
                  <w:lang w:val="en-US" w:eastAsia="en-US"/>
                </w:rPr>
                <w:tab/>
              </w:r>
            </w:del>
          </w:ins>
          <w:ins w:id="942" w:author="IBM_User" w:date="2004-02-13T14:41:00Z">
            <w:del w:id="943" w:author="McDonald" w:date="2004-02-19T11:13:00Z">
              <w:r>
                <w:rPr/>
                <w:delText>Source To TARGET Data Mapping</w:delText>
                <w:tab/>
              </w:r>
            </w:del>
          </w:ins>
          <w:del w:id="944" w:author="McDonald" w:date="2004-02-18T13:10:00Z">
            <w:r>
              <w:rPr/>
              <w:delText>22</w:delText>
            </w:r>
          </w:del>
        </w:p>
        <w:p>
          <w:pPr>
            <w:pStyle w:val="Contents1"/>
            <w:rPr>
              <w:rFonts w:ascii="Times New Roman" w:hAnsi="Times New Roman" w:eastAsia="SimSun;宋体" w:cs="Times New Roman"/>
              <w:kern w:val="0"/>
              <w:sz w:val="24"/>
              <w:szCs w:val="24"/>
              <w:lang w:val="en-US" w:eastAsia="en-US"/>
              <w:del w:id="953" w:author="McDonald" w:date="2004-02-19T11:13:00Z"/>
            </w:rPr>
          </w:pPr>
          <w:ins w:id="946" w:author="IBM_User" w:date="2004-02-13T14:41:00Z">
            <w:del w:id="947" w:author="McDonald" w:date="2004-02-19T11:13:00Z">
              <w:r>
                <w:rPr/>
                <w:delText>6.1</w:delText>
              </w:r>
            </w:del>
          </w:ins>
          <w:ins w:id="948" w:author="IBM_User" w:date="2004-02-13T14:41:00Z">
            <w:del w:id="949" w:author="McDonald" w:date="2004-02-19T11:13:00Z">
              <w:r>
                <w:rPr>
                  <w:rFonts w:eastAsia="SimSun;宋体" w:cs="Times New Roman" w:ascii="Times New Roman" w:hAnsi="Times New Roman"/>
                  <w:kern w:val="0"/>
                  <w:sz w:val="24"/>
                  <w:szCs w:val="24"/>
                  <w:lang w:val="en-US" w:eastAsia="en-US"/>
                </w:rPr>
                <w:tab/>
              </w:r>
            </w:del>
          </w:ins>
          <w:ins w:id="950" w:author="IBM_User" w:date="2004-02-13T14:41:00Z">
            <w:del w:id="951" w:author="McDonald" w:date="2004-02-19T11:13:00Z">
              <w:r>
                <w:rPr/>
                <w:delText>Extract approved Records from the RDM</w:delText>
                <w:tab/>
              </w:r>
            </w:del>
          </w:ins>
          <w:del w:id="952" w:author="McDonald" w:date="2004-02-18T13:10:00Z">
            <w:r>
              <w:rPr/>
              <w:delText>22</w:delText>
            </w:r>
          </w:del>
        </w:p>
        <w:p>
          <w:pPr>
            <w:pStyle w:val="Contents1"/>
            <w:rPr>
              <w:rFonts w:ascii="Times New Roman" w:hAnsi="Times New Roman" w:eastAsia="SimSun;宋体" w:cs="Times New Roman"/>
              <w:kern w:val="0"/>
              <w:sz w:val="24"/>
              <w:szCs w:val="24"/>
              <w:lang w:val="en-US" w:eastAsia="en-US"/>
              <w:del w:id="961" w:author="McDonald" w:date="2004-02-19T11:13:00Z"/>
            </w:rPr>
          </w:pPr>
          <w:ins w:id="954" w:author="IBM_User" w:date="2004-02-13T14:41:00Z">
            <w:del w:id="955" w:author="McDonald" w:date="2004-02-19T11:13:00Z">
              <w:r>
                <w:rPr/>
                <w:delText>6.1.1</w:delText>
              </w:r>
            </w:del>
          </w:ins>
          <w:ins w:id="956" w:author="IBM_User" w:date="2004-02-13T14:41:00Z">
            <w:del w:id="957" w:author="McDonald" w:date="2004-02-19T11:13:00Z">
              <w:r>
                <w:rPr>
                  <w:rFonts w:eastAsia="SimSun;宋体" w:cs="Times New Roman" w:ascii="Times New Roman" w:hAnsi="Times New Roman"/>
                  <w:kern w:val="0"/>
                  <w:sz w:val="24"/>
                  <w:szCs w:val="24"/>
                  <w:lang w:val="en-US" w:eastAsia="en-US"/>
                </w:rPr>
                <w:tab/>
              </w:r>
            </w:del>
          </w:ins>
          <w:ins w:id="958" w:author="IBM_User" w:date="2004-02-13T14:41:00Z">
            <w:del w:id="959" w:author="McDonald" w:date="2004-02-19T11:13:00Z">
              <w:r>
                <w:rPr/>
                <w:delText>BSBCATALOGUEPRODUCT</w:delText>
                <w:tab/>
              </w:r>
            </w:del>
          </w:ins>
          <w:del w:id="960" w:author="McDonald" w:date="2004-02-18T13:10:00Z">
            <w:r>
              <w:rPr/>
              <w:delText>22</w:delText>
            </w:r>
          </w:del>
        </w:p>
        <w:p>
          <w:pPr>
            <w:pStyle w:val="Contents1"/>
            <w:rPr>
              <w:rFonts w:ascii="Times New Roman" w:hAnsi="Times New Roman" w:eastAsia="SimSun;宋体" w:cs="Times New Roman"/>
              <w:kern w:val="0"/>
              <w:sz w:val="24"/>
              <w:szCs w:val="24"/>
              <w:lang w:val="en-US" w:eastAsia="en-US"/>
              <w:del w:id="971" w:author="McDonald" w:date="2004-02-19T11:13:00Z"/>
            </w:rPr>
          </w:pPr>
          <w:ins w:id="962" w:author="IBM_User" w:date="2004-02-13T14:41:00Z">
            <w:del w:id="963" w:author="McDonald" w:date="2004-02-19T11:13:00Z">
              <w:r>
                <w:rPr/>
                <w:delText>6.1.2</w:delText>
              </w:r>
            </w:del>
          </w:ins>
          <w:ins w:id="964" w:author="IBM_User" w:date="2004-02-13T14:41:00Z">
            <w:del w:id="965" w:author="McDonald" w:date="2004-02-19T11:13:00Z">
              <w:r>
                <w:rPr>
                  <w:rFonts w:eastAsia="SimSun;宋体" w:cs="Times New Roman" w:ascii="Times New Roman" w:hAnsi="Times New Roman"/>
                  <w:kern w:val="0"/>
                  <w:sz w:val="24"/>
                  <w:szCs w:val="24"/>
                  <w:lang w:val="en-US" w:eastAsia="en-US"/>
                </w:rPr>
                <w:tab/>
              </w:r>
            </w:del>
          </w:ins>
          <w:ins w:id="966" w:author="IBM_User" w:date="2004-02-13T14:41:00Z">
            <w:del w:id="967" w:author="McDonald" w:date="2004-02-19T11:13:00Z">
              <w:r>
                <w:rPr>
                  <w:position w:val="6"/>
                </w:rPr>
                <w:delText>BSBCATALOGUEPRODUCTPRICE</w:delText>
              </w:r>
            </w:del>
          </w:ins>
          <w:ins w:id="968" w:author="IBM_User" w:date="2004-02-13T14:41:00Z">
            <w:del w:id="969" w:author="McDonald" w:date="2004-02-19T11:13:00Z">
              <w:r>
                <w:rPr/>
                <w:tab/>
              </w:r>
            </w:del>
          </w:ins>
          <w:del w:id="970" w:author="McDonald" w:date="2004-02-18T13:10:00Z">
            <w:r>
              <w:rPr/>
              <w:delText>24</w:delText>
            </w:r>
          </w:del>
        </w:p>
        <w:p>
          <w:pPr>
            <w:pStyle w:val="Contents1"/>
            <w:rPr>
              <w:rFonts w:ascii="Times New Roman" w:hAnsi="Times New Roman" w:eastAsia="SimSun;宋体" w:cs="Times New Roman"/>
              <w:kern w:val="0"/>
              <w:sz w:val="24"/>
              <w:szCs w:val="24"/>
              <w:lang w:val="en-US" w:eastAsia="en-US"/>
              <w:del w:id="981" w:author="McDonald" w:date="2004-02-19T11:13:00Z"/>
            </w:rPr>
          </w:pPr>
          <w:ins w:id="972" w:author="IBM_User" w:date="2004-02-13T14:41:00Z">
            <w:del w:id="973" w:author="McDonald" w:date="2004-02-19T11:13:00Z">
              <w:r>
                <w:rPr/>
                <w:delText>6.1.3</w:delText>
              </w:r>
            </w:del>
          </w:ins>
          <w:ins w:id="974" w:author="IBM_User" w:date="2004-02-13T14:41:00Z">
            <w:del w:id="975" w:author="McDonald" w:date="2004-02-19T11:13:00Z">
              <w:r>
                <w:rPr>
                  <w:rFonts w:eastAsia="SimSun;宋体" w:cs="Times New Roman" w:ascii="Times New Roman" w:hAnsi="Times New Roman"/>
                  <w:kern w:val="0"/>
                  <w:sz w:val="24"/>
                  <w:szCs w:val="24"/>
                  <w:lang w:val="en-US" w:eastAsia="en-US"/>
                </w:rPr>
                <w:tab/>
              </w:r>
            </w:del>
          </w:ins>
          <w:ins w:id="976" w:author="IBM_User" w:date="2004-02-13T14:41:00Z">
            <w:del w:id="977" w:author="McDonald" w:date="2004-02-19T11:13:00Z">
              <w:r>
                <w:rPr>
                  <w:position w:val="6"/>
                </w:rPr>
                <w:delText>BSBPRODUCTTOPRODUCTTYPE</w:delText>
              </w:r>
            </w:del>
          </w:ins>
          <w:ins w:id="978" w:author="IBM_User" w:date="2004-02-13T14:41:00Z">
            <w:del w:id="979" w:author="McDonald" w:date="2004-02-19T11:13:00Z">
              <w:r>
                <w:rPr/>
                <w:tab/>
              </w:r>
            </w:del>
          </w:ins>
          <w:del w:id="980" w:author="McDonald" w:date="2004-02-18T13:10:00Z">
            <w:r>
              <w:rPr/>
              <w:delText>26</w:delText>
            </w:r>
          </w:del>
        </w:p>
        <w:p>
          <w:pPr>
            <w:pStyle w:val="Contents1"/>
            <w:rPr>
              <w:rFonts w:ascii="Times New Roman" w:hAnsi="Times New Roman" w:eastAsia="SimSun;宋体" w:cs="Times New Roman"/>
              <w:kern w:val="0"/>
              <w:sz w:val="24"/>
              <w:szCs w:val="24"/>
              <w:lang w:val="en-US" w:eastAsia="en-US"/>
              <w:del w:id="991" w:author="McDonald" w:date="2004-02-19T11:13:00Z"/>
            </w:rPr>
          </w:pPr>
          <w:ins w:id="982" w:author="IBM_User" w:date="2004-02-13T14:41:00Z">
            <w:del w:id="983" w:author="McDonald" w:date="2004-02-19T11:13:00Z">
              <w:r>
                <w:rPr/>
                <w:delText>6.1.4</w:delText>
              </w:r>
            </w:del>
          </w:ins>
          <w:ins w:id="984" w:author="IBM_User" w:date="2004-02-13T14:41:00Z">
            <w:del w:id="985" w:author="McDonald" w:date="2004-02-19T11:13:00Z">
              <w:r>
                <w:rPr>
                  <w:rFonts w:eastAsia="SimSun;宋体" w:cs="Times New Roman" w:ascii="Times New Roman" w:hAnsi="Times New Roman"/>
                  <w:kern w:val="0"/>
                  <w:sz w:val="24"/>
                  <w:szCs w:val="24"/>
                  <w:lang w:val="en-US" w:eastAsia="en-US"/>
                </w:rPr>
                <w:tab/>
              </w:r>
            </w:del>
          </w:ins>
          <w:ins w:id="986" w:author="IBM_User" w:date="2004-02-13T14:41:00Z">
            <w:del w:id="987" w:author="McDonald" w:date="2004-02-19T11:13:00Z">
              <w:r>
                <w:rPr>
                  <w:position w:val="6"/>
                </w:rPr>
                <w:delText>BSBCATALOGUEPRODUCTTYPE</w:delText>
              </w:r>
            </w:del>
          </w:ins>
          <w:ins w:id="988" w:author="IBM_User" w:date="2004-02-13T14:41:00Z">
            <w:del w:id="989" w:author="McDonald" w:date="2004-02-19T11:13:00Z">
              <w:r>
                <w:rPr/>
                <w:tab/>
              </w:r>
            </w:del>
          </w:ins>
          <w:del w:id="990" w:author="McDonald" w:date="2004-02-18T13:10:00Z">
            <w:r>
              <w:rPr/>
              <w:delText>27</w:delText>
            </w:r>
          </w:del>
        </w:p>
        <w:p>
          <w:pPr>
            <w:pStyle w:val="Contents1"/>
            <w:rPr>
              <w:rFonts w:ascii="Times New Roman" w:hAnsi="Times New Roman" w:eastAsia="SimSun;宋体" w:cs="Times New Roman"/>
              <w:kern w:val="0"/>
              <w:sz w:val="24"/>
              <w:szCs w:val="24"/>
              <w:lang w:val="en-US" w:eastAsia="en-US"/>
              <w:del w:id="1001" w:author="McDonald" w:date="2004-02-19T11:13:00Z"/>
            </w:rPr>
          </w:pPr>
          <w:ins w:id="992" w:author="IBM_User" w:date="2004-02-13T14:41:00Z">
            <w:del w:id="993" w:author="McDonald" w:date="2004-02-19T11:13:00Z">
              <w:r>
                <w:rPr/>
                <w:delText>6.1.5</w:delText>
              </w:r>
            </w:del>
          </w:ins>
          <w:ins w:id="994" w:author="IBM_User" w:date="2004-02-13T14:41:00Z">
            <w:del w:id="995" w:author="McDonald" w:date="2004-02-19T11:13:00Z">
              <w:r>
                <w:rPr>
                  <w:rFonts w:eastAsia="SimSun;宋体" w:cs="Times New Roman" w:ascii="Times New Roman" w:hAnsi="Times New Roman"/>
                  <w:kern w:val="0"/>
                  <w:sz w:val="24"/>
                  <w:szCs w:val="24"/>
                  <w:lang w:val="en-US" w:eastAsia="en-US"/>
                </w:rPr>
                <w:tab/>
              </w:r>
            </w:del>
          </w:ins>
          <w:ins w:id="996" w:author="IBM_User" w:date="2004-02-13T14:41:00Z">
            <w:del w:id="997" w:author="McDonald" w:date="2004-02-19T11:13:00Z">
              <w:r>
                <w:rPr>
                  <w:position w:val="6"/>
                </w:rPr>
                <w:delText>BSBCOMMERCIALPRODUCTTOBUNDLE</w:delText>
              </w:r>
            </w:del>
          </w:ins>
          <w:ins w:id="998" w:author="IBM_User" w:date="2004-02-13T14:41:00Z">
            <w:del w:id="999" w:author="McDonald" w:date="2004-02-19T11:13:00Z">
              <w:r>
                <w:rPr/>
                <w:tab/>
              </w:r>
            </w:del>
          </w:ins>
          <w:del w:id="1000" w:author="McDonald" w:date="2004-02-18T13:10:00Z">
            <w:r>
              <w:rPr/>
              <w:delText>28</w:delText>
            </w:r>
          </w:del>
        </w:p>
        <w:p>
          <w:pPr>
            <w:pStyle w:val="Contents1"/>
            <w:rPr>
              <w:rFonts w:ascii="Times New Roman" w:hAnsi="Times New Roman" w:eastAsia="SimSun;宋体" w:cs="Times New Roman"/>
              <w:kern w:val="0"/>
              <w:sz w:val="24"/>
              <w:szCs w:val="24"/>
              <w:lang w:val="en-US" w:eastAsia="en-US"/>
              <w:del w:id="1011" w:author="McDonald" w:date="2004-02-19T11:13:00Z"/>
            </w:rPr>
          </w:pPr>
          <w:ins w:id="1002" w:author="IBM_User" w:date="2004-02-13T14:41:00Z">
            <w:del w:id="1003" w:author="McDonald" w:date="2004-02-19T11:13:00Z">
              <w:r>
                <w:rPr/>
                <w:delText>6.1.6</w:delText>
              </w:r>
            </w:del>
          </w:ins>
          <w:ins w:id="1004" w:author="IBM_User" w:date="2004-02-13T14:41:00Z">
            <w:del w:id="1005" w:author="McDonald" w:date="2004-02-19T11:13:00Z">
              <w:r>
                <w:rPr>
                  <w:rFonts w:eastAsia="SimSun;宋体" w:cs="Times New Roman" w:ascii="Times New Roman" w:hAnsi="Times New Roman"/>
                  <w:kern w:val="0"/>
                  <w:sz w:val="24"/>
                  <w:szCs w:val="24"/>
                  <w:lang w:val="en-US" w:eastAsia="en-US"/>
                </w:rPr>
                <w:tab/>
              </w:r>
            </w:del>
          </w:ins>
          <w:ins w:id="1006" w:author="IBM_User" w:date="2004-02-13T14:41:00Z">
            <w:del w:id="1007" w:author="McDonald" w:date="2004-02-19T11:13:00Z">
              <w:r>
                <w:rPr>
                  <w:position w:val="6"/>
                </w:rPr>
                <w:delText>BSBCATALOGUEPRODUCTTOCATEGORY</w:delText>
              </w:r>
            </w:del>
          </w:ins>
          <w:ins w:id="1008" w:author="IBM_User" w:date="2004-02-13T14:41:00Z">
            <w:del w:id="1009" w:author="McDonald" w:date="2004-02-19T11:13:00Z">
              <w:r>
                <w:rPr/>
                <w:tab/>
              </w:r>
            </w:del>
          </w:ins>
          <w:del w:id="1010" w:author="McDonald" w:date="2004-02-18T13:10:00Z">
            <w:r>
              <w:rPr/>
              <w:delText>30</w:delText>
            </w:r>
          </w:del>
        </w:p>
        <w:p>
          <w:pPr>
            <w:pStyle w:val="Contents1"/>
            <w:rPr>
              <w:rFonts w:ascii="Times New Roman" w:hAnsi="Times New Roman" w:eastAsia="SimSun;宋体" w:cs="Times New Roman"/>
              <w:kern w:val="0"/>
              <w:sz w:val="24"/>
              <w:szCs w:val="24"/>
              <w:lang w:val="en-US" w:eastAsia="en-US"/>
              <w:del w:id="1021" w:author="McDonald" w:date="2004-02-19T11:13:00Z"/>
            </w:rPr>
          </w:pPr>
          <w:ins w:id="1012" w:author="IBM_User" w:date="2004-02-13T14:41:00Z">
            <w:del w:id="1013" w:author="McDonald" w:date="2004-02-19T11:13:00Z">
              <w:r>
                <w:rPr/>
                <w:delText>6.1.7</w:delText>
              </w:r>
            </w:del>
          </w:ins>
          <w:ins w:id="1014" w:author="IBM_User" w:date="2004-02-13T14:41:00Z">
            <w:del w:id="1015" w:author="McDonald" w:date="2004-02-19T11:13:00Z">
              <w:r>
                <w:rPr>
                  <w:rFonts w:eastAsia="SimSun;宋体" w:cs="Times New Roman" w:ascii="Times New Roman" w:hAnsi="Times New Roman"/>
                  <w:kern w:val="0"/>
                  <w:sz w:val="24"/>
                  <w:szCs w:val="24"/>
                  <w:lang w:val="en-US" w:eastAsia="en-US"/>
                </w:rPr>
                <w:tab/>
              </w:r>
            </w:del>
          </w:ins>
          <w:ins w:id="1016" w:author="IBM_User" w:date="2004-02-13T14:41:00Z">
            <w:del w:id="1017" w:author="McDonald" w:date="2004-02-19T11:13:00Z">
              <w:r>
                <w:rPr>
                  <w:position w:val="6"/>
                </w:rPr>
                <w:delText>BSBCATALOGUEPRODUCTCATEGORY</w:delText>
              </w:r>
            </w:del>
          </w:ins>
          <w:ins w:id="1018" w:author="IBM_User" w:date="2004-02-13T14:41:00Z">
            <w:del w:id="1019" w:author="McDonald" w:date="2004-02-19T11:13:00Z">
              <w:r>
                <w:rPr/>
                <w:tab/>
              </w:r>
            </w:del>
          </w:ins>
          <w:del w:id="1020" w:author="McDonald" w:date="2004-02-18T13:10:00Z">
            <w:r>
              <w:rPr/>
              <w:delText>31</w:delText>
            </w:r>
          </w:del>
        </w:p>
        <w:p>
          <w:pPr>
            <w:pStyle w:val="Contents1"/>
            <w:rPr>
              <w:rFonts w:ascii="Times New Roman" w:hAnsi="Times New Roman" w:eastAsia="SimSun;宋体" w:cs="Times New Roman"/>
              <w:kern w:val="0"/>
              <w:sz w:val="24"/>
              <w:szCs w:val="24"/>
              <w:lang w:val="en-US" w:eastAsia="en-US"/>
              <w:del w:id="1031" w:author="McDonald" w:date="2004-02-19T11:13:00Z"/>
            </w:rPr>
          </w:pPr>
          <w:ins w:id="1022" w:author="IBM_User" w:date="2004-02-13T14:41:00Z">
            <w:del w:id="1023" w:author="McDonald" w:date="2004-02-19T11:13:00Z">
              <w:r>
                <w:rPr/>
                <w:delText>6.1.8</w:delText>
              </w:r>
            </w:del>
          </w:ins>
          <w:ins w:id="1024" w:author="IBM_User" w:date="2004-02-13T14:41:00Z">
            <w:del w:id="1025" w:author="McDonald" w:date="2004-02-19T11:13:00Z">
              <w:r>
                <w:rPr>
                  <w:rFonts w:eastAsia="SimSun;宋体" w:cs="Times New Roman" w:ascii="Times New Roman" w:hAnsi="Times New Roman"/>
                  <w:kern w:val="0"/>
                  <w:sz w:val="24"/>
                  <w:szCs w:val="24"/>
                  <w:lang w:val="en-US" w:eastAsia="en-US"/>
                </w:rPr>
                <w:tab/>
              </w:r>
            </w:del>
          </w:ins>
          <w:ins w:id="1026" w:author="IBM_User" w:date="2004-02-13T14:41:00Z">
            <w:del w:id="1027" w:author="McDonald" w:date="2004-02-19T11:13:00Z">
              <w:r>
                <w:rPr>
                  <w:position w:val="6"/>
                </w:rPr>
                <w:delText>BSBOFFERPRODUCTRULE</w:delText>
              </w:r>
            </w:del>
          </w:ins>
          <w:ins w:id="1028" w:author="IBM_User" w:date="2004-02-13T14:41:00Z">
            <w:del w:id="1029" w:author="McDonald" w:date="2004-02-19T11:13:00Z">
              <w:r>
                <w:rPr/>
                <w:tab/>
              </w:r>
            </w:del>
          </w:ins>
          <w:del w:id="1030" w:author="McDonald" w:date="2004-02-18T13:10:00Z">
            <w:r>
              <w:rPr/>
              <w:delText>32</w:delText>
            </w:r>
          </w:del>
        </w:p>
        <w:p>
          <w:pPr>
            <w:pStyle w:val="Contents1"/>
            <w:rPr>
              <w:rFonts w:ascii="Times New Roman" w:hAnsi="Times New Roman" w:eastAsia="SimSun;宋体" w:cs="Times New Roman"/>
              <w:kern w:val="0"/>
              <w:sz w:val="24"/>
              <w:szCs w:val="24"/>
              <w:lang w:val="en-US" w:eastAsia="en-US"/>
              <w:del w:id="1041" w:author="McDonald" w:date="2004-02-19T11:13:00Z"/>
            </w:rPr>
          </w:pPr>
          <w:ins w:id="1032" w:author="IBM_User" w:date="2004-02-13T14:41:00Z">
            <w:del w:id="1033" w:author="McDonald" w:date="2004-02-19T11:13:00Z">
              <w:r>
                <w:rPr/>
                <w:delText>6.1.9</w:delText>
              </w:r>
            </w:del>
          </w:ins>
          <w:ins w:id="1034" w:author="IBM_User" w:date="2004-02-13T14:41:00Z">
            <w:del w:id="1035" w:author="McDonald" w:date="2004-02-19T11:13:00Z">
              <w:r>
                <w:rPr>
                  <w:rFonts w:eastAsia="SimSun;宋体" w:cs="Times New Roman" w:ascii="Times New Roman" w:hAnsi="Times New Roman"/>
                  <w:kern w:val="0"/>
                  <w:sz w:val="24"/>
                  <w:szCs w:val="24"/>
                  <w:lang w:val="en-US" w:eastAsia="en-US"/>
                </w:rPr>
                <w:tab/>
              </w:r>
            </w:del>
          </w:ins>
          <w:ins w:id="1036" w:author="IBM_User" w:date="2004-02-13T14:41:00Z">
            <w:del w:id="1037" w:author="McDonald" w:date="2004-02-19T11:13:00Z">
              <w:r>
                <w:rPr>
                  <w:position w:val="6"/>
                </w:rPr>
                <w:delText>LINK_CAMPAIGNSOURCE_OFFER</w:delText>
              </w:r>
            </w:del>
          </w:ins>
          <w:ins w:id="1038" w:author="IBM_User" w:date="2004-02-13T14:41:00Z">
            <w:del w:id="1039" w:author="McDonald" w:date="2004-02-19T11:13:00Z">
              <w:r>
                <w:rPr/>
                <w:tab/>
              </w:r>
            </w:del>
          </w:ins>
          <w:del w:id="1040" w:author="McDonald" w:date="2004-02-18T13:10:00Z">
            <w:r>
              <w:rPr/>
              <w:delText>34</w:delText>
            </w:r>
          </w:del>
        </w:p>
        <w:p>
          <w:pPr>
            <w:pStyle w:val="Contents1"/>
            <w:rPr>
              <w:rFonts w:ascii="Times New Roman" w:hAnsi="Times New Roman" w:eastAsia="SimSun;宋体" w:cs="Times New Roman"/>
              <w:kern w:val="0"/>
              <w:sz w:val="24"/>
              <w:szCs w:val="24"/>
              <w:lang w:val="en-US" w:eastAsia="en-US"/>
              <w:del w:id="1051" w:author="McDonald" w:date="2004-02-19T11:13:00Z"/>
            </w:rPr>
          </w:pPr>
          <w:ins w:id="1042" w:author="IBM_User" w:date="2004-02-13T14:41:00Z">
            <w:del w:id="1043" w:author="McDonald" w:date="2004-02-19T11:13:00Z">
              <w:r>
                <w:rPr/>
                <w:delText>6.1.10</w:delText>
              </w:r>
            </w:del>
          </w:ins>
          <w:ins w:id="1044" w:author="IBM_User" w:date="2004-02-13T14:41:00Z">
            <w:del w:id="1045" w:author="McDonald" w:date="2004-02-19T11:13:00Z">
              <w:r>
                <w:rPr>
                  <w:rFonts w:eastAsia="SimSun;宋体" w:cs="Times New Roman" w:ascii="Times New Roman" w:hAnsi="Times New Roman"/>
                  <w:kern w:val="0"/>
                  <w:sz w:val="24"/>
                  <w:szCs w:val="24"/>
                  <w:lang w:val="en-US" w:eastAsia="en-US"/>
                </w:rPr>
                <w:tab/>
              </w:r>
            </w:del>
          </w:ins>
          <w:ins w:id="1046" w:author="IBM_User" w:date="2004-02-13T14:41:00Z">
            <w:del w:id="1047" w:author="McDonald" w:date="2004-02-19T11:13:00Z">
              <w:r>
                <w:rPr>
                  <w:position w:val="6"/>
                </w:rPr>
                <w:delText>BSBCAMPAIGNSOURCE</w:delText>
              </w:r>
            </w:del>
          </w:ins>
          <w:ins w:id="1048" w:author="IBM_User" w:date="2004-02-13T14:41:00Z">
            <w:del w:id="1049" w:author="McDonald" w:date="2004-02-19T11:13:00Z">
              <w:r>
                <w:rPr/>
                <w:tab/>
              </w:r>
            </w:del>
          </w:ins>
          <w:del w:id="1050" w:author="McDonald" w:date="2004-02-18T13:10:00Z">
            <w:r>
              <w:rPr/>
              <w:delText>35</w:delText>
            </w:r>
          </w:del>
        </w:p>
        <w:p>
          <w:pPr>
            <w:pStyle w:val="Contents1"/>
            <w:rPr>
              <w:rFonts w:ascii="Times New Roman" w:hAnsi="Times New Roman" w:eastAsia="SimSun;宋体" w:cs="Times New Roman"/>
              <w:kern w:val="0"/>
              <w:sz w:val="24"/>
              <w:szCs w:val="24"/>
              <w:lang w:val="en-US" w:eastAsia="en-US"/>
              <w:del w:id="1061" w:author="McDonald" w:date="2004-02-19T11:13:00Z"/>
            </w:rPr>
          </w:pPr>
          <w:ins w:id="1052" w:author="IBM_User" w:date="2004-02-13T14:41:00Z">
            <w:del w:id="1053" w:author="McDonald" w:date="2004-02-19T11:13:00Z">
              <w:r>
                <w:rPr/>
                <w:delText>6.1.11</w:delText>
              </w:r>
            </w:del>
          </w:ins>
          <w:ins w:id="1054" w:author="IBM_User" w:date="2004-02-13T14:41:00Z">
            <w:del w:id="1055" w:author="McDonald" w:date="2004-02-19T11:13:00Z">
              <w:r>
                <w:rPr>
                  <w:rFonts w:eastAsia="SimSun;宋体" w:cs="Times New Roman" w:ascii="Times New Roman" w:hAnsi="Times New Roman"/>
                  <w:kern w:val="0"/>
                  <w:sz w:val="24"/>
                  <w:szCs w:val="24"/>
                  <w:lang w:val="en-US" w:eastAsia="en-US"/>
                </w:rPr>
                <w:tab/>
              </w:r>
            </w:del>
          </w:ins>
          <w:ins w:id="1056" w:author="IBM_User" w:date="2004-02-13T14:41:00Z">
            <w:del w:id="1057" w:author="McDonald" w:date="2004-02-19T11:13:00Z">
              <w:r>
                <w:rPr>
                  <w:position w:val="6"/>
                </w:rPr>
                <w:delText>BSBINTERESTSOURCE</w:delText>
              </w:r>
            </w:del>
          </w:ins>
          <w:ins w:id="1058" w:author="IBM_User" w:date="2004-02-13T14:41:00Z">
            <w:del w:id="1059" w:author="McDonald" w:date="2004-02-19T11:13:00Z">
              <w:r>
                <w:rPr/>
                <w:tab/>
              </w:r>
            </w:del>
          </w:ins>
          <w:del w:id="1060" w:author="McDonald" w:date="2004-02-18T13:10:00Z">
            <w:r>
              <w:rPr/>
              <w:delText>37</w:delText>
            </w:r>
          </w:del>
        </w:p>
        <w:p>
          <w:pPr>
            <w:pStyle w:val="Contents1"/>
            <w:rPr>
              <w:rFonts w:ascii="Times New Roman" w:hAnsi="Times New Roman" w:eastAsia="SimSun;宋体" w:cs="Times New Roman"/>
              <w:kern w:val="0"/>
              <w:sz w:val="24"/>
              <w:szCs w:val="24"/>
              <w:lang w:val="en-US" w:eastAsia="en-US"/>
              <w:del w:id="1071" w:author="McDonald" w:date="2004-02-19T11:13:00Z"/>
            </w:rPr>
          </w:pPr>
          <w:ins w:id="1062" w:author="IBM_User" w:date="2004-02-13T14:41:00Z">
            <w:del w:id="1063" w:author="McDonald" w:date="2004-02-19T11:13:00Z">
              <w:r>
                <w:rPr/>
                <w:delText>6.1.12</w:delText>
              </w:r>
            </w:del>
          </w:ins>
          <w:ins w:id="1064" w:author="IBM_User" w:date="2004-02-13T14:41:00Z">
            <w:del w:id="1065" w:author="McDonald" w:date="2004-02-19T11:13:00Z">
              <w:r>
                <w:rPr>
                  <w:rFonts w:eastAsia="SimSun;宋体" w:cs="Times New Roman" w:ascii="Times New Roman" w:hAnsi="Times New Roman"/>
                  <w:kern w:val="0"/>
                  <w:sz w:val="24"/>
                  <w:szCs w:val="24"/>
                  <w:lang w:val="en-US" w:eastAsia="en-US"/>
                </w:rPr>
                <w:tab/>
              </w:r>
            </w:del>
          </w:ins>
          <w:ins w:id="1066" w:author="IBM_User" w:date="2004-02-13T14:41:00Z">
            <w:del w:id="1067" w:author="McDonald" w:date="2004-02-19T11:13:00Z">
              <w:r>
                <w:rPr>
                  <w:position w:val="6"/>
                </w:rPr>
                <w:delText>BSBOFFER</w:delText>
              </w:r>
            </w:del>
          </w:ins>
          <w:ins w:id="1068" w:author="IBM_User" w:date="2004-02-13T14:41:00Z">
            <w:del w:id="1069" w:author="McDonald" w:date="2004-02-19T11:13:00Z">
              <w:r>
                <w:rPr/>
                <w:tab/>
              </w:r>
            </w:del>
          </w:ins>
          <w:del w:id="1070" w:author="McDonald" w:date="2004-02-18T13:10:00Z">
            <w:r>
              <w:rPr/>
              <w:delText>39</w:delText>
            </w:r>
          </w:del>
        </w:p>
        <w:p>
          <w:pPr>
            <w:pStyle w:val="Contents1"/>
            <w:rPr>
              <w:rFonts w:ascii="Times New Roman" w:hAnsi="Times New Roman" w:eastAsia="SimSun;宋体" w:cs="Times New Roman"/>
              <w:kern w:val="0"/>
              <w:sz w:val="24"/>
              <w:szCs w:val="24"/>
              <w:lang w:val="en-US" w:eastAsia="en-US"/>
              <w:del w:id="1081" w:author="McDonald" w:date="2004-02-19T11:13:00Z"/>
            </w:rPr>
          </w:pPr>
          <w:ins w:id="1072" w:author="IBM_User" w:date="2004-02-13T14:41:00Z">
            <w:del w:id="1073" w:author="McDonald" w:date="2004-02-19T11:13:00Z">
              <w:r>
                <w:rPr/>
                <w:delText>6.1.13</w:delText>
              </w:r>
            </w:del>
          </w:ins>
          <w:ins w:id="1074" w:author="IBM_User" w:date="2004-02-13T14:41:00Z">
            <w:del w:id="1075" w:author="McDonald" w:date="2004-02-19T11:13:00Z">
              <w:r>
                <w:rPr>
                  <w:rFonts w:eastAsia="SimSun;宋体" w:cs="Times New Roman" w:ascii="Times New Roman" w:hAnsi="Times New Roman"/>
                  <w:kern w:val="0"/>
                  <w:sz w:val="24"/>
                  <w:szCs w:val="24"/>
                  <w:lang w:val="en-US" w:eastAsia="en-US"/>
                </w:rPr>
                <w:tab/>
              </w:r>
            </w:del>
          </w:ins>
          <w:ins w:id="1076" w:author="IBM_User" w:date="2004-02-13T14:41:00Z">
            <w:del w:id="1077" w:author="McDonald" w:date="2004-02-19T11:13:00Z">
              <w:r>
                <w:rPr>
                  <w:position w:val="6"/>
                </w:rPr>
                <w:delText>BSBCOMMERCIALOFFER</w:delText>
              </w:r>
            </w:del>
          </w:ins>
          <w:ins w:id="1078" w:author="IBM_User" w:date="2004-02-13T14:41:00Z">
            <w:del w:id="1079" w:author="McDonald" w:date="2004-02-19T11:13:00Z">
              <w:r>
                <w:rPr/>
                <w:tab/>
              </w:r>
            </w:del>
          </w:ins>
          <w:del w:id="1080" w:author="McDonald" w:date="2004-02-18T13:10:00Z">
            <w:r>
              <w:rPr/>
              <w:delText>40</w:delText>
            </w:r>
          </w:del>
        </w:p>
        <w:p>
          <w:pPr>
            <w:pStyle w:val="Contents1"/>
            <w:rPr>
              <w:rFonts w:ascii="Times New Roman" w:hAnsi="Times New Roman" w:eastAsia="SimSun;宋体" w:cs="Times New Roman"/>
              <w:kern w:val="0"/>
              <w:sz w:val="24"/>
              <w:szCs w:val="24"/>
              <w:lang w:val="en-US" w:eastAsia="en-US"/>
              <w:del w:id="1091" w:author="McDonald" w:date="2004-02-19T11:13:00Z"/>
            </w:rPr>
          </w:pPr>
          <w:ins w:id="1082" w:author="IBM_User" w:date="2004-02-13T14:41:00Z">
            <w:del w:id="1083" w:author="McDonald" w:date="2004-02-19T11:13:00Z">
              <w:r>
                <w:rPr/>
                <w:delText>6.1.14</w:delText>
              </w:r>
            </w:del>
          </w:ins>
          <w:ins w:id="1084" w:author="IBM_User" w:date="2004-02-13T14:41:00Z">
            <w:del w:id="1085" w:author="McDonald" w:date="2004-02-19T11:13:00Z">
              <w:r>
                <w:rPr>
                  <w:rFonts w:eastAsia="SimSun;宋体" w:cs="Times New Roman" w:ascii="Times New Roman" w:hAnsi="Times New Roman"/>
                  <w:kern w:val="0"/>
                  <w:sz w:val="24"/>
                  <w:szCs w:val="24"/>
                  <w:lang w:val="en-US" w:eastAsia="en-US"/>
                </w:rPr>
                <w:tab/>
              </w:r>
            </w:del>
          </w:ins>
          <w:ins w:id="1086" w:author="IBM_User" w:date="2004-02-13T14:41:00Z">
            <w:del w:id="1087" w:author="McDonald" w:date="2004-02-19T11:13:00Z">
              <w:r>
                <w:rPr>
                  <w:position w:val="6"/>
                </w:rPr>
                <w:delText>BSBOFFERDISCOUNT</w:delText>
              </w:r>
            </w:del>
          </w:ins>
          <w:ins w:id="1088" w:author="IBM_User" w:date="2004-02-13T14:41:00Z">
            <w:del w:id="1089" w:author="McDonald" w:date="2004-02-19T11:13:00Z">
              <w:r>
                <w:rPr/>
                <w:tab/>
              </w:r>
            </w:del>
          </w:ins>
          <w:del w:id="1090" w:author="McDonald" w:date="2004-02-18T13:10:00Z">
            <w:r>
              <w:rPr/>
              <w:delText>43</w:delText>
            </w:r>
          </w:del>
        </w:p>
        <w:p>
          <w:pPr>
            <w:pStyle w:val="Contents1"/>
            <w:rPr>
              <w:rFonts w:ascii="Times New Roman" w:hAnsi="Times New Roman" w:eastAsia="SimSun;宋体" w:cs="Times New Roman"/>
              <w:kern w:val="0"/>
              <w:sz w:val="24"/>
              <w:szCs w:val="24"/>
              <w:lang w:val="en-US" w:eastAsia="en-US"/>
              <w:del w:id="1101" w:author="McDonald" w:date="2004-02-19T11:13:00Z"/>
            </w:rPr>
          </w:pPr>
          <w:ins w:id="1092" w:author="IBM_User" w:date="2004-02-13T14:41:00Z">
            <w:del w:id="1093" w:author="McDonald" w:date="2004-02-19T11:13:00Z">
              <w:r>
                <w:rPr/>
                <w:delText>6.1.15</w:delText>
              </w:r>
            </w:del>
          </w:ins>
          <w:ins w:id="1094" w:author="IBM_User" w:date="2004-02-13T14:41:00Z">
            <w:del w:id="1095" w:author="McDonald" w:date="2004-02-19T11:13:00Z">
              <w:r>
                <w:rPr>
                  <w:rFonts w:eastAsia="SimSun;宋体" w:cs="Times New Roman" w:ascii="Times New Roman" w:hAnsi="Times New Roman"/>
                  <w:kern w:val="0"/>
                  <w:sz w:val="24"/>
                  <w:szCs w:val="24"/>
                  <w:lang w:val="en-US" w:eastAsia="en-US"/>
                </w:rPr>
                <w:tab/>
              </w:r>
            </w:del>
          </w:ins>
          <w:ins w:id="1096" w:author="IBM_User" w:date="2004-02-13T14:41:00Z">
            <w:del w:id="1097" w:author="McDonald" w:date="2004-02-19T11:13:00Z">
              <w:r>
                <w:rPr>
                  <w:position w:val="6"/>
                </w:rPr>
                <w:delText>BSBOFFERPERCENTAGEDISCOUNT</w:delText>
              </w:r>
            </w:del>
          </w:ins>
          <w:ins w:id="1098" w:author="IBM_User" w:date="2004-02-13T14:41:00Z">
            <w:del w:id="1099" w:author="McDonald" w:date="2004-02-19T11:13:00Z">
              <w:r>
                <w:rPr/>
                <w:tab/>
              </w:r>
            </w:del>
          </w:ins>
          <w:del w:id="1100" w:author="McDonald" w:date="2004-02-18T13:10:00Z">
            <w:r>
              <w:rPr/>
              <w:delText>44</w:delText>
            </w:r>
          </w:del>
        </w:p>
        <w:p>
          <w:pPr>
            <w:pStyle w:val="Contents1"/>
            <w:rPr>
              <w:rFonts w:ascii="Times New Roman" w:hAnsi="Times New Roman" w:eastAsia="SimSun;宋体" w:cs="Times New Roman"/>
              <w:kern w:val="0"/>
              <w:sz w:val="24"/>
              <w:szCs w:val="24"/>
              <w:lang w:val="en-US" w:eastAsia="en-US"/>
              <w:del w:id="1111" w:author="McDonald" w:date="2004-02-19T11:13:00Z"/>
            </w:rPr>
          </w:pPr>
          <w:ins w:id="1102" w:author="IBM_User" w:date="2004-02-13T14:41:00Z">
            <w:del w:id="1103" w:author="McDonald" w:date="2004-02-19T11:13:00Z">
              <w:r>
                <w:rPr/>
                <w:delText>6.1.16</w:delText>
              </w:r>
            </w:del>
          </w:ins>
          <w:ins w:id="1104" w:author="IBM_User" w:date="2004-02-13T14:41:00Z">
            <w:del w:id="1105" w:author="McDonald" w:date="2004-02-19T11:13:00Z">
              <w:r>
                <w:rPr>
                  <w:rFonts w:eastAsia="SimSun;宋体" w:cs="Times New Roman" w:ascii="Times New Roman" w:hAnsi="Times New Roman"/>
                  <w:kern w:val="0"/>
                  <w:sz w:val="24"/>
                  <w:szCs w:val="24"/>
                  <w:lang w:val="en-US" w:eastAsia="en-US"/>
                </w:rPr>
                <w:tab/>
              </w:r>
            </w:del>
          </w:ins>
          <w:ins w:id="1106" w:author="IBM_User" w:date="2004-02-13T14:41:00Z">
            <w:del w:id="1107" w:author="McDonald" w:date="2004-02-19T11:13:00Z">
              <w:r>
                <w:rPr>
                  <w:position w:val="6"/>
                </w:rPr>
                <w:delText>BSBOFFERVALUEDISCOUNT</w:delText>
              </w:r>
            </w:del>
          </w:ins>
          <w:ins w:id="1108" w:author="IBM_User" w:date="2004-02-13T14:41:00Z">
            <w:del w:id="1109" w:author="McDonald" w:date="2004-02-19T11:13:00Z">
              <w:r>
                <w:rPr/>
                <w:tab/>
              </w:r>
            </w:del>
          </w:ins>
          <w:del w:id="1110" w:author="McDonald" w:date="2004-02-18T13:10:00Z">
            <w:r>
              <w:rPr/>
              <w:delText>45</w:delText>
            </w:r>
          </w:del>
        </w:p>
        <w:p>
          <w:pPr>
            <w:pStyle w:val="Contents1"/>
            <w:rPr>
              <w:rFonts w:ascii="Times New Roman" w:hAnsi="Times New Roman" w:eastAsia="SimSun;宋体" w:cs="Times New Roman"/>
              <w:kern w:val="0"/>
              <w:sz w:val="24"/>
              <w:szCs w:val="24"/>
              <w:lang w:val="en-US" w:eastAsia="en-US"/>
              <w:del w:id="1119" w:author="McDonald" w:date="2004-02-19T11:13:00Z"/>
            </w:rPr>
          </w:pPr>
          <w:ins w:id="1112" w:author="IBM_User" w:date="2004-02-13T14:41:00Z">
            <w:del w:id="1113" w:author="McDonald" w:date="2004-02-19T11:13:00Z">
              <w:r>
                <w:rPr/>
                <w:delText>6.2</w:delText>
              </w:r>
            </w:del>
          </w:ins>
          <w:ins w:id="1114" w:author="IBM_User" w:date="2004-02-13T14:41:00Z">
            <w:del w:id="1115" w:author="McDonald" w:date="2004-02-19T11:13:00Z">
              <w:r>
                <w:rPr>
                  <w:rFonts w:eastAsia="SimSun;宋体" w:cs="Times New Roman" w:ascii="Times New Roman" w:hAnsi="Times New Roman"/>
                  <w:kern w:val="0"/>
                  <w:sz w:val="24"/>
                  <w:szCs w:val="24"/>
                  <w:lang w:val="en-US" w:eastAsia="en-US"/>
                </w:rPr>
                <w:tab/>
              </w:r>
            </w:del>
          </w:ins>
          <w:ins w:id="1116" w:author="IBM_User" w:date="2004-02-13T14:41:00Z">
            <w:del w:id="1117" w:author="McDonald" w:date="2004-02-19T11:13:00Z">
              <w:r>
                <w:rPr/>
                <w:delText>Update else Insert of Records into IDO Staging Tables</w:delText>
                <w:tab/>
              </w:r>
            </w:del>
          </w:ins>
          <w:del w:id="1118" w:author="McDonald" w:date="2004-02-18T13:10:00Z">
            <w:r>
              <w:rPr/>
              <w:delText>47</w:delText>
            </w:r>
          </w:del>
        </w:p>
        <w:p>
          <w:pPr>
            <w:pStyle w:val="Contents1"/>
            <w:rPr>
              <w:rFonts w:ascii="Times New Roman" w:hAnsi="Times New Roman" w:eastAsia="SimSun;宋体" w:cs="Times New Roman"/>
              <w:kern w:val="0"/>
              <w:sz w:val="24"/>
              <w:szCs w:val="24"/>
              <w:lang w:val="en-US" w:eastAsia="en-US"/>
              <w:del w:id="1127" w:author="McDonald" w:date="2004-02-19T11:13:00Z"/>
            </w:rPr>
          </w:pPr>
          <w:ins w:id="1120" w:author="IBM_User" w:date="2004-02-13T14:41:00Z">
            <w:del w:id="1121" w:author="McDonald" w:date="2004-02-19T11:13:00Z">
              <w:r>
                <w:rPr/>
                <w:delText>6.2.1</w:delText>
              </w:r>
            </w:del>
          </w:ins>
          <w:ins w:id="1122" w:author="IBM_User" w:date="2004-02-13T14:41:00Z">
            <w:del w:id="1123" w:author="McDonald" w:date="2004-02-19T11:13:00Z">
              <w:r>
                <w:rPr>
                  <w:rFonts w:eastAsia="SimSun;宋体" w:cs="Times New Roman" w:ascii="Times New Roman" w:hAnsi="Times New Roman"/>
                  <w:kern w:val="0"/>
                  <w:sz w:val="24"/>
                  <w:szCs w:val="24"/>
                  <w:lang w:val="en-US" w:eastAsia="en-US"/>
                </w:rPr>
                <w:tab/>
              </w:r>
            </w:del>
          </w:ins>
          <w:ins w:id="1124" w:author="IBM_User" w:date="2004-02-13T14:41:00Z">
            <w:del w:id="1125" w:author="McDonald" w:date="2004-02-19T11:13:00Z">
              <w:r>
                <w:rPr/>
                <w:delText>STG_SALES_CHANNEL</w:delText>
                <w:tab/>
              </w:r>
            </w:del>
          </w:ins>
          <w:del w:id="1126" w:author="McDonald" w:date="2004-02-18T13:10:00Z">
            <w:r>
              <w:rPr/>
              <w:delText>47</w:delText>
            </w:r>
          </w:del>
        </w:p>
        <w:p>
          <w:pPr>
            <w:pStyle w:val="Contents1"/>
            <w:rPr>
              <w:rFonts w:ascii="Times New Roman" w:hAnsi="Times New Roman" w:eastAsia="SimSun;宋体" w:cs="Times New Roman"/>
              <w:kern w:val="0"/>
              <w:sz w:val="24"/>
              <w:szCs w:val="24"/>
              <w:lang w:val="en-US" w:eastAsia="en-US"/>
              <w:del w:id="1135" w:author="McDonald" w:date="2004-02-19T11:13:00Z"/>
            </w:rPr>
          </w:pPr>
          <w:ins w:id="1128" w:author="IBM_User" w:date="2004-02-13T14:41:00Z">
            <w:del w:id="1129" w:author="McDonald" w:date="2004-02-19T11:13:00Z">
              <w:r>
                <w:rPr/>
                <w:delText>6.2.2</w:delText>
              </w:r>
            </w:del>
          </w:ins>
          <w:ins w:id="1130" w:author="IBM_User" w:date="2004-02-13T14:41:00Z">
            <w:del w:id="1131" w:author="McDonald" w:date="2004-02-19T11:13:00Z">
              <w:r>
                <w:rPr>
                  <w:rFonts w:eastAsia="SimSun;宋体" w:cs="Times New Roman" w:ascii="Times New Roman" w:hAnsi="Times New Roman"/>
                  <w:kern w:val="0"/>
                  <w:sz w:val="24"/>
                  <w:szCs w:val="24"/>
                  <w:lang w:val="en-US" w:eastAsia="en-US"/>
                </w:rPr>
                <w:tab/>
              </w:r>
            </w:del>
          </w:ins>
          <w:ins w:id="1132" w:author="IBM_User" w:date="2004-02-13T14:41:00Z">
            <w:del w:id="1133" w:author="McDonald" w:date="2004-02-19T11:13:00Z">
              <w:r>
                <w:rPr/>
                <w:delText>STG_CATALOGUE_PRODUCT</w:delText>
                <w:tab/>
              </w:r>
            </w:del>
          </w:ins>
          <w:del w:id="1134" w:author="McDonald" w:date="2004-02-18T13:10:00Z">
            <w:r>
              <w:rPr/>
              <w:delText>47</w:delText>
            </w:r>
          </w:del>
        </w:p>
        <w:p>
          <w:pPr>
            <w:pStyle w:val="Contents1"/>
            <w:rPr>
              <w:rFonts w:ascii="Times New Roman" w:hAnsi="Times New Roman" w:eastAsia="SimSun;宋体" w:cs="Times New Roman"/>
              <w:kern w:val="0"/>
              <w:sz w:val="24"/>
              <w:szCs w:val="24"/>
              <w:lang w:val="en-US" w:eastAsia="en-US"/>
              <w:del w:id="1143" w:author="McDonald" w:date="2004-02-19T11:13:00Z"/>
            </w:rPr>
          </w:pPr>
          <w:ins w:id="1136" w:author="IBM_User" w:date="2004-02-13T14:41:00Z">
            <w:del w:id="1137" w:author="McDonald" w:date="2004-02-19T11:13:00Z">
              <w:r>
                <w:rPr/>
                <w:delText>6.2.3</w:delText>
              </w:r>
            </w:del>
          </w:ins>
          <w:ins w:id="1138" w:author="IBM_User" w:date="2004-02-13T14:41:00Z">
            <w:del w:id="1139" w:author="McDonald" w:date="2004-02-19T11:13:00Z">
              <w:r>
                <w:rPr>
                  <w:rFonts w:eastAsia="SimSun;宋体" w:cs="Times New Roman" w:ascii="Times New Roman" w:hAnsi="Times New Roman"/>
                  <w:kern w:val="0"/>
                  <w:sz w:val="24"/>
                  <w:szCs w:val="24"/>
                  <w:lang w:val="en-US" w:eastAsia="en-US"/>
                </w:rPr>
                <w:tab/>
              </w:r>
            </w:del>
          </w:ins>
          <w:ins w:id="1140" w:author="IBM_User" w:date="2004-02-13T14:41:00Z">
            <w:del w:id="1141" w:author="McDonald" w:date="2004-02-19T11:13:00Z">
              <w:r>
                <w:rPr/>
                <w:delText>STG_CHANNEL_PRODUCT</w:delText>
                <w:tab/>
              </w:r>
            </w:del>
          </w:ins>
          <w:del w:id="1142" w:author="McDonald" w:date="2004-02-18T13:10:00Z">
            <w:r>
              <w:rPr/>
              <w:delText>49</w:delText>
            </w:r>
          </w:del>
        </w:p>
        <w:p>
          <w:pPr>
            <w:pStyle w:val="Contents1"/>
            <w:rPr>
              <w:rFonts w:ascii="Times New Roman" w:hAnsi="Times New Roman" w:eastAsia="SimSun;宋体" w:cs="Times New Roman"/>
              <w:kern w:val="0"/>
              <w:sz w:val="24"/>
              <w:szCs w:val="24"/>
              <w:lang w:val="en-US" w:eastAsia="en-US"/>
              <w:del w:id="1151" w:author="McDonald" w:date="2004-02-19T11:13:00Z"/>
            </w:rPr>
          </w:pPr>
          <w:ins w:id="1144" w:author="IBM_User" w:date="2004-02-13T14:41:00Z">
            <w:del w:id="1145" w:author="McDonald" w:date="2004-02-19T11:13:00Z">
              <w:r>
                <w:rPr/>
                <w:delText>6.2.4</w:delText>
              </w:r>
            </w:del>
          </w:ins>
          <w:ins w:id="1146" w:author="IBM_User" w:date="2004-02-13T14:41:00Z">
            <w:del w:id="1147" w:author="McDonald" w:date="2004-02-19T11:13:00Z">
              <w:r>
                <w:rPr>
                  <w:rFonts w:eastAsia="SimSun;宋体" w:cs="Times New Roman" w:ascii="Times New Roman" w:hAnsi="Times New Roman"/>
                  <w:kern w:val="0"/>
                  <w:sz w:val="24"/>
                  <w:szCs w:val="24"/>
                  <w:lang w:val="en-US" w:eastAsia="en-US"/>
                </w:rPr>
                <w:tab/>
              </w:r>
            </w:del>
          </w:ins>
          <w:ins w:id="1148" w:author="IBM_User" w:date="2004-02-13T14:41:00Z">
            <w:del w:id="1149" w:author="McDonald" w:date="2004-02-19T11:13:00Z">
              <w:r>
                <w:rPr/>
                <w:delText>STG_PRODUCT_MAPPING, STG_COMMERCIAL_PRODUCT Step 1, STG_COMMERCIAL_PRODUCT_TYPE and STG_PRODUCT_TYPE</w:delText>
                <w:tab/>
              </w:r>
            </w:del>
          </w:ins>
          <w:del w:id="1150" w:author="McDonald" w:date="2004-02-18T13:10:00Z">
            <w:r>
              <w:rPr/>
              <w:delText>50</w:delText>
            </w:r>
          </w:del>
        </w:p>
        <w:p>
          <w:pPr>
            <w:pStyle w:val="Contents1"/>
            <w:rPr>
              <w:rFonts w:ascii="Times New Roman" w:hAnsi="Times New Roman" w:eastAsia="SimSun;宋体" w:cs="Times New Roman"/>
              <w:kern w:val="0"/>
              <w:sz w:val="24"/>
              <w:szCs w:val="24"/>
              <w:lang w:val="en-US" w:eastAsia="en-US"/>
              <w:del w:id="1159" w:author="McDonald" w:date="2004-02-19T11:13:00Z"/>
            </w:rPr>
          </w:pPr>
          <w:ins w:id="1152" w:author="IBM_User" w:date="2004-02-13T14:41:00Z">
            <w:del w:id="1153" w:author="McDonald" w:date="2004-02-19T11:13:00Z">
              <w:r>
                <w:rPr/>
                <w:delText>6.2.5</w:delText>
              </w:r>
            </w:del>
          </w:ins>
          <w:ins w:id="1154" w:author="IBM_User" w:date="2004-02-13T14:41:00Z">
            <w:del w:id="1155" w:author="McDonald" w:date="2004-02-19T11:13:00Z">
              <w:r>
                <w:rPr>
                  <w:rFonts w:eastAsia="SimSun;宋体" w:cs="Times New Roman" w:ascii="Times New Roman" w:hAnsi="Times New Roman"/>
                  <w:kern w:val="0"/>
                  <w:sz w:val="24"/>
                  <w:szCs w:val="24"/>
                  <w:lang w:val="en-US" w:eastAsia="en-US"/>
                </w:rPr>
                <w:tab/>
              </w:r>
            </w:del>
          </w:ins>
          <w:ins w:id="1156" w:author="IBM_User" w:date="2004-02-13T14:41:00Z">
            <w:del w:id="1157" w:author="McDonald" w:date="2004-02-19T11:13:00Z">
              <w:r>
                <w:rPr/>
                <w:delText>STG_PRODUCT_MAPPING, STG_COMMERCIAL_PRODUCT Step 2, STG_COMMERCIAL_PRODUCT_TYPE, STG_PRODUCT_TYPE and update STG_CATALOGUE_PRODUCT</w:delText>
                <w:tab/>
              </w:r>
            </w:del>
          </w:ins>
          <w:del w:id="1158" w:author="McDonald" w:date="2004-02-18T13:10:00Z">
            <w:r>
              <w:rPr/>
              <w:delText>52</w:delText>
            </w:r>
          </w:del>
        </w:p>
        <w:p>
          <w:pPr>
            <w:pStyle w:val="Contents1"/>
            <w:rPr>
              <w:rFonts w:ascii="Times New Roman" w:hAnsi="Times New Roman" w:eastAsia="SimSun;宋体" w:cs="Times New Roman"/>
              <w:kern w:val="0"/>
              <w:sz w:val="24"/>
              <w:szCs w:val="24"/>
              <w:lang w:val="en-US" w:eastAsia="en-US"/>
              <w:del w:id="1167" w:author="McDonald" w:date="2004-02-19T11:13:00Z"/>
            </w:rPr>
          </w:pPr>
          <w:ins w:id="1160" w:author="IBM_User" w:date="2004-02-13T14:41:00Z">
            <w:del w:id="1161" w:author="McDonald" w:date="2004-02-19T11:13:00Z">
              <w:r>
                <w:rPr/>
                <w:delText>6.2.6</w:delText>
              </w:r>
            </w:del>
          </w:ins>
          <w:ins w:id="1162" w:author="IBM_User" w:date="2004-02-13T14:41:00Z">
            <w:del w:id="1163" w:author="McDonald" w:date="2004-02-19T11:13:00Z">
              <w:r>
                <w:rPr>
                  <w:rFonts w:eastAsia="SimSun;宋体" w:cs="Times New Roman" w:ascii="Times New Roman" w:hAnsi="Times New Roman"/>
                  <w:kern w:val="0"/>
                  <w:sz w:val="24"/>
                  <w:szCs w:val="24"/>
                  <w:lang w:val="en-US" w:eastAsia="en-US"/>
                </w:rPr>
                <w:tab/>
              </w:r>
            </w:del>
          </w:ins>
          <w:ins w:id="1164" w:author="IBM_User" w:date="2004-02-13T14:41:00Z">
            <w:del w:id="1165" w:author="McDonald" w:date="2004-02-19T11:13:00Z">
              <w:r>
                <w:rPr/>
                <w:delText>STG_CATALOGUE_OFFER</w:delText>
                <w:tab/>
              </w:r>
            </w:del>
          </w:ins>
          <w:del w:id="1166" w:author="McDonald" w:date="2004-02-18T13:10:00Z">
            <w:r>
              <w:rPr/>
              <w:delText>57</w:delText>
            </w:r>
          </w:del>
        </w:p>
        <w:p>
          <w:pPr>
            <w:pStyle w:val="Contents1"/>
            <w:rPr>
              <w:rFonts w:ascii="Times New Roman" w:hAnsi="Times New Roman" w:eastAsia="SimSun;宋体" w:cs="Times New Roman"/>
              <w:kern w:val="0"/>
              <w:sz w:val="24"/>
              <w:szCs w:val="24"/>
              <w:lang w:val="en-US" w:eastAsia="en-US"/>
              <w:del w:id="1175" w:author="McDonald" w:date="2004-02-19T11:13:00Z"/>
            </w:rPr>
          </w:pPr>
          <w:ins w:id="1168" w:author="IBM_User" w:date="2004-02-13T14:41:00Z">
            <w:del w:id="1169" w:author="McDonald" w:date="2004-02-19T11:13:00Z">
              <w:r>
                <w:rPr/>
                <w:delText>6.3</w:delText>
              </w:r>
            </w:del>
          </w:ins>
          <w:ins w:id="1170" w:author="IBM_User" w:date="2004-02-13T14:41:00Z">
            <w:del w:id="1171" w:author="McDonald" w:date="2004-02-19T11:13:00Z">
              <w:r>
                <w:rPr>
                  <w:rFonts w:eastAsia="SimSun;宋体" w:cs="Times New Roman" w:ascii="Times New Roman" w:hAnsi="Times New Roman"/>
                  <w:kern w:val="0"/>
                  <w:sz w:val="24"/>
                  <w:szCs w:val="24"/>
                  <w:lang w:val="en-US" w:eastAsia="en-US"/>
                </w:rPr>
                <w:tab/>
              </w:r>
            </w:del>
          </w:ins>
          <w:ins w:id="1172" w:author="IBM_User" w:date="2004-02-13T14:41:00Z">
            <w:del w:id="1173" w:author="McDonald" w:date="2004-02-19T11:13:00Z">
              <w:r>
                <w:rPr/>
                <w:delText>Logically Delete Records from the  IDO Staging Tables</w:delText>
                <w:tab/>
              </w:r>
            </w:del>
          </w:ins>
          <w:del w:id="1174" w:author="McDonald" w:date="2004-02-18T13:10:00Z">
            <w:r>
              <w:rPr/>
              <w:delText>59</w:delText>
            </w:r>
          </w:del>
        </w:p>
        <w:p>
          <w:pPr>
            <w:pStyle w:val="Contents1"/>
            <w:rPr>
              <w:rFonts w:ascii="Times New Roman" w:hAnsi="Times New Roman" w:eastAsia="SimSun;宋体" w:cs="Times New Roman"/>
              <w:kern w:val="0"/>
              <w:sz w:val="24"/>
              <w:szCs w:val="24"/>
              <w:lang w:val="en-US" w:eastAsia="en-US"/>
              <w:del w:id="1183" w:author="McDonald" w:date="2004-02-19T11:13:00Z"/>
            </w:rPr>
          </w:pPr>
          <w:ins w:id="1176" w:author="IBM_User" w:date="2004-02-13T14:41:00Z">
            <w:del w:id="1177" w:author="McDonald" w:date="2004-02-19T11:13:00Z">
              <w:r>
                <w:rPr/>
                <w:delText>6.3.1</w:delText>
              </w:r>
            </w:del>
          </w:ins>
          <w:ins w:id="1178" w:author="IBM_User" w:date="2004-02-13T14:41:00Z">
            <w:del w:id="1179" w:author="McDonald" w:date="2004-02-19T11:13:00Z">
              <w:r>
                <w:rPr>
                  <w:rFonts w:eastAsia="SimSun;宋体" w:cs="Times New Roman" w:ascii="Times New Roman" w:hAnsi="Times New Roman"/>
                  <w:kern w:val="0"/>
                  <w:sz w:val="24"/>
                  <w:szCs w:val="24"/>
                  <w:lang w:val="en-US" w:eastAsia="en-US"/>
                </w:rPr>
                <w:tab/>
              </w:r>
            </w:del>
          </w:ins>
          <w:ins w:id="1180" w:author="IBM_User" w:date="2004-02-13T14:41:00Z">
            <w:del w:id="1181" w:author="McDonald" w:date="2004-02-19T11:13:00Z">
              <w:r>
                <w:rPr/>
                <w:delText>STG_CATALOGUE_PRODUCT</w:delText>
                <w:tab/>
              </w:r>
            </w:del>
          </w:ins>
          <w:del w:id="1182" w:author="McDonald" w:date="2004-02-18T13:10:00Z">
            <w:r>
              <w:rPr/>
              <w:delText>59</w:delText>
            </w:r>
          </w:del>
        </w:p>
        <w:p>
          <w:pPr>
            <w:pStyle w:val="Contents1"/>
            <w:rPr>
              <w:rFonts w:ascii="Times New Roman" w:hAnsi="Times New Roman" w:eastAsia="SimSun;宋体" w:cs="Times New Roman"/>
              <w:kern w:val="0"/>
              <w:sz w:val="24"/>
              <w:szCs w:val="24"/>
              <w:lang w:val="en-US" w:eastAsia="en-US"/>
              <w:del w:id="1191" w:author="McDonald" w:date="2004-02-19T11:13:00Z"/>
            </w:rPr>
          </w:pPr>
          <w:ins w:id="1184" w:author="IBM_User" w:date="2004-02-13T14:41:00Z">
            <w:del w:id="1185" w:author="McDonald" w:date="2004-02-19T11:13:00Z">
              <w:r>
                <w:rPr/>
                <w:delText>6.3.2</w:delText>
              </w:r>
            </w:del>
          </w:ins>
          <w:ins w:id="1186" w:author="IBM_User" w:date="2004-02-13T14:41:00Z">
            <w:del w:id="1187" w:author="McDonald" w:date="2004-02-19T11:13:00Z">
              <w:r>
                <w:rPr>
                  <w:rFonts w:eastAsia="SimSun;宋体" w:cs="Times New Roman" w:ascii="Times New Roman" w:hAnsi="Times New Roman"/>
                  <w:kern w:val="0"/>
                  <w:sz w:val="24"/>
                  <w:szCs w:val="24"/>
                  <w:lang w:val="en-US" w:eastAsia="en-US"/>
                </w:rPr>
                <w:tab/>
              </w:r>
            </w:del>
          </w:ins>
          <w:ins w:id="1188" w:author="IBM_User" w:date="2004-02-13T14:41:00Z">
            <w:del w:id="1189" w:author="McDonald" w:date="2004-02-19T11:13:00Z">
              <w:r>
                <w:rPr/>
                <w:delText>STG_CATALOGUE_OFFER</w:delText>
                <w:tab/>
              </w:r>
            </w:del>
          </w:ins>
          <w:del w:id="1190" w:author="McDonald" w:date="2004-02-18T13:10:00Z">
            <w:r>
              <w:rPr/>
              <w:delText>60</w:delText>
            </w:r>
          </w:del>
        </w:p>
        <w:p>
          <w:pPr>
            <w:pStyle w:val="Contents1"/>
            <w:rPr>
              <w:rFonts w:ascii="Times New Roman" w:hAnsi="Times New Roman" w:eastAsia="SimSun;宋体" w:cs="Times New Roman"/>
              <w:kern w:val="0"/>
              <w:sz w:val="24"/>
              <w:szCs w:val="24"/>
              <w:lang w:val="en-US" w:eastAsia="en-US"/>
              <w:del w:id="1199" w:author="McDonald" w:date="2004-02-19T11:13:00Z"/>
            </w:rPr>
          </w:pPr>
          <w:ins w:id="1192" w:author="IBM_User" w:date="2004-02-13T14:41:00Z">
            <w:del w:id="1193" w:author="McDonald" w:date="2004-02-19T11:13:00Z">
              <w:r>
                <w:rPr/>
                <w:delText>6.4</w:delText>
              </w:r>
            </w:del>
          </w:ins>
          <w:ins w:id="1194" w:author="IBM_User" w:date="2004-02-13T14:41:00Z">
            <w:del w:id="1195" w:author="McDonald" w:date="2004-02-19T11:13:00Z">
              <w:r>
                <w:rPr>
                  <w:rFonts w:eastAsia="SimSun;宋体" w:cs="Times New Roman" w:ascii="Times New Roman" w:hAnsi="Times New Roman"/>
                  <w:kern w:val="0"/>
                  <w:sz w:val="24"/>
                  <w:szCs w:val="24"/>
                  <w:lang w:val="en-US" w:eastAsia="en-US"/>
                </w:rPr>
                <w:tab/>
              </w:r>
            </w:del>
          </w:ins>
          <w:ins w:id="1196" w:author="IBM_User" w:date="2004-02-13T14:41:00Z">
            <w:del w:id="1197" w:author="McDonald" w:date="2004-02-19T11:13:00Z">
              <w:r>
                <w:rPr/>
                <w:delText>Physically Delete Records from the  IDO Staging Tables</w:delText>
                <w:tab/>
              </w:r>
            </w:del>
          </w:ins>
          <w:del w:id="1198" w:author="McDonald" w:date="2004-02-18T13:10:00Z">
            <w:r>
              <w:rPr/>
              <w:delText>60</w:delText>
            </w:r>
          </w:del>
        </w:p>
        <w:p>
          <w:pPr>
            <w:pStyle w:val="Contents1"/>
            <w:rPr>
              <w:rFonts w:ascii="Times New Roman" w:hAnsi="Times New Roman" w:eastAsia="SimSun;宋体" w:cs="Times New Roman"/>
              <w:kern w:val="0"/>
              <w:sz w:val="24"/>
              <w:szCs w:val="24"/>
              <w:lang w:val="en-US" w:eastAsia="en-US"/>
              <w:del w:id="1207" w:author="McDonald" w:date="2004-02-19T11:13:00Z"/>
            </w:rPr>
          </w:pPr>
          <w:ins w:id="1200" w:author="IBM_User" w:date="2004-02-13T14:41:00Z">
            <w:del w:id="1201" w:author="McDonald" w:date="2004-02-19T11:13:00Z">
              <w:r>
                <w:rPr/>
                <w:delText>6.4.1</w:delText>
              </w:r>
            </w:del>
          </w:ins>
          <w:ins w:id="1202" w:author="IBM_User" w:date="2004-02-13T14:41:00Z">
            <w:del w:id="1203" w:author="McDonald" w:date="2004-02-19T11:13:00Z">
              <w:r>
                <w:rPr>
                  <w:rFonts w:eastAsia="SimSun;宋体" w:cs="Times New Roman" w:ascii="Times New Roman" w:hAnsi="Times New Roman"/>
                  <w:kern w:val="0"/>
                  <w:sz w:val="24"/>
                  <w:szCs w:val="24"/>
                  <w:lang w:val="en-US" w:eastAsia="en-US"/>
                </w:rPr>
                <w:tab/>
              </w:r>
            </w:del>
          </w:ins>
          <w:ins w:id="1204" w:author="IBM_User" w:date="2004-02-13T14:41:00Z">
            <w:del w:id="1205" w:author="McDonald" w:date="2004-02-19T11:13:00Z">
              <w:r>
                <w:rPr/>
                <w:delText>STG_CATALOGUE_OFFER</w:delText>
                <w:tab/>
              </w:r>
            </w:del>
          </w:ins>
          <w:del w:id="1206" w:author="McDonald" w:date="2004-02-18T13:10:00Z">
            <w:r>
              <w:rPr/>
              <w:delText>60</w:delText>
            </w:r>
          </w:del>
        </w:p>
        <w:p>
          <w:pPr>
            <w:pStyle w:val="Contents1"/>
            <w:rPr>
              <w:rFonts w:ascii="Times New Roman" w:hAnsi="Times New Roman" w:eastAsia="SimSun;宋体" w:cs="Times New Roman"/>
              <w:kern w:val="0"/>
              <w:sz w:val="24"/>
              <w:szCs w:val="24"/>
              <w:lang w:val="en-US" w:eastAsia="en-US"/>
              <w:del w:id="1215" w:author="McDonald" w:date="2004-02-19T11:13:00Z"/>
            </w:rPr>
          </w:pPr>
          <w:ins w:id="1208" w:author="IBM_User" w:date="2004-02-13T14:41:00Z">
            <w:del w:id="1209" w:author="McDonald" w:date="2004-02-19T11:13:00Z">
              <w:r>
                <w:rPr/>
                <w:delText>6.4.2</w:delText>
              </w:r>
            </w:del>
          </w:ins>
          <w:ins w:id="1210" w:author="IBM_User" w:date="2004-02-13T14:41:00Z">
            <w:del w:id="1211" w:author="McDonald" w:date="2004-02-19T11:13:00Z">
              <w:r>
                <w:rPr>
                  <w:rFonts w:eastAsia="SimSun;宋体" w:cs="Times New Roman" w:ascii="Times New Roman" w:hAnsi="Times New Roman"/>
                  <w:kern w:val="0"/>
                  <w:sz w:val="24"/>
                  <w:szCs w:val="24"/>
                  <w:lang w:val="en-US" w:eastAsia="en-US"/>
                </w:rPr>
                <w:tab/>
              </w:r>
            </w:del>
          </w:ins>
          <w:ins w:id="1212" w:author="IBM_User" w:date="2004-02-13T14:41:00Z">
            <w:del w:id="1213" w:author="McDonald" w:date="2004-02-19T11:13:00Z">
              <w:r>
                <w:rPr/>
                <w:delText>STG_CHANNEL_OFFER</w:delText>
                <w:tab/>
              </w:r>
            </w:del>
          </w:ins>
          <w:del w:id="1214" w:author="McDonald" w:date="2004-02-18T13:10:00Z">
            <w:r>
              <w:rPr/>
              <w:delText>61</w:delText>
            </w:r>
          </w:del>
        </w:p>
        <w:p>
          <w:pPr>
            <w:pStyle w:val="Contents1"/>
            <w:rPr>
              <w:rFonts w:ascii="Times New Roman" w:hAnsi="Times New Roman" w:eastAsia="SimSun;宋体" w:cs="Times New Roman"/>
              <w:kern w:val="0"/>
              <w:sz w:val="24"/>
              <w:szCs w:val="24"/>
              <w:lang w:val="en-US" w:eastAsia="en-US"/>
              <w:del w:id="1223" w:author="McDonald" w:date="2004-02-19T11:13:00Z"/>
            </w:rPr>
          </w:pPr>
          <w:ins w:id="1216" w:author="IBM_User" w:date="2004-02-13T14:41:00Z">
            <w:del w:id="1217" w:author="McDonald" w:date="2004-02-19T11:13:00Z">
              <w:r>
                <w:rPr/>
                <w:delText>6.4.3</w:delText>
              </w:r>
            </w:del>
          </w:ins>
          <w:ins w:id="1218" w:author="IBM_User" w:date="2004-02-13T14:41:00Z">
            <w:del w:id="1219" w:author="McDonald" w:date="2004-02-19T11:13:00Z">
              <w:r>
                <w:rPr>
                  <w:rFonts w:eastAsia="SimSun;宋体" w:cs="Times New Roman" w:ascii="Times New Roman" w:hAnsi="Times New Roman"/>
                  <w:kern w:val="0"/>
                  <w:sz w:val="24"/>
                  <w:szCs w:val="24"/>
                  <w:lang w:val="en-US" w:eastAsia="en-US"/>
                </w:rPr>
                <w:tab/>
              </w:r>
            </w:del>
          </w:ins>
          <w:ins w:id="1220" w:author="IBM_User" w:date="2004-02-13T14:41:00Z">
            <w:del w:id="1221" w:author="McDonald" w:date="2004-02-19T11:13:00Z">
              <w:r>
                <w:rPr/>
                <w:delText>STG_CATALOGUE_PRODUCT</w:delText>
                <w:tab/>
              </w:r>
            </w:del>
          </w:ins>
          <w:del w:id="1222" w:author="McDonald" w:date="2004-02-18T13:10:00Z">
            <w:r>
              <w:rPr/>
              <w:delText>61</w:delText>
            </w:r>
          </w:del>
        </w:p>
        <w:p>
          <w:pPr>
            <w:pStyle w:val="Contents1"/>
            <w:rPr>
              <w:rFonts w:ascii="Times New Roman" w:hAnsi="Times New Roman" w:eastAsia="SimSun;宋体" w:cs="Times New Roman"/>
              <w:kern w:val="0"/>
              <w:sz w:val="24"/>
              <w:szCs w:val="24"/>
              <w:lang w:val="en-US" w:eastAsia="en-US"/>
              <w:del w:id="1231" w:author="McDonald" w:date="2004-02-19T11:13:00Z"/>
            </w:rPr>
          </w:pPr>
          <w:ins w:id="1224" w:author="IBM_User" w:date="2004-02-13T14:41:00Z">
            <w:del w:id="1225" w:author="McDonald" w:date="2004-02-19T11:13:00Z">
              <w:r>
                <w:rPr/>
                <w:delText>6.4.4</w:delText>
              </w:r>
            </w:del>
          </w:ins>
          <w:ins w:id="1226" w:author="IBM_User" w:date="2004-02-13T14:41:00Z">
            <w:del w:id="1227" w:author="McDonald" w:date="2004-02-19T11:13:00Z">
              <w:r>
                <w:rPr>
                  <w:rFonts w:eastAsia="SimSun;宋体" w:cs="Times New Roman" w:ascii="Times New Roman" w:hAnsi="Times New Roman"/>
                  <w:kern w:val="0"/>
                  <w:sz w:val="24"/>
                  <w:szCs w:val="24"/>
                  <w:lang w:val="en-US" w:eastAsia="en-US"/>
                </w:rPr>
                <w:tab/>
              </w:r>
            </w:del>
          </w:ins>
          <w:ins w:id="1228" w:author="IBM_User" w:date="2004-02-13T14:41:00Z">
            <w:del w:id="1229" w:author="McDonald" w:date="2004-02-19T11:13:00Z">
              <w:r>
                <w:rPr/>
                <w:delText>STG_CHANNEL_PRODUCT</w:delText>
                <w:tab/>
              </w:r>
            </w:del>
          </w:ins>
          <w:del w:id="1230" w:author="McDonald" w:date="2004-02-18T13:10:00Z">
            <w:r>
              <w:rPr/>
              <w:delText>61</w:delText>
            </w:r>
          </w:del>
        </w:p>
        <w:p>
          <w:pPr>
            <w:pStyle w:val="Contents1"/>
            <w:rPr>
              <w:rFonts w:ascii="Times New Roman" w:hAnsi="Times New Roman" w:eastAsia="SimSun;宋体" w:cs="Times New Roman"/>
              <w:kern w:val="0"/>
              <w:sz w:val="24"/>
              <w:szCs w:val="24"/>
              <w:lang w:val="en-US" w:eastAsia="en-US"/>
              <w:del w:id="1239" w:author="McDonald" w:date="2004-02-19T11:13:00Z"/>
            </w:rPr>
          </w:pPr>
          <w:ins w:id="1232" w:author="IBM_User" w:date="2004-02-13T14:41:00Z">
            <w:del w:id="1233" w:author="McDonald" w:date="2004-02-19T11:13:00Z">
              <w:r>
                <w:rPr/>
                <w:delText>6.4.5</w:delText>
              </w:r>
            </w:del>
          </w:ins>
          <w:ins w:id="1234" w:author="IBM_User" w:date="2004-02-13T14:41:00Z">
            <w:del w:id="1235" w:author="McDonald" w:date="2004-02-19T11:13:00Z">
              <w:r>
                <w:rPr>
                  <w:rFonts w:eastAsia="SimSun;宋体" w:cs="Times New Roman" w:ascii="Times New Roman" w:hAnsi="Times New Roman"/>
                  <w:kern w:val="0"/>
                  <w:sz w:val="24"/>
                  <w:szCs w:val="24"/>
                  <w:lang w:val="en-US" w:eastAsia="en-US"/>
                </w:rPr>
                <w:tab/>
              </w:r>
            </w:del>
          </w:ins>
          <w:ins w:id="1236" w:author="IBM_User" w:date="2004-02-13T14:41:00Z">
            <w:del w:id="1237" w:author="McDonald" w:date="2004-02-19T11:13:00Z">
              <w:r>
                <w:rPr/>
                <w:delText>STG_PRODUCT_MAPPING</w:delText>
                <w:tab/>
              </w:r>
            </w:del>
          </w:ins>
          <w:del w:id="1238" w:author="McDonald" w:date="2004-02-18T13:10:00Z">
            <w:r>
              <w:rPr/>
              <w:delText>62</w:delText>
            </w:r>
          </w:del>
        </w:p>
        <w:p>
          <w:pPr>
            <w:pStyle w:val="Contents1"/>
            <w:rPr>
              <w:rFonts w:ascii="Times New Roman" w:hAnsi="Times New Roman" w:eastAsia="SimSun;宋体" w:cs="Times New Roman"/>
              <w:caps w:val="false"/>
              <w:smallCaps w:val="false"/>
              <w:kern w:val="0"/>
              <w:sz w:val="24"/>
              <w:lang w:val="en-US" w:eastAsia="en-US"/>
              <w:del w:id="1247" w:author="McDonald" w:date="2004-02-19T11:13:00Z"/>
            </w:rPr>
          </w:pPr>
          <w:ins w:id="1240" w:author="IBM_User" w:date="2004-02-13T14:41:00Z">
            <w:del w:id="1241" w:author="McDonald" w:date="2004-02-19T11:13:00Z">
              <w:r>
                <w:rPr/>
                <w:delText>7</w:delText>
              </w:r>
            </w:del>
          </w:ins>
          <w:ins w:id="1242" w:author="IBM_User" w:date="2004-02-13T14:41:00Z">
            <w:del w:id="1243" w:author="McDonald" w:date="2004-02-19T11:13:00Z">
              <w:r>
                <w:rPr>
                  <w:rFonts w:eastAsia="SimSun;宋体" w:cs="Times New Roman" w:ascii="Times New Roman" w:hAnsi="Times New Roman"/>
                  <w:caps w:val="false"/>
                  <w:smallCaps w:val="false"/>
                  <w:kern w:val="0"/>
                  <w:sz w:val="24"/>
                  <w:lang w:val="en-US" w:eastAsia="en-US"/>
                </w:rPr>
                <w:tab/>
              </w:r>
            </w:del>
          </w:ins>
          <w:ins w:id="1244" w:author="IBM_User" w:date="2004-02-13T14:41:00Z">
            <w:del w:id="1245" w:author="McDonald" w:date="2004-02-19T11:13:00Z">
              <w:r>
                <w:rPr/>
                <w:delText>operation considerations</w:delText>
                <w:tab/>
              </w:r>
            </w:del>
          </w:ins>
          <w:del w:id="1246" w:author="McDonald" w:date="2004-02-18T13:10:00Z">
            <w:r>
              <w:rPr/>
              <w:delText>62</w:delText>
            </w:r>
          </w:del>
        </w:p>
        <w:p>
          <w:pPr>
            <w:pStyle w:val="Contents1"/>
            <w:rPr>
              <w:rFonts w:ascii="Times New Roman" w:hAnsi="Times New Roman" w:eastAsia="SimSun;宋体" w:cs="Times New Roman"/>
              <w:kern w:val="0"/>
              <w:sz w:val="24"/>
              <w:szCs w:val="24"/>
              <w:lang w:val="en-US" w:eastAsia="en-US"/>
              <w:del w:id="1255" w:author="McDonald" w:date="2004-02-19T11:13:00Z"/>
            </w:rPr>
          </w:pPr>
          <w:ins w:id="1248" w:author="IBM_User" w:date="2004-02-13T14:41:00Z">
            <w:del w:id="1249" w:author="McDonald" w:date="2004-02-19T11:13:00Z">
              <w:r>
                <w:rPr/>
                <w:delText>7.1</w:delText>
              </w:r>
            </w:del>
          </w:ins>
          <w:ins w:id="1250" w:author="IBM_User" w:date="2004-02-13T14:41:00Z">
            <w:del w:id="1251" w:author="McDonald" w:date="2004-02-19T11:13:00Z">
              <w:r>
                <w:rPr>
                  <w:rFonts w:eastAsia="SimSun;宋体" w:cs="Times New Roman" w:ascii="Times New Roman" w:hAnsi="Times New Roman"/>
                  <w:kern w:val="0"/>
                  <w:sz w:val="24"/>
                  <w:szCs w:val="24"/>
                  <w:lang w:val="en-US" w:eastAsia="en-US"/>
                </w:rPr>
                <w:tab/>
              </w:r>
            </w:del>
          </w:ins>
          <w:ins w:id="1252" w:author="IBM_User" w:date="2004-02-13T14:41:00Z">
            <w:del w:id="1253" w:author="McDonald" w:date="2004-02-19T11:13:00Z">
              <w:r>
                <w:rPr/>
                <w:delText>Scheduling</w:delText>
                <w:tab/>
              </w:r>
            </w:del>
          </w:ins>
          <w:del w:id="1254" w:author="McDonald" w:date="2004-02-18T13:10:00Z">
            <w:r>
              <w:rPr/>
              <w:delText>62</w:delText>
            </w:r>
          </w:del>
        </w:p>
        <w:p>
          <w:pPr>
            <w:pStyle w:val="Contents1"/>
            <w:rPr>
              <w:rFonts w:ascii="Times New Roman" w:hAnsi="Times New Roman" w:eastAsia="SimSun;宋体" w:cs="Times New Roman"/>
              <w:kern w:val="0"/>
              <w:sz w:val="24"/>
              <w:szCs w:val="24"/>
              <w:lang w:val="en-US" w:eastAsia="en-US"/>
              <w:del w:id="1263" w:author="McDonald" w:date="2004-02-19T11:13:00Z"/>
            </w:rPr>
          </w:pPr>
          <w:ins w:id="1256" w:author="IBM_User" w:date="2004-02-13T14:41:00Z">
            <w:del w:id="1257" w:author="McDonald" w:date="2004-02-19T11:13:00Z">
              <w:r>
                <w:rPr/>
                <w:delText>7.2</w:delText>
              </w:r>
            </w:del>
          </w:ins>
          <w:ins w:id="1258" w:author="IBM_User" w:date="2004-02-13T14:41:00Z">
            <w:del w:id="1259" w:author="McDonald" w:date="2004-02-19T11:13:00Z">
              <w:r>
                <w:rPr>
                  <w:rFonts w:eastAsia="SimSun;宋体" w:cs="Times New Roman" w:ascii="Times New Roman" w:hAnsi="Times New Roman"/>
                  <w:kern w:val="0"/>
                  <w:sz w:val="24"/>
                  <w:szCs w:val="24"/>
                  <w:lang w:val="en-US" w:eastAsia="en-US"/>
                </w:rPr>
                <w:tab/>
              </w:r>
            </w:del>
          </w:ins>
          <w:ins w:id="1260" w:author="IBM_User" w:date="2004-02-13T14:41:00Z">
            <w:del w:id="1261" w:author="McDonald" w:date="2004-02-19T11:13:00Z">
              <w:r>
                <w:rPr/>
                <w:delText>Restartability</w:delText>
                <w:tab/>
              </w:r>
            </w:del>
          </w:ins>
          <w:del w:id="1262" w:author="McDonald" w:date="2004-02-18T13:10:00Z">
            <w:r>
              <w:rPr/>
              <w:delText>62</w:delText>
            </w:r>
          </w:del>
        </w:p>
        <w:p>
          <w:pPr>
            <w:pStyle w:val="Contents1"/>
            <w:rPr>
              <w:rFonts w:ascii="Times New Roman" w:hAnsi="Times New Roman" w:eastAsia="SimSun;宋体" w:cs="Times New Roman"/>
              <w:caps w:val="false"/>
              <w:smallCaps w:val="false"/>
              <w:kern w:val="0"/>
              <w:sz w:val="24"/>
              <w:lang w:val="en-US" w:eastAsia="en-US"/>
              <w:del w:id="1271" w:author="McDonald" w:date="2004-02-19T11:13:00Z"/>
            </w:rPr>
          </w:pPr>
          <w:ins w:id="1264" w:author="IBM_User" w:date="2004-02-13T14:41:00Z">
            <w:del w:id="1265" w:author="McDonald" w:date="2004-02-19T11:13:00Z">
              <w:r>
                <w:rPr/>
                <w:delText>8</w:delText>
              </w:r>
            </w:del>
          </w:ins>
          <w:ins w:id="1266" w:author="IBM_User" w:date="2004-02-13T14:41:00Z">
            <w:del w:id="1267" w:author="McDonald" w:date="2004-02-19T11:13:00Z">
              <w:r>
                <w:rPr>
                  <w:rFonts w:eastAsia="SimSun;宋体" w:cs="Times New Roman" w:ascii="Times New Roman" w:hAnsi="Times New Roman"/>
                  <w:caps w:val="false"/>
                  <w:smallCaps w:val="false"/>
                  <w:kern w:val="0"/>
                  <w:sz w:val="24"/>
                  <w:lang w:val="en-US" w:eastAsia="en-US"/>
                </w:rPr>
                <w:tab/>
              </w:r>
            </w:del>
          </w:ins>
          <w:ins w:id="1268" w:author="IBM_User" w:date="2004-02-13T14:41:00Z">
            <w:del w:id="1269" w:author="McDonald" w:date="2004-02-19T11:13:00Z">
              <w:r>
                <w:rPr/>
                <w:delText>Capacity Planning</w:delText>
                <w:tab/>
              </w:r>
            </w:del>
          </w:ins>
          <w:del w:id="1270" w:author="McDonald" w:date="2004-02-18T13:10:00Z">
            <w:r>
              <w:rPr/>
              <w:delText>64</w:delText>
            </w:r>
          </w:del>
        </w:p>
        <w:p>
          <w:pPr>
            <w:pStyle w:val="Contents1"/>
            <w:rPr>
              <w:rFonts w:ascii="Times New Roman" w:hAnsi="Times New Roman" w:eastAsia="SimSun;宋体" w:cs="Times New Roman"/>
              <w:caps w:val="false"/>
              <w:smallCaps w:val="false"/>
              <w:kern w:val="0"/>
              <w:sz w:val="24"/>
              <w:lang w:val="en-US" w:eastAsia="en-US"/>
              <w:del w:id="1279" w:author="McDonald" w:date="2004-02-19T11:13:00Z"/>
            </w:rPr>
          </w:pPr>
          <w:ins w:id="1272" w:author="IBM_User" w:date="2004-02-13T14:41:00Z">
            <w:del w:id="1273" w:author="McDonald" w:date="2004-02-19T11:13:00Z">
              <w:r>
                <w:rPr/>
                <w:delText>9</w:delText>
              </w:r>
            </w:del>
          </w:ins>
          <w:ins w:id="1274" w:author="IBM_User" w:date="2004-02-13T14:41:00Z">
            <w:del w:id="1275" w:author="McDonald" w:date="2004-02-19T11:13:00Z">
              <w:r>
                <w:rPr>
                  <w:rFonts w:eastAsia="SimSun;宋体" w:cs="Times New Roman" w:ascii="Times New Roman" w:hAnsi="Times New Roman"/>
                  <w:caps w:val="false"/>
                  <w:smallCaps w:val="false"/>
                  <w:kern w:val="0"/>
                  <w:sz w:val="24"/>
                  <w:lang w:val="en-US" w:eastAsia="en-US"/>
                </w:rPr>
                <w:tab/>
              </w:r>
            </w:del>
          </w:ins>
          <w:ins w:id="1276" w:author="IBM_User" w:date="2004-02-13T14:41:00Z">
            <w:del w:id="1277" w:author="McDonald" w:date="2004-02-19T11:13:00Z">
              <w:r>
                <w:rPr/>
                <w:delText>Appendix</w:delText>
                <w:tab/>
              </w:r>
            </w:del>
          </w:ins>
          <w:del w:id="1278" w:author="McDonald" w:date="2004-02-18T13:10:00Z">
            <w:r>
              <w:rPr/>
              <w:delText>67</w:delText>
            </w:r>
          </w:del>
        </w:p>
        <w:p>
          <w:pPr>
            <w:pStyle w:val="Contents1"/>
            <w:rPr>
              <w:rFonts w:ascii="Times New Roman" w:hAnsi="Times New Roman" w:eastAsia="SimSun;宋体" w:cs="Times New Roman"/>
              <w:kern w:val="0"/>
              <w:sz w:val="24"/>
              <w:szCs w:val="24"/>
              <w:lang w:val="en-US" w:eastAsia="en-US"/>
              <w:del w:id="1287" w:author="McDonald" w:date="2004-02-19T11:13:00Z"/>
            </w:rPr>
          </w:pPr>
          <w:ins w:id="1280" w:author="IBM_User" w:date="2004-02-13T14:41:00Z">
            <w:del w:id="1281" w:author="McDonald" w:date="2004-02-19T11:13:00Z">
              <w:r>
                <w:rPr/>
                <w:delText>9.1</w:delText>
              </w:r>
            </w:del>
          </w:ins>
          <w:ins w:id="1282" w:author="IBM_User" w:date="2004-02-13T14:41:00Z">
            <w:del w:id="1283" w:author="McDonald" w:date="2004-02-19T11:13:00Z">
              <w:r>
                <w:rPr>
                  <w:rFonts w:eastAsia="SimSun;宋体" w:cs="Times New Roman" w:ascii="Times New Roman" w:hAnsi="Times New Roman"/>
                  <w:kern w:val="0"/>
                  <w:sz w:val="24"/>
                  <w:szCs w:val="24"/>
                  <w:lang w:val="en-US" w:eastAsia="en-US"/>
                </w:rPr>
                <w:tab/>
              </w:r>
            </w:del>
          </w:ins>
          <w:ins w:id="1284" w:author="IBM_User" w:date="2004-02-13T14:41:00Z">
            <w:del w:id="1285" w:author="McDonald" w:date="2004-02-19T11:13:00Z">
              <w:r>
                <w:rPr/>
                <w:delText>Detailed Source Definition</w:delText>
                <w:tab/>
              </w:r>
            </w:del>
          </w:ins>
          <w:del w:id="1286" w:author="McDonald" w:date="2004-02-18T13:10:00Z">
            <w:r>
              <w:rPr/>
              <w:delText>67</w:delText>
            </w:r>
          </w:del>
        </w:p>
        <w:p>
          <w:pPr>
            <w:pStyle w:val="Contents1"/>
            <w:rPr>
              <w:rFonts w:ascii="Times New Roman" w:hAnsi="Times New Roman" w:eastAsia="SimSun;宋体" w:cs="Times New Roman"/>
              <w:kern w:val="0"/>
              <w:sz w:val="24"/>
              <w:szCs w:val="24"/>
              <w:lang w:val="en-US" w:eastAsia="en-US"/>
              <w:del w:id="1297" w:author="McDonald" w:date="2004-02-19T11:13:00Z"/>
            </w:rPr>
          </w:pPr>
          <w:ins w:id="1288" w:author="IBM_User" w:date="2004-02-13T14:41:00Z">
            <w:del w:id="1289" w:author="McDonald" w:date="2004-02-19T11:13:00Z">
              <w:r>
                <w:rPr/>
                <w:delText>9.1.1</w:delText>
              </w:r>
            </w:del>
          </w:ins>
          <w:ins w:id="1290" w:author="IBM_User" w:date="2004-02-13T14:41:00Z">
            <w:del w:id="1291" w:author="McDonald" w:date="2004-02-19T11:13:00Z">
              <w:r>
                <w:rPr>
                  <w:rFonts w:eastAsia="SimSun;宋体" w:cs="Times New Roman" w:ascii="Times New Roman" w:hAnsi="Times New Roman"/>
                  <w:kern w:val="0"/>
                  <w:sz w:val="24"/>
                  <w:szCs w:val="24"/>
                  <w:lang w:val="en-US" w:eastAsia="en-US"/>
                </w:rPr>
                <w:tab/>
              </w:r>
            </w:del>
          </w:ins>
          <w:ins w:id="1292" w:author="IBM_User" w:date="2004-02-13T14:41:00Z">
            <w:del w:id="1293" w:author="McDonald" w:date="2004-02-19T11:13:00Z">
              <w:r>
                <w:rPr>
                  <w:position w:val="6"/>
                </w:rPr>
                <w:delText>BSBCATALOGUEPRODUCT</w:delText>
              </w:r>
            </w:del>
          </w:ins>
          <w:ins w:id="1294" w:author="IBM_User" w:date="2004-02-13T14:41:00Z">
            <w:del w:id="1295" w:author="McDonald" w:date="2004-02-19T11:13:00Z">
              <w:r>
                <w:rPr/>
                <w:tab/>
              </w:r>
            </w:del>
          </w:ins>
          <w:del w:id="1296" w:author="McDonald" w:date="2004-02-18T13:10:00Z">
            <w:r>
              <w:rPr/>
              <w:delText>67</w:delText>
            </w:r>
          </w:del>
        </w:p>
        <w:p>
          <w:pPr>
            <w:pStyle w:val="Contents1"/>
            <w:rPr>
              <w:rFonts w:ascii="Times New Roman" w:hAnsi="Times New Roman" w:eastAsia="SimSun;宋体" w:cs="Times New Roman"/>
              <w:kern w:val="0"/>
              <w:sz w:val="24"/>
              <w:szCs w:val="24"/>
              <w:lang w:val="en-US" w:eastAsia="en-US"/>
              <w:del w:id="1307" w:author="McDonald" w:date="2004-02-19T11:13:00Z"/>
            </w:rPr>
          </w:pPr>
          <w:ins w:id="1298" w:author="IBM_User" w:date="2004-02-13T14:41:00Z">
            <w:del w:id="1299" w:author="McDonald" w:date="2004-02-19T11:13:00Z">
              <w:r>
                <w:rPr/>
                <w:delText>9.1.2</w:delText>
              </w:r>
            </w:del>
          </w:ins>
          <w:ins w:id="1300" w:author="IBM_User" w:date="2004-02-13T14:41:00Z">
            <w:del w:id="1301" w:author="McDonald" w:date="2004-02-19T11:13:00Z">
              <w:r>
                <w:rPr>
                  <w:rFonts w:eastAsia="SimSun;宋体" w:cs="Times New Roman" w:ascii="Times New Roman" w:hAnsi="Times New Roman"/>
                  <w:kern w:val="0"/>
                  <w:sz w:val="24"/>
                  <w:szCs w:val="24"/>
                  <w:lang w:val="en-US" w:eastAsia="en-US"/>
                </w:rPr>
                <w:tab/>
              </w:r>
            </w:del>
          </w:ins>
          <w:ins w:id="1302" w:author="IBM_User" w:date="2004-02-13T14:41:00Z">
            <w:del w:id="1303" w:author="McDonald" w:date="2004-02-19T11:13:00Z">
              <w:r>
                <w:rPr>
                  <w:position w:val="6"/>
                </w:rPr>
                <w:delText>BSBCATALOGUEPRODUCTPRICE</w:delText>
              </w:r>
            </w:del>
          </w:ins>
          <w:ins w:id="1304" w:author="IBM_User" w:date="2004-02-13T14:41:00Z">
            <w:del w:id="1305" w:author="McDonald" w:date="2004-02-19T11:13:00Z">
              <w:r>
                <w:rPr/>
                <w:tab/>
              </w:r>
            </w:del>
          </w:ins>
          <w:del w:id="1306" w:author="McDonald" w:date="2004-02-18T13:10:00Z">
            <w:r>
              <w:rPr/>
              <w:delText>68</w:delText>
            </w:r>
          </w:del>
        </w:p>
        <w:p>
          <w:pPr>
            <w:pStyle w:val="Contents1"/>
            <w:rPr>
              <w:rFonts w:ascii="Times New Roman" w:hAnsi="Times New Roman" w:eastAsia="SimSun;宋体" w:cs="Times New Roman"/>
              <w:kern w:val="0"/>
              <w:sz w:val="24"/>
              <w:szCs w:val="24"/>
              <w:lang w:val="en-US" w:eastAsia="en-US"/>
              <w:del w:id="1317" w:author="McDonald" w:date="2004-02-19T11:13:00Z"/>
            </w:rPr>
          </w:pPr>
          <w:ins w:id="1308" w:author="IBM_User" w:date="2004-02-13T14:41:00Z">
            <w:del w:id="1309" w:author="McDonald" w:date="2004-02-19T11:13:00Z">
              <w:r>
                <w:rPr/>
                <w:delText>9.1.3</w:delText>
              </w:r>
            </w:del>
          </w:ins>
          <w:ins w:id="1310" w:author="IBM_User" w:date="2004-02-13T14:41:00Z">
            <w:del w:id="1311" w:author="McDonald" w:date="2004-02-19T11:13:00Z">
              <w:r>
                <w:rPr>
                  <w:rFonts w:eastAsia="SimSun;宋体" w:cs="Times New Roman" w:ascii="Times New Roman" w:hAnsi="Times New Roman"/>
                  <w:kern w:val="0"/>
                  <w:sz w:val="24"/>
                  <w:szCs w:val="24"/>
                  <w:lang w:val="en-US" w:eastAsia="en-US"/>
                </w:rPr>
                <w:tab/>
              </w:r>
            </w:del>
          </w:ins>
          <w:ins w:id="1312" w:author="IBM_User" w:date="2004-02-13T14:41:00Z">
            <w:del w:id="1313" w:author="McDonald" w:date="2004-02-19T11:13:00Z">
              <w:r>
                <w:rPr>
                  <w:position w:val="6"/>
                </w:rPr>
                <w:delText>BSBPRODUCTTOPRODUCTTYPE</w:delText>
              </w:r>
            </w:del>
          </w:ins>
          <w:ins w:id="1314" w:author="IBM_User" w:date="2004-02-13T14:41:00Z">
            <w:del w:id="1315" w:author="McDonald" w:date="2004-02-19T11:13:00Z">
              <w:r>
                <w:rPr/>
                <w:tab/>
              </w:r>
            </w:del>
          </w:ins>
          <w:del w:id="1316" w:author="McDonald" w:date="2004-02-18T13:10:00Z">
            <w:r>
              <w:rPr/>
              <w:delText>68</w:delText>
            </w:r>
          </w:del>
        </w:p>
        <w:p>
          <w:pPr>
            <w:pStyle w:val="Contents1"/>
            <w:rPr>
              <w:rFonts w:ascii="Times New Roman" w:hAnsi="Times New Roman" w:eastAsia="SimSun;宋体" w:cs="Times New Roman"/>
              <w:kern w:val="0"/>
              <w:sz w:val="24"/>
              <w:szCs w:val="24"/>
              <w:lang w:val="en-US" w:eastAsia="en-US"/>
              <w:del w:id="1327" w:author="McDonald" w:date="2004-02-19T11:13:00Z"/>
            </w:rPr>
          </w:pPr>
          <w:ins w:id="1318" w:author="IBM_User" w:date="2004-02-13T14:41:00Z">
            <w:del w:id="1319" w:author="McDonald" w:date="2004-02-19T11:13:00Z">
              <w:r>
                <w:rPr/>
                <w:delText>9.1.4</w:delText>
              </w:r>
            </w:del>
          </w:ins>
          <w:ins w:id="1320" w:author="IBM_User" w:date="2004-02-13T14:41:00Z">
            <w:del w:id="1321" w:author="McDonald" w:date="2004-02-19T11:13:00Z">
              <w:r>
                <w:rPr>
                  <w:rFonts w:eastAsia="SimSun;宋体" w:cs="Times New Roman" w:ascii="Times New Roman" w:hAnsi="Times New Roman"/>
                  <w:kern w:val="0"/>
                  <w:sz w:val="24"/>
                  <w:szCs w:val="24"/>
                  <w:lang w:val="en-US" w:eastAsia="en-US"/>
                </w:rPr>
                <w:tab/>
              </w:r>
            </w:del>
          </w:ins>
          <w:ins w:id="1322" w:author="IBM_User" w:date="2004-02-13T14:41:00Z">
            <w:del w:id="1323" w:author="McDonald" w:date="2004-02-19T11:13:00Z">
              <w:r>
                <w:rPr>
                  <w:position w:val="6"/>
                </w:rPr>
                <w:delText>BSBCATALOGUEPRODUCTTYPE</w:delText>
              </w:r>
            </w:del>
          </w:ins>
          <w:ins w:id="1324" w:author="IBM_User" w:date="2004-02-13T14:41:00Z">
            <w:del w:id="1325" w:author="McDonald" w:date="2004-02-19T11:13:00Z">
              <w:r>
                <w:rPr/>
                <w:tab/>
              </w:r>
            </w:del>
          </w:ins>
          <w:del w:id="1326" w:author="McDonald" w:date="2004-02-18T13:10:00Z">
            <w:r>
              <w:rPr/>
              <w:delText>69</w:delText>
            </w:r>
          </w:del>
        </w:p>
        <w:p>
          <w:pPr>
            <w:pStyle w:val="Contents1"/>
            <w:rPr>
              <w:rFonts w:ascii="Times New Roman" w:hAnsi="Times New Roman" w:eastAsia="SimSun;宋体" w:cs="Times New Roman"/>
              <w:kern w:val="0"/>
              <w:sz w:val="24"/>
              <w:szCs w:val="24"/>
              <w:lang w:val="en-US" w:eastAsia="en-US"/>
              <w:del w:id="1337" w:author="McDonald" w:date="2004-02-19T11:13:00Z"/>
            </w:rPr>
          </w:pPr>
          <w:ins w:id="1328" w:author="IBM_User" w:date="2004-02-13T14:41:00Z">
            <w:del w:id="1329" w:author="McDonald" w:date="2004-02-19T11:13:00Z">
              <w:r>
                <w:rPr/>
                <w:delText>9.1.5</w:delText>
              </w:r>
            </w:del>
          </w:ins>
          <w:ins w:id="1330" w:author="IBM_User" w:date="2004-02-13T14:41:00Z">
            <w:del w:id="1331" w:author="McDonald" w:date="2004-02-19T11:13:00Z">
              <w:r>
                <w:rPr>
                  <w:rFonts w:eastAsia="SimSun;宋体" w:cs="Times New Roman" w:ascii="Times New Roman" w:hAnsi="Times New Roman"/>
                  <w:kern w:val="0"/>
                  <w:sz w:val="24"/>
                  <w:szCs w:val="24"/>
                  <w:lang w:val="en-US" w:eastAsia="en-US"/>
                </w:rPr>
                <w:tab/>
              </w:r>
            </w:del>
          </w:ins>
          <w:ins w:id="1332" w:author="IBM_User" w:date="2004-02-13T14:41:00Z">
            <w:del w:id="1333" w:author="McDonald" w:date="2004-02-19T11:13:00Z">
              <w:r>
                <w:rPr>
                  <w:position w:val="6"/>
                </w:rPr>
                <w:delText>BSBCOMMERCIALPRODUCTTOBUNDLE</w:delText>
              </w:r>
            </w:del>
          </w:ins>
          <w:ins w:id="1334" w:author="IBM_User" w:date="2004-02-13T14:41:00Z">
            <w:del w:id="1335" w:author="McDonald" w:date="2004-02-19T11:13:00Z">
              <w:r>
                <w:rPr/>
                <w:tab/>
              </w:r>
            </w:del>
          </w:ins>
          <w:del w:id="1336" w:author="McDonald" w:date="2004-02-18T13:10:00Z">
            <w:r>
              <w:rPr/>
              <w:delText>69</w:delText>
            </w:r>
          </w:del>
        </w:p>
        <w:p>
          <w:pPr>
            <w:pStyle w:val="Contents1"/>
            <w:rPr>
              <w:rFonts w:ascii="Times New Roman" w:hAnsi="Times New Roman" w:eastAsia="SimSun;宋体" w:cs="Times New Roman"/>
              <w:kern w:val="0"/>
              <w:sz w:val="24"/>
              <w:szCs w:val="24"/>
              <w:lang w:val="en-US" w:eastAsia="en-US"/>
              <w:del w:id="1347" w:author="McDonald" w:date="2004-02-19T11:13:00Z"/>
            </w:rPr>
          </w:pPr>
          <w:ins w:id="1338" w:author="IBM_User" w:date="2004-02-13T14:41:00Z">
            <w:del w:id="1339" w:author="McDonald" w:date="2004-02-19T11:13:00Z">
              <w:r>
                <w:rPr/>
                <w:delText>9.1.6</w:delText>
              </w:r>
            </w:del>
          </w:ins>
          <w:ins w:id="1340" w:author="IBM_User" w:date="2004-02-13T14:41:00Z">
            <w:del w:id="1341" w:author="McDonald" w:date="2004-02-19T11:13:00Z">
              <w:r>
                <w:rPr>
                  <w:rFonts w:eastAsia="SimSun;宋体" w:cs="Times New Roman" w:ascii="Times New Roman" w:hAnsi="Times New Roman"/>
                  <w:kern w:val="0"/>
                  <w:sz w:val="24"/>
                  <w:szCs w:val="24"/>
                  <w:lang w:val="en-US" w:eastAsia="en-US"/>
                </w:rPr>
                <w:tab/>
              </w:r>
            </w:del>
          </w:ins>
          <w:ins w:id="1342" w:author="IBM_User" w:date="2004-02-13T14:41:00Z">
            <w:del w:id="1343" w:author="McDonald" w:date="2004-02-19T11:13:00Z">
              <w:r>
                <w:rPr>
                  <w:position w:val="6"/>
                </w:rPr>
                <w:delText>BSBCATALOGUEPRODUCTTOCATEGORY</w:delText>
              </w:r>
            </w:del>
          </w:ins>
          <w:ins w:id="1344" w:author="IBM_User" w:date="2004-02-13T14:41:00Z">
            <w:del w:id="1345" w:author="McDonald" w:date="2004-02-19T11:13:00Z">
              <w:r>
                <w:rPr/>
                <w:tab/>
              </w:r>
            </w:del>
          </w:ins>
          <w:del w:id="1346" w:author="McDonald" w:date="2004-02-18T13:10:00Z">
            <w:r>
              <w:rPr/>
              <w:delText>69</w:delText>
            </w:r>
          </w:del>
        </w:p>
        <w:p>
          <w:pPr>
            <w:pStyle w:val="Contents1"/>
            <w:rPr>
              <w:rFonts w:ascii="Times New Roman" w:hAnsi="Times New Roman" w:eastAsia="SimSun;宋体" w:cs="Times New Roman"/>
              <w:kern w:val="0"/>
              <w:sz w:val="24"/>
              <w:szCs w:val="24"/>
              <w:lang w:val="en-US" w:eastAsia="en-US"/>
              <w:del w:id="1357" w:author="McDonald" w:date="2004-02-19T11:13:00Z"/>
            </w:rPr>
          </w:pPr>
          <w:ins w:id="1348" w:author="IBM_User" w:date="2004-02-13T14:41:00Z">
            <w:del w:id="1349" w:author="McDonald" w:date="2004-02-19T11:13:00Z">
              <w:r>
                <w:rPr/>
                <w:delText>9.1.7</w:delText>
              </w:r>
            </w:del>
          </w:ins>
          <w:ins w:id="1350" w:author="IBM_User" w:date="2004-02-13T14:41:00Z">
            <w:del w:id="1351" w:author="McDonald" w:date="2004-02-19T11:13:00Z">
              <w:r>
                <w:rPr>
                  <w:rFonts w:eastAsia="SimSun;宋体" w:cs="Times New Roman" w:ascii="Times New Roman" w:hAnsi="Times New Roman"/>
                  <w:kern w:val="0"/>
                  <w:sz w:val="24"/>
                  <w:szCs w:val="24"/>
                  <w:lang w:val="en-US" w:eastAsia="en-US"/>
                </w:rPr>
                <w:tab/>
              </w:r>
            </w:del>
          </w:ins>
          <w:ins w:id="1352" w:author="IBM_User" w:date="2004-02-13T14:41:00Z">
            <w:del w:id="1353" w:author="McDonald" w:date="2004-02-19T11:13:00Z">
              <w:r>
                <w:rPr>
                  <w:position w:val="6"/>
                </w:rPr>
                <w:delText>BSBCATALOGUEPRODUCTCATEGORY</w:delText>
              </w:r>
            </w:del>
          </w:ins>
          <w:ins w:id="1354" w:author="IBM_User" w:date="2004-02-13T14:41:00Z">
            <w:del w:id="1355" w:author="McDonald" w:date="2004-02-19T11:13:00Z">
              <w:r>
                <w:rPr/>
                <w:tab/>
              </w:r>
            </w:del>
          </w:ins>
          <w:del w:id="1356" w:author="McDonald" w:date="2004-02-18T13:10:00Z">
            <w:r>
              <w:rPr/>
              <w:delText>70</w:delText>
            </w:r>
          </w:del>
        </w:p>
        <w:p>
          <w:pPr>
            <w:pStyle w:val="Contents1"/>
            <w:rPr>
              <w:rFonts w:ascii="Times New Roman" w:hAnsi="Times New Roman" w:eastAsia="SimSun;宋体" w:cs="Times New Roman"/>
              <w:kern w:val="0"/>
              <w:sz w:val="24"/>
              <w:szCs w:val="24"/>
              <w:lang w:val="en-US" w:eastAsia="en-US"/>
              <w:del w:id="1367" w:author="McDonald" w:date="2004-02-19T11:13:00Z"/>
            </w:rPr>
          </w:pPr>
          <w:ins w:id="1358" w:author="IBM_User" w:date="2004-02-13T14:41:00Z">
            <w:del w:id="1359" w:author="McDonald" w:date="2004-02-19T11:13:00Z">
              <w:r>
                <w:rPr/>
                <w:delText>9.1.8</w:delText>
              </w:r>
            </w:del>
          </w:ins>
          <w:ins w:id="1360" w:author="IBM_User" w:date="2004-02-13T14:41:00Z">
            <w:del w:id="1361" w:author="McDonald" w:date="2004-02-19T11:13:00Z">
              <w:r>
                <w:rPr>
                  <w:rFonts w:eastAsia="SimSun;宋体" w:cs="Times New Roman" w:ascii="Times New Roman" w:hAnsi="Times New Roman"/>
                  <w:kern w:val="0"/>
                  <w:sz w:val="24"/>
                  <w:szCs w:val="24"/>
                  <w:lang w:val="en-US" w:eastAsia="en-US"/>
                </w:rPr>
                <w:tab/>
              </w:r>
            </w:del>
          </w:ins>
          <w:ins w:id="1362" w:author="IBM_User" w:date="2004-02-13T14:41:00Z">
            <w:del w:id="1363" w:author="McDonald" w:date="2004-02-19T11:13:00Z">
              <w:r>
                <w:rPr>
                  <w:position w:val="6"/>
                </w:rPr>
                <w:delText>BSBCATALOGUEPRODUCTTOCATEGORY</w:delText>
              </w:r>
            </w:del>
          </w:ins>
          <w:ins w:id="1364" w:author="IBM_User" w:date="2004-02-13T14:41:00Z">
            <w:del w:id="1365" w:author="McDonald" w:date="2004-02-19T11:13:00Z">
              <w:r>
                <w:rPr/>
                <w:tab/>
              </w:r>
            </w:del>
          </w:ins>
          <w:del w:id="1366" w:author="McDonald" w:date="2004-02-18T13:10:00Z">
            <w:r>
              <w:rPr/>
              <w:delText>71</w:delText>
            </w:r>
          </w:del>
        </w:p>
        <w:p>
          <w:pPr>
            <w:pStyle w:val="Contents1"/>
            <w:rPr>
              <w:rFonts w:ascii="Times New Roman" w:hAnsi="Times New Roman" w:eastAsia="SimSun;宋体" w:cs="Times New Roman"/>
              <w:kern w:val="0"/>
              <w:sz w:val="24"/>
              <w:szCs w:val="24"/>
              <w:lang w:val="en-US" w:eastAsia="en-US"/>
              <w:del w:id="1375" w:author="McDonald" w:date="2004-02-19T11:13:00Z"/>
            </w:rPr>
          </w:pPr>
          <w:ins w:id="1368" w:author="IBM_User" w:date="2004-02-13T14:41:00Z">
            <w:del w:id="1369" w:author="McDonald" w:date="2004-02-19T11:13:00Z">
              <w:r>
                <w:rPr/>
                <w:delText>9.1.9</w:delText>
              </w:r>
            </w:del>
          </w:ins>
          <w:ins w:id="1370" w:author="IBM_User" w:date="2004-02-13T14:41:00Z">
            <w:del w:id="1371" w:author="McDonald" w:date="2004-02-19T11:13:00Z">
              <w:r>
                <w:rPr>
                  <w:rFonts w:eastAsia="SimSun;宋体" w:cs="Times New Roman" w:ascii="Times New Roman" w:hAnsi="Times New Roman"/>
                  <w:kern w:val="0"/>
                  <w:sz w:val="24"/>
                  <w:szCs w:val="24"/>
                  <w:lang w:val="en-US" w:eastAsia="en-US"/>
                </w:rPr>
                <w:tab/>
              </w:r>
            </w:del>
          </w:ins>
          <w:ins w:id="1372" w:author="IBM_User" w:date="2004-02-13T14:41:00Z">
            <w:del w:id="1373" w:author="McDonald" w:date="2004-02-19T11:13:00Z">
              <w:r>
                <w:rPr/>
                <w:delText>BSBOfferProductRule</w:delText>
                <w:tab/>
              </w:r>
            </w:del>
          </w:ins>
          <w:del w:id="1374" w:author="McDonald" w:date="2004-02-18T13:10:00Z">
            <w:r>
              <w:rPr/>
              <w:delText>71</w:delText>
            </w:r>
          </w:del>
        </w:p>
        <w:p>
          <w:pPr>
            <w:pStyle w:val="Contents1"/>
            <w:rPr>
              <w:rFonts w:ascii="Times New Roman" w:hAnsi="Times New Roman" w:eastAsia="SimSun;宋体" w:cs="Times New Roman"/>
              <w:kern w:val="0"/>
              <w:sz w:val="24"/>
              <w:szCs w:val="24"/>
              <w:lang w:val="en-US" w:eastAsia="en-US"/>
              <w:del w:id="1383" w:author="McDonald" w:date="2004-02-19T11:13:00Z"/>
            </w:rPr>
          </w:pPr>
          <w:ins w:id="1376" w:author="IBM_User" w:date="2004-02-13T14:41:00Z">
            <w:del w:id="1377" w:author="McDonald" w:date="2004-02-19T11:13:00Z">
              <w:r>
                <w:rPr/>
                <w:delText>9.1.10</w:delText>
              </w:r>
            </w:del>
          </w:ins>
          <w:ins w:id="1378" w:author="IBM_User" w:date="2004-02-13T14:41:00Z">
            <w:del w:id="1379" w:author="McDonald" w:date="2004-02-19T11:13:00Z">
              <w:r>
                <w:rPr>
                  <w:rFonts w:eastAsia="SimSun;宋体" w:cs="Times New Roman" w:ascii="Times New Roman" w:hAnsi="Times New Roman"/>
                  <w:kern w:val="0"/>
                  <w:sz w:val="24"/>
                  <w:szCs w:val="24"/>
                  <w:lang w:val="en-US" w:eastAsia="en-US"/>
                </w:rPr>
                <w:tab/>
              </w:r>
            </w:del>
          </w:ins>
          <w:ins w:id="1380" w:author="IBM_User" w:date="2004-02-13T14:41:00Z">
            <w:del w:id="1381" w:author="McDonald" w:date="2004-02-19T11:13:00Z">
              <w:r>
                <w:rPr/>
                <w:delText>LINK_CAMPAIGNSOURCE_OFFER</w:delText>
                <w:tab/>
              </w:r>
            </w:del>
          </w:ins>
          <w:del w:id="1382" w:author="McDonald" w:date="2004-02-18T13:10:00Z">
            <w:r>
              <w:rPr/>
              <w:delText>72</w:delText>
            </w:r>
          </w:del>
        </w:p>
        <w:p>
          <w:pPr>
            <w:pStyle w:val="Contents1"/>
            <w:rPr>
              <w:rFonts w:ascii="Times New Roman" w:hAnsi="Times New Roman" w:eastAsia="SimSun;宋体" w:cs="Times New Roman"/>
              <w:kern w:val="0"/>
              <w:sz w:val="24"/>
              <w:szCs w:val="24"/>
              <w:lang w:val="en-US" w:eastAsia="en-US"/>
              <w:del w:id="1391" w:author="McDonald" w:date="2004-02-19T11:13:00Z"/>
            </w:rPr>
          </w:pPr>
          <w:ins w:id="1384" w:author="IBM_User" w:date="2004-02-13T14:41:00Z">
            <w:del w:id="1385" w:author="McDonald" w:date="2004-02-19T11:13:00Z">
              <w:r>
                <w:rPr/>
                <w:delText>9.1.11</w:delText>
              </w:r>
            </w:del>
          </w:ins>
          <w:ins w:id="1386" w:author="IBM_User" w:date="2004-02-13T14:41:00Z">
            <w:del w:id="1387" w:author="McDonald" w:date="2004-02-19T11:13:00Z">
              <w:r>
                <w:rPr>
                  <w:rFonts w:eastAsia="SimSun;宋体" w:cs="Times New Roman" w:ascii="Times New Roman" w:hAnsi="Times New Roman"/>
                  <w:kern w:val="0"/>
                  <w:sz w:val="24"/>
                  <w:szCs w:val="24"/>
                  <w:lang w:val="en-US" w:eastAsia="en-US"/>
                </w:rPr>
                <w:tab/>
              </w:r>
            </w:del>
          </w:ins>
          <w:ins w:id="1388" w:author="IBM_User" w:date="2004-02-13T14:41:00Z">
            <w:del w:id="1389" w:author="McDonald" w:date="2004-02-19T11:13:00Z">
              <w:r>
                <w:rPr/>
                <w:delText>BSBCAMPAIGNSOURCE</w:delText>
                <w:tab/>
              </w:r>
            </w:del>
          </w:ins>
          <w:del w:id="1390" w:author="McDonald" w:date="2004-02-18T13:10:00Z">
            <w:r>
              <w:rPr/>
              <w:delText>72</w:delText>
            </w:r>
          </w:del>
        </w:p>
        <w:p>
          <w:pPr>
            <w:pStyle w:val="Contents1"/>
            <w:rPr>
              <w:rFonts w:ascii="Times New Roman" w:hAnsi="Times New Roman" w:eastAsia="SimSun;宋体" w:cs="Times New Roman"/>
              <w:kern w:val="0"/>
              <w:sz w:val="24"/>
              <w:szCs w:val="24"/>
              <w:lang w:val="en-US" w:eastAsia="en-US"/>
              <w:del w:id="1399" w:author="McDonald" w:date="2004-02-19T11:13:00Z"/>
            </w:rPr>
          </w:pPr>
          <w:ins w:id="1392" w:author="IBM_User" w:date="2004-02-13T14:41:00Z">
            <w:del w:id="1393" w:author="McDonald" w:date="2004-02-19T11:13:00Z">
              <w:r>
                <w:rPr/>
                <w:delText>9.1.12</w:delText>
              </w:r>
            </w:del>
          </w:ins>
          <w:ins w:id="1394" w:author="IBM_User" w:date="2004-02-13T14:41:00Z">
            <w:del w:id="1395" w:author="McDonald" w:date="2004-02-19T11:13:00Z">
              <w:r>
                <w:rPr>
                  <w:rFonts w:eastAsia="SimSun;宋体" w:cs="Times New Roman" w:ascii="Times New Roman" w:hAnsi="Times New Roman"/>
                  <w:kern w:val="0"/>
                  <w:sz w:val="24"/>
                  <w:szCs w:val="24"/>
                  <w:lang w:val="en-US" w:eastAsia="en-US"/>
                </w:rPr>
                <w:tab/>
              </w:r>
            </w:del>
          </w:ins>
          <w:ins w:id="1396" w:author="IBM_User" w:date="2004-02-13T14:41:00Z">
            <w:del w:id="1397" w:author="McDonald" w:date="2004-02-19T11:13:00Z">
              <w:r>
                <w:rPr/>
                <w:delText>BSBINTERESTSOURCE</w:delText>
                <w:tab/>
              </w:r>
            </w:del>
          </w:ins>
          <w:del w:id="1398" w:author="McDonald" w:date="2004-02-18T13:10:00Z">
            <w:r>
              <w:rPr/>
              <w:delText>72</w:delText>
            </w:r>
          </w:del>
        </w:p>
        <w:p>
          <w:pPr>
            <w:pStyle w:val="Contents1"/>
            <w:rPr>
              <w:rFonts w:ascii="Times New Roman" w:hAnsi="Times New Roman" w:eastAsia="SimSun;宋体" w:cs="Times New Roman"/>
              <w:kern w:val="0"/>
              <w:sz w:val="24"/>
              <w:szCs w:val="24"/>
              <w:lang w:val="en-US" w:eastAsia="en-US"/>
              <w:del w:id="1407" w:author="McDonald" w:date="2004-02-19T11:13:00Z"/>
            </w:rPr>
          </w:pPr>
          <w:ins w:id="1400" w:author="IBM_User" w:date="2004-02-13T14:41:00Z">
            <w:del w:id="1401" w:author="McDonald" w:date="2004-02-19T11:13:00Z">
              <w:r>
                <w:rPr/>
                <w:delText>9.1.13</w:delText>
              </w:r>
            </w:del>
          </w:ins>
          <w:ins w:id="1402" w:author="IBM_User" w:date="2004-02-13T14:41:00Z">
            <w:del w:id="1403" w:author="McDonald" w:date="2004-02-19T11:13:00Z">
              <w:r>
                <w:rPr>
                  <w:rFonts w:eastAsia="SimSun;宋体" w:cs="Times New Roman" w:ascii="Times New Roman" w:hAnsi="Times New Roman"/>
                  <w:kern w:val="0"/>
                  <w:sz w:val="24"/>
                  <w:szCs w:val="24"/>
                  <w:lang w:val="en-US" w:eastAsia="en-US"/>
                </w:rPr>
                <w:tab/>
              </w:r>
            </w:del>
          </w:ins>
          <w:ins w:id="1404" w:author="IBM_User" w:date="2004-02-13T14:41:00Z">
            <w:del w:id="1405" w:author="McDonald" w:date="2004-02-19T11:13:00Z">
              <w:r>
                <w:rPr/>
                <w:delText>BSBOffer</w:delText>
                <w:tab/>
              </w:r>
            </w:del>
          </w:ins>
          <w:del w:id="1406" w:author="McDonald" w:date="2004-02-18T13:10:00Z">
            <w:r>
              <w:rPr/>
              <w:delText>73</w:delText>
            </w:r>
          </w:del>
        </w:p>
        <w:p>
          <w:pPr>
            <w:pStyle w:val="Contents1"/>
            <w:rPr>
              <w:rFonts w:ascii="Times New Roman" w:hAnsi="Times New Roman" w:eastAsia="SimSun;宋体" w:cs="Times New Roman"/>
              <w:kern w:val="0"/>
              <w:sz w:val="24"/>
              <w:szCs w:val="24"/>
              <w:lang w:val="en-US" w:eastAsia="en-US"/>
              <w:del w:id="1415" w:author="McDonald" w:date="2004-02-19T11:13:00Z"/>
            </w:rPr>
          </w:pPr>
          <w:ins w:id="1408" w:author="IBM_User" w:date="2004-02-13T14:41:00Z">
            <w:del w:id="1409" w:author="McDonald" w:date="2004-02-19T11:13:00Z">
              <w:r>
                <w:rPr/>
                <w:delText>9.1.14</w:delText>
              </w:r>
            </w:del>
          </w:ins>
          <w:ins w:id="1410" w:author="IBM_User" w:date="2004-02-13T14:41:00Z">
            <w:del w:id="1411" w:author="McDonald" w:date="2004-02-19T11:13:00Z">
              <w:r>
                <w:rPr>
                  <w:rFonts w:eastAsia="SimSun;宋体" w:cs="Times New Roman" w:ascii="Times New Roman" w:hAnsi="Times New Roman"/>
                  <w:kern w:val="0"/>
                  <w:sz w:val="24"/>
                  <w:szCs w:val="24"/>
                  <w:lang w:val="en-US" w:eastAsia="en-US"/>
                </w:rPr>
                <w:tab/>
              </w:r>
            </w:del>
          </w:ins>
          <w:ins w:id="1412" w:author="IBM_User" w:date="2004-02-13T14:41:00Z">
            <w:del w:id="1413" w:author="McDonald" w:date="2004-02-19T11:13:00Z">
              <w:r>
                <w:rPr/>
                <w:delText>BSBCommercialOffer</w:delText>
                <w:tab/>
              </w:r>
            </w:del>
          </w:ins>
          <w:del w:id="1414" w:author="McDonald" w:date="2004-02-18T13:10:00Z">
            <w:r>
              <w:rPr/>
              <w:delText>74</w:delText>
            </w:r>
          </w:del>
        </w:p>
        <w:p>
          <w:pPr>
            <w:pStyle w:val="Contents1"/>
            <w:rPr>
              <w:rFonts w:ascii="Times New Roman" w:hAnsi="Times New Roman" w:eastAsia="SimSun;宋体" w:cs="Times New Roman"/>
              <w:kern w:val="0"/>
              <w:sz w:val="24"/>
              <w:szCs w:val="24"/>
              <w:lang w:val="en-US" w:eastAsia="en-US"/>
              <w:del w:id="1423" w:author="McDonald" w:date="2004-02-19T11:13:00Z"/>
            </w:rPr>
          </w:pPr>
          <w:ins w:id="1416" w:author="IBM_User" w:date="2004-02-13T14:41:00Z">
            <w:del w:id="1417" w:author="McDonald" w:date="2004-02-19T11:13:00Z">
              <w:r>
                <w:rPr/>
                <w:delText>9.1.15</w:delText>
              </w:r>
            </w:del>
          </w:ins>
          <w:ins w:id="1418" w:author="IBM_User" w:date="2004-02-13T14:41:00Z">
            <w:del w:id="1419" w:author="McDonald" w:date="2004-02-19T11:13:00Z">
              <w:r>
                <w:rPr>
                  <w:rFonts w:eastAsia="SimSun;宋体" w:cs="Times New Roman" w:ascii="Times New Roman" w:hAnsi="Times New Roman"/>
                  <w:kern w:val="0"/>
                  <w:sz w:val="24"/>
                  <w:szCs w:val="24"/>
                  <w:lang w:val="en-US" w:eastAsia="en-US"/>
                </w:rPr>
                <w:tab/>
              </w:r>
            </w:del>
          </w:ins>
          <w:ins w:id="1420" w:author="IBM_User" w:date="2004-02-13T14:41:00Z">
            <w:del w:id="1421" w:author="McDonald" w:date="2004-02-19T11:13:00Z">
              <w:r>
                <w:rPr/>
                <w:delText>BSBOfferDiscount</w:delText>
                <w:tab/>
              </w:r>
            </w:del>
          </w:ins>
          <w:del w:id="1422" w:author="McDonald" w:date="2004-02-18T13:10:00Z">
            <w:r>
              <w:rPr/>
              <w:delText>75</w:delText>
            </w:r>
          </w:del>
        </w:p>
        <w:p>
          <w:pPr>
            <w:pStyle w:val="Contents1"/>
            <w:rPr>
              <w:rFonts w:ascii="Times New Roman" w:hAnsi="Times New Roman" w:eastAsia="SimSun;宋体" w:cs="Times New Roman"/>
              <w:kern w:val="0"/>
              <w:sz w:val="24"/>
              <w:szCs w:val="24"/>
              <w:lang w:val="en-US" w:eastAsia="en-US"/>
              <w:del w:id="1431" w:author="McDonald" w:date="2004-02-19T11:13:00Z"/>
            </w:rPr>
          </w:pPr>
          <w:ins w:id="1424" w:author="IBM_User" w:date="2004-02-13T14:41:00Z">
            <w:del w:id="1425" w:author="McDonald" w:date="2004-02-19T11:13:00Z">
              <w:r>
                <w:rPr/>
                <w:delText>9.1.16</w:delText>
              </w:r>
            </w:del>
          </w:ins>
          <w:ins w:id="1426" w:author="IBM_User" w:date="2004-02-13T14:41:00Z">
            <w:del w:id="1427" w:author="McDonald" w:date="2004-02-19T11:13:00Z">
              <w:r>
                <w:rPr>
                  <w:rFonts w:eastAsia="SimSun;宋体" w:cs="Times New Roman" w:ascii="Times New Roman" w:hAnsi="Times New Roman"/>
                  <w:kern w:val="0"/>
                  <w:sz w:val="24"/>
                  <w:szCs w:val="24"/>
                  <w:lang w:val="en-US" w:eastAsia="en-US"/>
                </w:rPr>
                <w:tab/>
              </w:r>
            </w:del>
          </w:ins>
          <w:ins w:id="1428" w:author="IBM_User" w:date="2004-02-13T14:41:00Z">
            <w:del w:id="1429" w:author="McDonald" w:date="2004-02-19T11:13:00Z">
              <w:r>
                <w:rPr/>
                <w:delText>BSBOfferPercentageDiscount</w:delText>
                <w:tab/>
              </w:r>
            </w:del>
          </w:ins>
          <w:del w:id="1430" w:author="McDonald" w:date="2004-02-18T13:10:00Z">
            <w:r>
              <w:rPr/>
              <w:delText>75</w:delText>
            </w:r>
          </w:del>
        </w:p>
        <w:p>
          <w:pPr>
            <w:pStyle w:val="Contents1"/>
            <w:rPr>
              <w:rFonts w:ascii="Times New Roman" w:hAnsi="Times New Roman" w:eastAsia="SimSun;宋体" w:cs="Times New Roman"/>
              <w:kern w:val="0"/>
              <w:sz w:val="24"/>
              <w:szCs w:val="24"/>
              <w:lang w:val="en-US" w:eastAsia="en-US"/>
              <w:del w:id="1439" w:author="McDonald" w:date="2004-02-19T11:13:00Z"/>
            </w:rPr>
          </w:pPr>
          <w:ins w:id="1432" w:author="IBM_User" w:date="2004-02-13T14:41:00Z">
            <w:del w:id="1433" w:author="McDonald" w:date="2004-02-19T11:13:00Z">
              <w:r>
                <w:rPr/>
                <w:delText>9.1.17</w:delText>
              </w:r>
            </w:del>
          </w:ins>
          <w:ins w:id="1434" w:author="IBM_User" w:date="2004-02-13T14:41:00Z">
            <w:del w:id="1435" w:author="McDonald" w:date="2004-02-19T11:13:00Z">
              <w:r>
                <w:rPr>
                  <w:rFonts w:eastAsia="SimSun;宋体" w:cs="Times New Roman" w:ascii="Times New Roman" w:hAnsi="Times New Roman"/>
                  <w:kern w:val="0"/>
                  <w:sz w:val="24"/>
                  <w:szCs w:val="24"/>
                  <w:lang w:val="en-US" w:eastAsia="en-US"/>
                </w:rPr>
                <w:tab/>
              </w:r>
            </w:del>
          </w:ins>
          <w:ins w:id="1436" w:author="IBM_User" w:date="2004-02-13T14:41:00Z">
            <w:del w:id="1437" w:author="McDonald" w:date="2004-02-19T11:13:00Z">
              <w:r>
                <w:rPr/>
                <w:delText>BSBOfferValueDiscount</w:delText>
                <w:tab/>
              </w:r>
            </w:del>
          </w:ins>
          <w:del w:id="1438" w:author="McDonald" w:date="2004-02-18T13:10:00Z">
            <w:r>
              <w:rPr/>
              <w:delText>76</w:delText>
            </w:r>
          </w:del>
        </w:p>
        <w:p>
          <w:pPr>
            <w:pStyle w:val="Contents1"/>
            <w:rPr>
              <w:rFonts w:ascii="Times New Roman" w:hAnsi="Times New Roman" w:eastAsia="SimSun;宋体" w:cs="Times New Roman"/>
              <w:caps w:val="false"/>
              <w:smallCaps w:val="false"/>
              <w:kern w:val="0"/>
              <w:sz w:val="24"/>
              <w:lang w:val="en-US" w:eastAsia="en-US"/>
              <w:del w:id="1447" w:author="McDonald" w:date="2004-02-19T11:13:00Z"/>
            </w:rPr>
          </w:pPr>
          <w:ins w:id="1440" w:author="IBM_User" w:date="2004-02-13T14:41:00Z">
            <w:del w:id="1441" w:author="McDonald" w:date="2004-02-19T11:13:00Z">
              <w:r>
                <w:rPr/>
                <w:delText>10</w:delText>
              </w:r>
            </w:del>
          </w:ins>
          <w:ins w:id="1442" w:author="IBM_User" w:date="2004-02-13T14:41:00Z">
            <w:del w:id="1443" w:author="McDonald" w:date="2004-02-19T11:13:00Z">
              <w:r>
                <w:rPr>
                  <w:rFonts w:eastAsia="SimSun;宋体" w:cs="Times New Roman" w:ascii="Times New Roman" w:hAnsi="Times New Roman"/>
                  <w:caps w:val="false"/>
                  <w:smallCaps w:val="false"/>
                  <w:kern w:val="0"/>
                  <w:sz w:val="24"/>
                  <w:lang w:val="en-US" w:eastAsia="en-US"/>
                </w:rPr>
                <w:tab/>
              </w:r>
            </w:del>
          </w:ins>
          <w:ins w:id="1444" w:author="IBM_User" w:date="2004-02-13T14:41:00Z">
            <w:del w:id="1445" w:author="McDonald" w:date="2004-02-19T11:13:00Z">
              <w:r>
                <w:rPr/>
                <w:delText>Appendix</w:delText>
                <w:tab/>
              </w:r>
            </w:del>
          </w:ins>
          <w:del w:id="1446" w:author="McDonald" w:date="2004-02-18T13:10:00Z">
            <w:r>
              <w:rPr/>
              <w:delText>76</w:delText>
            </w:r>
          </w:del>
        </w:p>
        <w:p>
          <w:pPr>
            <w:pStyle w:val="Contents1"/>
            <w:rPr>
              <w:rFonts w:ascii="Times New Roman" w:hAnsi="Times New Roman" w:eastAsia="SimSun;宋体" w:cs="Times New Roman"/>
              <w:kern w:val="0"/>
              <w:sz w:val="24"/>
              <w:szCs w:val="24"/>
              <w:lang w:val="en-US" w:eastAsia="en-US"/>
              <w:del w:id="1455" w:author="McDonald" w:date="2004-02-19T11:13:00Z"/>
            </w:rPr>
          </w:pPr>
          <w:ins w:id="1448" w:author="IBM_User" w:date="2004-02-13T14:41:00Z">
            <w:del w:id="1449" w:author="McDonald" w:date="2004-02-19T11:13:00Z">
              <w:r>
                <w:rPr/>
                <w:delText>10.1</w:delText>
              </w:r>
            </w:del>
          </w:ins>
          <w:ins w:id="1450" w:author="IBM_User" w:date="2004-02-13T14:41:00Z">
            <w:del w:id="1451" w:author="McDonald" w:date="2004-02-19T11:13:00Z">
              <w:r>
                <w:rPr>
                  <w:rFonts w:eastAsia="SimSun;宋体" w:cs="Times New Roman" w:ascii="Times New Roman" w:hAnsi="Times New Roman"/>
                  <w:kern w:val="0"/>
                  <w:sz w:val="24"/>
                  <w:szCs w:val="24"/>
                  <w:lang w:val="en-US" w:eastAsia="en-US"/>
                </w:rPr>
                <w:tab/>
              </w:r>
            </w:del>
          </w:ins>
          <w:ins w:id="1452" w:author="IBM_User" w:date="2004-02-13T14:41:00Z">
            <w:del w:id="1453" w:author="McDonald" w:date="2004-02-19T11:13:00Z">
              <w:r>
                <w:rPr/>
                <w:delText>Detailed Temporary Table Definitions</w:delText>
                <w:tab/>
              </w:r>
            </w:del>
          </w:ins>
          <w:del w:id="1454" w:author="McDonald" w:date="2004-02-18T13:10:00Z">
            <w:r>
              <w:rPr/>
              <w:delText>76</w:delText>
            </w:r>
          </w:del>
        </w:p>
        <w:p>
          <w:pPr>
            <w:pStyle w:val="Contents1"/>
            <w:rPr>
              <w:rFonts w:ascii="Times New Roman" w:hAnsi="Times New Roman" w:eastAsia="SimSun;宋体" w:cs="Times New Roman"/>
              <w:kern w:val="0"/>
              <w:sz w:val="24"/>
              <w:szCs w:val="24"/>
              <w:lang w:val="en-US" w:eastAsia="en-US"/>
              <w:del w:id="1465" w:author="McDonald" w:date="2004-02-19T11:13:00Z"/>
            </w:rPr>
          </w:pPr>
          <w:ins w:id="1456" w:author="IBM_User" w:date="2004-02-13T14:41:00Z">
            <w:del w:id="1457" w:author="McDonald" w:date="2004-02-19T11:13:00Z">
              <w:r>
                <w:rPr/>
                <w:delText>10.1.1</w:delText>
              </w:r>
            </w:del>
          </w:ins>
          <w:ins w:id="1458" w:author="IBM_User" w:date="2004-02-13T14:41:00Z">
            <w:del w:id="1459" w:author="McDonald" w:date="2004-02-19T11:13:00Z">
              <w:r>
                <w:rPr>
                  <w:rFonts w:eastAsia="SimSun;宋体" w:cs="Times New Roman" w:ascii="Times New Roman" w:hAnsi="Times New Roman"/>
                  <w:kern w:val="0"/>
                  <w:sz w:val="24"/>
                  <w:szCs w:val="24"/>
                  <w:lang w:val="en-US" w:eastAsia="en-US"/>
                </w:rPr>
                <w:tab/>
              </w:r>
            </w:del>
          </w:ins>
          <w:ins w:id="1460" w:author="IBM_User" w:date="2004-02-13T14:41:00Z">
            <w:del w:id="1461" w:author="McDonald" w:date="2004-02-19T11:13:00Z">
              <w:r>
                <w:rPr>
                  <w:position w:val="6"/>
                </w:rPr>
                <w:delText>INT_RDMCATALOGUEPRODUCT_TEMP</w:delText>
              </w:r>
            </w:del>
          </w:ins>
          <w:ins w:id="1462" w:author="IBM_User" w:date="2004-02-13T14:41:00Z">
            <w:del w:id="1463" w:author="McDonald" w:date="2004-02-19T11:13:00Z">
              <w:r>
                <w:rPr/>
                <w:tab/>
              </w:r>
            </w:del>
          </w:ins>
          <w:del w:id="1464" w:author="McDonald" w:date="2004-02-18T13:10:00Z">
            <w:r>
              <w:rPr/>
              <w:delText>76</w:delText>
            </w:r>
          </w:del>
        </w:p>
        <w:p>
          <w:pPr>
            <w:pStyle w:val="Contents1"/>
            <w:rPr>
              <w:rFonts w:ascii="Times New Roman" w:hAnsi="Times New Roman" w:eastAsia="SimSun;宋体" w:cs="Times New Roman"/>
              <w:kern w:val="0"/>
              <w:sz w:val="24"/>
              <w:szCs w:val="24"/>
              <w:lang w:val="en-US" w:eastAsia="en-US"/>
              <w:del w:id="1475" w:author="McDonald" w:date="2004-02-19T11:13:00Z"/>
            </w:rPr>
          </w:pPr>
          <w:ins w:id="1466" w:author="IBM_User" w:date="2004-02-13T14:41:00Z">
            <w:del w:id="1467" w:author="McDonald" w:date="2004-02-19T11:13:00Z">
              <w:r>
                <w:rPr/>
                <w:delText>10.1.2</w:delText>
              </w:r>
            </w:del>
          </w:ins>
          <w:ins w:id="1468" w:author="IBM_User" w:date="2004-02-13T14:41:00Z">
            <w:del w:id="1469" w:author="McDonald" w:date="2004-02-19T11:13:00Z">
              <w:r>
                <w:rPr>
                  <w:rFonts w:eastAsia="SimSun;宋体" w:cs="Times New Roman" w:ascii="Times New Roman" w:hAnsi="Times New Roman"/>
                  <w:kern w:val="0"/>
                  <w:sz w:val="24"/>
                  <w:szCs w:val="24"/>
                  <w:lang w:val="en-US" w:eastAsia="en-US"/>
                </w:rPr>
                <w:tab/>
              </w:r>
            </w:del>
          </w:ins>
          <w:ins w:id="1470" w:author="IBM_User" w:date="2004-02-13T14:41:00Z">
            <w:del w:id="1471" w:author="McDonald" w:date="2004-02-19T11:13:00Z">
              <w:r>
                <w:rPr>
                  <w:position w:val="6"/>
                </w:rPr>
                <w:delText>INT_RDMCATALOGUEPRODPRICE_TEMP</w:delText>
              </w:r>
            </w:del>
          </w:ins>
          <w:ins w:id="1472" w:author="IBM_User" w:date="2004-02-13T14:41:00Z">
            <w:del w:id="1473" w:author="McDonald" w:date="2004-02-19T11:13:00Z">
              <w:r>
                <w:rPr/>
                <w:tab/>
              </w:r>
            </w:del>
          </w:ins>
          <w:del w:id="1474" w:author="McDonald" w:date="2004-02-18T13:10:00Z">
            <w:r>
              <w:rPr/>
              <w:delText>77</w:delText>
            </w:r>
          </w:del>
        </w:p>
        <w:p>
          <w:pPr>
            <w:pStyle w:val="Contents1"/>
            <w:rPr>
              <w:rFonts w:ascii="Times New Roman" w:hAnsi="Times New Roman" w:eastAsia="SimSun;宋体" w:cs="Times New Roman"/>
              <w:kern w:val="0"/>
              <w:sz w:val="24"/>
              <w:szCs w:val="24"/>
              <w:lang w:val="en-US" w:eastAsia="en-US"/>
              <w:del w:id="1485" w:author="McDonald" w:date="2004-02-19T11:13:00Z"/>
            </w:rPr>
          </w:pPr>
          <w:ins w:id="1476" w:author="IBM_User" w:date="2004-02-13T14:41:00Z">
            <w:del w:id="1477" w:author="McDonald" w:date="2004-02-19T11:13:00Z">
              <w:r>
                <w:rPr/>
                <w:delText>10.1.3</w:delText>
              </w:r>
            </w:del>
          </w:ins>
          <w:ins w:id="1478" w:author="IBM_User" w:date="2004-02-13T14:41:00Z">
            <w:del w:id="1479" w:author="McDonald" w:date="2004-02-19T11:13:00Z">
              <w:r>
                <w:rPr>
                  <w:rFonts w:eastAsia="SimSun;宋体" w:cs="Times New Roman" w:ascii="Times New Roman" w:hAnsi="Times New Roman"/>
                  <w:kern w:val="0"/>
                  <w:sz w:val="24"/>
                  <w:szCs w:val="24"/>
                  <w:lang w:val="en-US" w:eastAsia="en-US"/>
                </w:rPr>
                <w:tab/>
              </w:r>
            </w:del>
          </w:ins>
          <w:ins w:id="1480" w:author="IBM_User" w:date="2004-02-13T14:41:00Z">
            <w:del w:id="1481" w:author="McDonald" w:date="2004-02-19T11:13:00Z">
              <w:r>
                <w:rPr>
                  <w:position w:val="6"/>
                </w:rPr>
                <w:delText>INT_RDMPRODTOPRODTYPE_TEMP</w:delText>
              </w:r>
            </w:del>
          </w:ins>
          <w:ins w:id="1482" w:author="IBM_User" w:date="2004-02-13T14:41:00Z">
            <w:del w:id="1483" w:author="McDonald" w:date="2004-02-19T11:13:00Z">
              <w:r>
                <w:rPr/>
                <w:tab/>
              </w:r>
            </w:del>
          </w:ins>
          <w:del w:id="1484" w:author="McDonald" w:date="2004-02-18T13:10:00Z">
            <w:r>
              <w:rPr/>
              <w:delText>78</w:delText>
            </w:r>
          </w:del>
        </w:p>
        <w:p>
          <w:pPr>
            <w:pStyle w:val="Contents1"/>
            <w:rPr>
              <w:rFonts w:ascii="Times New Roman" w:hAnsi="Times New Roman" w:eastAsia="SimSun;宋体" w:cs="Times New Roman"/>
              <w:kern w:val="0"/>
              <w:sz w:val="24"/>
              <w:szCs w:val="24"/>
              <w:lang w:val="en-US" w:eastAsia="en-US"/>
              <w:del w:id="1495" w:author="McDonald" w:date="2004-02-19T11:13:00Z"/>
            </w:rPr>
          </w:pPr>
          <w:ins w:id="1486" w:author="IBM_User" w:date="2004-02-13T14:41:00Z">
            <w:del w:id="1487" w:author="McDonald" w:date="2004-02-19T11:13:00Z">
              <w:r>
                <w:rPr/>
                <w:delText>10.1.4</w:delText>
              </w:r>
            </w:del>
          </w:ins>
          <w:ins w:id="1488" w:author="IBM_User" w:date="2004-02-13T14:41:00Z">
            <w:del w:id="1489" w:author="McDonald" w:date="2004-02-19T11:13:00Z">
              <w:r>
                <w:rPr>
                  <w:rFonts w:eastAsia="SimSun;宋体" w:cs="Times New Roman" w:ascii="Times New Roman" w:hAnsi="Times New Roman"/>
                  <w:kern w:val="0"/>
                  <w:sz w:val="24"/>
                  <w:szCs w:val="24"/>
                  <w:lang w:val="en-US" w:eastAsia="en-US"/>
                </w:rPr>
                <w:tab/>
              </w:r>
            </w:del>
          </w:ins>
          <w:ins w:id="1490" w:author="IBM_User" w:date="2004-02-13T14:41:00Z">
            <w:del w:id="1491" w:author="McDonald" w:date="2004-02-19T11:13:00Z">
              <w:r>
                <w:rPr>
                  <w:position w:val="6"/>
                </w:rPr>
                <w:delText>INT_RDMCATALOGUEPRODTYPE_TEMP</w:delText>
              </w:r>
            </w:del>
          </w:ins>
          <w:ins w:id="1492" w:author="IBM_User" w:date="2004-02-13T14:41:00Z">
            <w:del w:id="1493" w:author="McDonald" w:date="2004-02-19T11:13:00Z">
              <w:r>
                <w:rPr/>
                <w:tab/>
              </w:r>
            </w:del>
          </w:ins>
          <w:del w:id="1494" w:author="McDonald" w:date="2004-02-18T13:10:00Z">
            <w:r>
              <w:rPr/>
              <w:delText>79</w:delText>
            </w:r>
          </w:del>
        </w:p>
        <w:p>
          <w:pPr>
            <w:pStyle w:val="Contents1"/>
            <w:rPr>
              <w:rFonts w:ascii="Times New Roman" w:hAnsi="Times New Roman" w:eastAsia="SimSun;宋体" w:cs="Times New Roman"/>
              <w:kern w:val="0"/>
              <w:sz w:val="24"/>
              <w:szCs w:val="24"/>
              <w:lang w:val="en-US" w:eastAsia="en-US"/>
              <w:del w:id="1505" w:author="McDonald" w:date="2004-02-19T11:13:00Z"/>
            </w:rPr>
          </w:pPr>
          <w:ins w:id="1496" w:author="IBM_User" w:date="2004-02-13T14:41:00Z">
            <w:del w:id="1497" w:author="McDonald" w:date="2004-02-19T11:13:00Z">
              <w:r>
                <w:rPr/>
                <w:delText>10.1.5</w:delText>
              </w:r>
            </w:del>
          </w:ins>
          <w:ins w:id="1498" w:author="IBM_User" w:date="2004-02-13T14:41:00Z">
            <w:del w:id="1499" w:author="McDonald" w:date="2004-02-19T11:13:00Z">
              <w:r>
                <w:rPr>
                  <w:rFonts w:eastAsia="SimSun;宋体" w:cs="Times New Roman" w:ascii="Times New Roman" w:hAnsi="Times New Roman"/>
                  <w:kern w:val="0"/>
                  <w:sz w:val="24"/>
                  <w:szCs w:val="24"/>
                  <w:lang w:val="en-US" w:eastAsia="en-US"/>
                </w:rPr>
                <w:tab/>
              </w:r>
            </w:del>
          </w:ins>
          <w:ins w:id="1500" w:author="IBM_User" w:date="2004-02-13T14:41:00Z">
            <w:del w:id="1501" w:author="McDonald" w:date="2004-02-19T11:13:00Z">
              <w:r>
                <w:rPr>
                  <w:position w:val="6"/>
                </w:rPr>
                <w:delText>INT_RDMCOMMPRODTOBUND_TEMP</w:delText>
              </w:r>
            </w:del>
          </w:ins>
          <w:ins w:id="1502" w:author="IBM_User" w:date="2004-02-13T14:41:00Z">
            <w:del w:id="1503" w:author="McDonald" w:date="2004-02-19T11:13:00Z">
              <w:r>
                <w:rPr/>
                <w:tab/>
              </w:r>
            </w:del>
          </w:ins>
          <w:del w:id="1504" w:author="McDonald" w:date="2004-02-18T13:10:00Z">
            <w:r>
              <w:rPr/>
              <w:delText>79</w:delText>
            </w:r>
          </w:del>
        </w:p>
        <w:p>
          <w:pPr>
            <w:pStyle w:val="Contents1"/>
            <w:rPr>
              <w:rFonts w:ascii="Times New Roman" w:hAnsi="Times New Roman" w:eastAsia="SimSun;宋体" w:cs="Times New Roman"/>
              <w:kern w:val="0"/>
              <w:sz w:val="24"/>
              <w:szCs w:val="24"/>
              <w:lang w:val="en-US" w:eastAsia="en-US"/>
              <w:del w:id="1515" w:author="McDonald" w:date="2004-02-19T11:13:00Z"/>
            </w:rPr>
          </w:pPr>
          <w:ins w:id="1506" w:author="IBM_User" w:date="2004-02-13T14:41:00Z">
            <w:del w:id="1507" w:author="McDonald" w:date="2004-02-19T11:13:00Z">
              <w:r>
                <w:rPr/>
                <w:delText>10.1.6</w:delText>
              </w:r>
            </w:del>
          </w:ins>
          <w:ins w:id="1508" w:author="IBM_User" w:date="2004-02-13T14:41:00Z">
            <w:del w:id="1509" w:author="McDonald" w:date="2004-02-19T11:13:00Z">
              <w:r>
                <w:rPr>
                  <w:rFonts w:eastAsia="SimSun;宋体" w:cs="Times New Roman" w:ascii="Times New Roman" w:hAnsi="Times New Roman"/>
                  <w:kern w:val="0"/>
                  <w:sz w:val="24"/>
                  <w:szCs w:val="24"/>
                  <w:lang w:val="en-US" w:eastAsia="en-US"/>
                </w:rPr>
                <w:tab/>
              </w:r>
            </w:del>
          </w:ins>
          <w:ins w:id="1510" w:author="IBM_User" w:date="2004-02-13T14:41:00Z">
            <w:del w:id="1511" w:author="McDonald" w:date="2004-02-19T11:13:00Z">
              <w:r>
                <w:rPr>
                  <w:position w:val="6"/>
                </w:rPr>
                <w:delText>INT_RDMCATALOGUEPRODTOCAT_TEMP</w:delText>
              </w:r>
            </w:del>
          </w:ins>
          <w:ins w:id="1512" w:author="IBM_User" w:date="2004-02-13T14:41:00Z">
            <w:del w:id="1513" w:author="McDonald" w:date="2004-02-19T11:13:00Z">
              <w:r>
                <w:rPr/>
                <w:tab/>
              </w:r>
            </w:del>
          </w:ins>
          <w:del w:id="1514" w:author="McDonald" w:date="2004-02-18T13:10:00Z">
            <w:r>
              <w:rPr/>
              <w:delText>80</w:delText>
            </w:r>
          </w:del>
        </w:p>
        <w:p>
          <w:pPr>
            <w:pStyle w:val="Contents1"/>
            <w:rPr>
              <w:rFonts w:ascii="Times New Roman" w:hAnsi="Times New Roman" w:eastAsia="SimSun;宋体" w:cs="Times New Roman"/>
              <w:kern w:val="0"/>
              <w:sz w:val="24"/>
              <w:szCs w:val="24"/>
              <w:lang w:val="en-US" w:eastAsia="en-US"/>
              <w:del w:id="1525" w:author="McDonald" w:date="2004-02-19T11:13:00Z"/>
            </w:rPr>
          </w:pPr>
          <w:ins w:id="1516" w:author="IBM_User" w:date="2004-02-13T14:41:00Z">
            <w:del w:id="1517" w:author="McDonald" w:date="2004-02-19T11:13:00Z">
              <w:r>
                <w:rPr/>
                <w:delText>10.1.7</w:delText>
              </w:r>
            </w:del>
          </w:ins>
          <w:ins w:id="1518" w:author="IBM_User" w:date="2004-02-13T14:41:00Z">
            <w:del w:id="1519" w:author="McDonald" w:date="2004-02-19T11:13:00Z">
              <w:r>
                <w:rPr>
                  <w:rFonts w:eastAsia="SimSun;宋体" w:cs="Times New Roman" w:ascii="Times New Roman" w:hAnsi="Times New Roman"/>
                  <w:kern w:val="0"/>
                  <w:sz w:val="24"/>
                  <w:szCs w:val="24"/>
                  <w:lang w:val="en-US" w:eastAsia="en-US"/>
                </w:rPr>
                <w:tab/>
              </w:r>
            </w:del>
          </w:ins>
          <w:ins w:id="1520" w:author="IBM_User" w:date="2004-02-13T14:41:00Z">
            <w:del w:id="1521" w:author="McDonald" w:date="2004-02-19T11:13:00Z">
              <w:r>
                <w:rPr>
                  <w:position w:val="6"/>
                </w:rPr>
                <w:delText>INT_RDMCATALOGUEPRODCAT_TEMP</w:delText>
              </w:r>
            </w:del>
          </w:ins>
          <w:ins w:id="1522" w:author="IBM_User" w:date="2004-02-13T14:41:00Z">
            <w:del w:id="1523" w:author="McDonald" w:date="2004-02-19T11:13:00Z">
              <w:r>
                <w:rPr/>
                <w:tab/>
              </w:r>
            </w:del>
          </w:ins>
          <w:del w:id="1524" w:author="McDonald" w:date="2004-02-18T13:10:00Z">
            <w:r>
              <w:rPr/>
              <w:delText>80</w:delText>
            </w:r>
          </w:del>
        </w:p>
        <w:p>
          <w:pPr>
            <w:pStyle w:val="Contents1"/>
            <w:rPr>
              <w:rFonts w:ascii="Times New Roman" w:hAnsi="Times New Roman" w:eastAsia="SimSun;宋体" w:cs="Times New Roman"/>
              <w:kern w:val="0"/>
              <w:sz w:val="24"/>
              <w:szCs w:val="24"/>
              <w:lang w:val="en-US" w:eastAsia="en-US"/>
              <w:del w:id="1533" w:author="McDonald" w:date="2004-02-19T11:13:00Z"/>
            </w:rPr>
          </w:pPr>
          <w:ins w:id="1526" w:author="IBM_User" w:date="2004-02-13T14:41:00Z">
            <w:del w:id="1527" w:author="McDonald" w:date="2004-02-19T11:13:00Z">
              <w:r>
                <w:rPr/>
                <w:delText>10.1.8</w:delText>
              </w:r>
            </w:del>
          </w:ins>
          <w:ins w:id="1528" w:author="IBM_User" w:date="2004-02-13T14:41:00Z">
            <w:del w:id="1529" w:author="McDonald" w:date="2004-02-19T11:13:00Z">
              <w:r>
                <w:rPr>
                  <w:rFonts w:eastAsia="SimSun;宋体" w:cs="Times New Roman" w:ascii="Times New Roman" w:hAnsi="Times New Roman"/>
                  <w:kern w:val="0"/>
                  <w:sz w:val="24"/>
                  <w:szCs w:val="24"/>
                  <w:lang w:val="en-US" w:eastAsia="en-US"/>
                </w:rPr>
                <w:tab/>
              </w:r>
            </w:del>
          </w:ins>
          <w:ins w:id="1530" w:author="IBM_User" w:date="2004-02-13T14:41:00Z">
            <w:del w:id="1531" w:author="McDonald" w:date="2004-02-19T11:13:00Z">
              <w:r>
                <w:rPr/>
                <w:delText>INT_RDMOfferProductRule_TEMP</w:delText>
                <w:tab/>
              </w:r>
            </w:del>
          </w:ins>
          <w:del w:id="1532" w:author="McDonald" w:date="2004-02-18T13:10:00Z">
            <w:r>
              <w:rPr/>
              <w:delText>81</w:delText>
            </w:r>
          </w:del>
        </w:p>
        <w:p>
          <w:pPr>
            <w:pStyle w:val="Contents1"/>
            <w:rPr>
              <w:rFonts w:ascii="Times New Roman" w:hAnsi="Times New Roman" w:eastAsia="SimSun;宋体" w:cs="Times New Roman"/>
              <w:kern w:val="0"/>
              <w:sz w:val="24"/>
              <w:szCs w:val="24"/>
              <w:lang w:val="en-US" w:eastAsia="en-US"/>
              <w:del w:id="1541" w:author="McDonald" w:date="2004-02-19T11:13:00Z"/>
            </w:rPr>
          </w:pPr>
          <w:ins w:id="1534" w:author="IBM_User" w:date="2004-02-13T14:41:00Z">
            <w:del w:id="1535" w:author="McDonald" w:date="2004-02-19T11:13:00Z">
              <w:r>
                <w:rPr/>
                <w:delText>10.1.9</w:delText>
              </w:r>
            </w:del>
          </w:ins>
          <w:ins w:id="1536" w:author="IBM_User" w:date="2004-02-13T14:41:00Z">
            <w:del w:id="1537" w:author="McDonald" w:date="2004-02-19T11:13:00Z">
              <w:r>
                <w:rPr>
                  <w:rFonts w:eastAsia="SimSun;宋体" w:cs="Times New Roman" w:ascii="Times New Roman" w:hAnsi="Times New Roman"/>
                  <w:kern w:val="0"/>
                  <w:sz w:val="24"/>
                  <w:szCs w:val="24"/>
                  <w:lang w:val="en-US" w:eastAsia="en-US"/>
                </w:rPr>
                <w:tab/>
              </w:r>
            </w:del>
          </w:ins>
          <w:ins w:id="1538" w:author="IBM_User" w:date="2004-02-13T14:41:00Z">
            <w:del w:id="1539" w:author="McDonald" w:date="2004-02-19T11:13:00Z">
              <w:r>
                <w:rPr/>
                <w:delText>INT_RDMLINKCAMPSOURCEOFFER_TEMP</w:delText>
                <w:tab/>
              </w:r>
            </w:del>
          </w:ins>
          <w:del w:id="1540" w:author="McDonald" w:date="2004-02-18T13:10:00Z">
            <w:r>
              <w:rPr/>
              <w:delText>83</w:delText>
            </w:r>
          </w:del>
        </w:p>
        <w:p>
          <w:pPr>
            <w:pStyle w:val="Contents1"/>
            <w:rPr>
              <w:rFonts w:ascii="Times New Roman" w:hAnsi="Times New Roman" w:eastAsia="SimSun;宋体" w:cs="Times New Roman"/>
              <w:kern w:val="0"/>
              <w:sz w:val="24"/>
              <w:szCs w:val="24"/>
              <w:lang w:val="en-US" w:eastAsia="en-US"/>
              <w:del w:id="1549" w:author="McDonald" w:date="2004-02-19T11:13:00Z"/>
            </w:rPr>
          </w:pPr>
          <w:ins w:id="1542" w:author="IBM_User" w:date="2004-02-13T14:41:00Z">
            <w:del w:id="1543" w:author="McDonald" w:date="2004-02-19T11:13:00Z">
              <w:r>
                <w:rPr/>
                <w:delText>10.1.10</w:delText>
              </w:r>
            </w:del>
          </w:ins>
          <w:ins w:id="1544" w:author="IBM_User" w:date="2004-02-13T14:41:00Z">
            <w:del w:id="1545" w:author="McDonald" w:date="2004-02-19T11:13:00Z">
              <w:r>
                <w:rPr>
                  <w:rFonts w:eastAsia="SimSun;宋体" w:cs="Times New Roman" w:ascii="Times New Roman" w:hAnsi="Times New Roman"/>
                  <w:kern w:val="0"/>
                  <w:sz w:val="24"/>
                  <w:szCs w:val="24"/>
                  <w:lang w:val="en-US" w:eastAsia="en-US"/>
                </w:rPr>
                <w:tab/>
              </w:r>
            </w:del>
          </w:ins>
          <w:ins w:id="1546" w:author="IBM_User" w:date="2004-02-13T14:41:00Z">
            <w:del w:id="1547" w:author="McDonald" w:date="2004-02-19T11:13:00Z">
              <w:r>
                <w:rPr/>
                <w:delText>INT_RDMCAMPAIGNSOURCE_TEMP</w:delText>
                <w:tab/>
              </w:r>
            </w:del>
          </w:ins>
          <w:del w:id="1548" w:author="McDonald" w:date="2004-02-18T13:10:00Z">
            <w:r>
              <w:rPr/>
              <w:delText>83</w:delText>
            </w:r>
          </w:del>
        </w:p>
        <w:p>
          <w:pPr>
            <w:pStyle w:val="Contents1"/>
            <w:rPr>
              <w:rFonts w:ascii="Times New Roman" w:hAnsi="Times New Roman" w:eastAsia="SimSun;宋体" w:cs="Times New Roman"/>
              <w:kern w:val="0"/>
              <w:sz w:val="24"/>
              <w:szCs w:val="24"/>
              <w:lang w:val="en-US" w:eastAsia="en-US"/>
              <w:del w:id="1557" w:author="McDonald" w:date="2004-02-19T11:13:00Z"/>
            </w:rPr>
          </w:pPr>
          <w:ins w:id="1550" w:author="IBM_User" w:date="2004-02-13T14:41:00Z">
            <w:del w:id="1551" w:author="McDonald" w:date="2004-02-19T11:13:00Z">
              <w:r>
                <w:rPr/>
                <w:delText>10.1.11</w:delText>
              </w:r>
            </w:del>
          </w:ins>
          <w:ins w:id="1552" w:author="IBM_User" w:date="2004-02-13T14:41:00Z">
            <w:del w:id="1553" w:author="McDonald" w:date="2004-02-19T11:13:00Z">
              <w:r>
                <w:rPr>
                  <w:rFonts w:eastAsia="SimSun;宋体" w:cs="Times New Roman" w:ascii="Times New Roman" w:hAnsi="Times New Roman"/>
                  <w:kern w:val="0"/>
                  <w:sz w:val="24"/>
                  <w:szCs w:val="24"/>
                  <w:lang w:val="en-US" w:eastAsia="en-US"/>
                </w:rPr>
                <w:tab/>
              </w:r>
            </w:del>
          </w:ins>
          <w:ins w:id="1554" w:author="IBM_User" w:date="2004-02-13T14:41:00Z">
            <w:del w:id="1555" w:author="McDonald" w:date="2004-02-19T11:13:00Z">
              <w:r>
                <w:rPr/>
                <w:delText>INT_RDMINTERESTSOURCE_TEMP</w:delText>
                <w:tab/>
              </w:r>
            </w:del>
          </w:ins>
          <w:del w:id="1556" w:author="McDonald" w:date="2004-02-18T13:10:00Z">
            <w:r>
              <w:rPr/>
              <w:delText>84</w:delText>
            </w:r>
          </w:del>
        </w:p>
        <w:p>
          <w:pPr>
            <w:pStyle w:val="Contents1"/>
            <w:rPr>
              <w:rFonts w:ascii="Times New Roman" w:hAnsi="Times New Roman" w:eastAsia="SimSun;宋体" w:cs="Times New Roman"/>
              <w:kern w:val="0"/>
              <w:sz w:val="24"/>
              <w:szCs w:val="24"/>
              <w:lang w:val="en-US" w:eastAsia="en-US"/>
              <w:del w:id="1565" w:author="McDonald" w:date="2004-02-19T11:13:00Z"/>
            </w:rPr>
          </w:pPr>
          <w:ins w:id="1558" w:author="IBM_User" w:date="2004-02-13T14:41:00Z">
            <w:del w:id="1559" w:author="McDonald" w:date="2004-02-19T11:13:00Z">
              <w:r>
                <w:rPr/>
                <w:delText>10.1.12</w:delText>
              </w:r>
            </w:del>
          </w:ins>
          <w:ins w:id="1560" w:author="IBM_User" w:date="2004-02-13T14:41:00Z">
            <w:del w:id="1561" w:author="McDonald" w:date="2004-02-19T11:13:00Z">
              <w:r>
                <w:rPr>
                  <w:rFonts w:eastAsia="SimSun;宋体" w:cs="Times New Roman" w:ascii="Times New Roman" w:hAnsi="Times New Roman"/>
                  <w:kern w:val="0"/>
                  <w:sz w:val="24"/>
                  <w:szCs w:val="24"/>
                  <w:lang w:val="en-US" w:eastAsia="en-US"/>
                </w:rPr>
                <w:tab/>
              </w:r>
            </w:del>
          </w:ins>
          <w:ins w:id="1562" w:author="IBM_User" w:date="2004-02-13T14:41:00Z">
            <w:del w:id="1563" w:author="McDonald" w:date="2004-02-19T11:13:00Z">
              <w:r>
                <w:rPr/>
                <w:delText>INT_RDMOffer_TEMP</w:delText>
                <w:tab/>
              </w:r>
            </w:del>
          </w:ins>
          <w:del w:id="1564" w:author="McDonald" w:date="2004-02-18T13:10:00Z">
            <w:r>
              <w:rPr/>
              <w:delText>84</w:delText>
            </w:r>
          </w:del>
        </w:p>
        <w:p>
          <w:pPr>
            <w:pStyle w:val="Contents1"/>
            <w:rPr>
              <w:rFonts w:ascii="Times New Roman" w:hAnsi="Times New Roman" w:eastAsia="SimSun;宋体" w:cs="Times New Roman"/>
              <w:kern w:val="0"/>
              <w:sz w:val="24"/>
              <w:szCs w:val="24"/>
              <w:lang w:val="en-US" w:eastAsia="en-US"/>
              <w:del w:id="1573" w:author="McDonald" w:date="2004-02-19T11:13:00Z"/>
            </w:rPr>
          </w:pPr>
          <w:ins w:id="1566" w:author="IBM_User" w:date="2004-02-13T14:41:00Z">
            <w:del w:id="1567" w:author="McDonald" w:date="2004-02-19T11:13:00Z">
              <w:r>
                <w:rPr/>
                <w:delText>10.1.13</w:delText>
              </w:r>
            </w:del>
          </w:ins>
          <w:ins w:id="1568" w:author="IBM_User" w:date="2004-02-13T14:41:00Z">
            <w:del w:id="1569" w:author="McDonald" w:date="2004-02-19T11:13:00Z">
              <w:r>
                <w:rPr>
                  <w:rFonts w:eastAsia="SimSun;宋体" w:cs="Times New Roman" w:ascii="Times New Roman" w:hAnsi="Times New Roman"/>
                  <w:kern w:val="0"/>
                  <w:sz w:val="24"/>
                  <w:szCs w:val="24"/>
                  <w:lang w:val="en-US" w:eastAsia="en-US"/>
                </w:rPr>
                <w:tab/>
              </w:r>
            </w:del>
          </w:ins>
          <w:ins w:id="1570" w:author="IBM_User" w:date="2004-02-13T14:41:00Z">
            <w:del w:id="1571" w:author="McDonald" w:date="2004-02-19T11:13:00Z">
              <w:r>
                <w:rPr/>
                <w:delText>INT_RDMCommercialOffer_TEMP</w:delText>
                <w:tab/>
              </w:r>
            </w:del>
          </w:ins>
          <w:del w:id="1572" w:author="McDonald" w:date="2004-02-18T13:10:00Z">
            <w:r>
              <w:rPr/>
              <w:delText>85</w:delText>
            </w:r>
          </w:del>
        </w:p>
        <w:p>
          <w:pPr>
            <w:pStyle w:val="Contents1"/>
            <w:rPr>
              <w:rFonts w:ascii="Times New Roman" w:hAnsi="Times New Roman" w:eastAsia="SimSun;宋体" w:cs="Times New Roman"/>
              <w:kern w:val="0"/>
              <w:sz w:val="24"/>
              <w:szCs w:val="24"/>
              <w:lang w:val="en-US" w:eastAsia="en-US"/>
              <w:del w:id="1581" w:author="McDonald" w:date="2004-02-19T11:13:00Z"/>
            </w:rPr>
          </w:pPr>
          <w:ins w:id="1574" w:author="IBM_User" w:date="2004-02-13T14:41:00Z">
            <w:del w:id="1575" w:author="McDonald" w:date="2004-02-19T11:13:00Z">
              <w:r>
                <w:rPr/>
                <w:delText>10.1.14</w:delText>
              </w:r>
            </w:del>
          </w:ins>
          <w:ins w:id="1576" w:author="IBM_User" w:date="2004-02-13T14:41:00Z">
            <w:del w:id="1577" w:author="McDonald" w:date="2004-02-19T11:13:00Z">
              <w:r>
                <w:rPr>
                  <w:rFonts w:eastAsia="SimSun;宋体" w:cs="Times New Roman" w:ascii="Times New Roman" w:hAnsi="Times New Roman"/>
                  <w:kern w:val="0"/>
                  <w:sz w:val="24"/>
                  <w:szCs w:val="24"/>
                  <w:lang w:val="en-US" w:eastAsia="en-US"/>
                </w:rPr>
                <w:tab/>
              </w:r>
            </w:del>
          </w:ins>
          <w:ins w:id="1578" w:author="IBM_User" w:date="2004-02-13T14:41:00Z">
            <w:del w:id="1579" w:author="McDonald" w:date="2004-02-19T11:13:00Z">
              <w:r>
                <w:rPr/>
                <w:delText>INT_RDMOfferDiscount_TEMP</w:delText>
                <w:tab/>
              </w:r>
            </w:del>
          </w:ins>
          <w:del w:id="1580" w:author="McDonald" w:date="2004-02-18T13:10:00Z">
            <w:r>
              <w:rPr/>
              <w:delText>86</w:delText>
            </w:r>
          </w:del>
        </w:p>
        <w:p>
          <w:pPr>
            <w:pStyle w:val="Contents1"/>
            <w:rPr>
              <w:rFonts w:ascii="Times New Roman" w:hAnsi="Times New Roman" w:eastAsia="SimSun;宋体" w:cs="Times New Roman"/>
              <w:kern w:val="0"/>
              <w:sz w:val="24"/>
              <w:szCs w:val="24"/>
              <w:lang w:val="en-US" w:eastAsia="en-US"/>
              <w:del w:id="1589" w:author="McDonald" w:date="2004-02-19T11:13:00Z"/>
            </w:rPr>
          </w:pPr>
          <w:ins w:id="1582" w:author="IBM_User" w:date="2004-02-13T14:41:00Z">
            <w:del w:id="1583" w:author="McDonald" w:date="2004-02-19T11:13:00Z">
              <w:r>
                <w:rPr/>
                <w:delText>10.1.15</w:delText>
              </w:r>
            </w:del>
          </w:ins>
          <w:ins w:id="1584" w:author="IBM_User" w:date="2004-02-13T14:41:00Z">
            <w:del w:id="1585" w:author="McDonald" w:date="2004-02-19T11:13:00Z">
              <w:r>
                <w:rPr>
                  <w:rFonts w:eastAsia="SimSun;宋体" w:cs="Times New Roman" w:ascii="Times New Roman" w:hAnsi="Times New Roman"/>
                  <w:kern w:val="0"/>
                  <w:sz w:val="24"/>
                  <w:szCs w:val="24"/>
                  <w:lang w:val="en-US" w:eastAsia="en-US"/>
                </w:rPr>
                <w:tab/>
              </w:r>
            </w:del>
          </w:ins>
          <w:ins w:id="1586" w:author="IBM_User" w:date="2004-02-13T14:41:00Z">
            <w:del w:id="1587" w:author="McDonald" w:date="2004-02-19T11:13:00Z">
              <w:r>
                <w:rPr/>
                <w:delText>INT_RDMOfferPerDiscount_TEMP</w:delText>
                <w:tab/>
              </w:r>
            </w:del>
          </w:ins>
          <w:del w:id="1588" w:author="McDonald" w:date="2004-02-18T13:10:00Z">
            <w:r>
              <w:rPr/>
              <w:delText>86</w:delText>
            </w:r>
          </w:del>
        </w:p>
        <w:p>
          <w:pPr>
            <w:pStyle w:val="Contents1"/>
            <w:rPr>
              <w:rFonts w:ascii="Times New Roman" w:hAnsi="Times New Roman" w:eastAsia="SimSun;宋体" w:cs="Times New Roman"/>
              <w:kern w:val="0"/>
              <w:sz w:val="24"/>
              <w:szCs w:val="24"/>
              <w:lang w:val="en-US" w:eastAsia="en-US"/>
              <w:del w:id="1597" w:author="McDonald" w:date="2004-02-19T11:13:00Z"/>
            </w:rPr>
          </w:pPr>
          <w:ins w:id="1590" w:author="IBM_User" w:date="2004-02-13T14:41:00Z">
            <w:del w:id="1591" w:author="McDonald" w:date="2004-02-19T11:13:00Z">
              <w:r>
                <w:rPr/>
                <w:delText>10.1.16</w:delText>
              </w:r>
            </w:del>
          </w:ins>
          <w:ins w:id="1592" w:author="IBM_User" w:date="2004-02-13T14:41:00Z">
            <w:del w:id="1593" w:author="McDonald" w:date="2004-02-19T11:13:00Z">
              <w:r>
                <w:rPr>
                  <w:rFonts w:eastAsia="SimSun;宋体" w:cs="Times New Roman" w:ascii="Times New Roman" w:hAnsi="Times New Roman"/>
                  <w:kern w:val="0"/>
                  <w:sz w:val="24"/>
                  <w:szCs w:val="24"/>
                  <w:lang w:val="en-US" w:eastAsia="en-US"/>
                </w:rPr>
                <w:tab/>
              </w:r>
            </w:del>
          </w:ins>
          <w:ins w:id="1594" w:author="IBM_User" w:date="2004-02-13T14:41:00Z">
            <w:del w:id="1595" w:author="McDonald" w:date="2004-02-19T11:13:00Z">
              <w:r>
                <w:rPr/>
                <w:delText>INT_RDMOfferValueDiscount_TEMP</w:delText>
                <w:tab/>
              </w:r>
            </w:del>
          </w:ins>
          <w:del w:id="1596" w:author="McDonald" w:date="2004-02-18T13:10:00Z">
            <w:r>
              <w:rPr/>
              <w:delText>87</w:delText>
            </w:r>
          </w:del>
        </w:p>
        <w:p>
          <w:pPr>
            <w:pStyle w:val="Contents1"/>
            <w:rPr>
              <w:rFonts w:ascii="Times New Roman" w:hAnsi="Times New Roman" w:eastAsia="SimSun;宋体" w:cs="Times New Roman"/>
              <w:caps w:val="false"/>
              <w:smallCaps w:val="false"/>
              <w:kern w:val="0"/>
              <w:sz w:val="24"/>
              <w:lang w:val="en-US" w:eastAsia="en-US"/>
              <w:del w:id="1605" w:author="McDonald" w:date="2004-02-19T11:13:00Z"/>
            </w:rPr>
          </w:pPr>
          <w:ins w:id="1598" w:author="IBM_User" w:date="2004-02-13T14:41:00Z">
            <w:del w:id="1599" w:author="McDonald" w:date="2004-02-19T11:13:00Z">
              <w:r>
                <w:rPr/>
                <w:delText>11</w:delText>
              </w:r>
            </w:del>
          </w:ins>
          <w:ins w:id="1600" w:author="IBM_User" w:date="2004-02-13T14:41:00Z">
            <w:del w:id="1601" w:author="McDonald" w:date="2004-02-19T11:13:00Z">
              <w:r>
                <w:rPr>
                  <w:rFonts w:eastAsia="SimSun;宋体" w:cs="Times New Roman" w:ascii="Times New Roman" w:hAnsi="Times New Roman"/>
                  <w:caps w:val="false"/>
                  <w:smallCaps w:val="false"/>
                  <w:kern w:val="0"/>
                  <w:sz w:val="24"/>
                  <w:lang w:val="en-US" w:eastAsia="en-US"/>
                </w:rPr>
                <w:tab/>
              </w:r>
            </w:del>
          </w:ins>
          <w:ins w:id="1602" w:author="IBM_User" w:date="2004-02-13T14:41:00Z">
            <w:del w:id="1603" w:author="McDonald" w:date="2004-02-19T11:13:00Z">
              <w:r>
                <w:rPr/>
                <w:delText>Appendix</w:delText>
                <w:tab/>
              </w:r>
            </w:del>
          </w:ins>
          <w:del w:id="1604" w:author="McDonald" w:date="2004-02-18T13:10:00Z">
            <w:r>
              <w:rPr/>
              <w:delText>89</w:delText>
            </w:r>
          </w:del>
        </w:p>
        <w:p>
          <w:pPr>
            <w:pStyle w:val="Contents1"/>
            <w:rPr>
              <w:rFonts w:ascii="Times New Roman" w:hAnsi="Times New Roman" w:eastAsia="SimSun;宋体" w:cs="Times New Roman"/>
              <w:kern w:val="0"/>
              <w:sz w:val="24"/>
              <w:szCs w:val="24"/>
              <w:lang w:val="en-US" w:eastAsia="en-US"/>
              <w:del w:id="1613" w:author="McDonald" w:date="2004-02-19T11:13:00Z"/>
            </w:rPr>
          </w:pPr>
          <w:ins w:id="1606" w:author="IBM_User" w:date="2004-02-13T14:41:00Z">
            <w:del w:id="1607" w:author="McDonald" w:date="2004-02-19T11:13:00Z">
              <w:r>
                <w:rPr/>
                <w:delText>11.1</w:delText>
              </w:r>
            </w:del>
          </w:ins>
          <w:ins w:id="1608" w:author="IBM_User" w:date="2004-02-13T14:41:00Z">
            <w:del w:id="1609" w:author="McDonald" w:date="2004-02-19T11:13:00Z">
              <w:r>
                <w:rPr>
                  <w:rFonts w:eastAsia="SimSun;宋体" w:cs="Times New Roman" w:ascii="Times New Roman" w:hAnsi="Times New Roman"/>
                  <w:kern w:val="0"/>
                  <w:sz w:val="24"/>
                  <w:szCs w:val="24"/>
                  <w:lang w:val="en-US" w:eastAsia="en-US"/>
                </w:rPr>
                <w:tab/>
              </w:r>
            </w:del>
          </w:ins>
          <w:ins w:id="1610" w:author="IBM_User" w:date="2004-02-13T14:41:00Z">
            <w:del w:id="1611" w:author="McDonald" w:date="2004-02-19T11:13:00Z">
              <w:r>
                <w:rPr/>
                <w:delText>Detailed Target Definition</w:delText>
                <w:tab/>
              </w:r>
            </w:del>
          </w:ins>
          <w:del w:id="1612" w:author="McDonald" w:date="2004-02-18T13:10:00Z">
            <w:r>
              <w:rPr/>
              <w:delText>89</w:delText>
            </w:r>
          </w:del>
        </w:p>
        <w:p>
          <w:pPr>
            <w:pStyle w:val="Contents1"/>
            <w:rPr>
              <w:rFonts w:ascii="Times New Roman" w:hAnsi="Times New Roman" w:eastAsia="SimSun;宋体" w:cs="Times New Roman"/>
              <w:kern w:val="0"/>
              <w:sz w:val="24"/>
              <w:szCs w:val="24"/>
              <w:lang w:val="en-US" w:eastAsia="en-US"/>
              <w:del w:id="1621" w:author="McDonald" w:date="2004-02-19T11:13:00Z"/>
            </w:rPr>
          </w:pPr>
          <w:ins w:id="1614" w:author="IBM_User" w:date="2004-02-13T14:41:00Z">
            <w:del w:id="1615" w:author="McDonald" w:date="2004-02-19T11:13:00Z">
              <w:r>
                <w:rPr/>
                <w:delText>11.1.1</w:delText>
              </w:r>
            </w:del>
          </w:ins>
          <w:ins w:id="1616" w:author="IBM_User" w:date="2004-02-13T14:41:00Z">
            <w:del w:id="1617" w:author="McDonald" w:date="2004-02-19T11:13:00Z">
              <w:r>
                <w:rPr>
                  <w:rFonts w:eastAsia="SimSun;宋体" w:cs="Times New Roman" w:ascii="Times New Roman" w:hAnsi="Times New Roman"/>
                  <w:kern w:val="0"/>
                  <w:sz w:val="24"/>
                  <w:szCs w:val="24"/>
                  <w:lang w:val="en-US" w:eastAsia="en-US"/>
                </w:rPr>
                <w:tab/>
              </w:r>
            </w:del>
          </w:ins>
          <w:ins w:id="1618" w:author="IBM_User" w:date="2004-02-13T14:41:00Z">
            <w:del w:id="1619" w:author="McDonald" w:date="2004-02-19T11:13:00Z">
              <w:r>
                <w:rPr/>
                <w:delText>STG_CATALOGUE_OFFER</w:delText>
                <w:tab/>
              </w:r>
            </w:del>
          </w:ins>
          <w:del w:id="1620" w:author="McDonald" w:date="2004-02-18T13:10:00Z">
            <w:r>
              <w:rPr/>
              <w:delText>89</w:delText>
            </w:r>
          </w:del>
        </w:p>
        <w:p>
          <w:pPr>
            <w:pStyle w:val="Contents1"/>
            <w:rPr>
              <w:rFonts w:ascii="Times New Roman" w:hAnsi="Times New Roman" w:eastAsia="SimSun;宋体" w:cs="Times New Roman"/>
              <w:kern w:val="0"/>
              <w:sz w:val="24"/>
              <w:szCs w:val="24"/>
              <w:lang w:val="en-US" w:eastAsia="en-US"/>
              <w:del w:id="1629" w:author="McDonald" w:date="2004-02-19T11:13:00Z"/>
            </w:rPr>
          </w:pPr>
          <w:ins w:id="1622" w:author="IBM_User" w:date="2004-02-13T14:41:00Z">
            <w:del w:id="1623" w:author="McDonald" w:date="2004-02-19T11:13:00Z">
              <w:r>
                <w:rPr/>
                <w:delText>11.1.2</w:delText>
              </w:r>
            </w:del>
          </w:ins>
          <w:ins w:id="1624" w:author="IBM_User" w:date="2004-02-13T14:41:00Z">
            <w:del w:id="1625" w:author="McDonald" w:date="2004-02-19T11:13:00Z">
              <w:r>
                <w:rPr>
                  <w:rFonts w:eastAsia="SimSun;宋体" w:cs="Times New Roman" w:ascii="Times New Roman" w:hAnsi="Times New Roman"/>
                  <w:kern w:val="0"/>
                  <w:sz w:val="24"/>
                  <w:szCs w:val="24"/>
                  <w:lang w:val="en-US" w:eastAsia="en-US"/>
                </w:rPr>
                <w:tab/>
              </w:r>
            </w:del>
          </w:ins>
          <w:ins w:id="1626" w:author="IBM_User" w:date="2004-02-13T14:41:00Z">
            <w:del w:id="1627" w:author="McDonald" w:date="2004-02-19T11:13:00Z">
              <w:r>
                <w:rPr/>
                <w:delText>STG_CATALOGUE_PRODUCT</w:delText>
                <w:tab/>
              </w:r>
            </w:del>
          </w:ins>
          <w:del w:id="1628" w:author="McDonald" w:date="2004-02-18T13:10:00Z">
            <w:r>
              <w:rPr/>
              <w:delText>89</w:delText>
            </w:r>
          </w:del>
        </w:p>
        <w:p>
          <w:pPr>
            <w:pStyle w:val="Contents1"/>
            <w:rPr>
              <w:rFonts w:ascii="Times New Roman" w:hAnsi="Times New Roman" w:eastAsia="SimSun;宋体" w:cs="Times New Roman"/>
              <w:kern w:val="0"/>
              <w:sz w:val="24"/>
              <w:szCs w:val="24"/>
              <w:lang w:val="en-US" w:eastAsia="en-US"/>
              <w:del w:id="1637" w:author="McDonald" w:date="2004-02-19T11:13:00Z"/>
            </w:rPr>
          </w:pPr>
          <w:ins w:id="1630" w:author="IBM_User" w:date="2004-02-13T14:41:00Z">
            <w:del w:id="1631" w:author="McDonald" w:date="2004-02-19T11:13:00Z">
              <w:r>
                <w:rPr/>
                <w:delText>11.1.3</w:delText>
              </w:r>
            </w:del>
          </w:ins>
          <w:ins w:id="1632" w:author="IBM_User" w:date="2004-02-13T14:41:00Z">
            <w:del w:id="1633" w:author="McDonald" w:date="2004-02-19T11:13:00Z">
              <w:r>
                <w:rPr>
                  <w:rFonts w:eastAsia="SimSun;宋体" w:cs="Times New Roman" w:ascii="Times New Roman" w:hAnsi="Times New Roman"/>
                  <w:kern w:val="0"/>
                  <w:sz w:val="24"/>
                  <w:szCs w:val="24"/>
                  <w:lang w:val="en-US" w:eastAsia="en-US"/>
                </w:rPr>
                <w:tab/>
              </w:r>
            </w:del>
          </w:ins>
          <w:ins w:id="1634" w:author="IBM_User" w:date="2004-02-13T14:41:00Z">
            <w:del w:id="1635" w:author="McDonald" w:date="2004-02-19T11:13:00Z">
              <w:r>
                <w:rPr/>
                <w:delText>STG_CHANNEL_OFFER</w:delText>
                <w:tab/>
              </w:r>
            </w:del>
          </w:ins>
          <w:del w:id="1636" w:author="McDonald" w:date="2004-02-18T13:10:00Z">
            <w:r>
              <w:rPr/>
              <w:delText>90</w:delText>
            </w:r>
          </w:del>
        </w:p>
        <w:p>
          <w:pPr>
            <w:pStyle w:val="Contents1"/>
            <w:rPr>
              <w:rFonts w:ascii="Times New Roman" w:hAnsi="Times New Roman" w:eastAsia="SimSun;宋体" w:cs="Times New Roman"/>
              <w:kern w:val="0"/>
              <w:sz w:val="24"/>
              <w:szCs w:val="24"/>
              <w:lang w:val="en-US" w:eastAsia="en-US"/>
              <w:del w:id="1645" w:author="McDonald" w:date="2004-02-19T11:13:00Z"/>
            </w:rPr>
          </w:pPr>
          <w:ins w:id="1638" w:author="IBM_User" w:date="2004-02-13T14:41:00Z">
            <w:del w:id="1639" w:author="McDonald" w:date="2004-02-19T11:13:00Z">
              <w:r>
                <w:rPr/>
                <w:delText>11.1.4</w:delText>
              </w:r>
            </w:del>
          </w:ins>
          <w:ins w:id="1640" w:author="IBM_User" w:date="2004-02-13T14:41:00Z">
            <w:del w:id="1641" w:author="McDonald" w:date="2004-02-19T11:13:00Z">
              <w:r>
                <w:rPr>
                  <w:rFonts w:eastAsia="SimSun;宋体" w:cs="Times New Roman" w:ascii="Times New Roman" w:hAnsi="Times New Roman"/>
                  <w:kern w:val="0"/>
                  <w:sz w:val="24"/>
                  <w:szCs w:val="24"/>
                  <w:lang w:val="en-US" w:eastAsia="en-US"/>
                </w:rPr>
                <w:tab/>
              </w:r>
            </w:del>
          </w:ins>
          <w:ins w:id="1642" w:author="IBM_User" w:date="2004-02-13T14:41:00Z">
            <w:del w:id="1643" w:author="McDonald" w:date="2004-02-19T11:13:00Z">
              <w:r>
                <w:rPr/>
                <w:delText>STG_CHANNEL_PRODUCT</w:delText>
                <w:tab/>
              </w:r>
            </w:del>
          </w:ins>
          <w:del w:id="1644" w:author="McDonald" w:date="2004-02-18T13:10:00Z">
            <w:r>
              <w:rPr/>
              <w:delText>90</w:delText>
            </w:r>
          </w:del>
        </w:p>
        <w:p>
          <w:pPr>
            <w:pStyle w:val="Contents1"/>
            <w:rPr>
              <w:rFonts w:ascii="Times New Roman" w:hAnsi="Times New Roman" w:eastAsia="SimSun;宋体" w:cs="Times New Roman"/>
              <w:kern w:val="0"/>
              <w:sz w:val="24"/>
              <w:szCs w:val="24"/>
              <w:lang w:val="en-US" w:eastAsia="en-US"/>
              <w:del w:id="1653" w:author="McDonald" w:date="2004-02-19T11:13:00Z"/>
            </w:rPr>
          </w:pPr>
          <w:ins w:id="1646" w:author="IBM_User" w:date="2004-02-13T14:41:00Z">
            <w:del w:id="1647" w:author="McDonald" w:date="2004-02-19T11:13:00Z">
              <w:r>
                <w:rPr/>
                <w:delText>11.1.5</w:delText>
              </w:r>
            </w:del>
          </w:ins>
          <w:ins w:id="1648" w:author="IBM_User" w:date="2004-02-13T14:41:00Z">
            <w:del w:id="1649" w:author="McDonald" w:date="2004-02-19T11:13:00Z">
              <w:r>
                <w:rPr>
                  <w:rFonts w:eastAsia="SimSun;宋体" w:cs="Times New Roman" w:ascii="Times New Roman" w:hAnsi="Times New Roman"/>
                  <w:kern w:val="0"/>
                  <w:sz w:val="24"/>
                  <w:szCs w:val="24"/>
                  <w:lang w:val="en-US" w:eastAsia="en-US"/>
                </w:rPr>
                <w:tab/>
              </w:r>
            </w:del>
          </w:ins>
          <w:ins w:id="1650" w:author="IBM_User" w:date="2004-02-13T14:41:00Z">
            <w:del w:id="1651" w:author="McDonald" w:date="2004-02-19T11:13:00Z">
              <w:r>
                <w:rPr/>
                <w:delText>STG_COMMERCIAL_PRODUCT</w:delText>
                <w:tab/>
              </w:r>
            </w:del>
          </w:ins>
          <w:del w:id="1652" w:author="McDonald" w:date="2004-02-18T13:10:00Z">
            <w:r>
              <w:rPr/>
              <w:delText>90</w:delText>
            </w:r>
          </w:del>
        </w:p>
        <w:p>
          <w:pPr>
            <w:pStyle w:val="Contents1"/>
            <w:rPr>
              <w:rFonts w:ascii="Times New Roman" w:hAnsi="Times New Roman" w:eastAsia="SimSun;宋体" w:cs="Times New Roman"/>
              <w:kern w:val="0"/>
              <w:sz w:val="24"/>
              <w:szCs w:val="24"/>
              <w:lang w:val="en-US" w:eastAsia="en-US"/>
              <w:del w:id="1661" w:author="McDonald" w:date="2004-02-19T11:13:00Z"/>
            </w:rPr>
          </w:pPr>
          <w:ins w:id="1654" w:author="IBM_User" w:date="2004-02-13T14:41:00Z">
            <w:del w:id="1655" w:author="McDonald" w:date="2004-02-19T11:13:00Z">
              <w:r>
                <w:rPr/>
                <w:delText>11.1.6</w:delText>
              </w:r>
            </w:del>
          </w:ins>
          <w:ins w:id="1656" w:author="IBM_User" w:date="2004-02-13T14:41:00Z">
            <w:del w:id="1657" w:author="McDonald" w:date="2004-02-19T11:13:00Z">
              <w:r>
                <w:rPr>
                  <w:rFonts w:eastAsia="SimSun;宋体" w:cs="Times New Roman" w:ascii="Times New Roman" w:hAnsi="Times New Roman"/>
                  <w:kern w:val="0"/>
                  <w:sz w:val="24"/>
                  <w:szCs w:val="24"/>
                  <w:lang w:val="en-US" w:eastAsia="en-US"/>
                </w:rPr>
                <w:tab/>
              </w:r>
            </w:del>
          </w:ins>
          <w:ins w:id="1658" w:author="IBM_User" w:date="2004-02-13T14:41:00Z">
            <w:del w:id="1659" w:author="McDonald" w:date="2004-02-19T11:13:00Z">
              <w:r>
                <w:rPr/>
                <w:delText>STG_INBOUND_PROCESS_LOG</w:delText>
                <w:tab/>
              </w:r>
            </w:del>
          </w:ins>
          <w:del w:id="1660" w:author="McDonald" w:date="2004-02-18T13:10:00Z">
            <w:r>
              <w:rPr/>
              <w:delText>90</w:delText>
            </w:r>
          </w:del>
        </w:p>
        <w:p>
          <w:pPr>
            <w:pStyle w:val="Contents1"/>
            <w:rPr>
              <w:rFonts w:ascii="Times New Roman" w:hAnsi="Times New Roman" w:eastAsia="SimSun;宋体" w:cs="Times New Roman"/>
              <w:kern w:val="0"/>
              <w:sz w:val="24"/>
              <w:szCs w:val="24"/>
              <w:lang w:val="en-US" w:eastAsia="en-US"/>
              <w:del w:id="1669" w:author="McDonald" w:date="2004-02-19T11:13:00Z"/>
            </w:rPr>
          </w:pPr>
          <w:ins w:id="1662" w:author="IBM_User" w:date="2004-02-13T14:41:00Z">
            <w:del w:id="1663" w:author="McDonald" w:date="2004-02-19T11:13:00Z">
              <w:r>
                <w:rPr/>
                <w:delText>11.1.7</w:delText>
              </w:r>
            </w:del>
          </w:ins>
          <w:ins w:id="1664" w:author="IBM_User" w:date="2004-02-13T14:41:00Z">
            <w:del w:id="1665" w:author="McDonald" w:date="2004-02-19T11:13:00Z">
              <w:r>
                <w:rPr>
                  <w:rFonts w:eastAsia="SimSun;宋体" w:cs="Times New Roman" w:ascii="Times New Roman" w:hAnsi="Times New Roman"/>
                  <w:kern w:val="0"/>
                  <w:sz w:val="24"/>
                  <w:szCs w:val="24"/>
                  <w:lang w:val="en-US" w:eastAsia="en-US"/>
                </w:rPr>
                <w:tab/>
              </w:r>
            </w:del>
          </w:ins>
          <w:ins w:id="1666" w:author="IBM_User" w:date="2004-02-13T14:41:00Z">
            <w:del w:id="1667" w:author="McDonald" w:date="2004-02-19T11:13:00Z">
              <w:r>
                <w:rPr/>
                <w:delText>STG_PRODUCT_MAPPING</w:delText>
                <w:tab/>
              </w:r>
            </w:del>
          </w:ins>
          <w:del w:id="1668" w:author="McDonald" w:date="2004-02-18T13:10:00Z">
            <w:r>
              <w:rPr/>
              <w:delText>91</w:delText>
            </w:r>
          </w:del>
        </w:p>
        <w:p>
          <w:pPr>
            <w:pStyle w:val="Contents1"/>
            <w:rPr>
              <w:rFonts w:ascii="Times New Roman" w:hAnsi="Times New Roman" w:eastAsia="SimSun;宋体" w:cs="Times New Roman"/>
              <w:kern w:val="0"/>
              <w:sz w:val="24"/>
              <w:szCs w:val="24"/>
              <w:lang w:val="en-US" w:eastAsia="en-US"/>
              <w:del w:id="1677" w:author="McDonald" w:date="2004-02-19T11:13:00Z"/>
            </w:rPr>
          </w:pPr>
          <w:ins w:id="1670" w:author="IBM_User" w:date="2004-02-13T14:41:00Z">
            <w:del w:id="1671" w:author="McDonald" w:date="2004-02-19T11:13:00Z">
              <w:r>
                <w:rPr/>
                <w:delText>11.1.8</w:delText>
              </w:r>
            </w:del>
          </w:ins>
          <w:ins w:id="1672" w:author="IBM_User" w:date="2004-02-13T14:41:00Z">
            <w:del w:id="1673" w:author="McDonald" w:date="2004-02-19T11:13:00Z">
              <w:r>
                <w:rPr>
                  <w:rFonts w:eastAsia="SimSun;宋体" w:cs="Times New Roman" w:ascii="Times New Roman" w:hAnsi="Times New Roman"/>
                  <w:kern w:val="0"/>
                  <w:sz w:val="24"/>
                  <w:szCs w:val="24"/>
                  <w:lang w:val="en-US" w:eastAsia="en-US"/>
                </w:rPr>
                <w:tab/>
              </w:r>
            </w:del>
          </w:ins>
          <w:ins w:id="1674" w:author="IBM_User" w:date="2004-02-13T14:41:00Z">
            <w:del w:id="1675" w:author="McDonald" w:date="2004-02-19T11:13:00Z">
              <w:r>
                <w:rPr/>
                <w:delText>STG_SALES_CHANNEL</w:delText>
                <w:tab/>
              </w:r>
            </w:del>
          </w:ins>
          <w:del w:id="1676" w:author="McDonald" w:date="2004-02-18T13:10:00Z">
            <w:r>
              <w:rPr/>
              <w:delText>91</w:delText>
            </w:r>
          </w:del>
        </w:p>
        <w:p>
          <w:pPr>
            <w:pStyle w:val="Contents1"/>
            <w:rPr>
              <w:rFonts w:ascii="Times New Roman" w:hAnsi="Times New Roman" w:eastAsia="SimSun;宋体" w:cs="Times New Roman"/>
              <w:kern w:val="0"/>
              <w:sz w:val="24"/>
              <w:szCs w:val="24"/>
              <w:lang w:val="en-US" w:eastAsia="en-US"/>
              <w:del w:id="1685" w:author="McDonald" w:date="2004-02-19T11:13:00Z"/>
            </w:rPr>
          </w:pPr>
          <w:ins w:id="1678" w:author="IBM_User" w:date="2004-02-13T14:41:00Z">
            <w:del w:id="1679" w:author="McDonald" w:date="2004-02-19T11:13:00Z">
              <w:r>
                <w:rPr/>
                <w:delText>11.1.9</w:delText>
              </w:r>
            </w:del>
          </w:ins>
          <w:ins w:id="1680" w:author="IBM_User" w:date="2004-02-13T14:41:00Z">
            <w:del w:id="1681" w:author="McDonald" w:date="2004-02-19T11:13:00Z">
              <w:r>
                <w:rPr>
                  <w:rFonts w:eastAsia="SimSun;宋体" w:cs="Times New Roman" w:ascii="Times New Roman" w:hAnsi="Times New Roman"/>
                  <w:kern w:val="0"/>
                  <w:sz w:val="24"/>
                  <w:szCs w:val="24"/>
                  <w:lang w:val="en-US" w:eastAsia="en-US"/>
                </w:rPr>
                <w:tab/>
              </w:r>
            </w:del>
          </w:ins>
          <w:ins w:id="1682" w:author="IBM_User" w:date="2004-02-13T14:41:00Z">
            <w:del w:id="1683" w:author="McDonald" w:date="2004-02-19T11:13:00Z">
              <w:r>
                <w:rPr/>
                <w:delText>STG_PRODUCT_TYPE</w:delText>
                <w:tab/>
              </w:r>
            </w:del>
          </w:ins>
          <w:del w:id="1684" w:author="McDonald" w:date="2004-02-18T13:10:00Z">
            <w:r>
              <w:rPr/>
              <w:delText>91</w:delText>
            </w:r>
          </w:del>
        </w:p>
        <w:p>
          <w:pPr>
            <w:pStyle w:val="Contents1"/>
            <w:rPr>
              <w:rFonts w:ascii="Times New Roman" w:hAnsi="Times New Roman" w:eastAsia="SimSun;宋体" w:cs="Times New Roman"/>
              <w:kern w:val="0"/>
              <w:sz w:val="24"/>
              <w:szCs w:val="24"/>
              <w:lang w:val="en-US" w:eastAsia="en-US"/>
              <w:del w:id="1693" w:author="McDonald" w:date="2004-02-19T11:13:00Z"/>
            </w:rPr>
          </w:pPr>
          <w:ins w:id="1686" w:author="IBM_User" w:date="2004-02-13T14:41:00Z">
            <w:del w:id="1687" w:author="McDonald" w:date="2004-02-19T11:13:00Z">
              <w:r>
                <w:rPr/>
                <w:delText>11.1.10</w:delText>
              </w:r>
            </w:del>
          </w:ins>
          <w:ins w:id="1688" w:author="IBM_User" w:date="2004-02-13T14:41:00Z">
            <w:del w:id="1689" w:author="McDonald" w:date="2004-02-19T11:13:00Z">
              <w:r>
                <w:rPr>
                  <w:rFonts w:eastAsia="SimSun;宋体" w:cs="Times New Roman" w:ascii="Times New Roman" w:hAnsi="Times New Roman"/>
                  <w:kern w:val="0"/>
                  <w:sz w:val="24"/>
                  <w:szCs w:val="24"/>
                  <w:lang w:val="en-US" w:eastAsia="en-US"/>
                </w:rPr>
                <w:tab/>
              </w:r>
            </w:del>
          </w:ins>
          <w:ins w:id="1690" w:author="IBM_User" w:date="2004-02-13T14:41:00Z">
            <w:del w:id="1691" w:author="McDonald" w:date="2004-02-19T11:13:00Z">
              <w:r>
                <w:rPr/>
                <w:delText>STG_COMMERCIAL_PRODUCT_TYPE</w:delText>
                <w:tab/>
              </w:r>
            </w:del>
          </w:ins>
          <w:del w:id="1692" w:author="McDonald" w:date="2004-02-18T13:10:00Z">
            <w:r>
              <w:rPr/>
              <w:delText>91</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697" w:author="McDonald" w:date="2004-02-19T11:13:00Z"/>
            </w:rPr>
          </w:pPr>
          <w:del w:id="1694" w:author="McDonald" w:date="2004-02-19T11:13:00Z">
            <w:r>
              <w:rPr/>
              <w:delText>1</w:delText>
            </w:r>
          </w:del>
          <w:del w:id="1695" w:author="McDonald" w:date="2004-02-19T11:13:00Z">
            <w:r>
              <w:rPr>
                <w:rFonts w:cs="Times New Roman" w:ascii="Times New Roman" w:hAnsi="Times New Roman"/>
                <w:caps w:val="false"/>
                <w:smallCaps w:val="false"/>
                <w:kern w:val="0"/>
                <w:sz w:val="24"/>
                <w:lang w:val="en-US" w:eastAsia="en-US"/>
              </w:rPr>
              <w:tab/>
            </w:r>
          </w:del>
          <w:del w:id="1696" w:author="McDonald" w:date="2004-02-19T11:13:00Z">
            <w:r>
              <w:rPr/>
              <w:delText>Introduction</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01" w:author="McDonald" w:date="2004-02-19T11:13:00Z"/>
            </w:rPr>
          </w:pPr>
          <w:del w:id="1698" w:author="McDonald" w:date="2004-02-19T11:13:00Z">
            <w:r>
              <w:rPr/>
              <w:delText>1.1</w:delText>
            </w:r>
          </w:del>
          <w:del w:id="1699" w:author="McDonald" w:date="2004-02-19T11:13:00Z">
            <w:r>
              <w:rPr>
                <w:rFonts w:cs="Times New Roman" w:ascii="Times New Roman" w:hAnsi="Times New Roman"/>
                <w:kern w:val="0"/>
                <w:sz w:val="24"/>
                <w:szCs w:val="24"/>
                <w:lang w:val="en-US" w:eastAsia="en-US"/>
              </w:rPr>
              <w:tab/>
            </w:r>
          </w:del>
          <w:del w:id="1700" w:author="McDonald" w:date="2004-02-19T11:13:00Z">
            <w:r>
              <w:rPr/>
              <w:delText>Outstanding Issues</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05" w:author="McDonald" w:date="2004-02-19T11:13:00Z"/>
            </w:rPr>
          </w:pPr>
          <w:del w:id="1702" w:author="McDonald" w:date="2004-02-19T11:13:00Z">
            <w:r>
              <w:rPr/>
              <w:delText>1.2</w:delText>
            </w:r>
          </w:del>
          <w:del w:id="1703" w:author="McDonald" w:date="2004-02-19T11:13:00Z">
            <w:r>
              <w:rPr>
                <w:rFonts w:cs="Times New Roman" w:ascii="Times New Roman" w:hAnsi="Times New Roman"/>
                <w:kern w:val="0"/>
                <w:sz w:val="24"/>
                <w:szCs w:val="24"/>
                <w:lang w:val="en-US" w:eastAsia="en-US"/>
              </w:rPr>
              <w:tab/>
            </w:r>
          </w:del>
          <w:del w:id="1704" w:author="McDonald" w:date="2004-02-19T11:13:00Z">
            <w:r>
              <w:rPr/>
              <w:delText>Document Purpose</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09" w:author="McDonald" w:date="2004-02-19T11:13:00Z"/>
            </w:rPr>
          </w:pPr>
          <w:del w:id="1706" w:author="McDonald" w:date="2004-02-19T11:13:00Z">
            <w:r>
              <w:rPr/>
              <w:delText>1.3</w:delText>
            </w:r>
          </w:del>
          <w:del w:id="1707" w:author="McDonald" w:date="2004-02-19T11:13:00Z">
            <w:r>
              <w:rPr>
                <w:rFonts w:cs="Times New Roman" w:ascii="Times New Roman" w:hAnsi="Times New Roman"/>
                <w:kern w:val="0"/>
                <w:sz w:val="24"/>
                <w:szCs w:val="24"/>
                <w:lang w:val="en-US" w:eastAsia="en-US"/>
              </w:rPr>
              <w:tab/>
            </w:r>
          </w:del>
          <w:del w:id="1708" w:author="McDonald" w:date="2004-02-19T11:13:00Z">
            <w:r>
              <w:rPr/>
              <w:delText>Dependencies</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13" w:author="McDonald" w:date="2004-02-19T11:13:00Z"/>
            </w:rPr>
          </w:pPr>
          <w:del w:id="1710" w:author="McDonald" w:date="2004-02-19T11:13:00Z">
            <w:r>
              <w:rPr/>
              <w:delText>1.4</w:delText>
            </w:r>
          </w:del>
          <w:del w:id="1711" w:author="McDonald" w:date="2004-02-19T11:13:00Z">
            <w:r>
              <w:rPr>
                <w:rFonts w:cs="Times New Roman" w:ascii="Times New Roman" w:hAnsi="Times New Roman"/>
                <w:kern w:val="0"/>
                <w:sz w:val="24"/>
                <w:szCs w:val="24"/>
                <w:lang w:val="en-US" w:eastAsia="en-US"/>
              </w:rPr>
              <w:tab/>
            </w:r>
          </w:del>
          <w:del w:id="1712" w:author="McDonald" w:date="2004-02-19T11:13:00Z">
            <w:r>
              <w:rPr/>
              <w:delText>Assumptions</w:delText>
              <w:tab/>
              <w:delText>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717" w:author="McDonald" w:date="2004-02-19T11:13:00Z"/>
            </w:rPr>
          </w:pPr>
          <w:del w:id="1714" w:author="McDonald" w:date="2004-02-19T11:13:00Z">
            <w:r>
              <w:rPr/>
              <w:delText>2</w:delText>
            </w:r>
          </w:del>
          <w:del w:id="1715" w:author="McDonald" w:date="2004-02-19T11:13:00Z">
            <w:r>
              <w:rPr>
                <w:rFonts w:cs="Times New Roman" w:ascii="Times New Roman" w:hAnsi="Times New Roman"/>
                <w:caps w:val="false"/>
                <w:smallCaps w:val="false"/>
                <w:kern w:val="0"/>
                <w:sz w:val="24"/>
                <w:lang w:val="en-US" w:eastAsia="en-US"/>
              </w:rPr>
              <w:tab/>
            </w:r>
          </w:del>
          <w:del w:id="1716" w:author="McDonald" w:date="2004-02-19T11:13:00Z">
            <w:r>
              <w:rPr/>
              <w:delText>Interface Definition</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21" w:author="McDonald" w:date="2004-02-19T11:13:00Z"/>
            </w:rPr>
          </w:pPr>
          <w:del w:id="1718" w:author="McDonald" w:date="2004-02-19T11:13:00Z">
            <w:r>
              <w:rPr/>
              <w:delText>2.1</w:delText>
            </w:r>
          </w:del>
          <w:del w:id="1719" w:author="McDonald" w:date="2004-02-19T11:13:00Z">
            <w:r>
              <w:rPr>
                <w:rFonts w:cs="Times New Roman" w:ascii="Times New Roman" w:hAnsi="Times New Roman"/>
                <w:kern w:val="0"/>
                <w:sz w:val="24"/>
                <w:szCs w:val="24"/>
                <w:lang w:val="en-US" w:eastAsia="en-US"/>
              </w:rPr>
              <w:tab/>
            </w:r>
          </w:del>
          <w:del w:id="1720" w:author="McDonald" w:date="2004-02-19T11:13:00Z">
            <w:r>
              <w:rPr/>
              <w:delText>Background and Overview</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25" w:author="McDonald" w:date="2004-02-19T11:13:00Z"/>
            </w:rPr>
          </w:pPr>
          <w:del w:id="1722" w:author="McDonald" w:date="2004-02-19T11:13:00Z">
            <w:r>
              <w:rPr/>
              <w:delText>2.2</w:delText>
            </w:r>
          </w:del>
          <w:del w:id="1723" w:author="McDonald" w:date="2004-02-19T11:13:00Z">
            <w:r>
              <w:rPr>
                <w:rFonts w:cs="Times New Roman" w:ascii="Times New Roman" w:hAnsi="Times New Roman"/>
                <w:kern w:val="0"/>
                <w:sz w:val="24"/>
                <w:szCs w:val="24"/>
                <w:lang w:val="en-US" w:eastAsia="en-US"/>
              </w:rPr>
              <w:tab/>
            </w:r>
          </w:del>
          <w:del w:id="1724" w:author="McDonald" w:date="2004-02-19T11:13:00Z">
            <w:r>
              <w:rPr/>
              <w:delText>Interface Scope and Responsibility</w:delText>
              <w:tab/>
              <w:delText>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29" w:author="McDonald" w:date="2004-02-19T11:13:00Z"/>
            </w:rPr>
          </w:pPr>
          <w:del w:id="1726" w:author="McDonald" w:date="2004-02-19T11:13:00Z">
            <w:r>
              <w:rPr/>
              <w:delText>2.3</w:delText>
            </w:r>
          </w:del>
          <w:del w:id="1727" w:author="McDonald" w:date="2004-02-19T11:13:00Z">
            <w:r>
              <w:rPr>
                <w:rFonts w:cs="Times New Roman" w:ascii="Times New Roman" w:hAnsi="Times New Roman"/>
                <w:kern w:val="0"/>
                <w:sz w:val="24"/>
                <w:szCs w:val="24"/>
                <w:lang w:val="en-US" w:eastAsia="en-US"/>
              </w:rPr>
              <w:tab/>
            </w:r>
          </w:del>
          <w:del w:id="1728" w:author="McDonald" w:date="2004-02-19T11:13:00Z">
            <w:r>
              <w:rPr/>
              <w:delText>System Overview Diagram</w:delText>
              <w:tab/>
              <w:delText>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733" w:author="McDonald" w:date="2004-02-19T11:13:00Z"/>
            </w:rPr>
          </w:pPr>
          <w:del w:id="1730" w:author="McDonald" w:date="2004-02-19T11:13:00Z">
            <w:r>
              <w:rPr>
                <w:lang w:val="en-US" w:eastAsia="en-US"/>
              </w:rPr>
              <w:delText>3</w:delText>
            </w:r>
          </w:del>
          <w:del w:id="1731" w:author="McDonald" w:date="2004-02-19T11:13:00Z">
            <w:r>
              <w:rPr>
                <w:rFonts w:cs="Times New Roman" w:ascii="Times New Roman" w:hAnsi="Times New Roman"/>
                <w:caps w:val="false"/>
                <w:smallCaps w:val="false"/>
                <w:kern w:val="0"/>
                <w:sz w:val="24"/>
                <w:lang w:val="en-US" w:eastAsia="en-US"/>
              </w:rPr>
              <w:tab/>
            </w:r>
          </w:del>
          <w:del w:id="1732" w:author="McDonald" w:date="2004-02-19T11:13:00Z">
            <w:r>
              <w:rPr/>
              <w:delText>Data Sources</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37" w:author="McDonald" w:date="2004-02-19T11:13:00Z"/>
            </w:rPr>
          </w:pPr>
          <w:del w:id="1734" w:author="McDonald" w:date="2004-02-19T11:13:00Z">
            <w:r>
              <w:rPr/>
              <w:delText>3.1</w:delText>
            </w:r>
          </w:del>
          <w:del w:id="1735" w:author="McDonald" w:date="2004-02-19T11:13:00Z">
            <w:r>
              <w:rPr>
                <w:rFonts w:cs="Times New Roman" w:ascii="Times New Roman" w:hAnsi="Times New Roman"/>
                <w:kern w:val="0"/>
                <w:sz w:val="24"/>
                <w:szCs w:val="24"/>
                <w:lang w:val="en-US" w:eastAsia="en-US"/>
              </w:rPr>
              <w:tab/>
            </w:r>
          </w:del>
          <w:del w:id="1736" w:author="McDonald" w:date="2004-02-19T11:13:00Z">
            <w:r>
              <w:rPr/>
              <w:delText>Overview</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41" w:author="McDonald" w:date="2004-02-19T11:13:00Z"/>
            </w:rPr>
          </w:pPr>
          <w:del w:id="1738" w:author="McDonald" w:date="2004-02-19T11:13:00Z">
            <w:r>
              <w:rPr/>
              <w:delText>3.2</w:delText>
            </w:r>
          </w:del>
          <w:del w:id="1739" w:author="McDonald" w:date="2004-02-19T11:13:00Z">
            <w:r>
              <w:rPr>
                <w:rFonts w:cs="Times New Roman" w:ascii="Times New Roman" w:hAnsi="Times New Roman"/>
                <w:kern w:val="0"/>
                <w:sz w:val="24"/>
                <w:szCs w:val="24"/>
                <w:lang w:val="en-US" w:eastAsia="en-US"/>
              </w:rPr>
              <w:tab/>
            </w:r>
          </w:del>
          <w:del w:id="1740" w:author="McDonald" w:date="2004-02-19T11:13:00Z">
            <w:r>
              <w:rPr/>
              <w:delText>Source System(s) Pre-Processing</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45" w:author="McDonald" w:date="2004-02-19T11:13:00Z"/>
            </w:rPr>
          </w:pPr>
          <w:del w:id="1742" w:author="McDonald" w:date="2004-02-19T11:13:00Z">
            <w:r>
              <w:rPr/>
              <w:delText>3.3</w:delText>
            </w:r>
          </w:del>
          <w:del w:id="1743" w:author="McDonald" w:date="2004-02-19T11:13:00Z">
            <w:r>
              <w:rPr>
                <w:rFonts w:cs="Times New Roman" w:ascii="Times New Roman" w:hAnsi="Times New Roman"/>
                <w:kern w:val="0"/>
                <w:sz w:val="24"/>
                <w:szCs w:val="24"/>
                <w:lang w:val="en-US" w:eastAsia="en-US"/>
              </w:rPr>
              <w:tab/>
            </w:r>
          </w:del>
          <w:del w:id="1744" w:author="McDonald" w:date="2004-02-19T11:13:00Z">
            <w:r>
              <w:rPr/>
              <w:delText>Source System(s) Data Structure</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49" w:author="McDonald" w:date="2004-02-19T11:13:00Z"/>
            </w:rPr>
          </w:pPr>
          <w:del w:id="1746" w:author="McDonald" w:date="2004-02-19T11:13:00Z">
            <w:r>
              <w:rPr/>
              <w:delText>3.4</w:delText>
            </w:r>
          </w:del>
          <w:del w:id="1747" w:author="McDonald" w:date="2004-02-19T11:13:00Z">
            <w:r>
              <w:rPr>
                <w:rFonts w:cs="Times New Roman" w:ascii="Times New Roman" w:hAnsi="Times New Roman"/>
                <w:kern w:val="0"/>
                <w:sz w:val="24"/>
                <w:szCs w:val="24"/>
                <w:lang w:val="en-US" w:eastAsia="en-US"/>
              </w:rPr>
              <w:tab/>
            </w:r>
          </w:del>
          <w:del w:id="1748" w:author="McDonald" w:date="2004-02-19T11:13:00Z">
            <w:r>
              <w:rPr/>
              <w:delText>Trigger for Extracting From Source</w:delText>
              <w:tab/>
              <w:delText>1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753" w:author="McDonald" w:date="2004-02-19T11:13:00Z"/>
            </w:rPr>
          </w:pPr>
          <w:del w:id="1750" w:author="McDonald" w:date="2004-02-19T11:13:00Z">
            <w:r>
              <w:rPr/>
              <w:delText>4</w:delText>
            </w:r>
          </w:del>
          <w:del w:id="1751" w:author="McDonald" w:date="2004-02-19T11:13:00Z">
            <w:r>
              <w:rPr>
                <w:rFonts w:cs="Times New Roman" w:ascii="Times New Roman" w:hAnsi="Times New Roman"/>
                <w:caps w:val="false"/>
                <w:smallCaps w:val="false"/>
                <w:kern w:val="0"/>
                <w:sz w:val="24"/>
                <w:lang w:val="en-US" w:eastAsia="en-US"/>
              </w:rPr>
              <w:tab/>
            </w:r>
          </w:del>
          <w:del w:id="1752" w:author="McDonald" w:date="2004-02-19T11:13:00Z">
            <w:r>
              <w:rPr/>
              <w:delText>RDM Process to DO Staging/receiving system</w:delText>
              <w:tab/>
              <w:delText>1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57" w:author="McDonald" w:date="2004-02-19T11:13:00Z"/>
            </w:rPr>
          </w:pPr>
          <w:del w:id="1754" w:author="McDonald" w:date="2004-02-19T11:13:00Z">
            <w:r>
              <w:rPr/>
              <w:delText>4.1</w:delText>
            </w:r>
          </w:del>
          <w:del w:id="1755" w:author="McDonald" w:date="2004-02-19T11:13:00Z">
            <w:r>
              <w:rPr>
                <w:rFonts w:cs="Times New Roman" w:ascii="Times New Roman" w:hAnsi="Times New Roman"/>
                <w:kern w:val="0"/>
                <w:sz w:val="24"/>
                <w:szCs w:val="24"/>
                <w:lang w:val="en-US" w:eastAsia="en-US"/>
              </w:rPr>
              <w:tab/>
            </w:r>
          </w:del>
          <w:del w:id="1756" w:author="McDonald" w:date="2004-02-19T11:13:00Z">
            <w:r>
              <w:rPr/>
              <w:delText>Overview</w:delText>
              <w:tab/>
              <w:delText>1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61" w:author="McDonald" w:date="2004-02-19T11:13:00Z"/>
            </w:rPr>
          </w:pPr>
          <w:del w:id="1758" w:author="McDonald" w:date="2004-02-19T11:13:00Z">
            <w:r>
              <w:rPr/>
              <w:delText>4.2</w:delText>
            </w:r>
          </w:del>
          <w:del w:id="1759" w:author="McDonald" w:date="2004-02-19T11:13:00Z">
            <w:r>
              <w:rPr>
                <w:rFonts w:cs="Times New Roman" w:ascii="Times New Roman" w:hAnsi="Times New Roman"/>
                <w:kern w:val="0"/>
                <w:sz w:val="24"/>
                <w:szCs w:val="24"/>
                <w:lang w:val="en-US" w:eastAsia="en-US"/>
              </w:rPr>
              <w:tab/>
            </w:r>
          </w:del>
          <w:del w:id="1760" w:author="McDonald" w:date="2004-02-19T11:13:00Z">
            <w:r>
              <w:rPr/>
              <w:delText>Target Object</w:delText>
              <w:tab/>
              <w:delText>1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65" w:author="McDonald" w:date="2004-02-19T11:13:00Z"/>
            </w:rPr>
          </w:pPr>
          <w:del w:id="1762" w:author="McDonald" w:date="2004-02-19T11:13:00Z">
            <w:r>
              <w:rPr/>
              <w:delText>4.3</w:delText>
            </w:r>
          </w:del>
          <w:del w:id="1763" w:author="McDonald" w:date="2004-02-19T11:13:00Z">
            <w:r>
              <w:rPr>
                <w:rFonts w:cs="Times New Roman" w:ascii="Times New Roman" w:hAnsi="Times New Roman"/>
                <w:kern w:val="0"/>
                <w:sz w:val="24"/>
                <w:szCs w:val="24"/>
                <w:lang w:val="en-US" w:eastAsia="en-US"/>
              </w:rPr>
              <w:tab/>
            </w:r>
          </w:del>
          <w:del w:id="1764" w:author="McDonald" w:date="2004-02-19T11:13:00Z">
            <w:r>
              <w:rPr/>
              <w:delText>Extract Processing Logic</w:delText>
              <w:tab/>
              <w:delText>1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769" w:author="McDonald" w:date="2004-02-19T11:13:00Z"/>
            </w:rPr>
          </w:pPr>
          <w:del w:id="1766" w:author="McDonald" w:date="2004-02-19T11:13:00Z">
            <w:r>
              <w:rPr/>
              <w:delText>4.3.1</w:delText>
            </w:r>
          </w:del>
          <w:del w:id="1767" w:author="McDonald" w:date="2004-02-19T11:13:00Z">
            <w:r>
              <w:rPr>
                <w:rFonts w:cs="Times New Roman" w:ascii="Times New Roman" w:hAnsi="Times New Roman"/>
                <w:kern w:val="0"/>
                <w:sz w:val="24"/>
                <w:szCs w:val="24"/>
                <w:lang w:val="en-US" w:eastAsia="en-US"/>
              </w:rPr>
              <w:tab/>
            </w:r>
          </w:del>
          <w:del w:id="1768" w:author="McDonald" w:date="2004-02-19T11:13:00Z">
            <w:r>
              <w:rPr/>
              <w:delText>Data Extraction</w:delText>
              <w:tab/>
              <w:delText>1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773" w:author="McDonald" w:date="2004-02-19T11:13:00Z"/>
            </w:rPr>
          </w:pPr>
          <w:del w:id="1770" w:author="McDonald" w:date="2004-02-19T11:13:00Z">
            <w:r>
              <w:rPr/>
              <w:delText>4.3.2</w:delText>
            </w:r>
          </w:del>
          <w:del w:id="1771" w:author="McDonald" w:date="2004-02-19T11:13:00Z">
            <w:r>
              <w:rPr>
                <w:rFonts w:cs="Times New Roman" w:ascii="Times New Roman" w:hAnsi="Times New Roman"/>
                <w:kern w:val="0"/>
                <w:sz w:val="24"/>
                <w:szCs w:val="24"/>
                <w:lang w:val="en-US" w:eastAsia="en-US"/>
              </w:rPr>
              <w:tab/>
            </w:r>
          </w:del>
          <w:del w:id="1772" w:author="McDonald" w:date="2004-02-19T11:13:00Z">
            <w:r>
              <w:rPr/>
              <w:delText>Data Validation</w:delText>
              <w:tab/>
              <w:delText>1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777" w:author="McDonald" w:date="2004-02-19T11:13:00Z"/>
            </w:rPr>
          </w:pPr>
          <w:del w:id="1774" w:author="McDonald" w:date="2004-02-19T11:13:00Z">
            <w:r>
              <w:rPr/>
              <w:delText>4.3.3</w:delText>
            </w:r>
          </w:del>
          <w:del w:id="1775" w:author="McDonald" w:date="2004-02-19T11:13:00Z">
            <w:r>
              <w:rPr>
                <w:rFonts w:cs="Times New Roman" w:ascii="Times New Roman" w:hAnsi="Times New Roman"/>
                <w:kern w:val="0"/>
                <w:sz w:val="24"/>
                <w:szCs w:val="24"/>
                <w:lang w:val="en-US" w:eastAsia="en-US"/>
              </w:rPr>
              <w:tab/>
            </w:r>
          </w:del>
          <w:del w:id="1776" w:author="McDonald" w:date="2004-02-19T11:13:00Z">
            <w:r>
              <w:rPr/>
              <w:delText>Data Transformation</w:delText>
              <w:tab/>
              <w:delText>1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781" w:author="McDonald" w:date="2004-02-19T11:13:00Z"/>
            </w:rPr>
          </w:pPr>
          <w:del w:id="1778" w:author="McDonald" w:date="2004-02-19T11:13:00Z">
            <w:r>
              <w:rPr/>
              <w:delText>4.3.4</w:delText>
            </w:r>
          </w:del>
          <w:del w:id="1779" w:author="McDonald" w:date="2004-02-19T11:13:00Z">
            <w:r>
              <w:rPr>
                <w:rFonts w:cs="Times New Roman" w:ascii="Times New Roman" w:hAnsi="Times New Roman"/>
                <w:kern w:val="0"/>
                <w:sz w:val="24"/>
                <w:szCs w:val="24"/>
                <w:lang w:val="en-US" w:eastAsia="en-US"/>
              </w:rPr>
              <w:tab/>
            </w:r>
          </w:del>
          <w:del w:id="1780" w:author="McDonald" w:date="2004-02-19T11:13:00Z">
            <w:r>
              <w:rPr/>
              <w:delText>Data Load</w:delText>
              <w:tab/>
              <w:delText>1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785" w:author="McDonald" w:date="2004-02-19T11:13:00Z"/>
            </w:rPr>
          </w:pPr>
          <w:del w:id="1782" w:author="McDonald" w:date="2004-02-19T11:13:00Z">
            <w:r>
              <w:rPr/>
              <w:delText>4.4</w:delText>
            </w:r>
          </w:del>
          <w:del w:id="1783" w:author="McDonald" w:date="2004-02-19T11:13:00Z">
            <w:r>
              <w:rPr>
                <w:rFonts w:cs="Times New Roman" w:ascii="Times New Roman" w:hAnsi="Times New Roman"/>
                <w:kern w:val="0"/>
                <w:sz w:val="24"/>
                <w:szCs w:val="24"/>
                <w:lang w:val="en-US" w:eastAsia="en-US"/>
              </w:rPr>
              <w:tab/>
            </w:r>
          </w:del>
          <w:del w:id="1784" w:author="McDonald" w:date="2004-02-19T11:13:00Z">
            <w:r>
              <w:rPr/>
              <w:delText>Insert Processing Logic</w:delText>
              <w:tab/>
              <w:delText>1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789" w:author="McDonald" w:date="2004-02-19T11:13:00Z"/>
            </w:rPr>
          </w:pPr>
          <w:del w:id="1786" w:author="McDonald" w:date="2004-02-19T11:13:00Z">
            <w:r>
              <w:rPr/>
              <w:delText>4.4.1</w:delText>
            </w:r>
          </w:del>
          <w:del w:id="1787" w:author="McDonald" w:date="2004-02-19T11:13:00Z">
            <w:r>
              <w:rPr>
                <w:rFonts w:cs="Times New Roman" w:ascii="Times New Roman" w:hAnsi="Times New Roman"/>
                <w:kern w:val="0"/>
                <w:sz w:val="24"/>
                <w:szCs w:val="24"/>
                <w:lang w:val="en-US" w:eastAsia="en-US"/>
              </w:rPr>
              <w:tab/>
            </w:r>
          </w:del>
          <w:del w:id="1788" w:author="McDonald" w:date="2004-02-19T11:13:00Z">
            <w:r>
              <w:rPr/>
              <w:delText>Data Extraction</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793" w:author="McDonald" w:date="2004-02-19T11:13:00Z"/>
            </w:rPr>
          </w:pPr>
          <w:del w:id="1790" w:author="McDonald" w:date="2004-02-19T11:13:00Z">
            <w:r>
              <w:rPr/>
              <w:delText>4.4.2</w:delText>
            </w:r>
          </w:del>
          <w:del w:id="1791" w:author="McDonald" w:date="2004-02-19T11:13:00Z">
            <w:r>
              <w:rPr>
                <w:rFonts w:cs="Times New Roman" w:ascii="Times New Roman" w:hAnsi="Times New Roman"/>
                <w:kern w:val="0"/>
                <w:sz w:val="24"/>
                <w:szCs w:val="24"/>
                <w:lang w:val="en-US" w:eastAsia="en-US"/>
              </w:rPr>
              <w:tab/>
            </w:r>
          </w:del>
          <w:del w:id="1792" w:author="McDonald" w:date="2004-02-19T11:13:00Z">
            <w:r>
              <w:rPr/>
              <w:delText>Data Validation</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797" w:author="McDonald" w:date="2004-02-19T11:13:00Z"/>
            </w:rPr>
          </w:pPr>
          <w:del w:id="1794" w:author="McDonald" w:date="2004-02-19T11:13:00Z">
            <w:r>
              <w:rPr/>
              <w:delText>4.4.3</w:delText>
            </w:r>
          </w:del>
          <w:del w:id="1795" w:author="McDonald" w:date="2004-02-19T11:13:00Z">
            <w:r>
              <w:rPr>
                <w:rFonts w:cs="Times New Roman" w:ascii="Times New Roman" w:hAnsi="Times New Roman"/>
                <w:kern w:val="0"/>
                <w:sz w:val="24"/>
                <w:szCs w:val="24"/>
                <w:lang w:val="en-US" w:eastAsia="en-US"/>
              </w:rPr>
              <w:tab/>
            </w:r>
          </w:del>
          <w:del w:id="1796" w:author="McDonald" w:date="2004-02-19T11:13:00Z">
            <w:r>
              <w:rPr/>
              <w:delText>Data Transformation</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01" w:author="McDonald" w:date="2004-02-19T11:13:00Z"/>
            </w:rPr>
          </w:pPr>
          <w:del w:id="1798" w:author="McDonald" w:date="2004-02-19T11:13:00Z">
            <w:r>
              <w:rPr/>
              <w:delText>4.4.4</w:delText>
            </w:r>
          </w:del>
          <w:del w:id="1799" w:author="McDonald" w:date="2004-02-19T11:13:00Z">
            <w:r>
              <w:rPr>
                <w:rFonts w:cs="Times New Roman" w:ascii="Times New Roman" w:hAnsi="Times New Roman"/>
                <w:kern w:val="0"/>
                <w:sz w:val="24"/>
                <w:szCs w:val="24"/>
                <w:lang w:val="en-US" w:eastAsia="en-US"/>
              </w:rPr>
              <w:tab/>
            </w:r>
          </w:del>
          <w:del w:id="1800" w:author="McDonald" w:date="2004-02-19T11:13:00Z">
            <w:r>
              <w:rPr/>
              <w:delText>Data Load</w:delText>
              <w:tab/>
              <w:delText>1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805" w:author="McDonald" w:date="2004-02-19T11:13:00Z"/>
            </w:rPr>
          </w:pPr>
          <w:del w:id="1802" w:author="McDonald" w:date="2004-02-19T11:13:00Z">
            <w:r>
              <w:rPr/>
              <w:delText>4.5</w:delText>
            </w:r>
          </w:del>
          <w:del w:id="1803" w:author="McDonald" w:date="2004-02-19T11:13:00Z">
            <w:r>
              <w:rPr>
                <w:rFonts w:cs="Times New Roman" w:ascii="Times New Roman" w:hAnsi="Times New Roman"/>
                <w:kern w:val="0"/>
                <w:sz w:val="24"/>
                <w:szCs w:val="24"/>
                <w:lang w:val="en-US" w:eastAsia="en-US"/>
              </w:rPr>
              <w:tab/>
            </w:r>
          </w:del>
          <w:del w:id="1804" w:author="McDonald" w:date="2004-02-19T11:13:00Z">
            <w:r>
              <w:rPr/>
              <w:delText>Logical Delete Processing Logic</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09" w:author="McDonald" w:date="2004-02-19T11:13:00Z"/>
            </w:rPr>
          </w:pPr>
          <w:del w:id="1806" w:author="McDonald" w:date="2004-02-19T11:13:00Z">
            <w:r>
              <w:rPr/>
              <w:delText>4.5.1</w:delText>
            </w:r>
          </w:del>
          <w:del w:id="1807" w:author="McDonald" w:date="2004-02-19T11:13:00Z">
            <w:r>
              <w:rPr>
                <w:rFonts w:cs="Times New Roman" w:ascii="Times New Roman" w:hAnsi="Times New Roman"/>
                <w:kern w:val="0"/>
                <w:sz w:val="24"/>
                <w:szCs w:val="24"/>
                <w:lang w:val="en-US" w:eastAsia="en-US"/>
              </w:rPr>
              <w:tab/>
            </w:r>
          </w:del>
          <w:del w:id="1808" w:author="McDonald" w:date="2004-02-19T11:13:00Z">
            <w:r>
              <w:rPr/>
              <w:delText>Data Extraction</w:delText>
              <w:tab/>
              <w:delText>1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13" w:author="McDonald" w:date="2004-02-19T11:13:00Z"/>
            </w:rPr>
          </w:pPr>
          <w:del w:id="1810" w:author="McDonald" w:date="2004-02-19T11:13:00Z">
            <w:r>
              <w:rPr/>
              <w:delText>4.5.2</w:delText>
            </w:r>
          </w:del>
          <w:del w:id="1811" w:author="McDonald" w:date="2004-02-19T11:13:00Z">
            <w:r>
              <w:rPr>
                <w:rFonts w:cs="Times New Roman" w:ascii="Times New Roman" w:hAnsi="Times New Roman"/>
                <w:kern w:val="0"/>
                <w:sz w:val="24"/>
                <w:szCs w:val="24"/>
                <w:lang w:val="en-US" w:eastAsia="en-US"/>
              </w:rPr>
              <w:tab/>
            </w:r>
          </w:del>
          <w:del w:id="1812" w:author="McDonald" w:date="2004-02-19T11:13:00Z">
            <w:r>
              <w:rPr/>
              <w:delText>Data Validation</w:delText>
              <w:tab/>
              <w:delText>1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17" w:author="McDonald" w:date="2004-02-19T11:13:00Z"/>
            </w:rPr>
          </w:pPr>
          <w:del w:id="1814" w:author="McDonald" w:date="2004-02-19T11:13:00Z">
            <w:r>
              <w:rPr/>
              <w:delText>4.5.3</w:delText>
            </w:r>
          </w:del>
          <w:del w:id="1815" w:author="McDonald" w:date="2004-02-19T11:13:00Z">
            <w:r>
              <w:rPr>
                <w:rFonts w:cs="Times New Roman" w:ascii="Times New Roman" w:hAnsi="Times New Roman"/>
                <w:kern w:val="0"/>
                <w:sz w:val="24"/>
                <w:szCs w:val="24"/>
                <w:lang w:val="en-US" w:eastAsia="en-US"/>
              </w:rPr>
              <w:tab/>
            </w:r>
          </w:del>
          <w:del w:id="1816" w:author="McDonald" w:date="2004-02-19T11:13:00Z">
            <w:r>
              <w:rPr/>
              <w:delText>Data Transformation</w:delText>
              <w:tab/>
              <w:delText>1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21" w:author="McDonald" w:date="2004-02-19T11:13:00Z"/>
            </w:rPr>
          </w:pPr>
          <w:del w:id="1818" w:author="McDonald" w:date="2004-02-19T11:13:00Z">
            <w:r>
              <w:rPr/>
              <w:delText>4.5.4</w:delText>
            </w:r>
          </w:del>
          <w:del w:id="1819" w:author="McDonald" w:date="2004-02-19T11:13:00Z">
            <w:r>
              <w:rPr>
                <w:rFonts w:cs="Times New Roman" w:ascii="Times New Roman" w:hAnsi="Times New Roman"/>
                <w:kern w:val="0"/>
                <w:sz w:val="24"/>
                <w:szCs w:val="24"/>
                <w:lang w:val="en-US" w:eastAsia="en-US"/>
              </w:rPr>
              <w:tab/>
            </w:r>
          </w:del>
          <w:del w:id="1820" w:author="McDonald" w:date="2004-02-19T11:13:00Z">
            <w:r>
              <w:rPr/>
              <w:delText>Data Load</w:delText>
              <w:tab/>
              <w:delText>1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825" w:author="McDonald" w:date="2004-02-19T11:13:00Z"/>
            </w:rPr>
          </w:pPr>
          <w:del w:id="1822" w:author="McDonald" w:date="2004-02-19T11:13:00Z">
            <w:r>
              <w:rPr/>
              <w:delText>4.6</w:delText>
            </w:r>
          </w:del>
          <w:del w:id="1823" w:author="McDonald" w:date="2004-02-19T11:13:00Z">
            <w:r>
              <w:rPr>
                <w:rFonts w:cs="Times New Roman" w:ascii="Times New Roman" w:hAnsi="Times New Roman"/>
                <w:kern w:val="0"/>
                <w:sz w:val="24"/>
                <w:szCs w:val="24"/>
                <w:lang w:val="en-US" w:eastAsia="en-US"/>
              </w:rPr>
              <w:tab/>
            </w:r>
          </w:del>
          <w:del w:id="1824" w:author="McDonald" w:date="2004-02-19T11:13:00Z">
            <w:r>
              <w:rPr/>
              <w:delText>Physical Delete Processing Logic</w:delText>
              <w:tab/>
              <w:delText>1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29" w:author="McDonald" w:date="2004-02-19T11:13:00Z"/>
            </w:rPr>
          </w:pPr>
          <w:del w:id="1826" w:author="McDonald" w:date="2004-02-19T11:13:00Z">
            <w:r>
              <w:rPr/>
              <w:delText>4.6.1</w:delText>
            </w:r>
          </w:del>
          <w:del w:id="1827" w:author="McDonald" w:date="2004-02-19T11:13:00Z">
            <w:r>
              <w:rPr>
                <w:rFonts w:cs="Times New Roman" w:ascii="Times New Roman" w:hAnsi="Times New Roman"/>
                <w:kern w:val="0"/>
                <w:sz w:val="24"/>
                <w:szCs w:val="24"/>
                <w:lang w:val="en-US" w:eastAsia="en-US"/>
              </w:rPr>
              <w:tab/>
            </w:r>
          </w:del>
          <w:del w:id="1828" w:author="McDonald" w:date="2004-02-19T11:13:00Z">
            <w:r>
              <w:rPr/>
              <w:delText>Data Extraction</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33" w:author="McDonald" w:date="2004-02-19T11:13:00Z"/>
            </w:rPr>
          </w:pPr>
          <w:del w:id="1830" w:author="McDonald" w:date="2004-02-19T11:13:00Z">
            <w:r>
              <w:rPr/>
              <w:delText>4.6.2</w:delText>
            </w:r>
          </w:del>
          <w:del w:id="1831" w:author="McDonald" w:date="2004-02-19T11:13:00Z">
            <w:r>
              <w:rPr>
                <w:rFonts w:cs="Times New Roman" w:ascii="Times New Roman" w:hAnsi="Times New Roman"/>
                <w:kern w:val="0"/>
                <w:sz w:val="24"/>
                <w:szCs w:val="24"/>
                <w:lang w:val="en-US" w:eastAsia="en-US"/>
              </w:rPr>
              <w:tab/>
            </w:r>
          </w:del>
          <w:del w:id="1832" w:author="McDonald" w:date="2004-02-19T11:13:00Z">
            <w:r>
              <w:rPr/>
              <w:delText>Data Validation</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37" w:author="McDonald" w:date="2004-02-19T11:13:00Z"/>
            </w:rPr>
          </w:pPr>
          <w:del w:id="1834" w:author="McDonald" w:date="2004-02-19T11:13:00Z">
            <w:r>
              <w:rPr/>
              <w:delText>4.6.3</w:delText>
            </w:r>
          </w:del>
          <w:del w:id="1835" w:author="McDonald" w:date="2004-02-19T11:13:00Z">
            <w:r>
              <w:rPr>
                <w:rFonts w:cs="Times New Roman" w:ascii="Times New Roman" w:hAnsi="Times New Roman"/>
                <w:kern w:val="0"/>
                <w:sz w:val="24"/>
                <w:szCs w:val="24"/>
                <w:lang w:val="en-US" w:eastAsia="en-US"/>
              </w:rPr>
              <w:tab/>
            </w:r>
          </w:del>
          <w:del w:id="1836" w:author="McDonald" w:date="2004-02-19T11:13:00Z">
            <w:r>
              <w:rPr/>
              <w:delText>Data Transformation</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41" w:author="McDonald" w:date="2004-02-19T11:13:00Z"/>
            </w:rPr>
          </w:pPr>
          <w:del w:id="1838" w:author="McDonald" w:date="2004-02-19T11:13:00Z">
            <w:r>
              <w:rPr/>
              <w:delText>4.6.4</w:delText>
            </w:r>
          </w:del>
          <w:del w:id="1839" w:author="McDonald" w:date="2004-02-19T11:13:00Z">
            <w:r>
              <w:rPr>
                <w:rFonts w:cs="Times New Roman" w:ascii="Times New Roman" w:hAnsi="Times New Roman"/>
                <w:kern w:val="0"/>
                <w:sz w:val="24"/>
                <w:szCs w:val="24"/>
                <w:lang w:val="en-US" w:eastAsia="en-US"/>
              </w:rPr>
              <w:tab/>
            </w:r>
          </w:del>
          <w:del w:id="1840" w:author="McDonald" w:date="2004-02-19T11:13:00Z">
            <w:r>
              <w:rPr/>
              <w:delText>Data Load</w:delText>
              <w:tab/>
              <w:delText>1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845" w:author="McDonald" w:date="2004-02-19T11:13:00Z"/>
            </w:rPr>
          </w:pPr>
          <w:del w:id="1842" w:author="McDonald" w:date="2004-02-19T11:13:00Z">
            <w:r>
              <w:rPr/>
              <w:delText>4.7</w:delText>
            </w:r>
          </w:del>
          <w:del w:id="1843" w:author="McDonald" w:date="2004-02-19T11:13:00Z">
            <w:r>
              <w:rPr>
                <w:rFonts w:cs="Times New Roman" w:ascii="Times New Roman" w:hAnsi="Times New Roman"/>
                <w:kern w:val="0"/>
                <w:sz w:val="24"/>
                <w:szCs w:val="24"/>
                <w:lang w:val="en-US" w:eastAsia="en-US"/>
              </w:rPr>
              <w:tab/>
            </w:r>
          </w:del>
          <w:del w:id="1844" w:author="McDonald" w:date="2004-02-19T11:13:00Z">
            <w:r>
              <w:rPr/>
              <w:delText>Common Components</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49" w:author="McDonald" w:date="2004-02-19T11:13:00Z"/>
            </w:rPr>
          </w:pPr>
          <w:del w:id="1846" w:author="McDonald" w:date="2004-02-19T11:13:00Z">
            <w:r>
              <w:rPr/>
              <w:delText>4.7.1</w:delText>
            </w:r>
          </w:del>
          <w:del w:id="1847" w:author="McDonald" w:date="2004-02-19T11:13:00Z">
            <w:r>
              <w:rPr>
                <w:rFonts w:cs="Times New Roman" w:ascii="Times New Roman" w:hAnsi="Times New Roman"/>
                <w:kern w:val="0"/>
                <w:sz w:val="24"/>
                <w:szCs w:val="24"/>
                <w:lang w:val="en-US" w:eastAsia="en-US"/>
              </w:rPr>
              <w:tab/>
            </w:r>
          </w:del>
          <w:del w:id="1848" w:author="McDonald" w:date="2004-02-19T11:13:00Z">
            <w:r>
              <w:rPr/>
              <w:delText>Archiving</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53" w:author="McDonald" w:date="2004-02-19T11:13:00Z"/>
            </w:rPr>
          </w:pPr>
          <w:del w:id="1850" w:author="McDonald" w:date="2004-02-19T11:13:00Z">
            <w:r>
              <w:rPr/>
              <w:delText>4.7.2</w:delText>
            </w:r>
          </w:del>
          <w:del w:id="1851" w:author="McDonald" w:date="2004-02-19T11:13:00Z">
            <w:r>
              <w:rPr>
                <w:rFonts w:cs="Times New Roman" w:ascii="Times New Roman" w:hAnsi="Times New Roman"/>
                <w:kern w:val="0"/>
                <w:sz w:val="24"/>
                <w:szCs w:val="24"/>
                <w:lang w:val="en-US" w:eastAsia="en-US"/>
              </w:rPr>
              <w:tab/>
            </w:r>
          </w:del>
          <w:del w:id="1852" w:author="McDonald" w:date="2004-02-19T11:13:00Z">
            <w:r>
              <w:rPr/>
              <w:delText>Logging</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57" w:author="McDonald" w:date="2004-02-19T11:13:00Z"/>
            </w:rPr>
          </w:pPr>
          <w:del w:id="1854" w:author="McDonald" w:date="2004-02-19T11:13:00Z">
            <w:r>
              <w:rPr/>
              <w:delText>4.7.3</w:delText>
            </w:r>
          </w:del>
          <w:del w:id="1855" w:author="McDonald" w:date="2004-02-19T11:13:00Z">
            <w:r>
              <w:rPr>
                <w:rFonts w:cs="Times New Roman" w:ascii="Times New Roman" w:hAnsi="Times New Roman"/>
                <w:kern w:val="0"/>
                <w:sz w:val="24"/>
                <w:szCs w:val="24"/>
                <w:lang w:val="en-US" w:eastAsia="en-US"/>
              </w:rPr>
              <w:tab/>
            </w:r>
          </w:del>
          <w:del w:id="1856" w:author="McDonald" w:date="2004-02-19T11:13:00Z">
            <w:r>
              <w:rPr/>
              <w:delText>Error Reporting</w:delText>
              <w:tab/>
              <w:delText>1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861" w:author="McDonald" w:date="2004-02-19T11:13:00Z"/>
            </w:rPr>
          </w:pPr>
          <w:del w:id="1858" w:author="McDonald" w:date="2004-02-19T11:13:00Z">
            <w:r>
              <w:rPr/>
              <w:delText>5</w:delText>
            </w:r>
          </w:del>
          <w:del w:id="1859" w:author="McDonald" w:date="2004-02-19T11:13:00Z">
            <w:r>
              <w:rPr>
                <w:rFonts w:cs="Times New Roman" w:ascii="Times New Roman" w:hAnsi="Times New Roman"/>
                <w:caps w:val="false"/>
                <w:smallCaps w:val="false"/>
                <w:kern w:val="0"/>
                <w:sz w:val="24"/>
                <w:lang w:val="en-US" w:eastAsia="en-US"/>
              </w:rPr>
              <w:tab/>
            </w:r>
          </w:del>
          <w:del w:id="1860" w:author="McDonald" w:date="2004-02-19T11:13:00Z">
            <w:r>
              <w:rPr/>
              <w:delText>DO Process Log</w:delText>
              <w:tab/>
              <w:delText>2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65" w:author="McDonald" w:date="2004-02-19T11:13:00Z"/>
            </w:rPr>
          </w:pPr>
          <w:del w:id="1862" w:author="McDonald" w:date="2004-02-19T11:13:00Z">
            <w:r>
              <w:rPr/>
              <w:delText>5.1.1</w:delText>
            </w:r>
          </w:del>
          <w:del w:id="1863" w:author="McDonald" w:date="2004-02-19T11:13:00Z">
            <w:r>
              <w:rPr>
                <w:rFonts w:cs="Times New Roman" w:ascii="Times New Roman" w:hAnsi="Times New Roman"/>
                <w:kern w:val="0"/>
                <w:sz w:val="24"/>
                <w:szCs w:val="24"/>
                <w:lang w:val="en-US" w:eastAsia="en-US"/>
              </w:rPr>
              <w:tab/>
            </w:r>
          </w:del>
          <w:del w:id="1864" w:author="McDonald" w:date="2004-02-19T11:13:00Z">
            <w:r>
              <w:rPr/>
              <w:delText>STG_INBOUND_PROCESS_LOG</w:delText>
              <w:tab/>
              <w:delText>2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869" w:author="McDonald" w:date="2004-02-19T11:13:00Z"/>
            </w:rPr>
          </w:pPr>
          <w:del w:id="1866" w:author="McDonald" w:date="2004-02-19T11:13:00Z">
            <w:r>
              <w:rPr/>
              <w:delText>6</w:delText>
            </w:r>
          </w:del>
          <w:del w:id="1867" w:author="McDonald" w:date="2004-02-19T11:13:00Z">
            <w:r>
              <w:rPr>
                <w:rFonts w:cs="Times New Roman" w:ascii="Times New Roman" w:hAnsi="Times New Roman"/>
                <w:caps w:val="false"/>
                <w:smallCaps w:val="false"/>
                <w:kern w:val="0"/>
                <w:sz w:val="24"/>
                <w:lang w:val="en-US" w:eastAsia="en-US"/>
              </w:rPr>
              <w:tab/>
            </w:r>
          </w:del>
          <w:del w:id="1868" w:author="McDonald" w:date="2004-02-19T11:13:00Z">
            <w:r>
              <w:rPr/>
              <w:delText>Source To TARGET Data Mapping</w:delText>
              <w:tab/>
              <w:delText>2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873" w:author="McDonald" w:date="2004-02-19T11:13:00Z"/>
            </w:rPr>
          </w:pPr>
          <w:del w:id="1870" w:author="McDonald" w:date="2004-02-19T11:13:00Z">
            <w:r>
              <w:rPr/>
              <w:delText>6.1</w:delText>
            </w:r>
          </w:del>
          <w:del w:id="1871" w:author="McDonald" w:date="2004-02-19T11:13:00Z">
            <w:r>
              <w:rPr>
                <w:rFonts w:cs="Times New Roman" w:ascii="Times New Roman" w:hAnsi="Times New Roman"/>
                <w:kern w:val="0"/>
                <w:sz w:val="24"/>
                <w:szCs w:val="24"/>
                <w:lang w:val="en-US" w:eastAsia="en-US"/>
              </w:rPr>
              <w:tab/>
            </w:r>
          </w:del>
          <w:del w:id="1872" w:author="McDonald" w:date="2004-02-19T11:13:00Z">
            <w:r>
              <w:rPr/>
              <w:delText>Extract approved Records from the RDM</w:delText>
              <w:tab/>
              <w:delText>2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77" w:author="McDonald" w:date="2004-02-19T11:13:00Z"/>
            </w:rPr>
          </w:pPr>
          <w:del w:id="1874" w:author="McDonald" w:date="2004-02-19T11:13:00Z">
            <w:r>
              <w:rPr/>
              <w:delText>6.1.1</w:delText>
            </w:r>
          </w:del>
          <w:del w:id="1875" w:author="McDonald" w:date="2004-02-19T11:13:00Z">
            <w:r>
              <w:rPr>
                <w:rFonts w:cs="Times New Roman" w:ascii="Times New Roman" w:hAnsi="Times New Roman"/>
                <w:kern w:val="0"/>
                <w:sz w:val="24"/>
                <w:szCs w:val="24"/>
                <w:lang w:val="en-US" w:eastAsia="en-US"/>
              </w:rPr>
              <w:tab/>
            </w:r>
          </w:del>
          <w:del w:id="1876" w:author="McDonald" w:date="2004-02-19T11:13:00Z">
            <w:r>
              <w:rPr/>
              <w:delText>BSBCATALOGUEPRODUCT</w:delText>
              <w:tab/>
              <w:delText>2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82" w:author="McDonald" w:date="2004-02-19T11:13:00Z"/>
            </w:rPr>
          </w:pPr>
          <w:del w:id="1878" w:author="McDonald" w:date="2004-02-19T11:13:00Z">
            <w:r>
              <w:rPr>
                <w:position w:val="6"/>
              </w:rPr>
              <w:delText>6.1.2</w:delText>
            </w:r>
          </w:del>
          <w:del w:id="1879" w:author="McDonald" w:date="2004-02-19T11:13:00Z">
            <w:r>
              <w:rPr>
                <w:rFonts w:cs="Times New Roman" w:ascii="Times New Roman" w:hAnsi="Times New Roman"/>
                <w:kern w:val="0"/>
                <w:sz w:val="24"/>
                <w:szCs w:val="24"/>
                <w:lang w:val="en-US" w:eastAsia="en-US"/>
              </w:rPr>
              <w:tab/>
            </w:r>
          </w:del>
          <w:del w:id="1880" w:author="McDonald" w:date="2004-02-19T11:13:00Z">
            <w:r>
              <w:rPr>
                <w:position w:val="6"/>
              </w:rPr>
              <w:delText>BSBCATALOGUEPRODUCTPRICE</w:delText>
            </w:r>
          </w:del>
          <w:del w:id="1881" w:author="McDonald" w:date="2004-02-19T11:13:00Z">
            <w:r>
              <w:rPr/>
              <w:tab/>
              <w:delText>2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87" w:author="McDonald" w:date="2004-02-19T11:13:00Z"/>
            </w:rPr>
          </w:pPr>
          <w:del w:id="1883" w:author="McDonald" w:date="2004-02-19T11:13:00Z">
            <w:r>
              <w:rPr>
                <w:position w:val="6"/>
              </w:rPr>
              <w:delText>6.1.3</w:delText>
            </w:r>
          </w:del>
          <w:del w:id="1884" w:author="McDonald" w:date="2004-02-19T11:13:00Z">
            <w:r>
              <w:rPr>
                <w:rFonts w:cs="Times New Roman" w:ascii="Times New Roman" w:hAnsi="Times New Roman"/>
                <w:kern w:val="0"/>
                <w:sz w:val="24"/>
                <w:szCs w:val="24"/>
                <w:lang w:val="en-US" w:eastAsia="en-US"/>
              </w:rPr>
              <w:tab/>
            </w:r>
          </w:del>
          <w:del w:id="1885" w:author="McDonald" w:date="2004-02-19T11:13:00Z">
            <w:r>
              <w:rPr>
                <w:position w:val="6"/>
              </w:rPr>
              <w:delText>BSBPRODUCTTOPRODUCTTYPE</w:delText>
            </w:r>
          </w:del>
          <w:del w:id="1886" w:author="McDonald" w:date="2004-02-19T11:13:00Z">
            <w:r>
              <w:rPr/>
              <w:tab/>
              <w:delText>2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92" w:author="McDonald" w:date="2004-02-19T11:13:00Z"/>
            </w:rPr>
          </w:pPr>
          <w:del w:id="1888" w:author="McDonald" w:date="2004-02-19T11:13:00Z">
            <w:r>
              <w:rPr>
                <w:position w:val="6"/>
              </w:rPr>
              <w:delText>6.1.4</w:delText>
            </w:r>
          </w:del>
          <w:del w:id="1889" w:author="McDonald" w:date="2004-02-19T11:13:00Z">
            <w:r>
              <w:rPr>
                <w:rFonts w:cs="Times New Roman" w:ascii="Times New Roman" w:hAnsi="Times New Roman"/>
                <w:kern w:val="0"/>
                <w:sz w:val="24"/>
                <w:szCs w:val="24"/>
                <w:lang w:val="en-US" w:eastAsia="en-US"/>
              </w:rPr>
              <w:tab/>
            </w:r>
          </w:del>
          <w:del w:id="1890" w:author="McDonald" w:date="2004-02-19T11:13:00Z">
            <w:r>
              <w:rPr>
                <w:position w:val="6"/>
              </w:rPr>
              <w:delText>BSBCATALOGUEPRODUCTTYPE</w:delText>
            </w:r>
          </w:del>
          <w:del w:id="1891" w:author="McDonald" w:date="2004-02-19T11:13:00Z">
            <w:r>
              <w:rPr/>
              <w:tab/>
              <w:delText>2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897" w:author="McDonald" w:date="2004-02-19T11:13:00Z"/>
            </w:rPr>
          </w:pPr>
          <w:del w:id="1893" w:author="McDonald" w:date="2004-02-19T11:13:00Z">
            <w:r>
              <w:rPr>
                <w:position w:val="6"/>
              </w:rPr>
              <w:delText>6.1.5</w:delText>
            </w:r>
          </w:del>
          <w:del w:id="1894" w:author="McDonald" w:date="2004-02-19T11:13:00Z">
            <w:r>
              <w:rPr>
                <w:rFonts w:cs="Times New Roman" w:ascii="Times New Roman" w:hAnsi="Times New Roman"/>
                <w:kern w:val="0"/>
                <w:sz w:val="24"/>
                <w:szCs w:val="24"/>
                <w:lang w:val="en-US" w:eastAsia="en-US"/>
              </w:rPr>
              <w:tab/>
            </w:r>
          </w:del>
          <w:del w:id="1895" w:author="McDonald" w:date="2004-02-19T11:13:00Z">
            <w:r>
              <w:rPr>
                <w:position w:val="6"/>
              </w:rPr>
              <w:delText>BSBCOMMERCIALPRODUCTTOBUNDLE</w:delText>
            </w:r>
          </w:del>
          <w:del w:id="1896" w:author="McDonald" w:date="2004-02-19T11:13:00Z">
            <w:r>
              <w:rPr/>
              <w:tab/>
              <w:delText>2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02" w:author="McDonald" w:date="2004-02-19T11:13:00Z"/>
            </w:rPr>
          </w:pPr>
          <w:del w:id="1898" w:author="McDonald" w:date="2004-02-19T11:13:00Z">
            <w:r>
              <w:rPr>
                <w:position w:val="6"/>
              </w:rPr>
              <w:delText>6.1.6</w:delText>
            </w:r>
          </w:del>
          <w:del w:id="1899" w:author="McDonald" w:date="2004-02-19T11:13:00Z">
            <w:r>
              <w:rPr>
                <w:rFonts w:cs="Times New Roman" w:ascii="Times New Roman" w:hAnsi="Times New Roman"/>
                <w:kern w:val="0"/>
                <w:sz w:val="24"/>
                <w:szCs w:val="24"/>
                <w:lang w:val="en-US" w:eastAsia="en-US"/>
              </w:rPr>
              <w:tab/>
            </w:r>
          </w:del>
          <w:del w:id="1900" w:author="McDonald" w:date="2004-02-19T11:13:00Z">
            <w:r>
              <w:rPr>
                <w:position w:val="6"/>
              </w:rPr>
              <w:delText>BSBPRODUCTSALESCHANNELRULE</w:delText>
            </w:r>
          </w:del>
          <w:del w:id="1901" w:author="McDonald" w:date="2004-02-19T11:13:00Z">
            <w:r>
              <w:rPr/>
              <w:tab/>
              <w:delText>2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07" w:author="McDonald" w:date="2004-02-19T11:13:00Z"/>
            </w:rPr>
          </w:pPr>
          <w:del w:id="1903" w:author="McDonald" w:date="2004-02-19T11:13:00Z">
            <w:r>
              <w:rPr>
                <w:position w:val="6"/>
              </w:rPr>
              <w:delText>6.1.7</w:delText>
            </w:r>
          </w:del>
          <w:del w:id="1904" w:author="McDonald" w:date="2004-02-19T11:13:00Z">
            <w:r>
              <w:rPr>
                <w:rFonts w:cs="Times New Roman" w:ascii="Times New Roman" w:hAnsi="Times New Roman"/>
                <w:kern w:val="0"/>
                <w:sz w:val="24"/>
                <w:szCs w:val="24"/>
                <w:lang w:val="en-US" w:eastAsia="en-US"/>
              </w:rPr>
              <w:tab/>
            </w:r>
          </w:del>
          <w:del w:id="1905" w:author="McDonald" w:date="2004-02-19T11:13:00Z">
            <w:r>
              <w:rPr>
                <w:position w:val="6"/>
              </w:rPr>
              <w:delText>BSBOFFERPRODUCTRULE</w:delText>
            </w:r>
          </w:del>
          <w:del w:id="1906" w:author="McDonald" w:date="2004-02-19T11:13:00Z">
            <w:r>
              <w:rPr/>
              <w:tab/>
              <w:delText>3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12" w:author="McDonald" w:date="2004-02-19T11:13:00Z"/>
            </w:rPr>
          </w:pPr>
          <w:del w:id="1908" w:author="McDonald" w:date="2004-02-19T11:13:00Z">
            <w:r>
              <w:rPr>
                <w:position w:val="6"/>
              </w:rPr>
              <w:delText>6.1.8</w:delText>
            </w:r>
          </w:del>
          <w:del w:id="1909" w:author="McDonald" w:date="2004-02-19T11:13:00Z">
            <w:r>
              <w:rPr>
                <w:rFonts w:cs="Times New Roman" w:ascii="Times New Roman" w:hAnsi="Times New Roman"/>
                <w:kern w:val="0"/>
                <w:sz w:val="24"/>
                <w:szCs w:val="24"/>
                <w:lang w:val="en-US" w:eastAsia="en-US"/>
              </w:rPr>
              <w:tab/>
            </w:r>
          </w:del>
          <w:del w:id="1910" w:author="McDonald" w:date="2004-02-19T11:13:00Z">
            <w:r>
              <w:rPr>
                <w:position w:val="6"/>
              </w:rPr>
              <w:delText>BSBOFFERSALESCHANNELRULE</w:delText>
            </w:r>
          </w:del>
          <w:del w:id="1911" w:author="McDonald" w:date="2004-02-19T11:13:00Z">
            <w:r>
              <w:rPr/>
              <w:tab/>
              <w:delText>3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17" w:author="McDonald" w:date="2004-02-19T11:13:00Z"/>
            </w:rPr>
          </w:pPr>
          <w:del w:id="1913" w:author="McDonald" w:date="2004-02-19T11:13:00Z">
            <w:r>
              <w:rPr>
                <w:position w:val="6"/>
              </w:rPr>
              <w:delText>6.1.9</w:delText>
            </w:r>
          </w:del>
          <w:del w:id="1914" w:author="McDonald" w:date="2004-02-19T11:13:00Z">
            <w:r>
              <w:rPr>
                <w:rFonts w:cs="Times New Roman" w:ascii="Times New Roman" w:hAnsi="Times New Roman"/>
                <w:kern w:val="0"/>
                <w:sz w:val="24"/>
                <w:szCs w:val="24"/>
                <w:lang w:val="en-US" w:eastAsia="en-US"/>
              </w:rPr>
              <w:tab/>
            </w:r>
          </w:del>
          <w:del w:id="1915" w:author="McDonald" w:date="2004-02-19T11:13:00Z">
            <w:r>
              <w:rPr>
                <w:position w:val="6"/>
              </w:rPr>
              <w:delText>BSBOFFER</w:delText>
            </w:r>
          </w:del>
          <w:del w:id="1916" w:author="McDonald" w:date="2004-02-19T11:13:00Z">
            <w:r>
              <w:rPr/>
              <w:tab/>
              <w:delText>3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922" w:author="McDonald" w:date="2004-02-19T11:13:00Z"/>
            </w:rPr>
          </w:pPr>
          <w:del w:id="1918" w:author="McDonald" w:date="2004-02-19T11:13:00Z">
            <w:r>
              <w:rPr>
                <w:position w:val="6"/>
              </w:rPr>
              <w:delText>6.1.10</w:delText>
            </w:r>
          </w:del>
          <w:del w:id="1919" w:author="McDonald" w:date="2004-02-19T11:13:00Z">
            <w:r>
              <w:rPr>
                <w:rFonts w:cs="Times New Roman" w:ascii="Times New Roman" w:hAnsi="Times New Roman"/>
                <w:kern w:val="0"/>
                <w:sz w:val="24"/>
                <w:szCs w:val="24"/>
                <w:lang w:val="en-US" w:eastAsia="en-US"/>
              </w:rPr>
              <w:tab/>
            </w:r>
          </w:del>
          <w:del w:id="1920" w:author="McDonald" w:date="2004-02-19T11:13:00Z">
            <w:r>
              <w:rPr>
                <w:position w:val="6"/>
              </w:rPr>
              <w:delText>BSBCOMMERCIALOFFER</w:delText>
            </w:r>
          </w:del>
          <w:del w:id="1921" w:author="McDonald" w:date="2004-02-19T11:13:00Z">
            <w:r>
              <w:rPr/>
              <w:tab/>
              <w:delText>3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927" w:author="McDonald" w:date="2004-02-19T11:13:00Z"/>
            </w:rPr>
          </w:pPr>
          <w:del w:id="1923" w:author="McDonald" w:date="2004-02-19T11:13:00Z">
            <w:r>
              <w:rPr>
                <w:position w:val="6"/>
              </w:rPr>
              <w:delText>6.1.11</w:delText>
            </w:r>
          </w:del>
          <w:del w:id="1924" w:author="McDonald" w:date="2004-02-19T11:13:00Z">
            <w:r>
              <w:rPr>
                <w:rFonts w:cs="Times New Roman" w:ascii="Times New Roman" w:hAnsi="Times New Roman"/>
                <w:kern w:val="0"/>
                <w:sz w:val="24"/>
                <w:szCs w:val="24"/>
                <w:lang w:val="en-US" w:eastAsia="en-US"/>
              </w:rPr>
              <w:tab/>
            </w:r>
          </w:del>
          <w:del w:id="1925" w:author="McDonald" w:date="2004-02-19T11:13:00Z">
            <w:r>
              <w:rPr>
                <w:position w:val="6"/>
              </w:rPr>
              <w:delText>BSBOFFERDISCOUNT</w:delText>
            </w:r>
          </w:del>
          <w:del w:id="1926" w:author="McDonald" w:date="2004-02-19T11:13:00Z">
            <w:r>
              <w:rPr/>
              <w:tab/>
              <w:delText>3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932" w:author="McDonald" w:date="2004-02-19T11:13:00Z"/>
            </w:rPr>
          </w:pPr>
          <w:del w:id="1928" w:author="McDonald" w:date="2004-02-19T11:13:00Z">
            <w:r>
              <w:rPr>
                <w:position w:val="6"/>
              </w:rPr>
              <w:delText>6.1.12</w:delText>
            </w:r>
          </w:del>
          <w:del w:id="1929" w:author="McDonald" w:date="2004-02-19T11:13:00Z">
            <w:r>
              <w:rPr>
                <w:rFonts w:cs="Times New Roman" w:ascii="Times New Roman" w:hAnsi="Times New Roman"/>
                <w:kern w:val="0"/>
                <w:sz w:val="24"/>
                <w:szCs w:val="24"/>
                <w:lang w:val="en-US" w:eastAsia="en-US"/>
              </w:rPr>
              <w:tab/>
            </w:r>
          </w:del>
          <w:del w:id="1930" w:author="McDonald" w:date="2004-02-19T11:13:00Z">
            <w:r>
              <w:rPr>
                <w:position w:val="6"/>
              </w:rPr>
              <w:delText>BSBOFFERPERCENTAGEDISCOUNT</w:delText>
            </w:r>
          </w:del>
          <w:del w:id="1931" w:author="McDonald" w:date="2004-02-19T11:13:00Z">
            <w:r>
              <w:rPr/>
              <w:tab/>
              <w:delText>3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937" w:author="McDonald" w:date="2004-02-19T11:13:00Z"/>
            </w:rPr>
          </w:pPr>
          <w:del w:id="1933" w:author="McDonald" w:date="2004-02-19T11:13:00Z">
            <w:r>
              <w:rPr>
                <w:position w:val="6"/>
              </w:rPr>
              <w:delText>6.1.13</w:delText>
            </w:r>
          </w:del>
          <w:del w:id="1934" w:author="McDonald" w:date="2004-02-19T11:13:00Z">
            <w:r>
              <w:rPr>
                <w:rFonts w:cs="Times New Roman" w:ascii="Times New Roman" w:hAnsi="Times New Roman"/>
                <w:kern w:val="0"/>
                <w:sz w:val="24"/>
                <w:szCs w:val="24"/>
                <w:lang w:val="en-US" w:eastAsia="en-US"/>
              </w:rPr>
              <w:tab/>
            </w:r>
          </w:del>
          <w:del w:id="1935" w:author="McDonald" w:date="2004-02-19T11:13:00Z">
            <w:r>
              <w:rPr>
                <w:position w:val="6"/>
              </w:rPr>
              <w:delText>BSBOFFERVALUEDISCOUNT</w:delText>
            </w:r>
          </w:del>
          <w:del w:id="1936" w:author="McDonald" w:date="2004-02-19T11:13:00Z">
            <w:r>
              <w:rPr/>
              <w:tab/>
              <w:delText>4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941" w:author="McDonald" w:date="2004-02-19T11:13:00Z"/>
            </w:rPr>
          </w:pPr>
          <w:del w:id="1938" w:author="McDonald" w:date="2004-02-19T11:13:00Z">
            <w:r>
              <w:rPr/>
              <w:delText>6.2</w:delText>
            </w:r>
          </w:del>
          <w:del w:id="1939" w:author="McDonald" w:date="2004-02-19T11:13:00Z">
            <w:r>
              <w:rPr>
                <w:rFonts w:cs="Times New Roman" w:ascii="Times New Roman" w:hAnsi="Times New Roman"/>
                <w:kern w:val="0"/>
                <w:sz w:val="24"/>
                <w:szCs w:val="24"/>
                <w:lang w:val="en-US" w:eastAsia="en-US"/>
              </w:rPr>
              <w:tab/>
            </w:r>
          </w:del>
          <w:del w:id="1940" w:author="McDonald" w:date="2004-02-19T11:13:00Z">
            <w:r>
              <w:rPr/>
              <w:delText>Update else Insert of Records into DO Staging Tables</w:delText>
              <w:tab/>
              <w:delText>4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45" w:author="McDonald" w:date="2004-02-19T11:13:00Z"/>
            </w:rPr>
          </w:pPr>
          <w:del w:id="1942" w:author="McDonald" w:date="2004-02-19T11:13:00Z">
            <w:r>
              <w:rPr/>
              <w:delText>6.2.1</w:delText>
            </w:r>
          </w:del>
          <w:del w:id="1943" w:author="McDonald" w:date="2004-02-19T11:13:00Z">
            <w:r>
              <w:rPr>
                <w:rFonts w:cs="Times New Roman" w:ascii="Times New Roman" w:hAnsi="Times New Roman"/>
                <w:kern w:val="0"/>
                <w:sz w:val="24"/>
                <w:szCs w:val="24"/>
                <w:lang w:val="en-US" w:eastAsia="en-US"/>
              </w:rPr>
              <w:tab/>
            </w:r>
          </w:del>
          <w:del w:id="1944" w:author="McDonald" w:date="2004-02-19T11:13:00Z">
            <w:r>
              <w:rPr/>
              <w:delText>STG_SALES_CHANNEL</w:delText>
              <w:tab/>
              <w:delText>4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49" w:author="McDonald" w:date="2004-02-19T11:13:00Z"/>
            </w:rPr>
          </w:pPr>
          <w:del w:id="1946" w:author="McDonald" w:date="2004-02-19T11:13:00Z">
            <w:r>
              <w:rPr/>
              <w:delText>6.2.2</w:delText>
            </w:r>
          </w:del>
          <w:del w:id="1947" w:author="McDonald" w:date="2004-02-19T11:13:00Z">
            <w:r>
              <w:rPr>
                <w:rFonts w:cs="Times New Roman" w:ascii="Times New Roman" w:hAnsi="Times New Roman"/>
                <w:kern w:val="0"/>
                <w:sz w:val="24"/>
                <w:szCs w:val="24"/>
                <w:lang w:val="en-US" w:eastAsia="en-US"/>
              </w:rPr>
              <w:tab/>
            </w:r>
          </w:del>
          <w:del w:id="1948" w:author="McDonald" w:date="2004-02-19T11:13:00Z">
            <w:r>
              <w:rPr/>
              <w:delText>STG_CATALOGUE_PRODUCT</w:delText>
              <w:tab/>
              <w:delText>4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53" w:author="McDonald" w:date="2004-02-19T11:13:00Z"/>
            </w:rPr>
          </w:pPr>
          <w:del w:id="1950" w:author="McDonald" w:date="2004-02-19T11:13:00Z">
            <w:r>
              <w:rPr/>
              <w:delText>6.2.3</w:delText>
            </w:r>
          </w:del>
          <w:del w:id="1951" w:author="McDonald" w:date="2004-02-19T11:13:00Z">
            <w:r>
              <w:rPr>
                <w:rFonts w:cs="Times New Roman" w:ascii="Times New Roman" w:hAnsi="Times New Roman"/>
                <w:kern w:val="0"/>
                <w:sz w:val="24"/>
                <w:szCs w:val="24"/>
                <w:lang w:val="en-US" w:eastAsia="en-US"/>
              </w:rPr>
              <w:tab/>
            </w:r>
          </w:del>
          <w:del w:id="1952" w:author="McDonald" w:date="2004-02-19T11:13:00Z">
            <w:r>
              <w:rPr/>
              <w:delText>STG_CHANNEL_PRODUCT</w:delText>
              <w:tab/>
              <w:delText>4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57" w:author="McDonald" w:date="2004-02-19T11:13:00Z"/>
            </w:rPr>
          </w:pPr>
          <w:del w:id="1954" w:author="McDonald" w:date="2004-02-19T11:13:00Z">
            <w:r>
              <w:rPr/>
              <w:delText>6.2.4</w:delText>
            </w:r>
          </w:del>
          <w:del w:id="1955" w:author="McDonald" w:date="2004-02-19T11:13:00Z">
            <w:r>
              <w:rPr>
                <w:rFonts w:cs="Times New Roman" w:ascii="Times New Roman" w:hAnsi="Times New Roman"/>
                <w:kern w:val="0"/>
                <w:sz w:val="24"/>
                <w:szCs w:val="24"/>
                <w:lang w:val="en-US" w:eastAsia="en-US"/>
              </w:rPr>
              <w:tab/>
            </w:r>
          </w:del>
          <w:del w:id="1956" w:author="McDonald" w:date="2004-02-19T11:13:00Z">
            <w:r>
              <w:rPr/>
              <w:delText>STG_PRODUCT_MAPPING, STG_COMMERCIAL_PRODUCT Step 1, STG_COMMERCIAL_PRODUCT_TYPE and STG_PRODUCT_TYPE</w:delText>
              <w:tab/>
              <w:delText>4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61" w:author="McDonald" w:date="2004-02-19T11:13:00Z"/>
            </w:rPr>
          </w:pPr>
          <w:del w:id="1958" w:author="McDonald" w:date="2004-02-19T11:13:00Z">
            <w:r>
              <w:rPr/>
              <w:delText>6.2.5</w:delText>
            </w:r>
          </w:del>
          <w:del w:id="1959" w:author="McDonald" w:date="2004-02-19T11:13:00Z">
            <w:r>
              <w:rPr>
                <w:rFonts w:cs="Times New Roman" w:ascii="Times New Roman" w:hAnsi="Times New Roman"/>
                <w:kern w:val="0"/>
                <w:sz w:val="24"/>
                <w:szCs w:val="24"/>
                <w:lang w:val="en-US" w:eastAsia="en-US"/>
              </w:rPr>
              <w:tab/>
            </w:r>
          </w:del>
          <w:del w:id="1960" w:author="McDonald" w:date="2004-02-19T11:13:00Z">
            <w:r>
              <w:rPr/>
              <w:delText>STG_PRODUCT_MAPPING, STG_COMMERCIAL_PRODUCT Step 2, STG_COMMERCIAL_PRODUCT_TYPE, STG_PRODUCT_TYPE and update STG_CATALOGUE_PRODUCT</w:delText>
              <w:tab/>
              <w:delText>4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65" w:author="McDonald" w:date="2004-02-19T11:13:00Z"/>
            </w:rPr>
          </w:pPr>
          <w:del w:id="1962" w:author="McDonald" w:date="2004-02-19T11:13:00Z">
            <w:r>
              <w:rPr/>
              <w:delText>6.2.6</w:delText>
            </w:r>
          </w:del>
          <w:del w:id="1963" w:author="McDonald" w:date="2004-02-19T11:13:00Z">
            <w:r>
              <w:rPr>
                <w:rFonts w:cs="Times New Roman" w:ascii="Times New Roman" w:hAnsi="Times New Roman"/>
                <w:kern w:val="0"/>
                <w:sz w:val="24"/>
                <w:szCs w:val="24"/>
                <w:lang w:val="en-US" w:eastAsia="en-US"/>
              </w:rPr>
              <w:tab/>
            </w:r>
          </w:del>
          <w:del w:id="1964" w:author="McDonald" w:date="2004-02-19T11:13:00Z">
            <w:r>
              <w:rPr/>
              <w:delText>STG_CATALOGUE_OFFER</w:delText>
              <w:tab/>
              <w:delText>5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969" w:author="McDonald" w:date="2004-02-19T11:13:00Z"/>
            </w:rPr>
          </w:pPr>
          <w:del w:id="1966" w:author="McDonald" w:date="2004-02-19T11:13:00Z">
            <w:r>
              <w:rPr/>
              <w:delText>6.3</w:delText>
            </w:r>
          </w:del>
          <w:del w:id="1967" w:author="McDonald" w:date="2004-02-19T11:13:00Z">
            <w:r>
              <w:rPr>
                <w:rFonts w:cs="Times New Roman" w:ascii="Times New Roman" w:hAnsi="Times New Roman"/>
                <w:kern w:val="0"/>
                <w:sz w:val="24"/>
                <w:szCs w:val="24"/>
                <w:lang w:val="en-US" w:eastAsia="en-US"/>
              </w:rPr>
              <w:tab/>
            </w:r>
          </w:del>
          <w:del w:id="1968" w:author="McDonald" w:date="2004-02-19T11:13:00Z">
            <w:r>
              <w:rPr/>
              <w:delText>Logically Delete Records from the  DO Staging Tables</w:delText>
              <w:tab/>
              <w:delText>5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73" w:author="McDonald" w:date="2004-02-19T11:13:00Z"/>
            </w:rPr>
          </w:pPr>
          <w:del w:id="1970" w:author="McDonald" w:date="2004-02-19T11:13:00Z">
            <w:r>
              <w:rPr/>
              <w:delText>6.3.1</w:delText>
            </w:r>
          </w:del>
          <w:del w:id="1971" w:author="McDonald" w:date="2004-02-19T11:13:00Z">
            <w:r>
              <w:rPr>
                <w:rFonts w:cs="Times New Roman" w:ascii="Times New Roman" w:hAnsi="Times New Roman"/>
                <w:kern w:val="0"/>
                <w:sz w:val="24"/>
                <w:szCs w:val="24"/>
                <w:lang w:val="en-US" w:eastAsia="en-US"/>
              </w:rPr>
              <w:tab/>
            </w:r>
          </w:del>
          <w:del w:id="1972" w:author="McDonald" w:date="2004-02-19T11:13:00Z">
            <w:r>
              <w:rPr/>
              <w:delText>STG_CATALOGUE_PRODUCT</w:delText>
              <w:tab/>
              <w:delText>5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77" w:author="McDonald" w:date="2004-02-19T11:13:00Z"/>
            </w:rPr>
          </w:pPr>
          <w:del w:id="1974" w:author="McDonald" w:date="2004-02-19T11:13:00Z">
            <w:r>
              <w:rPr/>
              <w:delText>6.3.2</w:delText>
            </w:r>
          </w:del>
          <w:del w:id="1975" w:author="McDonald" w:date="2004-02-19T11:13:00Z">
            <w:r>
              <w:rPr>
                <w:rFonts w:cs="Times New Roman" w:ascii="Times New Roman" w:hAnsi="Times New Roman"/>
                <w:kern w:val="0"/>
                <w:sz w:val="24"/>
                <w:szCs w:val="24"/>
                <w:lang w:val="en-US" w:eastAsia="en-US"/>
              </w:rPr>
              <w:tab/>
            </w:r>
          </w:del>
          <w:del w:id="1976" w:author="McDonald" w:date="2004-02-19T11:13:00Z">
            <w:r>
              <w:rPr/>
              <w:delText>STG_CATALOGUE_OFFER</w:delText>
              <w:tab/>
              <w:delText>5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981" w:author="McDonald" w:date="2004-02-19T11:13:00Z"/>
            </w:rPr>
          </w:pPr>
          <w:del w:id="1978" w:author="McDonald" w:date="2004-02-19T11:13:00Z">
            <w:r>
              <w:rPr/>
              <w:delText>6.4</w:delText>
            </w:r>
          </w:del>
          <w:del w:id="1979" w:author="McDonald" w:date="2004-02-19T11:13:00Z">
            <w:r>
              <w:rPr>
                <w:rFonts w:cs="Times New Roman" w:ascii="Times New Roman" w:hAnsi="Times New Roman"/>
                <w:kern w:val="0"/>
                <w:sz w:val="24"/>
                <w:szCs w:val="24"/>
                <w:lang w:val="en-US" w:eastAsia="en-US"/>
              </w:rPr>
              <w:tab/>
            </w:r>
          </w:del>
          <w:del w:id="1980" w:author="McDonald" w:date="2004-02-19T11:13:00Z">
            <w:r>
              <w:rPr/>
              <w:delText>Physically Delete Records from the  DO Staging Tables</w:delText>
              <w:tab/>
              <w:delText>5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85" w:author="McDonald" w:date="2004-02-19T11:13:00Z"/>
            </w:rPr>
          </w:pPr>
          <w:del w:id="1982" w:author="McDonald" w:date="2004-02-19T11:13:00Z">
            <w:r>
              <w:rPr/>
              <w:delText>6.4.1</w:delText>
            </w:r>
          </w:del>
          <w:del w:id="1983" w:author="McDonald" w:date="2004-02-19T11:13:00Z">
            <w:r>
              <w:rPr>
                <w:rFonts w:cs="Times New Roman" w:ascii="Times New Roman" w:hAnsi="Times New Roman"/>
                <w:kern w:val="0"/>
                <w:sz w:val="24"/>
                <w:szCs w:val="24"/>
                <w:lang w:val="en-US" w:eastAsia="en-US"/>
              </w:rPr>
              <w:tab/>
            </w:r>
          </w:del>
          <w:del w:id="1984" w:author="McDonald" w:date="2004-02-19T11:13:00Z">
            <w:r>
              <w:rPr/>
              <w:delText>STG_CATALOGUE_OFFER</w:delText>
              <w:tab/>
              <w:delText>5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89" w:author="McDonald" w:date="2004-02-19T11:13:00Z"/>
            </w:rPr>
          </w:pPr>
          <w:del w:id="1986" w:author="McDonald" w:date="2004-02-19T11:13:00Z">
            <w:r>
              <w:rPr/>
              <w:delText>6.4.2</w:delText>
            </w:r>
          </w:del>
          <w:del w:id="1987" w:author="McDonald" w:date="2004-02-19T11:13:00Z">
            <w:r>
              <w:rPr>
                <w:rFonts w:cs="Times New Roman" w:ascii="Times New Roman" w:hAnsi="Times New Roman"/>
                <w:kern w:val="0"/>
                <w:sz w:val="24"/>
                <w:szCs w:val="24"/>
                <w:lang w:val="en-US" w:eastAsia="en-US"/>
              </w:rPr>
              <w:tab/>
            </w:r>
          </w:del>
          <w:del w:id="1988" w:author="McDonald" w:date="2004-02-19T11:13:00Z">
            <w:r>
              <w:rPr/>
              <w:delText>STG_CHANNEL_OFFER</w:delText>
              <w:tab/>
              <w:delText>5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93" w:author="McDonald" w:date="2004-02-19T11:13:00Z"/>
            </w:rPr>
          </w:pPr>
          <w:del w:id="1990" w:author="McDonald" w:date="2004-02-19T11:13:00Z">
            <w:r>
              <w:rPr/>
              <w:delText>6.4.3</w:delText>
            </w:r>
          </w:del>
          <w:del w:id="1991" w:author="McDonald" w:date="2004-02-19T11:13:00Z">
            <w:r>
              <w:rPr>
                <w:rFonts w:cs="Times New Roman" w:ascii="Times New Roman" w:hAnsi="Times New Roman"/>
                <w:kern w:val="0"/>
                <w:sz w:val="24"/>
                <w:szCs w:val="24"/>
                <w:lang w:val="en-US" w:eastAsia="en-US"/>
              </w:rPr>
              <w:tab/>
            </w:r>
          </w:del>
          <w:del w:id="1992" w:author="McDonald" w:date="2004-02-19T11:13:00Z">
            <w:r>
              <w:rPr/>
              <w:delText>STG_CATALOGUE_PRODUCT</w:delText>
              <w:tab/>
              <w:delText>5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997" w:author="McDonald" w:date="2004-02-19T11:13:00Z"/>
            </w:rPr>
          </w:pPr>
          <w:del w:id="1994" w:author="McDonald" w:date="2004-02-19T11:13:00Z">
            <w:r>
              <w:rPr/>
              <w:delText>6.4.4</w:delText>
            </w:r>
          </w:del>
          <w:del w:id="1995" w:author="McDonald" w:date="2004-02-19T11:13:00Z">
            <w:r>
              <w:rPr>
                <w:rFonts w:cs="Times New Roman" w:ascii="Times New Roman" w:hAnsi="Times New Roman"/>
                <w:kern w:val="0"/>
                <w:sz w:val="24"/>
                <w:szCs w:val="24"/>
                <w:lang w:val="en-US" w:eastAsia="en-US"/>
              </w:rPr>
              <w:tab/>
            </w:r>
          </w:del>
          <w:del w:id="1996" w:author="McDonald" w:date="2004-02-19T11:13:00Z">
            <w:r>
              <w:rPr/>
              <w:delText>STG_CHANNEL_PRODUCT</w:delText>
              <w:tab/>
              <w:delText>5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01" w:author="McDonald" w:date="2004-02-19T11:13:00Z"/>
            </w:rPr>
          </w:pPr>
          <w:del w:id="1998" w:author="McDonald" w:date="2004-02-19T11:13:00Z">
            <w:r>
              <w:rPr/>
              <w:delText>6.4.5</w:delText>
            </w:r>
          </w:del>
          <w:del w:id="1999" w:author="McDonald" w:date="2004-02-19T11:13:00Z">
            <w:r>
              <w:rPr>
                <w:rFonts w:cs="Times New Roman" w:ascii="Times New Roman" w:hAnsi="Times New Roman"/>
                <w:kern w:val="0"/>
                <w:sz w:val="24"/>
                <w:szCs w:val="24"/>
                <w:lang w:val="en-US" w:eastAsia="en-US"/>
              </w:rPr>
              <w:tab/>
            </w:r>
          </w:del>
          <w:del w:id="2000" w:author="McDonald" w:date="2004-02-19T11:13:00Z">
            <w:r>
              <w:rPr/>
              <w:delText>STG_PRODUCT_MAPPING</w:delText>
              <w:tab/>
              <w:delText>57</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005" w:author="McDonald" w:date="2004-02-19T11:13:00Z"/>
            </w:rPr>
          </w:pPr>
          <w:del w:id="2002" w:author="McDonald" w:date="2004-02-19T11:13:00Z">
            <w:r>
              <w:rPr/>
              <w:delText>7</w:delText>
            </w:r>
          </w:del>
          <w:del w:id="2003" w:author="McDonald" w:date="2004-02-19T11:13:00Z">
            <w:r>
              <w:rPr>
                <w:rFonts w:cs="Times New Roman" w:ascii="Times New Roman" w:hAnsi="Times New Roman"/>
                <w:caps w:val="false"/>
                <w:smallCaps w:val="false"/>
                <w:kern w:val="0"/>
                <w:sz w:val="24"/>
                <w:lang w:val="en-US" w:eastAsia="en-US"/>
              </w:rPr>
              <w:tab/>
            </w:r>
          </w:del>
          <w:del w:id="2004" w:author="McDonald" w:date="2004-02-19T11:13:00Z">
            <w:r>
              <w:rPr/>
              <w:delText>operation considerations</w:delText>
              <w:tab/>
              <w:delText>5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009" w:author="McDonald" w:date="2004-02-19T11:13:00Z"/>
            </w:rPr>
          </w:pPr>
          <w:del w:id="2006" w:author="McDonald" w:date="2004-02-19T11:13:00Z">
            <w:r>
              <w:rPr/>
              <w:delText>7.1</w:delText>
            </w:r>
          </w:del>
          <w:del w:id="2007" w:author="McDonald" w:date="2004-02-19T11:13:00Z">
            <w:r>
              <w:rPr>
                <w:rFonts w:cs="Times New Roman" w:ascii="Times New Roman" w:hAnsi="Times New Roman"/>
                <w:kern w:val="0"/>
                <w:sz w:val="24"/>
                <w:szCs w:val="24"/>
                <w:lang w:val="en-US" w:eastAsia="en-US"/>
              </w:rPr>
              <w:tab/>
            </w:r>
          </w:del>
          <w:del w:id="2008" w:author="McDonald" w:date="2004-02-19T11:13:00Z">
            <w:r>
              <w:rPr/>
              <w:delText>Scheduling</w:delText>
              <w:tab/>
              <w:delText>5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013" w:author="McDonald" w:date="2004-02-19T11:13:00Z"/>
            </w:rPr>
          </w:pPr>
          <w:del w:id="2010" w:author="McDonald" w:date="2004-02-19T11:13:00Z">
            <w:r>
              <w:rPr/>
              <w:delText>7.2</w:delText>
            </w:r>
          </w:del>
          <w:del w:id="2011" w:author="McDonald" w:date="2004-02-19T11:13:00Z">
            <w:r>
              <w:rPr>
                <w:rFonts w:cs="Times New Roman" w:ascii="Times New Roman" w:hAnsi="Times New Roman"/>
                <w:kern w:val="0"/>
                <w:sz w:val="24"/>
                <w:szCs w:val="24"/>
                <w:lang w:val="en-US" w:eastAsia="en-US"/>
              </w:rPr>
              <w:tab/>
            </w:r>
          </w:del>
          <w:del w:id="2012" w:author="McDonald" w:date="2004-02-19T11:13:00Z">
            <w:r>
              <w:rPr/>
              <w:delText>Restartability</w:delText>
              <w:tab/>
              <w:delText>5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017" w:author="McDonald" w:date="2004-02-19T11:13:00Z"/>
            </w:rPr>
          </w:pPr>
          <w:del w:id="2014" w:author="McDonald" w:date="2004-02-19T11:13:00Z">
            <w:r>
              <w:rPr/>
              <w:delText>8</w:delText>
            </w:r>
          </w:del>
          <w:del w:id="2015" w:author="McDonald" w:date="2004-02-19T11:13:00Z">
            <w:r>
              <w:rPr>
                <w:rFonts w:cs="Times New Roman" w:ascii="Times New Roman" w:hAnsi="Times New Roman"/>
                <w:caps w:val="false"/>
                <w:smallCaps w:val="false"/>
                <w:kern w:val="0"/>
                <w:sz w:val="24"/>
                <w:lang w:val="en-US" w:eastAsia="en-US"/>
              </w:rPr>
              <w:tab/>
            </w:r>
          </w:del>
          <w:del w:id="2016" w:author="McDonald" w:date="2004-02-19T11:13:00Z">
            <w:r>
              <w:rPr/>
              <w:delText>Capacity Planning</w:delText>
              <w:tab/>
              <w:delText>5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021" w:author="McDonald" w:date="2004-02-19T11:13:00Z"/>
            </w:rPr>
          </w:pPr>
          <w:del w:id="2018" w:author="McDonald" w:date="2004-02-19T11:13:00Z">
            <w:r>
              <w:rPr/>
              <w:delText>9</w:delText>
            </w:r>
          </w:del>
          <w:del w:id="2019" w:author="McDonald" w:date="2004-02-19T11:13:00Z">
            <w:r>
              <w:rPr>
                <w:rFonts w:cs="Times New Roman" w:ascii="Times New Roman" w:hAnsi="Times New Roman"/>
                <w:caps w:val="false"/>
                <w:smallCaps w:val="false"/>
                <w:kern w:val="0"/>
                <w:sz w:val="24"/>
                <w:lang w:val="en-US" w:eastAsia="en-US"/>
              </w:rPr>
              <w:tab/>
            </w:r>
          </w:del>
          <w:del w:id="2020" w:author="McDonald" w:date="2004-02-19T11:13:00Z">
            <w:r>
              <w:rPr/>
              <w:delText>Appendix</w:delText>
              <w:tab/>
              <w:delText>6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025" w:author="McDonald" w:date="2004-02-19T11:13:00Z"/>
            </w:rPr>
          </w:pPr>
          <w:del w:id="2022" w:author="McDonald" w:date="2004-02-19T11:13:00Z">
            <w:r>
              <w:rPr/>
              <w:delText>9.1</w:delText>
            </w:r>
          </w:del>
          <w:del w:id="2023" w:author="McDonald" w:date="2004-02-19T11:13:00Z">
            <w:r>
              <w:rPr>
                <w:rFonts w:cs="Times New Roman" w:ascii="Times New Roman" w:hAnsi="Times New Roman"/>
                <w:kern w:val="0"/>
                <w:sz w:val="24"/>
                <w:szCs w:val="24"/>
                <w:lang w:val="en-US" w:eastAsia="en-US"/>
              </w:rPr>
              <w:tab/>
            </w:r>
          </w:del>
          <w:del w:id="2024" w:author="McDonald" w:date="2004-02-19T11:13:00Z">
            <w:r>
              <w:rPr/>
              <w:delText>Detailed Source Definition</w:delText>
              <w:tab/>
              <w:delText>6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30" w:author="McDonald" w:date="2004-02-19T11:13:00Z"/>
            </w:rPr>
          </w:pPr>
          <w:del w:id="2026" w:author="McDonald" w:date="2004-02-19T11:13:00Z">
            <w:r>
              <w:rPr>
                <w:position w:val="6"/>
              </w:rPr>
              <w:delText>9.1.1</w:delText>
            </w:r>
          </w:del>
          <w:del w:id="2027" w:author="McDonald" w:date="2004-02-19T11:13:00Z">
            <w:r>
              <w:rPr>
                <w:rFonts w:cs="Times New Roman" w:ascii="Times New Roman" w:hAnsi="Times New Roman"/>
                <w:kern w:val="0"/>
                <w:sz w:val="24"/>
                <w:szCs w:val="24"/>
                <w:lang w:val="en-US" w:eastAsia="en-US"/>
              </w:rPr>
              <w:tab/>
            </w:r>
          </w:del>
          <w:del w:id="2028" w:author="McDonald" w:date="2004-02-19T11:13:00Z">
            <w:r>
              <w:rPr>
                <w:position w:val="6"/>
              </w:rPr>
              <w:delText>BSBCATALOGUEPRODUCT</w:delText>
            </w:r>
          </w:del>
          <w:del w:id="2029" w:author="McDonald" w:date="2004-02-19T11:13:00Z">
            <w:r>
              <w:rPr/>
              <w:tab/>
              <w:delText>6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35" w:author="McDonald" w:date="2004-02-19T11:13:00Z"/>
            </w:rPr>
          </w:pPr>
          <w:del w:id="2031" w:author="McDonald" w:date="2004-02-19T11:13:00Z">
            <w:r>
              <w:rPr>
                <w:position w:val="6"/>
              </w:rPr>
              <w:delText>9.1.2</w:delText>
            </w:r>
          </w:del>
          <w:del w:id="2032" w:author="McDonald" w:date="2004-02-19T11:13:00Z">
            <w:r>
              <w:rPr>
                <w:rFonts w:cs="Times New Roman" w:ascii="Times New Roman" w:hAnsi="Times New Roman"/>
                <w:kern w:val="0"/>
                <w:sz w:val="24"/>
                <w:szCs w:val="24"/>
                <w:lang w:val="en-US" w:eastAsia="en-US"/>
              </w:rPr>
              <w:tab/>
            </w:r>
          </w:del>
          <w:del w:id="2033" w:author="McDonald" w:date="2004-02-19T11:13:00Z">
            <w:r>
              <w:rPr>
                <w:position w:val="6"/>
              </w:rPr>
              <w:delText>BSBCATALOGUEPRODUCTPRICE</w:delText>
            </w:r>
          </w:del>
          <w:del w:id="2034" w:author="McDonald" w:date="2004-02-19T11:13:00Z">
            <w:r>
              <w:rPr/>
              <w:tab/>
              <w:delText>6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40" w:author="McDonald" w:date="2004-02-19T11:13:00Z"/>
            </w:rPr>
          </w:pPr>
          <w:del w:id="2036" w:author="McDonald" w:date="2004-02-19T11:13:00Z">
            <w:r>
              <w:rPr>
                <w:position w:val="6"/>
              </w:rPr>
              <w:delText>9.1.3</w:delText>
            </w:r>
          </w:del>
          <w:del w:id="2037" w:author="McDonald" w:date="2004-02-19T11:13:00Z">
            <w:r>
              <w:rPr>
                <w:rFonts w:cs="Times New Roman" w:ascii="Times New Roman" w:hAnsi="Times New Roman"/>
                <w:kern w:val="0"/>
                <w:sz w:val="24"/>
                <w:szCs w:val="24"/>
                <w:lang w:val="en-US" w:eastAsia="en-US"/>
              </w:rPr>
              <w:tab/>
            </w:r>
          </w:del>
          <w:del w:id="2038" w:author="McDonald" w:date="2004-02-19T11:13:00Z">
            <w:r>
              <w:rPr>
                <w:position w:val="6"/>
              </w:rPr>
              <w:delText>BSBPRODUCTTOPRODUCTTYPE</w:delText>
            </w:r>
          </w:del>
          <w:del w:id="2039" w:author="McDonald" w:date="2004-02-19T11:13:00Z">
            <w:r>
              <w:rPr/>
              <w:tab/>
              <w:delText>6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45" w:author="McDonald" w:date="2004-02-19T11:13:00Z"/>
            </w:rPr>
          </w:pPr>
          <w:del w:id="2041" w:author="McDonald" w:date="2004-02-19T11:13:00Z">
            <w:r>
              <w:rPr>
                <w:position w:val="6"/>
              </w:rPr>
              <w:delText>9.1.4</w:delText>
            </w:r>
          </w:del>
          <w:del w:id="2042" w:author="McDonald" w:date="2004-02-19T11:13:00Z">
            <w:r>
              <w:rPr>
                <w:rFonts w:cs="Times New Roman" w:ascii="Times New Roman" w:hAnsi="Times New Roman"/>
                <w:kern w:val="0"/>
                <w:sz w:val="24"/>
                <w:szCs w:val="24"/>
                <w:lang w:val="en-US" w:eastAsia="en-US"/>
              </w:rPr>
              <w:tab/>
            </w:r>
          </w:del>
          <w:del w:id="2043" w:author="McDonald" w:date="2004-02-19T11:13:00Z">
            <w:r>
              <w:rPr>
                <w:position w:val="6"/>
              </w:rPr>
              <w:delText>BSBCATALOGUEPRODUCTTYPE</w:delText>
            </w:r>
          </w:del>
          <w:del w:id="2044" w:author="McDonald" w:date="2004-02-19T11:13:00Z">
            <w:r>
              <w:rPr/>
              <w:tab/>
              <w:delText>6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50" w:author="McDonald" w:date="2004-02-19T11:13:00Z"/>
            </w:rPr>
          </w:pPr>
          <w:del w:id="2046" w:author="McDonald" w:date="2004-02-19T11:13:00Z">
            <w:r>
              <w:rPr>
                <w:position w:val="6"/>
              </w:rPr>
              <w:delText>9.1.5</w:delText>
            </w:r>
          </w:del>
          <w:del w:id="2047" w:author="McDonald" w:date="2004-02-19T11:13:00Z">
            <w:r>
              <w:rPr>
                <w:rFonts w:cs="Times New Roman" w:ascii="Times New Roman" w:hAnsi="Times New Roman"/>
                <w:kern w:val="0"/>
                <w:sz w:val="24"/>
                <w:szCs w:val="24"/>
                <w:lang w:val="en-US" w:eastAsia="en-US"/>
              </w:rPr>
              <w:tab/>
            </w:r>
          </w:del>
          <w:del w:id="2048" w:author="McDonald" w:date="2004-02-19T11:13:00Z">
            <w:r>
              <w:rPr>
                <w:position w:val="6"/>
              </w:rPr>
              <w:delText>BSBCOMMERCIALPRODUCTTOBUNDLE</w:delText>
            </w:r>
          </w:del>
          <w:del w:id="2049" w:author="McDonald" w:date="2004-02-19T11:13:00Z">
            <w:r>
              <w:rPr/>
              <w:tab/>
              <w:delText>6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55" w:author="McDonald" w:date="2004-02-19T11:13:00Z"/>
            </w:rPr>
          </w:pPr>
          <w:del w:id="2051" w:author="McDonald" w:date="2004-02-19T11:13:00Z">
            <w:r>
              <w:rPr>
                <w:position w:val="6"/>
              </w:rPr>
              <w:delText>9.1.6</w:delText>
            </w:r>
          </w:del>
          <w:del w:id="2052" w:author="McDonald" w:date="2004-02-19T11:13:00Z">
            <w:r>
              <w:rPr>
                <w:rFonts w:cs="Times New Roman" w:ascii="Times New Roman" w:hAnsi="Times New Roman"/>
                <w:kern w:val="0"/>
                <w:sz w:val="24"/>
                <w:szCs w:val="24"/>
                <w:lang w:val="en-US" w:eastAsia="en-US"/>
              </w:rPr>
              <w:tab/>
            </w:r>
          </w:del>
          <w:del w:id="2053" w:author="McDonald" w:date="2004-02-19T11:13:00Z">
            <w:r>
              <w:rPr>
                <w:position w:val="6"/>
              </w:rPr>
              <w:delText>BSBPRODUCTSALESCHANNELRULE</w:delText>
            </w:r>
          </w:del>
          <w:del w:id="2054" w:author="McDonald" w:date="2004-02-19T11:13:00Z">
            <w:r>
              <w:rPr/>
              <w:tab/>
              <w:delText>6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59" w:author="McDonald" w:date="2004-02-19T11:13:00Z"/>
            </w:rPr>
          </w:pPr>
          <w:del w:id="2056" w:author="McDonald" w:date="2004-02-19T11:13:00Z">
            <w:r>
              <w:rPr/>
              <w:delText>9.1.7</w:delText>
            </w:r>
          </w:del>
          <w:del w:id="2057" w:author="McDonald" w:date="2004-02-19T11:13:00Z">
            <w:r>
              <w:rPr>
                <w:rFonts w:cs="Times New Roman" w:ascii="Times New Roman" w:hAnsi="Times New Roman"/>
                <w:kern w:val="0"/>
                <w:sz w:val="24"/>
                <w:szCs w:val="24"/>
                <w:lang w:val="en-US" w:eastAsia="en-US"/>
              </w:rPr>
              <w:tab/>
            </w:r>
          </w:del>
          <w:del w:id="2058" w:author="McDonald" w:date="2004-02-19T11:13:00Z">
            <w:r>
              <w:rPr/>
              <w:delText>BSBOfferProductRule</w:delText>
              <w:tab/>
              <w:delText>6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63" w:author="McDonald" w:date="2004-02-19T11:13:00Z"/>
            </w:rPr>
          </w:pPr>
          <w:del w:id="2060" w:author="McDonald" w:date="2004-02-19T11:13:00Z">
            <w:r>
              <w:rPr/>
              <w:delText>9.1.8</w:delText>
            </w:r>
          </w:del>
          <w:del w:id="2061" w:author="McDonald" w:date="2004-02-19T11:13:00Z">
            <w:r>
              <w:rPr>
                <w:rFonts w:cs="Times New Roman" w:ascii="Times New Roman" w:hAnsi="Times New Roman"/>
                <w:kern w:val="0"/>
                <w:sz w:val="24"/>
                <w:szCs w:val="24"/>
                <w:lang w:val="en-US" w:eastAsia="en-US"/>
              </w:rPr>
              <w:tab/>
            </w:r>
          </w:del>
          <w:del w:id="2062" w:author="McDonald" w:date="2004-02-19T11:13:00Z">
            <w:r>
              <w:rPr/>
              <w:delText>BSBOfferSalesChannelRule</w:delText>
              <w:tab/>
              <w:delText>6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2067" w:author="McDonald" w:date="2004-02-19T11:13:00Z"/>
            </w:rPr>
          </w:pPr>
          <w:del w:id="2064" w:author="McDonald" w:date="2004-02-19T11:13:00Z">
            <w:r>
              <w:rPr/>
              <w:delText>9.1.9</w:delText>
            </w:r>
          </w:del>
          <w:del w:id="2065" w:author="McDonald" w:date="2004-02-19T11:13:00Z">
            <w:r>
              <w:rPr>
                <w:rFonts w:cs="Times New Roman" w:ascii="Times New Roman" w:hAnsi="Times New Roman"/>
                <w:kern w:val="0"/>
                <w:sz w:val="24"/>
                <w:szCs w:val="24"/>
                <w:lang w:val="en-US" w:eastAsia="en-US"/>
              </w:rPr>
              <w:tab/>
            </w:r>
          </w:del>
          <w:del w:id="2066" w:author="McDonald" w:date="2004-02-19T11:13:00Z">
            <w:r>
              <w:rPr/>
              <w:delText>BSBOffer</w:delText>
              <w:tab/>
              <w:delText>66</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071" w:author="McDonald" w:date="2004-02-19T11:13:00Z"/>
            </w:rPr>
          </w:pPr>
          <w:del w:id="2068" w:author="McDonald" w:date="2004-02-19T11:13:00Z">
            <w:r>
              <w:rPr/>
              <w:delText>9.1.10</w:delText>
            </w:r>
          </w:del>
          <w:del w:id="2069" w:author="McDonald" w:date="2004-02-19T11:13:00Z">
            <w:r>
              <w:rPr>
                <w:rFonts w:cs="Times New Roman" w:ascii="Times New Roman" w:hAnsi="Times New Roman"/>
                <w:kern w:val="0"/>
                <w:sz w:val="24"/>
                <w:szCs w:val="24"/>
                <w:lang w:val="en-US" w:eastAsia="en-US"/>
              </w:rPr>
              <w:tab/>
            </w:r>
          </w:del>
          <w:del w:id="2070" w:author="McDonald" w:date="2004-02-19T11:13:00Z">
            <w:r>
              <w:rPr/>
              <w:delText>BSBCommercialOffer</w:delText>
              <w:tab/>
              <w:delText>6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075" w:author="McDonald" w:date="2004-02-19T11:13:00Z"/>
            </w:rPr>
          </w:pPr>
          <w:del w:id="2072" w:author="McDonald" w:date="2004-02-19T11:13:00Z">
            <w:r>
              <w:rPr/>
              <w:delText>9.1.11</w:delText>
            </w:r>
          </w:del>
          <w:del w:id="2073" w:author="McDonald" w:date="2004-02-19T11:13:00Z">
            <w:r>
              <w:rPr>
                <w:rFonts w:cs="Times New Roman" w:ascii="Times New Roman" w:hAnsi="Times New Roman"/>
                <w:kern w:val="0"/>
                <w:sz w:val="24"/>
                <w:szCs w:val="24"/>
                <w:lang w:val="en-US" w:eastAsia="en-US"/>
              </w:rPr>
              <w:tab/>
            </w:r>
          </w:del>
          <w:del w:id="2074" w:author="McDonald" w:date="2004-02-19T11:13:00Z">
            <w:r>
              <w:rPr/>
              <w:delText>BSBOfferDiscount</w:delText>
              <w:tab/>
              <w:delText>6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079" w:author="McDonald" w:date="2004-02-19T11:13:00Z"/>
            </w:rPr>
          </w:pPr>
          <w:del w:id="2076" w:author="McDonald" w:date="2004-02-19T11:13:00Z">
            <w:r>
              <w:rPr/>
              <w:delText>9.1.12</w:delText>
            </w:r>
          </w:del>
          <w:del w:id="2077" w:author="McDonald" w:date="2004-02-19T11:13:00Z">
            <w:r>
              <w:rPr>
                <w:rFonts w:cs="Times New Roman" w:ascii="Times New Roman" w:hAnsi="Times New Roman"/>
                <w:kern w:val="0"/>
                <w:sz w:val="24"/>
                <w:szCs w:val="24"/>
                <w:lang w:val="en-US" w:eastAsia="en-US"/>
              </w:rPr>
              <w:tab/>
            </w:r>
          </w:del>
          <w:del w:id="2078" w:author="McDonald" w:date="2004-02-19T11:13:00Z">
            <w:r>
              <w:rPr/>
              <w:delText>BSBOfferPercentageDiscount</w:delText>
              <w:tab/>
              <w:delText>68</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083" w:author="McDonald" w:date="2004-02-19T11:13:00Z"/>
            </w:rPr>
          </w:pPr>
          <w:del w:id="2080" w:author="McDonald" w:date="2004-02-19T11:13:00Z">
            <w:r>
              <w:rPr/>
              <w:delText>9.1.13</w:delText>
            </w:r>
          </w:del>
          <w:del w:id="2081" w:author="McDonald" w:date="2004-02-19T11:13:00Z">
            <w:r>
              <w:rPr>
                <w:rFonts w:cs="Times New Roman" w:ascii="Times New Roman" w:hAnsi="Times New Roman"/>
                <w:kern w:val="0"/>
                <w:sz w:val="24"/>
                <w:szCs w:val="24"/>
                <w:lang w:val="en-US" w:eastAsia="en-US"/>
              </w:rPr>
              <w:tab/>
            </w:r>
          </w:del>
          <w:del w:id="2082" w:author="McDonald" w:date="2004-02-19T11:13:00Z">
            <w:r>
              <w:rPr/>
              <w:delText>BSBOfferValueDiscount</w:delText>
              <w:tab/>
              <w:delText>6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087" w:author="McDonald" w:date="2004-02-19T11:13:00Z"/>
            </w:rPr>
          </w:pPr>
          <w:del w:id="2084" w:author="McDonald" w:date="2004-02-19T11:13:00Z">
            <w:r>
              <w:rPr/>
              <w:delText>10</w:delText>
            </w:r>
          </w:del>
          <w:del w:id="2085" w:author="McDonald" w:date="2004-02-19T11:13:00Z">
            <w:r>
              <w:rPr>
                <w:rFonts w:cs="Times New Roman" w:ascii="Times New Roman" w:hAnsi="Times New Roman"/>
                <w:caps w:val="false"/>
                <w:smallCaps w:val="false"/>
                <w:kern w:val="0"/>
                <w:sz w:val="24"/>
                <w:lang w:val="en-US" w:eastAsia="en-US"/>
              </w:rPr>
              <w:tab/>
            </w:r>
          </w:del>
          <w:del w:id="2086" w:author="McDonald" w:date="2004-02-19T11:13:00Z">
            <w:r>
              <w:rPr/>
              <w:delText>Appendix</w:delText>
              <w:tab/>
              <w:delText>69</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091" w:author="McDonald" w:date="2004-02-19T11:13:00Z"/>
            </w:rPr>
          </w:pPr>
          <w:del w:id="2088" w:author="McDonald" w:date="2004-02-19T11:13:00Z">
            <w:r>
              <w:rPr/>
              <w:delText>10.1</w:delText>
            </w:r>
          </w:del>
          <w:del w:id="2089" w:author="McDonald" w:date="2004-02-19T11:13:00Z">
            <w:r>
              <w:rPr>
                <w:rFonts w:cs="Times New Roman" w:ascii="Times New Roman" w:hAnsi="Times New Roman"/>
                <w:kern w:val="0"/>
                <w:sz w:val="24"/>
                <w:szCs w:val="24"/>
                <w:lang w:val="en-US" w:eastAsia="en-US"/>
              </w:rPr>
              <w:tab/>
            </w:r>
          </w:del>
          <w:del w:id="2090" w:author="McDonald" w:date="2004-02-19T11:13:00Z">
            <w:r>
              <w:rPr/>
              <w:delText>Detailed Temporary Table Definitions</w:delText>
              <w:tab/>
              <w:delText>6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096" w:author="McDonald" w:date="2004-02-19T11:13:00Z"/>
            </w:rPr>
          </w:pPr>
          <w:del w:id="2092" w:author="McDonald" w:date="2004-02-19T11:13:00Z">
            <w:r>
              <w:rPr>
                <w:position w:val="6"/>
              </w:rPr>
              <w:delText>10.1.1</w:delText>
            </w:r>
          </w:del>
          <w:del w:id="2093" w:author="McDonald" w:date="2004-02-19T11:13:00Z">
            <w:r>
              <w:rPr>
                <w:rFonts w:cs="Times New Roman" w:ascii="Times New Roman" w:hAnsi="Times New Roman"/>
                <w:kern w:val="0"/>
                <w:sz w:val="24"/>
                <w:szCs w:val="24"/>
                <w:lang w:val="en-US" w:eastAsia="en-US"/>
              </w:rPr>
              <w:tab/>
            </w:r>
          </w:del>
          <w:del w:id="2094" w:author="McDonald" w:date="2004-02-19T11:13:00Z">
            <w:r>
              <w:rPr>
                <w:position w:val="6"/>
              </w:rPr>
              <w:delText>INT_RDMCATALOGUEPRODUCT_TEMP</w:delText>
            </w:r>
          </w:del>
          <w:del w:id="2095" w:author="McDonald" w:date="2004-02-19T11:13:00Z">
            <w:r>
              <w:rPr/>
              <w:tab/>
              <w:delText>6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01" w:author="McDonald" w:date="2004-02-19T11:13:00Z"/>
            </w:rPr>
          </w:pPr>
          <w:del w:id="2097" w:author="McDonald" w:date="2004-02-19T11:13:00Z">
            <w:r>
              <w:rPr>
                <w:position w:val="6"/>
              </w:rPr>
              <w:delText>10.1.2</w:delText>
            </w:r>
          </w:del>
          <w:del w:id="2098" w:author="McDonald" w:date="2004-02-19T11:13:00Z">
            <w:r>
              <w:rPr>
                <w:rFonts w:cs="Times New Roman" w:ascii="Times New Roman" w:hAnsi="Times New Roman"/>
                <w:kern w:val="0"/>
                <w:sz w:val="24"/>
                <w:szCs w:val="24"/>
                <w:lang w:val="en-US" w:eastAsia="en-US"/>
              </w:rPr>
              <w:tab/>
            </w:r>
          </w:del>
          <w:del w:id="2099" w:author="McDonald" w:date="2004-02-19T11:13:00Z">
            <w:r>
              <w:rPr>
                <w:position w:val="6"/>
              </w:rPr>
              <w:delText>INT_RDMCATALOGUEPRODPRICE_TEMP</w:delText>
            </w:r>
          </w:del>
          <w:del w:id="2100" w:author="McDonald" w:date="2004-02-19T11:13:00Z">
            <w:r>
              <w:rPr/>
              <w:tab/>
              <w:delText>7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06" w:author="McDonald" w:date="2004-02-19T11:13:00Z"/>
            </w:rPr>
          </w:pPr>
          <w:del w:id="2102" w:author="McDonald" w:date="2004-02-19T11:13:00Z">
            <w:r>
              <w:rPr>
                <w:position w:val="6"/>
              </w:rPr>
              <w:delText>10.1.3</w:delText>
            </w:r>
          </w:del>
          <w:del w:id="2103" w:author="McDonald" w:date="2004-02-19T11:13:00Z">
            <w:r>
              <w:rPr>
                <w:rFonts w:cs="Times New Roman" w:ascii="Times New Roman" w:hAnsi="Times New Roman"/>
                <w:kern w:val="0"/>
                <w:sz w:val="24"/>
                <w:szCs w:val="24"/>
                <w:lang w:val="en-US" w:eastAsia="en-US"/>
              </w:rPr>
              <w:tab/>
            </w:r>
          </w:del>
          <w:del w:id="2104" w:author="McDonald" w:date="2004-02-19T11:13:00Z">
            <w:r>
              <w:rPr>
                <w:position w:val="6"/>
              </w:rPr>
              <w:delText>INT_RDMPRODTOPRODTYPE_TEMP</w:delText>
            </w:r>
          </w:del>
          <w:del w:id="2105" w:author="McDonald" w:date="2004-02-19T11:13:00Z">
            <w:r>
              <w:rPr/>
              <w:tab/>
              <w:delText>7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11" w:author="McDonald" w:date="2004-02-19T11:13:00Z"/>
            </w:rPr>
          </w:pPr>
          <w:del w:id="2107" w:author="McDonald" w:date="2004-02-19T11:13:00Z">
            <w:r>
              <w:rPr>
                <w:position w:val="6"/>
              </w:rPr>
              <w:delText>10.1.4</w:delText>
            </w:r>
          </w:del>
          <w:del w:id="2108" w:author="McDonald" w:date="2004-02-19T11:13:00Z">
            <w:r>
              <w:rPr>
                <w:rFonts w:cs="Times New Roman" w:ascii="Times New Roman" w:hAnsi="Times New Roman"/>
                <w:kern w:val="0"/>
                <w:sz w:val="24"/>
                <w:szCs w:val="24"/>
                <w:lang w:val="en-US" w:eastAsia="en-US"/>
              </w:rPr>
              <w:tab/>
            </w:r>
          </w:del>
          <w:del w:id="2109" w:author="McDonald" w:date="2004-02-19T11:13:00Z">
            <w:r>
              <w:rPr>
                <w:position w:val="6"/>
              </w:rPr>
              <w:delText>INT_RDMCATALOGUEPRODTYPE_TEMP</w:delText>
            </w:r>
          </w:del>
          <w:del w:id="2110" w:author="McDonald" w:date="2004-02-19T11:13:00Z">
            <w:r>
              <w:rPr/>
              <w:tab/>
              <w:delText>7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16" w:author="McDonald" w:date="2004-02-19T11:13:00Z"/>
            </w:rPr>
          </w:pPr>
          <w:del w:id="2112" w:author="McDonald" w:date="2004-02-19T11:13:00Z">
            <w:r>
              <w:rPr>
                <w:position w:val="6"/>
              </w:rPr>
              <w:delText>10.1.5</w:delText>
            </w:r>
          </w:del>
          <w:del w:id="2113" w:author="McDonald" w:date="2004-02-19T11:13:00Z">
            <w:r>
              <w:rPr>
                <w:rFonts w:cs="Times New Roman" w:ascii="Times New Roman" w:hAnsi="Times New Roman"/>
                <w:kern w:val="0"/>
                <w:sz w:val="24"/>
                <w:szCs w:val="24"/>
                <w:lang w:val="en-US" w:eastAsia="en-US"/>
              </w:rPr>
              <w:tab/>
            </w:r>
          </w:del>
          <w:del w:id="2114" w:author="McDonald" w:date="2004-02-19T11:13:00Z">
            <w:r>
              <w:rPr>
                <w:position w:val="6"/>
              </w:rPr>
              <w:delText>INT_RDMCOMMPRODTOBUND_TEMP</w:delText>
            </w:r>
          </w:del>
          <w:del w:id="2115" w:author="McDonald" w:date="2004-02-19T11:13:00Z">
            <w:r>
              <w:rPr/>
              <w:tab/>
              <w:delText>72</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21" w:author="McDonald" w:date="2004-02-19T11:13:00Z"/>
            </w:rPr>
          </w:pPr>
          <w:del w:id="2117" w:author="McDonald" w:date="2004-02-19T11:13:00Z">
            <w:r>
              <w:rPr>
                <w:position w:val="6"/>
              </w:rPr>
              <w:delText>10.1.6</w:delText>
            </w:r>
          </w:del>
          <w:del w:id="2118" w:author="McDonald" w:date="2004-02-19T11:13:00Z">
            <w:r>
              <w:rPr>
                <w:rFonts w:cs="Times New Roman" w:ascii="Times New Roman" w:hAnsi="Times New Roman"/>
                <w:kern w:val="0"/>
                <w:sz w:val="24"/>
                <w:szCs w:val="24"/>
                <w:lang w:val="en-US" w:eastAsia="en-US"/>
              </w:rPr>
              <w:tab/>
            </w:r>
          </w:del>
          <w:del w:id="2119" w:author="McDonald" w:date="2004-02-19T11:13:00Z">
            <w:r>
              <w:rPr>
                <w:position w:val="6"/>
              </w:rPr>
              <w:delText>INT_RDMPRODSALESCHANRULE_TEMP</w:delText>
            </w:r>
          </w:del>
          <w:del w:id="2120" w:author="McDonald" w:date="2004-02-19T11:13:00Z">
            <w:r>
              <w:rPr/>
              <w:tab/>
              <w:delText>7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25" w:author="McDonald" w:date="2004-02-19T11:13:00Z"/>
            </w:rPr>
          </w:pPr>
          <w:del w:id="2122" w:author="McDonald" w:date="2004-02-19T11:13:00Z">
            <w:r>
              <w:rPr/>
              <w:delText>10.1.7</w:delText>
            </w:r>
          </w:del>
          <w:del w:id="2123" w:author="McDonald" w:date="2004-02-19T11:13:00Z">
            <w:r>
              <w:rPr>
                <w:rFonts w:cs="Times New Roman" w:ascii="Times New Roman" w:hAnsi="Times New Roman"/>
                <w:kern w:val="0"/>
                <w:sz w:val="24"/>
                <w:szCs w:val="24"/>
                <w:lang w:val="en-US" w:eastAsia="en-US"/>
              </w:rPr>
              <w:tab/>
            </w:r>
          </w:del>
          <w:del w:id="2124" w:author="McDonald" w:date="2004-02-19T11:13:00Z">
            <w:r>
              <w:rPr/>
              <w:delText>INT_RDMOfferProductRule_TEMP</w:delText>
              <w:tab/>
              <w:delText>73</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29" w:author="McDonald" w:date="2004-02-19T11:13:00Z"/>
            </w:rPr>
          </w:pPr>
          <w:del w:id="2126" w:author="McDonald" w:date="2004-02-19T11:13:00Z">
            <w:r>
              <w:rPr/>
              <w:delText>10.1.8</w:delText>
            </w:r>
          </w:del>
          <w:del w:id="2127" w:author="McDonald" w:date="2004-02-19T11:13:00Z">
            <w:r>
              <w:rPr>
                <w:rFonts w:cs="Times New Roman" w:ascii="Times New Roman" w:hAnsi="Times New Roman"/>
                <w:kern w:val="0"/>
                <w:sz w:val="24"/>
                <w:szCs w:val="24"/>
                <w:lang w:val="en-US" w:eastAsia="en-US"/>
              </w:rPr>
              <w:tab/>
            </w:r>
          </w:del>
          <w:del w:id="2128" w:author="McDonald" w:date="2004-02-19T11:13:00Z">
            <w:r>
              <w:rPr/>
              <w:delText>INT_RDMOfferSalesChanRule_TEMP</w:delText>
              <w:tab/>
              <w:delText>7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33" w:author="McDonald" w:date="2004-02-19T11:13:00Z"/>
            </w:rPr>
          </w:pPr>
          <w:del w:id="2130" w:author="McDonald" w:date="2004-02-19T11:13:00Z">
            <w:r>
              <w:rPr/>
              <w:delText>10.1.9</w:delText>
            </w:r>
          </w:del>
          <w:del w:id="2131" w:author="McDonald" w:date="2004-02-19T11:13:00Z">
            <w:r>
              <w:rPr>
                <w:rFonts w:cs="Times New Roman" w:ascii="Times New Roman" w:hAnsi="Times New Roman"/>
                <w:kern w:val="0"/>
                <w:sz w:val="24"/>
                <w:szCs w:val="24"/>
                <w:lang w:val="en-US" w:eastAsia="en-US"/>
              </w:rPr>
              <w:tab/>
            </w:r>
          </w:del>
          <w:del w:id="2132" w:author="McDonald" w:date="2004-02-19T11:13:00Z">
            <w:r>
              <w:rPr/>
              <w:delText>INT_RDMOffer_TEMP</w:delText>
              <w:tab/>
              <w:delText>7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37" w:author="McDonald" w:date="2004-02-19T11:13:00Z"/>
            </w:rPr>
          </w:pPr>
          <w:del w:id="2134" w:author="McDonald" w:date="2004-02-19T11:13:00Z">
            <w:r>
              <w:rPr/>
              <w:delText>10.1.10</w:delText>
            </w:r>
          </w:del>
          <w:del w:id="2135" w:author="McDonald" w:date="2004-02-19T11:13:00Z">
            <w:r>
              <w:rPr>
                <w:rFonts w:cs="Times New Roman" w:ascii="Times New Roman" w:hAnsi="Times New Roman"/>
                <w:kern w:val="0"/>
                <w:sz w:val="24"/>
                <w:szCs w:val="24"/>
                <w:lang w:val="en-US" w:eastAsia="en-US"/>
              </w:rPr>
              <w:tab/>
            </w:r>
          </w:del>
          <w:del w:id="2136" w:author="McDonald" w:date="2004-02-19T11:13:00Z">
            <w:r>
              <w:rPr/>
              <w:delText>INT_RDMCommercialOffer_TEMP</w:delText>
              <w:tab/>
              <w:delText>76</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41" w:author="McDonald" w:date="2004-02-19T11:13:00Z"/>
            </w:rPr>
          </w:pPr>
          <w:del w:id="2138" w:author="McDonald" w:date="2004-02-19T11:13:00Z">
            <w:r>
              <w:rPr/>
              <w:delText>10.1.11</w:delText>
            </w:r>
          </w:del>
          <w:del w:id="2139" w:author="McDonald" w:date="2004-02-19T11:13:00Z">
            <w:r>
              <w:rPr>
                <w:rFonts w:cs="Times New Roman" w:ascii="Times New Roman" w:hAnsi="Times New Roman"/>
                <w:kern w:val="0"/>
                <w:sz w:val="24"/>
                <w:szCs w:val="24"/>
                <w:lang w:val="en-US" w:eastAsia="en-US"/>
              </w:rPr>
              <w:tab/>
            </w:r>
          </w:del>
          <w:del w:id="2140" w:author="McDonald" w:date="2004-02-19T11:13:00Z">
            <w:r>
              <w:rPr/>
              <w:delText>INT_RDMOfferDiscount_TEMP</w:delText>
              <w:tab/>
              <w:delText>7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45" w:author="McDonald" w:date="2004-02-19T11:13:00Z"/>
            </w:rPr>
          </w:pPr>
          <w:del w:id="2142" w:author="McDonald" w:date="2004-02-19T11:13:00Z">
            <w:r>
              <w:rPr/>
              <w:delText>10.1.12</w:delText>
            </w:r>
          </w:del>
          <w:del w:id="2143" w:author="McDonald" w:date="2004-02-19T11:13:00Z">
            <w:r>
              <w:rPr>
                <w:rFonts w:cs="Times New Roman" w:ascii="Times New Roman" w:hAnsi="Times New Roman"/>
                <w:kern w:val="0"/>
                <w:sz w:val="24"/>
                <w:szCs w:val="24"/>
                <w:lang w:val="en-US" w:eastAsia="en-US"/>
              </w:rPr>
              <w:tab/>
            </w:r>
          </w:del>
          <w:del w:id="2144" w:author="McDonald" w:date="2004-02-19T11:13:00Z">
            <w:r>
              <w:rPr/>
              <w:delText>INT_RDMOfferPerDiscount_TEMP</w:delText>
              <w:tab/>
              <w:delText>77</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49" w:author="McDonald" w:date="2004-02-19T11:13:00Z"/>
            </w:rPr>
          </w:pPr>
          <w:del w:id="2146" w:author="McDonald" w:date="2004-02-19T11:13:00Z">
            <w:r>
              <w:rPr/>
              <w:delText>10.1.13</w:delText>
            </w:r>
          </w:del>
          <w:del w:id="2147" w:author="McDonald" w:date="2004-02-19T11:13:00Z">
            <w:r>
              <w:rPr>
                <w:rFonts w:cs="Times New Roman" w:ascii="Times New Roman" w:hAnsi="Times New Roman"/>
                <w:kern w:val="0"/>
                <w:sz w:val="24"/>
                <w:szCs w:val="24"/>
                <w:lang w:val="en-US" w:eastAsia="en-US"/>
              </w:rPr>
              <w:tab/>
            </w:r>
          </w:del>
          <w:del w:id="2148" w:author="McDonald" w:date="2004-02-19T11:13:00Z">
            <w:r>
              <w:rPr/>
              <w:delText>INT_RDMOfferValueDiscount_TEMP</w:delText>
              <w:tab/>
              <w:delText>7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2153" w:author="McDonald" w:date="2004-02-19T11:13:00Z"/>
            </w:rPr>
          </w:pPr>
          <w:del w:id="2150" w:author="McDonald" w:date="2004-02-19T11:13:00Z">
            <w:r>
              <w:rPr/>
              <w:delText>11</w:delText>
            </w:r>
          </w:del>
          <w:del w:id="2151" w:author="McDonald" w:date="2004-02-19T11:13:00Z">
            <w:r>
              <w:rPr>
                <w:rFonts w:cs="Times New Roman" w:ascii="Times New Roman" w:hAnsi="Times New Roman"/>
                <w:caps w:val="false"/>
                <w:smallCaps w:val="false"/>
                <w:kern w:val="0"/>
                <w:sz w:val="24"/>
                <w:lang w:val="en-US" w:eastAsia="en-US"/>
              </w:rPr>
              <w:tab/>
            </w:r>
          </w:del>
          <w:del w:id="2152" w:author="McDonald" w:date="2004-02-19T11:13:00Z">
            <w:r>
              <w:rPr/>
              <w:delText>Appendix</w:delText>
              <w:tab/>
              <w:delText>79</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2157" w:author="McDonald" w:date="2004-02-19T11:13:00Z"/>
            </w:rPr>
          </w:pPr>
          <w:del w:id="2154" w:author="McDonald" w:date="2004-02-19T11:13:00Z">
            <w:r>
              <w:rPr/>
              <w:delText>11.1</w:delText>
            </w:r>
          </w:del>
          <w:del w:id="2155" w:author="McDonald" w:date="2004-02-19T11:13:00Z">
            <w:r>
              <w:rPr>
                <w:rFonts w:cs="Times New Roman" w:ascii="Times New Roman" w:hAnsi="Times New Roman"/>
                <w:kern w:val="0"/>
                <w:sz w:val="24"/>
                <w:szCs w:val="24"/>
                <w:lang w:val="en-US" w:eastAsia="en-US"/>
              </w:rPr>
              <w:tab/>
            </w:r>
          </w:del>
          <w:del w:id="2156" w:author="McDonald" w:date="2004-02-19T11:13:00Z">
            <w:r>
              <w:rPr/>
              <w:delText>Detailed Target Definition</w:delText>
              <w:tab/>
              <w:delText>7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61" w:author="McDonald" w:date="2004-02-19T11:13:00Z"/>
            </w:rPr>
          </w:pPr>
          <w:del w:id="2158" w:author="McDonald" w:date="2004-02-19T11:13:00Z">
            <w:r>
              <w:rPr/>
              <w:delText>11.1.1</w:delText>
            </w:r>
          </w:del>
          <w:del w:id="2159" w:author="McDonald" w:date="2004-02-19T11:13:00Z">
            <w:r>
              <w:rPr>
                <w:rFonts w:cs="Times New Roman" w:ascii="Times New Roman" w:hAnsi="Times New Roman"/>
                <w:kern w:val="0"/>
                <w:sz w:val="24"/>
                <w:szCs w:val="24"/>
                <w:lang w:val="en-US" w:eastAsia="en-US"/>
              </w:rPr>
              <w:tab/>
            </w:r>
          </w:del>
          <w:del w:id="2160" w:author="McDonald" w:date="2004-02-19T11:13:00Z">
            <w:r>
              <w:rPr/>
              <w:delText>STG_CATALOGUE_OFFER</w:delText>
              <w:tab/>
              <w:delText>7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65" w:author="McDonald" w:date="2004-02-19T11:13:00Z"/>
            </w:rPr>
          </w:pPr>
          <w:del w:id="2162" w:author="McDonald" w:date="2004-02-19T11:13:00Z">
            <w:r>
              <w:rPr/>
              <w:delText>11.1.2</w:delText>
            </w:r>
          </w:del>
          <w:del w:id="2163" w:author="McDonald" w:date="2004-02-19T11:13:00Z">
            <w:r>
              <w:rPr>
                <w:rFonts w:cs="Times New Roman" w:ascii="Times New Roman" w:hAnsi="Times New Roman"/>
                <w:kern w:val="0"/>
                <w:sz w:val="24"/>
                <w:szCs w:val="24"/>
                <w:lang w:val="en-US" w:eastAsia="en-US"/>
              </w:rPr>
              <w:tab/>
            </w:r>
          </w:del>
          <w:del w:id="2164" w:author="McDonald" w:date="2004-02-19T11:13:00Z">
            <w:r>
              <w:rPr/>
              <w:delText>STG_CATALOGUE_PRODUCT</w:delText>
              <w:tab/>
              <w:delText>7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69" w:author="McDonald" w:date="2004-02-19T11:13:00Z"/>
            </w:rPr>
          </w:pPr>
          <w:del w:id="2166" w:author="McDonald" w:date="2004-02-19T11:13:00Z">
            <w:r>
              <w:rPr/>
              <w:delText>11.1.3</w:delText>
            </w:r>
          </w:del>
          <w:del w:id="2167" w:author="McDonald" w:date="2004-02-19T11:13:00Z">
            <w:r>
              <w:rPr>
                <w:rFonts w:cs="Times New Roman" w:ascii="Times New Roman" w:hAnsi="Times New Roman"/>
                <w:kern w:val="0"/>
                <w:sz w:val="24"/>
                <w:szCs w:val="24"/>
                <w:lang w:val="en-US" w:eastAsia="en-US"/>
              </w:rPr>
              <w:tab/>
            </w:r>
          </w:del>
          <w:del w:id="2168" w:author="McDonald" w:date="2004-02-19T11:13:00Z">
            <w:r>
              <w:rPr/>
              <w:delText>STG_CHANNEL_OFFER</w:delText>
              <w:tab/>
              <w:delText>8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73" w:author="McDonald" w:date="2004-02-19T11:13:00Z"/>
            </w:rPr>
          </w:pPr>
          <w:del w:id="2170" w:author="McDonald" w:date="2004-02-19T11:13:00Z">
            <w:r>
              <w:rPr/>
              <w:delText>11.1.4</w:delText>
            </w:r>
          </w:del>
          <w:del w:id="2171" w:author="McDonald" w:date="2004-02-19T11:13:00Z">
            <w:r>
              <w:rPr>
                <w:rFonts w:cs="Times New Roman" w:ascii="Times New Roman" w:hAnsi="Times New Roman"/>
                <w:kern w:val="0"/>
                <w:sz w:val="24"/>
                <w:szCs w:val="24"/>
                <w:lang w:val="en-US" w:eastAsia="en-US"/>
              </w:rPr>
              <w:tab/>
            </w:r>
          </w:del>
          <w:del w:id="2172" w:author="McDonald" w:date="2004-02-19T11:13:00Z">
            <w:r>
              <w:rPr/>
              <w:delText>STG_CHANNEL_PRODUCT</w:delText>
              <w:tab/>
              <w:delText>8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77" w:author="McDonald" w:date="2004-02-19T11:13:00Z"/>
            </w:rPr>
          </w:pPr>
          <w:del w:id="2174" w:author="McDonald" w:date="2004-02-19T11:13:00Z">
            <w:r>
              <w:rPr/>
              <w:delText>11.1.5</w:delText>
            </w:r>
          </w:del>
          <w:del w:id="2175" w:author="McDonald" w:date="2004-02-19T11:13:00Z">
            <w:r>
              <w:rPr>
                <w:rFonts w:cs="Times New Roman" w:ascii="Times New Roman" w:hAnsi="Times New Roman"/>
                <w:kern w:val="0"/>
                <w:sz w:val="24"/>
                <w:szCs w:val="24"/>
                <w:lang w:val="en-US" w:eastAsia="en-US"/>
              </w:rPr>
              <w:tab/>
            </w:r>
          </w:del>
          <w:del w:id="2176" w:author="McDonald" w:date="2004-02-19T11:13:00Z">
            <w:r>
              <w:rPr/>
              <w:delText>STG_COMMERCIAL_PRODUCT</w:delText>
              <w:tab/>
              <w:delText>8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81" w:author="McDonald" w:date="2004-02-19T11:13:00Z"/>
            </w:rPr>
          </w:pPr>
          <w:del w:id="2178" w:author="McDonald" w:date="2004-02-19T11:13:00Z">
            <w:r>
              <w:rPr/>
              <w:delText>11.1.6</w:delText>
            </w:r>
          </w:del>
          <w:del w:id="2179" w:author="McDonald" w:date="2004-02-19T11:13:00Z">
            <w:r>
              <w:rPr>
                <w:rFonts w:cs="Times New Roman" w:ascii="Times New Roman" w:hAnsi="Times New Roman"/>
                <w:kern w:val="0"/>
                <w:sz w:val="24"/>
                <w:szCs w:val="24"/>
                <w:lang w:val="en-US" w:eastAsia="en-US"/>
              </w:rPr>
              <w:tab/>
            </w:r>
          </w:del>
          <w:del w:id="2180" w:author="McDonald" w:date="2004-02-19T11:13:00Z">
            <w:r>
              <w:rPr/>
              <w:delText>STG_INBOUND_PROCESS_LOG</w:delText>
              <w:tab/>
              <w:delText>80</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85" w:author="McDonald" w:date="2004-02-19T11:13:00Z"/>
            </w:rPr>
          </w:pPr>
          <w:del w:id="2182" w:author="McDonald" w:date="2004-02-19T11:13:00Z">
            <w:r>
              <w:rPr/>
              <w:delText>11.1.7</w:delText>
            </w:r>
          </w:del>
          <w:del w:id="2183" w:author="McDonald" w:date="2004-02-19T11:13:00Z">
            <w:r>
              <w:rPr>
                <w:rFonts w:cs="Times New Roman" w:ascii="Times New Roman" w:hAnsi="Times New Roman"/>
                <w:kern w:val="0"/>
                <w:sz w:val="24"/>
                <w:szCs w:val="24"/>
                <w:lang w:val="en-US" w:eastAsia="en-US"/>
              </w:rPr>
              <w:tab/>
            </w:r>
          </w:del>
          <w:del w:id="2184" w:author="McDonald" w:date="2004-02-19T11:13:00Z">
            <w:r>
              <w:rPr/>
              <w:delText>STG_PRODUCT_MAPPING</w:delText>
              <w:tab/>
              <w:delText>8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89" w:author="McDonald" w:date="2004-02-19T11:13:00Z"/>
            </w:rPr>
          </w:pPr>
          <w:del w:id="2186" w:author="McDonald" w:date="2004-02-19T11:13:00Z">
            <w:r>
              <w:rPr/>
              <w:delText>11.1.8</w:delText>
            </w:r>
          </w:del>
          <w:del w:id="2187" w:author="McDonald" w:date="2004-02-19T11:13:00Z">
            <w:r>
              <w:rPr>
                <w:rFonts w:cs="Times New Roman" w:ascii="Times New Roman" w:hAnsi="Times New Roman"/>
                <w:kern w:val="0"/>
                <w:sz w:val="24"/>
                <w:szCs w:val="24"/>
                <w:lang w:val="en-US" w:eastAsia="en-US"/>
              </w:rPr>
              <w:tab/>
            </w:r>
          </w:del>
          <w:del w:id="2188" w:author="McDonald" w:date="2004-02-19T11:13:00Z">
            <w:r>
              <w:rPr/>
              <w:delText>STG_SALES_CHANNEL</w:delText>
              <w:tab/>
              <w:delText>8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2193" w:author="McDonald" w:date="2004-02-19T11:13:00Z"/>
            </w:rPr>
          </w:pPr>
          <w:del w:id="2190" w:author="McDonald" w:date="2004-02-19T11:13:00Z">
            <w:r>
              <w:rPr/>
              <w:delText>11.1.9</w:delText>
            </w:r>
          </w:del>
          <w:del w:id="2191" w:author="McDonald" w:date="2004-02-19T11:13:00Z">
            <w:r>
              <w:rPr>
                <w:rFonts w:cs="Times New Roman" w:ascii="Times New Roman" w:hAnsi="Times New Roman"/>
                <w:kern w:val="0"/>
                <w:sz w:val="24"/>
                <w:szCs w:val="24"/>
                <w:lang w:val="en-US" w:eastAsia="en-US"/>
              </w:rPr>
              <w:tab/>
            </w:r>
          </w:del>
          <w:del w:id="2192" w:author="McDonald" w:date="2004-02-19T11:13:00Z">
            <w:r>
              <w:rPr/>
              <w:delText>STG_PRODUCT_TYPE</w:delText>
              <w:tab/>
              <w:delText>81</w:delText>
            </w:r>
          </w:del>
        </w:p>
        <w:p>
          <w:pPr>
            <w:pStyle w:val="Contents1"/>
            <w:tabs>
              <w:tab w:val="left" w:pos="993" w:leader="none"/>
              <w:tab w:val="left" w:pos="1260" w:leader="none"/>
              <w:tab w:val="right" w:pos="8789" w:leader="dot"/>
            </w:tabs>
            <w:rPr>
              <w:rFonts w:ascii="Times New Roman" w:hAnsi="Times New Roman" w:cs="Times New Roman"/>
              <w:kern w:val="0"/>
              <w:sz w:val="24"/>
              <w:szCs w:val="24"/>
              <w:lang w:val="en-US" w:eastAsia="en-US"/>
            </w:rPr>
          </w:pPr>
          <w:del w:id="2194" w:author="McDonald" w:date="2004-02-19T11:13:00Z">
            <w:r>
              <w:rPr/>
              <w:delText>11.1.10</w:delText>
            </w:r>
          </w:del>
          <w:del w:id="2195" w:author="McDonald" w:date="2004-02-19T11:13:00Z">
            <w:r>
              <w:rPr>
                <w:rFonts w:cs="Times New Roman" w:ascii="Times New Roman" w:hAnsi="Times New Roman"/>
                <w:kern w:val="0"/>
                <w:sz w:val="24"/>
                <w:szCs w:val="24"/>
                <w:lang w:val="en-US" w:eastAsia="en-US"/>
              </w:rPr>
              <w:tab/>
            </w:r>
          </w:del>
          <w:del w:id="2196" w:author="McDonald" w:date="2004-02-19T11:13:00Z">
            <w:r>
              <w:rPr/>
              <w:delText>STG_COMMERCIAL_PRODUCT_TYPE</w:delText>
              <w:tab/>
              <w:delText>82</w:delText>
            </w:r>
          </w:del>
          <w:r>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65473004"/>
      <w:bookmarkEnd w:id="2"/>
      <w:r>
        <w:rPr/>
        <w:t>Introduction</w:t>
      </w:r>
    </w:p>
    <w:p>
      <w:pPr>
        <w:pStyle w:val="Heading2"/>
        <w:rPr/>
      </w:pPr>
      <w:bookmarkStart w:id="3" w:name="__RefHeading___Toc65473005"/>
      <w:bookmarkEnd w:id="3"/>
      <w:r>
        <w:rPr/>
        <w:t>Outstanding Issues</w:t>
      </w:r>
    </w:p>
    <w:p>
      <w:pPr>
        <w:pStyle w:val="TextBody"/>
        <w:rPr/>
      </w:pPr>
      <w:r>
        <w:rPr/>
        <w:t>There are currently no known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2198" w:author="McDonald" w:date="2004-02-17T17:09:00Z"/>
              </w:rPr>
            </w:pPr>
            <w:del w:id="2197" w:author="McDonald" w:date="2004-02-17T17:09:00Z">
              <w:r>
                <w:rPr/>
                <w:delText>The data team has set the IDO SALESCHANNEL to 1 and the SDO SALESCHANNEL to 2.</w:delText>
              </w:r>
            </w:del>
          </w:p>
          <w:p>
            <w:pPr>
              <w:pStyle w:val="Table"/>
              <w:spacing w:lineRule="auto" w:line="240" w:before="20" w:after="20"/>
              <w:rPr/>
            </w:pPr>
            <w:ins w:id="2199" w:author="RNV06" w:date="2003-09-17T13:36:00Z">
              <w:del w:id="2200" w:author="McDonald" w:date="2004-02-17T17:09:00Z">
                <w:r>
                  <w:rPr/>
                  <w:delText>SALESCHANNEL value is now ignored when loading Offers.</w:delText>
                </w:r>
              </w:del>
            </w:ins>
            <w:ins w:id="2201" w:author="McDonald" w:date="2004-02-17T17:09:00Z">
              <w:r>
                <w:rPr/>
                <w:t>None</w:t>
              </w:r>
            </w:ins>
          </w:p>
        </w:tc>
      </w:tr>
    </w:tbl>
    <w:p>
      <w:pPr>
        <w:pStyle w:val="Heading2"/>
        <w:rPr/>
      </w:pPr>
      <w:bookmarkStart w:id="4" w:name="__RefHeading___Toc65473006"/>
      <w:bookmarkEnd w:id="4"/>
      <w:r>
        <w:rPr/>
        <w:t>Document Purpose</w:t>
      </w:r>
    </w:p>
    <w:p>
      <w:pPr>
        <w:pStyle w:val="TextBody"/>
        <w:rPr/>
      </w:pPr>
      <w:r>
        <w:rPr/>
        <w:t>This document details the Sky CRM interface ETL to DO Products Interface. The purpose of this document is to provide ETL developers with a functional specification to construct the ETL to DO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O/SDO Developers</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aid their understanding of their source staging table data for products used by IDO/SD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bl>
    <w:p>
      <w:pPr>
        <w:pStyle w:val="Heading2"/>
        <w:rPr/>
      </w:pPr>
      <w:bookmarkStart w:id="5" w:name="__RefHeading___Toc65473007"/>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6" w:name="__RefHeading___Toc65473008"/>
      <w:bookmarkEnd w:id="6"/>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szCs w:val="16"/>
              </w:rPr>
            </w:pPr>
            <w:r>
              <w:rPr>
                <w:b/>
                <w:color w:val="FFFFFF"/>
                <w:sz w:val="16"/>
                <w:szCs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szCs w:val="16"/>
              </w:rPr>
            </w:pPr>
            <w:r>
              <w:rPr>
                <w:b/>
                <w:color w:val="FFFFFF"/>
                <w:sz w:val="16"/>
                <w:szCs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rPr>
            </w:pPr>
            <w:r>
              <w:rPr>
                <w:szCs w:val="16"/>
              </w:rPr>
              <w:t>Digital Ordering will be referred to as DO in this document.</w:t>
            </w:r>
            <w:ins w:id="2202" w:author="McDonald" w:date="2004-02-17T17:20:00Z">
              <w:r>
                <w:rPr>
                  <w:szCs w:val="16"/>
                </w:rPr>
                <w:t xml:space="preserve"> This represents IDO and SDO.</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Product data will be extracted directly from the RDM after it has been approved. It is acknowledged by DO that these product records may change prior to publication. All records in the RDM will be use to update or insert into the DO staging tab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Records which are deleted in the RDM prior to being published will be deleted from the staging tables as wel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16"/>
              </w:rPr>
              <w:t>If a product is logically deleted in the RDM, then the valid</w:t>
            </w:r>
            <w:ins w:id="2203" w:author="McDonald" w:date="2004-02-17T17:22:00Z">
              <w:r>
                <w:rPr>
                  <w:szCs w:val="16"/>
                </w:rPr>
                <w:t>_</w:t>
              </w:r>
            </w:ins>
            <w:r>
              <w:rPr>
                <w:szCs w:val="16"/>
              </w:rPr>
              <w:t>to date is populated in the staging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Records will be updated in the staging tables to reflect changes in the RDM. These records should be reprocessed by DO to ensure that they pick up all chang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The product base price is the latest price in the RDM for that product. It may not be the price which a customer will be charged. This price will not be displayed and is used only by the admin console to give editors an indication of pri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O separates products into hardware and subscription categories. In the RDM this equates to account level and subscription products respective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Informatica will be set to have a commit interval of 5,000. This will ensure that all records in the mapping will be rolled back from the database in case of an interface failure. A specific rollback mapping is not required for this interface. If this is not possi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9.</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Price and discount amount will be in GBP pounds only, EURO is out of sco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0.</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A recurring charge product is known as a ‘SUBSCRIPTION’ product in 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A non-recurring charge product is known as a ‘HARDWARE’ product in 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The soft product ids passed to DO staging are the same as those used in Chordiant. They are different from the RC product ids use in Arb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16"/>
              </w:rPr>
              <w:t xml:space="preserve">All </w:t>
            </w:r>
            <w:del w:id="2204" w:author="IBM_User" w:date="2004-02-13T12:50:00Z">
              <w:r>
                <w:rPr>
                  <w:szCs w:val="16"/>
                </w:rPr>
                <w:delText xml:space="preserve">commercial </w:delText>
              </w:r>
            </w:del>
            <w:r>
              <w:rPr>
                <w:szCs w:val="16"/>
              </w:rPr>
              <w:t>products that can be sold by DO will be indicated by the</w:t>
            </w:r>
            <w:ins w:id="2205" w:author="IBM_User" w:date="2004-02-13T12:51:00Z">
              <w:r>
                <w:rPr>
                  <w:szCs w:val="16"/>
                </w:rPr>
                <w:t xml:space="preserve"> Catalogue</w:t>
              </w:r>
            </w:ins>
            <w:r>
              <w:rPr>
                <w:szCs w:val="16"/>
              </w:rPr>
              <w:t xml:space="preserve"> Product </w:t>
            </w:r>
            <w:ins w:id="2206" w:author="IBM_User" w:date="2004-02-13T12:51:00Z">
              <w:r>
                <w:rPr>
                  <w:szCs w:val="16"/>
                </w:rPr>
                <w:t>to Category table. This will link to a category of IDO or SDO</w:t>
              </w:r>
            </w:ins>
            <w:del w:id="2207" w:author="IBM_User" w:date="2004-02-13T12:51:00Z">
              <w:r>
                <w:rPr>
                  <w:szCs w:val="16"/>
                </w:rPr>
                <w:delText>Sales Channel Rule table</w:delText>
              </w:r>
            </w:del>
            <w:r>
              <w:rPr>
                <w:szCs w:val="16"/>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rPr>
            </w:pPr>
            <w:r>
              <w:rPr>
                <w:szCs w:val="16"/>
              </w:rPr>
              <w:t>DO Products may contain bundle products as part of a bundle product. There will not be a bundle within a bundle, within another bundle, which is sold on DO</w:t>
            </w:r>
            <w:ins w:id="2208" w:author="McDonald" w:date="2004-02-19T16:05:00Z">
              <w:r>
                <w:rPr>
                  <w:szCs w:val="16"/>
                </w:rPr>
                <w:t xml:space="preserve"> i.e. at most a 3 level hierarchy.</w:t>
              </w:r>
            </w:ins>
            <w:del w:id="2209" w:author="McDonald" w:date="2004-02-19T16:05:00Z">
              <w:r>
                <w:rPr>
                  <w:szCs w:val="16"/>
                </w:rPr>
                <w:delText>.</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5.</w:t>
            </w:r>
          </w:p>
        </w:tc>
        <w:tc>
          <w:tcPr>
            <w:tcW w:w="7938"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6"/>
                <w:szCs w:val="16"/>
              </w:rPr>
            </w:pPr>
            <w:r>
              <w:rPr>
                <w:sz w:val="16"/>
                <w:szCs w:val="16"/>
              </w:rPr>
              <w:t>The stg_catalogue_offer.amount will be populated with ‘xxx%’ or ‘£xx.xx’ depending on the off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ers can relate to several products, however the discount is only made against a single product for DO.  Only the product being discounted will be inserted into the catalogue offer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offers for DO will be against one product, not a group of produc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talogue products will have an attribute indicating hardware or software. If the catalogue product is composed of hardware and software products, then it will be of type hardwa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talogue products will have an attribute indicating if it is for existing customers, new customers or bot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rollback functionality will be managed by the Informatica tool. Any restrictions in Informatica functionality which prevent this from being managed will result in the data remaining in the staging tables until the interface is re-run. As the interface is run daily and the DO displayed data is not driven from the staging tables, but from Chordiant, this should not impact the quality of data on 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terface will need amending when additional sales channel data need extracting into the DO staging tab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ahoma" w:ascii="Tahoma" w:hAnsi="Tahoma"/>
                <w:sz w:val="16"/>
                <w:szCs w:val="16"/>
              </w:rPr>
              <w:t>When an RDM user amends the startdate of an approved product price:</w:t>
              <w:br/>
              <w:t>The BSBCatalogueProductPrice record becomes unapproved</w:t>
              <w:br/>
              <w:t>All associated product records in other tables remain approved</w:t>
              <w:br/>
              <w:t>When the published on date is met then the product will only be published if all components are approv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ins w:id="2210" w:author="IBM_User" w:date="2004-02-13T12:55:00Z">
              <w:r>
                <w:rPr>
                  <w:szCs w:val="16"/>
                </w:rPr>
                <w:t>23.</w:t>
              </w:r>
            </w:ins>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ins w:id="2211" w:author="IBM_User" w:date="2004-02-13T12:55:00Z">
              <w:r>
                <w:rPr>
                  <w:rFonts w:cs="Tahoma" w:ascii="Tahoma" w:hAnsi="Tahoma"/>
                  <w:sz w:val="16"/>
                  <w:szCs w:val="16"/>
                </w:rPr>
                <w:t>All offers that are available over DO will be indicated by the link through to either Interest Source ‘IDO’ or ‘SDO’. This link is through BSBLinkCampaignSourceOffer, BSBCampaignSource and BSBInterestSour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ins w:id="2212" w:author="IBM_User" w:date="2004-02-13T12:57:00Z">
              <w:r>
                <w:rPr>
                  <w:szCs w:val="16"/>
                </w:rPr>
                <w:t>24.</w:t>
              </w:r>
            </w:ins>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ins w:id="2213" w:author="IBM_User" w:date="2004-02-13T12:59:00Z">
              <w:r>
                <w:rPr>
                  <w:rFonts w:cs="Tahoma" w:ascii="Tahoma" w:hAnsi="Tahoma"/>
                  <w:sz w:val="16"/>
                  <w:szCs w:val="16"/>
                </w:rPr>
                <w:t>This interface populates the schema for the ‘IDO’ and ‘SDO’ sales channels. If a further sales channel is to be supported by the interface the interface will need to be modified.</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ahoma" w:hAnsi="Tahoma" w:cs="Tahoma"/>
                <w:sz w:val="16"/>
                <w:szCs w:val="16"/>
              </w:rPr>
            </w:pPr>
            <w:r>
              <w:rPr>
                <w:rFonts w:cs="Tahoma" w:ascii="Tahoma" w:hAnsi="Tahoma"/>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TextBody"/>
        <w:rPr/>
      </w:pPr>
      <w:r>
        <w:rPr/>
      </w:r>
      <w:r>
        <w:br w:type="page"/>
      </w:r>
    </w:p>
    <w:p>
      <w:pPr>
        <w:pStyle w:val="TextBody"/>
        <w:rPr/>
      </w:pPr>
      <w:r>
        <w:rPr/>
      </w:r>
    </w:p>
    <w:p>
      <w:pPr>
        <w:pStyle w:val="TextBody"/>
        <w:spacing w:before="0" w:after="0"/>
        <w:rPr/>
      </w:pPr>
      <w:r>
        <w:rPr/>
      </w:r>
    </w:p>
    <w:p>
      <w:pPr>
        <w:pStyle w:val="Heading1"/>
        <w:rPr/>
      </w:pPr>
      <w:r>
        <w:rPr/>
      </w:r>
      <w:bookmarkStart w:id="7" w:name="__RefHeading___Toc65473009"/>
      <w:r>
        <w:rPr/>
        <w:t>Interface Definition</w:t>
      </w:r>
      <w:bookmarkEnd w:id="7"/>
    </w:p>
    <w:p>
      <w:pPr>
        <w:pStyle w:val="Heading2"/>
        <w:rPr/>
      </w:pPr>
      <w:bookmarkStart w:id="8" w:name="__RefHeading___Toc65473010"/>
      <w:bookmarkEnd w:id="8"/>
      <w:r>
        <w:rPr/>
        <w:t>Background and Overview</w:t>
      </w:r>
    </w:p>
    <w:p>
      <w:pPr>
        <w:pStyle w:val="TextBody"/>
        <w:rPr/>
      </w:pPr>
      <w:r>
        <w:rPr/>
        <w:t xml:space="preserve">The RDM to DO Products Interface is required for the </w:t>
      </w:r>
      <w:ins w:id="2214" w:author="McDonald" w:date="2004-02-17T17:25:00Z">
        <w:r>
          <w:rPr/>
          <w:t>I</w:t>
        </w:r>
      </w:ins>
      <w:r>
        <w:rPr/>
        <w:t>DO</w:t>
      </w:r>
      <w:ins w:id="2215" w:author="McDonald" w:date="2004-02-17T17:25:00Z">
        <w:r>
          <w:rPr/>
          <w:t xml:space="preserve"> and SDO</w:t>
        </w:r>
      </w:ins>
      <w:r>
        <w:rPr/>
        <w:t xml:space="preserve"> sales channel</w:t>
      </w:r>
      <w:ins w:id="2216" w:author="McDonald" w:date="2004-02-17T17:25:00Z">
        <w:r>
          <w:rPr/>
          <w:t>s</w:t>
        </w:r>
      </w:ins>
      <w:r>
        <w:rPr/>
        <w:t>. DO will receive product and offer details as soon as they have been approved in the RDM, which may be before they have been published. This requirement is to enable the DO team to create supporting information about each product and offer prior to displaying the data. If DO received data once it was published then they would have no time to create associated information on the products and offers prior to the products being available to customers.</w:t>
      </w:r>
    </w:p>
    <w:p>
      <w:pPr>
        <w:pStyle w:val="TextBody"/>
        <w:rPr/>
      </w:pPr>
      <w:r>
        <w:rPr/>
        <w:t>This interface will extract all product records that have been approved since the last time the interface ran. This will ensure that all new and amended product records will be extracted and loaded into the DO staging tables. Product records in DO can be amended in the RDM after they have been approved, and prior to being published. This is why the extraction will be driven by the approved date as opposed to the published date.</w:t>
      </w:r>
    </w:p>
    <w:p>
      <w:pPr>
        <w:pStyle w:val="Heading2"/>
        <w:rPr/>
      </w:pPr>
      <w:bookmarkStart w:id="9" w:name="__RefHeading___Toc65473011"/>
      <w:bookmarkEnd w:id="9"/>
      <w:r>
        <w:rPr/>
        <w:t>Interface Scope and Responsibility</w:t>
      </w:r>
    </w:p>
    <w:p>
      <w:pPr>
        <w:pStyle w:val="TextBody"/>
        <w:jc w:val="left"/>
        <w:rPr/>
      </w:pPr>
      <w:r>
        <w:rPr/>
        <w:t>This interface extracts RDM Product and Offer data from the RDM tables and loads them into the DO staging tables. If any of the uploads fail at any point, then the records in the mapping should be rolled back using the ETL tool functionality. If the rollback cannot be managed by Informatica, then the interface should be re-run when the error has been rectified. The Interface will be scheduled to run on a daily basis, so any invalid data in the DO staging tables will be automatically updated in the DO staging tables the following day.</w:t>
      </w:r>
    </w:p>
    <w:p>
      <w:pPr>
        <w:pStyle w:val="TextBody"/>
        <w:jc w:val="left"/>
        <w:rPr/>
      </w:pPr>
      <w:r>
        <w:rPr/>
        <w:t>The process log on the DO schema has to be maintained by this interface. The high-level workflow design below illustrates how this is incorporated in the interface:</w:t>
      </w:r>
    </w:p>
    <w:p>
      <w:pPr>
        <w:pStyle w:val="TextBody"/>
        <w:jc w:val="left"/>
        <w:rPr/>
      </w:pPr>
      <w:r>
        <w:rPr/>
        <w:drawing>
          <wp:inline distT="0" distB="0" distL="0" distR="0">
            <wp:extent cx="6096000" cy="24371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9" r="-4" b="-9"/>
                    <a:stretch>
                      <a:fillRect/>
                    </a:stretch>
                  </pic:blipFill>
                  <pic:spPr bwMode="auto">
                    <a:xfrm>
                      <a:off x="0" y="0"/>
                      <a:ext cx="6096000" cy="2437130"/>
                    </a:xfrm>
                    <a:prstGeom prst="rect">
                      <a:avLst/>
                    </a:prstGeom>
                  </pic:spPr>
                </pic:pic>
              </a:graphicData>
            </a:graphic>
          </wp:inline>
        </w:drawing>
      </w:r>
    </w:p>
    <w:p>
      <w:pPr>
        <w:pStyle w:val="TextBody"/>
        <w:jc w:val="left"/>
        <w:rPr/>
      </w:pPr>
      <w:r>
        <w:rPr/>
      </w:r>
    </w:p>
    <w:p>
      <w:pPr>
        <w:pStyle w:val="TextBody"/>
        <w:jc w:val="left"/>
        <w:rPr/>
      </w:pPr>
      <w:r>
        <w:rPr/>
      </w:r>
    </w:p>
    <w:p>
      <w:pPr>
        <w:pStyle w:val="Heading2"/>
        <w:rPr/>
      </w:pPr>
      <w:bookmarkStart w:id="10" w:name="__RefHeading___Toc65473012"/>
      <w:bookmarkEnd w:id="10"/>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RDM to DO Products and Offer Interface</w:t>
      </w:r>
      <w:r>
        <w:rPr/>
        <w:t>.</w:t>
      </w:r>
      <w:r>
        <mc:AlternateContent>
          <mc:Choice Requires="wps">
            <w:drawing>
              <wp:anchor behindDoc="0" distT="0" distB="0" distL="114935" distR="114935" simplePos="0" locked="0" layoutInCell="0" allowOverlap="1" relativeHeight="79">
                <wp:simplePos x="0" y="0"/>
                <wp:positionH relativeFrom="column">
                  <wp:posOffset>-3673475</wp:posOffset>
                </wp:positionH>
                <wp:positionV relativeFrom="paragraph">
                  <wp:posOffset>8255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bookmarkStart w:id="11" w:name="_1124539929"/>
      <w:bookmarkStart w:id="12" w:name="_1122188994"/>
      <w:bookmarkEnd w:id="11"/>
      <w:bookmarkEnd w:id="12"/>
      <w:r>
        <w:rPr/>
        <w:object w:dxaOrig="8574" w:dyaOrig="65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7pt;height:327.4pt" filled="f" o:ole="">
            <v:imagedata r:id="rId6" o:title=""/>
          </v:shape>
          <o:OLEObject Type="Embed" ProgID="" ShapeID="ole_rId5" DrawAspect="Content" ObjectID="_537366039" r:id="rId5"/>
        </w:object>
      </w:r>
    </w:p>
    <w:p>
      <w:pPr>
        <w:pStyle w:val="TextBody"/>
        <w:jc w:val="left"/>
        <w:rPr/>
      </w:pPr>
      <w:r>
        <w:rPr/>
      </w:r>
    </w:p>
    <w:p>
      <w:pPr>
        <w:pStyle w:val="TextBody"/>
        <w:jc w:val="left"/>
        <w:rPr/>
      </w:pPr>
      <w:r>
        <w:rPr/>
      </w:r>
      <w:r>
        <w:br w:type="page"/>
      </w:r>
    </w:p>
    <w:p>
      <w:pPr>
        <w:pStyle w:val="Heading1"/>
        <w:rPr/>
      </w:pPr>
      <w:bookmarkStart w:id="13" w:name="__RefHeading___Toc65473013"/>
      <w:bookmarkEnd w:id="13"/>
      <w:r>
        <mc:AlternateContent>
          <mc:Choice Requires="wps">
            <w:drawing>
              <wp:anchor behindDoc="0" distT="0" distB="0" distL="114935" distR="114935" simplePos="0" locked="0" layoutInCell="0" allowOverlap="1" relativeHeight="78">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4" w:name="__RefHeading___Toc65473014"/>
      <w:bookmarkEnd w:id="14"/>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RDM Values schema on the RDM database instance. The RDM tables holding RDM product data contain a record for every entity that is being created or is already published.. Only the latest records exist in this schema so all records will be extracted. All approved records relating to DO will update or insert into the target tables when this interface runs. The interface will also delete records from DO which are now redundant in the RDM.</w:t>
      </w:r>
    </w:p>
    <w:p>
      <w:pPr>
        <w:pStyle w:val="Heading2"/>
        <w:rPr/>
      </w:pPr>
      <w:bookmarkStart w:id="15" w:name="__RefHeading___Toc65473015"/>
      <w:bookmarkEnd w:id="15"/>
      <w:r>
        <w:rPr/>
        <w:t>Source System(s) Pre-Processing</w:t>
      </w:r>
    </w:p>
    <w:p>
      <w:pPr>
        <w:pStyle w:val="TextBody"/>
        <w:rPr/>
      </w:pPr>
      <w:r>
        <w:rPr/>
        <w:t>This interface sources the data from the RDM Value tables, which include work in progress, published and unpublished data. No pre-processing is required for this interface to run.</w:t>
      </w:r>
    </w:p>
    <w:p>
      <w:pPr>
        <w:pStyle w:val="Heading2"/>
        <w:rPr/>
      </w:pPr>
      <w:bookmarkStart w:id="16" w:name="__RefHeading___Toc65473016"/>
      <w:bookmarkEnd w:id="16"/>
      <w:r>
        <w:rPr/>
        <w:t>Source System(s) Data Structure</w:t>
      </w:r>
    </w:p>
    <w:p>
      <w:pPr>
        <w:pStyle w:val="TextBody"/>
        <w:rPr/>
      </w:pPr>
      <w:r>
        <w:rPr/>
        <w:t xml:space="preserve">The source systems data structure is detailed in the diagram below. The constraints shown exist in the RDM Values schema. The tables used as sources in this interface are also detailed in the appendix, see section </w:t>
      </w:r>
      <w:r>
        <w:rPr/>
        <w:fldChar w:fldCharType="begin"/>
      </w:r>
      <w:r>
        <w:rPr/>
        <w:instrText xml:space="preserve"> REF _Ref42616075 \r \h </w:instrText>
      </w:r>
      <w:r>
        <w:rPr/>
        <w:fldChar w:fldCharType="separate"/>
      </w:r>
      <w:r>
        <w:rPr/>
        <w:t>9</w:t>
      </w:r>
      <w:r>
        <w:rPr/>
        <w:fldChar w:fldCharType="end"/>
      </w:r>
      <w:r>
        <w:rPr/>
        <w:t>.</w:t>
      </w:r>
    </w:p>
    <w:p>
      <w:pPr>
        <w:pStyle w:val="TextBody"/>
        <w:rPr/>
      </w:pPr>
      <w:ins w:id="2217" w:author="IBM_User" w:date="2004-02-13T13:02:00Z">
        <w:r>
          <mc:AlternateContent>
            <mc:Choice Requires="wps">
              <w:drawing>
                <wp:anchor behindDoc="0" distT="0" distB="0" distL="114935" distR="114935" simplePos="0" locked="0" layoutInCell="0" allowOverlap="1" relativeHeight="80">
                  <wp:simplePos x="0" y="0"/>
                  <wp:positionH relativeFrom="column">
                    <wp:posOffset>5095875</wp:posOffset>
                  </wp:positionH>
                  <wp:positionV relativeFrom="paragraph">
                    <wp:posOffset>83185</wp:posOffset>
                  </wp:positionV>
                  <wp:extent cx="0" cy="6105525"/>
                  <wp:effectExtent l="5080" t="0" r="5080" b="0"/>
                  <wp:wrapNone/>
                  <wp:docPr id="5" name=""/>
                  <a:graphic xmlns:a="http://schemas.openxmlformats.org/drawingml/2006/main">
                    <a:graphicData uri="http://schemas.microsoft.com/office/word/2010/wordprocessingShape">
                      <wps:wsp>
                        <wps:cNvSpPr/>
                        <wps:spPr>
                          <a:xfrm>
                            <a:off x="0" y="0"/>
                            <a:ext cx="0" cy="61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6.55pt" to="401.25pt,487.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876550</wp:posOffset>
                  </wp:positionH>
                  <wp:positionV relativeFrom="paragraph">
                    <wp:posOffset>104775</wp:posOffset>
                  </wp:positionV>
                  <wp:extent cx="1198880" cy="528955"/>
                  <wp:effectExtent l="0" t="1905" r="0" b="1270"/>
                  <wp:wrapNone/>
                  <wp:docPr id="6" name=""/>
                  <a:graphic xmlns:a="http://schemas.openxmlformats.org/drawingml/2006/main">
                    <a:graphicData uri="http://schemas.microsoft.com/office/word/2010/wordprocessingGroup">
                      <wpg:wgp>
                        <wpg:cNvGrpSpPr/>
                        <wpg:grpSpPr>
                          <a:xfrm>
                            <a:off x="0" y="0"/>
                            <a:ext cx="1198800" cy="528840"/>
                            <a:chOff x="0" y="0"/>
                            <a:chExt cx="1198800" cy="528840"/>
                          </a:xfrm>
                        </wpg:grpSpPr>
                        <wps:wsp>
                          <wps:cNvSpPr/>
                          <wps:spPr>
                            <a:xfrm>
                              <a:off x="43200" y="0"/>
                              <a:ext cx="1060920" cy="3106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0" y="18360"/>
                              <a:ext cx="1198800" cy="1188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CommercialProductToBbundle</w:t>
                                </w:r>
                              </w:p>
                            </w:txbxContent>
                          </wps:txbx>
                          <wps:bodyPr wrap="square" lIns="0" rIns="0" tIns="0" bIns="0" anchor="t">
                            <a:noAutofit/>
                          </wps:bodyPr>
                        </wps:wsp>
                        <wps:wsp>
                          <wps:cNvSpPr/>
                          <wps:spPr>
                            <a:xfrm>
                              <a:off x="43200" y="310680"/>
                              <a:ext cx="1060920" cy="218520"/>
                            </a:xfrm>
                            <a:prstGeom prst="rect">
                              <a:avLst/>
                            </a:prstGeom>
                            <a:solidFill>
                              <a:srgbClr val="ffffff"/>
                            </a:solidFill>
                            <a:ln w="25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5pt;margin-top:8.25pt;width:94.4pt;height:41.65pt" coordorigin="4530,165" coordsize="1888,833">
                  <v:rect id="shape_0" fillcolor="white" stroked="t" o:allowincell="f" style="position:absolute;left:4598;top:165;width:1670;height:488;mso-wrap-style:none;v-text-anchor:middle">
                    <v:fill o:detectmouseclick="t" type="solid" color2="black"/>
                    <v:stroke color="black" weight="2520" joinstyle="miter" endcap="flat"/>
                    <w10:wrap type="none"/>
                  </v:rect>
                  <v:shapetype id="_x0000_t202" coordsize="21600,21600" o:spt="202" path="m,l,21600l21600,21600l21600,xe">
                    <v:stroke joinstyle="miter"/>
                    <v:path gradientshapeok="t" o:connecttype="rect"/>
                  </v:shapetype>
                  <v:shape id="shape_0" stroked="f" o:allowincell="f" style="position:absolute;left:4530;top:194;width:1887;height:186;mso-wrap-style:none;v-text-anchor:top"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CommercialProductToBbundle</w:t>
                          </w:r>
                        </w:p>
                      </w:txbxContent>
                    </v:textbox>
                    <v:fill o:detectmouseclick="t" on="false"/>
                    <v:stroke color="#3465a4" joinstyle="round" endcap="flat"/>
                    <w10:wrap type="none"/>
                  </v:shape>
                  <v:rect id="shape_0" fillcolor="white" stroked="t" o:allowincell="f" style="position:absolute;left:4598;top:654;width:1670;height:343;mso-wrap-style:none;v-text-anchor:middle">
                    <v:fill o:detectmouseclick="t" type="solid" color2="black"/>
                    <v:stroke color="black" weight="2520" joinstyle="miter" endcap="flat"/>
                    <w10:wrap type="none"/>
                  </v:rect>
                </v:group>
              </w:pict>
            </mc:Fallback>
          </mc:AlternateContent>
        </w:r>
      </w:ins>
      <w:ins w:id="2218" w:author="IBM_User" w:date="2004-02-13T13:02:00Z">
        <w:r>
          <w:rPr>
            <w:lang w:val="en-US" w:eastAsia="en-US"/>
          </w:rPr>
          <mc:AlternateContent>
            <mc:Choice Requires="wpg">
              <w:drawing>
                <wp:inline distT="0" distB="0" distL="0" distR="0">
                  <wp:extent cx="5784215" cy="7581900"/>
                  <wp:effectExtent l="0" t="0" r="0" b="0"/>
                  <wp:docPr id="7" name=""/>
                  <a:graphic xmlns:a="http://schemas.openxmlformats.org/drawingml/2006/main">
                    <a:graphicData uri="http://schemas.microsoft.com/office/word/2010/wordprocessingGroup">
                      <wpg:wgp>
                        <wpg:cNvGrpSpPr/>
                        <wpg:grpSpPr>
                          <a:xfrm>
                            <a:off x="0" y="0"/>
                            <a:ext cx="5784120" cy="7581960"/>
                            <a:chOff x="0" y="0"/>
                            <a:chExt cx="5784120" cy="7581960"/>
                          </a:xfrm>
                        </wpg:grpSpPr>
                        <wps:wsp>
                          <wps:cNvSpPr/>
                          <wps:nvSpPr>
                            <wps:cNvPr id="0" name=""/>
                            <wps:cNvSpPr/>
                          </wps:nvSpPr>
                          <wps:spPr>
                            <a:xfrm>
                              <a:off x="0" y="0"/>
                              <a:ext cx="5784120" cy="7581960"/>
                            </a:xfrm>
                            <a:prstGeom prst="rect">
                              <a:avLst/>
                            </a:prstGeom>
                            <a:noFill/>
                            <a:ln w="0">
                              <a:noFill/>
                            </a:ln>
                          </wps:spPr>
                          <wps:bodyPr/>
                        </wps:wsp>
                        <wps:wsp>
                          <wps:cNvSpPr/>
                          <wps:spPr>
                            <a:xfrm>
                              <a:off x="1371600" y="0"/>
                              <a:ext cx="4221000" cy="6078240"/>
                            </a:xfrm>
                            <a:prstGeom prst="rect">
                              <a:avLst/>
                            </a:prstGeom>
                            <a:solidFill>
                              <a:srgbClr val="d8d8d8"/>
                            </a:solidFill>
                            <a:ln w="2520">
                              <a:solidFill>
                                <a:srgbClr val="000000"/>
                              </a:solidFill>
                              <a:miter/>
                            </a:ln>
                          </wps:spPr>
                          <wps:style>
                            <a:lnRef idx="0"/>
                            <a:fillRef idx="0"/>
                            <a:effectRef idx="0"/>
                            <a:fontRef idx="minor"/>
                          </wps:style>
                          <wps:bodyPr/>
                        </wps:wsp>
                        <wps:wsp>
                          <wps:cNvSpPr/>
                          <wps:spPr>
                            <a:xfrm>
                              <a:off x="2851200" y="2550960"/>
                              <a:ext cx="1060560" cy="39636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166480" y="5368320"/>
                              <a:ext cx="1104120" cy="23256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193840" y="5388480"/>
                              <a:ext cx="101592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OfferPercentageDiscount</w:t>
                                </w:r>
                              </w:p>
                            </w:txbxContent>
                          </wps:txbx>
                          <wps:bodyPr wrap="square" lIns="0" rIns="0" tIns="0" bIns="0" anchor="t">
                            <a:noAutofit/>
                          </wps:bodyPr>
                        </wps:wsp>
                        <wps:wsp>
                          <wps:cNvSpPr/>
                          <wps:spPr>
                            <a:xfrm>
                              <a:off x="2166480" y="5600880"/>
                              <a:ext cx="1104120" cy="29664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873520" y="3936960"/>
                              <a:ext cx="1060920" cy="17784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873520" y="4114800"/>
                              <a:ext cx="1060920" cy="35064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851200" y="2418120"/>
                              <a:ext cx="1060560" cy="21096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995920" y="2437200"/>
                              <a:ext cx="74484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OfferProductRule</w:t>
                                </w:r>
                              </w:p>
                            </w:txbxContent>
                          </wps:txbx>
                          <wps:bodyPr wrap="square" lIns="0" rIns="0" tIns="0" bIns="0" anchor="t">
                            <a:noAutofit/>
                          </wps:bodyPr>
                        </wps:wsp>
                        <wps:wsp>
                          <wps:cNvSpPr/>
                          <wps:spPr>
                            <a:xfrm>
                              <a:off x="2873520" y="4641120"/>
                              <a:ext cx="1060920" cy="23760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081600" y="4661640"/>
                              <a:ext cx="62280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OfferDiscount</w:t>
                                </w:r>
                              </w:p>
                            </w:txbxContent>
                          </wps:txbx>
                          <wps:bodyPr wrap="square" lIns="0" rIns="0" tIns="0" bIns="0" anchor="t">
                            <a:noAutofit/>
                          </wps:bodyPr>
                        </wps:wsp>
                        <wps:wsp>
                          <wps:cNvSpPr/>
                          <wps:spPr>
                            <a:xfrm>
                              <a:off x="2873520" y="4876920"/>
                              <a:ext cx="1060920" cy="26676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873520" y="3232080"/>
                              <a:ext cx="1060920" cy="196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236760" y="3251880"/>
                              <a:ext cx="32148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Offer</w:t>
                                </w:r>
                              </w:p>
                            </w:txbxContent>
                          </wps:txbx>
                          <wps:bodyPr wrap="square" lIns="0" rIns="0" tIns="0" bIns="0" anchor="t">
                            <a:noAutofit/>
                          </wps:bodyPr>
                        </wps:wsp>
                        <wps:wsp>
                          <wps:cNvSpPr/>
                          <wps:spPr>
                            <a:xfrm>
                              <a:off x="2873520" y="3429000"/>
                              <a:ext cx="1060920" cy="33156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3374280" y="3173040"/>
                              <a:ext cx="88200" cy="67320"/>
                            </a:xfrm>
                            <a:custGeom>
                              <a:avLst/>
                              <a:gdLst/>
                              <a:ahLst/>
                              <a:rect l="l" t="t" r="r" b="b"/>
                              <a:pathLst>
                                <a:path w="139" h="106">
                                  <a:moveTo>
                                    <a:pt x="139" y="106"/>
                                  </a:moveTo>
                                  <a:lnTo>
                                    <a:pt x="69" y="0"/>
                                  </a:lnTo>
                                  <a:lnTo>
                                    <a:pt x="0" y="106"/>
                                  </a:lnTo>
                                </a:path>
                              </a:pathLst>
                            </a:custGeom>
                            <a:noFill/>
                            <a:ln w="2520">
                              <a:solidFill>
                                <a:srgbClr val="000000"/>
                              </a:solidFill>
                              <a:round/>
                            </a:ln>
                          </wps:spPr>
                          <wps:style>
                            <a:lnRef idx="0"/>
                            <a:fillRef idx="0"/>
                            <a:effectRef idx="0"/>
                            <a:fontRef idx="minor"/>
                          </wps:style>
                          <wps:bodyPr/>
                        </wps:wsp>
                        <wps:wsp>
                          <wps:cNvSpPr/>
                          <wps:spPr>
                            <a:xfrm>
                              <a:off x="3418200" y="2954160"/>
                              <a:ext cx="720" cy="286560"/>
                            </a:xfrm>
                            <a:prstGeom prst="line">
                              <a:avLst/>
                            </a:prstGeom>
                            <a:ln w="2520">
                              <a:solidFill>
                                <a:srgbClr val="000000"/>
                              </a:solidFill>
                              <a:miter/>
                            </a:ln>
                          </wps:spPr>
                          <wps:style>
                            <a:lnRef idx="0"/>
                            <a:fillRef idx="0"/>
                            <a:effectRef idx="0"/>
                            <a:fontRef idx="minor"/>
                          </wps:style>
                          <wps:bodyPr/>
                        </wps:wsp>
                        <wps:wsp>
                          <wps:cNvSpPr/>
                          <wps:spPr>
                            <a:xfrm>
                              <a:off x="0" y="2637720"/>
                              <a:ext cx="22320" cy="720"/>
                            </a:xfrm>
                            <a:prstGeom prst="line">
                              <a:avLst/>
                            </a:prstGeom>
                            <a:ln w="2520">
                              <a:solidFill>
                                <a:srgbClr val="000000"/>
                              </a:solidFill>
                              <a:miter/>
                            </a:ln>
                          </wps:spPr>
                          <wps:style>
                            <a:lnRef idx="0"/>
                            <a:fillRef idx="0"/>
                            <a:effectRef idx="0"/>
                            <a:fontRef idx="minor"/>
                          </wps:style>
                          <wps:bodyPr/>
                        </wps:wsp>
                        <wps:wsp>
                          <wps:cNvSpPr txBox="1"/>
                          <wps:spPr>
                            <a:xfrm>
                              <a:off x="3307680" y="945360"/>
                              <a:ext cx="19044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undle</w:t>
                                </w:r>
                              </w:p>
                            </w:txbxContent>
                          </wps:txbx>
                          <wps:bodyPr wrap="square" lIns="0" rIns="0" tIns="0" bIns="0" anchor="t">
                            <a:noAutofit/>
                          </wps:bodyPr>
                        </wps:wsp>
                        <wpg:grpSp>
                          <wpg:cNvGrpSpPr/>
                          <wpg:grpSpPr>
                            <a:xfrm>
                              <a:off x="2873520" y="832320"/>
                              <a:ext cx="1060920" cy="528840"/>
                            </a:xfrm>
                          </wpg:grpSpPr>
                          <wps:wsp>
                            <wps:cNvSpPr/>
                            <wps:spPr>
                              <a:xfrm>
                                <a:off x="0" y="0"/>
                                <a:ext cx="1060920" cy="3106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640" y="18720"/>
                                <a:ext cx="967680" cy="1188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CommercialProductToB</w:t>
                                  </w:r>
                                </w:p>
                              </w:txbxContent>
                            </wps:txbx>
                            <wps:bodyPr wrap="square" lIns="0" rIns="0" tIns="0" bIns="0" anchor="t">
                              <a:noAutofit/>
                            </wps:bodyPr>
                          </wps:wsp>
                          <wps:wsp>
                            <wps:cNvSpPr/>
                            <wps:spPr>
                              <a:xfrm>
                                <a:off x="0" y="310680"/>
                                <a:ext cx="1060920" cy="218520"/>
                              </a:xfrm>
                              <a:prstGeom prst="rect">
                                <a:avLst/>
                              </a:prstGeom>
                              <a:solidFill>
                                <a:srgbClr val="ffffff"/>
                              </a:solidFill>
                              <a:ln w="2520">
                                <a:solidFill>
                                  <a:srgbClr val="000000"/>
                                </a:solidFill>
                                <a:miter/>
                              </a:ln>
                            </wps:spPr>
                            <wps:style>
                              <a:lnRef idx="0"/>
                              <a:fillRef idx="0"/>
                              <a:effectRef idx="0"/>
                              <a:fontRef idx="minor"/>
                            </wps:style>
                            <wps:bodyPr/>
                          </wps:wsp>
                        </wpg:grpSp>
                        <wps:wsp>
                          <wps:cNvSpPr/>
                          <wps:spPr>
                            <a:xfrm>
                              <a:off x="3338280" y="2366640"/>
                              <a:ext cx="88200" cy="51480"/>
                            </a:xfrm>
                            <a:custGeom>
                              <a:avLst/>
                              <a:gdLst/>
                              <a:ahLst/>
                              <a:rect l="l" t="t" r="r" b="b"/>
                              <a:pathLst>
                                <a:path w="139" h="81">
                                  <a:moveTo>
                                    <a:pt x="139" y="81"/>
                                  </a:moveTo>
                                  <a:lnTo>
                                    <a:pt x="68" y="0"/>
                                  </a:lnTo>
                                  <a:lnTo>
                                    <a:pt x="0" y="81"/>
                                  </a:lnTo>
                                </a:path>
                              </a:pathLst>
                            </a:custGeom>
                            <a:noFill/>
                            <a:ln w="2520">
                              <a:solidFill>
                                <a:srgbClr val="000000"/>
                              </a:solidFill>
                              <a:round/>
                            </a:ln>
                          </wps:spPr>
                          <wps:style>
                            <a:lnRef idx="0"/>
                            <a:fillRef idx="0"/>
                            <a:effectRef idx="0"/>
                            <a:fontRef idx="minor"/>
                          </wps:style>
                          <wps:bodyPr/>
                        </wps:wsp>
                        <wps:wsp>
                          <wps:cNvSpPr/>
                          <wps:spPr>
                            <a:xfrm>
                              <a:off x="3381480" y="2116440"/>
                              <a:ext cx="720" cy="301680"/>
                            </a:xfrm>
                            <a:prstGeom prst="line">
                              <a:avLst/>
                            </a:prstGeom>
                            <a:ln w="2520">
                              <a:solidFill>
                                <a:srgbClr val="000000"/>
                              </a:solidFill>
                              <a:miter/>
                            </a:ln>
                          </wps:spPr>
                          <wps:style>
                            <a:lnRef idx="0"/>
                            <a:fillRef idx="0"/>
                            <a:effectRef idx="0"/>
                            <a:fontRef idx="minor"/>
                          </wps:style>
                          <wps:bodyPr/>
                        </wps:wsp>
                        <wps:wsp>
                          <wps:cNvSpPr/>
                          <wps:spPr>
                            <a:xfrm>
                              <a:off x="4265280" y="1877760"/>
                              <a:ext cx="1060920" cy="17964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265280" y="2057400"/>
                              <a:ext cx="1060920" cy="34920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851200" y="1603440"/>
                              <a:ext cx="1061640" cy="22536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982600" y="1623240"/>
                              <a:ext cx="77220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CatalogueProduct</w:t>
                                </w:r>
                              </w:p>
                            </w:txbxContent>
                          </wps:txbx>
                          <wps:bodyPr wrap="square" lIns="0" rIns="0" tIns="0" bIns="0" anchor="t">
                            <a:noAutofit/>
                          </wps:bodyPr>
                        </wps:wsp>
                        <wps:wsp>
                          <wps:cNvSpPr/>
                          <wps:spPr>
                            <a:xfrm>
                              <a:off x="2851200" y="1828800"/>
                              <a:ext cx="1060560" cy="30276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92200" y="2021040"/>
                              <a:ext cx="65880" cy="88200"/>
                            </a:xfrm>
                            <a:custGeom>
                              <a:avLst/>
                              <a:gdLst/>
                              <a:ahLst/>
                              <a:rect l="l" t="t" r="r" b="b"/>
                              <a:pathLst>
                                <a:path w="104" h="139">
                                  <a:moveTo>
                                    <a:pt x="104" y="0"/>
                                  </a:moveTo>
                                  <a:lnTo>
                                    <a:pt x="0" y="70"/>
                                  </a:lnTo>
                                  <a:lnTo>
                                    <a:pt x="104" y="139"/>
                                  </a:lnTo>
                                </a:path>
                              </a:pathLst>
                            </a:custGeom>
                            <a:noFill/>
                            <a:ln w="2520">
                              <a:solidFill>
                                <a:srgbClr val="000000"/>
                              </a:solidFill>
                              <a:round/>
                            </a:ln>
                          </wps:spPr>
                          <wps:style>
                            <a:lnRef idx="0"/>
                            <a:fillRef idx="0"/>
                            <a:effectRef idx="0"/>
                            <a:fontRef idx="minor"/>
                          </wps:style>
                          <wps:bodyPr/>
                        </wps:wsp>
                        <wps:wsp>
                          <wps:cNvSpPr/>
                          <wps:spPr>
                            <a:xfrm>
                              <a:off x="3889440" y="2065680"/>
                              <a:ext cx="369000" cy="720"/>
                            </a:xfrm>
                            <a:prstGeom prst="line">
                              <a:avLst/>
                            </a:prstGeom>
                            <a:ln w="2520">
                              <a:solidFill>
                                <a:srgbClr val="000000"/>
                              </a:solidFill>
                              <a:miter/>
                            </a:ln>
                          </wps:spPr>
                          <wps:style>
                            <a:lnRef idx="0"/>
                            <a:fillRef idx="0"/>
                            <a:effectRef idx="0"/>
                            <a:fontRef idx="minor"/>
                          </wps:style>
                          <wps:bodyPr/>
                        </wps:wsp>
                        <wps:wsp>
                          <wps:cNvSpPr/>
                          <wps:spPr>
                            <a:xfrm>
                              <a:off x="3338280" y="1368360"/>
                              <a:ext cx="88200" cy="65520"/>
                            </a:xfrm>
                            <a:custGeom>
                              <a:avLst/>
                              <a:gdLst/>
                              <a:ahLst/>
                              <a:rect l="l" t="t" r="r" b="b"/>
                              <a:pathLst>
                                <a:path w="139" h="103">
                                  <a:moveTo>
                                    <a:pt x="0" y="0"/>
                                  </a:moveTo>
                                  <a:lnTo>
                                    <a:pt x="68" y="103"/>
                                  </a:lnTo>
                                  <a:lnTo>
                                    <a:pt x="139" y="0"/>
                                  </a:lnTo>
                                </a:path>
                              </a:pathLst>
                            </a:custGeom>
                            <a:noFill/>
                            <a:ln w="2520">
                              <a:solidFill>
                                <a:srgbClr val="000000"/>
                              </a:solidFill>
                              <a:round/>
                            </a:ln>
                          </wps:spPr>
                          <wps:style>
                            <a:lnRef idx="0"/>
                            <a:fillRef idx="0"/>
                            <a:effectRef idx="0"/>
                            <a:fontRef idx="minor"/>
                          </wps:style>
                          <wps:bodyPr/>
                        </wps:wsp>
                        <wps:wsp>
                          <wps:cNvSpPr/>
                          <wps:spPr>
                            <a:xfrm flipV="1">
                              <a:off x="3381480" y="1370880"/>
                              <a:ext cx="720" cy="231840"/>
                            </a:xfrm>
                            <a:prstGeom prst="line">
                              <a:avLst/>
                            </a:prstGeom>
                            <a:ln w="2520">
                              <a:solidFill>
                                <a:srgbClr val="000000"/>
                              </a:solidFill>
                              <a:miter/>
                            </a:ln>
                          </wps:spPr>
                          <wps:style>
                            <a:lnRef idx="0"/>
                            <a:fillRef idx="0"/>
                            <a:effectRef idx="0"/>
                            <a:fontRef idx="minor"/>
                          </wps:style>
                          <wps:bodyPr/>
                        </wps:wsp>
                        <wps:wsp>
                          <wps:cNvSpPr/>
                          <wps:spPr>
                            <a:xfrm>
                              <a:off x="3359160" y="3886200"/>
                              <a:ext cx="88200" cy="65880"/>
                            </a:xfrm>
                            <a:custGeom>
                              <a:avLst/>
                              <a:gdLst/>
                              <a:ahLst/>
                              <a:rect l="l" t="t" r="r" b="b"/>
                              <a:pathLst>
                                <a:path w="139" h="104">
                                  <a:moveTo>
                                    <a:pt x="139" y="104"/>
                                  </a:moveTo>
                                  <a:lnTo>
                                    <a:pt x="70" y="0"/>
                                  </a:lnTo>
                                  <a:lnTo>
                                    <a:pt x="0" y="104"/>
                                  </a:lnTo>
                                </a:path>
                              </a:pathLst>
                            </a:custGeom>
                            <a:noFill/>
                            <a:ln w="2520">
                              <a:solidFill>
                                <a:srgbClr val="000000"/>
                              </a:solidFill>
                              <a:round/>
                            </a:ln>
                          </wps:spPr>
                          <wps:style>
                            <a:lnRef idx="0"/>
                            <a:fillRef idx="0"/>
                            <a:effectRef idx="0"/>
                            <a:fontRef idx="minor"/>
                          </wps:style>
                          <wps:bodyPr/>
                        </wps:wsp>
                        <wps:wsp>
                          <wps:cNvSpPr/>
                          <wps:spPr>
                            <a:xfrm>
                              <a:off x="3403440" y="3746520"/>
                              <a:ext cx="720" cy="205920"/>
                            </a:xfrm>
                            <a:prstGeom prst="line">
                              <a:avLst/>
                            </a:prstGeom>
                            <a:ln w="2520">
                              <a:solidFill>
                                <a:srgbClr val="000000"/>
                              </a:solidFill>
                              <a:miter/>
                            </a:ln>
                          </wps:spPr>
                          <wps:style>
                            <a:lnRef idx="0"/>
                            <a:fillRef idx="0"/>
                            <a:effectRef idx="0"/>
                            <a:fontRef idx="minor"/>
                          </wps:style>
                          <wps:bodyPr/>
                        </wps:wsp>
                        <wps:wsp>
                          <wps:cNvSpPr/>
                          <wps:spPr>
                            <a:xfrm>
                              <a:off x="3359160" y="4458240"/>
                              <a:ext cx="88200" cy="65520"/>
                            </a:xfrm>
                            <a:custGeom>
                              <a:avLst/>
                              <a:gdLst/>
                              <a:ahLst/>
                              <a:rect l="l" t="t" r="r" b="b"/>
                              <a:pathLst>
                                <a:path w="139" h="103">
                                  <a:moveTo>
                                    <a:pt x="0" y="0"/>
                                  </a:moveTo>
                                  <a:lnTo>
                                    <a:pt x="70" y="103"/>
                                  </a:lnTo>
                                  <a:lnTo>
                                    <a:pt x="139" y="0"/>
                                  </a:lnTo>
                                </a:path>
                              </a:pathLst>
                            </a:custGeom>
                            <a:noFill/>
                            <a:ln w="2520">
                              <a:solidFill>
                                <a:srgbClr val="000000"/>
                              </a:solidFill>
                              <a:round/>
                            </a:ln>
                          </wps:spPr>
                          <wps:style>
                            <a:lnRef idx="0"/>
                            <a:fillRef idx="0"/>
                            <a:effectRef idx="0"/>
                            <a:fontRef idx="minor"/>
                          </wps:style>
                          <wps:bodyPr/>
                        </wps:wsp>
                        <wps:wsp>
                          <wps:cNvSpPr/>
                          <wps:spPr>
                            <a:xfrm flipV="1">
                              <a:off x="3403440" y="4457880"/>
                              <a:ext cx="720" cy="162000"/>
                            </a:xfrm>
                            <a:prstGeom prst="line">
                              <a:avLst/>
                            </a:prstGeom>
                            <a:ln w="2520">
                              <a:solidFill>
                                <a:srgbClr val="000000"/>
                              </a:solidFill>
                              <a:miter/>
                            </a:ln>
                          </wps:spPr>
                          <wps:style>
                            <a:lnRef idx="0"/>
                            <a:fillRef idx="0"/>
                            <a:effectRef idx="0"/>
                            <a:fontRef idx="minor"/>
                          </wps:style>
                          <wps:bodyPr/>
                        </wps:wsp>
                        <wps:wsp>
                          <wps:cNvSpPr/>
                          <wps:spPr>
                            <a:xfrm>
                              <a:off x="3027600" y="5310000"/>
                              <a:ext cx="88920" cy="65520"/>
                            </a:xfrm>
                            <a:custGeom>
                              <a:avLst/>
                              <a:gdLst/>
                              <a:ahLst/>
                              <a:rect l="l" t="t" r="r" b="b"/>
                              <a:pathLst>
                                <a:path w="140" h="103">
                                  <a:moveTo>
                                    <a:pt x="140" y="103"/>
                                  </a:moveTo>
                                  <a:lnTo>
                                    <a:pt x="71" y="0"/>
                                  </a:lnTo>
                                  <a:lnTo>
                                    <a:pt x="0" y="103"/>
                                  </a:lnTo>
                                </a:path>
                              </a:pathLst>
                            </a:custGeom>
                            <a:noFill/>
                            <a:ln w="2520">
                              <a:solidFill>
                                <a:srgbClr val="000000"/>
                              </a:solidFill>
                              <a:round/>
                            </a:ln>
                          </wps:spPr>
                          <wps:style>
                            <a:lnRef idx="0"/>
                            <a:fillRef idx="0"/>
                            <a:effectRef idx="0"/>
                            <a:fontRef idx="minor"/>
                          </wps:style>
                          <wps:bodyPr/>
                        </wps:wsp>
                        <wps:wsp>
                          <wps:cNvSpPr/>
                          <wps:spPr>
                            <a:xfrm>
                              <a:off x="3072600" y="5170320"/>
                              <a:ext cx="720" cy="205200"/>
                            </a:xfrm>
                            <a:prstGeom prst="line">
                              <a:avLst/>
                            </a:prstGeom>
                            <a:ln w="2520">
                              <a:solidFill>
                                <a:srgbClr val="000000"/>
                              </a:solidFill>
                              <a:miter/>
                            </a:ln>
                          </wps:spPr>
                          <wps:style>
                            <a:lnRef idx="0"/>
                            <a:fillRef idx="0"/>
                            <a:effectRef idx="0"/>
                            <a:fontRef idx="minor"/>
                          </wps:style>
                          <wps:bodyPr/>
                        </wps:wsp>
                        <wps:wsp>
                          <wps:cNvSpPr txBox="1"/>
                          <wps:spPr>
                            <a:xfrm>
                              <a:off x="1520280" y="210240"/>
                              <a:ext cx="654120" cy="153000"/>
                            </a:xfrm>
                            <a:prstGeom prst="rect">
                              <a:avLst/>
                            </a:prstGeom>
                            <a:noFill/>
                            <a:ln w="0">
                              <a:noFill/>
                            </a:ln>
                          </wps:spPr>
                          <wps:txbx>
                            <w:txbxContent>
                              <w:p>
                                <w:pPr>
                                  <w:overflowPunct w:val="false"/>
                                  <w:bidi w:val="0"/>
                                  <w:spacing w:lineRule="atLeast" w:line="240"/>
                                  <w:rPr/>
                                </w:pPr>
                                <w:r>
                                  <w:rPr>
                                    <w:sz w:val="16"/>
                                    <w:b/>
                                    <w:kern w:val="2"/>
                                    <w:szCs w:val="16"/>
                                    <w:bCs/>
                                    <w:rFonts w:ascii="Arial" w:hAnsi="Arial" w:eastAsia="Times New Roman" w:cs="Arial"/>
                                    <w:color w:val="000000"/>
                                    <w:lang w:val="en-GB" w:bidi="ar-SA"/>
                                  </w:rPr>
                                  <w:t>RDM Schema</w:t>
                                </w:r>
                              </w:p>
                            </w:txbxContent>
                          </wps:txbx>
                          <wps:bodyPr wrap="square" lIns="0" rIns="0" tIns="0" bIns="0" anchor="t">
                            <a:noAutofit/>
                          </wps:bodyPr>
                        </wps:wsp>
                        <wps:wsp>
                          <wps:cNvSpPr/>
                          <wps:spPr>
                            <a:xfrm>
                              <a:off x="3492360" y="5368320"/>
                              <a:ext cx="1060560" cy="23256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600360" y="5388480"/>
                              <a:ext cx="81648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OfferValueDiscount</w:t>
                                </w:r>
                              </w:p>
                            </w:txbxContent>
                          </wps:txbx>
                          <wps:bodyPr wrap="square" lIns="0" rIns="0" tIns="0" bIns="0" anchor="t">
                            <a:noAutofit/>
                          </wps:bodyPr>
                        </wps:wsp>
                        <wps:wsp>
                          <wps:cNvSpPr/>
                          <wps:spPr>
                            <a:xfrm>
                              <a:off x="3492360" y="5600880"/>
                              <a:ext cx="1060560" cy="29664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3691080" y="5310000"/>
                              <a:ext cx="88920" cy="65520"/>
                            </a:xfrm>
                            <a:custGeom>
                              <a:avLst/>
                              <a:gdLst/>
                              <a:ahLst/>
                              <a:rect l="l" t="t" r="r" b="b"/>
                              <a:pathLst>
                                <a:path w="140" h="103">
                                  <a:moveTo>
                                    <a:pt x="140" y="103"/>
                                  </a:moveTo>
                                  <a:lnTo>
                                    <a:pt x="69" y="0"/>
                                  </a:lnTo>
                                  <a:lnTo>
                                    <a:pt x="0" y="103"/>
                                  </a:lnTo>
                                </a:path>
                              </a:pathLst>
                            </a:custGeom>
                            <a:noFill/>
                            <a:ln w="2520">
                              <a:solidFill>
                                <a:srgbClr val="000000"/>
                              </a:solidFill>
                              <a:round/>
                            </a:ln>
                          </wps:spPr>
                          <wps:style>
                            <a:lnRef idx="0"/>
                            <a:fillRef idx="0"/>
                            <a:effectRef idx="0"/>
                            <a:fontRef idx="minor"/>
                          </wps:style>
                          <wps:bodyPr/>
                        </wps:wsp>
                        <wps:wsp>
                          <wps:cNvSpPr/>
                          <wps:spPr>
                            <a:xfrm>
                              <a:off x="3735000" y="5170320"/>
                              <a:ext cx="720" cy="205200"/>
                            </a:xfrm>
                            <a:prstGeom prst="line">
                              <a:avLst/>
                            </a:prstGeom>
                            <a:ln w="2520">
                              <a:solidFill>
                                <a:srgbClr val="000000"/>
                              </a:solidFill>
                              <a:miter/>
                            </a:ln>
                          </wps:spPr>
                          <wps:style>
                            <a:lnRef idx="0"/>
                            <a:fillRef idx="0"/>
                            <a:effectRef idx="0"/>
                            <a:fontRef idx="minor"/>
                          </wps:style>
                          <wps:bodyPr/>
                        </wps:wsp>
                        <wps:wsp>
                          <wps:cNvSpPr/>
                          <wps:spPr>
                            <a:xfrm>
                              <a:off x="1547640" y="1603440"/>
                              <a:ext cx="1060920" cy="22680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88680" y="1623240"/>
                              <a:ext cx="925920" cy="205920"/>
                            </a:xfrm>
                            <a:prstGeom prst="rect">
                              <a:avLst/>
                            </a:prstGeom>
                            <a:noFill/>
                            <a:ln w="0">
                              <a:noFill/>
                            </a:ln>
                          </wps:spPr>
                          <wps:txbx>
                            <w:txbxContent>
                              <w:p>
                                <w:pPr>
                                  <w:overflowPunct w:val="false"/>
                                  <w:bidi w:val="0"/>
                                  <w:spacing w:lineRule="auto" w:line="240"/>
                                  <w:jc w:val="center"/>
                                  <w:rPr/>
                                </w:pPr>
                                <w:r>
                                  <w:rPr>
                                    <w:sz w:val="12"/>
                                    <w:kern w:val="2"/>
                                    <w:szCs w:val="12"/>
                                    <w:rFonts w:ascii="Arial" w:hAnsi="Arial" w:eastAsia="Times New Roman" w:cs="Arial"/>
                                    <w:color w:val="000000"/>
                                    <w:lang w:val="en-GB" w:bidi="ar-SA"/>
                                  </w:rPr>
                                  <w:t>BSBCatalogueProductCategory</w:t>
                                </w:r>
                              </w:p>
                            </w:txbxContent>
                          </wps:txbx>
                          <wps:bodyPr wrap="square" lIns="0" rIns="0" tIns="0" bIns="0" anchor="t">
                            <a:noAutofit/>
                          </wps:bodyPr>
                        </wps:wsp>
                        <wpg:grpSp>
                          <wpg:cNvGrpSpPr/>
                          <wpg:grpSpPr>
                            <a:xfrm>
                              <a:off x="2601000" y="1822320"/>
                              <a:ext cx="250200" cy="88200"/>
                            </a:xfrm>
                          </wpg:grpSpPr>
                          <wps:wsp>
                            <wps:cNvSpPr/>
                            <wps:spPr>
                              <a:xfrm>
                                <a:off x="0" y="0"/>
                                <a:ext cx="65880" cy="88200"/>
                              </a:xfrm>
                              <a:custGeom>
                                <a:avLst/>
                                <a:gdLst/>
                                <a:ahLst/>
                                <a:rect l="l" t="t" r="r" b="b"/>
                                <a:pathLst>
                                  <a:path w="104" h="139">
                                    <a:moveTo>
                                      <a:pt x="0" y="139"/>
                                    </a:moveTo>
                                    <a:lnTo>
                                      <a:pt x="104" y="71"/>
                                    </a:lnTo>
                                    <a:lnTo>
                                      <a:pt x="0" y="0"/>
                                    </a:lnTo>
                                  </a:path>
                                </a:pathLst>
                              </a:custGeom>
                              <a:noFill/>
                              <a:ln w="2520">
                                <a:solidFill>
                                  <a:srgbClr val="000000"/>
                                </a:solidFill>
                                <a:round/>
                              </a:ln>
                            </wps:spPr>
                            <wps:style>
                              <a:lnRef idx="0"/>
                              <a:fillRef idx="0"/>
                              <a:effectRef idx="0"/>
                              <a:fontRef idx="minor"/>
                            </wps:style>
                            <wps:bodyPr/>
                          </wps:wsp>
                          <wps:wsp>
                            <wps:cNvSpPr/>
                            <wps:spPr>
                              <a:xfrm flipH="1">
                                <a:off x="0" y="45360"/>
                                <a:ext cx="250200" cy="720"/>
                              </a:xfrm>
                              <a:prstGeom prst="line">
                                <a:avLst/>
                              </a:prstGeom>
                              <a:ln w="2520">
                                <a:solidFill>
                                  <a:srgbClr val="000000"/>
                                </a:solidFill>
                                <a:miter/>
                              </a:ln>
                            </wps:spPr>
                            <wps:style>
                              <a:lnRef idx="0"/>
                              <a:fillRef idx="0"/>
                              <a:effectRef idx="0"/>
                              <a:fontRef idx="minor"/>
                            </wps:style>
                            <wps:bodyPr/>
                          </wps:wsp>
                        </wpg:grpSp>
                        <wps:wsp>
                          <wps:cNvSpPr/>
                          <wps:spPr>
                            <a:xfrm>
                              <a:off x="1580400" y="3232080"/>
                              <a:ext cx="1060920" cy="196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600200" y="3199680"/>
                              <a:ext cx="1010880" cy="291600"/>
                            </a:xfrm>
                            <a:prstGeom prst="rect">
                              <a:avLst/>
                            </a:prstGeom>
                            <a:noFill/>
                            <a:ln w="0">
                              <a:noFill/>
                            </a:ln>
                          </wps:spPr>
                          <wps:txbx>
                            <w:txbxContent>
                              <w:p>
                                <w:pPr>
                                  <w:overflowPunct w:val="false"/>
                                  <w:bidi w:val="0"/>
                                  <w:spacing w:lineRule="atLeast" w:line="240"/>
                                  <w:jc w:val="center"/>
                                  <w:rPr/>
                                </w:pPr>
                                <w:r>
                                  <w:rPr>
                                    <w:sz w:val="12"/>
                                    <w:kern w:val="2"/>
                                    <w:szCs w:val="12"/>
                                    <w:rFonts w:ascii="Arial" w:hAnsi="Arial" w:eastAsia="Times New Roman" w:cs="Arial"/>
                                    <w:color w:val="000000"/>
                                    <w:lang w:val="en-GB" w:bidi="ar-SA"/>
                                  </w:rPr>
                                  <w:t>link_campaignsource_offer</w:t>
                                </w:r>
                              </w:p>
                            </w:txbxContent>
                          </wps:txbx>
                          <wps:bodyPr wrap="square" lIns="0" rIns="0" tIns="0" bIns="0" anchor="t">
                            <a:noAutofit/>
                          </wps:bodyPr>
                        </wps:wsp>
                        <wps:wsp>
                          <wps:cNvSpPr/>
                          <wps:spPr>
                            <a:xfrm>
                              <a:off x="1580400" y="3429000"/>
                              <a:ext cx="1060920" cy="33156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634120" y="3453120"/>
                              <a:ext cx="65880" cy="87480"/>
                            </a:xfrm>
                            <a:custGeom>
                              <a:avLst/>
                              <a:gdLst/>
                              <a:ahLst/>
                              <a:rect l="l" t="t" r="r" b="b"/>
                              <a:pathLst>
                                <a:path w="104" h="138">
                                  <a:moveTo>
                                    <a:pt x="0" y="138"/>
                                  </a:moveTo>
                                  <a:lnTo>
                                    <a:pt x="104" y="68"/>
                                  </a:lnTo>
                                  <a:lnTo>
                                    <a:pt x="0" y="0"/>
                                  </a:lnTo>
                                </a:path>
                              </a:pathLst>
                            </a:custGeom>
                            <a:noFill/>
                            <a:ln w="2520">
                              <a:solidFill>
                                <a:srgbClr val="000000"/>
                              </a:solidFill>
                              <a:round/>
                            </a:ln>
                          </wps:spPr>
                          <wps:style>
                            <a:lnRef idx="0"/>
                            <a:fillRef idx="0"/>
                            <a:effectRef idx="0"/>
                            <a:fontRef idx="minor"/>
                          </wps:style>
                          <wps:bodyPr/>
                        </wps:wsp>
                        <wps:wsp>
                          <wps:cNvSpPr/>
                          <wps:spPr>
                            <a:xfrm flipH="1">
                              <a:off x="2634120" y="3496320"/>
                              <a:ext cx="250200" cy="720"/>
                            </a:xfrm>
                            <a:prstGeom prst="line">
                              <a:avLst/>
                            </a:prstGeom>
                            <a:ln w="2520">
                              <a:solidFill>
                                <a:srgbClr val="000000"/>
                              </a:solidFill>
                              <a:miter/>
                            </a:ln>
                          </wps:spPr>
                          <wps:style>
                            <a:lnRef idx="0"/>
                            <a:fillRef idx="0"/>
                            <a:effectRef idx="0"/>
                            <a:fontRef idx="minor"/>
                          </wps:style>
                          <wps:bodyPr/>
                        </wps:wsp>
                        <wps:wsp>
                          <wps:cNvSpPr/>
                          <wps:spPr>
                            <a:xfrm>
                              <a:off x="4265280" y="1294200"/>
                              <a:ext cx="1060920" cy="191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4306680" y="1314360"/>
                              <a:ext cx="94932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CatalogueProductPrice</w:t>
                                </w:r>
                              </w:p>
                            </w:txbxContent>
                          </wps:txbx>
                          <wps:bodyPr wrap="square" lIns="0" rIns="0" tIns="0" bIns="0" anchor="t">
                            <a:noAutofit/>
                          </wps:bodyPr>
                        </wps:wsp>
                        <wps:wsp>
                          <wps:cNvSpPr/>
                          <wps:spPr>
                            <a:xfrm>
                              <a:off x="4265280" y="1486080"/>
                              <a:ext cx="1060920" cy="33660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265280" y="2737440"/>
                              <a:ext cx="1060920" cy="23436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4311720" y="2756520"/>
                              <a:ext cx="939960" cy="1530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000000"/>
                                    <w:lang w:val="en-GB" w:bidi="ar-SA"/>
                                  </w:rPr>
                                  <w:t>BSBCatalogueProductType</w:t>
                                </w:r>
                              </w:p>
                            </w:txbxContent>
                          </wps:txbx>
                          <wps:bodyPr wrap="square" lIns="0" rIns="0" tIns="0" bIns="0" anchor="t">
                            <a:noAutofit/>
                          </wps:bodyPr>
                        </wps:wsp>
                        <wps:wsp>
                          <wps:cNvSpPr/>
                          <wps:spPr>
                            <a:xfrm>
                              <a:off x="4265280" y="2971800"/>
                              <a:ext cx="1060920" cy="29448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773240" y="2406600"/>
                              <a:ext cx="88200" cy="66600"/>
                            </a:xfrm>
                            <a:custGeom>
                              <a:avLst/>
                              <a:gdLst/>
                              <a:ahLst/>
                              <a:rect l="l" t="t" r="r" b="b"/>
                              <a:pathLst>
                                <a:path w="139" h="105">
                                  <a:moveTo>
                                    <a:pt x="0" y="0"/>
                                  </a:moveTo>
                                  <a:lnTo>
                                    <a:pt x="71" y="105"/>
                                  </a:lnTo>
                                  <a:lnTo>
                                    <a:pt x="139" y="0"/>
                                  </a:lnTo>
                                </a:path>
                              </a:pathLst>
                            </a:custGeom>
                            <a:noFill/>
                            <a:ln w="2520">
                              <a:solidFill>
                                <a:srgbClr val="000000"/>
                              </a:solidFill>
                              <a:round/>
                            </a:ln>
                          </wps:spPr>
                          <wps:style>
                            <a:lnRef idx="0"/>
                            <a:fillRef idx="0"/>
                            <a:effectRef idx="0"/>
                            <a:fontRef idx="minor"/>
                          </wps:style>
                          <wps:bodyPr/>
                        </wps:wsp>
                        <wps:wsp>
                          <wps:cNvSpPr/>
                          <wps:spPr>
                            <a:xfrm flipV="1">
                              <a:off x="4818240" y="2406600"/>
                              <a:ext cx="720" cy="337680"/>
                            </a:xfrm>
                            <a:prstGeom prst="line">
                              <a:avLst/>
                            </a:prstGeom>
                            <a:ln w="2520">
                              <a:solidFill>
                                <a:srgbClr val="000000"/>
                              </a:solidFill>
                              <a:miter/>
                            </a:ln>
                          </wps:spPr>
                          <wps:style>
                            <a:lnRef idx="0"/>
                            <a:fillRef idx="0"/>
                            <a:effectRef idx="0"/>
                            <a:fontRef idx="minor"/>
                          </wps:style>
                          <wps:bodyPr/>
                        </wps:wsp>
                        <wps:wsp>
                          <wps:cNvSpPr/>
                          <wps:spPr>
                            <a:xfrm>
                              <a:off x="4213800" y="1734840"/>
                              <a:ext cx="66600" cy="87480"/>
                            </a:xfrm>
                            <a:custGeom>
                              <a:avLst/>
                              <a:gdLst/>
                              <a:ahLst/>
                              <a:rect l="l" t="t" r="r" b="b"/>
                              <a:pathLst>
                                <a:path w="105" h="138">
                                  <a:moveTo>
                                    <a:pt x="105" y="0"/>
                                  </a:moveTo>
                                  <a:lnTo>
                                    <a:pt x="0" y="70"/>
                                  </a:lnTo>
                                  <a:lnTo>
                                    <a:pt x="105" y="138"/>
                                  </a:lnTo>
                                </a:path>
                              </a:pathLst>
                            </a:custGeom>
                            <a:noFill/>
                            <a:ln w="2520">
                              <a:solidFill>
                                <a:srgbClr val="000000"/>
                              </a:solidFill>
                              <a:round/>
                            </a:ln>
                          </wps:spPr>
                          <wps:style>
                            <a:lnRef idx="0"/>
                            <a:fillRef idx="0"/>
                            <a:effectRef idx="0"/>
                            <a:fontRef idx="minor"/>
                          </wps:style>
                          <wps:bodyPr/>
                        </wps:wsp>
                        <wps:wsp>
                          <wps:cNvSpPr/>
                          <wps:spPr>
                            <a:xfrm>
                              <a:off x="3911760" y="1779120"/>
                              <a:ext cx="369000" cy="720"/>
                            </a:xfrm>
                            <a:prstGeom prst="line">
                              <a:avLst/>
                            </a:prstGeom>
                            <a:ln w="2520">
                              <a:solidFill>
                                <a:srgbClr val="000000"/>
                              </a:solidFill>
                              <a:miter/>
                            </a:ln>
                          </wps:spPr>
                          <wps:style>
                            <a:lnRef idx="0"/>
                            <a:fillRef idx="0"/>
                            <a:effectRef idx="0"/>
                            <a:fontRef idx="minor"/>
                          </wps:style>
                          <wps:bodyPr/>
                        </wps:wsp>
                        <wps:wsp>
                          <wps:cNvSpPr/>
                          <wps:spPr>
                            <a:xfrm>
                              <a:off x="2057400" y="4343400"/>
                              <a:ext cx="720" cy="286560"/>
                            </a:xfrm>
                            <a:prstGeom prst="line">
                              <a:avLst/>
                            </a:prstGeom>
                            <a:ln w="2520">
                              <a:solidFill>
                                <a:srgbClr val="000000"/>
                              </a:solidFill>
                              <a:miter/>
                            </a:ln>
                          </wps:spPr>
                          <wps:style>
                            <a:lnRef idx="0"/>
                            <a:fillRef idx="0"/>
                            <a:effectRef idx="0"/>
                            <a:fontRef idx="minor"/>
                          </wps:style>
                          <wps:bodyPr/>
                        </wps:wsp>
                        <wps:wsp>
                          <wps:cNvSpPr/>
                          <wps:spPr>
                            <a:xfrm>
                              <a:off x="1600200" y="4572000"/>
                              <a:ext cx="1060920" cy="45720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99480" y="4572000"/>
                              <a:ext cx="1060920" cy="228600"/>
                            </a:xfrm>
                            <a:prstGeom prst="rect">
                              <a:avLst/>
                            </a:prstGeom>
                            <a:solidFill>
                              <a:srgbClr val="ffffff"/>
                            </a:solidFill>
                            <a:ln w="2520">
                              <a:solidFill>
                                <a:srgbClr val="000000"/>
                              </a:solidFill>
                              <a:miter/>
                            </a:ln>
                          </wps:spPr>
                          <wps:txbx>
                            <w:txbxContent>
                              <w:p>
                                <w:pPr>
                                  <w:overflowPunct w:val="false"/>
                                  <w:bidi w:val="0"/>
                                  <w:spacing w:lineRule="auto" w:line="240"/>
                                  <w:jc w:val="center"/>
                                  <w:rPr/>
                                </w:pPr>
                                <w:r>
                                  <w:rPr>
                                    <w:sz w:val="12"/>
                                    <w:kern w:val="2"/>
                                    <w:szCs w:val="12"/>
                                    <w:rFonts w:ascii="Arial" w:hAnsi="Arial" w:eastAsia="Times New Roman" w:cs="Arial"/>
                                    <w:color w:val="auto"/>
                                    <w:lang w:val="en-GB" w:bidi="ar-SA"/>
                                  </w:rPr>
                                  <w:t>BSBInterestSource</w:t>
                                </w:r>
                              </w:p>
                            </w:txbxContent>
                          </wps:txbx>
                          <wps:bodyPr wrap="square" anchor="t">
                            <a:noAutofit/>
                          </wps:bodyPr>
                        </wps:wsp>
                        <wps:wsp>
                          <wps:cNvSpPr/>
                          <wps:spPr>
                            <a:xfrm>
                              <a:off x="1600200" y="2514600"/>
                              <a:ext cx="1060920" cy="34308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057400" y="2057400"/>
                              <a:ext cx="720" cy="301680"/>
                            </a:xfrm>
                            <a:prstGeom prst="line">
                              <a:avLst/>
                            </a:prstGeom>
                            <a:ln w="2520">
                              <a:solidFill>
                                <a:srgbClr val="000000"/>
                              </a:solidFill>
                              <a:miter/>
                            </a:ln>
                          </wps:spPr>
                          <wps:style>
                            <a:lnRef idx="0"/>
                            <a:fillRef idx="0"/>
                            <a:effectRef idx="0"/>
                            <a:fontRef idx="minor"/>
                          </wps:style>
                          <wps:bodyPr/>
                        </wps:wsp>
                        <wps:wsp>
                          <wps:cNvSpPr/>
                          <wps:spPr>
                            <a:xfrm>
                              <a:off x="1547640" y="1830240"/>
                              <a:ext cx="1060920" cy="3016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99480" y="2286000"/>
                              <a:ext cx="1060920" cy="302400"/>
                            </a:xfrm>
                            <a:prstGeom prst="rect">
                              <a:avLst/>
                            </a:prstGeom>
                            <a:solidFill>
                              <a:srgbClr val="ffffff"/>
                            </a:solidFill>
                            <a:ln w="2520">
                              <a:solidFill>
                                <a:srgbClr val="000000"/>
                              </a:solidFill>
                              <a:miter/>
                            </a:ln>
                          </wps:spPr>
                          <wps:txbx>
                            <w:txbxContent>
                              <w:p>
                                <w:pPr>
                                  <w:overflowPunct w:val="false"/>
                                  <w:bidi w:val="0"/>
                                  <w:spacing w:lineRule="auto" w:line="240"/>
                                  <w:jc w:val="center"/>
                                  <w:rPr/>
                                </w:pPr>
                                <w:r>
                                  <w:rPr>
                                    <w:sz w:val="12"/>
                                    <w:kern w:val="2"/>
                                    <w:szCs w:val="12"/>
                                    <w:rFonts w:ascii="Arial" w:hAnsi="Arial" w:eastAsia="Times New Roman" w:cs="Arial"/>
                                    <w:color w:val="auto"/>
                                    <w:lang w:val="en-GB" w:bidi="ar-SA"/>
                                  </w:rPr>
                                  <w:t>BSBCatalogueProductToCategory</w:t>
                                </w:r>
                              </w:p>
                            </w:txbxContent>
                          </wps:txbx>
                          <wps:bodyPr wrap="square" anchor="t">
                            <a:noAutofit/>
                          </wps:bodyPr>
                        </wps:wsp>
                        <wps:wsp>
                          <wps:cNvSpPr/>
                          <wps:spPr>
                            <a:xfrm>
                              <a:off x="2057400" y="3772080"/>
                              <a:ext cx="720" cy="301680"/>
                            </a:xfrm>
                            <a:prstGeom prst="line">
                              <a:avLst/>
                            </a:prstGeom>
                            <a:ln w="2520">
                              <a:solidFill>
                                <a:srgbClr val="000000"/>
                              </a:solidFill>
                              <a:miter/>
                            </a:ln>
                          </wps:spPr>
                          <wps:style>
                            <a:lnRef idx="0"/>
                            <a:fillRef idx="0"/>
                            <a:effectRef idx="0"/>
                            <a:fontRef idx="minor"/>
                          </wps:style>
                          <wps:bodyPr/>
                        </wps:wsp>
                        <wps:wsp>
                          <wps:cNvSpPr/>
                          <wps:spPr>
                            <a:xfrm>
                              <a:off x="1600200" y="4000680"/>
                              <a:ext cx="1060920" cy="39420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99480" y="3886200"/>
                              <a:ext cx="1060920" cy="228600"/>
                            </a:xfrm>
                            <a:prstGeom prst="rect">
                              <a:avLst/>
                            </a:prstGeom>
                            <a:solidFill>
                              <a:srgbClr val="ffffff"/>
                            </a:solidFill>
                            <a:ln w="2520">
                              <a:solidFill>
                                <a:srgbClr val="000000"/>
                              </a:solidFill>
                              <a:miter/>
                            </a:ln>
                          </wps:spPr>
                          <wps:txbx>
                            <w:txbxContent>
                              <w:p>
                                <w:pPr>
                                  <w:overflowPunct w:val="false"/>
                                  <w:bidi w:val="0"/>
                                  <w:spacing w:lineRule="auto" w:line="240"/>
                                  <w:jc w:val="center"/>
                                  <w:rPr/>
                                </w:pPr>
                                <w:r>
                                  <w:rPr>
                                    <w:sz w:val="12"/>
                                    <w:kern w:val="2"/>
                                    <w:szCs w:val="12"/>
                                    <w:rFonts w:ascii="Arial" w:hAnsi="Arial" w:eastAsia="Times New Roman" w:cs="Arial"/>
                                    <w:color w:val="auto"/>
                                    <w:lang w:val="en-GB" w:bidi="ar-SA"/>
                                  </w:rPr>
                                  <w:t>BSBCampaignSource</w:t>
                                </w:r>
                              </w:p>
                            </w:txbxContent>
                          </wps:txbx>
                          <wps:bodyPr wrap="square" anchor="t">
                            <a:noAutofit/>
                          </wps:bodyPr>
                        </wps:wsp>
                        <wpg:grpSp>
                          <wpg:cNvGrpSpPr/>
                          <wpg:grpSpPr>
                            <a:xfrm>
                              <a:off x="3259440" y="631080"/>
                              <a:ext cx="168840" cy="168840"/>
                            </a:xfrm>
                          </wpg:grpSpPr>
                          <wps:wsp>
                            <wps:cNvSpPr/>
                            <wps:spPr>
                              <a:xfrm rot="16200000">
                                <a:off x="62280" y="62280"/>
                                <a:ext cx="44280" cy="168840"/>
                              </a:xfrm>
                              <a:custGeom>
                                <a:avLst/>
                                <a:gdLst/>
                                <a:ahLst/>
                                <a:rect l="l" t="t" r="r" b="b"/>
                                <a:pathLst>
                                  <a:path w="104" h="139">
                                    <a:moveTo>
                                      <a:pt x="0" y="139"/>
                                    </a:moveTo>
                                    <a:lnTo>
                                      <a:pt x="104" y="71"/>
                                    </a:lnTo>
                                    <a:lnTo>
                                      <a:pt x="0" y="0"/>
                                    </a:lnTo>
                                  </a:path>
                                </a:pathLst>
                              </a:custGeom>
                              <a:noFill/>
                              <a:ln w="2520">
                                <a:solidFill>
                                  <a:srgbClr val="000000"/>
                                </a:solidFill>
                                <a:round/>
                              </a:ln>
                            </wps:spPr>
                            <wps:style>
                              <a:lnRef idx="0"/>
                              <a:fillRef idx="0"/>
                              <a:effectRef idx="0"/>
                              <a:fontRef idx="minor"/>
                            </wps:style>
                            <wps:bodyPr/>
                          </wps:wsp>
                          <wps:wsp>
                            <wps:cNvSpPr/>
                            <wps:spPr>
                              <a:xfrm>
                                <a:off x="85680" y="0"/>
                                <a:ext cx="720" cy="168840"/>
                              </a:xfrm>
                              <a:prstGeom prst="line">
                                <a:avLst/>
                              </a:prstGeom>
                              <a:ln w="252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5.45pt;height:597pt" coordorigin="0,0" coordsize="9109,11940">
                  <v:rect id="shape_0" stroked="f" o:allowincell="f" style="position:absolute;left:0;top:0;width:9108;height:11939;mso-wrap-style:none;v-text-anchor:middle;mso-position-horizontal-relative:char">
                    <v:fill o:detectmouseclick="t" on="false"/>
                    <v:stroke color="#3465a4" joinstyle="round" endcap="flat"/>
                    <w10:wrap type="none"/>
                  </v:rect>
                  <v:rect id="shape_0" fillcolor="#d8d8d8" stroked="t" o:allowincell="f" style="position:absolute;left:2160;top:0;width:6646;height:9571;mso-wrap-style:none;v-text-anchor:middle;mso-position-horizontal-relative:char">
                    <v:fill o:detectmouseclick="t" type="solid" color2="#272727"/>
                    <v:stroke color="black" weight="2520" joinstyle="miter" endcap="flat"/>
                    <w10:wrap type="none"/>
                  </v:rect>
                  <v:rect id="shape_0" fillcolor="white" stroked="t" o:allowincell="f" style="position:absolute;left:4490;top:4017;width:1669;height:623;mso-wrap-style:none;v-text-anchor:middle;mso-position-horizontal-relative:char">
                    <v:fill o:detectmouseclick="t" type="solid" color2="black"/>
                    <v:stroke color="black" weight="2520" joinstyle="miter" endcap="flat"/>
                    <w10:wrap type="none"/>
                  </v:rect>
                  <v:rect id="shape_0" fillcolor="white" stroked="t" o:allowincell="f" style="position:absolute;left:3412;top:8454;width:1738;height:365;mso-wrap-style:none;v-text-anchor:middle;mso-position-horizontal-relative:char">
                    <v:fill o:detectmouseclick="t" type="solid" color2="black"/>
                    <v:stroke color="black" weight="2520" joinstyle="miter" endcap="flat"/>
                    <w10:wrap type="none"/>
                  </v:rect>
                  <v:shape id="shape_0" stroked="f" o:allowincell="f" style="position:absolute;left:3455;top:8486;width:1599;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OfferPercentageDiscount</w:t>
                          </w:r>
                        </w:p>
                      </w:txbxContent>
                    </v:textbox>
                    <v:fill o:detectmouseclick="t" on="false"/>
                    <v:stroke color="#3465a4" joinstyle="round" endcap="flat"/>
                    <w10:wrap type="none"/>
                  </v:shape>
                  <v:rect id="shape_0" fillcolor="white" stroked="t" o:allowincell="f" style="position:absolute;left:3412;top:8820;width:1738;height:466;mso-wrap-style:none;v-text-anchor:middle;mso-position-horizontal-relative:char">
                    <v:fill o:detectmouseclick="t" type="solid" color2="black"/>
                    <v:stroke color="black" weight="2520" joinstyle="miter" endcap="flat"/>
                    <w10:wrap type="none"/>
                  </v:rect>
                  <v:rect id="shape_0" fillcolor="white" stroked="t" o:allowincell="f" style="position:absolute;left:4525;top:6200;width:1670;height:279;mso-wrap-style:none;v-text-anchor:middle;mso-position-horizontal-relative:char">
                    <v:fill o:detectmouseclick="t" type="solid" color2="black"/>
                    <v:stroke color="black" weight="2520" joinstyle="miter" endcap="flat"/>
                    <w10:wrap type="none"/>
                  </v:rect>
                  <v:rect id="shape_0" fillcolor="white" stroked="t" o:allowincell="f" style="position:absolute;left:4525;top:6480;width:1670;height:551;mso-wrap-style:none;v-text-anchor:middle;mso-position-horizontal-relative:char">
                    <v:fill o:detectmouseclick="t" type="solid" color2="black"/>
                    <v:stroke color="black" weight="2520" joinstyle="miter" endcap="flat"/>
                    <w10:wrap type="none"/>
                  </v:rect>
                  <v:rect id="shape_0" fillcolor="white" stroked="t" o:allowincell="f" style="position:absolute;left:4490;top:3808;width:1669;height:331;mso-wrap-style:none;v-text-anchor:middle;mso-position-horizontal-relative:char">
                    <v:fill o:detectmouseclick="t" type="solid" color2="black"/>
                    <v:stroke color="black" weight="2520" joinstyle="miter" endcap="flat"/>
                    <w10:wrap type="none"/>
                  </v:rect>
                  <v:shape id="shape_0" stroked="f" o:allowincell="f" style="position:absolute;left:4718;top:3838;width:1172;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OfferProductRule</w:t>
                          </w:r>
                        </w:p>
                      </w:txbxContent>
                    </v:textbox>
                    <v:fill o:detectmouseclick="t" on="false"/>
                    <v:stroke color="#3465a4" joinstyle="round" endcap="flat"/>
                    <w10:wrap type="none"/>
                  </v:shape>
                  <v:rect id="shape_0" fillcolor="white" stroked="t" o:allowincell="f" style="position:absolute;left:4525;top:7309;width:1670;height:373;mso-wrap-style:none;v-text-anchor:middle;mso-position-horizontal-relative:char">
                    <v:fill o:detectmouseclick="t" type="solid" color2="black"/>
                    <v:stroke color="black" weight="2520" joinstyle="miter" endcap="flat"/>
                    <w10:wrap type="none"/>
                  </v:rect>
                  <v:shape id="shape_0" stroked="f" o:allowincell="f" style="position:absolute;left:4853;top:7341;width:980;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OfferDiscount</w:t>
                          </w:r>
                        </w:p>
                      </w:txbxContent>
                    </v:textbox>
                    <v:fill o:detectmouseclick="t" on="false"/>
                    <v:stroke color="#3465a4" joinstyle="round" endcap="flat"/>
                    <w10:wrap type="none"/>
                  </v:shape>
                  <v:rect id="shape_0" fillcolor="white" stroked="t" o:allowincell="f" style="position:absolute;left:4525;top:7680;width:1670;height:419;mso-wrap-style:none;v-text-anchor:middle;mso-position-horizontal-relative:char">
                    <v:fill o:detectmouseclick="t" type="solid" color2="black"/>
                    <v:stroke color="black" weight="2520" joinstyle="miter" endcap="flat"/>
                    <w10:wrap type="none"/>
                  </v:rect>
                  <v:rect id="shape_0" fillcolor="white" stroked="t" o:allowincell="f" style="position:absolute;left:4525;top:5090;width:1670;height:309;mso-wrap-style:none;v-text-anchor:middle;mso-position-horizontal-relative:char">
                    <v:fill o:detectmouseclick="t" type="solid" color2="black"/>
                    <v:stroke color="black" weight="2520" joinstyle="miter" endcap="flat"/>
                    <w10:wrap type="none"/>
                  </v:rect>
                  <v:shape id="shape_0" stroked="f" o:allowincell="f" style="position:absolute;left:5097;top:5121;width:505;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Offer</w:t>
                          </w:r>
                        </w:p>
                      </w:txbxContent>
                    </v:textbox>
                    <v:fill o:detectmouseclick="t" on="false"/>
                    <v:stroke color="#3465a4" joinstyle="round" endcap="flat"/>
                    <w10:wrap type="none"/>
                  </v:shape>
                  <v:rect id="shape_0" fillcolor="white" stroked="t" o:allowincell="f" style="position:absolute;left:4525;top:5400;width:1670;height:521;mso-wrap-style:none;v-text-anchor:middle;mso-position-horizontal-relative:char">
                    <v:fill o:detectmouseclick="t" type="solid" color2="black"/>
                    <v:stroke color="black" weight="2520" joinstyle="miter" endcap="flat"/>
                    <w10:wrap type="none"/>
                  </v:rect>
                  <v:shape id="shape_0" coordsize="139,106" path="m139,106l69,0l0,106e" stroked="t" o:allowincell="f" style="position:absolute;left:5314;top:4997;width:138;height:105;mso-wrap-style:none;v-text-anchor:middle;mso-position-horizontal-relative:char">
                    <v:fill o:detectmouseclick="t" on="false"/>
                    <v:stroke color="black" weight="2520" joinstyle="round" endcap="flat"/>
                    <w10:wrap type="none"/>
                  </v:shape>
                  <v:line id="shape_0" from="5383,4652" to="5383,5102" stroked="t" o:allowincell="f" style="position:absolute;mso-position-horizontal-relative:char">
                    <v:stroke color="black" weight="2520" joinstyle="miter" endcap="flat"/>
                    <v:fill o:detectmouseclick="t" on="false"/>
                    <w10:wrap type="none"/>
                  </v:line>
                  <v:line id="shape_0" from="0,4154" to="34,4154" stroked="t" o:allowincell="f" style="position:absolute;mso-position-horizontal-relative:char">
                    <v:stroke color="black" weight="2520" joinstyle="miter" endcap="flat"/>
                    <v:fill o:detectmouseclick="t" on="false"/>
                    <w10:wrap type="none"/>
                  </v:line>
                  <v:shape id="shape_0" stroked="f" o:allowincell="f" style="position:absolute;left:5209;top:1489;width:299;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undle</w:t>
                          </w:r>
                        </w:p>
                      </w:txbxContent>
                    </v:textbox>
                    <v:fill o:detectmouseclick="t" on="false"/>
                    <v:stroke color="#3465a4" joinstyle="round" endcap="flat"/>
                    <w10:wrap type="none"/>
                  </v:shape>
                  <v:group id="shape_0" style="position:absolute;left:4525;top:1311;width:1671;height:833">
                    <v:rect id="shape_0" fillcolor="white" stroked="t" o:allowincell="f" style="position:absolute;left:4525;top:1311;width:1670;height:488;mso-wrap-style:none;v-text-anchor:middle;mso-position-horizontal-relative:char">
                      <v:fill o:detectmouseclick="t" type="solid" color2="black"/>
                      <v:stroke color="black" weight="2520" joinstyle="miter" endcap="flat"/>
                      <w10:wrap type="none"/>
                    </v:rect>
                    <v:shape id="shape_0" stroked="f" o:allowincell="f" style="position:absolute;left:4567;top:1340;width:1523;height:186;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CommercialProductToB</w:t>
                            </w:r>
                          </w:p>
                        </w:txbxContent>
                      </v:textbox>
                      <v:fill o:detectmouseclick="t" on="false"/>
                      <v:stroke color="#3465a4" joinstyle="round" endcap="flat"/>
                      <w10:wrap type="none"/>
                    </v:shape>
                    <v:rect id="shape_0" fillcolor="white" stroked="t" o:allowincell="f" style="position:absolute;left:4525;top:1800;width:1670;height:343;mso-wrap-style:none;v-text-anchor:middle;mso-position-horizontal-relative:char">
                      <v:fill o:detectmouseclick="t" type="solid" color2="black"/>
                      <v:stroke color="black" weight="2520" joinstyle="miter" endcap="flat"/>
                      <w10:wrap type="none"/>
                    </v:rect>
                  </v:group>
                  <v:shape id="shape_0" coordsize="139,81" path="m139,81l68,0l0,81e" stroked="t" o:allowincell="f" style="position:absolute;left:5257;top:3727;width:138;height:80;mso-wrap-style:none;v-text-anchor:middle;mso-position-horizontal-relative:char">
                    <v:fill o:detectmouseclick="t" on="false"/>
                    <v:stroke color="black" weight="2520" joinstyle="round" endcap="flat"/>
                    <w10:wrap type="none"/>
                  </v:shape>
                  <v:line id="shape_0" from="5325,3333" to="5325,3807" stroked="t" o:allowincell="f" style="position:absolute;mso-position-horizontal-relative:char">
                    <v:stroke color="black" weight="2520" joinstyle="miter" endcap="flat"/>
                    <v:fill o:detectmouseclick="t" on="false"/>
                    <w10:wrap type="none"/>
                  </v:line>
                  <v:rect id="shape_0" fillcolor="white" stroked="t" o:allowincell="f" style="position:absolute;left:6717;top:2957;width:1670;height:282;mso-wrap-style:none;v-text-anchor:middle;mso-position-horizontal-relative:char">
                    <v:fill o:detectmouseclick="t" type="solid" color2="black"/>
                    <v:stroke color="black" weight="2520" joinstyle="miter" endcap="flat"/>
                    <w10:wrap type="none"/>
                  </v:rect>
                  <v:rect id="shape_0" fillcolor="white" stroked="t" o:allowincell="f" style="position:absolute;left:6717;top:3240;width:1670;height:549;mso-wrap-style:none;v-text-anchor:middle;mso-position-horizontal-relative:char">
                    <v:fill o:detectmouseclick="t" type="solid" color2="black"/>
                    <v:stroke color="black" weight="2520" joinstyle="miter" endcap="flat"/>
                    <w10:wrap type="none"/>
                  </v:rect>
                  <v:rect id="shape_0" fillcolor="white" stroked="t" o:allowincell="f" style="position:absolute;left:4490;top:2525;width:1671;height:354;mso-wrap-style:none;v-text-anchor:middle;mso-position-horizontal-relative:char">
                    <v:fill o:detectmouseclick="t" type="solid" color2="black"/>
                    <v:stroke color="black" weight="2520" joinstyle="miter" endcap="flat"/>
                    <w10:wrap type="none"/>
                  </v:rect>
                  <v:shape id="shape_0" stroked="f" o:allowincell="f" style="position:absolute;left:4697;top:2556;width:1215;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CatalogueProduct</w:t>
                          </w:r>
                        </w:p>
                      </w:txbxContent>
                    </v:textbox>
                    <v:fill o:detectmouseclick="t" on="false"/>
                    <v:stroke color="#3465a4" joinstyle="round" endcap="flat"/>
                    <w10:wrap type="none"/>
                  </v:shape>
                  <v:rect id="shape_0" fillcolor="white" stroked="t" o:allowincell="f" style="position:absolute;left:4490;top:2880;width:1669;height:476;mso-wrap-style:none;v-text-anchor:middle;mso-position-horizontal-relative:char">
                    <v:fill o:detectmouseclick="t" type="solid" color2="black"/>
                    <v:stroke color="black" weight="2520" joinstyle="miter" endcap="flat"/>
                    <w10:wrap type="none"/>
                  </v:rect>
                  <v:shape id="shape_0" coordsize="104,139" path="m104,0l0,70l104,139e" stroked="t" o:allowincell="f" style="position:absolute;left:6602;top:3183;width:103;height:138;mso-wrap-style:none;v-text-anchor:middle;mso-position-horizontal-relative:char">
                    <v:fill o:detectmouseclick="t" on="false"/>
                    <v:stroke color="black" weight="2520" joinstyle="round" endcap="flat"/>
                    <w10:wrap type="none"/>
                  </v:shape>
                  <v:line id="shape_0" from="6125,3253" to="6705,3253" stroked="t" o:allowincell="f" style="position:absolute;mso-position-horizontal-relative:char">
                    <v:stroke color="black" weight="2520" joinstyle="miter" endcap="flat"/>
                    <v:fill o:detectmouseclick="t" on="false"/>
                    <w10:wrap type="none"/>
                  </v:line>
                  <v:shape id="shape_0" coordsize="139,103" path="m0,0l68,103l139,0e" stroked="t" o:allowincell="f" style="position:absolute;left:5257;top:2155;width:138;height:102;mso-wrap-style:none;v-text-anchor:middle;mso-position-horizontal-relative:char">
                    <v:fill o:detectmouseclick="t" on="false"/>
                    <v:stroke color="black" weight="2520" joinstyle="round" endcap="flat"/>
                    <w10:wrap type="none"/>
                  </v:shape>
                  <v:line id="shape_0" from="5325,2159" to="5325,2523" stroked="t" o:allowincell="f" style="position:absolute;flip:y;mso-position-horizontal-relative:char">
                    <v:stroke color="black" weight="2520" joinstyle="miter" endcap="flat"/>
                    <v:fill o:detectmouseclick="t" on="false"/>
                    <w10:wrap type="none"/>
                  </v:line>
                  <v:shape id="shape_0" coordsize="139,104" path="m139,104l70,0l0,104e" stroked="t" o:allowincell="f" style="position:absolute;left:5290;top:6120;width:138;height:103;mso-wrap-style:none;v-text-anchor:middle;mso-position-horizontal-relative:char">
                    <v:fill o:detectmouseclick="t" on="false"/>
                    <v:stroke color="black" weight="2520" joinstyle="round" endcap="flat"/>
                    <w10:wrap type="none"/>
                  </v:shape>
                  <v:line id="shape_0" from="5360,5900" to="5360,6223" stroked="t" o:allowincell="f" style="position:absolute;mso-position-horizontal-relative:char">
                    <v:stroke color="black" weight="2520" joinstyle="miter" endcap="flat"/>
                    <v:fill o:detectmouseclick="t" on="false"/>
                    <w10:wrap type="none"/>
                  </v:line>
                  <v:shape id="shape_0" coordsize="139,103" path="m0,0l70,103l139,0e" stroked="t" o:allowincell="f" style="position:absolute;left:5290;top:7021;width:138;height:102;mso-wrap-style:none;v-text-anchor:middle;mso-position-horizontal-relative:char">
                    <v:fill o:detectmouseclick="t" on="false"/>
                    <v:stroke color="black" weight="2520" joinstyle="round" endcap="flat"/>
                    <w10:wrap type="none"/>
                  </v:shape>
                  <v:line id="shape_0" from="5360,7020" to="5360,7274" stroked="t" o:allowincell="f" style="position:absolute;flip:y;mso-position-horizontal-relative:char">
                    <v:stroke color="black" weight="2520" joinstyle="miter" endcap="flat"/>
                    <v:fill o:detectmouseclick="t" on="false"/>
                    <w10:wrap type="none"/>
                  </v:line>
                  <v:shape id="shape_0" coordsize="140,103" path="m140,103l71,0l0,103e" stroked="t" o:allowincell="f" style="position:absolute;left:4768;top:8362;width:139;height:102;mso-wrap-style:none;v-text-anchor:middle;mso-position-horizontal-relative:char">
                    <v:fill o:detectmouseclick="t" on="false"/>
                    <v:stroke color="black" weight="2520" joinstyle="round" endcap="flat"/>
                    <w10:wrap type="none"/>
                  </v:shape>
                  <v:line id="shape_0" from="4839,8142" to="4839,8464" stroked="t" o:allowincell="f" style="position:absolute;mso-position-horizontal-relative:char">
                    <v:stroke color="black" weight="2520" joinstyle="miter" endcap="flat"/>
                    <v:fill o:detectmouseclick="t" on="false"/>
                    <w10:wrap type="none"/>
                  </v:line>
                  <v:shape id="shape_0" stroked="f" o:allowincell="f" style="position:absolute;left:2394;top:331;width:1029;height:240;mso-wrap-style:none;v-text-anchor:top;mso-position-horizontal-relative:char" type="_x0000_t202">
                    <v:textbox>
                      <w:txbxContent>
                        <w:p>
                          <w:pPr>
                            <w:overflowPunct w:val="false"/>
                            <w:bidi w:val="0"/>
                            <w:spacing w:lineRule="atLeast" w:line="240"/>
                            <w:rPr/>
                          </w:pPr>
                          <w:r>
                            <w:rPr>
                              <w:sz w:val="16"/>
                              <w:b/>
                              <w:kern w:val="2"/>
                              <w:szCs w:val="16"/>
                              <w:bCs/>
                              <w:rFonts w:ascii="Arial" w:hAnsi="Arial" w:eastAsia="Times New Roman" w:cs="Arial"/>
                              <w:color w:val="000000"/>
                              <w:lang w:val="en-GB" w:bidi="ar-SA"/>
                            </w:rPr>
                            <w:t>RDM Schema</w:t>
                          </w:r>
                        </w:p>
                      </w:txbxContent>
                    </v:textbox>
                    <v:fill o:detectmouseclick="t" on="false"/>
                    <v:stroke color="#3465a4" joinstyle="round" endcap="flat"/>
                    <w10:wrap type="none"/>
                  </v:shape>
                  <v:rect id="shape_0" fillcolor="white" stroked="t" o:allowincell="f" style="position:absolute;left:5500;top:8454;width:1669;height:365;mso-wrap-style:none;v-text-anchor:middle;mso-position-horizontal-relative:char">
                    <v:fill o:detectmouseclick="t" type="solid" color2="black"/>
                    <v:stroke color="black" weight="2520" joinstyle="miter" endcap="flat"/>
                    <w10:wrap type="none"/>
                  </v:rect>
                  <v:shape id="shape_0" stroked="f" o:allowincell="f" style="position:absolute;left:5670;top:8486;width:1285;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OfferValueDiscount</w:t>
                          </w:r>
                        </w:p>
                      </w:txbxContent>
                    </v:textbox>
                    <v:fill o:detectmouseclick="t" on="false"/>
                    <v:stroke color="#3465a4" joinstyle="round" endcap="flat"/>
                    <w10:wrap type="none"/>
                  </v:shape>
                  <v:rect id="shape_0" fillcolor="white" stroked="t" o:allowincell="f" style="position:absolute;left:5500;top:8820;width:1669;height:466;mso-wrap-style:none;v-text-anchor:middle;mso-position-horizontal-relative:char">
                    <v:fill o:detectmouseclick="t" type="solid" color2="black"/>
                    <v:stroke color="black" weight="2520" joinstyle="miter" endcap="flat"/>
                    <w10:wrap type="none"/>
                  </v:rect>
                  <v:shape id="shape_0" coordsize="140,103" path="m140,103l69,0l0,103e" stroked="t" o:allowincell="f" style="position:absolute;left:5813;top:8362;width:139;height:102;mso-wrap-style:none;v-text-anchor:middle;mso-position-horizontal-relative:char">
                    <v:fill o:detectmouseclick="t" on="false"/>
                    <v:stroke color="black" weight="2520" joinstyle="round" endcap="flat"/>
                    <w10:wrap type="none"/>
                  </v:shape>
                  <v:line id="shape_0" from="5882,8142" to="5882,8464" stroked="t" o:allowincell="f" style="position:absolute;mso-position-horizontal-relative:char">
                    <v:stroke color="black" weight="2520" joinstyle="miter" endcap="flat"/>
                    <v:fill o:detectmouseclick="t" on="false"/>
                    <w10:wrap type="none"/>
                  </v:line>
                  <v:rect id="shape_0" fillcolor="white" stroked="t" o:allowincell="f" style="position:absolute;left:2437;top:2525;width:1670;height:356;mso-wrap-style:none;v-text-anchor:middle;mso-position-horizontal-relative:char">
                    <v:fill o:detectmouseclick="t" type="solid" color2="black"/>
                    <v:stroke color="black" weight="2520" joinstyle="miter" endcap="flat"/>
                    <w10:wrap type="none"/>
                  </v:rect>
                  <v:shape id="shape_0" stroked="f" o:allowincell="f" style="position:absolute;left:2502;top:2556;width:1457;height:323;mso-wrap-style:square;v-text-anchor:top;mso-position-horizontal-relative:char" type="_x0000_t202">
                    <v:textbox>
                      <w:txbxContent>
                        <w:p>
                          <w:pPr>
                            <w:overflowPunct w:val="false"/>
                            <w:bidi w:val="0"/>
                            <w:spacing w:lineRule="auto" w:line="240"/>
                            <w:jc w:val="center"/>
                            <w:rPr/>
                          </w:pPr>
                          <w:r>
                            <w:rPr>
                              <w:sz w:val="12"/>
                              <w:kern w:val="2"/>
                              <w:szCs w:val="12"/>
                              <w:rFonts w:ascii="Arial" w:hAnsi="Arial" w:eastAsia="Times New Roman" w:cs="Arial"/>
                              <w:color w:val="000000"/>
                              <w:lang w:val="en-GB" w:bidi="ar-SA"/>
                            </w:rPr>
                            <w:t>BSBCatalogueProductCategory</w:t>
                          </w:r>
                        </w:p>
                      </w:txbxContent>
                    </v:textbox>
                    <v:fill o:detectmouseclick="t" on="false"/>
                    <v:stroke color="#3465a4" joinstyle="round" endcap="flat"/>
                    <w10:wrap type="none"/>
                  </v:shape>
                  <v:group id="shape_0" style="position:absolute;left:4096;top:2870;width:393;height:139">
                    <v:shape id="shape_0" coordsize="104,139" path="m0,139l104,71l0,0e" stroked="t" o:allowincell="f" style="position:absolute;left:4096;top:2870;width:103;height:138;mso-wrap-style:none;v-text-anchor:middle;mso-position-horizontal-relative:char">
                      <v:fill o:detectmouseclick="t" on="false"/>
                      <v:stroke color="black" weight="2520" joinstyle="round" endcap="flat"/>
                      <w10:wrap type="none"/>
                    </v:shape>
                    <v:line id="shape_0" from="4096,2941" to="4489,2941" stroked="t" o:allowincell="f" style="position:absolute;flip:x;mso-position-horizontal-relative:char">
                      <v:stroke color="black" weight="2520" joinstyle="miter" endcap="flat"/>
                      <v:fill o:detectmouseclick="t" on="false"/>
                      <w10:wrap type="none"/>
                    </v:line>
                  </v:group>
                  <v:rect id="shape_0" fillcolor="white" stroked="t" o:allowincell="f" style="position:absolute;left:2489;top:5090;width:1670;height:309;mso-wrap-style:none;v-text-anchor:middle;mso-position-horizontal-relative:char">
                    <v:fill o:detectmouseclick="t" type="solid" color2="black"/>
                    <v:stroke color="black" weight="2520" joinstyle="miter" endcap="flat"/>
                    <w10:wrap type="none"/>
                  </v:rect>
                  <v:shape id="shape_0" stroked="f" o:allowincell="f" style="position:absolute;left:2520;top:5039;width:1591;height:458;mso-wrap-style:square;v-text-anchor:top;mso-position-horizontal-relative:char" type="_x0000_t202">
                    <v:textbox>
                      <w:txbxContent>
                        <w:p>
                          <w:pPr>
                            <w:overflowPunct w:val="false"/>
                            <w:bidi w:val="0"/>
                            <w:spacing w:lineRule="atLeast" w:line="240"/>
                            <w:jc w:val="center"/>
                            <w:rPr/>
                          </w:pPr>
                          <w:r>
                            <w:rPr>
                              <w:sz w:val="12"/>
                              <w:kern w:val="2"/>
                              <w:szCs w:val="12"/>
                              <w:rFonts w:ascii="Arial" w:hAnsi="Arial" w:eastAsia="Times New Roman" w:cs="Arial"/>
                              <w:color w:val="000000"/>
                              <w:lang w:val="en-GB" w:bidi="ar-SA"/>
                            </w:rPr>
                            <w:t>link_campaignsource_offer</w:t>
                          </w:r>
                        </w:p>
                      </w:txbxContent>
                    </v:textbox>
                    <v:fill o:detectmouseclick="t" on="false"/>
                    <v:stroke color="#3465a4" joinstyle="round" endcap="flat"/>
                    <w10:wrap type="none"/>
                  </v:shape>
                  <v:rect id="shape_0" fillcolor="white" stroked="t" o:allowincell="f" style="position:absolute;left:2489;top:5400;width:1670;height:521;mso-wrap-style:none;v-text-anchor:middle;mso-position-horizontal-relative:char">
                    <v:fill o:detectmouseclick="t" type="solid" color2="black"/>
                    <v:stroke color="black" weight="2520" joinstyle="miter" endcap="flat"/>
                    <w10:wrap type="none"/>
                  </v:rect>
                  <v:shape id="shape_0" coordsize="104,138" path="m0,138l104,68l0,0e" stroked="t" o:allowincell="f" style="position:absolute;left:4148;top:5438;width:103;height:137;mso-wrap-style:none;v-text-anchor:middle;mso-position-horizontal-relative:char">
                    <v:fill o:detectmouseclick="t" on="false"/>
                    <v:stroke color="black" weight="2520" joinstyle="round" endcap="flat"/>
                    <w10:wrap type="none"/>
                  </v:shape>
                  <v:line id="shape_0" from="4148,5506" to="4541,5506" stroked="t" o:allowincell="f" style="position:absolute;flip:x;mso-position-horizontal-relative:char">
                    <v:stroke color="black" weight="2520" joinstyle="miter" endcap="flat"/>
                    <v:fill o:detectmouseclick="t" on="false"/>
                    <w10:wrap type="none"/>
                  </v:line>
                  <v:rect id="shape_0" fillcolor="white" stroked="t" o:allowincell="f" style="position:absolute;left:6717;top:2038;width:1670;height:301;mso-wrap-style:none;v-text-anchor:middle;mso-position-horizontal-relative:char">
                    <v:fill o:detectmouseclick="t" type="solid" color2="black"/>
                    <v:stroke color="black" weight="2520" joinstyle="miter" endcap="flat"/>
                    <w10:wrap type="none"/>
                  </v:rect>
                  <v:shape id="shape_0" stroked="f" o:allowincell="f" style="position:absolute;left:6782;top:2070;width:1494;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CatalogueProductPrice</w:t>
                          </w:r>
                        </w:p>
                      </w:txbxContent>
                    </v:textbox>
                    <v:fill o:detectmouseclick="t" on="false"/>
                    <v:stroke color="#3465a4" joinstyle="round" endcap="flat"/>
                    <w10:wrap type="none"/>
                  </v:shape>
                  <v:rect id="shape_0" fillcolor="white" stroked="t" o:allowincell="f" style="position:absolute;left:6717;top:2340;width:1670;height:529;mso-wrap-style:none;v-text-anchor:middle;mso-position-horizontal-relative:char">
                    <v:fill o:detectmouseclick="t" type="solid" color2="black"/>
                    <v:stroke color="black" weight="2520" joinstyle="miter" endcap="flat"/>
                    <w10:wrap type="none"/>
                  </v:rect>
                  <v:rect id="shape_0" fillcolor="white" stroked="t" o:allowincell="f" style="position:absolute;left:6717;top:4311;width:1670;height:368;mso-wrap-style:none;v-text-anchor:middle;mso-position-horizontal-relative:char">
                    <v:fill o:detectmouseclick="t" type="solid" color2="black"/>
                    <v:stroke color="black" weight="2520" joinstyle="miter" endcap="flat"/>
                    <w10:wrap type="none"/>
                  </v:rect>
                  <v:shape id="shape_0" stroked="f" o:allowincell="f" style="position:absolute;left:6790;top:4341;width:1479;height:240;mso-wrap-style:none;v-text-anchor:top;mso-position-horizontal-relative:char" type="_x0000_t202">
                    <v:textbox>
                      <w:txbxContent>
                        <w:p>
                          <w:pPr>
                            <w:overflowPunct w:val="false"/>
                            <w:bidi w:val="0"/>
                            <w:spacing w:lineRule="atLeast" w:line="240"/>
                            <w:rPr/>
                          </w:pPr>
                          <w:r>
                            <w:rPr>
                              <w:sz w:val="12"/>
                              <w:kern w:val="2"/>
                              <w:szCs w:val="12"/>
                              <w:rFonts w:ascii="Arial" w:hAnsi="Arial" w:eastAsia="Times New Roman" w:cs="Arial"/>
                              <w:color w:val="000000"/>
                              <w:lang w:val="en-GB" w:bidi="ar-SA"/>
                            </w:rPr>
                            <w:t>BSBCatalogueProductType</w:t>
                          </w:r>
                        </w:p>
                      </w:txbxContent>
                    </v:textbox>
                    <v:fill o:detectmouseclick="t" on="false"/>
                    <v:stroke color="#3465a4" joinstyle="round" endcap="flat"/>
                    <w10:wrap type="none"/>
                  </v:shape>
                  <v:rect id="shape_0" fillcolor="white" stroked="t" o:allowincell="f" style="position:absolute;left:6717;top:4680;width:1670;height:463;mso-wrap-style:none;v-text-anchor:middle;mso-position-horizontal-relative:char">
                    <v:fill o:detectmouseclick="t" type="solid" color2="black"/>
                    <v:stroke color="black" weight="2520" joinstyle="miter" endcap="flat"/>
                    <w10:wrap type="none"/>
                  </v:rect>
                  <v:shape id="shape_0" coordsize="139,105" path="m0,0l71,105l139,0e" stroked="t" o:allowincell="f" style="position:absolute;left:7517;top:3790;width:138;height:104;mso-wrap-style:none;v-text-anchor:middle;mso-position-horizontal-relative:char">
                    <v:fill o:detectmouseclick="t" on="false"/>
                    <v:stroke color="black" weight="2520" joinstyle="round" endcap="flat"/>
                    <w10:wrap type="none"/>
                  </v:shape>
                  <v:line id="shape_0" from="7588,3790" to="7588,4321" stroked="t" o:allowincell="f" style="position:absolute;flip:y;mso-position-horizontal-relative:char">
                    <v:stroke color="black" weight="2520" joinstyle="miter" endcap="flat"/>
                    <v:fill o:detectmouseclick="t" on="false"/>
                    <w10:wrap type="none"/>
                  </v:line>
                  <v:shape id="shape_0" coordsize="105,138" path="m105,0l0,70l105,138e" stroked="t" o:allowincell="f" style="position:absolute;left:6636;top:2732;width:104;height:137;mso-wrap-style:none;v-text-anchor:middle;mso-position-horizontal-relative:char">
                    <v:fill o:detectmouseclick="t" on="false"/>
                    <v:stroke color="black" weight="2520" joinstyle="round" endcap="flat"/>
                    <w10:wrap type="none"/>
                  </v:shape>
                  <v:line id="shape_0" from="6160,2802" to="6740,2802" stroked="t" o:allowincell="f" style="position:absolute;mso-position-horizontal-relative:char">
                    <v:stroke color="black" weight="2520" joinstyle="miter" endcap="flat"/>
                    <v:fill o:detectmouseclick="t" on="false"/>
                    <w10:wrap type="none"/>
                  </v:line>
                  <v:line id="shape_0" from="3240,6840" to="3240,7290" stroked="t" o:allowincell="f" style="position:absolute;mso-position-horizontal-relative:char">
                    <v:stroke color="black" weight="2520" joinstyle="miter" endcap="flat"/>
                    <v:fill o:detectmouseclick="t" on="false"/>
                    <w10:wrap type="none"/>
                  </v:line>
                  <v:rect id="shape_0" fillcolor="white" stroked="t" o:allowincell="f" style="position:absolute;left:2520;top:7200;width:1670;height:719;mso-wrap-style:none;v-text-anchor:middle;mso-position-horizontal-relative:char">
                    <v:fill o:detectmouseclick="t" type="solid" color2="black"/>
                    <v:stroke color="black" weight="2520" joinstyle="miter" endcap="flat"/>
                    <w10:wrap type="none"/>
                  </v:rect>
                  <v:shape id="shape_0" fillcolor="white" stroked="t" o:allowincell="f" style="position:absolute;left:2519;top:7200;width:1670;height:359;mso-wrap-style:square;v-text-anchor:top;mso-position-horizontal-relative:char" type="_x0000_t202">
                    <v:textbox>
                      <w:txbxContent>
                        <w:p>
                          <w:pPr>
                            <w:overflowPunct w:val="false"/>
                            <w:bidi w:val="0"/>
                            <w:spacing w:lineRule="auto" w:line="240"/>
                            <w:jc w:val="center"/>
                            <w:rPr/>
                          </w:pPr>
                          <w:r>
                            <w:rPr>
                              <w:sz w:val="12"/>
                              <w:kern w:val="2"/>
                              <w:szCs w:val="12"/>
                              <w:rFonts w:ascii="Arial" w:hAnsi="Arial" w:eastAsia="Times New Roman" w:cs="Arial"/>
                              <w:color w:val="auto"/>
                              <w:lang w:val="en-GB" w:bidi="ar-SA"/>
                            </w:rPr>
                            <w:t>BSBInterestSource</w:t>
                          </w:r>
                        </w:p>
                      </w:txbxContent>
                    </v:textbox>
                    <v:fill o:detectmouseclick="t" type="solid" color2="black"/>
                    <v:stroke color="black" weight="2520" joinstyle="miter" endcap="flat"/>
                    <w10:wrap type="none"/>
                  </v:shape>
                  <v:rect id="shape_0" fillcolor="white" stroked="t" o:allowincell="f" style="position:absolute;left:2520;top:3960;width:1670;height:539;mso-wrap-style:none;v-text-anchor:middle;mso-position-horizontal-relative:char">
                    <v:fill o:detectmouseclick="t" type="solid" color2="black"/>
                    <v:stroke color="black" weight="2520" joinstyle="miter" endcap="flat"/>
                    <w10:wrap type="none"/>
                  </v:rect>
                  <v:line id="shape_0" from="3240,3240" to="3240,3714" stroked="t" o:allowincell="f" style="position:absolute;mso-position-horizontal-relative:char">
                    <v:stroke color="black" weight="2520" joinstyle="miter" endcap="flat"/>
                    <v:fill o:detectmouseclick="t" on="false"/>
                    <w10:wrap type="none"/>
                  </v:line>
                  <v:rect id="shape_0" fillcolor="white" stroked="t" o:allowincell="f" style="position:absolute;left:2437;top:2882;width:1670;height:474;mso-wrap-style:none;v-text-anchor:middle;mso-position-horizontal-relative:char">
                    <v:fill o:detectmouseclick="t" type="solid" color2="black"/>
                    <v:stroke color="black" weight="2520" joinstyle="miter" endcap="flat"/>
                    <w10:wrap type="none"/>
                  </v:rect>
                  <v:shape id="shape_0" fillcolor="white" stroked="t" o:allowincell="f" style="position:absolute;left:2519;top:3600;width:1670;height:475;mso-wrap-style:square;v-text-anchor:top;mso-position-horizontal-relative:char" type="_x0000_t202">
                    <v:textbox>
                      <w:txbxContent>
                        <w:p>
                          <w:pPr>
                            <w:overflowPunct w:val="false"/>
                            <w:bidi w:val="0"/>
                            <w:spacing w:lineRule="auto" w:line="240"/>
                            <w:jc w:val="center"/>
                            <w:rPr/>
                          </w:pPr>
                          <w:r>
                            <w:rPr>
                              <w:sz w:val="12"/>
                              <w:kern w:val="2"/>
                              <w:szCs w:val="12"/>
                              <w:rFonts w:ascii="Arial" w:hAnsi="Arial" w:eastAsia="Times New Roman" w:cs="Arial"/>
                              <w:color w:val="auto"/>
                              <w:lang w:val="en-GB" w:bidi="ar-SA"/>
                            </w:rPr>
                            <w:t>BSBCatalogueProductToCategory</w:t>
                          </w:r>
                        </w:p>
                      </w:txbxContent>
                    </v:textbox>
                    <v:fill o:detectmouseclick="t" type="solid" color2="black"/>
                    <v:stroke color="black" weight="2520" joinstyle="miter" endcap="flat"/>
                    <w10:wrap type="none"/>
                  </v:shape>
                  <v:line id="shape_0" from="3240,5940" to="3240,6414" stroked="t" o:allowincell="f" style="position:absolute;mso-position-horizontal-relative:char">
                    <v:stroke color="black" weight="2520" joinstyle="miter" endcap="flat"/>
                    <v:fill o:detectmouseclick="t" on="false"/>
                    <w10:wrap type="none"/>
                  </v:line>
                  <v:rect id="shape_0" fillcolor="white" stroked="t" o:allowincell="f" style="position:absolute;left:2520;top:6300;width:1670;height:620;mso-wrap-style:none;v-text-anchor:middle;mso-position-horizontal-relative:char">
                    <v:fill o:detectmouseclick="t" type="solid" color2="black"/>
                    <v:stroke color="black" weight="2520" joinstyle="miter" endcap="flat"/>
                    <w10:wrap type="none"/>
                  </v:rect>
                  <v:shape id="shape_0" fillcolor="white" stroked="t" o:allowincell="f" style="position:absolute;left:2519;top:6120;width:1670;height:359;mso-wrap-style:square;v-text-anchor:top;mso-position-horizontal-relative:char" type="_x0000_t202">
                    <v:textbox>
                      <w:txbxContent>
                        <w:p>
                          <w:pPr>
                            <w:overflowPunct w:val="false"/>
                            <w:bidi w:val="0"/>
                            <w:spacing w:lineRule="auto" w:line="240"/>
                            <w:jc w:val="center"/>
                            <w:rPr/>
                          </w:pPr>
                          <w:r>
                            <w:rPr>
                              <w:sz w:val="12"/>
                              <w:kern w:val="2"/>
                              <w:szCs w:val="12"/>
                              <w:rFonts w:ascii="Arial" w:hAnsi="Arial" w:eastAsia="Times New Roman" w:cs="Arial"/>
                              <w:color w:val="auto"/>
                              <w:lang w:val="en-GB" w:bidi="ar-SA"/>
                            </w:rPr>
                            <w:t>BSBCampaignSource</w:t>
                          </w:r>
                        </w:p>
                      </w:txbxContent>
                    </v:textbox>
                    <v:fill o:detectmouseclick="t" type="solid" color2="black"/>
                    <v:stroke color="black" weight="2520" joinstyle="miter" endcap="flat"/>
                    <w10:wrap type="none"/>
                  </v:shape>
                  <v:group id="shape_0" style="position:absolute;left:5231;top:994;width:70;height:363">
                    <v:shape id="shape_0" coordsize="104,139" path="m0,139l104,71l0,0e" stroked="t" o:allowincell="f" style="position:absolute;left:5231;top:1092;width:69;height:265;mso-wrap-style:none;v-text-anchor:middle;rotation:270;mso-position-horizontal-relative:char">
                      <v:fill o:detectmouseclick="t" on="false"/>
                      <v:stroke color="black" weight="2520" joinstyle="round" endcap="flat"/>
                      <w10:wrap type="none"/>
                    </v:shape>
                    <v:line id="shape_0" from="5268,994" to="5268,1259" stroked="t" o:allowincell="f" style="position:absolute;mso-position-horizontal-relative:char">
                      <v:stroke color="black" weight="2520" joinstyle="miter" endcap="flat"/>
                      <v:fill o:detectmouseclick="t" on="false"/>
                      <w10:wrap type="none"/>
                    </v:line>
                  </v:group>
                </v:group>
              </w:pict>
            </mc:Fallback>
          </mc:AlternateContent>
        </w:r>
      </w:ins>
      <w:del w:id="2219" w:author="IBM_User" w:date="2004-02-13T13:02:00Z">
        <w:r>
          <w:rPr/>
          <w:drawing>
            <wp:inline distT="0" distB="0" distL="0" distR="0">
              <wp:extent cx="5278120" cy="7068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5278120" cy="7068820"/>
                      </a:xfrm>
                      <a:prstGeom prst="rect">
                        <a:avLst/>
                      </a:prstGeom>
                    </pic:spPr>
                  </pic:pic>
                </a:graphicData>
              </a:graphic>
            </wp:inline>
          </w:drawing>
        </w:r>
      </w:del>
      <w:r>
        <mc:AlternateContent>
          <mc:Choice Requires="wps">
            <w:drawing>
              <wp:anchor behindDoc="0" distT="0" distB="0" distL="114935" distR="114935" simplePos="0" locked="0" layoutInCell="0" allowOverlap="1" relativeHeight="100">
                <wp:simplePos x="0" y="0"/>
                <wp:positionH relativeFrom="column">
                  <wp:posOffset>4312920</wp:posOffset>
                </wp:positionH>
                <wp:positionV relativeFrom="paragraph">
                  <wp:posOffset>1899920</wp:posOffset>
                </wp:positionV>
                <wp:extent cx="937895" cy="153670"/>
                <wp:effectExtent l="0" t="0" r="0" b="0"/>
                <wp:wrapNone/>
                <wp:docPr id="9" name="Frame3"/>
                <a:graphic xmlns:a="http://schemas.openxmlformats.org/drawingml/2006/main">
                  <a:graphicData uri="http://schemas.microsoft.com/office/word/2010/wordprocessingShape">
                    <wps:wsp>
                      <wps:cNvSpPr txBox="1"/>
                      <wps:spPr>
                        <a:xfrm>
                          <a:off x="0" y="0"/>
                          <a:ext cx="937895" cy="153670"/>
                        </a:xfrm>
                        <a:prstGeom prst="rect"/>
                        <a:solidFill>
                          <a:srgbClr val="FFFFFF">
                            <a:alpha val="0"/>
                          </a:srgbClr>
                        </a:solidFill>
                      </wps:spPr>
                      <wps:txbx>
                        <w:txbxContent>
                          <w:p>
                            <w:pPr>
                              <w:pStyle w:val="Normal"/>
                              <w:rPr>
                                <w:rFonts w:cs="Arial"/>
                                <w:color w:val="000000"/>
                                <w:sz w:val="12"/>
                                <w:szCs w:val="12"/>
                              </w:rPr>
                            </w:pPr>
                            <w:ins w:id="2220" w:author="IBM_User" w:date="2004-02-13T13:02:00Z">
                              <w:r>
                                <w:rPr>
                                  <w:rFonts w:cs="Arial"/>
                                  <w:color w:val="000000"/>
                                  <w:sz w:val="12"/>
                                  <w:szCs w:val="12"/>
                                </w:rPr>
                                <w:t>BSBProductToProductType</w:t>
                              </w:r>
                            </w:ins>
                          </w:p>
                        </w:txbxContent>
                      </wps:txbx>
                      <wps:bodyPr anchor="t" lIns="635" tIns="635" rIns="635" bIns="635">
                        <a:spAutoFit/>
                      </wps:bodyPr>
                    </wps:wsp>
                  </a:graphicData>
                </a:graphic>
              </wp:anchor>
            </w:drawing>
          </mc:Choice>
          <mc:Fallback>
            <w:pict>
              <v:rect fillcolor="#FFFFFF" style="position:absolute;rotation:-0;width:73.85pt;height:12.1pt;mso-wrap-distance-left:9.05pt;mso-wrap-distance-right:9.05pt;mso-wrap-distance-top:0pt;mso-wrap-distance-bottom:0pt;margin-top:149.6pt;mso-position-vertical-relative:text;margin-left:339.6pt;mso-position-horizontal-relative:text">
                <v:fill opacity="0f"/>
                <v:textbox inset="0.000694444444444445in,0.000694444444444445in,0.000694444444444445in,0.000694444444444445in">
                  <w:txbxContent>
                    <w:p>
                      <w:pPr>
                        <w:pStyle w:val="Normal"/>
                        <w:rPr>
                          <w:rFonts w:cs="Arial"/>
                          <w:color w:val="000000"/>
                          <w:sz w:val="12"/>
                          <w:szCs w:val="12"/>
                        </w:rPr>
                      </w:pPr>
                      <w:ins w:id="2221" w:author="IBM_User" w:date="2004-02-13T13:02:00Z">
                        <w:r>
                          <w:rPr>
                            <w:rFonts w:cs="Arial"/>
                            <w:color w:val="000000"/>
                            <w:sz w:val="12"/>
                            <w:szCs w:val="12"/>
                          </w:rPr>
                          <w:t>BSBProductToProductType</w:t>
                        </w:r>
                      </w:ins>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27045</wp:posOffset>
                </wp:positionH>
                <wp:positionV relativeFrom="paragraph">
                  <wp:posOffset>3958590</wp:posOffset>
                </wp:positionV>
                <wp:extent cx="733425" cy="153670"/>
                <wp:effectExtent l="0" t="0" r="0" b="0"/>
                <wp:wrapNone/>
                <wp:docPr id="10" name="Frame2"/>
                <a:graphic xmlns:a="http://schemas.openxmlformats.org/drawingml/2006/main">
                  <a:graphicData uri="http://schemas.microsoft.com/office/word/2010/wordprocessingShape">
                    <wps:wsp>
                      <wps:cNvSpPr txBox="1"/>
                      <wps:spPr>
                        <a:xfrm>
                          <a:off x="0" y="0"/>
                          <a:ext cx="733425" cy="153670"/>
                        </a:xfrm>
                        <a:prstGeom prst="rect"/>
                        <a:solidFill>
                          <a:srgbClr val="FFFFFF">
                            <a:alpha val="0"/>
                          </a:srgbClr>
                        </a:solidFill>
                      </wps:spPr>
                      <wps:txbx>
                        <w:txbxContent>
                          <w:p>
                            <w:pPr>
                              <w:pStyle w:val="Normal"/>
                              <w:rPr>
                                <w:rFonts w:cs="Arial"/>
                                <w:color w:val="000000"/>
                                <w:sz w:val="12"/>
                                <w:szCs w:val="12"/>
                              </w:rPr>
                            </w:pPr>
                            <w:ins w:id="2222" w:author="IBM_User" w:date="2004-02-13T13:02:00Z">
                              <w:r>
                                <w:rPr>
                                  <w:rFonts w:cs="Arial"/>
                                  <w:color w:val="000000"/>
                                  <w:sz w:val="12"/>
                                  <w:szCs w:val="12"/>
                                </w:rPr>
                                <w:t>BSBCommercialOffer</w:t>
                              </w:r>
                            </w:ins>
                          </w:p>
                        </w:txbxContent>
                      </wps:txbx>
                      <wps:bodyPr anchor="t" lIns="635" tIns="635" rIns="635" bIns="635">
                        <a:spAutoFit/>
                      </wps:bodyPr>
                    </wps:wsp>
                  </a:graphicData>
                </a:graphic>
              </wp:anchor>
            </w:drawing>
          </mc:Choice>
          <mc:Fallback>
            <w:pict>
              <v:rect fillcolor="#FFFFFF" style="position:absolute;rotation:-0;width:57.75pt;height:12.1pt;mso-wrap-distance-left:9.05pt;mso-wrap-distance-right:9.05pt;mso-wrap-distance-top:0pt;mso-wrap-distance-bottom:0pt;margin-top:311.7pt;mso-position-vertical-relative:text;margin-left:238.35pt;mso-position-horizontal-relative:text">
                <v:fill opacity="0f"/>
                <v:textbox inset="0.000694444444444445in,0.000694444444444445in,0.000694444444444445in,0.000694444444444445in">
                  <w:txbxContent>
                    <w:p>
                      <w:pPr>
                        <w:pStyle w:val="Normal"/>
                        <w:rPr>
                          <w:rFonts w:cs="Arial"/>
                          <w:color w:val="000000"/>
                          <w:sz w:val="12"/>
                          <w:szCs w:val="12"/>
                        </w:rPr>
                      </w:pPr>
                      <w:ins w:id="2223" w:author="IBM_User" w:date="2004-02-13T13:02:00Z">
                        <w:r>
                          <w:rPr>
                            <w:rFonts w:cs="Arial"/>
                            <w:color w:val="000000"/>
                            <w:sz w:val="12"/>
                            <w:szCs w:val="12"/>
                          </w:rPr>
                          <w:t>BSBCommercialOffer</w:t>
                        </w:r>
                      </w:ins>
                    </w:p>
                  </w:txbxContent>
                </v:textbox>
                <w10:wrap type="none"/>
              </v:rect>
            </w:pict>
          </mc:Fallback>
        </mc:AlternateContent>
      </w:r>
    </w:p>
    <w:p>
      <w:pPr>
        <w:pStyle w:val="Heading2"/>
        <w:rPr/>
      </w:pPr>
      <w:bookmarkStart w:id="17" w:name="__RefHeading___Toc65473017"/>
      <w:bookmarkEnd w:id="17"/>
      <w:r>
        <w:rPr/>
        <w:t>Trigger for Extracting From Source</w:t>
      </w:r>
    </w:p>
    <w:p>
      <w:pPr>
        <w:pStyle w:val="TextBody"/>
        <w:numPr>
          <w:ilvl w:val="0"/>
          <w:numId w:val="6"/>
        </w:numPr>
        <w:spacing w:before="0" w:after="0"/>
        <w:rPr/>
      </w:pPr>
      <w:r>
        <w:rPr/>
        <w:t>The RDM to DO Products and Offers Interface will be executed within a specified batch window, under the control of Control-M. Control-M will call the logging script which in turn will call this interface. The Control-M and logging script design is outside the scope of the interface technical design.</w:t>
      </w:r>
    </w:p>
    <w:p>
      <w:pPr>
        <w:pStyle w:val="TextBody"/>
        <w:rPr/>
      </w:pPr>
      <w:r>
        <w:rPr/>
      </w:r>
    </w:p>
    <w:p>
      <w:pPr>
        <w:pStyle w:val="Heading1"/>
        <w:ind w:left="709" w:hanging="709"/>
        <w:jc w:val="both"/>
        <w:rPr/>
      </w:pPr>
      <w:bookmarkStart w:id="18" w:name="__RefHeading___Toc65473018"/>
      <w:bookmarkEnd w:id="18"/>
      <w:r>
        <w:rPr/>
        <w:t>RDM</w:t>
      </w:r>
      <w:r>
        <w:rPr/>
      </w:r>
      <w:r>
        <w:rPr/>
        <w:t xml:space="preserve"> Process to </w:t>
      </w:r>
      <w:ins w:id="2224" w:author="Saurov Mukherji" w:date="2003-12-10T12:38:00Z">
        <w:r>
          <w:rPr/>
          <w:t>I</w:t>
        </w:r>
      </w:ins>
      <w:r>
        <w:rPr/>
        <w:t>DO Staging/receiving system</w:t>
      </w:r>
    </w:p>
    <w:p>
      <w:pPr>
        <w:pStyle w:val="Heading2"/>
        <w:jc w:val="both"/>
        <w:rPr/>
      </w:pPr>
      <w:bookmarkStart w:id="19" w:name="__RefHeading___Toc65473019"/>
      <w:bookmarkEnd w:id="19"/>
      <w:r>
        <w:rPr/>
        <w:t>Overview</w:t>
      </w:r>
    </w:p>
    <w:p>
      <w:pPr>
        <w:pStyle w:val="TextBody"/>
        <w:rPr/>
      </w:pPr>
      <w:r>
        <w:rPr/>
        <w:t xml:space="preserve">This interface loads all approved records relating </w:t>
      </w:r>
      <w:ins w:id="2225" w:author="IBM_User" w:date="2004-02-13T13:27:00Z">
        <w:r>
          <w:rPr/>
          <w:t xml:space="preserve">to </w:t>
        </w:r>
      </w:ins>
      <w:del w:id="2226" w:author="IBM_User" w:date="2004-02-13T13:27:00Z">
        <w:r>
          <w:rPr/>
          <w:delText xml:space="preserve">into </w:delText>
        </w:r>
      </w:del>
      <w:ins w:id="2227" w:author="Saurov Mukherji" w:date="2003-12-10T12:38:00Z">
        <w:del w:id="2228" w:author="IBM_User" w:date="2004-02-13T13:27:00Z">
          <w:r>
            <w:rPr/>
            <w:delText>I</w:delText>
          </w:r>
        </w:del>
      </w:ins>
      <w:r>
        <w:rPr/>
        <w:t xml:space="preserve">DO from the RDM. These records are extracted from the RDM Values schema and inserted into the temporary tables on the INTETL schema. They are then inserted or used to update records in the </w:t>
      </w:r>
      <w:ins w:id="2229" w:author="Saurov Mukherji" w:date="2003-12-10T12:38:00Z">
        <w:del w:id="2230" w:author="IBM_User" w:date="2004-02-13T13:27:00Z">
          <w:r>
            <w:rPr/>
            <w:delText>I</w:delText>
          </w:r>
        </w:del>
      </w:ins>
      <w:r>
        <w:rPr/>
        <w:t xml:space="preserve">DO staging tables. If the records have been deleted from the RDM Values schema prior to being published, then they will be physically deleted from the </w:t>
      </w:r>
      <w:del w:id="2231" w:author="Saurov Mukherji" w:date="2003-12-10T12:38:00Z">
        <w:r>
          <w:rPr/>
          <w:delText>DO</w:delText>
        </w:r>
      </w:del>
      <w:ins w:id="2232" w:author="Saurov Mukherji" w:date="2003-12-10T12:38:00Z">
        <w:del w:id="2233" w:author="IBM_User" w:date="2004-02-13T13:27:00Z">
          <w:r>
            <w:rPr/>
            <w:delText>I</w:delText>
          </w:r>
        </w:del>
      </w:ins>
      <w:ins w:id="2234" w:author="Saurov Mukherji" w:date="2003-12-10T12:38:00Z">
        <w:r>
          <w:rPr/>
          <w:t>DO</w:t>
        </w:r>
      </w:ins>
      <w:r>
        <w:rPr/>
        <w:t xml:space="preserve"> staging area.</w:t>
      </w:r>
    </w:p>
    <w:p>
      <w:pPr>
        <w:pStyle w:val="TextBody"/>
        <w:rPr/>
      </w:pPr>
      <w:r>
        <w:rPr/>
        <w:t>Each record has the following new fields appended to it when mapped to the temporary table:</w:t>
      </w:r>
    </w:p>
    <w:p>
      <w:pPr>
        <w:pStyle w:val="TextBody"/>
        <w:numPr>
          <w:ilvl w:val="0"/>
          <w:numId w:val="5"/>
        </w:numPr>
        <w:rPr/>
      </w:pPr>
      <w:r>
        <w:rPr/>
        <w:t>Batch ID – this is a unique number generated each time the interface is run.  The value is passed to the mapping via a parameter file.</w:t>
      </w:r>
    </w:p>
    <w:p>
      <w:pPr>
        <w:pStyle w:val="TextBody"/>
        <w:numPr>
          <w:ilvl w:val="0"/>
          <w:numId w:val="5"/>
        </w:numPr>
        <w:rPr/>
      </w:pPr>
      <w:r>
        <w:rPr/>
        <w:t>Creation Date – this is a timestamp created by a database trigger when records are inserted into the table.</w:t>
      </w:r>
    </w:p>
    <w:p>
      <w:pPr>
        <w:pStyle w:val="TextBody"/>
        <w:numPr>
          <w:ilvl w:val="0"/>
          <w:numId w:val="5"/>
        </w:numPr>
        <w:rPr/>
      </w:pPr>
      <w:r>
        <w:rPr/>
        <w:t>Source ID – this is a unique sequence generated by a reusable sequence.</w:t>
      </w:r>
    </w:p>
    <w:p>
      <w:pPr>
        <w:pStyle w:val="TextBody"/>
        <w:numPr>
          <w:ilvl w:val="0"/>
          <w:numId w:val="5"/>
        </w:numPr>
        <w:rPr/>
      </w:pPr>
      <w:r>
        <w:rPr/>
        <w:t>Source System – the name of the source system, in this case “RDM”</w:t>
      </w:r>
    </w:p>
    <w:p>
      <w:pPr>
        <w:pStyle w:val="TextBody"/>
        <w:rPr/>
      </w:pPr>
      <w:r>
        <w:rPr/>
        <w:t xml:space="preserve">Once the data is successfully loaded into the INTETL temporary tables then these records are then loaded into the </w:t>
      </w:r>
      <w:del w:id="2235" w:author="Saurov Mukherji" w:date="2003-12-10T12:38:00Z">
        <w:r>
          <w:rPr/>
          <w:delText>DO</w:delText>
        </w:r>
      </w:del>
      <w:ins w:id="2236" w:author="Saurov Mukherji" w:date="2003-12-10T12:38:00Z">
        <w:del w:id="2237" w:author="IBM_User" w:date="2004-02-13T13:27:00Z">
          <w:r>
            <w:rPr/>
            <w:delText>I</w:delText>
          </w:r>
        </w:del>
      </w:ins>
      <w:ins w:id="2238" w:author="Saurov Mukherji" w:date="2003-12-10T12:38:00Z">
        <w:r>
          <w:rPr/>
          <w:t>DO</w:t>
        </w:r>
      </w:ins>
      <w:r>
        <w:rPr/>
        <w:t xml:space="preserve"> staging tables.</w:t>
      </w:r>
    </w:p>
    <w:p>
      <w:pPr>
        <w:pStyle w:val="Heading2"/>
        <w:rPr/>
      </w:pPr>
      <w:bookmarkStart w:id="20" w:name="__RefHeading___Toc65473020"/>
      <w:bookmarkEnd w:id="20"/>
      <w:r>
        <w:rPr/>
        <w:t>Target Object</w:t>
      </w:r>
    </w:p>
    <w:p>
      <w:pPr>
        <w:pStyle w:val="TextBody"/>
        <w:spacing w:before="0" w:after="0"/>
        <w:jc w:val="left"/>
        <w:rPr/>
      </w:pPr>
      <w:r>
        <w:rPr/>
        <w:t xml:space="preserve">All product and offer records from this interface are inserted or used to amend records in the </w:t>
      </w:r>
      <w:del w:id="2239" w:author="Saurov Mukherji" w:date="2003-12-10T12:38:00Z">
        <w:r>
          <w:rPr/>
          <w:delText>DO</w:delText>
        </w:r>
      </w:del>
      <w:ins w:id="2240" w:author="Saurov Mukherji" w:date="2003-12-10T12:38:00Z">
        <w:del w:id="2241" w:author="IBM_User" w:date="2004-02-13T13:27:00Z">
          <w:r>
            <w:rPr/>
            <w:delText>I</w:delText>
          </w:r>
        </w:del>
      </w:ins>
      <w:ins w:id="2242" w:author="Saurov Mukherji" w:date="2003-12-10T12:38:00Z">
        <w:r>
          <w:rPr/>
          <w:t>DO</w:t>
        </w:r>
      </w:ins>
      <w:r>
        <w:rPr/>
        <w:t xml:space="preserve"> staging schema. The </w:t>
      </w:r>
      <w:ins w:id="2243" w:author="Saurov Mukherji" w:date="2003-12-10T12:38:00Z">
        <w:del w:id="2244" w:author="IBM_User" w:date="2004-02-13T13:27:00Z">
          <w:r>
            <w:rPr/>
            <w:delText>I</w:delText>
          </w:r>
        </w:del>
      </w:ins>
      <w:del w:id="2245" w:author="Saurov Mukherji" w:date="2003-12-10T12:38:00Z">
        <w:r>
          <w:rPr/>
          <w:delText>DO</w:delText>
        </w:r>
      </w:del>
      <w:ins w:id="2246" w:author="Saurov Mukherji" w:date="2003-12-10T12:38:00Z">
        <w:r>
          <w:rPr/>
          <w:t>DO</w:t>
        </w:r>
      </w:ins>
      <w:r>
        <w:rPr/>
        <w:t xml:space="preserve"> staging table records will be validated by </w:t>
      </w:r>
      <w:ins w:id="2247" w:author="Saurov Mukherji" w:date="2003-12-10T12:38:00Z">
        <w:del w:id="2248" w:author="IBM_User" w:date="2004-02-13T13:27:00Z">
          <w:r>
            <w:rPr/>
            <w:delText>I</w:delText>
          </w:r>
        </w:del>
      </w:ins>
      <w:r>
        <w:rPr/>
        <w:t xml:space="preserve">DO processes before being used in </w:t>
      </w:r>
      <w:del w:id="2249" w:author="Saurov Mukherji" w:date="2003-12-10T12:38:00Z">
        <w:r>
          <w:rPr/>
          <w:delText>DO</w:delText>
        </w:r>
      </w:del>
      <w:ins w:id="2250" w:author="Saurov Mukherji" w:date="2003-12-10T12:38:00Z">
        <w:del w:id="2251" w:author="IBM_User" w:date="2004-02-13T13:27:00Z">
          <w:r>
            <w:rPr/>
            <w:delText>I</w:delText>
          </w:r>
        </w:del>
      </w:ins>
      <w:ins w:id="2252" w:author="Saurov Mukherji" w:date="2003-12-10T12:38:00Z">
        <w:r>
          <w:rPr/>
          <w:t>DO</w:t>
        </w:r>
      </w:ins>
      <w:r>
        <w:rPr/>
        <w:t xml:space="preserve"> proper. When loading product data into the staging records all records must be loaded successfully. If there is an error in loading a record then all records related to the current interface load will be rolled back. Due to the low volume of records, this roll back will be managed using the database functionality, by setting the ETL tool to have a high commit interval.  This will never be reached in a single instance of the interface running.</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42918223 \r \h </w:instrText>
      </w:r>
      <w:r>
        <w:rPr/>
        <w:fldChar w:fldCharType="separate"/>
      </w:r>
      <w:r>
        <w:rPr/>
        <w:t>11.1</w:t>
      </w:r>
      <w:r>
        <w:rPr/>
        <w:fldChar w:fldCharType="end"/>
      </w:r>
      <w:r>
        <w:rPr/>
        <w:t>.</w:t>
      </w:r>
    </w:p>
    <w:p>
      <w:pPr>
        <w:pStyle w:val="TextBody"/>
        <w:spacing w:before="0" w:after="0"/>
        <w:rPr/>
      </w:pPr>
      <w:r>
        <w:rPr/>
      </w:r>
    </w:p>
    <w:p>
      <w:pPr>
        <w:pStyle w:val="Heading2"/>
        <w:rPr/>
      </w:pPr>
      <w:bookmarkStart w:id="21" w:name="__RefHeading___Toc65473021"/>
      <w:bookmarkEnd w:id="21"/>
      <w:r>
        <w:rPr/>
        <w:t>Extract Processing Logic</w:t>
      </w:r>
    </w:p>
    <w:p>
      <w:pPr>
        <w:pStyle w:val="Normal"/>
        <w:rPr/>
      </w:pPr>
      <w:r>
        <w:rPr/>
        <w:t xml:space="preserve">The diagram below shows the data flow from the source system, through to the INTETL temporary tables. The load into the </w:t>
      </w:r>
      <w:del w:id="2253" w:author="Saurov Mukherji" w:date="2003-12-10T12:39:00Z">
        <w:r>
          <w:rPr/>
          <w:delText>DO</w:delText>
        </w:r>
      </w:del>
      <w:ins w:id="2254" w:author="Saurov Mukherji" w:date="2003-12-10T12:39:00Z">
        <w:del w:id="2255" w:author="IBM_User" w:date="2004-02-13T13:28:00Z">
          <w:r>
            <w:rPr/>
            <w:delText>I</w:delText>
          </w:r>
        </w:del>
      </w:ins>
      <w:ins w:id="2256" w:author="Saurov Mukherji" w:date="2003-12-10T12:39:00Z">
        <w:r>
          <w:rPr/>
          <w:t>DO</w:t>
        </w:r>
      </w:ins>
      <w:r>
        <w:rPr/>
        <w:t xml:space="preserve"> staging tables is detailed in the next section:</w:t>
      </w:r>
    </w:p>
    <w:p>
      <w:pPr>
        <w:pStyle w:val="HeaderContents"/>
        <w:tabs>
          <w:tab w:val="clear" w:pos="8789"/>
        </w:tabs>
        <w:spacing w:lineRule="atLeast" w:line="240"/>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erContents"/>
        <w:tabs>
          <w:tab w:val="clear" w:pos="8789"/>
        </w:tabs>
        <w:spacing w:lineRule="atLeast" w:line="240"/>
        <w:rPr/>
      </w:pPr>
      <w:bookmarkStart w:id="22" w:name="_1122196964"/>
      <w:bookmarkEnd w:id="22"/>
      <w:r>
        <w:rPr/>
        <w:object w:dxaOrig="9578" w:dyaOrig="10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9pt;height:530pt" filled="f" o:ole="">
            <v:imagedata r:id="rId9" o:title=""/>
          </v:shape>
          <o:OLEObject Type="Embed" ProgID="" ShapeID="ole_rId8" DrawAspect="Content" ObjectID="_427438563" r:id="rId8"/>
        </w:object>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43177112 \r \h </w:instrText>
      </w:r>
      <w:r>
        <w:rPr/>
        <w:fldChar w:fldCharType="separate"/>
      </w:r>
      <w:r>
        <w:rPr/>
        <w:t>6</w:t>
      </w:r>
      <w:r>
        <w:rPr/>
        <w:fldChar w:fldCharType="end"/>
      </w:r>
      <w:r>
        <w:rPr/>
        <w:t>.</w:t>
      </w:r>
    </w:p>
    <w:p>
      <w:pPr>
        <w:pStyle w:val="Heading3"/>
        <w:numPr>
          <w:ilvl w:val="2"/>
          <w:numId w:val="1"/>
        </w:numPr>
        <w:tabs>
          <w:tab w:val="clear" w:pos="284"/>
          <w:tab w:val="left" w:pos="709" w:leader="none"/>
        </w:tabs>
        <w:jc w:val="both"/>
        <w:rPr/>
      </w:pPr>
      <w:bookmarkStart w:id="23" w:name="__RefHeading___Toc65473022"/>
      <w:bookmarkEnd w:id="23"/>
      <w:r>
        <w:rPr/>
        <w:t>Data Extraction</w:t>
      </w:r>
    </w:p>
    <w:p>
      <w:pPr>
        <w:pStyle w:val="TextBody"/>
        <w:numPr>
          <w:ilvl w:val="0"/>
          <w:numId w:val="8"/>
        </w:numPr>
        <w:spacing w:before="0" w:after="0"/>
        <w:ind w:left="714" w:hanging="357"/>
        <w:rPr/>
      </w:pPr>
      <w:r>
        <w:rPr/>
        <w:t>Truncate the temporary tables in the INTETL schema.</w:t>
      </w:r>
    </w:p>
    <w:p>
      <w:pPr>
        <w:pStyle w:val="TextBody"/>
        <w:numPr>
          <w:ilvl w:val="0"/>
          <w:numId w:val="8"/>
        </w:numPr>
        <w:spacing w:before="0" w:after="0"/>
        <w:ind w:left="714" w:hanging="357"/>
        <w:rPr/>
      </w:pPr>
      <w:r>
        <w:rPr/>
        <w:t>Load all records from the source tables that are approved.</w:t>
      </w:r>
    </w:p>
    <w:p>
      <w:pPr>
        <w:pStyle w:val="Heading3"/>
        <w:numPr>
          <w:ilvl w:val="2"/>
          <w:numId w:val="1"/>
        </w:numPr>
        <w:tabs>
          <w:tab w:val="clear" w:pos="284"/>
          <w:tab w:val="left" w:pos="709" w:leader="none"/>
        </w:tabs>
        <w:jc w:val="both"/>
        <w:rPr/>
      </w:pPr>
      <w:bookmarkStart w:id="24" w:name="__RefHeading___Toc65473023"/>
      <w:bookmarkStart w:id="25" w:name="_Ref43177283"/>
      <w:bookmarkEnd w:id="24"/>
      <w:r>
        <w:rPr/>
        <w:t>Data Validation</w:t>
      </w:r>
      <w:bookmarkEnd w:id="25"/>
    </w:p>
    <w:p>
      <w:pPr>
        <w:pStyle w:val="TextBody"/>
        <w:numPr>
          <w:ilvl w:val="0"/>
          <w:numId w:val="4"/>
        </w:numPr>
        <w:rPr/>
      </w:pPr>
      <w:r>
        <w:rPr/>
        <w:t>No data validation is carried out by this interface.</w:t>
      </w:r>
    </w:p>
    <w:p>
      <w:pPr>
        <w:pStyle w:val="Heading3"/>
        <w:numPr>
          <w:ilvl w:val="2"/>
          <w:numId w:val="1"/>
        </w:numPr>
        <w:tabs>
          <w:tab w:val="clear" w:pos="284"/>
          <w:tab w:val="left" w:pos="709" w:leader="none"/>
        </w:tabs>
        <w:jc w:val="both"/>
        <w:rPr/>
      </w:pPr>
      <w:bookmarkStart w:id="26" w:name="__RefHeading___Toc65473024"/>
      <w:bookmarkEnd w:id="26"/>
      <w:r>
        <w:rPr/>
        <w:t>Data Transformation</w:t>
      </w:r>
    </w:p>
    <w:p>
      <w:pPr>
        <w:pStyle w:val="TextBody"/>
        <w:numPr>
          <w:ilvl w:val="0"/>
          <w:numId w:val="4"/>
        </w:numPr>
        <w:rPr/>
      </w:pPr>
      <w:r>
        <w:rPr/>
        <w:t>Due to the low volume of records, and their potential volatility within the RDM, the latest version of all approved records are extracted during this interface run. This will all be detailed in the mapping section.</w:t>
      </w:r>
    </w:p>
    <w:p>
      <w:pPr>
        <w:pStyle w:val="Heading3"/>
        <w:numPr>
          <w:ilvl w:val="2"/>
          <w:numId w:val="1"/>
        </w:numPr>
        <w:tabs>
          <w:tab w:val="clear" w:pos="284"/>
          <w:tab w:val="left" w:pos="709" w:leader="none"/>
        </w:tabs>
        <w:jc w:val="both"/>
        <w:rPr/>
      </w:pPr>
      <w:bookmarkStart w:id="27" w:name="__RefHeading___Toc65473025"/>
      <w:bookmarkEnd w:id="27"/>
      <w:r>
        <w:rPr/>
        <w:t>Data Load</w:t>
      </w:r>
    </w:p>
    <w:p>
      <w:pPr>
        <w:pStyle w:val="TextBody"/>
        <w:rPr/>
      </w:pPr>
      <w:r>
        <w:rPr/>
        <w:t>As the temporary tables will be empty, all records will be inserted into the temporary tables.</w:t>
      </w:r>
    </w:p>
    <w:p>
      <w:pPr>
        <w:pStyle w:val="Heading2"/>
        <w:rPr/>
      </w:pPr>
      <w:bookmarkStart w:id="28" w:name="__RefHeading___Toc65473026"/>
      <w:bookmarkEnd w:id="28"/>
      <w:r>
        <w:rPr/>
        <w:t>Insert Processing Logic</w:t>
      </w:r>
    </w:p>
    <w:p>
      <w:pPr>
        <w:pStyle w:val="Normal"/>
        <w:rPr/>
      </w:pPr>
      <w:r>
        <w:rPr/>
        <w:t xml:space="preserve">The diagram below shows the data flow from the INTETL temporary tables to the </w:t>
      </w:r>
      <w:del w:id="2257" w:author="Saurov Mukherji" w:date="2003-12-10T12:39:00Z">
        <w:r>
          <w:rPr/>
          <w:delText>DO</w:delText>
        </w:r>
      </w:del>
      <w:ins w:id="2258" w:author="Saurov Mukherji" w:date="2003-12-10T12:39:00Z">
        <w:del w:id="2259" w:author="IBM_User" w:date="2004-02-13T13:28:00Z">
          <w:r>
            <w:rPr/>
            <w:delText>I</w:delText>
          </w:r>
        </w:del>
      </w:ins>
      <w:ins w:id="2260" w:author="Saurov Mukherji" w:date="2003-12-10T12:39:00Z">
        <w:r>
          <w:rPr/>
          <w:t>DO</w:t>
        </w:r>
      </w:ins>
      <w:r>
        <w:rPr/>
        <w:t xml:space="preserve"> staging tables:</w:t>
      </w:r>
    </w:p>
    <w:p>
      <w:pPr>
        <w:pStyle w:val="HeaderContents"/>
        <w:tabs>
          <w:tab w:val="clear" w:pos="8789"/>
        </w:tabs>
        <w:spacing w:lineRule="atLeast" w:line="240"/>
        <w:rPr/>
      </w:pPr>
      <w:r>
        <w:rPr/>
      </w:r>
    </w:p>
    <w:p>
      <w:pPr>
        <w:pStyle w:val="HeaderContents"/>
        <w:tabs>
          <w:tab w:val="clear" w:pos="8789"/>
        </w:tabs>
        <w:spacing w:lineRule="atLeast" w:line="240"/>
        <w:rPr>
          <w:rFonts w:eastAsia="Arial"/>
        </w:rPr>
      </w:pPr>
      <w:r>
        <w:rPr>
          <w:rFonts w:eastAsia="Arial"/>
        </w:rPr>
        <w:t xml:space="preserve">         </w:t>
      </w:r>
    </w:p>
    <w:p>
      <w:pPr>
        <w:pStyle w:val="Normal"/>
        <w:rPr/>
      </w:pPr>
      <w:r>
        <mc:AlternateContent>
          <mc:Choice Requires="wpg">
            <w:drawing>
              <wp:anchor behindDoc="1" distT="0" distB="0" distL="114935" distR="114935" simplePos="0" locked="0" layoutInCell="0" allowOverlap="1" relativeHeight="77">
                <wp:simplePos x="0" y="0"/>
                <wp:positionH relativeFrom="column">
                  <wp:posOffset>3829050</wp:posOffset>
                </wp:positionH>
                <wp:positionV relativeFrom="paragraph">
                  <wp:posOffset>7960360</wp:posOffset>
                </wp:positionV>
                <wp:extent cx="800100" cy="535940"/>
                <wp:effectExtent l="1270" t="1270" r="0" b="1905"/>
                <wp:wrapNone/>
                <wp:docPr id="11" name=""/>
                <a:graphic xmlns:a="http://schemas.openxmlformats.org/drawingml/2006/main">
                  <a:graphicData uri="http://schemas.microsoft.com/office/word/2010/wordprocessingGroup">
                    <wpg:wgp>
                      <wpg:cNvGrpSpPr/>
                      <wpg:grpSpPr>
                        <a:xfrm>
                          <a:off x="0" y="0"/>
                          <a:ext cx="800280" cy="536040"/>
                          <a:chOff x="0" y="0"/>
                          <a:chExt cx="800280" cy="536040"/>
                        </a:xfrm>
                      </wpg:grpSpPr>
                      <wpg:grpSp>
                        <wpg:cNvGrpSpPr/>
                        <wpg:grpSpPr>
                          <a:xfrm>
                            <a:off x="0" y="0"/>
                            <a:ext cx="783720" cy="536040"/>
                          </a:xfrm>
                        </wpg:grpSpPr>
                        <wpg:grpSp>
                          <wpg:cNvGrpSpPr/>
                          <wpg:grpSpPr>
                            <a:xfrm>
                              <a:off x="0" y="0"/>
                              <a:ext cx="783720" cy="536040"/>
                            </a:xfrm>
                          </wpg:grpSpPr>
                          <wps:wsp>
                            <wps:cNvSpPr/>
                            <wps:spPr>
                              <a:xfrm>
                                <a:off x="0" y="0"/>
                                <a:ext cx="783720" cy="536040"/>
                              </a:xfrm>
                              <a:custGeom>
                                <a:avLst/>
                                <a:gdLst/>
                                <a:ahLst/>
                                <a:rect l="l" t="t" r="r" b="b"/>
                                <a:pathLst>
                                  <a:path w="1267" h="844">
                                    <a:moveTo>
                                      <a:pt x="0" y="126"/>
                                    </a:moveTo>
                                    <a:lnTo>
                                      <a:pt x="0" y="716"/>
                                    </a:lnTo>
                                    <a:lnTo>
                                      <a:pt x="3" y="731"/>
                                    </a:lnTo>
                                    <a:lnTo>
                                      <a:pt x="15" y="744"/>
                                    </a:lnTo>
                                    <a:lnTo>
                                      <a:pt x="33" y="758"/>
                                    </a:lnTo>
                                    <a:lnTo>
                                      <a:pt x="60" y="771"/>
                                    </a:lnTo>
                                    <a:lnTo>
                                      <a:pt x="92" y="782"/>
                                    </a:lnTo>
                                    <a:lnTo>
                                      <a:pt x="129" y="793"/>
                                    </a:lnTo>
                                    <a:lnTo>
                                      <a:pt x="174" y="804"/>
                                    </a:lnTo>
                                    <a:lnTo>
                                      <a:pt x="223" y="814"/>
                                    </a:lnTo>
                                    <a:lnTo>
                                      <a:pt x="277" y="821"/>
                                    </a:lnTo>
                                    <a:lnTo>
                                      <a:pt x="338" y="829"/>
                                    </a:lnTo>
                                    <a:lnTo>
                                      <a:pt x="400" y="834"/>
                                    </a:lnTo>
                                    <a:lnTo>
                                      <a:pt x="465" y="838"/>
                                    </a:lnTo>
                                    <a:lnTo>
                                      <a:pt x="531" y="842"/>
                                    </a:lnTo>
                                    <a:lnTo>
                                      <a:pt x="600" y="844"/>
                                    </a:lnTo>
                                    <a:lnTo>
                                      <a:pt x="668" y="844"/>
                                    </a:lnTo>
                                    <a:lnTo>
                                      <a:pt x="738" y="842"/>
                                    </a:lnTo>
                                    <a:lnTo>
                                      <a:pt x="803" y="838"/>
                                    </a:lnTo>
                                    <a:lnTo>
                                      <a:pt x="869" y="834"/>
                                    </a:lnTo>
                                    <a:lnTo>
                                      <a:pt x="931" y="829"/>
                                    </a:lnTo>
                                    <a:lnTo>
                                      <a:pt x="989" y="821"/>
                                    </a:lnTo>
                                    <a:lnTo>
                                      <a:pt x="1044" y="814"/>
                                    </a:lnTo>
                                    <a:lnTo>
                                      <a:pt x="1094" y="804"/>
                                    </a:lnTo>
                                    <a:lnTo>
                                      <a:pt x="1139" y="793"/>
                                    </a:lnTo>
                                    <a:lnTo>
                                      <a:pt x="1177" y="782"/>
                                    </a:lnTo>
                                    <a:lnTo>
                                      <a:pt x="1209" y="771"/>
                                    </a:lnTo>
                                    <a:lnTo>
                                      <a:pt x="1235" y="758"/>
                                    </a:lnTo>
                                    <a:lnTo>
                                      <a:pt x="1254" y="744"/>
                                    </a:lnTo>
                                    <a:lnTo>
                                      <a:pt x="1263" y="731"/>
                                    </a:lnTo>
                                    <a:lnTo>
                                      <a:pt x="1267" y="716"/>
                                    </a:lnTo>
                                    <a:lnTo>
                                      <a:pt x="1267" y="126"/>
                                    </a:lnTo>
                                    <a:lnTo>
                                      <a:pt x="1263" y="112"/>
                                    </a:lnTo>
                                    <a:lnTo>
                                      <a:pt x="1254" y="99"/>
                                    </a:lnTo>
                                    <a:lnTo>
                                      <a:pt x="1235" y="86"/>
                                    </a:lnTo>
                                    <a:lnTo>
                                      <a:pt x="1209" y="73"/>
                                    </a:lnTo>
                                    <a:lnTo>
                                      <a:pt x="1177" y="62"/>
                                    </a:lnTo>
                                    <a:lnTo>
                                      <a:pt x="1139" y="50"/>
                                    </a:lnTo>
                                    <a:lnTo>
                                      <a:pt x="1094" y="39"/>
                                    </a:lnTo>
                                    <a:lnTo>
                                      <a:pt x="1044" y="30"/>
                                    </a:lnTo>
                                    <a:lnTo>
                                      <a:pt x="989" y="22"/>
                                    </a:lnTo>
                                    <a:lnTo>
                                      <a:pt x="931" y="15"/>
                                    </a:lnTo>
                                    <a:lnTo>
                                      <a:pt x="869" y="9"/>
                                    </a:lnTo>
                                    <a:lnTo>
                                      <a:pt x="803" y="4"/>
                                    </a:lnTo>
                                    <a:lnTo>
                                      <a:pt x="738" y="2"/>
                                    </a:lnTo>
                                    <a:lnTo>
                                      <a:pt x="668" y="0"/>
                                    </a:lnTo>
                                    <a:lnTo>
                                      <a:pt x="600" y="0"/>
                                    </a:lnTo>
                                    <a:lnTo>
                                      <a:pt x="531" y="2"/>
                                    </a:lnTo>
                                    <a:lnTo>
                                      <a:pt x="465" y="4"/>
                                    </a:lnTo>
                                    <a:lnTo>
                                      <a:pt x="400" y="9"/>
                                    </a:lnTo>
                                    <a:lnTo>
                                      <a:pt x="338" y="15"/>
                                    </a:lnTo>
                                    <a:lnTo>
                                      <a:pt x="277" y="22"/>
                                    </a:lnTo>
                                    <a:lnTo>
                                      <a:pt x="223" y="30"/>
                                    </a:lnTo>
                                    <a:lnTo>
                                      <a:pt x="174" y="39"/>
                                    </a:lnTo>
                                    <a:lnTo>
                                      <a:pt x="129" y="50"/>
                                    </a:lnTo>
                                    <a:lnTo>
                                      <a:pt x="92" y="62"/>
                                    </a:lnTo>
                                    <a:lnTo>
                                      <a:pt x="60" y="73"/>
                                    </a:lnTo>
                                    <a:lnTo>
                                      <a:pt x="33" y="86"/>
                                    </a:lnTo>
                                    <a:lnTo>
                                      <a:pt x="15" y="99"/>
                                    </a:lnTo>
                                    <a:lnTo>
                                      <a:pt x="3" y="112"/>
                                    </a:lnTo>
                                    <a:lnTo>
                                      <a:pt x="0" y="126"/>
                                    </a:lnTo>
                                  </a:path>
                                </a:pathLst>
                              </a:custGeom>
                              <a:solidFill>
                                <a:srgbClr val="fdaeca"/>
                              </a:solidFill>
                              <a:ln w="2520">
                                <a:solidFill>
                                  <a:srgbClr val="000000"/>
                                </a:solidFill>
                                <a:round/>
                              </a:ln>
                            </wps:spPr>
                            <wps:style>
                              <a:lnRef idx="0"/>
                              <a:fillRef idx="0"/>
                              <a:effectRef idx="0"/>
                              <a:fontRef idx="minor"/>
                            </wps:style>
                            <wps:bodyPr/>
                          </wps:wsp>
                          <wps:wsp>
                            <wps:cNvSpPr/>
                            <wps:spPr>
                              <a:xfrm>
                                <a:off x="0" y="114480"/>
                                <a:ext cx="783720" cy="81360"/>
                              </a:xfrm>
                              <a:custGeom>
                                <a:avLst/>
                                <a:gdLst/>
                                <a:ahLst/>
                                <a:rect l="l" t="t" r="r" b="b"/>
                                <a:pathLst>
                                  <a:path w="1267" h="128">
                                    <a:moveTo>
                                      <a:pt x="0" y="0"/>
                                    </a:moveTo>
                                    <a:lnTo>
                                      <a:pt x="3" y="13"/>
                                    </a:lnTo>
                                    <a:lnTo>
                                      <a:pt x="15" y="28"/>
                                    </a:lnTo>
                                    <a:lnTo>
                                      <a:pt x="33" y="42"/>
                                    </a:lnTo>
                                    <a:lnTo>
                                      <a:pt x="60" y="55"/>
                                    </a:lnTo>
                                    <a:lnTo>
                                      <a:pt x="92" y="66"/>
                                    </a:lnTo>
                                    <a:lnTo>
                                      <a:pt x="129" y="77"/>
                                    </a:lnTo>
                                    <a:lnTo>
                                      <a:pt x="174" y="88"/>
                                    </a:lnTo>
                                    <a:lnTo>
                                      <a:pt x="223" y="98"/>
                                    </a:lnTo>
                                    <a:lnTo>
                                      <a:pt x="277" y="105"/>
                                    </a:lnTo>
                                    <a:lnTo>
                                      <a:pt x="338" y="113"/>
                                    </a:lnTo>
                                    <a:lnTo>
                                      <a:pt x="400" y="118"/>
                                    </a:lnTo>
                                    <a:lnTo>
                                      <a:pt x="465" y="122"/>
                                    </a:lnTo>
                                    <a:lnTo>
                                      <a:pt x="531" y="126"/>
                                    </a:lnTo>
                                    <a:lnTo>
                                      <a:pt x="600" y="128"/>
                                    </a:lnTo>
                                    <a:lnTo>
                                      <a:pt x="668" y="128"/>
                                    </a:lnTo>
                                    <a:lnTo>
                                      <a:pt x="738" y="126"/>
                                    </a:lnTo>
                                    <a:lnTo>
                                      <a:pt x="803" y="122"/>
                                    </a:lnTo>
                                    <a:lnTo>
                                      <a:pt x="869" y="118"/>
                                    </a:lnTo>
                                    <a:lnTo>
                                      <a:pt x="931" y="113"/>
                                    </a:lnTo>
                                    <a:lnTo>
                                      <a:pt x="989" y="105"/>
                                    </a:lnTo>
                                    <a:lnTo>
                                      <a:pt x="1044" y="98"/>
                                    </a:lnTo>
                                    <a:lnTo>
                                      <a:pt x="1094" y="88"/>
                                    </a:lnTo>
                                    <a:lnTo>
                                      <a:pt x="1139" y="77"/>
                                    </a:lnTo>
                                    <a:lnTo>
                                      <a:pt x="1177" y="66"/>
                                    </a:lnTo>
                                    <a:lnTo>
                                      <a:pt x="1209" y="55"/>
                                    </a:lnTo>
                                    <a:lnTo>
                                      <a:pt x="1235" y="42"/>
                                    </a:lnTo>
                                    <a:lnTo>
                                      <a:pt x="1254" y="28"/>
                                    </a:lnTo>
                                    <a:lnTo>
                                      <a:pt x="1263" y="13"/>
                                    </a:lnTo>
                                    <a:lnTo>
                                      <a:pt x="1267" y="0"/>
                                    </a:lnTo>
                                  </a:path>
                                </a:pathLst>
                              </a:custGeom>
                              <a:noFill/>
                              <a:ln w="2520">
                                <a:solidFill>
                                  <a:srgbClr val="000000"/>
                                </a:solidFill>
                                <a:round/>
                              </a:ln>
                            </wps:spPr>
                            <wps:style>
                              <a:lnRef idx="0"/>
                              <a:fillRef idx="0"/>
                              <a:effectRef idx="0"/>
                              <a:fontRef idx="minor"/>
                            </wps:style>
                            <wps:bodyPr/>
                          </wps:wsp>
                        </wpg:grpSp>
                        <wps:wsp>
                          <wps:cNvSpPr/>
                          <wps:spPr>
                            <a:xfrm>
                              <a:off x="0" y="147960"/>
                              <a:ext cx="783720" cy="80640"/>
                            </a:xfrm>
                            <a:custGeom>
                              <a:avLst/>
                              <a:gdLst/>
                              <a:ahLst/>
                              <a:rect l="l" t="t" r="r" b="b"/>
                              <a:pathLst>
                                <a:path w="1267" h="127">
                                  <a:moveTo>
                                    <a:pt x="0" y="0"/>
                                  </a:moveTo>
                                  <a:lnTo>
                                    <a:pt x="3" y="15"/>
                                  </a:lnTo>
                                  <a:lnTo>
                                    <a:pt x="15" y="28"/>
                                  </a:lnTo>
                                  <a:lnTo>
                                    <a:pt x="33" y="41"/>
                                  </a:lnTo>
                                  <a:lnTo>
                                    <a:pt x="60" y="54"/>
                                  </a:lnTo>
                                  <a:lnTo>
                                    <a:pt x="92" y="65"/>
                                  </a:lnTo>
                                  <a:lnTo>
                                    <a:pt x="129" y="76"/>
                                  </a:lnTo>
                                  <a:lnTo>
                                    <a:pt x="174" y="88"/>
                                  </a:lnTo>
                                  <a:lnTo>
                                    <a:pt x="223" y="97"/>
                                  </a:lnTo>
                                  <a:lnTo>
                                    <a:pt x="277" y="105"/>
                                  </a:lnTo>
                                  <a:lnTo>
                                    <a:pt x="338" y="112"/>
                                  </a:lnTo>
                                  <a:lnTo>
                                    <a:pt x="400" y="118"/>
                                  </a:lnTo>
                                  <a:lnTo>
                                    <a:pt x="465" y="121"/>
                                  </a:lnTo>
                                  <a:lnTo>
                                    <a:pt x="531" y="125"/>
                                  </a:lnTo>
                                  <a:lnTo>
                                    <a:pt x="600" y="127"/>
                                  </a:lnTo>
                                  <a:lnTo>
                                    <a:pt x="668" y="127"/>
                                  </a:lnTo>
                                  <a:lnTo>
                                    <a:pt x="738" y="125"/>
                                  </a:lnTo>
                                  <a:lnTo>
                                    <a:pt x="803" y="121"/>
                                  </a:lnTo>
                                  <a:lnTo>
                                    <a:pt x="869" y="118"/>
                                  </a:lnTo>
                                  <a:lnTo>
                                    <a:pt x="931" y="112"/>
                                  </a:lnTo>
                                  <a:lnTo>
                                    <a:pt x="989" y="105"/>
                                  </a:lnTo>
                                  <a:lnTo>
                                    <a:pt x="1044" y="97"/>
                                  </a:lnTo>
                                  <a:lnTo>
                                    <a:pt x="1094" y="88"/>
                                  </a:lnTo>
                                  <a:lnTo>
                                    <a:pt x="1139" y="76"/>
                                  </a:lnTo>
                                  <a:lnTo>
                                    <a:pt x="1177" y="65"/>
                                  </a:lnTo>
                                  <a:lnTo>
                                    <a:pt x="1209" y="54"/>
                                  </a:lnTo>
                                  <a:lnTo>
                                    <a:pt x="1235" y="41"/>
                                  </a:lnTo>
                                  <a:lnTo>
                                    <a:pt x="1254" y="28"/>
                                  </a:lnTo>
                                  <a:lnTo>
                                    <a:pt x="1263" y="15"/>
                                  </a:lnTo>
                                  <a:lnTo>
                                    <a:pt x="1267" y="0"/>
                                  </a:lnTo>
                                </a:path>
                              </a:pathLst>
                            </a:custGeom>
                            <a:noFill/>
                            <a:ln w="2520">
                              <a:solidFill>
                                <a:srgbClr val="000000"/>
                              </a:solidFill>
                              <a:round/>
                            </a:ln>
                          </wps:spPr>
                          <wps:style>
                            <a:lnRef idx="0"/>
                            <a:fillRef idx="0"/>
                            <a:effectRef idx="0"/>
                            <a:fontRef idx="minor"/>
                          </wps:style>
                          <wps:bodyPr/>
                        </wps:wsp>
                      </wpg:grpSp>
                      <wps:wsp>
                        <wps:cNvSpPr txBox="1"/>
                        <wps:spPr>
                          <a:xfrm>
                            <a:off x="0" y="228600"/>
                            <a:ext cx="800280" cy="228600"/>
                          </a:xfrm>
                          <a:prstGeom prst="rect">
                            <a:avLst/>
                          </a:prstGeom>
                          <a:noFill/>
                          <a:ln w="0">
                            <a:noFill/>
                          </a:ln>
                        </wps:spPr>
                        <wps:txbx>
                          <w:txbxContent>
                            <w:p>
                              <w:pPr>
                                <w:overflowPunct w:val="false"/>
                                <w:bidi w:val="0"/>
                                <w:spacing w:lineRule="atLeast" w:line="240"/>
                                <w:rPr/>
                              </w:pPr>
                              <w:r>
                                <w:rPr>
                                  <w:sz w:val="12"/>
                                  <w:kern w:val="2"/>
                                  <w:szCs w:val="12"/>
                                  <w:rFonts w:ascii="Arial" w:hAnsi="Arial" w:eastAsia="Times New Roman" w:cs="Arial"/>
                                  <w:color w:val="auto"/>
                                  <w:lang w:val="en-GB" w:bidi="ar-SA"/>
                                </w:rPr>
                                <w:t>INT_RDMCOMMERCIALOFFER_TEMP</w:t>
                              </w:r>
                            </w:p>
                          </w:txbxContent>
                        </wps:txbx>
                        <wps:bodyPr wrap="square" lIns="0" rIns="0" tIns="0" bIns="0" anchor="t">
                          <a:noAutofit/>
                        </wps:bodyPr>
                      </wps:wsp>
                    </wpg:wgp>
                  </a:graphicData>
                </a:graphic>
              </wp:anchor>
            </w:drawing>
          </mc:Choice>
          <mc:Fallback>
            <w:pict>
              <v:group id="shape_0" style="position:absolute;margin-left:301.5pt;margin-top:626.8pt;width:63pt;height:42.2pt" coordorigin="6030,12536" coordsize="1260,844">
                <v:group id="shape_0" style="position:absolute;left:6030;top:12536;width:1234;height:844">
                  <v:group id="shape_0" style="position:absolute;left:6030;top:12536;width:1234;height:844">
                    <v:shape id="shape_0" coordsize="1267,844" path="m0,126l0,716l3,731l15,744l33,758l60,771l92,782l129,793l174,804l223,814l277,821l338,829l400,834l465,838l531,842l600,844l668,844l738,842l803,838l869,834l931,829l989,821l1044,814l1094,804l1139,793l1177,782l1209,771l1235,758l1254,744l1263,731l1267,716l1267,126l1263,112l1254,99l1235,86l1209,73l1177,62l1139,50l1094,39l1044,30l989,22l931,15l869,9l803,4l738,2l668,0l600,0l531,2l465,4l400,9l338,15l277,22l223,30l174,39l129,50l92,62l60,73l33,86l15,99l3,112l0,126e" fillcolor="#fdaeca" stroked="t" o:allowincell="f" style="position:absolute;left:6030;top:12536;width:1233;height:843;mso-wrap-style:none;v-text-anchor:middle">
                      <v:fill o:detectmouseclick="t" type="solid" color2="#025135"/>
                      <v:stroke color="black" weight="2520" joinstyle="round" endcap="flat"/>
                      <w10:wrap type="none"/>
                    </v:shape>
                    <v:shape id="shape_0" coordsize="1267,128" path="m0,0l3,13l15,28l33,42l60,55l92,66l129,77l174,88l223,98l277,105l338,113l400,118l465,122l531,126l600,128l668,128l738,126l803,122l869,118l931,113l989,105l1044,98l1094,88l1139,77l1177,66l1209,55l1235,42l1254,28l1263,13l1267,0e" stroked="t" o:allowincell="f" style="position:absolute;left:6030;top:12716;width:1233;height:127;mso-wrap-style:none;v-text-anchor:middle">
                      <v:fill o:detectmouseclick="t" on="false"/>
                      <v:stroke color="black" weight="2520" joinstyle="round" endcap="flat"/>
                      <w10:wrap type="none"/>
                    </v:shape>
                  </v:group>
                  <v:shape id="shape_0" coordsize="1267,127" path="m0,0l3,15l15,28l33,41l60,54l92,65l129,76l174,88l223,97l277,105l338,112l400,118l465,121l531,125l600,127l668,127l738,125l803,121l869,118l931,112l989,105l1044,97l1094,88l1139,76l1177,65l1209,54l1235,41l1254,28l1263,15l1267,0e" stroked="t" o:allowincell="f" style="position:absolute;left:6030;top:12769;width:1233;height:126;mso-wrap-style:none;v-text-anchor:middle">
                    <v:fill o:detectmouseclick="t" on="false"/>
                    <v:stroke color="black" weight="2520" joinstyle="round" endcap="flat"/>
                    <w10:wrap type="none"/>
                  </v:shape>
                </v:group>
                <v:shape id="shape_0" stroked="f" o:allowincell="f" style="position:absolute;left:6030;top:12896;width:1259;height:359;mso-wrap-style:square;v-text-anchor:top" type="_x0000_t202">
                  <v:textbox>
                    <w:txbxContent>
                      <w:p>
                        <w:pPr>
                          <w:overflowPunct w:val="false"/>
                          <w:bidi w:val="0"/>
                          <w:spacing w:lineRule="atLeast" w:line="240"/>
                          <w:rPr/>
                        </w:pPr>
                        <w:r>
                          <w:rPr>
                            <w:sz w:val="12"/>
                            <w:kern w:val="2"/>
                            <w:szCs w:val="12"/>
                            <w:rFonts w:ascii="Arial" w:hAnsi="Arial" w:eastAsia="Times New Roman" w:cs="Arial"/>
                            <w:color w:val="auto"/>
                            <w:lang w:val="en-GB" w:bidi="ar-SA"/>
                          </w:rPr>
                          <w:t>INT_RDMCOMMERCIALOFFER_TEMP</w:t>
                        </w:r>
                      </w:p>
                    </w:txbxContent>
                  </v:textbox>
                  <v:fill o:detectmouseclick="t" on="false"/>
                  <v:stroke color="#3465a4" joinstyle="round" endcap="flat"/>
                  <w10:wrap type="none"/>
                </v:shape>
              </v:group>
            </w:pict>
          </mc:Fallback>
        </mc:AlternateContent>
      </w:r>
      <w:r>
        <w:rPr>
          <w:rFonts w:eastAsia="Arial"/>
        </w:rPr>
        <w:t xml:space="preserve">        </w:t>
      </w:r>
      <w:bookmarkStart w:id="29" w:name="_1138779449"/>
      <w:bookmarkStart w:id="30" w:name="_1138719873"/>
      <w:bookmarkStart w:id="31" w:name="_1138719621"/>
      <w:bookmarkStart w:id="32" w:name="_1138719046"/>
      <w:bookmarkStart w:id="33" w:name="_1138718755"/>
      <w:bookmarkStart w:id="34" w:name="_1138718735"/>
      <w:bookmarkStart w:id="35" w:name="_1138718207"/>
      <w:bookmarkStart w:id="36" w:name="_1138717587"/>
      <w:bookmarkStart w:id="37" w:name="_1138717575"/>
      <w:bookmarkStart w:id="38" w:name="_1138717484"/>
      <w:bookmarkStart w:id="39" w:name="_1138717415"/>
      <w:bookmarkStart w:id="40" w:name="_1138717305"/>
      <w:bookmarkStart w:id="41" w:name="_1138717195"/>
      <w:bookmarkStart w:id="42" w:name="_1138717133"/>
      <w:bookmarkStart w:id="43" w:name="_1138716692"/>
      <w:bookmarkStart w:id="44" w:name="_1138716230"/>
      <w:bookmarkStart w:id="45" w:name="_1138716195"/>
      <w:bookmarkStart w:id="46" w:name="_1138716181"/>
      <w:bookmarkStart w:id="47" w:name="_1138716158"/>
      <w:bookmarkStart w:id="48" w:name="_1138716146"/>
      <w:bookmarkStart w:id="49" w:name="_1138716128"/>
      <w:bookmarkStart w:id="50" w:name="_1138716072"/>
      <w:bookmarkStart w:id="51" w:name="_1138716043"/>
      <w:bookmarkStart w:id="52" w:name="_1138716013"/>
      <w:bookmarkStart w:id="53" w:name="_1138715396"/>
      <w:bookmarkStart w:id="54" w:name="_1138713941"/>
      <w:bookmarkStart w:id="55" w:name="_1138713750"/>
      <w:bookmarkStart w:id="56" w:name="_1138713042"/>
      <w:bookmarkStart w:id="57" w:name="_1138713022"/>
      <w:bookmarkStart w:id="58" w:name="_1138713012"/>
      <w:bookmarkStart w:id="59" w:name="_1138712883"/>
      <w:bookmarkStart w:id="60" w:name="_1138712643"/>
      <w:bookmarkStart w:id="61" w:name="_1138712411"/>
      <w:bookmarkStart w:id="62" w:name="_1138712039"/>
      <w:bookmarkStart w:id="63" w:name="_1138632476"/>
      <w:bookmarkStart w:id="64" w:name="_1138612963"/>
      <w:bookmarkStart w:id="65" w:name="_1138612914"/>
      <w:bookmarkStart w:id="66" w:name="_1138612899"/>
      <w:bookmarkStart w:id="67" w:name="_1138612874"/>
      <w:bookmarkStart w:id="68" w:name="_1138609241"/>
      <w:bookmarkStart w:id="69" w:name="_1138609226"/>
      <w:bookmarkStart w:id="70" w:name="_1138606650"/>
      <w:bookmarkStart w:id="71" w:name="_1138606313"/>
      <w:bookmarkStart w:id="72" w:name="_1138549305"/>
      <w:bookmarkStart w:id="73" w:name="_1138547312"/>
      <w:bookmarkStart w:id="74" w:name="_1138546830"/>
      <w:bookmarkStart w:id="75" w:name="_1138518724"/>
      <w:bookmarkStart w:id="76" w:name="_1138518674"/>
      <w:bookmarkStart w:id="77" w:name="_1138518631"/>
      <w:bookmarkStart w:id="78" w:name="_1138518613"/>
      <w:bookmarkStart w:id="79" w:name="_1138518560"/>
      <w:bookmarkStart w:id="80" w:name="_1138517621"/>
      <w:bookmarkStart w:id="81" w:name="_1138517426"/>
      <w:bookmarkStart w:id="82" w:name="_1138517142"/>
      <w:bookmarkStart w:id="83" w:name="_1138517096"/>
      <w:bookmarkStart w:id="84" w:name="_1138516898"/>
      <w:bookmarkStart w:id="85" w:name="_1138516737"/>
      <w:bookmarkStart w:id="86" w:name="_1138516515"/>
      <w:bookmarkStart w:id="87" w:name="_1138516319"/>
      <w:bookmarkStart w:id="88" w:name="_1138516253"/>
      <w:bookmarkStart w:id="89" w:name="_1138515288"/>
      <w:bookmarkStart w:id="90" w:name="_1138514288"/>
      <w:bookmarkStart w:id="91" w:name="_1138514266"/>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object w:dxaOrig="8670" w:dyaOrig="12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7pt;height:670.3pt" filled="f" o:ole="">
            <v:imagedata r:id="rId11" o:title=""/>
          </v:shape>
          <o:OLEObject Type="Embed" ProgID="" ShapeID="ole_rId10" DrawAspect="Content" ObjectID="_1857547563" r:id="rId10"/>
        </w:object>
      </w:r>
      <w:del w:id="2261" w:author="McDonald" w:date="2004-02-17T18:07:00Z">
        <w:bookmarkStart w:id="92" w:name="_1138546666"/>
        <w:bookmarkStart w:id="93" w:name="_1138184233"/>
        <w:bookmarkStart w:id="94" w:name="_1138184112"/>
        <w:bookmarkStart w:id="95" w:name="_1125309238"/>
        <w:bookmarkStart w:id="96" w:name="_1125309096"/>
        <w:bookmarkStart w:id="97" w:name="_1125307986"/>
        <w:bookmarkStart w:id="98" w:name="_1122197004"/>
        <w:bookmarkEnd w:id="92"/>
        <w:bookmarkEnd w:id="93"/>
        <w:bookmarkEnd w:id="94"/>
        <w:bookmarkEnd w:id="95"/>
        <w:bookmarkEnd w:id="96"/>
        <w:bookmarkEnd w:id="97"/>
        <w:bookmarkEnd w:id="98"/>
        <w:r>
          <w:rPr/>
        </w:r>
      </w:del>
    </w:p>
    <w:p>
      <w:pPr>
        <w:pStyle w:val="Normal"/>
        <w:ind w:left="720" w:hanging="0"/>
        <w:rPr>
          <w:del w:id="2262" w:author="McDonald" w:date="2004-02-19T18:30:00Z"/>
        </w:rPr>
      </w:pPr>
      <w:bookmarkStart w:id="99" w:name="_1138781329"/>
      <w:bookmarkStart w:id="100" w:name="_1138720024"/>
      <w:bookmarkStart w:id="101" w:name="_1138720011"/>
      <w:bookmarkStart w:id="102" w:name="_1138719839"/>
      <w:bookmarkStart w:id="103" w:name="_1138719634"/>
      <w:bookmarkStart w:id="104" w:name="_1138719443"/>
      <w:bookmarkStart w:id="105" w:name="_1138719189"/>
      <w:bookmarkStart w:id="106" w:name="_1138719174"/>
      <w:bookmarkStart w:id="107" w:name="_1138719072"/>
      <w:bookmarkEnd w:id="99"/>
      <w:bookmarkEnd w:id="100"/>
      <w:bookmarkEnd w:id="101"/>
      <w:bookmarkEnd w:id="102"/>
      <w:bookmarkEnd w:id="103"/>
      <w:bookmarkEnd w:id="104"/>
      <w:bookmarkEnd w:id="105"/>
      <w:bookmarkEnd w:id="106"/>
      <w:bookmarkEnd w:id="107"/>
      <w:r>
        <w:rPr/>
        <w:object w:dxaOrig="8670" w:dyaOrig="12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7pt;height:670.3pt" filled="f" o:ole="">
            <v:imagedata r:id="rId13" o:title=""/>
          </v:shape>
          <o:OLEObject Type="Embed" ProgID="" ShapeID="ole_rId12" DrawAspect="Content" ObjectID="_1592597924" r:id="rId12"/>
        </w:object>
      </w:r>
    </w:p>
    <w:p>
      <w:pPr>
        <w:pStyle w:val="Normal"/>
        <w:ind w:left="720" w:hanging="0"/>
        <w:rPr/>
      </w:pPr>
      <w:r>
        <w:rPr/>
      </w:r>
    </w:p>
    <w:p>
      <w:pPr>
        <w:pStyle w:val="TextBody"/>
        <w:spacing w:before="0" w:after="0"/>
        <w:rPr/>
      </w:pPr>
      <w:r>
        <w:rPr/>
        <w:t xml:space="preserve">The processing logic is broken down in to the following five sections. Further detail of these sub-sections can be found in section </w:t>
      </w:r>
      <w:r>
        <w:rPr/>
        <w:fldChar w:fldCharType="begin"/>
      </w:r>
      <w:r>
        <w:rPr/>
        <w:instrText xml:space="preserve"> REF _Ref43177174 \r \h </w:instrText>
      </w:r>
      <w:r>
        <w:rPr/>
        <w:fldChar w:fldCharType="separate"/>
      </w:r>
      <w:r>
        <w:rPr/>
        <w:t>6.2</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108" w:name="__RefHeading___Toc65473027"/>
      <w:bookmarkEnd w:id="108"/>
      <w:r>
        <w:rPr/>
        <w:t>Data Extraction</w:t>
      </w:r>
    </w:p>
    <w:p>
      <w:pPr>
        <w:pStyle w:val="TextBody"/>
        <w:numPr>
          <w:ilvl w:val="0"/>
          <w:numId w:val="8"/>
        </w:numPr>
        <w:spacing w:before="0" w:after="0"/>
        <w:ind w:left="714" w:hanging="357"/>
        <w:rPr/>
      </w:pPr>
      <w:r>
        <w:rPr/>
        <w:t>Process all records in the temporary tables.</w:t>
      </w:r>
    </w:p>
    <w:p>
      <w:pPr>
        <w:pStyle w:val="TextBody"/>
        <w:numPr>
          <w:ilvl w:val="0"/>
          <w:numId w:val="8"/>
        </w:numPr>
        <w:spacing w:before="0" w:after="0"/>
        <w:ind w:left="714" w:hanging="357"/>
        <w:rPr/>
      </w:pPr>
      <w:r>
        <w:rPr/>
        <w:t xml:space="preserve">Join tables where required as shown in the diagram. For more details of this extraction see section </w:t>
      </w:r>
      <w:r>
        <w:rPr/>
        <w:fldChar w:fldCharType="begin"/>
      </w:r>
      <w:r>
        <w:rPr/>
        <w:instrText xml:space="preserve"> REF _Ref43177197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109" w:name="__RefHeading___Toc65473028"/>
      <w:bookmarkStart w:id="110" w:name="_Ref43177295"/>
      <w:bookmarkEnd w:id="109"/>
      <w:r>
        <w:rPr/>
        <w:t>Data Validation</w:t>
      </w:r>
      <w:bookmarkEnd w:id="110"/>
    </w:p>
    <w:p>
      <w:pPr>
        <w:pStyle w:val="TextBody"/>
        <w:numPr>
          <w:ilvl w:val="0"/>
          <w:numId w:val="4"/>
        </w:numPr>
        <w:rPr/>
      </w:pPr>
      <w:r>
        <w:rPr/>
        <w:t>No data validation is carried out by this interface.</w:t>
      </w:r>
    </w:p>
    <w:p>
      <w:pPr>
        <w:pStyle w:val="Heading3"/>
        <w:numPr>
          <w:ilvl w:val="2"/>
          <w:numId w:val="1"/>
        </w:numPr>
        <w:tabs>
          <w:tab w:val="clear" w:pos="284"/>
          <w:tab w:val="left" w:pos="709" w:leader="none"/>
        </w:tabs>
        <w:jc w:val="both"/>
        <w:rPr/>
      </w:pPr>
      <w:bookmarkStart w:id="111" w:name="__RefHeading___Toc65473029"/>
      <w:bookmarkEnd w:id="111"/>
      <w:r>
        <w:rPr/>
        <w:t>Data Transformation</w:t>
      </w:r>
    </w:p>
    <w:p>
      <w:pPr>
        <w:pStyle w:val="TextBody"/>
        <w:numPr>
          <w:ilvl w:val="0"/>
          <w:numId w:val="4"/>
        </w:numPr>
        <w:rPr/>
      </w:pPr>
      <w:r>
        <w:rPr/>
        <w:t xml:space="preserve">Data is loaded into the target without transformation. In some cases attributes will be written to more than one staging table. </w:t>
      </w:r>
    </w:p>
    <w:p>
      <w:pPr>
        <w:pStyle w:val="Heading3"/>
        <w:numPr>
          <w:ilvl w:val="2"/>
          <w:numId w:val="1"/>
        </w:numPr>
        <w:tabs>
          <w:tab w:val="clear" w:pos="284"/>
          <w:tab w:val="left" w:pos="709" w:leader="none"/>
        </w:tabs>
        <w:jc w:val="both"/>
        <w:rPr/>
      </w:pPr>
      <w:bookmarkStart w:id="112" w:name="__RefHeading___Toc65473030"/>
      <w:bookmarkEnd w:id="112"/>
      <w:r>
        <w:rPr/>
        <w:t>Data Load</w:t>
      </w:r>
    </w:p>
    <w:p>
      <w:pPr>
        <w:pStyle w:val="TextBody"/>
        <w:rPr/>
      </w:pPr>
      <w:r>
        <w:rPr/>
        <w:t>The target staging tables will never be deleted from. All records should be loaded into the target tables on an update else insert basis.</w:t>
      </w:r>
    </w:p>
    <w:p>
      <w:pPr>
        <w:pStyle w:val="Heading2"/>
        <w:rPr/>
      </w:pPr>
      <w:bookmarkStart w:id="113" w:name="__RefHeading___Toc65473031"/>
      <w:bookmarkEnd w:id="113"/>
      <w:r>
        <w:rPr/>
        <w:t>Logical Delete Processing Logic</w:t>
      </w:r>
    </w:p>
    <w:p>
      <w:pPr>
        <w:pStyle w:val="Normal"/>
        <w:rPr/>
      </w:pPr>
      <w:r>
        <w:rPr/>
        <w:t xml:space="preserve">The diagram below shows the data flow from the INTETL temporary tables to the </w:t>
      </w:r>
      <w:del w:id="2263" w:author="Saurov Mukherji" w:date="2003-12-10T12:39:00Z">
        <w:r>
          <w:rPr/>
          <w:delText>DO</w:delText>
        </w:r>
      </w:del>
      <w:ins w:id="2264" w:author="Saurov Mukherji" w:date="2003-12-10T12:39:00Z">
        <w:r>
          <w:rPr/>
          <w:t>IDO</w:t>
        </w:r>
      </w:ins>
      <w:r>
        <w:rPr/>
        <w:t xml:space="preserve"> staging tables:</w:t>
      </w:r>
    </w:p>
    <w:p>
      <w:pPr>
        <w:pStyle w:val="HeaderContents"/>
        <w:tabs>
          <w:tab w:val="clear" w:pos="8789"/>
        </w:tabs>
        <w:spacing w:lineRule="atLeast" w:line="240"/>
        <w:rPr/>
      </w:pPr>
      <w:r>
        <w:rPr/>
      </w:r>
    </w:p>
    <w:p>
      <w:pPr>
        <w:pStyle w:val="Normal"/>
        <w:rPr>
          <w:rFonts w:eastAsia="Arial"/>
        </w:rPr>
      </w:pPr>
      <w:r>
        <w:rPr>
          <w:rFonts w:eastAsia="Arial"/>
        </w:rPr>
        <w:t xml:space="preserve">         </w:t>
      </w:r>
    </w:p>
    <w:p>
      <w:pPr>
        <w:pStyle w:val="Normal"/>
        <w:rPr/>
      </w:pPr>
      <w:r>
        <w:rPr>
          <w:rFonts w:eastAsia="Arial"/>
        </w:rPr>
        <w:t xml:space="preserve">        </w:t>
      </w:r>
      <w:bookmarkStart w:id="114" w:name="_1138720671"/>
      <w:bookmarkStart w:id="115" w:name="_1138632478"/>
      <w:bookmarkStart w:id="116" w:name="_1138613073"/>
      <w:bookmarkStart w:id="117" w:name="_1122197071"/>
      <w:bookmarkStart w:id="118" w:name="_1122197027"/>
      <w:bookmarkEnd w:id="114"/>
      <w:bookmarkEnd w:id="115"/>
      <w:bookmarkEnd w:id="116"/>
      <w:bookmarkEnd w:id="117"/>
      <w:bookmarkEnd w:id="118"/>
      <w:r>
        <w:rPr/>
        <w:object w:dxaOrig="9578" w:dyaOrig="41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9pt;height:209.35pt" filled="f" o:ole="">
            <v:imagedata r:id="rId15" o:title=""/>
          </v:shape>
          <o:OLEObject Type="Embed" ProgID="" ShapeID="ole_rId14" DrawAspect="Content" ObjectID="_779907800" r:id="rId14"/>
        </w:object>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ive sections. Further detail of these sub-sections can be found in section </w:t>
      </w:r>
      <w:r>
        <w:rPr/>
        <w:fldChar w:fldCharType="begin"/>
      </w:r>
      <w:r>
        <w:rPr/>
        <w:instrText xml:space="preserve"> REF _Ref43177236 \r \h </w:instrText>
      </w:r>
      <w:r>
        <w:rPr/>
        <w:fldChar w:fldCharType="separate"/>
      </w:r>
      <w:r>
        <w:rPr/>
        <w:t>6.3</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119" w:name="__RefHeading___Toc65473032"/>
      <w:bookmarkEnd w:id="119"/>
      <w:r>
        <w:rPr/>
        <w:t>Data Extraction</w:t>
      </w:r>
    </w:p>
    <w:p>
      <w:pPr>
        <w:pStyle w:val="TextBody"/>
        <w:numPr>
          <w:ilvl w:val="0"/>
          <w:numId w:val="8"/>
        </w:numPr>
        <w:spacing w:before="0" w:after="0"/>
        <w:ind w:left="714" w:hanging="357"/>
        <w:rPr/>
      </w:pPr>
      <w:r>
        <w:rPr/>
        <w:t>Process all records in the temporary tables where RDMAction = ‘D’.</w:t>
      </w:r>
    </w:p>
    <w:p>
      <w:pPr>
        <w:pStyle w:val="Heading3"/>
        <w:numPr>
          <w:ilvl w:val="2"/>
          <w:numId w:val="1"/>
        </w:numPr>
        <w:tabs>
          <w:tab w:val="clear" w:pos="284"/>
          <w:tab w:val="left" w:pos="709" w:leader="none"/>
        </w:tabs>
        <w:jc w:val="both"/>
        <w:rPr/>
      </w:pPr>
      <w:bookmarkStart w:id="120" w:name="__RefHeading___Toc65473033"/>
      <w:bookmarkEnd w:id="120"/>
      <w:r>
        <w:rPr/>
        <w:t>Data Validation</w:t>
      </w:r>
    </w:p>
    <w:p>
      <w:pPr>
        <w:pStyle w:val="TextBody"/>
        <w:numPr>
          <w:ilvl w:val="0"/>
          <w:numId w:val="4"/>
        </w:numPr>
        <w:rPr/>
      </w:pPr>
      <w:r>
        <w:rPr/>
        <w:t>No data validation is carried out by this interface.</w:t>
      </w:r>
    </w:p>
    <w:p>
      <w:pPr>
        <w:pStyle w:val="Heading3"/>
        <w:numPr>
          <w:ilvl w:val="2"/>
          <w:numId w:val="1"/>
        </w:numPr>
        <w:tabs>
          <w:tab w:val="clear" w:pos="284"/>
          <w:tab w:val="left" w:pos="709" w:leader="none"/>
        </w:tabs>
        <w:jc w:val="both"/>
        <w:rPr/>
      </w:pPr>
      <w:bookmarkStart w:id="121" w:name="__RefHeading___Toc65473034"/>
      <w:bookmarkEnd w:id="121"/>
      <w:r>
        <w:rPr/>
        <w:t>Data Transformation</w:t>
      </w:r>
    </w:p>
    <w:p>
      <w:pPr>
        <w:pStyle w:val="TextBody"/>
        <w:numPr>
          <w:ilvl w:val="0"/>
          <w:numId w:val="4"/>
        </w:numPr>
        <w:rPr/>
      </w:pPr>
      <w:r>
        <w:rPr/>
        <w:t xml:space="preserve">The only transformations required are to set the end dates of products and offers if they have been logically deleted from the RDM. For more details of this population see section </w:t>
      </w:r>
      <w:r>
        <w:rPr/>
        <w:fldChar w:fldCharType="begin"/>
      </w:r>
      <w:r>
        <w:rPr/>
        <w:instrText xml:space="preserve"> REF _Ref43177236 \r \h </w:instrText>
      </w:r>
      <w:r>
        <w:rPr/>
        <w:fldChar w:fldCharType="separate"/>
      </w:r>
      <w:r>
        <w:rPr/>
        <w:t>6.3</w:t>
      </w:r>
      <w:r>
        <w:rPr/>
        <w:fldChar w:fldCharType="end"/>
      </w:r>
      <w:r>
        <w:rPr/>
        <w:t>.</w:t>
      </w:r>
    </w:p>
    <w:p>
      <w:pPr>
        <w:pStyle w:val="Heading3"/>
        <w:numPr>
          <w:ilvl w:val="2"/>
          <w:numId w:val="1"/>
        </w:numPr>
        <w:tabs>
          <w:tab w:val="clear" w:pos="284"/>
          <w:tab w:val="left" w:pos="709" w:leader="none"/>
        </w:tabs>
        <w:jc w:val="both"/>
        <w:rPr/>
      </w:pPr>
      <w:bookmarkStart w:id="122" w:name="__RefHeading___Toc65473035"/>
      <w:bookmarkEnd w:id="122"/>
      <w:r>
        <w:rPr/>
        <w:t>Data Load</w:t>
      </w:r>
    </w:p>
    <w:p>
      <w:pPr>
        <w:pStyle w:val="TextBody"/>
        <w:rPr/>
      </w:pPr>
      <w:r>
        <w:rPr/>
        <w:t>The target staging tables will never be deleted from. All records should be loaded into the target tables on an update else insert basis.</w:t>
      </w:r>
    </w:p>
    <w:p>
      <w:pPr>
        <w:pStyle w:val="Heading2"/>
        <w:rPr/>
      </w:pPr>
      <w:bookmarkStart w:id="123" w:name="__RefHeading___Toc65473036"/>
      <w:bookmarkEnd w:id="123"/>
      <w:r>
        <w:rPr/>
        <w:t>Physical Delete Processing Logic</w:t>
      </w:r>
    </w:p>
    <w:p>
      <w:pPr>
        <w:pStyle w:val="Normal"/>
        <w:rPr/>
      </w:pPr>
      <w:r>
        <w:rPr/>
        <w:t xml:space="preserve">The diagram below shows the data flow to delete records from the </w:t>
      </w:r>
      <w:del w:id="2265" w:author="Saurov Mukherji" w:date="2003-12-10T12:39:00Z">
        <w:r>
          <w:rPr/>
          <w:delText>DO</w:delText>
        </w:r>
      </w:del>
      <w:ins w:id="2266" w:author="Saurov Mukherji" w:date="2003-12-10T12:39:00Z">
        <w:r>
          <w:rPr/>
          <w:t>IDO</w:t>
        </w:r>
      </w:ins>
      <w:r>
        <w:rPr/>
        <w:t xml:space="preserve"> staging tables:</w:t>
      </w:r>
    </w:p>
    <w:p>
      <w:pPr>
        <w:pStyle w:val="HeaderContents"/>
        <w:tabs>
          <w:tab w:val="clear" w:pos="8789"/>
        </w:tabs>
        <w:spacing w:lineRule="atLeast" w:line="240"/>
        <w:rPr/>
      </w:pPr>
      <w:r>
        <w:rPr/>
      </w:r>
    </w:p>
    <w:p>
      <w:pPr>
        <w:pStyle w:val="Normal"/>
        <w:rPr>
          <w:rFonts w:eastAsia="Arial"/>
        </w:rPr>
      </w:pPr>
      <w:r>
        <w:rPr>
          <w:rFonts w:eastAsia="Arial"/>
        </w:rPr>
        <w:t xml:space="preserve">         </w:t>
      </w:r>
    </w:p>
    <w:p>
      <w:pPr>
        <w:pStyle w:val="Normal"/>
        <w:rPr/>
      </w:pPr>
      <w:r>
        <w:rPr>
          <w:rFonts w:eastAsia="Arial"/>
        </w:rPr>
        <w:t xml:space="preserve">        </w:t>
      </w:r>
      <w:bookmarkStart w:id="124" w:name="_1138632479"/>
      <w:bookmarkStart w:id="125" w:name="_1138613152"/>
      <w:bookmarkStart w:id="126" w:name="_1138613110"/>
      <w:bookmarkStart w:id="127" w:name="_1122197044"/>
      <w:bookmarkEnd w:id="124"/>
      <w:bookmarkEnd w:id="125"/>
      <w:bookmarkEnd w:id="126"/>
      <w:bookmarkEnd w:id="127"/>
      <w:r>
        <w:rPr/>
        <w:object w:dxaOrig="9578" w:dyaOrig="71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356.7pt" filled="f" o:ole="">
            <v:imagedata r:id="rId17" o:title=""/>
          </v:shape>
          <o:OLEObject Type="Embed" ProgID="" ShapeID="ole_rId16" DrawAspect="Content" ObjectID="_1087689023" r:id="rId16"/>
        </w:object>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ive sections. Further detail of these sub-sections can be found in section </w:t>
      </w:r>
      <w:r>
        <w:rPr/>
        <w:fldChar w:fldCharType="begin"/>
      </w:r>
      <w:r>
        <w:rPr/>
        <w:instrText xml:space="preserve"> REF _Ref44145660 \r \h </w:instrText>
      </w:r>
      <w:r>
        <w:rPr/>
        <w:fldChar w:fldCharType="separate"/>
      </w:r>
      <w:r>
        <w:rPr/>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128" w:name="__RefHeading___Toc65473037"/>
      <w:bookmarkEnd w:id="128"/>
      <w:r>
        <w:rPr/>
        <w:t>Data Extraction</w:t>
      </w:r>
    </w:p>
    <w:p>
      <w:pPr>
        <w:pStyle w:val="TextBody"/>
        <w:numPr>
          <w:ilvl w:val="0"/>
          <w:numId w:val="8"/>
        </w:numPr>
        <w:spacing w:before="0" w:after="0"/>
        <w:ind w:left="714" w:hanging="357"/>
        <w:rPr/>
      </w:pPr>
      <w:r>
        <w:rPr/>
        <w:t>Process all records in the temporary tables.</w:t>
      </w:r>
    </w:p>
    <w:p>
      <w:pPr>
        <w:pStyle w:val="Heading3"/>
        <w:numPr>
          <w:ilvl w:val="2"/>
          <w:numId w:val="1"/>
        </w:numPr>
        <w:tabs>
          <w:tab w:val="clear" w:pos="284"/>
          <w:tab w:val="left" w:pos="709" w:leader="none"/>
        </w:tabs>
        <w:jc w:val="both"/>
        <w:rPr/>
      </w:pPr>
      <w:bookmarkStart w:id="129" w:name="__RefHeading___Toc65473038"/>
      <w:bookmarkEnd w:id="129"/>
      <w:r>
        <w:rPr/>
        <w:t>Data Validation</w:t>
      </w:r>
    </w:p>
    <w:p>
      <w:pPr>
        <w:pStyle w:val="TextBody"/>
        <w:numPr>
          <w:ilvl w:val="0"/>
          <w:numId w:val="4"/>
        </w:numPr>
        <w:rPr/>
      </w:pPr>
      <w:r>
        <w:rPr/>
        <w:t>No data validation is carried out by this interface.</w:t>
      </w:r>
    </w:p>
    <w:p>
      <w:pPr>
        <w:pStyle w:val="Heading3"/>
        <w:numPr>
          <w:ilvl w:val="2"/>
          <w:numId w:val="1"/>
        </w:numPr>
        <w:tabs>
          <w:tab w:val="clear" w:pos="284"/>
          <w:tab w:val="left" w:pos="709" w:leader="none"/>
        </w:tabs>
        <w:jc w:val="both"/>
        <w:rPr/>
      </w:pPr>
      <w:bookmarkStart w:id="130" w:name="__RefHeading___Toc65473039"/>
      <w:bookmarkEnd w:id="130"/>
      <w:r>
        <w:rPr/>
        <w:t>Data Transformation</w:t>
      </w:r>
    </w:p>
    <w:p>
      <w:pPr>
        <w:pStyle w:val="TextBody"/>
        <w:numPr>
          <w:ilvl w:val="0"/>
          <w:numId w:val="4"/>
        </w:numPr>
        <w:rPr/>
      </w:pPr>
      <w:r>
        <w:rPr/>
        <w:t>No transformations are required for this process.</w:t>
      </w:r>
    </w:p>
    <w:p>
      <w:pPr>
        <w:pStyle w:val="Heading3"/>
        <w:numPr>
          <w:ilvl w:val="2"/>
          <w:numId w:val="1"/>
        </w:numPr>
        <w:tabs>
          <w:tab w:val="clear" w:pos="284"/>
          <w:tab w:val="left" w:pos="709" w:leader="none"/>
        </w:tabs>
        <w:jc w:val="both"/>
        <w:rPr/>
      </w:pPr>
      <w:bookmarkStart w:id="131" w:name="__RefHeading___Toc65473040"/>
      <w:bookmarkEnd w:id="131"/>
      <w:r>
        <w:rPr/>
        <w:t>Data Load</w:t>
      </w:r>
    </w:p>
    <w:p>
      <w:pPr>
        <w:pStyle w:val="TextBody"/>
        <w:rPr/>
      </w:pPr>
      <w:r>
        <w:rPr/>
        <w:t xml:space="preserve">All records that exist in the </w:t>
      </w:r>
      <w:del w:id="2267" w:author="Saurov Mukherji" w:date="2003-12-10T12:39:00Z">
        <w:r>
          <w:rPr/>
          <w:delText>DO</w:delText>
        </w:r>
      </w:del>
      <w:ins w:id="2268" w:author="Saurov Mukherji" w:date="2003-12-10T12:39:00Z">
        <w:r>
          <w:rPr/>
          <w:t>IDO</w:t>
        </w:r>
      </w:ins>
      <w:r>
        <w:rPr/>
        <w:t xml:space="preserve"> staging table, but no longer exist in the RDM will be deleted. This scenario will occur if a product is approved and then is later deleted prior to being published.</w:t>
      </w:r>
    </w:p>
    <w:p>
      <w:pPr>
        <w:pStyle w:val="Heading2"/>
        <w:rPr/>
      </w:pPr>
      <w:bookmarkStart w:id="132" w:name="__RefHeading___Toc65473041"/>
      <w:bookmarkEnd w:id="132"/>
      <w:r>
        <w:rPr/>
        <w:t>Common Components</w:t>
      </w:r>
    </w:p>
    <w:p>
      <w:pPr>
        <w:pStyle w:val="Heading3"/>
        <w:numPr>
          <w:ilvl w:val="2"/>
          <w:numId w:val="1"/>
        </w:numPr>
        <w:tabs>
          <w:tab w:val="clear" w:pos="284"/>
          <w:tab w:val="left" w:pos="709" w:leader="none"/>
        </w:tabs>
        <w:jc w:val="both"/>
        <w:rPr/>
      </w:pPr>
      <w:bookmarkStart w:id="133" w:name="__RefHeading___Toc65473042"/>
      <w:bookmarkEnd w:id="133"/>
      <w:r>
        <w:rPr/>
        <w:t>Archiving</w:t>
      </w:r>
    </w:p>
    <w:p>
      <w:pPr>
        <w:pStyle w:val="TextBody"/>
        <w:rPr/>
      </w:pPr>
      <w:r>
        <w:rPr/>
        <w:t>There are no archiving requirements for this interface.  The data held within the interface is stored only temporarily and truncated each time this interface is run.</w:t>
      </w:r>
    </w:p>
    <w:p>
      <w:pPr>
        <w:pStyle w:val="Heading3"/>
        <w:numPr>
          <w:ilvl w:val="2"/>
          <w:numId w:val="1"/>
        </w:numPr>
        <w:tabs>
          <w:tab w:val="clear" w:pos="284"/>
          <w:tab w:val="left" w:pos="709" w:leader="none"/>
        </w:tabs>
        <w:jc w:val="both"/>
        <w:rPr/>
      </w:pPr>
      <w:bookmarkStart w:id="134" w:name="__RefHeading___Toc65473043"/>
      <w:bookmarkEnd w:id="134"/>
      <w:r>
        <w:rPr/>
        <w:t>Logging</w:t>
      </w:r>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9"/>
        </w:numPr>
        <w:spacing w:before="0" w:after="0"/>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9"/>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9"/>
        </w:numPr>
        <w:spacing w:before="0" w:after="0"/>
        <w:rPr/>
      </w:pPr>
      <w:r>
        <w:rPr/>
        <w:t>At the end of the interface, the control table will be updated to indicate that the interface has run.</w:t>
      </w:r>
    </w:p>
    <w:p>
      <w:pPr>
        <w:pStyle w:val="TextBody"/>
        <w:numPr>
          <w:ilvl w:val="0"/>
          <w:numId w:val="9"/>
        </w:numPr>
        <w:spacing w:before="0" w:after="0"/>
        <w:rPr/>
      </w:pPr>
      <w:r>
        <w:rPr/>
        <w:t>Each time records are committed to staging tables; the control table is updated to record these events.</w:t>
      </w:r>
    </w:p>
    <w:p>
      <w:pPr>
        <w:pStyle w:val="TextBody"/>
        <w:numPr>
          <w:ilvl w:val="0"/>
          <w:numId w:val="9"/>
        </w:numPr>
        <w:spacing w:before="0" w:after="0"/>
        <w:rPr/>
      </w:pPr>
      <w:r>
        <w:rPr/>
        <w:t>Once the interface has completed the control table will be updated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Heading3"/>
        <w:numPr>
          <w:ilvl w:val="2"/>
          <w:numId w:val="1"/>
        </w:numPr>
        <w:tabs>
          <w:tab w:val="clear" w:pos="284"/>
          <w:tab w:val="left" w:pos="709" w:leader="none"/>
        </w:tabs>
        <w:jc w:val="both"/>
        <w:rPr/>
      </w:pPr>
      <w:bookmarkStart w:id="135" w:name="__RefHeading___Toc65473044"/>
      <w:bookmarkEnd w:id="135"/>
      <w:r>
        <w:rPr/>
        <w:t>Error Reporting</w:t>
      </w:r>
    </w:p>
    <w:p>
      <w:pPr>
        <w:sectPr>
          <w:headerReference w:type="default" r:id="rId18"/>
          <w:footerReference w:type="default" r:id="rId1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s </w:t>
      </w:r>
      <w:r>
        <w:rPr/>
        <w:fldChar w:fldCharType="begin"/>
      </w:r>
      <w:r>
        <w:rPr/>
        <w:instrText xml:space="preserve"> REF _Ref43177283 \r \h </w:instrText>
      </w:r>
      <w:r>
        <w:rPr/>
        <w:fldChar w:fldCharType="separate"/>
      </w:r>
      <w:r>
        <w:rPr/>
        <w:t>4.3.2</w:t>
      </w:r>
      <w:r>
        <w:rPr/>
        <w:fldChar w:fldCharType="end"/>
      </w:r>
      <w:r>
        <w:rPr/>
        <w:t xml:space="preserve">, </w:t>
      </w:r>
      <w:r>
        <w:rPr/>
        <w:fldChar w:fldCharType="begin"/>
      </w:r>
      <w:r>
        <w:rPr/>
        <w:instrText xml:space="preserve"> REF _Ref43177295 \r \h </w:instrText>
      </w:r>
      <w:r>
        <w:rPr/>
        <w:fldChar w:fldCharType="separate"/>
      </w:r>
      <w:r>
        <w:rPr/>
        <w:t>4.4.2</w:t>
      </w:r>
      <w:r>
        <w:rPr/>
        <w:fldChar w:fldCharType="end"/>
      </w:r>
      <w:r>
        <w:rPr/>
        <w:t xml:space="preserve"> for details of the validation messages required for this interface.</w:t>
      </w:r>
    </w:p>
    <w:p>
      <w:pPr>
        <w:pStyle w:val="Heading1"/>
        <w:ind w:left="709" w:hanging="709"/>
        <w:jc w:val="both"/>
        <w:rPr/>
      </w:pPr>
      <w:del w:id="2269" w:author="Saurov Mukherji" w:date="2003-12-10T12:39:00Z">
        <w:bookmarkStart w:id="136" w:name="_Ref29960587"/>
        <w:r>
          <w:rPr/>
          <w:delText>DO</w:delText>
        </w:r>
      </w:del>
      <w:ins w:id="2270" w:author="Saurov Mukherji" w:date="2003-12-10T12:39:00Z">
        <w:bookmarkStart w:id="137" w:name="__RefHeading___Toc65473045"/>
        <w:r>
          <w:rPr/>
          <w:t>IDO</w:t>
        </w:r>
      </w:ins>
      <w:r>
        <w:rPr/>
        <w:t xml:space="preserve"> Process Log</w:t>
      </w:r>
      <w:bookmarkEnd w:id="137"/>
    </w:p>
    <w:p>
      <w:pPr>
        <w:pStyle w:val="Heading3"/>
        <w:numPr>
          <w:ilvl w:val="2"/>
          <w:numId w:val="1"/>
        </w:numPr>
        <w:tabs>
          <w:tab w:val="clear" w:pos="284"/>
          <w:tab w:val="left" w:pos="709" w:leader="none"/>
        </w:tabs>
        <w:jc w:val="both"/>
        <w:rPr/>
      </w:pPr>
      <w:bookmarkStart w:id="138" w:name="__RefHeading___Toc65473046"/>
      <w:bookmarkEnd w:id="138"/>
      <w:r>
        <w:rPr/>
        <w:t>STG_INBOUND_PROCESS_LOG</w:t>
      </w:r>
    </w:p>
    <w:p>
      <w:pPr>
        <w:pStyle w:val="TextBody"/>
        <w:jc w:val="left"/>
        <w:rPr/>
      </w:pPr>
      <w:r>
        <w:rPr/>
        <w:t xml:space="preserve">A log of all ETL processes that have been run to maintain the </w:t>
      </w:r>
      <w:del w:id="2271" w:author="Saurov Mukherji" w:date="2003-12-10T12:39:00Z">
        <w:r>
          <w:rPr/>
          <w:delText>DO</w:delText>
        </w:r>
      </w:del>
      <w:ins w:id="2272" w:author="Saurov Mukherji" w:date="2003-12-10T12:39:00Z">
        <w:r>
          <w:rPr/>
          <w:t>IDO</w:t>
        </w:r>
      </w:ins>
      <w:r>
        <w:rPr/>
        <w:t xml:space="preserve"> product data. See the diagram in section 2.2 to illustrate when these inserts and updates occur on this table.</w:t>
      </w:r>
    </w:p>
    <w:tbl>
      <w:tblPr>
        <w:tblW w:w="14611" w:type="dxa"/>
        <w:jc w:val="left"/>
        <w:tblInd w:w="-15" w:type="dxa"/>
        <w:tblLayout w:type="fixed"/>
        <w:tblCellMar>
          <w:top w:w="0" w:type="dxa"/>
          <w:left w:w="0" w:type="dxa"/>
          <w:bottom w:w="0" w:type="dxa"/>
          <w:right w:w="0" w:type="dxa"/>
        </w:tblCellMar>
      </w:tblPr>
      <w:tblGrid>
        <w:gridCol w:w="2127"/>
        <w:gridCol w:w="2136"/>
        <w:gridCol w:w="2328"/>
        <w:gridCol w:w="1641"/>
        <w:gridCol w:w="6379"/>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G_INBOUND_PROCESS_LOG</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CESS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ert Batch Id from the parameter fi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TU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ert ‘I’ before carrying out extracts from the RDM.</w:t>
            </w:r>
          </w:p>
          <w:p>
            <w:pPr>
              <w:pStyle w:val="Normal"/>
              <w:rPr>
                <w:sz w:val="16"/>
              </w:rPr>
            </w:pPr>
            <w:r>
              <w:rPr>
                <w:sz w:val="16"/>
              </w:rPr>
            </w:r>
          </w:p>
          <w:p>
            <w:pPr>
              <w:pStyle w:val="Normal"/>
              <w:rPr/>
            </w:pPr>
            <w:r>
              <w:rPr>
                <w:sz w:val="16"/>
              </w:rPr>
              <w:t xml:space="preserve">Once session(s) have completed and loaded records into </w:t>
            </w:r>
            <w:del w:id="2273" w:author="Saurov Mukherji" w:date="2003-12-10T12:39:00Z">
              <w:r>
                <w:rPr>
                  <w:sz w:val="16"/>
                </w:rPr>
                <w:delText>DO</w:delText>
              </w:r>
            </w:del>
            <w:ins w:id="2274" w:author="Saurov Mukherji" w:date="2003-12-10T12:39:00Z">
              <w:r>
                <w:rPr>
                  <w:sz w:val="16"/>
                </w:rPr>
                <w:t>IDO</w:t>
              </w:r>
            </w:ins>
            <w:r>
              <w:rPr>
                <w:sz w:val="16"/>
              </w:rPr>
              <w:t xml:space="preserve"> then</w:t>
            </w:r>
          </w:p>
          <w:p>
            <w:pPr>
              <w:pStyle w:val="Normal"/>
              <w:rPr>
                <w:sz w:val="16"/>
              </w:rPr>
            </w:pPr>
            <w:r>
              <w:rPr>
                <w:sz w:val="16"/>
              </w:rPr>
              <w:t>IF sessions completed successfully update</w:t>
            </w:r>
          </w:p>
          <w:p>
            <w:pPr>
              <w:pStyle w:val="Normal"/>
              <w:rPr>
                <w:sz w:val="16"/>
              </w:rPr>
            </w:pPr>
            <w:r>
              <w:rPr>
                <w:rFonts w:eastAsia="Arial"/>
                <w:sz w:val="16"/>
              </w:rPr>
              <w:t xml:space="preserve">   </w:t>
            </w:r>
            <w:r>
              <w:rPr>
                <w:sz w:val="16"/>
              </w:rPr>
              <w:t>‘</w:t>
            </w:r>
            <w:r>
              <w:rPr>
                <w:sz w:val="16"/>
              </w:rPr>
              <w:t>C’</w:t>
            </w:r>
          </w:p>
          <w:p>
            <w:pPr>
              <w:pStyle w:val="Normal"/>
              <w:rPr>
                <w:sz w:val="16"/>
              </w:rPr>
            </w:pPr>
            <w:r>
              <w:rPr>
                <w:sz w:val="16"/>
              </w:rPr>
              <w:t>ELSE IF a session completed in failure then update</w:t>
            </w:r>
          </w:p>
          <w:p>
            <w:pPr>
              <w:pStyle w:val="Normal"/>
              <w:rPr>
                <w:sz w:val="16"/>
              </w:rPr>
            </w:pPr>
            <w:r>
              <w:rPr>
                <w:rFonts w:eastAsia="Arial"/>
                <w:sz w:val="16"/>
              </w:rPr>
              <w:t xml:space="preserve">   </w:t>
            </w:r>
            <w:r>
              <w:rPr>
                <w:sz w:val="16"/>
              </w:rPr>
              <w:t>‘</w:t>
            </w:r>
            <w:r>
              <w:rPr>
                <w:sz w:val="16"/>
              </w:rPr>
              <w:t>F’</w:t>
            </w:r>
          </w:p>
          <w:p>
            <w:pPr>
              <w:pStyle w:val="Normal"/>
              <w:rPr>
                <w:sz w:val="16"/>
              </w:rPr>
            </w:pPr>
            <w:r>
              <w:rPr>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is populated by a trigger. It sets this field to sysdate on inser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is populated by a trigger. It sets this field to sysdate on up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275" w:author="McDonald" w:date="2004-02-18T13:08:00Z">
              <w:r>
                <w:rPr>
                  <w:sz w:val="16"/>
                  <w:szCs w:val="16"/>
                </w:rPr>
                <w:delText>INFORMATION</w:delText>
              </w:r>
            </w:del>
            <w:ins w:id="2276" w:author="McDonald" w:date="2004-02-18T13:08:00Z">
              <w:r>
                <w:rPr>
                  <w:sz w:val="16"/>
                  <w:szCs w:val="16"/>
                </w:rPr>
                <w:t>COMMENT</w:t>
              </w:r>
            </w:ins>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szCs w:val="16"/>
              </w:rPr>
            </w:pPr>
            <w:r>
              <w:rPr>
                <w:kern w:val="2"/>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pulate when STATUS field is updated.</w:t>
            </w:r>
          </w:p>
          <w:p>
            <w:pPr>
              <w:pStyle w:val="Normal"/>
              <w:rPr>
                <w:sz w:val="16"/>
              </w:rPr>
            </w:pPr>
            <w:r>
              <w:rPr>
                <w:sz w:val="16"/>
              </w:rPr>
              <w:t>IF status is updated to ‘C’ then insert</w:t>
            </w:r>
          </w:p>
          <w:p>
            <w:pPr>
              <w:pStyle w:val="Normal"/>
              <w:rPr>
                <w:sz w:val="16"/>
              </w:rPr>
            </w:pPr>
            <w:r>
              <w:rPr>
                <w:rFonts w:eastAsia="Arial"/>
                <w:sz w:val="16"/>
              </w:rPr>
              <w:t xml:space="preserve">    </w:t>
            </w:r>
            <w:r>
              <w:rPr>
                <w:sz w:val="16"/>
              </w:rPr>
              <w:t>NULL</w:t>
            </w:r>
          </w:p>
          <w:p>
            <w:pPr>
              <w:pStyle w:val="Normal"/>
              <w:rPr>
                <w:sz w:val="16"/>
              </w:rPr>
            </w:pPr>
            <w:r>
              <w:rPr>
                <w:sz w:val="16"/>
              </w:rPr>
              <w:t>ELSE IF status is update to ‘F’ then insert</w:t>
            </w:r>
          </w:p>
          <w:p>
            <w:pPr>
              <w:pStyle w:val="Normal"/>
              <w:rPr>
                <w:sz w:val="16"/>
              </w:rPr>
            </w:pPr>
            <w:r>
              <w:rPr>
                <w:rFonts w:eastAsia="Arial"/>
                <w:sz w:val="16"/>
              </w:rPr>
              <w:t xml:space="preserve">   </w:t>
            </w:r>
            <w:r>
              <w:rPr>
                <w:sz w:val="16"/>
              </w:rPr>
              <w:t>‘</w:t>
            </w:r>
            <w:r>
              <w:rPr>
                <w:sz w:val="16"/>
              </w:rPr>
              <w:t>Please contact Support and quote: Batch Id = ‘ || &lt;Batch Id from the parameter file&gt; || ‘, Workflow Log Name = ‘|| &lt;Interface Name from the parameter file&gt; ||‘.’</w:t>
            </w:r>
          </w:p>
          <w:p>
            <w:pPr>
              <w:pStyle w:val="Normal"/>
              <w:rPr>
                <w:sz w:val="16"/>
              </w:rPr>
            </w:pPr>
            <w:r>
              <w:rPr>
                <w:sz w:val="16"/>
              </w:rPr>
              <w:t>END IF</w:t>
            </w:r>
          </w:p>
        </w:tc>
      </w:tr>
    </w:tbl>
    <w:p>
      <w:pPr>
        <w:pStyle w:val="Heading2"/>
        <w:numPr>
          <w:ilvl w:val="0"/>
          <w:numId w:val="0"/>
        </w:numPr>
        <w:ind w:left="0" w:hanging="0"/>
        <w:rPr/>
      </w:pPr>
      <w:r>
        <w:rPr/>
      </w:r>
    </w:p>
    <w:p>
      <w:pPr>
        <w:pStyle w:val="Heading1"/>
        <w:ind w:left="709" w:hanging="709"/>
        <w:jc w:val="both"/>
        <w:rPr/>
      </w:pPr>
      <w:bookmarkStart w:id="139" w:name="_Ref29960587"/>
      <w:bookmarkStart w:id="140" w:name="__RefHeading___Toc65473047"/>
      <w:bookmarkStart w:id="141" w:name="_Ref43177112"/>
      <w:bookmarkEnd w:id="140"/>
      <w:r>
        <w:rPr/>
        <w:t>Source To TARGET Data Mapping</w:t>
      </w:r>
      <w:bookmarkEnd w:id="139"/>
      <w:bookmarkEnd w:id="141"/>
    </w:p>
    <w:p>
      <w:pPr>
        <w:pStyle w:val="Heading2"/>
        <w:rPr/>
      </w:pPr>
      <w:bookmarkStart w:id="142" w:name="__RefHeading___Toc65473048"/>
      <w:bookmarkEnd w:id="142"/>
      <w:r>
        <w:rPr/>
        <w:t>Extract approved Records from the RDM</w:t>
      </w:r>
    </w:p>
    <w:p>
      <w:pPr>
        <w:pStyle w:val="TextBody"/>
        <w:rPr/>
      </w:pPr>
      <w:r>
        <w:rPr/>
        <w:t xml:space="preserve">Extract all the records from the RDM Values schema. </w:t>
      </w:r>
    </w:p>
    <w:p>
      <w:pPr>
        <w:pStyle w:val="Heading3"/>
        <w:numPr>
          <w:ilvl w:val="2"/>
          <w:numId w:val="1"/>
        </w:numPr>
        <w:tabs>
          <w:tab w:val="clear" w:pos="284"/>
          <w:tab w:val="left" w:pos="709" w:leader="none"/>
        </w:tabs>
        <w:jc w:val="both"/>
        <w:rPr/>
      </w:pPr>
      <w:bookmarkStart w:id="143" w:name="__RefHeading___Toc65473049"/>
      <w:bookmarkEnd w:id="143"/>
      <w:r>
        <w:rPr/>
        <w:t>BSBCATALOGUEPRODUC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2277" w:author="McDonald" w:date="2004-02-18T13:29:00Z">
              <w:r>
                <w:rPr>
                  <w:sz w:val="16"/>
                </w:rPr>
                <w:delText>BSBCATALOGUE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2278" w:author="McDonald" w:date="2004-02-18T13:29:00Z">
              <w:r>
                <w:rPr>
                  <w:sz w:val="16"/>
                </w:rPr>
                <w:delText>MAXIMUMDEBTVALU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279" w:author="McDonald" w:date="2004-02-18T13:29:00Z">
              <w:r>
                <w:rPr>
                  <w:sz w:val="16"/>
                </w:rPr>
                <w:delText>INT_RDMCATALOGUEPRODUCT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del w:id="2280" w:author="McDonald" w:date="2004-02-18T13:29:00Z">
              <w:r>
                <w:rPr>
                  <w:sz w:val="16"/>
                </w:rPr>
                <w:delText>MAXIMUMDEBTVALU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281" w:author="McDonald" w:date="2004-02-18T13:2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del w:id="2282" w:author="McDonald" w:date="2004-02-18T13:29:00Z">
              <w:r>
                <w:rPr>
                  <w:sz w:val="16"/>
                </w:rPr>
                <w:delText>BSBCATALOGUE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2283" w:author="McDonald" w:date="2004-02-18T13:29:00Z">
              <w:r>
                <w:rPr>
                  <w:sz w:val="16"/>
                </w:rPr>
                <w:delText>MAXIMUMDEBTCURRENCYCOD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284" w:author="McDonald" w:date="2004-02-18T13:29:00Z">
              <w:r>
                <w:rPr>
                  <w:sz w:val="16"/>
                </w:rPr>
                <w:delText>INT_RDMCATALOGUEPRODUCT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del w:id="2285" w:author="McDonald" w:date="2004-02-18T13:29:00Z">
              <w:r>
                <w:rPr>
                  <w:sz w:val="16"/>
                </w:rPr>
                <w:delText>MAXIMUMDEBTCURRENCYCOD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286" w:author="McDonald" w:date="2004-02-18T13:2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ITEM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ITEM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TERNAL_ID_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TERNAL_ID_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NTERABL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NTERABL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CHANNEL_CUSTOMER_APPLICABL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CHANNEL_CUSTOMER_APPLICABL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SUBSCRIPTION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SUBSCRIPTION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p>
    <w:p>
      <w:pPr>
        <w:pStyle w:val="Heading3"/>
        <w:numPr>
          <w:ilvl w:val="2"/>
          <w:numId w:val="1"/>
        </w:numPr>
        <w:tabs>
          <w:tab w:val="clear" w:pos="284"/>
          <w:tab w:val="left" w:pos="709" w:leader="none"/>
        </w:tabs>
        <w:rPr/>
      </w:pPr>
      <w:ins w:id="2287" w:author="McDonald" w:date="2004-02-18T16:45:00Z">
        <w:bookmarkStart w:id="144" w:name="__RefHeading___Toc65473050"/>
        <w:bookmarkEnd w:id="144"/>
        <w:r>
          <w:rPr/>
          <w:t>BSB</w:t>
        </w:r>
      </w:ins>
      <w:r>
        <w:rPr/>
        <w:t>COMMERCIALPRODUCTBUNDL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288" w:author="McDonald" w:date="2004-02-18T16:57:00Z">
              <w:r>
                <w:rPr>
                  <w:b/>
                  <w:sz w:val="16"/>
                  <w:szCs w:val="16"/>
                </w:rPr>
                <w:t>Source</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289" w:author="McDonald" w:date="2004-02-18T16:57:00Z">
              <w:r>
                <w:rPr>
                  <w:b/>
                  <w:sz w:val="16"/>
                  <w:szCs w:val="16"/>
                </w:rPr>
                <w:t>Target</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290" w:author="McDonald" w:date="2004-02-18T16:57:00Z">
              <w:r>
                <w:rPr>
                  <w:b/>
                  <w:sz w:val="16"/>
                  <w:szCs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291" w:author="McDonald" w:date="2004-02-18T16:57:00Z">
              <w:r>
                <w:rPr>
                  <w:b/>
                  <w:sz w:val="16"/>
                  <w:szCs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292" w:author="McDonald" w:date="2004-02-18T16:57:00Z">
              <w:r>
                <w:rPr>
                  <w:b/>
                  <w:sz w:val="16"/>
                  <w:szCs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293" w:author="McDonald" w:date="2004-02-18T16:57:00Z">
              <w:r>
                <w:rPr>
                  <w:b/>
                  <w:sz w:val="16"/>
                  <w:szCs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294" w:author="McDonald" w:date="2004-02-18T16:57:00Z">
              <w:r>
                <w:rPr>
                  <w:b/>
                  <w:sz w:val="16"/>
                  <w:szCs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295" w:author="McDonald" w:date="2004-02-18T16:57:00Z">
              <w:r>
                <w:rPr>
                  <w:b/>
                  <w:sz w:val="16"/>
                  <w:szCs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296"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297" w:author="McDonald" w:date="2004-02-18T17:00:00Z">
              <w:r>
                <w:rPr>
                  <w:kern w:val="2"/>
                  <w:szCs w:val="16"/>
                </w:rPr>
                <w:t>CATALOGUEPRODUC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98" w:author="McDonald" w:date="2004-02-18T16:59: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299" w:author="McDonald" w:date="2004-02-18T17:00:00Z">
              <w:r>
                <w:rPr>
                  <w:kern w:val="2"/>
                  <w:szCs w:val="16"/>
                </w:rPr>
                <w:t>CATALOGUEPRODUC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0"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1"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02" w:author="McDonald" w:date="2004-02-18T17:00:00Z">
              <w:r>
                <w:rPr>
                  <w:kern w:val="2"/>
                  <w:szCs w:val="16"/>
                </w:rPr>
                <w:t>CONTRACTCOD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3"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04" w:author="McDonald" w:date="2004-02-18T17:00:00Z">
              <w:r>
                <w:rPr>
                  <w:kern w:val="2"/>
                  <w:szCs w:val="16"/>
                </w:rPr>
                <w:t>CONTRACT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5"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06"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07" w:author="McDonald" w:date="2004-02-18T17:00:00Z">
              <w:r>
                <w:rPr>
                  <w:kern w:val="2"/>
                  <w:szCs w:val="16"/>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8"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09" w:author="McDonald" w:date="2004-02-18T17:00:00Z">
              <w:r>
                <w:rPr>
                  <w:kern w:val="2"/>
                  <w:szCs w:val="16"/>
                </w:rPr>
                <w:t>CREA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10"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11"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12" w:author="McDonald" w:date="2004-02-18T17:00:00Z">
              <w:r>
                <w:rPr>
                  <w:kern w:val="2"/>
                  <w:szCs w:val="16"/>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13"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14" w:author="McDonald" w:date="2004-02-18T17:00:00Z">
              <w:r>
                <w:rPr>
                  <w:kern w:val="2"/>
                  <w:szCs w:val="16"/>
                </w:rPr>
                <w:t>CRE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15"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16"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17" w:author="McDonald" w:date="2004-02-18T17:00:00Z">
              <w:r>
                <w:rPr>
                  <w:kern w:val="2"/>
                  <w:szCs w:val="16"/>
                </w:rPr>
                <w:t>FMSPRODUCTCOD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18"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19" w:author="McDonald" w:date="2004-02-18T17:00:00Z">
              <w:r>
                <w:rPr>
                  <w:kern w:val="2"/>
                  <w:szCs w:val="16"/>
                </w:rPr>
                <w:t>FMSPRODUCT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20"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21" w:author="McDonald" w:date="2004-02-18T16:59:00Z">
              <w:r>
                <w:rPr>
                  <w:rFonts w:eastAsia="Arial Unicode MS"/>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22" w:author="McDonald" w:date="2004-02-18T16:58:00Z">
              <w:r>
                <w:rPr>
                  <w:kern w:val="2"/>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23"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24" w:author="McDonald" w:date="2004-02-18T17:00:00Z">
              <w:r>
                <w:rPr>
                  <w:kern w:val="2"/>
                  <w:szCs w:val="16"/>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25"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26"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27" w:author="McDonald" w:date="2004-02-18T16:58:00Z">
              <w:r>
                <w:rPr>
                  <w:kern w:val="2"/>
                  <w:szCs w:val="16"/>
                </w:rPr>
                <w:t>JOBTYP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28"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29" w:author="McDonald" w:date="2004-02-18T17:00:00Z">
              <w:r>
                <w:rPr>
                  <w:kern w:val="2"/>
                  <w:szCs w:val="16"/>
                </w:rPr>
                <w:t>JOBTYP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30"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31"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32" w:author="McDonald" w:date="2004-02-18T16:58:00Z">
              <w:r>
                <w:rPr>
                  <w:kern w:val="2"/>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33"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34" w:author="McDonald" w:date="2004-02-18T17:00:00Z">
              <w:r>
                <w:rPr>
                  <w:kern w:val="2"/>
                  <w:szCs w:val="16"/>
                </w:rPr>
                <w:t>LASTUP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35"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36"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37" w:author="McDonald" w:date="2004-02-18T16:58:00Z">
              <w:r>
                <w:rPr>
                  <w:kern w:val="2"/>
                  <w:szCs w:val="16"/>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38"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39" w:author="McDonald" w:date="2004-02-18T17:00:00Z">
              <w:r>
                <w:rPr>
                  <w:kern w:val="2"/>
                  <w:szCs w:val="16"/>
                </w:rPr>
                <w:t>RDMDELETED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40"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41"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42" w:author="McDonald" w:date="2004-02-18T16:58:00Z">
              <w:r>
                <w:rPr>
                  <w:kern w:val="2"/>
                  <w:szCs w:val="16"/>
                </w:rPr>
                <w:t>SERVICECOD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43"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44" w:author="McDonald" w:date="2004-02-18T17:00:00Z">
              <w:r>
                <w:rPr>
                  <w:kern w:val="2"/>
                  <w:szCs w:val="16"/>
                </w:rPr>
                <w:t>SERVICE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45" w:author="McDonald" w:date="2004-02-18T17:01: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346" w:author="McDonald" w:date="2004-02-18T16:59:00Z">
              <w:r>
                <w:rPr>
                  <w:rFonts w:eastAsia="Arial Unicode MS"/>
                  <w:sz w:val="16"/>
                  <w:szCs w:val="16"/>
                </w:rPr>
                <w:t>BSBCOMMERCIALPRODUCTBUNDLE</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47" w:author="McDonald" w:date="2004-02-18T16:58:00Z">
              <w:r>
                <w:rPr>
                  <w:kern w:val="2"/>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48" w:author="McDonald" w:date="2004-02-18T17:00:00Z">
              <w:r>
                <w:rPr>
                  <w:sz w:val="16"/>
                  <w:szCs w:val="16"/>
                </w:rPr>
                <w:t>INT_RDMBSBCOMMERCIALPRODUCTBUNDLE</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49" w:author="McDonald" w:date="2004-02-18T17:00:00Z">
              <w:r>
                <w:rPr>
                  <w:kern w:val="2"/>
                  <w:szCs w:val="16"/>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50" w:author="McDonald" w:date="2004-02-18T17:01:00Z">
              <w:r>
                <w:rPr>
                  <w:sz w:val="16"/>
                </w:rPr>
                <w:t>1:1</w:t>
              </w:r>
            </w:ins>
          </w:p>
        </w:tc>
      </w:tr>
    </w:tbl>
    <w:p>
      <w:pPr>
        <w:pStyle w:val="TextBody"/>
        <w:rPr>
          <w:ins w:id="2352" w:author="McDonald" w:date="2004-02-18T16:45:00Z"/>
        </w:rPr>
      </w:pPr>
      <w:ins w:id="2351" w:author="McDonald" w:date="2004-02-18T16:45:00Z">
        <w:r>
          <w:rPr/>
        </w:r>
      </w:ins>
    </w:p>
    <w:p>
      <w:pPr>
        <w:pStyle w:val="Heading3"/>
        <w:numPr>
          <w:ilvl w:val="2"/>
          <w:numId w:val="1"/>
        </w:numPr>
        <w:tabs>
          <w:tab w:val="clear" w:pos="284"/>
          <w:tab w:val="left" w:pos="709" w:leader="none"/>
        </w:tabs>
        <w:rPr>
          <w:position w:val="7"/>
        </w:rPr>
      </w:pPr>
      <w:bookmarkStart w:id="145" w:name="__RefHeading___Toc65473051"/>
      <w:bookmarkEnd w:id="145"/>
      <w:r>
        <w:rPr>
          <w:position w:val="7"/>
        </w:rPr>
        <w:t>BSBCATALOGUEPRODUCTPRIC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ins w:id="2354" w:author="ASR08" w:date="2003-10-08T13:42:00Z"/>
              </w:rPr>
            </w:pPr>
            <w:del w:id="2353" w:author="ASR08" w:date="2003-10-08T13:42:00Z">
              <w:r>
                <w:rPr>
                  <w:kern w:val="2"/>
                </w:rPr>
                <w:delText>CURRENCY_CODE</w:delText>
              </w:r>
            </w:del>
          </w:p>
          <w:p>
            <w:pPr>
              <w:pStyle w:val="Table"/>
              <w:spacing w:lineRule="atLeast" w:line="240" w:before="0" w:after="0"/>
              <w:rPr>
                <w:kern w:val="2"/>
              </w:rPr>
            </w:pPr>
            <w:ins w:id="2355" w:author="ASR08" w:date="2003-10-08T13:42:00Z">
              <w:r>
                <w:rPr>
                  <w:kern w:val="2"/>
                </w:rPr>
                <w:t>CURRENCYCOD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RRENCY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C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IMMEDI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IMMEDI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ANNIVERSAR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ANNIVERSAR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ATALOGUEPRODUCTPRI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bl>
    <w:p>
      <w:pPr>
        <w:pStyle w:val="Heading3"/>
        <w:numPr>
          <w:ilvl w:val="2"/>
          <w:numId w:val="1"/>
        </w:numPr>
        <w:tabs>
          <w:tab w:val="clear" w:pos="284"/>
          <w:tab w:val="left" w:pos="709" w:leader="none"/>
        </w:tabs>
        <w:rPr>
          <w:position w:val="7"/>
        </w:rPr>
      </w:pPr>
      <w:bookmarkStart w:id="146" w:name="__RefHeading___Toc65473052"/>
      <w:bookmarkEnd w:id="146"/>
      <w:r>
        <w:rPr>
          <w:position w:val="7"/>
        </w:rPr>
        <w:t>BSBPRODUCTTOPRODUCTTYP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TO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PRODTO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rPr>
          <w:position w:val="7"/>
        </w:rPr>
      </w:pPr>
      <w:bookmarkStart w:id="147" w:name="__RefHeading___Toc65473053"/>
      <w:bookmarkEnd w:id="147"/>
      <w:r>
        <w:rPr>
          <w:position w:val="7"/>
        </w:rPr>
        <w:t>BSBCATALOGUEPRODUCTTYP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p>
            <w:pPr>
              <w:pStyle w:val="Tabl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TYP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rPr>
          <w:position w:val="7"/>
        </w:rPr>
      </w:pPr>
      <w:bookmarkStart w:id="148" w:name="__RefHeading___Toc65473054"/>
      <w:bookmarkEnd w:id="148"/>
      <w:r>
        <w:rPr>
          <w:position w:val="7"/>
        </w:rPr>
        <w:t>BSBCOMMERCIALPRODUCTTOBUNDL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PRODTOBU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1"/>
        <w:numPr>
          <w:ilvl w:val="0"/>
          <w:numId w:val="0"/>
        </w:numPr>
        <w:ind w:left="0" w:hanging="0"/>
        <w:rPr>
          <w:ins w:id="2357" w:author="IBM_User" w:date="2004-02-13T13:49:00Z"/>
        </w:rPr>
      </w:pPr>
      <w:ins w:id="2356" w:author="IBM_User" w:date="2004-02-13T13:49:00Z">
        <w:r>
          <w:rPr/>
        </w:r>
      </w:ins>
    </w:p>
    <w:p>
      <w:pPr>
        <w:pStyle w:val="Heading3"/>
        <w:numPr>
          <w:ilvl w:val="2"/>
          <w:numId w:val="1"/>
        </w:numPr>
        <w:tabs>
          <w:tab w:val="clear" w:pos="284"/>
          <w:tab w:val="left" w:pos="709" w:leader="none"/>
        </w:tabs>
        <w:rPr>
          <w:position w:val="7"/>
        </w:rPr>
      </w:pPr>
      <w:ins w:id="2358" w:author="IBM_User" w:date="2004-02-13T13:49:00Z">
        <w:bookmarkStart w:id="149" w:name="__RefHeading___Toc65473055"/>
        <w:bookmarkEnd w:id="149"/>
        <w:r>
          <w:rPr>
            <w:position w:val="7"/>
          </w:rPr>
          <w:t>BSBCATALOGUEPRODUCTTOCATEGORY</w:t>
        </w:r>
      </w:ins>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59" w:author="IBM_User" w:date="2004-02-13T13:49:00Z">
              <w:r>
                <w:rPr>
                  <w:b/>
                  <w:sz w:val="16"/>
                </w:rPr>
                <w:t>Source</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60" w:author="IBM_User" w:date="2004-02-13T13:49:00Z">
              <w:r>
                <w:rPr>
                  <w:b/>
                  <w:sz w:val="16"/>
                </w:rPr>
                <w:t>Target</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61" w:author="IBM_User" w:date="2004-02-13T13:49: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62" w:author="IBM_User" w:date="2004-02-13T13:49: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63" w:author="IBM_User" w:date="2004-02-13T13:49:00Z">
              <w:r>
                <w:rPr>
                  <w:b/>
                  <w:sz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64" w:author="IBM_User" w:date="2004-02-13T13:49:00Z">
              <w:r>
                <w:rPr>
                  <w:b/>
                  <w:sz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65" w:author="IBM_User" w:date="2004-02-13T13:49:00Z">
              <w:r>
                <w:rPr>
                  <w:b/>
                  <w:sz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366" w:author="IBM_User" w:date="2004-02-13T13:49: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67" w:author="IBM_User" w:date="2004-02-13T13:49:00Z">
              <w:r>
                <w:rPr>
                  <w:kern w:val="2"/>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68" w:author="IBM_User" w:date="2004-02-13T13:49:00Z">
              <w:r>
                <w:rPr>
                  <w:kern w:val="2"/>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69" w:author="IBM_User" w:date="2004-02-13T14:01:00Z">
              <w:r>
                <w:rPr>
                  <w:kern w:val="2"/>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70" w:author="IBM_User" w:date="2004-02-13T13:49:00Z">
              <w:r>
                <w:rPr>
                  <w:kern w:val="2"/>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371"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72" w:author="IBM_User" w:date="2004-02-13T13:49:00Z">
              <w:r>
                <w:rPr>
                  <w:kern w:val="2"/>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73" w:author="IBM_User" w:date="2004-02-13T13:49:00Z">
              <w:r>
                <w:rPr>
                  <w:kern w:val="2"/>
                </w:rPr>
                <w:t>CATALOGUEPRODUC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374" w:author="IBM_User" w:date="2004-02-13T14:01:00Z">
              <w:r>
                <w:rPr>
                  <w:kern w:val="2"/>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75" w:author="IBM_User" w:date="2004-02-13T13:49:00Z">
              <w:r>
                <w:rPr>
                  <w:kern w:val="2"/>
                </w:rPr>
                <w:t>CATALOGUEPRODUC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376"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7"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78" w:author="IBM_User" w:date="2004-02-13T13:49:00Z">
              <w:r>
                <w:rPr>
                  <w:kern w:val="2"/>
                </w:rPr>
                <w:t>CATEGORY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9"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80" w:author="IBM_User" w:date="2004-02-13T13:49:00Z">
              <w:r>
                <w:rPr>
                  <w:kern w:val="2"/>
                </w:rPr>
                <w:t>CATEGORY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381"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2"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83" w:author="IBM_User" w:date="2004-02-13T13:49:00Z">
              <w:r>
                <w:rPr>
                  <w:kern w:val="2"/>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4"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85" w:author="IBM_User" w:date="2004-02-13T13:49:00Z">
              <w:r>
                <w:rPr>
                  <w:kern w:val="2"/>
                </w:rPr>
                <w:t>CREA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386" w:author="IBM_User" w:date="2004-02-13T13:49:00Z">
              <w:r>
                <w:rPr>
                  <w:rFonts w:eastAsia="Arial Unicode MS"/>
                  <w:sz w:val="16"/>
                </w:rPr>
                <w:t>1:1</w:t>
              </w:r>
            </w:ins>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7"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88" w:author="IBM_User" w:date="2004-02-13T13:49:00Z">
              <w:r>
                <w:rPr>
                  <w:kern w:val="2"/>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9"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90" w:author="IBM_User" w:date="2004-02-13T13:49:00Z">
              <w:r>
                <w:rPr>
                  <w:kern w:val="2"/>
                </w:rPr>
                <w:t>CRE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391"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92"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93" w:author="IBM_User" w:date="2004-02-13T13:49:00Z">
              <w:r>
                <w:rPr>
                  <w:kern w:val="2"/>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94"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95" w:author="IBM_User" w:date="2004-02-13T13:49:00Z">
              <w:r>
                <w:rPr>
                  <w:kern w:val="2"/>
                </w:rPr>
                <w:t>LASTUP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396"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97"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398" w:author="IBM_User" w:date="2004-02-13T13:49:00Z">
              <w:r>
                <w:rPr>
                  <w:kern w:val="2"/>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99"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00" w:author="IBM_User" w:date="2004-02-13T13:49:00Z">
              <w:r>
                <w:rPr>
                  <w:kern w:val="2"/>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01"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402" w:author="IBM_User" w:date="2004-02-13T13:49:00Z">
              <w:r>
                <w:rPr>
                  <w:kern w:val="2"/>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03" w:author="IBM_User" w:date="2004-02-13T13:49:00Z">
              <w:r>
                <w:rPr>
                  <w:kern w:val="2"/>
                </w:rPr>
                <w:t>RDMAPPROV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04"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05" w:author="IBM_User" w:date="2004-02-13T13:49:00Z">
              <w:r>
                <w:rPr>
                  <w:kern w:val="2"/>
                </w:rPr>
                <w:t>RDMAPPROV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06" w:author="IBM_User" w:date="2004-02-13T13:49: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07"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08" w:author="IBM_User" w:date="2004-02-13T13:49:00Z">
              <w:r>
                <w:rPr>
                  <w:kern w:val="2"/>
                </w:rPr>
                <w:t>RDMAPPROV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09"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10" w:author="IBM_User" w:date="2004-02-13T13:49:00Z">
              <w:r>
                <w:rPr>
                  <w:kern w:val="2"/>
                </w:rPr>
                <w:t>RDMAPPROV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11"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2"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13" w:author="IBM_User" w:date="2004-02-13T13:49:00Z">
              <w:r>
                <w:rPr>
                  <w:kern w:val="2"/>
                </w:rPr>
                <w:t>RDMDELE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4"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15" w:author="IBM_User" w:date="2004-02-13T13:49:00Z">
              <w:r>
                <w:rPr>
                  <w:kern w:val="2"/>
                </w:rPr>
                <w:t>RDMDELE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16"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7"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18" w:author="IBM_User" w:date="2004-02-13T13:49:00Z">
              <w:r>
                <w:rPr>
                  <w:kern w:val="2"/>
                </w:rPr>
                <w:t>RDMDELE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9"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20" w:author="IBM_User" w:date="2004-02-13T13:49:00Z">
              <w:r>
                <w:rPr>
                  <w:kern w:val="2"/>
                </w:rPr>
                <w:t>RDMDELE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21"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2"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23" w:author="IBM_User" w:date="2004-02-13T13:49:00Z">
              <w:r>
                <w:rPr>
                  <w:kern w:val="2"/>
                </w:rPr>
                <w:t>RDMPUBLISH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4"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25" w:author="IBM_User" w:date="2004-02-13T13:49:00Z">
              <w:r>
                <w:rPr>
                  <w:kern w:val="2"/>
                </w:rPr>
                <w:t>RDMPUBLISH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26" w:author="IBM_User" w:date="2004-02-13T13:49: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7"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28" w:author="IBM_User" w:date="2004-02-13T13:49:00Z">
              <w:r>
                <w:rPr>
                  <w:kern w:val="2"/>
                </w:rPr>
                <w:t>RDMPUBLISH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9"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30" w:author="IBM_User" w:date="2004-02-13T13:49:00Z">
              <w:r>
                <w:rPr>
                  <w:kern w:val="2"/>
                </w:rPr>
                <w:t>RDMPUBLISH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31"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2"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33" w:author="IBM_User" w:date="2004-02-13T13:49:00Z">
              <w:r>
                <w:rPr>
                  <w:kern w:val="2"/>
                </w:rPr>
                <w:t>RDMPUBLISHON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4"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35" w:author="IBM_User" w:date="2004-02-13T13:49:00Z">
              <w:r>
                <w:rPr>
                  <w:kern w:val="2"/>
                </w:rPr>
                <w:t>RDMPUBLISHON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36" w:author="IBM_User" w:date="2004-02-13T13:49: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7"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38" w:author="IBM_User" w:date="2004-02-13T13:49:00Z">
              <w:r>
                <w:rPr>
                  <w:kern w:val="2"/>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9"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40" w:author="IBM_User" w:date="2004-02-13T13:49:00Z">
              <w:r>
                <w:rPr>
                  <w:kern w:val="2"/>
                </w:rPr>
                <w:t>RDMDELETED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41" w:author="IBM_User" w:date="2004-02-13T13:49: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42" w:author="IBM_User" w:date="2004-02-13T13:49:00Z">
              <w:r>
                <w:rPr>
                  <w:sz w:val="16"/>
                  <w:szCs w:val="16"/>
                </w:rPr>
                <w:t>BSBCATALOGUEPRODUCTTO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43" w:author="IBM_User" w:date="2004-02-13T13:49:00Z">
              <w:r>
                <w:rPr>
                  <w:kern w:val="2"/>
                </w:rPr>
                <w:t>RDMACTIO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44" w:author="IBM_User" w:date="2004-02-13T14:01:00Z">
              <w:r>
                <w:rPr>
                  <w:sz w:val="16"/>
                  <w:szCs w:val="16"/>
                </w:rPr>
                <w:t>INT_RDMCATALOGUEPRODTO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45" w:author="IBM_User" w:date="2004-02-13T13:49:00Z">
              <w:r>
                <w:rPr>
                  <w:kern w:val="2"/>
                </w:rPr>
                <w:t>RDMACTIO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46" w:author="IBM_User" w:date="2004-02-13T13:49:00Z">
              <w:r>
                <w:rPr>
                  <w:sz w:val="16"/>
                </w:rPr>
                <w:t>1:1</w:t>
              </w:r>
            </w:ins>
          </w:p>
        </w:tc>
      </w:tr>
    </w:tbl>
    <w:p>
      <w:pPr>
        <w:pStyle w:val="Heading1"/>
        <w:numPr>
          <w:ilvl w:val="0"/>
          <w:numId w:val="0"/>
        </w:numPr>
        <w:ind w:left="0" w:hanging="0"/>
        <w:rPr>
          <w:ins w:id="2448" w:author="IBM_User" w:date="2004-02-13T13:50:00Z"/>
        </w:rPr>
      </w:pPr>
      <w:ins w:id="2447" w:author="IBM_User" w:date="2004-02-13T13:50:00Z">
        <w:r>
          <w:rPr/>
        </w:r>
      </w:ins>
    </w:p>
    <w:p>
      <w:pPr>
        <w:pStyle w:val="Heading1"/>
        <w:numPr>
          <w:ilvl w:val="0"/>
          <w:numId w:val="0"/>
        </w:numPr>
        <w:ind w:left="0" w:hanging="0"/>
        <w:rPr>
          <w:ins w:id="2450" w:author="IBM_User" w:date="2004-02-13T13:50:00Z"/>
        </w:rPr>
      </w:pPr>
      <w:ins w:id="2449" w:author="IBM_User" w:date="2004-02-13T13:50:00Z">
        <w:r>
          <w:rPr/>
        </w:r>
      </w:ins>
    </w:p>
    <w:p>
      <w:pPr>
        <w:pStyle w:val="Heading3"/>
        <w:numPr>
          <w:ilvl w:val="2"/>
          <w:numId w:val="1"/>
        </w:numPr>
        <w:tabs>
          <w:tab w:val="clear" w:pos="284"/>
          <w:tab w:val="left" w:pos="709" w:leader="none"/>
        </w:tabs>
        <w:rPr>
          <w:position w:val="7"/>
        </w:rPr>
      </w:pPr>
      <w:ins w:id="2451" w:author="IBM_User" w:date="2004-02-13T13:50:00Z">
        <w:bookmarkStart w:id="150" w:name="__RefHeading___Toc65473056"/>
        <w:bookmarkEnd w:id="150"/>
        <w:r>
          <w:rPr>
            <w:position w:val="7"/>
          </w:rPr>
          <w:t>BSBCATALOGUEPRODUCTCATEGORY</w:t>
        </w:r>
      </w:ins>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452" w:author="IBM_User" w:date="2004-02-13T13:50:00Z">
              <w:r>
                <w:rPr>
                  <w:b/>
                  <w:sz w:val="16"/>
                </w:rPr>
                <w:t>Source</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453" w:author="IBM_User" w:date="2004-02-13T13:50:00Z">
              <w:r>
                <w:rPr>
                  <w:b/>
                  <w:sz w:val="16"/>
                </w:rPr>
                <w:t>Target</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454" w:author="IBM_User" w:date="2004-02-13T13:50: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455" w:author="IBM_User" w:date="2004-02-13T13:50: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456" w:author="IBM_User" w:date="2004-02-13T13:50:00Z">
              <w:r>
                <w:rPr>
                  <w:b/>
                  <w:sz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457" w:author="IBM_User" w:date="2004-02-13T13:50:00Z">
              <w:r>
                <w:rPr>
                  <w:b/>
                  <w:sz w:val="16"/>
                  <w:szCs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458" w:author="IBM_User" w:date="2004-02-13T13:50:00Z">
              <w:r>
                <w:rPr>
                  <w:b/>
                  <w:sz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459" w:author="IBM_User" w:date="2004-02-13T13:50: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460" w:author="IBM_User" w:date="2004-02-13T13:50:00Z">
              <w:r>
                <w:rPr>
                  <w:kern w:val="2"/>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61" w:author="IBM_User" w:date="2004-02-13T13:50:00Z">
              <w:r>
                <w:rPr>
                  <w:kern w:val="2"/>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ins w:id="2462" w:author="IBM_User" w:date="2004-02-13T13:50:00Z">
              <w:r>
                <w:rPr>
                  <w:kern w:val="2"/>
                  <w:szCs w:val="16"/>
                </w:rPr>
                <w:t>INT_RDM</w:t>
              </w:r>
            </w:ins>
            <w:ins w:id="2463" w:author="IBM_User" w:date="2004-02-13T14:00:00Z">
              <w:r>
                <w:rPr>
                  <w:kern w:val="2"/>
                  <w:szCs w:val="16"/>
                </w:rPr>
                <w:t>CATALOGUEPRODCAT</w:t>
              </w:r>
            </w:ins>
            <w:ins w:id="2464" w:author="IBM_User" w:date="2004-02-13T13:50:00Z">
              <w:r>
                <w:rPr>
                  <w:kern w:val="2"/>
                  <w:szCs w:val="16"/>
                </w:rPr>
                <w: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65" w:author="IBM_User" w:date="2004-02-13T13:53:00Z">
              <w:r>
                <w:rPr>
                  <w:kern w:val="2"/>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66"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467" w:author="IBM_User" w:date="2004-02-13T13:50:00Z">
              <w:r>
                <w:rPr>
                  <w:kern w:val="2"/>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68" w:author="IBM_User" w:date="2004-02-13T13:51:00Z">
              <w:r>
                <w:rPr>
                  <w:kern w:val="2"/>
                </w:rPr>
                <w:t>NAME</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469" w:author="IBM_User" w:date="2004-02-13T14:01:00Z">
              <w:r>
                <w:rPr>
                  <w:kern w:val="2"/>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70" w:author="IBM_User" w:date="2004-02-13T13:53:00Z">
              <w:r>
                <w:rPr>
                  <w:kern w:val="2"/>
                </w:rPr>
                <w:t>NAM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471"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72" w:author="IBM_User" w:date="2004-02-13T13:50: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ins w:id="2473" w:author="IBM_User" w:date="2004-02-13T13:50:00Z">
              <w:r>
                <w:rPr>
                  <w:kern w:val="2"/>
                </w:rPr>
                <w:t>PARENTCATEGORY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74"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75" w:author="IBM_User" w:date="2004-02-13T13:53:00Z">
              <w:r>
                <w:rPr>
                  <w:kern w:val="2"/>
                </w:rPr>
                <w:t>PARENTCATEGORY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76"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77" w:author="IBM_User" w:date="2004-02-13T13:50: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78" w:author="IBM_User" w:date="2004-02-13T13:50:00Z">
              <w:r>
                <w:rPr>
                  <w:kern w:val="2"/>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79"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80" w:author="IBM_User" w:date="2004-02-13T13:50:00Z">
              <w:r>
                <w:rPr>
                  <w:kern w:val="2"/>
                </w:rPr>
                <w:t>CREA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481" w:author="IBM_User" w:date="2004-02-13T13:50:00Z">
              <w:r>
                <w:rPr>
                  <w:rFonts w:eastAsia="Arial Unicode MS"/>
                  <w:sz w:val="16"/>
                </w:rPr>
                <w:t>1:1</w:t>
              </w:r>
            </w:ins>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82"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83" w:author="IBM_User" w:date="2004-02-13T13:50:00Z">
              <w:r>
                <w:rPr>
                  <w:kern w:val="2"/>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84"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85" w:author="IBM_User" w:date="2004-02-13T13:50:00Z">
              <w:r>
                <w:rPr>
                  <w:kern w:val="2"/>
                </w:rPr>
                <w:t>CRE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486"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87"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88" w:author="IBM_User" w:date="2004-02-13T13:50:00Z">
              <w:r>
                <w:rPr>
                  <w:kern w:val="2"/>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89"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90" w:author="IBM_User" w:date="2004-02-13T13:50:00Z">
              <w:r>
                <w:rPr>
                  <w:kern w:val="2"/>
                </w:rPr>
                <w:t>LASTUP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491"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92"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93" w:author="IBM_User" w:date="2004-02-13T13:50:00Z">
              <w:r>
                <w:rPr>
                  <w:kern w:val="2"/>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94"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95" w:author="IBM_User" w:date="2004-02-13T13:50:00Z">
              <w:r>
                <w:rPr>
                  <w:kern w:val="2"/>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496"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497" w:author="IBM_User" w:date="2004-02-13T13:51:00Z">
              <w:r>
                <w:rPr>
                  <w:kern w:val="2"/>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498" w:author="IBM_User" w:date="2004-02-13T13:50:00Z">
              <w:r>
                <w:rPr>
                  <w:kern w:val="2"/>
                </w:rPr>
                <w:t>RDMAPPROV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99"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00" w:author="IBM_User" w:date="2004-02-13T13:50:00Z">
              <w:r>
                <w:rPr>
                  <w:kern w:val="2"/>
                </w:rPr>
                <w:t>RDMAPPROV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01" w:author="IBM_User" w:date="2004-02-13T13:5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02"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03" w:author="IBM_User" w:date="2004-02-13T13:50:00Z">
              <w:r>
                <w:rPr>
                  <w:kern w:val="2"/>
                </w:rPr>
                <w:t>RDMAPPROV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04"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05" w:author="IBM_User" w:date="2004-02-13T13:50:00Z">
              <w:r>
                <w:rPr>
                  <w:kern w:val="2"/>
                </w:rPr>
                <w:t>RDMAPPROV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06"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07"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08" w:author="IBM_User" w:date="2004-02-13T13:50:00Z">
              <w:r>
                <w:rPr>
                  <w:kern w:val="2"/>
                </w:rPr>
                <w:t>RDMDELE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09"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10" w:author="IBM_User" w:date="2004-02-13T13:50:00Z">
              <w:r>
                <w:rPr>
                  <w:kern w:val="2"/>
                </w:rPr>
                <w:t>RDMDELE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11"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12"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13" w:author="IBM_User" w:date="2004-02-13T13:50:00Z">
              <w:r>
                <w:rPr>
                  <w:kern w:val="2"/>
                </w:rPr>
                <w:t>RDMDELE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14"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15" w:author="IBM_User" w:date="2004-02-13T13:50:00Z">
              <w:r>
                <w:rPr>
                  <w:kern w:val="2"/>
                </w:rPr>
                <w:t>RDMDELE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16"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17"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18" w:author="IBM_User" w:date="2004-02-13T13:50:00Z">
              <w:r>
                <w:rPr>
                  <w:kern w:val="2"/>
                </w:rPr>
                <w:t>RDMPUBLISH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19"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20" w:author="IBM_User" w:date="2004-02-13T13:50:00Z">
              <w:r>
                <w:rPr>
                  <w:kern w:val="2"/>
                </w:rPr>
                <w:t>RDMPUBLISH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21" w:author="IBM_User" w:date="2004-02-13T13:5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22"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23" w:author="IBM_User" w:date="2004-02-13T13:50:00Z">
              <w:r>
                <w:rPr>
                  <w:kern w:val="2"/>
                </w:rPr>
                <w:t>RDMPUBLISH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24"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25" w:author="IBM_User" w:date="2004-02-13T13:50:00Z">
              <w:r>
                <w:rPr>
                  <w:kern w:val="2"/>
                </w:rPr>
                <w:t>RDMPUBLISH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26"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27"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28" w:author="IBM_User" w:date="2004-02-13T13:50:00Z">
              <w:r>
                <w:rPr>
                  <w:kern w:val="2"/>
                </w:rPr>
                <w:t>RDMPUBLISHON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29"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30" w:author="IBM_User" w:date="2004-02-13T13:50:00Z">
              <w:r>
                <w:rPr>
                  <w:kern w:val="2"/>
                </w:rPr>
                <w:t>RDMPUBLISHON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31" w:author="IBM_User" w:date="2004-02-13T13:5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32"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33" w:author="IBM_User" w:date="2004-02-13T13:50:00Z">
              <w:r>
                <w:rPr>
                  <w:kern w:val="2"/>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34"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35" w:author="IBM_User" w:date="2004-02-13T13:50:00Z">
              <w:r>
                <w:rPr>
                  <w:kern w:val="2"/>
                </w:rPr>
                <w:t>RDMDELETED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36" w:author="IBM_User" w:date="2004-02-13T13:50:00Z">
              <w:r>
                <w:rPr>
                  <w:rFonts w:eastAsia="Arial Unicode MS"/>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37" w:author="IBM_User" w:date="2004-02-13T13:51:00Z">
              <w:r>
                <w:rPr>
                  <w:sz w:val="16"/>
                  <w:szCs w:val="16"/>
                </w:rPr>
                <w:t>BSBCATALOGUEPRODUCTCATEGORY</w:t>
              </w:r>
            </w:ins>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38" w:author="IBM_User" w:date="2004-02-13T13:50:00Z">
              <w:r>
                <w:rPr>
                  <w:kern w:val="2"/>
                </w:rPr>
                <w:t>RDMACTIO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39" w:author="IBM_User" w:date="2004-02-13T14:01:00Z">
              <w:r>
                <w:rPr>
                  <w:sz w:val="16"/>
                  <w:szCs w:val="16"/>
                </w:rPr>
                <w:t>INT_RDMCATALOGUEPRODCAT_TEMP</w:t>
              </w:r>
            </w:ins>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540" w:author="IBM_User" w:date="2004-02-13T13:50:00Z">
              <w:r>
                <w:rPr>
                  <w:kern w:val="2"/>
                </w:rPr>
                <w:t>RDMACTIO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2541" w:author="IBM_User" w:date="2004-02-13T13:50:00Z">
              <w:r>
                <w:rPr>
                  <w:sz w:val="16"/>
                </w:rPr>
                <w:t>1:1</w:t>
              </w:r>
            </w:ins>
          </w:p>
        </w:tc>
      </w:tr>
    </w:tbl>
    <w:p>
      <w:pPr>
        <w:pStyle w:val="Heading2"/>
        <w:numPr>
          <w:ilvl w:val="0"/>
          <w:numId w:val="0"/>
        </w:numPr>
        <w:ind w:left="0" w:hanging="0"/>
        <w:rPr>
          <w:ins w:id="2543" w:author="IBM_User" w:date="2004-02-13T13:49:00Z"/>
        </w:rPr>
      </w:pPr>
      <w:ins w:id="2542" w:author="IBM_User" w:date="2004-02-13T13:49:00Z">
        <w:r>
          <w:rPr/>
        </w:r>
      </w:ins>
    </w:p>
    <w:p>
      <w:pPr>
        <w:pStyle w:val="Heading1"/>
        <w:numPr>
          <w:ilvl w:val="0"/>
          <w:numId w:val="0"/>
        </w:numPr>
        <w:ind w:left="0" w:hanging="0"/>
        <w:rPr>
          <w:del w:id="2545" w:author="IBM_User" w:date="2004-02-13T13:49:00Z"/>
        </w:rPr>
      </w:pPr>
      <w:del w:id="2544" w:author="IBM_User" w:date="2004-02-13T13:49:00Z">
        <w:r>
          <w:rPr/>
        </w:r>
      </w:del>
    </w:p>
    <w:p>
      <w:pPr>
        <w:pStyle w:val="Heading1"/>
        <w:numPr>
          <w:ilvl w:val="2"/>
          <w:numId w:val="1"/>
        </w:numPr>
        <w:tabs>
          <w:tab w:val="clear" w:pos="284"/>
          <w:tab w:val="left" w:pos="709" w:leader="none"/>
        </w:tabs>
        <w:rPr>
          <w:position w:val="7"/>
        </w:rPr>
      </w:pPr>
      <w:del w:id="2546" w:author="IBM_User" w:date="2004-02-13T13:46:00Z">
        <w:r>
          <w:rPr>
            <w:position w:val="7"/>
          </w:rPr>
          <w:delText>BSBPRODUCTSALESCHANNELRULE</w:delText>
        </w:r>
      </w:del>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47" w:author="IBM_User" w:date="2004-02-13T13:49:00Z">
              <w:r>
                <w:rPr>
                  <w:b/>
                  <w:sz w:val="16"/>
                </w:rPr>
                <w:delText>Source</w:delText>
              </w:r>
            </w:del>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48" w:author="IBM_User" w:date="2004-02-13T13:49:00Z">
              <w:r>
                <w:rPr>
                  <w:b/>
                  <w:sz w:val="16"/>
                </w:rPr>
                <w:delText>Target</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49" w:author="IBM_User" w:date="2004-02-13T13:49:00Z">
              <w:r>
                <w:rPr>
                  <w:b/>
                  <w:sz w:val="16"/>
                </w:rPr>
                <w:delText>Comment</w:delText>
              </w:r>
            </w:del>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50" w:author="IBM_User" w:date="2004-02-13T13:49:00Z">
              <w:r>
                <w:rPr>
                  <w:b/>
                  <w:sz w:val="16"/>
                </w:rPr>
                <w:delText>Tab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51" w:author="IBM_User" w:date="2004-02-13T13:49:00Z">
              <w:r>
                <w:rPr>
                  <w:b/>
                  <w:sz w:val="16"/>
                </w:rPr>
                <w:delText>Column</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52" w:author="IBM_User" w:date="2004-02-13T13:49:00Z">
              <w:r>
                <w:rPr>
                  <w:b/>
                  <w:sz w:val="16"/>
                </w:rPr>
                <w:delText>Tabl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53" w:author="IBM_User" w:date="2004-02-13T13:49:00Z">
              <w:r>
                <w:rPr>
                  <w:b/>
                  <w:sz w:val="16"/>
                </w:rPr>
                <w:delText>Colum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2554" w:author="IBM_User" w:date="2004-02-13T13:49:00Z">
              <w:r>
                <w:rPr>
                  <w:b/>
                  <w:sz w:val="16"/>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55" w:author="IBM_User" w:date="2004-02-13T13:49:00Z">
              <w:r>
                <w:rPr>
                  <w:kern w:val="2"/>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56" w:author="IBM_User" w:date="2004-02-13T13:49:00Z">
              <w:r>
                <w:rPr>
                  <w:kern w:val="2"/>
                </w:rPr>
                <w:delTex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57" w:author="IBM_User" w:date="2004-02-13T13:49:00Z">
              <w:r>
                <w:rPr>
                  <w:kern w:val="2"/>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58" w:author="IBM_User" w:date="2004-02-13T13:49:00Z">
              <w:r>
                <w:rPr>
                  <w:kern w:val="2"/>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559"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del w:id="2560" w:author="IBM_User" w:date="2004-02-13T13:49:00Z">
              <w:r>
                <w:rPr>
                  <w:kern w:val="2"/>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61" w:author="IBM_User" w:date="2004-02-13T13:49:00Z">
              <w:r>
                <w:rPr>
                  <w:kern w:val="2"/>
                </w:rPr>
                <w:delText>CATALOGUEPRODUC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62" w:author="IBM_User" w:date="2004-02-13T13:49:00Z">
              <w:r>
                <w:rPr>
                  <w:kern w:val="2"/>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63" w:author="IBM_User" w:date="2004-02-13T13:49:00Z">
              <w:r>
                <w:rPr>
                  <w:kern w:val="2"/>
                </w:rPr>
                <w:delText>CATALOGUEPRODUC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2564"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65"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66" w:author="IBM_User" w:date="2004-02-13T13:49:00Z">
              <w:r>
                <w:rPr>
                  <w:kern w:val="2"/>
                </w:rPr>
                <w:delText>SALESCHANNEL</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567"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68" w:author="IBM_User" w:date="2004-02-13T13:49:00Z">
              <w:r>
                <w:rPr>
                  <w:kern w:val="2"/>
                </w:rPr>
                <w:delText>SALESCHANNEL</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569"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70"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71" w:author="IBM_User" w:date="2004-02-13T13:49:00Z">
              <w:r>
                <w:rPr>
                  <w:kern w:val="2"/>
                </w:rPr>
                <w:delText>CREATE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572"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73" w:author="IBM_User" w:date="2004-02-13T13:49:00Z">
              <w:r>
                <w:rPr>
                  <w:kern w:val="2"/>
                </w:rPr>
                <w:delText>CREATE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2574" w:author="IBM_User" w:date="2004-02-13T13:49:00Z">
              <w:r>
                <w:rPr>
                  <w:rFonts w:eastAsia="Arial Unicode MS"/>
                  <w:sz w:val="16"/>
                </w:rPr>
                <w:delText>1:1</w:delText>
              </w:r>
            </w:del>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75"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76" w:author="IBM_User" w:date="2004-02-13T13:49:00Z">
              <w:r>
                <w:rPr>
                  <w:kern w:val="2"/>
                </w:rPr>
                <w:delText>CREAT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577"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78" w:author="IBM_User" w:date="2004-02-13T13:49:00Z">
              <w:r>
                <w:rPr>
                  <w:kern w:val="2"/>
                </w:rPr>
                <w:delText>CREAT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2579"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80"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81" w:author="IBM_User" w:date="2004-02-13T13:49:00Z">
              <w:r>
                <w:rPr>
                  <w:kern w:val="2"/>
                </w:rPr>
                <w:delText>LASTUPDAT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582"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83" w:author="IBM_User" w:date="2004-02-13T13:49:00Z">
              <w:r>
                <w:rPr>
                  <w:kern w:val="2"/>
                </w:rPr>
                <w:delText>LASTUPDAT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2584"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85"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86" w:author="IBM_User" w:date="2004-02-13T13:49:00Z">
              <w:r>
                <w:rPr>
                  <w:kern w:val="2"/>
                </w:rPr>
                <w:delText>UPDAT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587"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88" w:author="IBM_User" w:date="2004-02-13T13:49:00Z">
              <w:r>
                <w:rPr>
                  <w:kern w:val="2"/>
                </w:rPr>
                <w:delText>UPDAT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589"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del w:id="2590" w:author="IBM_User" w:date="2004-02-13T13:49:00Z">
              <w:r>
                <w:rPr>
                  <w:kern w:val="2"/>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91" w:author="IBM_User" w:date="2004-02-13T13:49:00Z">
              <w:r>
                <w:rPr>
                  <w:kern w:val="2"/>
                </w:rPr>
                <w:delText>RDMAPPROVE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592"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93" w:author="IBM_User" w:date="2004-02-13T13:49:00Z">
              <w:r>
                <w:rPr>
                  <w:kern w:val="2"/>
                </w:rPr>
                <w:delText>RDMAPPROVE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594" w:author="IBM_User" w:date="2004-02-13T13:49: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95"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96" w:author="IBM_User" w:date="2004-02-13T13:49:00Z">
              <w:r>
                <w:rPr>
                  <w:kern w:val="2"/>
                </w:rPr>
                <w:delText>RDMAPPROV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597"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598" w:author="IBM_User" w:date="2004-02-13T13:49:00Z">
              <w:r>
                <w:rPr>
                  <w:kern w:val="2"/>
                </w:rPr>
                <w:delText>RDMAPPROV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599"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00"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01" w:author="IBM_User" w:date="2004-02-13T13:49:00Z">
              <w:r>
                <w:rPr>
                  <w:kern w:val="2"/>
                </w:rPr>
                <w:delText>RDMDELETE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02"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03" w:author="IBM_User" w:date="2004-02-13T13:49:00Z">
              <w:r>
                <w:rPr>
                  <w:kern w:val="2"/>
                </w:rPr>
                <w:delText>RDMDELETE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04"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05"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06" w:author="IBM_User" w:date="2004-02-13T13:49:00Z">
              <w:r>
                <w:rPr>
                  <w:kern w:val="2"/>
                </w:rPr>
                <w:delText>RDMDELET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07"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08" w:author="IBM_User" w:date="2004-02-13T13:49:00Z">
              <w:r>
                <w:rPr>
                  <w:kern w:val="2"/>
                </w:rPr>
                <w:delText>RDMDELET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09"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10"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11" w:author="IBM_User" w:date="2004-02-13T13:49:00Z">
              <w:r>
                <w:rPr>
                  <w:kern w:val="2"/>
                </w:rPr>
                <w:delText>RDMPUBLISHE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12"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13" w:author="IBM_User" w:date="2004-02-13T13:49:00Z">
              <w:r>
                <w:rPr>
                  <w:kern w:val="2"/>
                </w:rPr>
                <w:delText>RDMPUBLISHE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14" w:author="IBM_User" w:date="2004-02-13T13:49: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15"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16" w:author="IBM_User" w:date="2004-02-13T13:49:00Z">
              <w:r>
                <w:rPr>
                  <w:kern w:val="2"/>
                </w:rPr>
                <w:delText>RDMPUBLISHEDBY</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17"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18" w:author="IBM_User" w:date="2004-02-13T13:49:00Z">
              <w:r>
                <w:rPr>
                  <w:kern w:val="2"/>
                </w:rPr>
                <w:delText>RDMPUBLISHEDBY</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19"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20"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21" w:author="IBM_User" w:date="2004-02-13T13:49:00Z">
              <w:r>
                <w:rPr>
                  <w:kern w:val="2"/>
                </w:rPr>
                <w:delText>RDMPUBLISHONDAT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22"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23" w:author="IBM_User" w:date="2004-02-13T13:49:00Z">
              <w:r>
                <w:rPr>
                  <w:kern w:val="2"/>
                </w:rPr>
                <w:delText>RDMPUBLISHONDAT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24" w:author="IBM_User" w:date="2004-02-13T13:49:00Z">
              <w:r>
                <w:rPr>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25"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26" w:author="IBM_User" w:date="2004-02-13T13:49:00Z">
              <w:r>
                <w:rPr>
                  <w:kern w:val="2"/>
                </w:rPr>
                <w:delText>RDMDELETEDFLAG</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27"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28" w:author="IBM_User" w:date="2004-02-13T13:49:00Z">
              <w:r>
                <w:rPr>
                  <w:kern w:val="2"/>
                </w:rPr>
                <w:delText>RDMDELETEDFLAG</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29" w:author="IBM_User" w:date="2004-02-13T13:49: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30" w:author="IBM_User" w:date="2004-02-13T13:49:00Z">
              <w:r>
                <w:rPr>
                  <w:sz w:val="16"/>
                  <w:szCs w:val="16"/>
                </w:rPr>
                <w:delText>BSBPRODUCT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31" w:author="IBM_User" w:date="2004-02-13T13:49:00Z">
              <w:r>
                <w:rPr>
                  <w:kern w:val="2"/>
                </w:rPr>
                <w:delText>RDMACTION</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2632" w:author="IBM_User" w:date="2004-02-13T13:49:00Z">
              <w:r>
                <w:rPr>
                  <w:sz w:val="16"/>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2633" w:author="IBM_User" w:date="2004-02-13T13:49:00Z">
              <w:r>
                <w:rPr>
                  <w:kern w:val="2"/>
                </w:rPr>
                <w:delText>RDMACTIO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2634" w:author="IBM_User" w:date="2004-02-13T13:49:00Z">
              <w:r>
                <w:rPr>
                  <w:sz w:val="16"/>
                </w:rPr>
                <w:delText>1:1</w:delText>
              </w:r>
            </w:del>
          </w:p>
        </w:tc>
      </w:tr>
    </w:tbl>
    <w:p>
      <w:pPr>
        <w:pStyle w:val="Heading1"/>
        <w:numPr>
          <w:ilvl w:val="0"/>
          <w:numId w:val="0"/>
        </w:numPr>
        <w:ind w:left="0" w:hanging="0"/>
        <w:rPr>
          <w:del w:id="2636" w:author="IBM_User" w:date="2004-02-13T13:49:00Z"/>
        </w:rPr>
      </w:pPr>
      <w:del w:id="2635" w:author="IBM_User" w:date="2004-02-13T13:49:00Z">
        <w:r>
          <w:rPr/>
        </w:r>
      </w:del>
    </w:p>
    <w:p>
      <w:pPr>
        <w:pStyle w:val="Heading1"/>
        <w:numPr>
          <w:ilvl w:val="2"/>
          <w:numId w:val="1"/>
        </w:numPr>
        <w:tabs>
          <w:tab w:val="clear" w:pos="284"/>
          <w:tab w:val="left" w:pos="709" w:leader="none"/>
        </w:tabs>
        <w:rPr>
          <w:position w:val="7"/>
        </w:rPr>
      </w:pPr>
      <w:bookmarkStart w:id="151" w:name="__RefHeading___Toc65473166"/>
      <w:bookmarkEnd w:id="151"/>
      <w:r>
        <w:rPr>
          <w:position w:val="7"/>
        </w:rPr>
        <w:t>BSBOFFERPRODUCTRUL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SWIT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SWITCH</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RODUCT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rPr/>
      </w:pPr>
      <w:del w:id="2637" w:author="IBM_User" w:date="2004-02-13T14:07:00Z">
        <w:r>
          <w:rPr>
            <w:position w:val="6"/>
          </w:rPr>
          <w:delText>BSBOFFERSALESCHANNELRULE</w:delText>
        </w:r>
      </w:del>
      <w:ins w:id="2638" w:author="IBM_User" w:date="2004-02-13T14:07:00Z">
        <w:bookmarkStart w:id="152" w:name="__RefHeading___Toc65473167"/>
        <w:r>
          <w:rPr>
            <w:position w:val="6"/>
          </w:rPr>
          <w:t>LINK_CAMPAIGNSOURCE_OFFER</w:t>
        </w:r>
      </w:ins>
      <w:bookmarkEnd w:id="152"/>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b/>
                <w:sz w:val="16"/>
                <w:szCs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del w:id="2639" w:author="IBM_User" w:date="2004-02-13T14:08:00Z">
              <w:r>
                <w:rPr>
                  <w:kern w:val="2"/>
                  <w:szCs w:val="16"/>
                </w:rPr>
                <w:delText>BSBOFFERSALESCHANNELRULE</w:delText>
              </w:r>
            </w:del>
            <w:ins w:id="2640" w:author="IBM_User" w:date="2004-02-13T14:08:00Z">
              <w:r>
                <w:rPr>
                  <w:kern w:val="2"/>
                  <w:szCs w:val="16"/>
                </w:rPr>
                <w:t>LINK_CAMPAIGNSOURCE_OFFER</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641" w:author="IBM_User" w:date="2004-02-13T14:08:00Z">
              <w:r>
                <w:rPr>
                  <w:rFonts w:eastAsia="SimSun;宋体" w:cs="Arial"/>
                  <w:szCs w:val="16"/>
                  <w:lang w:val="en-US" w:eastAsia="zh-CN"/>
                </w:rPr>
                <w:t>INT_RDMLINKCAMPSOURCEOFFER_TEMP</w:t>
              </w:r>
            </w:ins>
            <w:del w:id="2642" w:author="IBM_User" w:date="2004-02-13T14:08:00Z">
              <w:r>
                <w:rPr>
                  <w:kern w:val="2"/>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643" w:author="IBM_User" w:date="2004-02-13T14:09:00Z">
              <w:r>
                <w:rPr>
                  <w:kern w:val="2"/>
                  <w:szCs w:val="16"/>
                </w:rPr>
                <w:t>LINK_CAMPAIGNSOURCE_OFFER</w:t>
              </w:r>
            </w:ins>
            <w:del w:id="2644" w:author="IBM_User" w:date="2004-02-13T14:09:00Z">
              <w:r>
                <w:rPr>
                  <w:kern w:val="2"/>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2645" w:author="IBM_User" w:date="2004-02-13T14:08:00Z">
              <w:r>
                <w:rPr>
                  <w:color w:val="000000"/>
                  <w:sz w:val="16"/>
                  <w:szCs w:val="16"/>
                </w:rPr>
                <w:delText>SALESCHANNEL</w:delText>
              </w:r>
            </w:del>
            <w:ins w:id="2646" w:author="IBM_User" w:date="2004-02-13T14:08:00Z">
              <w:r>
                <w:rPr>
                  <w:color w:val="000000"/>
                  <w:sz w:val="16"/>
                  <w:szCs w:val="16"/>
                </w:rPr>
                <w:t>CAMPAIGNSOURCE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647" w:author="IBM_User" w:date="2004-02-13T14:09:00Z">
              <w:r>
                <w:rPr>
                  <w:rFonts w:eastAsia="SimSun;宋体" w:cs="Arial"/>
                  <w:szCs w:val="16"/>
                  <w:lang w:val="en-US" w:eastAsia="zh-CN"/>
                </w:rPr>
                <w:t>INT_RDMLINKCAMPSOURCEOFFER_TEMP</w:t>
              </w:r>
            </w:ins>
            <w:del w:id="2648" w:author="IBM_User" w:date="2004-02-13T14:09:00Z">
              <w:r>
                <w:rPr>
                  <w:kern w:val="2"/>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CHANN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49" w:author="IBM_User" w:date="2004-02-13T14:09:00Z">
              <w:r>
                <w:rPr>
                  <w:sz w:val="16"/>
                  <w:szCs w:val="16"/>
                </w:rPr>
                <w:t>LINK_CAMPAIGNSOURCE_OFFER</w:t>
              </w:r>
            </w:ins>
            <w:del w:id="2650"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51" w:author="IBM_User" w:date="2004-02-13T14:09:00Z">
              <w:r>
                <w:rPr>
                  <w:rFonts w:eastAsia="SimSun;宋体" w:cs="Arial"/>
                  <w:kern w:val="0"/>
                  <w:sz w:val="16"/>
                  <w:szCs w:val="16"/>
                  <w:lang w:val="en-US" w:eastAsia="zh-CN"/>
                </w:rPr>
                <w:t>INT_RDMLINKCAMPSOURCEOFFER_TEMP</w:t>
              </w:r>
            </w:ins>
            <w:del w:id="2652"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53" w:author="IBM_User" w:date="2004-02-13T14:09:00Z">
              <w:r>
                <w:rPr>
                  <w:sz w:val="16"/>
                  <w:szCs w:val="16"/>
                </w:rPr>
                <w:t>LINK_CAMPAIGNSOURCE_OFFER</w:t>
              </w:r>
            </w:ins>
            <w:del w:id="2654"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55" w:author="IBM_User" w:date="2004-02-13T14:09:00Z">
              <w:r>
                <w:rPr>
                  <w:rFonts w:eastAsia="SimSun;宋体" w:cs="Arial"/>
                  <w:kern w:val="0"/>
                  <w:sz w:val="16"/>
                  <w:szCs w:val="16"/>
                  <w:lang w:val="en-US" w:eastAsia="zh-CN"/>
                </w:rPr>
                <w:t>INT_RDMLINKCAMPSOURCEOFFER_TEMP</w:t>
              </w:r>
            </w:ins>
            <w:del w:id="2656"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57" w:author="IBM_User" w:date="2004-02-13T14:09:00Z">
              <w:r>
                <w:rPr>
                  <w:sz w:val="16"/>
                  <w:szCs w:val="16"/>
                </w:rPr>
                <w:t>LINK_CAMPAIGNSOURCE_OFFER</w:t>
              </w:r>
            </w:ins>
            <w:del w:id="2658"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59" w:author="IBM_User" w:date="2004-02-13T14:09:00Z">
              <w:r>
                <w:rPr>
                  <w:rFonts w:eastAsia="SimSun;宋体" w:cs="Arial"/>
                  <w:kern w:val="0"/>
                  <w:sz w:val="16"/>
                  <w:szCs w:val="16"/>
                  <w:lang w:val="en-US" w:eastAsia="zh-CN"/>
                </w:rPr>
                <w:t>INT_RDMLINKCAMPSOURCEOFFER_TEMP</w:t>
              </w:r>
            </w:ins>
            <w:del w:id="2660"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61" w:author="IBM_User" w:date="2004-02-13T14:09:00Z">
              <w:r>
                <w:rPr>
                  <w:sz w:val="16"/>
                  <w:szCs w:val="16"/>
                </w:rPr>
                <w:t>LINK_CAMPAIGNSOURCE_OFFER</w:t>
              </w:r>
            </w:ins>
            <w:del w:id="2662"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63" w:author="IBM_User" w:date="2004-02-13T14:09:00Z">
              <w:r>
                <w:rPr>
                  <w:rFonts w:eastAsia="SimSun;宋体" w:cs="Arial"/>
                  <w:kern w:val="0"/>
                  <w:sz w:val="16"/>
                  <w:szCs w:val="16"/>
                  <w:lang w:val="en-US" w:eastAsia="zh-CN"/>
                </w:rPr>
                <w:t>INT_RDMLINKCAMPSOURCEOFFER_TEMP</w:t>
              </w:r>
            </w:ins>
            <w:del w:id="2664"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65" w:author="IBM_User" w:date="2004-02-13T14:09:00Z">
              <w:r>
                <w:rPr>
                  <w:sz w:val="16"/>
                  <w:szCs w:val="16"/>
                </w:rPr>
                <w:t>LINK_CAMPAIGNSOURCE_OFFER</w:t>
              </w:r>
            </w:ins>
            <w:del w:id="2666"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67" w:author="IBM_User" w:date="2004-02-13T14:09:00Z">
              <w:r>
                <w:rPr>
                  <w:rFonts w:eastAsia="SimSun;宋体" w:cs="Arial"/>
                  <w:kern w:val="0"/>
                  <w:sz w:val="16"/>
                  <w:szCs w:val="16"/>
                  <w:lang w:val="en-US" w:eastAsia="zh-CN"/>
                </w:rPr>
                <w:t>INT_RDMLINKCAMPSOURCEOFFER_TEMP</w:t>
              </w:r>
            </w:ins>
            <w:del w:id="2668"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69" w:author="IBM_User" w:date="2004-02-13T14:09:00Z">
              <w:r>
                <w:rPr>
                  <w:sz w:val="16"/>
                  <w:szCs w:val="16"/>
                </w:rPr>
                <w:t>LINK_CAMPAIGNSOURCE_OFFER</w:t>
              </w:r>
            </w:ins>
            <w:del w:id="2670"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71" w:author="IBM_User" w:date="2004-02-13T14:09:00Z">
              <w:r>
                <w:rPr>
                  <w:rFonts w:eastAsia="SimSun;宋体" w:cs="Arial"/>
                  <w:kern w:val="0"/>
                  <w:sz w:val="16"/>
                  <w:szCs w:val="16"/>
                  <w:lang w:val="en-US" w:eastAsia="zh-CN"/>
                </w:rPr>
                <w:t>INT_RDMLINKCAMPSOURCEOFFER_TEMP</w:t>
              </w:r>
            </w:ins>
            <w:del w:id="2672"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73" w:author="IBM_User" w:date="2004-02-13T14:09:00Z">
              <w:r>
                <w:rPr>
                  <w:sz w:val="16"/>
                  <w:szCs w:val="16"/>
                </w:rPr>
                <w:t>LINK_CAMPAIGNSOURCE_OFFER</w:t>
              </w:r>
            </w:ins>
            <w:del w:id="2674"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75" w:author="IBM_User" w:date="2004-02-13T14:09:00Z">
              <w:r>
                <w:rPr>
                  <w:rFonts w:eastAsia="SimSun;宋体" w:cs="Arial"/>
                  <w:kern w:val="0"/>
                  <w:sz w:val="16"/>
                  <w:szCs w:val="16"/>
                  <w:lang w:val="en-US" w:eastAsia="zh-CN"/>
                </w:rPr>
                <w:t>INT_RDMLINKCAMPSOURCEOFFER_TEMP</w:t>
              </w:r>
            </w:ins>
            <w:del w:id="2676"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77" w:author="IBM_User" w:date="2004-02-13T14:09:00Z">
              <w:r>
                <w:rPr>
                  <w:sz w:val="16"/>
                  <w:szCs w:val="16"/>
                </w:rPr>
                <w:t>LINK_CAMPAIGNSOURCE_OFFER</w:t>
              </w:r>
            </w:ins>
            <w:del w:id="2678"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79" w:author="IBM_User" w:date="2004-02-13T14:09:00Z">
              <w:r>
                <w:rPr>
                  <w:rFonts w:eastAsia="SimSun;宋体" w:cs="Arial"/>
                  <w:kern w:val="0"/>
                  <w:sz w:val="16"/>
                  <w:szCs w:val="16"/>
                  <w:lang w:val="en-US" w:eastAsia="zh-CN"/>
                </w:rPr>
                <w:t>INT_RDMLINKCAMPSOURCEOFFER_TEMP</w:t>
              </w:r>
            </w:ins>
            <w:del w:id="2680"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81" w:author="IBM_User" w:date="2004-02-13T14:09:00Z">
              <w:r>
                <w:rPr>
                  <w:sz w:val="16"/>
                  <w:szCs w:val="16"/>
                </w:rPr>
                <w:t>LINK_CAMPAIGNSOURCE_OFFER</w:t>
              </w:r>
            </w:ins>
            <w:del w:id="2682"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83" w:author="IBM_User" w:date="2004-02-13T14:09:00Z">
              <w:r>
                <w:rPr>
                  <w:rFonts w:eastAsia="SimSun;宋体" w:cs="Arial"/>
                  <w:kern w:val="0"/>
                  <w:sz w:val="16"/>
                  <w:szCs w:val="16"/>
                  <w:lang w:val="en-US" w:eastAsia="zh-CN"/>
                </w:rPr>
                <w:t>INT_RDMLINKCAMPSOURCEOFFER_TEMP</w:t>
              </w:r>
            </w:ins>
            <w:del w:id="2684"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85" w:author="IBM_User" w:date="2004-02-13T14:09:00Z">
              <w:r>
                <w:rPr>
                  <w:sz w:val="16"/>
                  <w:szCs w:val="16"/>
                </w:rPr>
                <w:t>LINK_CAMPAIGNSOURCE_OFFER</w:t>
              </w:r>
            </w:ins>
            <w:del w:id="2686"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87" w:author="IBM_User" w:date="2004-02-13T14:09:00Z">
              <w:r>
                <w:rPr>
                  <w:rFonts w:eastAsia="SimSun;宋体" w:cs="Arial"/>
                  <w:kern w:val="0"/>
                  <w:sz w:val="16"/>
                  <w:szCs w:val="16"/>
                  <w:lang w:val="en-US" w:eastAsia="zh-CN"/>
                </w:rPr>
                <w:t>INT_RDMLINKCAMPSOURCEOFFER_TEMP</w:t>
              </w:r>
            </w:ins>
            <w:del w:id="2688"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89" w:author="IBM_User" w:date="2004-02-13T14:09:00Z">
              <w:r>
                <w:rPr>
                  <w:sz w:val="16"/>
                  <w:szCs w:val="16"/>
                </w:rPr>
                <w:t>LINK_CAMPAIGNSOURCE_OFFER</w:t>
              </w:r>
            </w:ins>
            <w:del w:id="2690"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91" w:author="IBM_User" w:date="2004-02-13T14:09:00Z">
              <w:r>
                <w:rPr>
                  <w:rFonts w:eastAsia="SimSun;宋体" w:cs="Arial"/>
                  <w:kern w:val="0"/>
                  <w:sz w:val="16"/>
                  <w:szCs w:val="16"/>
                  <w:lang w:val="en-US" w:eastAsia="zh-CN"/>
                </w:rPr>
                <w:t>INT_RDMLINKCAMPSOURCEOFFER_TEMP</w:t>
              </w:r>
            </w:ins>
            <w:del w:id="2692"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93" w:author="IBM_User" w:date="2004-02-13T14:09:00Z">
              <w:r>
                <w:rPr>
                  <w:sz w:val="16"/>
                  <w:szCs w:val="16"/>
                </w:rPr>
                <w:t>LINK_CAMPAIGNSOURCE_OFFER</w:t>
              </w:r>
            </w:ins>
            <w:del w:id="2694"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95" w:author="IBM_User" w:date="2004-02-13T14:09:00Z">
              <w:r>
                <w:rPr>
                  <w:rFonts w:eastAsia="SimSun;宋体" w:cs="Arial"/>
                  <w:kern w:val="0"/>
                  <w:sz w:val="16"/>
                  <w:szCs w:val="16"/>
                  <w:lang w:val="en-US" w:eastAsia="zh-CN"/>
                </w:rPr>
                <w:t>INT_RDMLINKCAMPSOURCEOFFER_TEMP</w:t>
              </w:r>
            </w:ins>
            <w:del w:id="2696"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97" w:author="IBM_User" w:date="2004-02-13T14:09:00Z">
              <w:r>
                <w:rPr>
                  <w:sz w:val="16"/>
                  <w:szCs w:val="16"/>
                </w:rPr>
                <w:t>LINK_CAMPAIGNSOURCE_OFFER</w:t>
              </w:r>
            </w:ins>
            <w:del w:id="2698"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99" w:author="IBM_User" w:date="2004-02-13T14:09:00Z">
              <w:r>
                <w:rPr>
                  <w:rFonts w:eastAsia="SimSun;宋体" w:cs="Arial"/>
                  <w:kern w:val="0"/>
                  <w:sz w:val="16"/>
                  <w:szCs w:val="16"/>
                  <w:lang w:val="en-US" w:eastAsia="zh-CN"/>
                </w:rPr>
                <w:t>INT_RDMLINKCAMPSOURCEOFFER_TEMP</w:t>
              </w:r>
            </w:ins>
            <w:del w:id="2700"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Arial Unicode MS"/>
                <w:sz w:val="16"/>
                <w:szCs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01" w:author="IBM_User" w:date="2004-02-13T14:09:00Z">
              <w:r>
                <w:rPr>
                  <w:sz w:val="16"/>
                  <w:szCs w:val="16"/>
                </w:rPr>
                <w:t>LINK_CAMPAIGNSOURCE_OFFER</w:t>
              </w:r>
            </w:ins>
            <w:del w:id="2702" w:author="IBM_User" w:date="2004-02-13T14:09:00Z">
              <w:r>
                <w:rPr>
                  <w:sz w:val="16"/>
                  <w:szCs w:val="16"/>
                </w:rPr>
                <w:delText>BSBOFFERSALESCHANNELRU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03" w:author="IBM_User" w:date="2004-02-13T14:09:00Z">
              <w:r>
                <w:rPr>
                  <w:rFonts w:eastAsia="SimSun;宋体" w:cs="Arial"/>
                  <w:kern w:val="0"/>
                  <w:sz w:val="16"/>
                  <w:szCs w:val="16"/>
                  <w:lang w:val="en-US" w:eastAsia="zh-CN"/>
                </w:rPr>
                <w:t>INT_RDMLINKCAMPSOURCEOFFER_TEMP</w:t>
              </w:r>
            </w:ins>
            <w:del w:id="2704" w:author="IBM_User" w:date="2004-02-13T14:09:00Z">
              <w:r>
                <w:rPr>
                  <w:sz w:val="16"/>
                  <w:szCs w:val="16"/>
                </w:rPr>
                <w:delText>INT_RDMOFFERSALESCHANNEL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1</w:t>
            </w:r>
          </w:p>
        </w:tc>
      </w:tr>
    </w:tbl>
    <w:p>
      <w:pPr>
        <w:pStyle w:val="Heading1"/>
        <w:numPr>
          <w:ilvl w:val="0"/>
          <w:numId w:val="0"/>
        </w:numPr>
        <w:ind w:left="0" w:hanging="0"/>
        <w:rPr>
          <w:ins w:id="2706" w:author="IBM_User" w:date="2004-02-13T14:15:00Z"/>
        </w:rPr>
      </w:pPr>
      <w:ins w:id="2705" w:author="IBM_User" w:date="2004-02-13T14:15:00Z">
        <w:r>
          <w:rPr/>
        </w:r>
      </w:ins>
    </w:p>
    <w:p>
      <w:pPr>
        <w:pStyle w:val="Heading3"/>
        <w:numPr>
          <w:ilvl w:val="2"/>
          <w:numId w:val="1"/>
        </w:numPr>
        <w:tabs>
          <w:tab w:val="clear" w:pos="284"/>
          <w:tab w:val="left" w:pos="709" w:leader="none"/>
        </w:tabs>
        <w:rPr>
          <w:position w:val="7"/>
        </w:rPr>
      </w:pPr>
      <w:ins w:id="2707" w:author="IBM_User" w:date="2004-02-13T14:15:00Z">
        <w:bookmarkStart w:id="153" w:name="__RefHeading___Toc65473168"/>
        <w:bookmarkEnd w:id="153"/>
        <w:r>
          <w:rPr>
            <w:position w:val="7"/>
          </w:rPr>
          <w:t>BSBCAMPAIGNSOURCE</w:t>
        </w:r>
      </w:ins>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08" w:author="IBM_User" w:date="2004-02-13T14:15:00Z">
              <w:r>
                <w:rPr>
                  <w:b/>
                  <w:sz w:val="16"/>
                  <w:szCs w:val="16"/>
                </w:rPr>
                <w:t>Source</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09" w:author="IBM_User" w:date="2004-02-13T14:15:00Z">
              <w:r>
                <w:rPr>
                  <w:b/>
                  <w:sz w:val="16"/>
                  <w:szCs w:val="16"/>
                </w:rPr>
                <w:t>Target</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10" w:author="IBM_User" w:date="2004-02-13T14:15:00Z">
              <w:r>
                <w:rPr>
                  <w:b/>
                  <w:sz w:val="16"/>
                  <w:szCs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11" w:author="IBM_User" w:date="2004-02-13T14:15:00Z">
              <w:r>
                <w:rPr>
                  <w:b/>
                  <w:sz w:val="16"/>
                  <w:szCs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12" w:author="IBM_User" w:date="2004-02-13T14:15:00Z">
              <w:r>
                <w:rPr>
                  <w:b/>
                  <w:sz w:val="16"/>
                  <w:szCs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13" w:author="IBM_User" w:date="2004-02-13T14:15:00Z">
              <w:r>
                <w:rPr>
                  <w:b/>
                  <w:sz w:val="16"/>
                  <w:szCs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14" w:author="IBM_User" w:date="2004-02-13T14:15:00Z">
              <w:r>
                <w:rPr>
                  <w:b/>
                  <w:sz w:val="16"/>
                  <w:szCs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715" w:author="IBM_User" w:date="2004-02-13T14:15:00Z">
              <w:r>
                <w:rPr>
                  <w:b/>
                  <w:sz w:val="16"/>
                  <w:szCs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716" w:author="IBM_User" w:date="2004-02-13T14:16:00Z">
              <w:r>
                <w:rPr>
                  <w:kern w:val="2"/>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17" w:author="IBM_User" w:date="2004-02-13T14:16:00Z">
              <w:r>
                <w:rPr>
                  <w:rFonts w:cs="Arial"/>
                  <w:color w:val="000000"/>
                  <w:sz w:val="16"/>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718" w:author="IBM_User" w:date="2004-02-13T14:40:00Z">
              <w:r>
                <w:rPr>
                  <w:rFonts w:eastAsia="SimSun;宋体" w:cs="Arial"/>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19" w:author="IBM_User" w:date="2004-02-13T14:17:00Z">
              <w:r>
                <w:rPr>
                  <w:rFonts w:cs="Arial"/>
                  <w:color w:val="000000"/>
                  <w:sz w:val="16"/>
                  <w:szCs w:val="16"/>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20"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721" w:author="IBM_User" w:date="2004-02-13T14:17:00Z">
              <w:r>
                <w:rPr>
                  <w:kern w:val="2"/>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22" w:author="IBM_User" w:date="2004-02-13T14:16:00Z">
              <w:r>
                <w:rPr>
                  <w:rFonts w:cs="Arial"/>
                  <w:color w:val="000000"/>
                  <w:sz w:val="16"/>
                  <w:szCs w:val="16"/>
                </w:rPr>
                <w:t>CODE</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723" w:author="IBM_User" w:date="2004-02-13T14:40:00Z">
              <w:r>
                <w:rPr>
                  <w:rFonts w:eastAsia="SimSun;宋体" w:cs="Arial"/>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24" w:author="IBM_User" w:date="2004-02-13T14:17:00Z">
              <w:r>
                <w:rPr>
                  <w:rFonts w:cs="Arial"/>
                  <w:color w:val="000000"/>
                  <w:sz w:val="16"/>
                  <w:szCs w:val="16"/>
                </w:rPr>
                <w:t>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725"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26"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27" w:author="IBM_User" w:date="2004-02-13T14:16:00Z">
              <w:r>
                <w:rPr>
                  <w:rFonts w:cs="Arial"/>
                  <w:color w:val="000000"/>
                  <w:sz w:val="16"/>
                  <w:szCs w:val="16"/>
                </w:rPr>
                <w:t>EXTRACTCAMPAIGNCOD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28"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29" w:author="IBM_User" w:date="2004-02-13T14:17:00Z">
              <w:r>
                <w:rPr>
                  <w:rFonts w:cs="Arial"/>
                  <w:color w:val="000000"/>
                  <w:sz w:val="16"/>
                  <w:szCs w:val="16"/>
                </w:rPr>
                <w:t>EXTRACTCAMPAIGN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30"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31"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32" w:author="IBM_User" w:date="2004-02-13T14:16:00Z">
              <w:r>
                <w:rPr>
                  <w:rFonts w:cs="Arial"/>
                  <w:color w:val="000000"/>
                  <w:sz w:val="16"/>
                  <w:szCs w:val="16"/>
                </w:rPr>
                <w:t>EXTRACTSOURCECOD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kern w:val="0"/>
                <w:sz w:val="16"/>
                <w:szCs w:val="16"/>
                <w:lang w:val="en-US" w:eastAsia="zh-CN"/>
              </w:rPr>
            </w:pPr>
            <w:ins w:id="2733"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34" w:author="IBM_User" w:date="2004-02-13T14:17:00Z">
              <w:r>
                <w:rPr>
                  <w:rFonts w:cs="Arial"/>
                  <w:color w:val="000000"/>
                  <w:sz w:val="16"/>
                  <w:szCs w:val="16"/>
                </w:rPr>
                <w:t>EXTRACTSOURCE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35"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36" w:author="IBM_User" w:date="2004-02-13T14:16:00Z">
              <w:r>
                <w:rPr>
                  <w:rFonts w:cs="Arial"/>
                  <w:color w:val="000000"/>
                  <w:sz w:val="16"/>
                  <w:szCs w:val="16"/>
                </w:rPr>
                <w:t>CAMPAIGN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kern w:val="0"/>
                <w:sz w:val="16"/>
                <w:szCs w:val="16"/>
                <w:lang w:val="en-US" w:eastAsia="zh-CN"/>
              </w:rPr>
            </w:pPr>
            <w:ins w:id="2737"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38" w:author="IBM_User" w:date="2004-02-13T14:17:00Z">
              <w:r>
                <w:rPr>
                  <w:rFonts w:cs="Arial"/>
                  <w:color w:val="000000"/>
                  <w:sz w:val="16"/>
                  <w:szCs w:val="16"/>
                </w:rPr>
                <w:t>CAMPAIGN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39"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40" w:author="IBM_User" w:date="2004-02-13T14:16:00Z">
              <w:r>
                <w:rPr>
                  <w:rFonts w:cs="Arial"/>
                  <w:color w:val="000000"/>
                  <w:sz w:val="16"/>
                  <w:szCs w:val="16"/>
                </w:rPr>
                <w:t>CONTROLGROUP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kern w:val="0"/>
                <w:sz w:val="16"/>
                <w:szCs w:val="16"/>
                <w:lang w:val="en-US" w:eastAsia="zh-CN"/>
              </w:rPr>
            </w:pPr>
            <w:ins w:id="2741"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42" w:author="IBM_User" w:date="2004-02-13T14:17:00Z">
              <w:r>
                <w:rPr>
                  <w:rFonts w:cs="Arial"/>
                  <w:color w:val="000000"/>
                  <w:sz w:val="16"/>
                  <w:szCs w:val="16"/>
                </w:rPr>
                <w:t>CONTROLGROUP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43"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44" w:author="IBM_User" w:date="2004-02-13T14:15:00Z">
              <w:r>
                <w:rPr>
                  <w:color w:val="000000"/>
                  <w:sz w:val="16"/>
                  <w:szCs w:val="16"/>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45"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46" w:author="IBM_User" w:date="2004-02-13T14:15:00Z">
              <w:r>
                <w:rPr>
                  <w:color w:val="000000"/>
                  <w:sz w:val="16"/>
                  <w:szCs w:val="16"/>
                </w:rPr>
                <w:t>CREA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747" w:author="IBM_User" w:date="2004-02-13T14:15:00Z">
              <w:r>
                <w:rPr>
                  <w:rFonts w:eastAsia="Arial Unicode MS"/>
                  <w:sz w:val="16"/>
                  <w:szCs w:val="16"/>
                </w:rPr>
                <w:t>1:1</w:t>
              </w:r>
            </w:ins>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48"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49" w:author="IBM_User" w:date="2004-02-13T14:15:00Z">
              <w:r>
                <w:rPr>
                  <w:color w:val="000000"/>
                  <w:sz w:val="16"/>
                  <w:szCs w:val="16"/>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50"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51" w:author="IBM_User" w:date="2004-02-13T14:15:00Z">
              <w:r>
                <w:rPr>
                  <w:color w:val="000000"/>
                  <w:sz w:val="16"/>
                  <w:szCs w:val="16"/>
                </w:rPr>
                <w:t>CRE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752"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53"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54" w:author="IBM_User" w:date="2004-02-13T14:15:00Z">
              <w:r>
                <w:rPr>
                  <w:color w:val="000000"/>
                  <w:sz w:val="16"/>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55"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56" w:author="IBM_User" w:date="2004-02-13T14:15:00Z">
              <w:r>
                <w:rPr>
                  <w:color w:val="000000"/>
                  <w:sz w:val="16"/>
                  <w:szCs w:val="16"/>
                </w:rPr>
                <w:t>LASTUP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757"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58"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59" w:author="IBM_User" w:date="2004-02-13T14:15:00Z">
              <w:r>
                <w:rPr>
                  <w:color w:val="000000"/>
                  <w:sz w:val="16"/>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60"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61" w:author="IBM_User" w:date="2004-02-13T14:15:00Z">
              <w:r>
                <w:rPr>
                  <w:color w:val="000000"/>
                  <w:sz w:val="16"/>
                  <w:szCs w:val="16"/>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62"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63"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64" w:author="IBM_User" w:date="2004-02-13T14:15:00Z">
              <w:r>
                <w:rPr>
                  <w:color w:val="000000"/>
                  <w:sz w:val="16"/>
                  <w:szCs w:val="16"/>
                </w:rPr>
                <w:t>RDMAPPROV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65"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66" w:author="IBM_User" w:date="2004-02-13T14:15:00Z">
              <w:r>
                <w:rPr>
                  <w:color w:val="000000"/>
                  <w:sz w:val="16"/>
                  <w:szCs w:val="16"/>
                </w:rPr>
                <w:t>RDMAPPROV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767" w:author="IBM_User" w:date="2004-02-13T14:15:00Z">
              <w:r>
                <w:rPr>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68"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69" w:author="IBM_User" w:date="2004-02-13T14:15:00Z">
              <w:r>
                <w:rPr>
                  <w:color w:val="000000"/>
                  <w:sz w:val="16"/>
                  <w:szCs w:val="16"/>
                </w:rPr>
                <w:t>RDMAPPROV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70"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71" w:author="IBM_User" w:date="2004-02-13T14:15:00Z">
              <w:r>
                <w:rPr>
                  <w:color w:val="000000"/>
                  <w:sz w:val="16"/>
                  <w:szCs w:val="16"/>
                </w:rPr>
                <w:t>RDMAPPROV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72"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73" w:author="IBM_User" w:date="2004-02-13T14:17: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74" w:author="IBM_User" w:date="2004-02-13T14:15:00Z">
              <w:r>
                <w:rPr>
                  <w:color w:val="000000"/>
                  <w:sz w:val="16"/>
                  <w:szCs w:val="16"/>
                </w:rPr>
                <w:t>RDMDELE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75"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76" w:author="IBM_User" w:date="2004-02-13T14:15:00Z">
              <w:r>
                <w:rPr>
                  <w:color w:val="000000"/>
                  <w:sz w:val="16"/>
                  <w:szCs w:val="16"/>
                </w:rPr>
                <w:t>RDMDELE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777"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78" w:author="IBM_User" w:date="2004-02-13T14:18: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79" w:author="IBM_User" w:date="2004-02-13T14:15:00Z">
              <w:r>
                <w:rPr>
                  <w:color w:val="000000"/>
                  <w:sz w:val="16"/>
                  <w:szCs w:val="16"/>
                </w:rPr>
                <w:t>RDMDELE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80"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81" w:author="IBM_User" w:date="2004-02-13T14:15:00Z">
              <w:r>
                <w:rPr>
                  <w:color w:val="000000"/>
                  <w:sz w:val="16"/>
                  <w:szCs w:val="16"/>
                </w:rPr>
                <w:t>RDMDELE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82"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83" w:author="IBM_User" w:date="2004-02-13T14:18: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84" w:author="IBM_User" w:date="2004-02-13T14:15:00Z">
              <w:r>
                <w:rPr>
                  <w:color w:val="000000"/>
                  <w:sz w:val="16"/>
                  <w:szCs w:val="16"/>
                </w:rPr>
                <w:t>RDMPUBLISH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85"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86" w:author="IBM_User" w:date="2004-02-13T14:15:00Z">
              <w:r>
                <w:rPr>
                  <w:color w:val="000000"/>
                  <w:sz w:val="16"/>
                  <w:szCs w:val="16"/>
                </w:rPr>
                <w:t>RDMPUBLISH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787"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88" w:author="IBM_User" w:date="2004-02-13T14:18: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89" w:author="IBM_User" w:date="2004-02-13T14:15:00Z">
              <w:r>
                <w:rPr>
                  <w:color w:val="000000"/>
                  <w:sz w:val="16"/>
                  <w:szCs w:val="16"/>
                </w:rPr>
                <w:t>RDMPUBLISH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90"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91" w:author="IBM_User" w:date="2004-02-13T14:15:00Z">
              <w:r>
                <w:rPr>
                  <w:color w:val="000000"/>
                  <w:sz w:val="16"/>
                  <w:szCs w:val="16"/>
                </w:rPr>
                <w:t>RDMPUBLISH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92"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93" w:author="IBM_User" w:date="2004-02-13T14:18: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94" w:author="IBM_User" w:date="2004-02-13T14:15:00Z">
              <w:r>
                <w:rPr>
                  <w:color w:val="000000"/>
                  <w:sz w:val="16"/>
                  <w:szCs w:val="16"/>
                </w:rPr>
                <w:t>RDMPUBLISHON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95"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96" w:author="IBM_User" w:date="2004-02-13T14:15:00Z">
              <w:r>
                <w:rPr>
                  <w:color w:val="000000"/>
                  <w:sz w:val="16"/>
                  <w:szCs w:val="16"/>
                </w:rPr>
                <w:t>RDMPUBLISHON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797"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98" w:author="IBM_User" w:date="2004-02-13T14:18: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799" w:author="IBM_User" w:date="2004-02-13T14:15:00Z">
              <w:r>
                <w:rPr>
                  <w:color w:val="000000"/>
                  <w:sz w:val="16"/>
                  <w:szCs w:val="16"/>
                </w:rPr>
                <w:t>RDMACTIO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00" w:author="IBM_User" w:date="2004-02-13T14:39: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01" w:author="IBM_User" w:date="2004-02-13T14:15:00Z">
              <w:r>
                <w:rPr>
                  <w:color w:val="000000"/>
                  <w:sz w:val="16"/>
                  <w:szCs w:val="16"/>
                </w:rPr>
                <w:t>RDMACTIO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02" w:author="IBM_User" w:date="2004-02-13T14:1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03" w:author="IBM_User" w:date="2004-02-13T14:18:00Z">
              <w:r>
                <w:rPr>
                  <w:sz w:val="16"/>
                  <w:szCs w:val="16"/>
                </w:rPr>
                <w:t>BSBCAMPAIGN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04" w:author="IBM_User" w:date="2004-02-13T14:15:00Z">
              <w:r>
                <w:rPr>
                  <w:color w:val="000000"/>
                  <w:sz w:val="16"/>
                  <w:szCs w:val="16"/>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05" w:author="IBM_User" w:date="2004-02-13T14:40:00Z">
              <w:r>
                <w:rPr>
                  <w:rFonts w:eastAsia="SimSun;宋体" w:cs="Arial"/>
                  <w:kern w:val="0"/>
                  <w:sz w:val="16"/>
                  <w:szCs w:val="16"/>
                  <w:lang w:val="en-US" w:eastAsia="zh-CN"/>
                </w:rPr>
                <w:t>INT_RDMCAMPAIGN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06" w:author="IBM_User" w:date="2004-02-13T14:15:00Z">
              <w:r>
                <w:rPr>
                  <w:color w:val="000000"/>
                  <w:sz w:val="16"/>
                  <w:szCs w:val="16"/>
                </w:rPr>
                <w:t>RDMDELETED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07" w:author="IBM_User" w:date="2004-02-13T14:15:00Z">
              <w:r>
                <w:rPr>
                  <w:rFonts w:eastAsia="Arial Unicode MS"/>
                  <w:sz w:val="16"/>
                  <w:szCs w:val="16"/>
                </w:rPr>
                <w:t>1:1</w:t>
              </w:r>
            </w:ins>
          </w:p>
        </w:tc>
      </w:tr>
    </w:tbl>
    <w:p>
      <w:pPr>
        <w:pStyle w:val="Heading1"/>
        <w:numPr>
          <w:ilvl w:val="0"/>
          <w:numId w:val="0"/>
        </w:numPr>
        <w:ind w:left="0" w:hanging="0"/>
        <w:rPr>
          <w:ins w:id="2809" w:author="IBM_User" w:date="2004-02-13T14:15:00Z"/>
        </w:rPr>
      </w:pPr>
      <w:ins w:id="2808" w:author="IBM_User" w:date="2004-02-13T14:15:00Z">
        <w:r>
          <w:rPr/>
        </w:r>
      </w:ins>
    </w:p>
    <w:p>
      <w:pPr>
        <w:pStyle w:val="Heading3"/>
        <w:numPr>
          <w:ilvl w:val="2"/>
          <w:numId w:val="1"/>
        </w:numPr>
        <w:tabs>
          <w:tab w:val="clear" w:pos="284"/>
          <w:tab w:val="left" w:pos="709" w:leader="none"/>
        </w:tabs>
        <w:rPr>
          <w:position w:val="7"/>
        </w:rPr>
      </w:pPr>
      <w:ins w:id="2810" w:author="IBM_User" w:date="2004-02-13T14:18:00Z">
        <w:bookmarkStart w:id="154" w:name="__RefHeading___Toc65473169"/>
        <w:bookmarkEnd w:id="154"/>
        <w:r>
          <w:rPr>
            <w:position w:val="7"/>
          </w:rPr>
          <w:t>BSBINTERESTSOURCE</w:t>
        </w:r>
      </w:ins>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11" w:author="IBM_User" w:date="2004-02-13T14:18:00Z">
              <w:r>
                <w:rPr>
                  <w:b/>
                  <w:sz w:val="16"/>
                  <w:szCs w:val="16"/>
                </w:rPr>
                <w:t>Source</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12" w:author="IBM_User" w:date="2004-02-13T14:18:00Z">
              <w:r>
                <w:rPr>
                  <w:b/>
                  <w:sz w:val="16"/>
                  <w:szCs w:val="16"/>
                </w:rPr>
                <w:t>Target</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13" w:author="IBM_User" w:date="2004-02-13T14:18:00Z">
              <w:r>
                <w:rPr>
                  <w:b/>
                  <w:sz w:val="16"/>
                  <w:szCs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14" w:author="IBM_User" w:date="2004-02-13T14:18:00Z">
              <w:r>
                <w:rPr>
                  <w:b/>
                  <w:sz w:val="16"/>
                  <w:szCs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15" w:author="IBM_User" w:date="2004-02-13T14:18:00Z">
              <w:r>
                <w:rPr>
                  <w:b/>
                  <w:sz w:val="16"/>
                  <w:szCs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16" w:author="IBM_User" w:date="2004-02-13T14:18:00Z">
              <w:r>
                <w:rPr>
                  <w:b/>
                  <w:sz w:val="16"/>
                  <w:szCs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17" w:author="IBM_User" w:date="2004-02-13T14:18:00Z">
              <w:r>
                <w:rPr>
                  <w:b/>
                  <w:sz w:val="16"/>
                  <w:szCs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ins w:id="2818" w:author="IBM_User" w:date="2004-02-13T14:18:00Z">
              <w:r>
                <w:rPr>
                  <w:b/>
                  <w:sz w:val="16"/>
                  <w:szCs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19" w:author="IBM_User" w:date="2004-02-13T14:19:00Z">
              <w:r>
                <w:rPr>
                  <w:kern w:val="2"/>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20" w:author="IBM_User" w:date="2004-02-13T14:25:00Z">
              <w:r>
                <w:rPr>
                  <w:rFonts w:cs="Arial"/>
                  <w:color w:val="000000"/>
                  <w:sz w:val="16"/>
                  <w:szCs w:val="16"/>
                </w:rPr>
                <w: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21" w:author="IBM_User" w:date="2004-02-13T14:38:00Z">
              <w:r>
                <w:rPr>
                  <w:kern w:val="2"/>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22" w:author="IBM_User" w:date="2004-02-13T14:25:00Z">
              <w:r>
                <w:rPr>
                  <w:rFonts w:cs="Arial"/>
                  <w:color w:val="000000"/>
                  <w:sz w:val="16"/>
                  <w:szCs w:val="16"/>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23"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24" w:author="IBM_User" w:date="2004-02-13T14:25:00Z">
              <w:r>
                <w:rPr>
                  <w:kern w:val="2"/>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25" w:author="IBM_User" w:date="2004-02-13T14:25:00Z">
              <w:r>
                <w:rPr>
                  <w:rFonts w:cs="Arial"/>
                  <w:color w:val="000000"/>
                  <w:sz w:val="16"/>
                  <w:szCs w:val="16"/>
                </w:rPr>
                <w:t>CODE</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26" w:author="IBM_User" w:date="2004-02-13T14:38:00Z">
              <w:r>
                <w:rPr>
                  <w:kern w:val="2"/>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27" w:author="IBM_User" w:date="2004-02-13T14:25:00Z">
              <w:r>
                <w:rPr>
                  <w:rFonts w:cs="Arial"/>
                  <w:color w:val="000000"/>
                  <w:sz w:val="16"/>
                  <w:szCs w:val="16"/>
                </w:rPr>
                <w:t>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28" w:author="IBM_User" w:date="2004-02-13T14:2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29" w:author="IBM_User" w:date="2004-02-13T14:25:00Z">
              <w:r>
                <w:rPr>
                  <w:kern w:val="2"/>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30" w:author="IBM_User" w:date="2004-02-13T14:25:00Z">
              <w:r>
                <w:rPr>
                  <w:rFonts w:cs="Arial"/>
                  <w:color w:val="000000"/>
                  <w:sz w:val="16"/>
                  <w:szCs w:val="16"/>
                </w:rPr>
                <w:t>PARENT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31" w:author="IBM_User" w:date="2004-02-13T14:38:00Z">
              <w:r>
                <w:rPr>
                  <w:kern w:val="2"/>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32" w:author="IBM_User" w:date="2004-02-13T14:25:00Z">
              <w:r>
                <w:rPr>
                  <w:rFonts w:cs="Arial"/>
                  <w:color w:val="000000"/>
                  <w:sz w:val="16"/>
                  <w:szCs w:val="16"/>
                </w:rPr>
                <w:t>PAREN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33" w:author="IBM_User" w:date="2004-02-13T14:2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34" w:author="IBM_User" w:date="2004-02-13T14:25:00Z">
              <w:r>
                <w:rPr>
                  <w:kern w:val="2"/>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35" w:author="IBM_User" w:date="2004-02-13T14:25:00Z">
              <w:r>
                <w:rPr>
                  <w:rFonts w:cs="Arial"/>
                  <w:color w:val="000000"/>
                  <w:sz w:val="16"/>
                  <w:szCs w:val="16"/>
                </w:rPr>
                <w:t>DESCRIPTION</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36" w:author="IBM_User" w:date="2004-02-13T14:38:00Z">
              <w:r>
                <w:rPr>
                  <w:kern w:val="2"/>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37" w:author="IBM_User" w:date="2004-02-13T14:25:00Z">
              <w:r>
                <w:rPr>
                  <w:rFonts w:cs="Arial"/>
                  <w:color w:val="000000"/>
                  <w:sz w:val="16"/>
                  <w:szCs w:val="16"/>
                </w:rPr>
                <w:t>DESCRIPTIO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38" w:author="IBM_User" w:date="2004-02-13T14:2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39" w:author="IBM_User" w:date="2004-02-13T14:25:00Z">
              <w:r>
                <w:rPr>
                  <w:kern w:val="2"/>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40" w:author="IBM_User" w:date="2004-02-13T14:25:00Z">
              <w:r>
                <w:rPr>
                  <w:rFonts w:cs="Arial"/>
                  <w:color w:val="000000"/>
                  <w:sz w:val="16"/>
                  <w:szCs w:val="16"/>
                </w:rPr>
                <w:t>ENQUIRYSOURCECODE</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41" w:author="IBM_User" w:date="2004-02-13T14:38:00Z">
              <w:r>
                <w:rPr>
                  <w:kern w:val="2"/>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42" w:author="IBM_User" w:date="2004-02-13T14:25:00Z">
              <w:r>
                <w:rPr>
                  <w:rFonts w:cs="Arial"/>
                  <w:color w:val="000000"/>
                  <w:sz w:val="16"/>
                  <w:szCs w:val="16"/>
                </w:rPr>
                <w:t>ENQUIRYSOURCECOD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43" w:author="IBM_User" w:date="2004-02-13T14:2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44" w:author="IBM_User" w:date="2004-02-13T14:25:00Z">
              <w:r>
                <w:rPr>
                  <w:kern w:val="2"/>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45" w:author="IBM_User" w:date="2004-02-13T14:25:00Z">
              <w:r>
                <w:rPr>
                  <w:rFonts w:cs="Arial"/>
                  <w:color w:val="000000"/>
                  <w:sz w:val="16"/>
                  <w:szCs w:val="16"/>
                </w:rPr>
                <w:t>CAMPAIGNSOURCEID</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46" w:author="IBM_User" w:date="2004-02-13T14:38:00Z">
              <w:r>
                <w:rPr>
                  <w:kern w:val="2"/>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47" w:author="IBM_User" w:date="2004-02-13T14:25:00Z">
              <w:r>
                <w:rPr>
                  <w:rFonts w:cs="Arial"/>
                  <w:color w:val="000000"/>
                  <w:sz w:val="16"/>
                  <w:szCs w:val="16"/>
                </w:rPr>
                <w:t>CAMPAIGNSOURC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48" w:author="IBM_User" w:date="2004-02-13T14:25: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49" w:author="IBM_User" w:date="2004-02-13T14:19:00Z">
              <w:r>
                <w:rPr>
                  <w:kern w:val="2"/>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50" w:author="IBM_User" w:date="2004-02-13T14:25:00Z">
              <w:r>
                <w:rPr>
                  <w:rFonts w:cs="Arial"/>
                  <w:color w:val="000000"/>
                  <w:sz w:val="16"/>
                  <w:szCs w:val="16"/>
                </w:rPr>
                <w:t>HIERARCHYLEVEL</w:t>
              </w:r>
            </w:ins>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2851" w:author="IBM_User" w:date="2004-02-13T14:38:00Z">
              <w:r>
                <w:rPr>
                  <w:kern w:val="2"/>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52" w:author="IBM_User" w:date="2004-02-13T14:25:00Z">
              <w:r>
                <w:rPr>
                  <w:rFonts w:cs="Arial"/>
                  <w:color w:val="000000"/>
                  <w:sz w:val="16"/>
                  <w:szCs w:val="16"/>
                </w:rPr>
                <w:t>HIERARCHYLEVEL</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53"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54"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55" w:author="IBM_User" w:date="2004-02-13T14:25:00Z">
              <w:r>
                <w:rPr>
                  <w:rFonts w:cs="Arial"/>
                  <w:color w:val="000000"/>
                  <w:sz w:val="16"/>
                  <w:szCs w:val="16"/>
                </w:rPr>
                <w:t>CUSTOMERTYP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56"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57" w:author="IBM_User" w:date="2004-02-13T14:25:00Z">
              <w:r>
                <w:rPr>
                  <w:rFonts w:cs="Arial"/>
                  <w:color w:val="000000"/>
                  <w:sz w:val="16"/>
                  <w:szCs w:val="16"/>
                </w:rPr>
                <w:t>CUSTOMERTYP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58"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59"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60" w:author="IBM_User" w:date="2004-02-13T14:25:00Z">
              <w:r>
                <w:rPr>
                  <w:rFonts w:cs="Arial"/>
                  <w:color w:val="000000"/>
                  <w:sz w:val="16"/>
                  <w:szCs w:val="16"/>
                </w:rPr>
                <w:t>INCLUDEDONINTERFAC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kern w:val="0"/>
                <w:sz w:val="16"/>
                <w:szCs w:val="16"/>
                <w:lang w:val="en-US" w:eastAsia="zh-CN"/>
              </w:rPr>
            </w:pPr>
            <w:ins w:id="2861"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62" w:author="IBM_User" w:date="2004-02-13T14:25:00Z">
              <w:r>
                <w:rPr>
                  <w:rFonts w:cs="Arial"/>
                  <w:color w:val="000000"/>
                  <w:sz w:val="16"/>
                  <w:szCs w:val="16"/>
                </w:rPr>
                <w:t>INCLUDEDONINTERFAC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63"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64" w:author="IBM_User" w:date="2004-02-13T14:25:00Z">
              <w:r>
                <w:rPr>
                  <w:rFonts w:cs="Arial"/>
                  <w:color w:val="000000"/>
                  <w:sz w:val="16"/>
                  <w:szCs w:val="16"/>
                </w:rPr>
                <w:t>CONTEXT</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kern w:val="0"/>
                <w:sz w:val="16"/>
                <w:szCs w:val="16"/>
                <w:lang w:val="en-US" w:eastAsia="zh-CN"/>
              </w:rPr>
            </w:pPr>
            <w:ins w:id="2865"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66" w:author="IBM_User" w:date="2004-02-13T14:25:00Z">
              <w:r>
                <w:rPr>
                  <w:rFonts w:cs="Arial"/>
                  <w:color w:val="000000"/>
                  <w:sz w:val="16"/>
                  <w:szCs w:val="16"/>
                </w:rPr>
                <w:t>CONTEXT</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67"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68" w:author="IBM_User" w:date="2004-02-13T14:25:00Z">
              <w:r>
                <w:rPr>
                  <w:rFonts w:cs="Arial"/>
                  <w:color w:val="000000"/>
                  <w:sz w:val="16"/>
                  <w:szCs w:val="16"/>
                </w:rPr>
                <w:t>CREA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kern w:val="0"/>
                <w:sz w:val="16"/>
                <w:szCs w:val="16"/>
                <w:lang w:val="en-US" w:eastAsia="zh-CN"/>
              </w:rPr>
            </w:pPr>
            <w:ins w:id="2869"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70" w:author="IBM_User" w:date="2004-02-13T14:25:00Z">
              <w:r>
                <w:rPr>
                  <w:rFonts w:cs="Arial"/>
                  <w:color w:val="000000"/>
                  <w:sz w:val="16"/>
                  <w:szCs w:val="16"/>
                </w:rPr>
                <w:t>CREA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71"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72" w:author="IBM_User" w:date="2004-02-13T14:25:00Z">
              <w:r>
                <w:rPr>
                  <w:rFonts w:cs="Arial"/>
                  <w:color w:val="000000"/>
                  <w:sz w:val="16"/>
                  <w:szCs w:val="16"/>
                </w:rPr>
                <w:t>CRE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73"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74" w:author="IBM_User" w:date="2004-02-13T14:25:00Z">
              <w:r>
                <w:rPr>
                  <w:rFonts w:cs="Arial"/>
                  <w:color w:val="000000"/>
                  <w:sz w:val="16"/>
                  <w:szCs w:val="16"/>
                </w:rPr>
                <w:t>CRE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75" w:author="IBM_User" w:date="2004-02-13T14:18:00Z">
              <w:r>
                <w:rPr>
                  <w:rFonts w:eastAsia="Arial Unicode MS"/>
                  <w:sz w:val="16"/>
                  <w:szCs w:val="16"/>
                </w:rPr>
                <w:t>1:1</w:t>
              </w:r>
            </w:ins>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76"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77" w:author="IBM_User" w:date="2004-02-13T14:25:00Z">
              <w:r>
                <w:rPr>
                  <w:rFonts w:cs="Arial"/>
                  <w:color w:val="000000"/>
                  <w:sz w:val="16"/>
                  <w:szCs w:val="16"/>
                </w:rPr>
                <w:t>LASTUP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78"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79" w:author="IBM_User" w:date="2004-02-13T14:25:00Z">
              <w:r>
                <w:rPr>
                  <w:rFonts w:cs="Arial"/>
                  <w:color w:val="000000"/>
                  <w:sz w:val="16"/>
                  <w:szCs w:val="16"/>
                </w:rPr>
                <w:t>LASTUP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80"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81"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82" w:author="IBM_User" w:date="2004-02-13T14:25:00Z">
              <w:r>
                <w:rPr>
                  <w:rFonts w:cs="Arial"/>
                  <w:color w:val="000000"/>
                  <w:sz w:val="16"/>
                  <w:szCs w:val="16"/>
                </w:rPr>
                <w:t>UPDA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83"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84" w:author="IBM_User" w:date="2004-02-13T14:25:00Z">
              <w:r>
                <w:rPr>
                  <w:rFonts w:cs="Arial"/>
                  <w:color w:val="000000"/>
                  <w:sz w:val="16"/>
                  <w:szCs w:val="16"/>
                </w:rPr>
                <w:t>UPDA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85"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86"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87" w:author="IBM_User" w:date="2004-02-13T14:25:00Z">
              <w:r>
                <w:rPr>
                  <w:rFonts w:cs="Arial"/>
                  <w:color w:val="000000"/>
                  <w:sz w:val="16"/>
                  <w:szCs w:val="16"/>
                </w:rPr>
                <w:t>RDMAPPROV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88"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89" w:author="IBM_User" w:date="2004-02-13T14:25:00Z">
              <w:r>
                <w:rPr>
                  <w:rFonts w:cs="Arial"/>
                  <w:color w:val="000000"/>
                  <w:sz w:val="16"/>
                  <w:szCs w:val="16"/>
                </w:rPr>
                <w:t>RDMAPPROV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90"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91"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92" w:author="IBM_User" w:date="2004-02-13T14:25:00Z">
              <w:r>
                <w:rPr>
                  <w:rFonts w:cs="Arial"/>
                  <w:color w:val="000000"/>
                  <w:sz w:val="16"/>
                  <w:szCs w:val="16"/>
                </w:rPr>
                <w:t>RDMAPPROV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93"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94" w:author="IBM_User" w:date="2004-02-13T14:25:00Z">
              <w:r>
                <w:rPr>
                  <w:rFonts w:cs="Arial"/>
                  <w:color w:val="000000"/>
                  <w:sz w:val="16"/>
                  <w:szCs w:val="16"/>
                </w:rPr>
                <w:t>RDMAPPROV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895" w:author="IBM_User" w:date="2004-02-13T14:18:00Z">
              <w:r>
                <w:rPr>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96"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97" w:author="IBM_User" w:date="2004-02-13T14:25:00Z">
              <w:r>
                <w:rPr>
                  <w:rFonts w:cs="Arial"/>
                  <w:color w:val="000000"/>
                  <w:sz w:val="16"/>
                  <w:szCs w:val="16"/>
                </w:rPr>
                <w:t>RDMDELET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898"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899" w:author="IBM_User" w:date="2004-02-13T14:25:00Z">
              <w:r>
                <w:rPr>
                  <w:rFonts w:cs="Arial"/>
                  <w:color w:val="000000"/>
                  <w:sz w:val="16"/>
                  <w:szCs w:val="16"/>
                </w:rPr>
                <w:t>RDMDELET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00"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01"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02" w:author="IBM_User" w:date="2004-02-13T14:25:00Z">
              <w:r>
                <w:rPr>
                  <w:rFonts w:cs="Arial"/>
                  <w:color w:val="000000"/>
                  <w:sz w:val="16"/>
                  <w:szCs w:val="16"/>
                </w:rPr>
                <w:t>RDMDELET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03"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04" w:author="IBM_User" w:date="2004-02-13T14:25:00Z">
              <w:r>
                <w:rPr>
                  <w:rFonts w:cs="Arial"/>
                  <w:color w:val="000000"/>
                  <w:sz w:val="16"/>
                  <w:szCs w:val="16"/>
                </w:rPr>
                <w:t>RDMDELET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905"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06"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07" w:author="IBM_User" w:date="2004-02-13T14:25:00Z">
              <w:r>
                <w:rPr>
                  <w:rFonts w:cs="Arial"/>
                  <w:color w:val="000000"/>
                  <w:sz w:val="16"/>
                  <w:szCs w:val="16"/>
                </w:rPr>
                <w:t>RDMPUBLISHE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08"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09" w:author="IBM_User" w:date="2004-02-13T14:25:00Z">
              <w:r>
                <w:rPr>
                  <w:rFonts w:cs="Arial"/>
                  <w:color w:val="000000"/>
                  <w:sz w:val="16"/>
                  <w:szCs w:val="16"/>
                </w:rPr>
                <w:t>RDMPUBLISHE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10"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11"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12" w:author="IBM_User" w:date="2004-02-13T14:25:00Z">
              <w:r>
                <w:rPr>
                  <w:rFonts w:cs="Arial"/>
                  <w:color w:val="000000"/>
                  <w:sz w:val="16"/>
                  <w:szCs w:val="16"/>
                </w:rPr>
                <w:t>RDMPUBLISHEDBY</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13"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14" w:author="IBM_User" w:date="2004-02-13T14:25:00Z">
              <w:r>
                <w:rPr>
                  <w:rFonts w:cs="Arial"/>
                  <w:color w:val="000000"/>
                  <w:sz w:val="16"/>
                  <w:szCs w:val="16"/>
                </w:rPr>
                <w:t>RDMPUBLISHEDBY</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915"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16"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17" w:author="IBM_User" w:date="2004-02-13T14:25:00Z">
              <w:r>
                <w:rPr>
                  <w:rFonts w:cs="Arial"/>
                  <w:color w:val="000000"/>
                  <w:sz w:val="16"/>
                  <w:szCs w:val="16"/>
                </w:rPr>
                <w:t>RDMPUBLISHONDATE</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18"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19" w:author="IBM_User" w:date="2004-02-13T14:25:00Z">
              <w:r>
                <w:rPr>
                  <w:rFonts w:cs="Arial"/>
                  <w:color w:val="000000"/>
                  <w:sz w:val="16"/>
                  <w:szCs w:val="16"/>
                </w:rPr>
                <w:t>RDMPUBLISHONDAT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20"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21"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22" w:author="IBM_User" w:date="2004-02-13T14:25:00Z">
              <w:r>
                <w:rPr>
                  <w:rFonts w:cs="Arial"/>
                  <w:color w:val="000000"/>
                  <w:sz w:val="16"/>
                  <w:szCs w:val="16"/>
                </w:rPr>
                <w:t>RDMACTIO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23"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24" w:author="IBM_User" w:date="2004-02-13T14:25:00Z">
              <w:r>
                <w:rPr>
                  <w:rFonts w:cs="Arial"/>
                  <w:color w:val="000000"/>
                  <w:sz w:val="16"/>
                  <w:szCs w:val="16"/>
                </w:rPr>
                <w:t>RDMACTIO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ins w:id="2925" w:author="IBM_User" w:date="2004-02-13T14:18:00Z">
              <w:r>
                <w:rPr>
                  <w:rFonts w:eastAsia="Arial Unicode MS"/>
                  <w:sz w:val="16"/>
                  <w:szCs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26" w:author="IBM_User" w:date="2004-02-13T14:19:00Z">
              <w:r>
                <w:rPr>
                  <w:sz w:val="16"/>
                  <w:szCs w:val="16"/>
                </w:rPr>
                <w:t>BSBINTERESTSOURC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27" w:author="IBM_User" w:date="2004-02-13T14:25:00Z">
              <w:r>
                <w:rPr>
                  <w:rFonts w:cs="Arial"/>
                  <w:color w:val="000000"/>
                  <w:sz w:val="16"/>
                  <w:szCs w:val="16"/>
                </w:rPr>
                <w:t>RDMDELETEDFLAG</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28" w:author="IBM_User" w:date="2004-02-13T14:38:00Z">
              <w:r>
                <w:rPr>
                  <w:sz w:val="16"/>
                  <w:szCs w:val="16"/>
                </w:rPr>
                <w:t>INT_RDMINTERESTSOURC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2929" w:author="IBM_User" w:date="2004-02-13T14:25:00Z">
              <w:r>
                <w:rPr>
                  <w:rFonts w:cs="Arial"/>
                  <w:color w:val="000000"/>
                  <w:sz w:val="16"/>
                  <w:szCs w:val="16"/>
                </w:rPr>
                <w:t>RDMDELETEDFLAG</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30" w:author="IBM_User" w:date="2004-02-13T14:18:00Z">
              <w:r>
                <w:rPr>
                  <w:rFonts w:eastAsia="Arial Unicode MS"/>
                  <w:sz w:val="16"/>
                  <w:szCs w:val="16"/>
                </w:rPr>
                <w:t>1:1</w:t>
              </w:r>
            </w:ins>
          </w:p>
        </w:tc>
      </w:tr>
    </w:tbl>
    <w:p>
      <w:pPr>
        <w:pStyle w:val="Heading1"/>
        <w:numPr>
          <w:ilvl w:val="0"/>
          <w:numId w:val="0"/>
        </w:numPr>
        <w:ind w:left="0" w:hanging="0"/>
        <w:rPr>
          <w:ins w:id="2932" w:author="IBM_User" w:date="2004-02-13T14:18:00Z"/>
        </w:rPr>
      </w:pPr>
      <w:ins w:id="2931" w:author="IBM_User" w:date="2004-02-13T14:18:00Z">
        <w:r>
          <w:rPr/>
        </w:r>
      </w:ins>
    </w:p>
    <w:p>
      <w:pPr>
        <w:pStyle w:val="Heading2"/>
        <w:numPr>
          <w:ilvl w:val="0"/>
          <w:numId w:val="0"/>
        </w:numPr>
        <w:ind w:left="0" w:hanging="0"/>
        <w:rPr/>
      </w:pPr>
      <w:r>
        <w:rPr/>
      </w:r>
    </w:p>
    <w:p>
      <w:pPr>
        <w:pStyle w:val="Heading3"/>
        <w:numPr>
          <w:ilvl w:val="2"/>
          <w:numId w:val="1"/>
        </w:numPr>
        <w:tabs>
          <w:tab w:val="clear" w:pos="284"/>
          <w:tab w:val="left" w:pos="709" w:leader="none"/>
        </w:tabs>
        <w:rPr>
          <w:position w:val="7"/>
        </w:rPr>
      </w:pPr>
      <w:bookmarkStart w:id="155" w:name="__RefHeading___Toc65473170"/>
      <w:bookmarkEnd w:id="155"/>
      <w:r>
        <w:rPr>
          <w:position w:val="7"/>
        </w:rPr>
        <w:t>BSBOFFER</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BILL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BILLNA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CAMPAIGN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CAMPAIGN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SOURC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SOURC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TITLE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TITLE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FROM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FROM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TO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TO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ORIT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ORIT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COUNT_LEV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COUNT_LEV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ACTIV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INACTIV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INACTIV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GROS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GROS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XCLUSIV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XCLUSIV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_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_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NITEM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NITEM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1"/>
        <w:numPr>
          <w:ilvl w:val="0"/>
          <w:numId w:val="0"/>
        </w:numPr>
        <w:ind w:left="0" w:hanging="0"/>
        <w:rPr/>
      </w:pPr>
      <w:r>
        <w:rPr/>
      </w:r>
    </w:p>
    <w:p>
      <w:pPr>
        <w:pStyle w:val="Heading3"/>
        <w:numPr>
          <w:ilvl w:val="2"/>
          <w:numId w:val="1"/>
        </w:numPr>
        <w:tabs>
          <w:tab w:val="clear" w:pos="284"/>
          <w:tab w:val="left" w:pos="709" w:leader="none"/>
        </w:tabs>
        <w:rPr>
          <w:position w:val="7"/>
        </w:rPr>
      </w:pPr>
      <w:bookmarkStart w:id="156" w:name="__RefHeading___Toc65473171"/>
      <w:bookmarkEnd w:id="156"/>
      <w:r>
        <w:rPr>
          <w:position w:val="7"/>
        </w:rPr>
        <w:t>BSBCOMMERCIALOFFER</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2933" w:author="ASR08" w:date="2003-10-02T12:39:00Z">
              <w:r>
                <w:rPr>
                  <w:color w:val="000000"/>
                  <w:sz w:val="16"/>
                  <w:szCs w:val="16"/>
                </w:rPr>
                <w:t>COMMERCIAL</w:t>
              </w:r>
            </w:ins>
            <w:r>
              <w:rPr>
                <w:color w:val="000000"/>
                <w:sz w:val="16"/>
                <w:szCs w:val="16"/>
              </w:rPr>
              <w:t>AGREEME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2934" w:author="ASR08" w:date="2003-10-02T12:40:00Z">
              <w:r>
                <w:rPr>
                  <w:color w:val="000000"/>
                  <w:sz w:val="16"/>
                  <w:szCs w:val="16"/>
                </w:rPr>
                <w:t>COMMERCIAL</w:t>
              </w:r>
            </w:ins>
            <w:r>
              <w:rPr>
                <w:color w:val="000000"/>
                <w:sz w:val="16"/>
                <w:szCs w:val="16"/>
              </w:rPr>
              <w:t>AGREEME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OMMERCIALOFFER</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OMMERCIAL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numPr>
          <w:ilvl w:val="2"/>
          <w:numId w:val="1"/>
        </w:numPr>
        <w:tabs>
          <w:tab w:val="clear" w:pos="284"/>
          <w:tab w:val="left" w:pos="709" w:leader="none"/>
        </w:tabs>
        <w:rPr>
          <w:position w:val="7"/>
        </w:rPr>
      </w:pPr>
      <w:r>
        <w:br w:type="page"/>
      </w:r>
      <w:bookmarkStart w:id="157" w:name="__RefHeading___Toc65473172"/>
      <w:bookmarkEnd w:id="157"/>
      <w:r>
        <w:rPr>
          <w:position w:val="7"/>
        </w:rPr>
        <w:t>BSBOFFERDISCOUN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rPr>
          <w:position w:val="7"/>
        </w:rPr>
      </w:pPr>
      <w:bookmarkStart w:id="158" w:name="__RefHeading___Toc65473173"/>
      <w:bookmarkEnd w:id="158"/>
      <w:r>
        <w:rPr>
          <w:position w:val="7"/>
        </w:rPr>
        <w:t>BSBOFFERPERCENTAGEDISCOUN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PERCENTAG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PER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 w:val="left" w:pos="709" w:leader="none"/>
        </w:tabs>
        <w:rPr>
          <w:position w:val="7"/>
        </w:rPr>
      </w:pPr>
      <w:bookmarkStart w:id="159" w:name="__RefHeading___Toc65473174"/>
      <w:bookmarkEnd w:id="159"/>
      <w:r>
        <w:rPr>
          <w:position w:val="7"/>
        </w:rPr>
        <w:t>BSBOFFERVALUEDISCOUN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OFFERVALUEDISCOUN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VALUEDISCOU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del w:id="2936" w:author="McDonald" w:date="2004-02-18T17:56:00Z"/>
        </w:rPr>
      </w:pPr>
      <w:del w:id="2935" w:author="McDonald" w:date="2004-02-18T17:56:00Z">
        <w:r>
          <w:rPr/>
        </w:r>
      </w:del>
    </w:p>
    <w:p>
      <w:pPr>
        <w:pStyle w:val="Heading1"/>
        <w:rPr/>
      </w:pPr>
      <w:bookmarkStart w:id="160" w:name="__RefHeading___Toc65473176"/>
      <w:bookmarkStart w:id="161" w:name="_Ref43177197"/>
      <w:bookmarkStart w:id="162" w:name="_Ref43177174"/>
      <w:bookmarkEnd w:id="160"/>
      <w:r>
        <w:rPr/>
        <w:t xml:space="preserve">Update else Insert of Records into </w:t>
      </w:r>
      <w:ins w:id="2937" w:author="McDonald" w:date="2004-02-20T12:05:00Z">
        <w:r>
          <w:rPr/>
          <w:t xml:space="preserve">INT_DO_CATALOGUE_PRODUCT_TEMP and </w:t>
        </w:r>
      </w:ins>
      <w:del w:id="2938" w:author="Saurov Mukherji" w:date="2003-12-10T12:39:00Z">
        <w:r>
          <w:rPr/>
          <w:delText>DO</w:delText>
        </w:r>
      </w:del>
      <w:ins w:id="2939" w:author="Saurov Mukherji" w:date="2003-12-10T12:39:00Z">
        <w:r>
          <w:rPr/>
          <w:t>IDO</w:t>
        </w:r>
      </w:ins>
      <w:r>
        <w:rPr/>
        <w:t xml:space="preserve"> Staging Tables</w:t>
      </w:r>
      <w:bookmarkEnd w:id="161"/>
      <w:bookmarkEnd w:id="162"/>
    </w:p>
    <w:p>
      <w:pPr>
        <w:pStyle w:val="Heading3"/>
        <w:numPr>
          <w:ilvl w:val="2"/>
          <w:numId w:val="1"/>
        </w:numPr>
        <w:tabs>
          <w:tab w:val="clear" w:pos="284"/>
          <w:tab w:val="left" w:pos="709" w:leader="none"/>
        </w:tabs>
        <w:spacing w:before="120" w:after="0"/>
        <w:jc w:val="both"/>
        <w:rPr>
          <w:ins w:id="2943" w:author="McDonald" w:date="2004-02-20T12:10:00Z"/>
        </w:rPr>
      </w:pPr>
      <w:ins w:id="2940" w:author="McDonald" w:date="2004-02-20T12:04:00Z">
        <w:bookmarkStart w:id="163" w:name="__RefHeading___Toc65473177"/>
        <w:bookmarkStart w:id="164" w:name="_Ref64891132"/>
        <w:bookmarkEnd w:id="164"/>
        <w:r>
          <w:rPr/>
          <w:t>INT_DO_CATALOGUEPRODUCT_TEMP</w:t>
        </w:r>
      </w:ins>
      <w:ins w:id="2941" w:author="McDonald" w:date="2004-02-20T12:06:00Z">
        <w:r>
          <w:rPr/>
          <w:t>, Part 1</w:t>
        </w:r>
      </w:ins>
      <w:ins w:id="2942" w:author="McDonald" w:date="2004-02-20T12:22:00Z">
        <w:bookmarkEnd w:id="163"/>
        <w:r>
          <w:rPr/>
          <w:t xml:space="preserve"> </w:t>
        </w:r>
      </w:ins>
    </w:p>
    <w:p>
      <w:pPr>
        <w:pStyle w:val="TextBody"/>
        <w:rPr>
          <w:ins w:id="2947" w:author="McDonald" w:date="2004-02-20T12:10:00Z"/>
        </w:rPr>
      </w:pPr>
      <w:ins w:id="2944" w:author="McDonald" w:date="2004-02-20T12:10:00Z">
        <w:r>
          <w:rPr/>
          <w:t>Populate this using records sourced from INT_RDMCATALOGUEPRODUCT_TEMP. This is the first of 3 processes to populate this table. This process inserts</w:t>
        </w:r>
      </w:ins>
      <w:ins w:id="2945" w:author="McDonald" w:date="2004-02-24T14:19:00Z">
        <w:r>
          <w:rPr/>
          <w:t>/updates</w:t>
        </w:r>
      </w:ins>
      <w:ins w:id="2946" w:author="McDonald" w:date="2004-02-20T12:10:00Z">
        <w:r>
          <w:rPr/>
          <w:t xml:space="preserve"> all the Catalogue Products (either Bundles or Commercial Products) that are sold over the IDO or SDO channel.</w:t>
        </w:r>
      </w:ins>
    </w:p>
    <w:p>
      <w:pPr>
        <w:pStyle w:val="TextBody"/>
        <w:jc w:val="left"/>
        <w:rPr>
          <w:ins w:id="2949" w:author="McDonald" w:date="2004-02-20T12:10:00Z"/>
        </w:rPr>
      </w:pPr>
      <w:ins w:id="2948" w:author="McDonald" w:date="2004-02-20T12:10:00Z">
        <w:r>
          <w:rPr/>
          <w:t>Select DISTINCT records where the following condition is met:</w:t>
        </w:r>
      </w:ins>
    </w:p>
    <w:p>
      <w:pPr>
        <w:pStyle w:val="Normal"/>
        <w:spacing w:lineRule="auto" w:line="240"/>
        <w:rPr>
          <w:rFonts w:ascii="Times New Roman" w:hAnsi="Times New Roman" w:eastAsia="SimSun;宋体" w:cs="Times New Roman"/>
          <w:kern w:val="0"/>
          <w:sz w:val="24"/>
          <w:szCs w:val="24"/>
          <w:lang w:val="en-US" w:eastAsia="zh-CN"/>
          <w:ins w:id="2951" w:author="McDonald" w:date="2004-02-20T12:10:00Z"/>
        </w:rPr>
      </w:pPr>
      <w:ins w:id="2950" w:author="McDonald" w:date="2004-02-20T12:10:00Z">
        <w:r>
          <w:rPr>
            <w:rFonts w:eastAsia="SimSun;宋体" w:cs="Arial"/>
            <w:kern w:val="0"/>
            <w:lang w:eastAsia="zh-CN"/>
          </w:rPr>
          <w:t>INT_RDMCATALOGUEPRODUCT_TEMP.RDMAPPROVED IS NOT NULL</w:t>
        </w:r>
      </w:ins>
    </w:p>
    <w:p>
      <w:pPr>
        <w:pStyle w:val="Normal"/>
        <w:spacing w:lineRule="auto" w:line="240"/>
        <w:rPr>
          <w:rFonts w:ascii="Times New Roman" w:hAnsi="Times New Roman" w:eastAsia="SimSun;宋体" w:cs="Times New Roman"/>
          <w:kern w:val="0"/>
          <w:sz w:val="24"/>
          <w:szCs w:val="24"/>
          <w:lang w:val="en-US" w:eastAsia="zh-CN"/>
          <w:ins w:id="2953" w:author="McDonald" w:date="2004-02-20T12:10:00Z"/>
        </w:rPr>
      </w:pPr>
      <w:ins w:id="2952" w:author="McDonald" w:date="2004-02-20T12:10:00Z">
        <w:r>
          <w:rPr>
            <w:rFonts w:eastAsia="SimSun;宋体" w:cs="Arial"/>
            <w:kern w:val="0"/>
            <w:lang w:eastAsia="zh-CN"/>
          </w:rPr>
          <w:t>AND</w:t>
        </w:r>
      </w:ins>
    </w:p>
    <w:p>
      <w:pPr>
        <w:pStyle w:val="Normal"/>
        <w:spacing w:lineRule="auto" w:line="240"/>
        <w:rPr>
          <w:rFonts w:eastAsia="SimSun;宋体" w:cs="Arial"/>
          <w:kern w:val="0"/>
          <w:lang w:eastAsia="zh-CN"/>
          <w:ins w:id="2955" w:author="McDonald" w:date="2004-02-20T12:10:00Z"/>
        </w:rPr>
      </w:pPr>
      <w:ins w:id="2954" w:author="McDonald" w:date="2004-02-20T12:10:00Z">
        <w:r>
          <w:rPr>
            <w:rFonts w:eastAsia="SimSun;宋体" w:cs="Arial"/>
            <w:kern w:val="0"/>
            <w:lang w:eastAsia="zh-CN"/>
          </w:rPr>
          <w:t xml:space="preserve">INT_RDMCATALOGUEPRODUCT_TEMP.ID = INT_RDMCATALOGUEPRODTOCAT_TEMP.CATALOGUEPRODUCTID </w:t>
        </w:r>
      </w:ins>
    </w:p>
    <w:p>
      <w:pPr>
        <w:pStyle w:val="Normal"/>
        <w:spacing w:lineRule="auto" w:line="240"/>
        <w:rPr>
          <w:rFonts w:ascii="Times New Roman" w:hAnsi="Times New Roman" w:eastAsia="SimSun;宋体" w:cs="Times New Roman"/>
          <w:kern w:val="0"/>
          <w:sz w:val="24"/>
          <w:szCs w:val="24"/>
          <w:lang w:val="en-US" w:eastAsia="zh-CN"/>
          <w:ins w:id="2957" w:author="McDonald" w:date="2004-02-20T12:10:00Z"/>
        </w:rPr>
      </w:pPr>
      <w:ins w:id="2956" w:author="McDonald" w:date="2004-02-20T12:10: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2959" w:author="McDonald" w:date="2004-02-20T12:10:00Z"/>
        </w:rPr>
      </w:pPr>
      <w:ins w:id="2958" w:author="McDonald" w:date="2004-02-20T12:10:00Z">
        <w:r>
          <w:rPr>
            <w:rFonts w:eastAsia="SimSun;宋体" w:cs="Arial"/>
            <w:kern w:val="0"/>
            <w:lang w:eastAsia="zh-CN"/>
          </w:rPr>
          <w:t>INT_RDMCATALOGUEPRODTOCAT_TEMP.CATEGORYID = INT_RDMCATALOGUEPRODCAT.ID</w:t>
        </w:r>
      </w:ins>
    </w:p>
    <w:p>
      <w:pPr>
        <w:pStyle w:val="Normal"/>
        <w:spacing w:lineRule="auto" w:line="240"/>
        <w:rPr>
          <w:rFonts w:ascii="Times New Roman" w:hAnsi="Times New Roman" w:eastAsia="SimSun;宋体" w:cs="Times New Roman"/>
          <w:kern w:val="0"/>
          <w:sz w:val="24"/>
          <w:szCs w:val="24"/>
          <w:lang w:val="en-US" w:eastAsia="zh-CN"/>
          <w:ins w:id="2961" w:author="McDonald" w:date="2004-02-20T12:10:00Z"/>
        </w:rPr>
      </w:pPr>
      <w:ins w:id="2960" w:author="McDonald" w:date="2004-02-20T12:10: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2963" w:author="McDonald" w:date="2004-02-20T12:10:00Z"/>
        </w:rPr>
      </w:pPr>
      <w:ins w:id="2962" w:author="McDonald" w:date="2004-02-20T12:10:00Z">
        <w:r>
          <w:rPr>
            <w:rFonts w:eastAsia="SimSun;宋体" w:cs="Arial"/>
            <w:kern w:val="0"/>
            <w:lang w:eastAsia="zh-CN"/>
          </w:rPr>
          <w:t>INT_RDMCATALOGUEPRODCAT_TEMP.NAME IN (‘IDO’, ‘SDO’)</w:t>
        </w:r>
      </w:ins>
    </w:p>
    <w:p>
      <w:pPr>
        <w:pStyle w:val="Normal"/>
        <w:spacing w:lineRule="auto" w:line="240"/>
        <w:rPr>
          <w:rFonts w:ascii="Times New Roman" w:hAnsi="Times New Roman" w:eastAsia="SimSun;宋体" w:cs="Times New Roman"/>
          <w:kern w:val="0"/>
          <w:sz w:val="24"/>
          <w:szCs w:val="24"/>
          <w:lang w:val="en-US" w:eastAsia="zh-CN"/>
          <w:ins w:id="2965" w:author="McDonald" w:date="2004-02-20T12:10:00Z"/>
        </w:rPr>
      </w:pPr>
      <w:ins w:id="2964" w:author="McDonald" w:date="2004-02-20T12:10:00Z">
        <w:r>
          <w:rPr>
            <w:rFonts w:eastAsia="SimSun;宋体" w:cs="Arial"/>
            <w:kern w:val="0"/>
            <w:lang w:eastAsia="zh-CN"/>
          </w:rPr>
          <w:t xml:space="preserve">AND </w:t>
        </w:r>
      </w:ins>
    </w:p>
    <w:p>
      <w:pPr>
        <w:pStyle w:val="Normal"/>
        <w:spacing w:lineRule="auto" w:line="240"/>
        <w:rPr>
          <w:rFonts w:ascii="Times New Roman" w:hAnsi="Times New Roman" w:eastAsia="SimSun;宋体" w:cs="Times New Roman"/>
          <w:kern w:val="0"/>
          <w:sz w:val="24"/>
          <w:szCs w:val="24"/>
          <w:lang w:val="en-US" w:eastAsia="zh-CN"/>
          <w:ins w:id="2967" w:author="McDonald" w:date="2004-02-20T12:10:00Z"/>
        </w:rPr>
      </w:pPr>
      <w:ins w:id="2966" w:author="McDonald" w:date="2004-02-20T12:10:00Z">
        <w:r>
          <w:rPr>
            <w:rFonts w:eastAsia="SimSun;宋体" w:cs="Arial"/>
            <w:kern w:val="0"/>
            <w:lang w:eastAsia="zh-CN"/>
          </w:rPr>
          <w:t>INT_RDMCATALOGUEPRODCAT_TEMP.PARENTCATEGORYID IS NULL</w:t>
        </w:r>
      </w:ins>
    </w:p>
    <w:p>
      <w:pPr>
        <w:pStyle w:val="Normal"/>
        <w:spacing w:lineRule="auto" w:line="240"/>
        <w:rPr>
          <w:rFonts w:ascii="Times New Roman" w:hAnsi="Times New Roman" w:eastAsia="SimSun;宋体" w:cs="Times New Roman"/>
          <w:kern w:val="0"/>
          <w:sz w:val="24"/>
          <w:szCs w:val="24"/>
          <w:lang w:val="en-US" w:eastAsia="zh-CN"/>
          <w:ins w:id="2969" w:author="McDonald" w:date="2004-02-20T12:10:00Z"/>
        </w:rPr>
      </w:pPr>
      <w:ins w:id="2968" w:author="McDonald" w:date="2004-02-20T12:10:00Z">
        <w:r>
          <w:rPr>
            <w:rFonts w:eastAsia="SimSun;宋体" w:cs="Arial"/>
            <w:kern w:val="0"/>
            <w:lang w:eastAsia="zh-CN"/>
          </w:rPr>
          <w:t>INT_ RDMCATALOGUEPRODCAT_TEMP.RDMDELETEDFLAG &lt;&gt; Y</w:t>
        </w:r>
      </w:ins>
    </w:p>
    <w:p>
      <w:pPr>
        <w:pStyle w:val="TextBody"/>
        <w:rPr>
          <w:rFonts w:ascii="Times New Roman" w:hAnsi="Times New Roman" w:eastAsia="SimSun;宋体" w:cs="Times New Roman"/>
          <w:kern w:val="0"/>
          <w:sz w:val="24"/>
          <w:szCs w:val="24"/>
          <w:highlight w:val="yellow"/>
          <w:lang w:val="en-US" w:eastAsia="zh-CN"/>
        </w:rPr>
      </w:pPr>
      <w:r>
        <w:rPr>
          <w:rFonts w:eastAsia="SimSun;宋体" w:cs="Times New Roman" w:ascii="Times New Roman" w:hAnsi="Times New Roman"/>
          <w:kern w:val="0"/>
          <w:sz w:val="24"/>
          <w:szCs w:val="24"/>
          <w:highlight w:val="yellow"/>
          <w:lang w:val="en-US" w:eastAsia="zh-CN"/>
        </w:rPr>
      </w:r>
    </w:p>
    <w:tbl>
      <w:tblPr>
        <w:tblW w:w="14548" w:type="dxa"/>
        <w:jc w:val="left"/>
        <w:tblInd w:w="-15" w:type="dxa"/>
        <w:tblLayout w:type="fixed"/>
        <w:tblCellMar>
          <w:top w:w="0" w:type="dxa"/>
          <w:left w:w="0" w:type="dxa"/>
          <w:bottom w:w="0" w:type="dxa"/>
          <w:right w:w="0" w:type="dxa"/>
        </w:tblCellMar>
      </w:tblPr>
      <w:tblGrid>
        <w:gridCol w:w="2127"/>
        <w:gridCol w:w="2136"/>
        <w:gridCol w:w="2126"/>
        <w:gridCol w:w="1701"/>
        <w:gridCol w:w="645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970" w:author="McDonald" w:date="2004-02-20T12:06:00Z">
              <w:r>
                <w:rPr>
                  <w:b/>
                  <w:sz w:val="16"/>
                </w:rPr>
                <w:t>Target</w:t>
              </w:r>
            </w:ins>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971" w:author="McDonald" w:date="2004-02-20T12:06:00Z">
              <w:r>
                <w:rPr>
                  <w:b/>
                  <w:sz w:val="16"/>
                </w:rPr>
                <w:t>Sourc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972" w:author="McDonald" w:date="2004-02-20T12:06: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973" w:author="McDonald" w:date="2004-02-20T12:06: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974" w:author="McDonald" w:date="2004-02-20T12:06:00Z">
              <w:r>
                <w:rPr>
                  <w:b/>
                  <w:sz w:val="16"/>
                </w:rPr>
                <w:t>Colum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975" w:author="McDonald" w:date="2004-02-20T12:06:00Z">
              <w:r>
                <w:rPr>
                  <w:b/>
                  <w:sz w:val="16"/>
                </w:rPr>
                <w:t>Tabl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976" w:author="McDonald" w:date="2004-02-20T12:06:00Z">
              <w:r>
                <w:rPr>
                  <w:b/>
                  <w:sz w:val="16"/>
                </w:rPr>
                <w:t>Column</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2977" w:author="McDonald" w:date="2004-02-20T12:06: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978"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2979" w:author="McDonald" w:date="2004-02-20T12:06:00Z">
              <w:r>
                <w:rPr>
                  <w:sz w:val="16"/>
                </w:rPr>
                <w:t>CATALOGUEPRODUCT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2980" w:author="McDonald" w:date="2004-02-24T14:20:00Z">
              <w:r>
                <w:rPr>
                  <w:sz w:val="16"/>
                </w:rPr>
                <w:t>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981" w:author="McDonald" w:date="2004-02-20T12:06:00Z">
              <w:r>
                <w:rPr>
                  <w:rFonts w:eastAsia="Arial Unicode MS"/>
                  <w:sz w:val="16"/>
                </w:rPr>
                <w: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2982" w:author="McDonald" w:date="2004-02-20T12:06:00Z">
              <w:r>
                <w:rPr>
                  <w:sz w:val="16"/>
                </w:rPr>
                <w:t>Update or insert this record using this field as the primary key.</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983"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2984" w:author="McDonald" w:date="2004-02-20T12:06:00Z">
              <w:r>
                <w:rPr>
                  <w:sz w:val="16"/>
                </w:rPr>
                <w:t>NA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2985" w:author="McDonald" w:date="2004-02-24T14:20:00Z">
              <w:r>
                <w:rPr>
                  <w:sz w:val="16"/>
                </w:rPr>
                <w:t>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ins w:id="2986" w:author="McDonald" w:date="2004-02-20T12:06:00Z">
              <w:r>
                <w:rPr>
                  <w:rFonts w:eastAsia="Arial Unicode MS"/>
                  <w:kern w:val="2"/>
                </w:rPr>
                <w:t>PRODUCTNAM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2987" w:author="McDonald" w:date="2004-02-24T15:35: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988"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2989" w:author="McDonald" w:date="2004-02-20T12:06:00Z">
              <w:r>
                <w:rPr>
                  <w:sz w:val="16"/>
                </w:rPr>
                <w:t>TYP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990" w:author="McDonald" w:date="2004-02-20T12:19:00Z">
              <w:r>
                <w:rPr>
                  <w:kern w:val="2"/>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991"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2992" w:author="McDonald" w:date="2004-02-20T12:06:00Z">
              <w:r>
                <w:rPr>
                  <w:sz w:val="16"/>
                </w:rPr>
                <w:t>TARGETCUSTOMER</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2993" w:author="McDonald" w:date="2004-02-20T12:06: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2994" w:author="McDonald" w:date="2004-02-20T12:06:00Z">
              <w:r>
                <w:rPr>
                  <w:rFonts w:eastAsia="Arial Unicode MS"/>
                  <w:sz w:val="16"/>
                </w:rPr>
                <w:t>CHANNEL_CUSTOMER_APPLICABL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2995" w:author="McDonald" w:date="2004-02-24T15:35: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996"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2997" w:author="McDonald" w:date="2004-02-20T12:06:00Z">
              <w:r>
                <w:rPr>
                  <w:sz w:val="16"/>
                </w:rPr>
                <w:t>BASEPRIC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2998" w:author="McDonald" w:date="2004-02-20T13:22:00Z">
              <w:r>
                <w:rPr>
                  <w:sz w:val="16"/>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2999"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00" w:author="McDonald" w:date="2004-02-20T12:06:00Z">
              <w:r>
                <w:rPr>
                  <w:sz w:val="16"/>
                </w:rPr>
                <w:t>VALIDFROM</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001" w:author="McDonald" w:date="2004-02-20T12:06: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002" w:author="McDonald" w:date="2004-02-20T12:06:00Z">
              <w:r>
                <w:rPr>
                  <w:rFonts w:eastAsia="Arial Unicode MS"/>
                  <w:sz w:val="16"/>
                </w:rPr>
                <w:t>RDMPUBLISHONDAT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b/>
                <w:b/>
                <w:bCs/>
                <w:sz w:val="16"/>
              </w:rPr>
            </w:pPr>
            <w:ins w:id="3003" w:author="McDonald" w:date="2004-02-24T15:35: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04"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05" w:author="McDonald" w:date="2004-02-20T12:06:00Z">
              <w:r>
                <w:rPr>
                  <w:sz w:val="16"/>
                </w:rPr>
                <w:t>VALIDTO</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06" w:author="McDonald" w:date="2004-02-20T12:06:00Z">
              <w:r>
                <w:rPr>
                  <w:sz w:val="16"/>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07" w:author="McDonald" w:date="2004-02-20T13:17:00Z">
              <w:r>
                <w:rPr>
                  <w:kern w:val="2"/>
                </w:rPr>
                <w:t>INT_DO_CATALOGUEPRODUCT</w:t>
              </w:r>
            </w:ins>
            <w:ins w:id="3008" w:author="McDonald" w:date="2004-02-20T13:44:00Z">
              <w:r>
                <w:rPr>
                  <w:kern w:val="2"/>
                </w:rPr>
                <w: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09" w:author="McDonald" w:date="2004-02-20T13:17:00Z">
              <w:r>
                <w:rPr>
                  <w:sz w:val="16"/>
                </w:rPr>
                <w:t>PRODUCTSUBTYPECOD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010" w:author="McDonald" w:date="2004-02-20T13:17: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011" w:author="McDonald" w:date="2004-02-20T13:17:00Z">
              <w:r>
                <w:rPr>
                  <w:sz w:val="16"/>
                </w:rPr>
                <w:t>PRODUCTSUBTYPECOD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12" w:author="McDonald" w:date="2004-02-24T15:35: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13" w:author="McDonald" w:date="2004-02-20T13:43: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14" w:author="McDonald" w:date="2004-02-20T13:44:00Z">
              <w:r>
                <w:rPr>
                  <w:sz w:val="16"/>
                </w:rPr>
                <w:t>PRODUCT_TYP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015" w:author="McDonald" w:date="2004-02-20T13:44: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ins w:id="3016" w:author="McDonald" w:date="2004-02-20T13:44:00Z">
              <w:r>
                <w:rPr>
                  <w:sz w:val="16"/>
                </w:rPr>
                <w:t>PRODUCT_TYP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17" w:author="McDonald" w:date="2004-02-24T15:35:00Z">
              <w:r>
                <w:rPr>
                  <w:sz w:val="16"/>
                </w:rPr>
                <w:t>1:1</w:t>
              </w:r>
            </w:ins>
          </w:p>
        </w:tc>
      </w:tr>
    </w:tbl>
    <w:p>
      <w:pPr>
        <w:pStyle w:val="TextBody"/>
        <w:rPr>
          <w:highlight w:val="yellow"/>
          <w:ins w:id="3019" w:author="McDonald" w:date="2004-02-20T12:31:00Z"/>
        </w:rPr>
      </w:pPr>
      <w:ins w:id="3018" w:author="McDonald" w:date="2004-02-20T12:31:00Z">
        <w:r>
          <w:rPr>
            <w:highlight w:val="yellow"/>
          </w:rPr>
        </w:r>
      </w:ins>
    </w:p>
    <w:p>
      <w:pPr>
        <w:pStyle w:val="Heading3"/>
        <w:numPr>
          <w:ilvl w:val="2"/>
          <w:numId w:val="1"/>
        </w:numPr>
        <w:tabs>
          <w:tab w:val="clear" w:pos="284"/>
          <w:tab w:val="left" w:pos="709" w:leader="none"/>
        </w:tabs>
        <w:spacing w:before="120" w:after="0"/>
        <w:jc w:val="both"/>
        <w:rPr>
          <w:ins w:id="3022" w:author="McDonald" w:date="2004-02-24T14:20:00Z"/>
        </w:rPr>
      </w:pPr>
      <w:ins w:id="3020" w:author="McDonald" w:date="2004-02-20T12:06:00Z">
        <w:bookmarkStart w:id="165" w:name="__RefHeading___Toc65473178"/>
        <w:bookmarkEnd w:id="165"/>
        <w:r>
          <w:rPr/>
          <w:t xml:space="preserve">INT_DO_CATALOGUEPRODUCT_TEMP, Part </w:t>
        </w:r>
      </w:ins>
      <w:ins w:id="3021" w:author="McDonald" w:date="2004-02-25T11:38:00Z">
        <w:r>
          <w:rPr/>
          <w:t>2</w:t>
        </w:r>
      </w:ins>
    </w:p>
    <w:p>
      <w:pPr>
        <w:pStyle w:val="TextBody"/>
        <w:rPr>
          <w:ins w:id="3024" w:author="McDonald" w:date="2004-02-20T12:23:00Z"/>
        </w:rPr>
      </w:pPr>
      <w:ins w:id="3023" w:author="McDonald" w:date="2004-02-24T14:20:00Z">
        <w:r>
          <w:rPr/>
          <w:t>This is the second of 3 processes to populate this table. This process inserts/updates all the Catalogue Products Bundles that are constituent parts of other bundles sold over the IDO or SDO channel.</w:t>
        </w:r>
      </w:ins>
    </w:p>
    <w:p>
      <w:pPr>
        <w:pStyle w:val="TextBody"/>
        <w:spacing w:before="0" w:after="0"/>
        <w:rPr>
          <w:ins w:id="3030" w:author="McDonald" w:date="2004-02-20T12:28:00Z"/>
        </w:rPr>
      </w:pPr>
      <w:ins w:id="3025" w:author="McDonald" w:date="2004-02-20T12:23:00Z">
        <w:r>
          <w:rPr/>
          <w:t>Join INT_DO_CATALOGUEPRODUCT.</w:t>
        </w:r>
      </w:ins>
      <w:ins w:id="3026" w:author="McDonald" w:date="2004-02-20T12:23:00Z">
        <w:r>
          <w:rPr>
            <w:sz w:val="16"/>
          </w:rPr>
          <w:t xml:space="preserve"> </w:t>
        </w:r>
      </w:ins>
      <w:ins w:id="3027" w:author="McDonald" w:date="2004-02-20T12:23:00Z">
        <w:r>
          <w:rPr/>
          <w:t>CATALOGUEPRODUCTID</w:t>
        </w:r>
      </w:ins>
      <w:ins w:id="3028" w:author="McDonald" w:date="2004-02-20T12:26:00Z">
        <w:r>
          <w:rPr/>
          <w:t xml:space="preserve"> = INT_RDMCOMMPRODTOBUND</w:t>
        </w:r>
      </w:ins>
      <w:ins w:id="3029" w:author="McDonald" w:date="2004-02-20T12:28:00Z">
        <w:r>
          <w:rPr/>
          <w:t>_TEMP.BUNDLEID</w:t>
        </w:r>
      </w:ins>
    </w:p>
    <w:p>
      <w:pPr>
        <w:pStyle w:val="TextBody"/>
        <w:spacing w:before="0" w:after="0"/>
        <w:rPr>
          <w:ins w:id="3032" w:author="McDonald" w:date="2004-02-20T12:28:00Z"/>
        </w:rPr>
      </w:pPr>
      <w:ins w:id="3031" w:author="McDonald" w:date="2004-02-20T12:28:00Z">
        <w:r>
          <w:rPr/>
          <w:t xml:space="preserve">AND </w:t>
        </w:r>
      </w:ins>
    </w:p>
    <w:p>
      <w:pPr>
        <w:pStyle w:val="TextBody"/>
        <w:spacing w:before="0" w:after="0"/>
        <w:rPr>
          <w:ins w:id="3034" w:author="McDonald" w:date="2004-02-20T12:30:00Z"/>
        </w:rPr>
      </w:pPr>
      <w:ins w:id="3033" w:author="McDonald" w:date="2004-02-20T12:30:00Z">
        <w:r>
          <w:rPr/>
          <w:t>INT_RDMCOMMPRODTOBUND_TEMP.CATALOGUEPODUCTID = INT_RDMCATALOGUEPRODUCT_TEMP.ID</w:t>
        </w:r>
      </w:ins>
    </w:p>
    <w:p>
      <w:pPr>
        <w:pStyle w:val="TextBody"/>
        <w:spacing w:before="0" w:after="0"/>
        <w:rPr>
          <w:ins w:id="3036" w:author="McDonald" w:date="2004-02-20T12:30:00Z"/>
        </w:rPr>
      </w:pPr>
      <w:ins w:id="3035" w:author="McDonald" w:date="2004-02-20T12:30:00Z">
        <w:r>
          <w:rPr/>
          <w:t xml:space="preserve">AND </w:t>
        </w:r>
      </w:ins>
    </w:p>
    <w:p>
      <w:pPr>
        <w:pStyle w:val="TextBody"/>
        <w:spacing w:before="0" w:after="0"/>
        <w:rPr>
          <w:ins w:id="3038" w:author="McDonald" w:date="2004-02-20T12:30:00Z"/>
        </w:rPr>
      </w:pPr>
      <w:ins w:id="3037" w:author="McDonald" w:date="2004-02-20T12:30:00Z">
        <w:r>
          <w:rPr/>
          <w:t>INT_RDMCATALOGUEPRODUCT_TEMP.PRODUCTSUBTYPECODE = ‘BUNDL’</w:t>
        </w:r>
      </w:ins>
    </w:p>
    <w:p>
      <w:pPr>
        <w:pStyle w:val="TextBody"/>
        <w:rPr/>
      </w:pPr>
      <w:r>
        <w:rPr/>
      </w:r>
    </w:p>
    <w:tbl>
      <w:tblPr>
        <w:tblW w:w="14548" w:type="dxa"/>
        <w:jc w:val="left"/>
        <w:tblInd w:w="-15" w:type="dxa"/>
        <w:tblLayout w:type="fixed"/>
        <w:tblCellMar>
          <w:top w:w="0" w:type="dxa"/>
          <w:left w:w="0" w:type="dxa"/>
          <w:bottom w:w="0" w:type="dxa"/>
          <w:right w:w="0" w:type="dxa"/>
        </w:tblCellMar>
      </w:tblPr>
      <w:tblGrid>
        <w:gridCol w:w="2127"/>
        <w:gridCol w:w="2136"/>
        <w:gridCol w:w="2126"/>
        <w:gridCol w:w="1701"/>
        <w:gridCol w:w="645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39" w:author="McDonald" w:date="2004-02-20T12:23:00Z">
              <w:r>
                <w:rPr>
                  <w:b/>
                  <w:sz w:val="16"/>
                </w:rPr>
                <w:t>Target</w:t>
              </w:r>
            </w:ins>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40" w:author="McDonald" w:date="2004-02-20T12:23:00Z">
              <w:r>
                <w:rPr>
                  <w:b/>
                  <w:sz w:val="16"/>
                </w:rPr>
                <w:t>Sourc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41" w:author="McDonald" w:date="2004-02-20T12:23: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42" w:author="McDonald" w:date="2004-02-20T12:23: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43" w:author="McDonald" w:date="2004-02-20T12:23:00Z">
              <w:r>
                <w:rPr>
                  <w:b/>
                  <w:sz w:val="16"/>
                </w:rPr>
                <w:t>Colum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44" w:author="McDonald" w:date="2004-02-20T12:23:00Z">
              <w:r>
                <w:rPr>
                  <w:b/>
                  <w:sz w:val="16"/>
                </w:rPr>
                <w:t>Tabl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45" w:author="McDonald" w:date="2004-02-20T12:23:00Z">
              <w:r>
                <w:rPr>
                  <w:b/>
                  <w:sz w:val="16"/>
                </w:rPr>
                <w:t>Column</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046" w:author="McDonald" w:date="2004-02-20T12:23: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47"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3048" w:author="McDonald" w:date="2004-02-20T12:23:00Z">
              <w:r>
                <w:rPr>
                  <w:sz w:val="16"/>
                </w:rPr>
                <w:t>CATALOGUEPRODUCT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3049" w:author="McDonald" w:date="2004-02-20T12:23:00Z">
              <w:r>
                <w:rPr>
                  <w:sz w:val="16"/>
                </w:rPr>
                <w:t>INT_</w:t>
              </w:r>
            </w:ins>
            <w:ins w:id="3050" w:author="McDonald" w:date="2004-02-20T13:14:00Z">
              <w:r>
                <w:rPr>
                  <w:sz w:val="16"/>
                </w:rPr>
                <w:t>RDM</w:t>
              </w:r>
            </w:ins>
            <w:ins w:id="3051" w:author="McDonald" w:date="2004-02-20T12:23:00Z">
              <w:r>
                <w:rPr>
                  <w:sz w:val="16"/>
                </w:rPr>
                <w:t>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052" w:author="McDonald" w:date="2004-02-20T12:23:00Z">
              <w:r>
                <w:rPr>
                  <w:rFonts w:eastAsia="Arial Unicode MS"/>
                  <w:sz w:val="16"/>
                </w:rPr>
                <w: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53" w:author="McDonald" w:date="2004-02-20T12:23:00Z">
              <w:r>
                <w:rPr>
                  <w:sz w:val="16"/>
                </w:rPr>
                <w:t>Update or insert this record using this field as the primary key.</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54"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55" w:author="McDonald" w:date="2004-02-20T12:23:00Z">
              <w:r>
                <w:rPr>
                  <w:sz w:val="16"/>
                </w:rPr>
                <w:t>NA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3056" w:author="McDonald" w:date="2004-02-20T12:23:00Z">
              <w:r>
                <w:rPr>
                  <w:sz w:val="16"/>
                </w:rPr>
                <w:t>INT_</w:t>
              </w:r>
            </w:ins>
            <w:ins w:id="3057" w:author="McDonald" w:date="2004-02-20T13:15:00Z">
              <w:r>
                <w:rPr>
                  <w:sz w:val="16"/>
                </w:rPr>
                <w:t>RDM</w:t>
              </w:r>
            </w:ins>
            <w:ins w:id="3058" w:author="McDonald" w:date="2004-02-20T12:23:00Z">
              <w:r>
                <w:rPr>
                  <w:sz w:val="16"/>
                </w:rPr>
                <w:t>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ins w:id="3059" w:author="McDonald" w:date="2004-02-20T12:23:00Z">
              <w:r>
                <w:rPr>
                  <w:rFonts w:eastAsia="Arial Unicode MS"/>
                  <w:kern w:val="2"/>
                </w:rPr>
                <w:t>PRODUCTNAM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60"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61"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62" w:author="McDonald" w:date="2004-02-20T12:23:00Z">
              <w:r>
                <w:rPr>
                  <w:sz w:val="16"/>
                </w:rPr>
                <w:t>TYP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63" w:author="McDonald" w:date="2004-02-20T12:23:00Z">
              <w:r>
                <w:rPr>
                  <w:kern w:val="2"/>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64"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65" w:author="McDonald" w:date="2004-02-20T12:23:00Z">
              <w:r>
                <w:rPr>
                  <w:sz w:val="16"/>
                </w:rPr>
                <w:t>TARGETCUSTOMER</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066" w:author="McDonald" w:date="2004-02-20T12:23: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067" w:author="McDonald" w:date="2004-02-20T12:23:00Z">
              <w:r>
                <w:rPr>
                  <w:rFonts w:eastAsia="Arial Unicode MS"/>
                  <w:sz w:val="16"/>
                </w:rPr>
                <w:t>CHANNEL_CUSTOMER_APPLICABL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68"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69"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70" w:author="McDonald" w:date="2004-02-20T12:23:00Z">
              <w:r>
                <w:rPr>
                  <w:sz w:val="16"/>
                </w:rPr>
                <w:t>BASEPRIC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71" w:author="McDonald" w:date="2004-02-20T13:22:00Z">
              <w:r>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72"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73" w:author="McDonald" w:date="2004-02-20T12:23:00Z">
              <w:r>
                <w:rPr>
                  <w:sz w:val="16"/>
                </w:rPr>
                <w:t>VALIDFROM</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074" w:author="McDonald" w:date="2004-02-20T12:23: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075" w:author="McDonald" w:date="2004-02-20T12:23:00Z">
              <w:r>
                <w:rPr>
                  <w:rFonts w:eastAsia="Arial Unicode MS"/>
                  <w:sz w:val="16"/>
                </w:rPr>
                <w:t>RDMPUBLISHONDAT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76"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77"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78" w:author="McDonald" w:date="2004-02-20T12:23:00Z">
              <w:r>
                <w:rPr>
                  <w:sz w:val="16"/>
                </w:rPr>
                <w:t>VALIDTO</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79" w:author="McDonald" w:date="2004-02-20T12:23:00Z">
              <w:r>
                <w:rPr>
                  <w:sz w:val="16"/>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80"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81" w:author="McDonald" w:date="2004-02-20T13:17:00Z">
              <w:r>
                <w:rPr>
                  <w:sz w:val="16"/>
                </w:rPr>
                <w:t>PRODUCTSUBTYPECOD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082" w:author="McDonald" w:date="2004-02-20T13:17: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083" w:author="McDonald" w:date="2004-02-20T13:17:00Z">
              <w:r>
                <w:rPr>
                  <w:rFonts w:eastAsia="Arial Unicode MS"/>
                  <w:sz w:val="16"/>
                </w:rPr>
                <w:t>PRODUCTSUBTYPECOD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84"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085" w:author="McDonald" w:date="2004-02-20T13:44: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086" w:author="McDonald" w:date="2004-02-20T13:44:00Z">
              <w:r>
                <w:rPr>
                  <w:sz w:val="16"/>
                </w:rPr>
                <w:t>PRODUCT_TYP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087" w:author="McDonald" w:date="2004-02-20T13:44: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088" w:author="McDonald" w:date="2004-02-20T13:44:00Z">
              <w:r>
                <w:rPr>
                  <w:rFonts w:eastAsia="Arial Unicode MS"/>
                  <w:sz w:val="16"/>
                </w:rPr>
                <w:t>PRODUCT_TYP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089" w:author="McDonald" w:date="2004-02-24T15:36:00Z">
              <w:r>
                <w:rPr>
                  <w:sz w:val="16"/>
                </w:rPr>
                <w:t>1:1</w:t>
              </w:r>
            </w:ins>
          </w:p>
        </w:tc>
      </w:tr>
    </w:tbl>
    <w:p>
      <w:pPr>
        <w:pStyle w:val="Heading3"/>
        <w:spacing w:before="120" w:after="0"/>
        <w:jc w:val="both"/>
        <w:rPr>
          <w:highlight w:val="yellow"/>
          <w:ins w:id="3091" w:author="McDonald" w:date="2004-02-20T13:44:00Z"/>
        </w:rPr>
      </w:pPr>
      <w:ins w:id="3090" w:author="McDonald" w:date="2004-02-20T13:44:00Z">
        <w:r>
          <w:rPr>
            <w:highlight w:val="yellow"/>
          </w:rPr>
        </w:r>
      </w:ins>
    </w:p>
    <w:p>
      <w:pPr>
        <w:pStyle w:val="Heading3"/>
        <w:numPr>
          <w:ilvl w:val="2"/>
          <w:numId w:val="1"/>
        </w:numPr>
        <w:tabs>
          <w:tab w:val="clear" w:pos="284"/>
          <w:tab w:val="left" w:pos="709" w:leader="none"/>
        </w:tabs>
        <w:spacing w:before="120" w:after="0"/>
        <w:jc w:val="both"/>
        <w:rPr>
          <w:ins w:id="3093" w:author="McDonald" w:date="2004-02-24T14:21:00Z"/>
        </w:rPr>
      </w:pPr>
      <w:ins w:id="3092" w:author="McDonald" w:date="2004-02-20T12:06:00Z">
        <w:bookmarkStart w:id="166" w:name="__RefHeading___Toc65473179"/>
        <w:bookmarkEnd w:id="166"/>
        <w:r>
          <w:rPr/>
          <w:t>INT_DO_CATALOGUEPRODUCT_TEMP, Part 3</w:t>
        </w:r>
      </w:ins>
    </w:p>
    <w:p>
      <w:pPr>
        <w:pStyle w:val="TextBody"/>
        <w:rPr>
          <w:ins w:id="3095" w:author="McDonald" w:date="2004-02-20T12:06:00Z"/>
        </w:rPr>
      </w:pPr>
      <w:ins w:id="3094" w:author="McDonald" w:date="2004-02-24T14:21:00Z">
        <w:r>
          <w:rPr/>
          <w:t>This is the third of 3 processes to populate this table. This process inserts/updates all the Catalogue Products of type Commercial Product that are constituent parts of bundles.</w:t>
        </w:r>
      </w:ins>
    </w:p>
    <w:p>
      <w:pPr>
        <w:pStyle w:val="TextBody"/>
        <w:spacing w:before="0" w:after="0"/>
        <w:rPr>
          <w:ins w:id="3099" w:author="McDonald" w:date="2004-02-20T12:32:00Z"/>
        </w:rPr>
      </w:pPr>
      <w:ins w:id="3096" w:author="McDonald" w:date="2004-02-20T12:32:00Z">
        <w:r>
          <w:rPr/>
          <w:t>Join INT_DO_CATALOGUEPRODUCT.</w:t>
        </w:r>
      </w:ins>
      <w:ins w:id="3097" w:author="McDonald" w:date="2004-02-20T12:32:00Z">
        <w:r>
          <w:rPr>
            <w:sz w:val="16"/>
          </w:rPr>
          <w:t xml:space="preserve"> </w:t>
        </w:r>
      </w:ins>
      <w:ins w:id="3098" w:author="McDonald" w:date="2004-02-20T12:32:00Z">
        <w:r>
          <w:rPr/>
          <w:t>CATALOGUEPRODUCTID = INT_RDMCOMMPRODTOBUND_TEMP.BUNDLEID</w:t>
        </w:r>
      </w:ins>
    </w:p>
    <w:p>
      <w:pPr>
        <w:pStyle w:val="TextBody"/>
        <w:spacing w:before="0" w:after="0"/>
        <w:rPr>
          <w:ins w:id="3101" w:author="McDonald" w:date="2004-02-20T12:32:00Z"/>
        </w:rPr>
      </w:pPr>
      <w:ins w:id="3100" w:author="McDonald" w:date="2004-02-20T12:32:00Z">
        <w:r>
          <w:rPr/>
          <w:t xml:space="preserve">AND </w:t>
        </w:r>
      </w:ins>
    </w:p>
    <w:p>
      <w:pPr>
        <w:pStyle w:val="TextBody"/>
        <w:spacing w:before="0" w:after="0"/>
        <w:rPr>
          <w:ins w:id="3103" w:author="McDonald" w:date="2004-02-20T12:32:00Z"/>
        </w:rPr>
      </w:pPr>
      <w:ins w:id="3102" w:author="McDonald" w:date="2004-02-20T12:32:00Z">
        <w:r>
          <w:rPr/>
          <w:t>INT_RDMCOMMPRODTOBUND_TEMP.CATALOGUEPODUCTID = INT_RDMCATALOGUEPRODUCT_TEMP.ID</w:t>
        </w:r>
      </w:ins>
    </w:p>
    <w:p>
      <w:pPr>
        <w:pStyle w:val="TextBody"/>
        <w:spacing w:before="0" w:after="0"/>
        <w:rPr>
          <w:ins w:id="3105" w:author="McDonald" w:date="2004-02-20T12:32:00Z"/>
        </w:rPr>
      </w:pPr>
      <w:ins w:id="3104" w:author="McDonald" w:date="2004-02-20T12:32:00Z">
        <w:r>
          <w:rPr/>
          <w:t xml:space="preserve">AND </w:t>
        </w:r>
      </w:ins>
    </w:p>
    <w:p>
      <w:pPr>
        <w:pStyle w:val="TextBody"/>
        <w:spacing w:before="0" w:after="0"/>
        <w:rPr>
          <w:ins w:id="3107" w:author="McDonald" w:date="2004-02-20T12:32:00Z"/>
        </w:rPr>
      </w:pPr>
      <w:ins w:id="3106" w:author="McDonald" w:date="2004-02-20T12:32:00Z">
        <w:r>
          <w:rPr/>
          <w:t>INT_RDMCATALOGUEPRODUCT_TEMP.PRODUCTSUBTYPECODE = ‘CMPRD’</w:t>
        </w:r>
      </w:ins>
    </w:p>
    <w:p>
      <w:pPr>
        <w:pStyle w:val="TextBody"/>
        <w:spacing w:before="0" w:after="0"/>
        <w:rPr>
          <w:ins w:id="3109" w:author="McDonald" w:date="2004-02-20T12:35:00Z"/>
        </w:rPr>
      </w:pPr>
      <w:ins w:id="3108" w:author="McDonald" w:date="2004-02-20T12:35:00Z">
        <w:r>
          <w:rPr/>
        </w:r>
      </w:ins>
    </w:p>
    <w:p>
      <w:pPr>
        <w:pStyle w:val="TextBody"/>
        <w:spacing w:before="0" w:after="0"/>
        <w:rPr/>
      </w:pPr>
      <w:r>
        <w:rPr/>
      </w:r>
    </w:p>
    <w:tbl>
      <w:tblPr>
        <w:tblW w:w="14548" w:type="dxa"/>
        <w:jc w:val="left"/>
        <w:tblInd w:w="-15" w:type="dxa"/>
        <w:tblLayout w:type="fixed"/>
        <w:tblCellMar>
          <w:top w:w="0" w:type="dxa"/>
          <w:left w:w="0" w:type="dxa"/>
          <w:bottom w:w="0" w:type="dxa"/>
          <w:right w:w="0" w:type="dxa"/>
        </w:tblCellMar>
      </w:tblPr>
      <w:tblGrid>
        <w:gridCol w:w="2127"/>
        <w:gridCol w:w="2136"/>
        <w:gridCol w:w="2126"/>
        <w:gridCol w:w="1701"/>
        <w:gridCol w:w="645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10" w:author="McDonald" w:date="2004-02-20T12:33:00Z">
              <w:r>
                <w:rPr>
                  <w:b/>
                  <w:sz w:val="16"/>
                </w:rPr>
                <w:t>Target</w:t>
              </w:r>
            </w:ins>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11" w:author="McDonald" w:date="2004-02-20T12:33:00Z">
              <w:r>
                <w:rPr>
                  <w:b/>
                  <w:sz w:val="16"/>
                </w:rPr>
                <w:t>Sourc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12" w:author="McDonald" w:date="2004-02-20T12:33: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13" w:author="McDonald" w:date="2004-02-20T12:33: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14" w:author="McDonald" w:date="2004-02-20T12:33:00Z">
              <w:r>
                <w:rPr>
                  <w:b/>
                  <w:sz w:val="16"/>
                </w:rPr>
                <w:t>Colum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15" w:author="McDonald" w:date="2004-02-20T12:33:00Z">
              <w:r>
                <w:rPr>
                  <w:b/>
                  <w:sz w:val="16"/>
                </w:rPr>
                <w:t>Tabl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16" w:author="McDonald" w:date="2004-02-20T12:33:00Z">
              <w:r>
                <w:rPr>
                  <w:b/>
                  <w:sz w:val="16"/>
                </w:rPr>
                <w:t>Column</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17" w:author="McDonald" w:date="2004-02-20T12:33: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18" w:author="McDonald" w:date="2004-02-20T13:46: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3119" w:author="McDonald" w:date="2004-02-20T12:33:00Z">
              <w:r>
                <w:rPr>
                  <w:sz w:val="16"/>
                </w:rPr>
                <w:t>CATALOGUEPRODUCT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3120" w:author="McDonald" w:date="2004-02-20T12:33:00Z">
              <w:r>
                <w:rPr>
                  <w:sz w:val="16"/>
                </w:rPr>
                <w:t>INT_</w:t>
              </w:r>
            </w:ins>
            <w:ins w:id="3121" w:author="McDonald" w:date="2004-02-20T13:15:00Z">
              <w:r>
                <w:rPr>
                  <w:sz w:val="16"/>
                </w:rPr>
                <w:t>RDM</w:t>
              </w:r>
            </w:ins>
            <w:ins w:id="3122" w:author="McDonald" w:date="2004-02-20T12:33:00Z">
              <w:r>
                <w:rPr>
                  <w:sz w:val="16"/>
                </w:rPr>
                <w:t>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123" w:author="McDonald" w:date="2004-02-20T12:33:00Z">
              <w:r>
                <w:rPr>
                  <w:rFonts w:eastAsia="Arial Unicode MS"/>
                  <w:sz w:val="16"/>
                </w:rPr>
                <w: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24" w:author="McDonald" w:date="2004-02-20T12:33:00Z">
              <w:r>
                <w:rPr>
                  <w:sz w:val="16"/>
                </w:rPr>
                <w:t>Update or insert this record using this field as the primary key.</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25" w:author="McDonald" w:date="2004-02-20T13:46: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26" w:author="McDonald" w:date="2004-02-20T12:33:00Z">
              <w:r>
                <w:rPr>
                  <w:sz w:val="16"/>
                </w:rPr>
                <w:t>NA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3127" w:author="McDonald" w:date="2004-02-20T12:33:00Z">
              <w:r>
                <w:rPr>
                  <w:sz w:val="16"/>
                </w:rPr>
                <w:t>INT_</w:t>
              </w:r>
            </w:ins>
            <w:ins w:id="3128" w:author="McDonald" w:date="2004-02-20T13:15:00Z">
              <w:r>
                <w:rPr>
                  <w:sz w:val="16"/>
                </w:rPr>
                <w:t>RDM</w:t>
              </w:r>
            </w:ins>
            <w:ins w:id="3129" w:author="McDonald" w:date="2004-02-20T12:33:00Z">
              <w:r>
                <w:rPr>
                  <w:sz w:val="16"/>
                </w:rPr>
                <w:t>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ins w:id="3130" w:author="McDonald" w:date="2004-02-20T12:33:00Z">
              <w:r>
                <w:rPr>
                  <w:rFonts w:eastAsia="Arial Unicode MS"/>
                  <w:kern w:val="2"/>
                </w:rPr>
                <w:t>PRODUCTNAM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31"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32" w:author="McDonald" w:date="2004-02-20T13:46: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33" w:author="McDonald" w:date="2004-02-20T12:33:00Z">
              <w:r>
                <w:rPr>
                  <w:sz w:val="16"/>
                </w:rPr>
                <w:t>TYP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ins w:id="3136" w:author="McDonald" w:date="2004-02-20T12:33:00Z"/>
              </w:rPr>
            </w:pPr>
            <w:ins w:id="3134" w:author="McDonald" w:date="2004-02-20T12:33:00Z">
              <w:r>
                <w:rPr>
                  <w:rFonts w:eastAsia="Arial"/>
                  <w:sz w:val="16"/>
                </w:rPr>
                <w:t xml:space="preserve">  </w:t>
              </w:r>
            </w:ins>
            <w:ins w:id="3135" w:author="McDonald" w:date="2004-02-24T15:36:00Z">
              <w:r>
                <w:rPr/>
                <w:t>Default: NULL</w:t>
              </w:r>
            </w:ins>
          </w:p>
          <w:p>
            <w:pPr>
              <w:pStyle w:val="Table"/>
              <w:spacing w:lineRule="atLeast" w:line="240" w:before="0" w:after="0"/>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37" w:author="McDonald" w:date="2004-02-20T13:46: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38" w:author="McDonald" w:date="2004-02-20T12:33:00Z">
              <w:r>
                <w:rPr>
                  <w:sz w:val="16"/>
                </w:rPr>
                <w:t>TARGETCUSTOMER</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139" w:author="McDonald" w:date="2004-02-20T12:33: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140" w:author="McDonald" w:date="2004-02-20T12:33:00Z">
              <w:r>
                <w:rPr>
                  <w:rFonts w:eastAsia="Arial Unicode MS"/>
                  <w:sz w:val="16"/>
                </w:rPr>
                <w:t>CHANNEL_CUSTOMER_APPLICABL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41"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42" w:author="McDonald" w:date="2004-02-20T13:46: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43" w:author="McDonald" w:date="2004-02-20T12:33:00Z">
              <w:r>
                <w:rPr>
                  <w:sz w:val="16"/>
                </w:rPr>
                <w:t>BASEPRIC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44" w:author="McDonald" w:date="2004-02-20T13:24:00Z">
              <w:r>
                <w:rPr>
                  <w:sz w:val="16"/>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45" w:author="McDonald" w:date="2004-02-20T13:46: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46" w:author="McDonald" w:date="2004-02-20T12:33:00Z">
              <w:r>
                <w:rPr>
                  <w:sz w:val="16"/>
                </w:rPr>
                <w:t>VALIDFROM</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147" w:author="McDonald" w:date="2004-02-20T12:33: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148" w:author="McDonald" w:date="2004-02-20T12:33:00Z">
              <w:r>
                <w:rPr>
                  <w:rFonts w:eastAsia="Arial Unicode MS"/>
                  <w:sz w:val="16"/>
                </w:rPr>
                <w:t>RDMPUBLISHONDAT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49"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50"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51" w:author="McDonald" w:date="2004-02-20T12:33:00Z">
              <w:r>
                <w:rPr>
                  <w:sz w:val="16"/>
                </w:rPr>
                <w:t>VALIDTO</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52" w:author="McDonald" w:date="2004-02-20T12:33:00Z">
              <w:r>
                <w:rPr>
                  <w:sz w:val="16"/>
                </w:rPr>
                <w:t>Default: 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53"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54" w:author="McDonald" w:date="2004-02-20T13:18:00Z">
              <w:r>
                <w:rPr>
                  <w:sz w:val="16"/>
                </w:rPr>
                <w:t>PRODUCTSUBTYPECOD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155" w:author="McDonald" w:date="2004-02-20T13:18: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156" w:author="McDonald" w:date="2004-02-20T13:18:00Z">
              <w:r>
                <w:rPr>
                  <w:rFonts w:eastAsia="Arial Unicode MS"/>
                  <w:sz w:val="16"/>
                </w:rPr>
                <w:t>PRODUCTSUBTYPECOD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57"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58" w:author="McDonald" w:date="2004-02-20T13:45:00Z">
              <w:r>
                <w:rPr>
                  <w:kern w:val="2"/>
                </w:rPr>
                <w:t>INT_DO_CATALOGUEPRODUCT_TEMP</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59" w:author="McDonald" w:date="2004-02-20T13:45:00Z">
              <w:r>
                <w:rPr>
                  <w:sz w:val="16"/>
                </w:rPr>
                <w:t>PRODUCT_TYP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160" w:author="McDonald" w:date="2004-02-20T13:45:00Z">
              <w:r>
                <w:rPr>
                  <w:sz w:val="16"/>
                </w:rPr>
                <w:t>INT_RDM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161" w:author="McDonald" w:date="2004-02-20T13:45:00Z">
              <w:r>
                <w:rPr>
                  <w:rFonts w:eastAsia="Arial Unicode MS"/>
                  <w:sz w:val="16"/>
                </w:rPr>
                <w:t>PRODUCT_TYP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62" w:author="McDonald" w:date="2004-02-24T15:36:00Z">
              <w:r>
                <w:rPr>
                  <w:sz w:val="16"/>
                </w:rPr>
                <w:t>1:1</w:t>
              </w:r>
            </w:ins>
          </w:p>
        </w:tc>
      </w:tr>
    </w:tbl>
    <w:p>
      <w:pPr>
        <w:pStyle w:val="Heading3"/>
        <w:spacing w:before="120" w:after="0"/>
        <w:jc w:val="both"/>
        <w:rPr>
          <w:highlight w:val="yellow"/>
          <w:ins w:id="3164" w:author="McDonald" w:date="2004-02-20T13:45:00Z"/>
        </w:rPr>
      </w:pPr>
      <w:ins w:id="3163" w:author="McDonald" w:date="2004-02-20T13:45:00Z">
        <w:r>
          <w:rPr>
            <w:highlight w:val="yellow"/>
          </w:rPr>
        </w:r>
      </w:ins>
    </w:p>
    <w:p>
      <w:pPr>
        <w:pStyle w:val="Heading3"/>
        <w:numPr>
          <w:ilvl w:val="2"/>
          <w:numId w:val="1"/>
        </w:numPr>
        <w:tabs>
          <w:tab w:val="clear" w:pos="284"/>
          <w:tab w:val="left" w:pos="709" w:leader="none"/>
        </w:tabs>
        <w:spacing w:before="120" w:after="0"/>
        <w:jc w:val="both"/>
        <w:rPr>
          <w:ins w:id="3166" w:author="McDonald" w:date="2004-02-20T13:15:00Z"/>
        </w:rPr>
      </w:pPr>
      <w:ins w:id="3165" w:author="McDonald" w:date="2004-02-20T13:15:00Z">
        <w:bookmarkStart w:id="167" w:name="__RefHeading___Toc65473180"/>
        <w:bookmarkEnd w:id="167"/>
        <w:r>
          <w:rPr/>
          <w:t>CATALOGUE_PRODUCT</w:t>
        </w:r>
      </w:ins>
    </w:p>
    <w:p>
      <w:pPr>
        <w:pStyle w:val="TextBody"/>
        <w:rPr/>
      </w:pPr>
      <w:ins w:id="3167" w:author="McDonald" w:date="2004-02-20T13:15:00Z">
        <w:r>
          <w:rPr/>
          <w:t>For all records in the INT_DO_CATALOGUEPRODUCT_TEMP table.</w:t>
        </w:r>
      </w:ins>
    </w:p>
    <w:tbl>
      <w:tblPr>
        <w:tblW w:w="14548" w:type="dxa"/>
        <w:jc w:val="left"/>
        <w:tblInd w:w="-15" w:type="dxa"/>
        <w:tblLayout w:type="fixed"/>
        <w:tblCellMar>
          <w:top w:w="0" w:type="dxa"/>
          <w:left w:w="0" w:type="dxa"/>
          <w:bottom w:w="0" w:type="dxa"/>
          <w:right w:w="0" w:type="dxa"/>
        </w:tblCellMar>
      </w:tblPr>
      <w:tblGrid>
        <w:gridCol w:w="2127"/>
        <w:gridCol w:w="2136"/>
        <w:gridCol w:w="2126"/>
        <w:gridCol w:w="1701"/>
        <w:gridCol w:w="645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68" w:author="McDonald" w:date="2004-02-20T13:15:00Z">
              <w:r>
                <w:rPr>
                  <w:b/>
                  <w:sz w:val="16"/>
                </w:rPr>
                <w:t>Target</w:t>
              </w:r>
            </w:ins>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69" w:author="McDonald" w:date="2004-02-20T13:15:00Z">
              <w:r>
                <w:rPr>
                  <w:b/>
                  <w:sz w:val="16"/>
                </w:rPr>
                <w:t>Sourc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70" w:author="McDonald" w:date="2004-02-20T13:15: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71" w:author="McDonald" w:date="2004-02-20T13:15: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72" w:author="McDonald" w:date="2004-02-20T13:15:00Z">
              <w:r>
                <w:rPr>
                  <w:b/>
                  <w:sz w:val="16"/>
                </w:rPr>
                <w:t>Colum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73" w:author="McDonald" w:date="2004-02-20T13:15:00Z">
              <w:r>
                <w:rPr>
                  <w:b/>
                  <w:sz w:val="16"/>
                </w:rPr>
                <w:t>Tabl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74" w:author="McDonald" w:date="2004-02-20T13:15:00Z">
              <w:r>
                <w:rPr>
                  <w:b/>
                  <w:sz w:val="16"/>
                </w:rPr>
                <w:t>Column</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175" w:author="McDonald" w:date="2004-02-20T13:15: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ins w:id="3176" w:author="McDonald" w:date="2004-02-20T13:15:00Z">
              <w:r>
                <w:rPr>
                  <w:kern w:val="2"/>
                </w:rPr>
                <w:t>CATALOGUE</w:t>
                <w:softHyphen/>
                <w:t>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3177" w:author="McDonald" w:date="2004-02-20T13:15:00Z">
              <w:r>
                <w:rPr>
                  <w:sz w:val="16"/>
                </w:rPr>
                <w:t>CATALOGUEPRODUCT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3178" w:author="McDonald" w:date="2004-02-20T13:15:00Z">
              <w:r>
                <w:rPr>
                  <w:sz w:val="16"/>
                </w:rPr>
                <w:t>INT_</w:t>
              </w:r>
            </w:ins>
            <w:ins w:id="3179" w:author="McDonald" w:date="2004-02-20T13:20:00Z">
              <w:r>
                <w:rPr>
                  <w:sz w:val="16"/>
                </w:rPr>
                <w:t>DO_</w:t>
              </w:r>
            </w:ins>
            <w:ins w:id="3180" w:author="McDonald" w:date="2004-02-20T13:15:00Z">
              <w:r>
                <w:rPr>
                  <w:sz w:val="16"/>
                </w:rPr>
                <w:t>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181" w:author="McDonald" w:date="2004-02-20T13:15:00Z">
              <w:r>
                <w:rPr>
                  <w:rFonts w:eastAsia="Arial Unicode MS"/>
                  <w:sz w:val="16"/>
                </w:rPr>
                <w: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82" w:author="McDonald" w:date="2004-02-20T13:15:00Z">
              <w:r>
                <w:rPr>
                  <w:sz w:val="16"/>
                </w:rPr>
                <w:t>Update or insert this record using this field as the primary key.</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83" w:author="McDonald" w:date="2004-02-20T13:18:00Z">
              <w:r>
                <w:rPr>
                  <w:kern w:val="2"/>
                </w:rPr>
                <w:t>CATALOGUE</w:t>
                <w:softHyphen/>
                <w:t>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84" w:author="McDonald" w:date="2004-02-20T13:15:00Z">
              <w:r>
                <w:rPr>
                  <w:sz w:val="16"/>
                </w:rPr>
                <w:t>NA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185" w:author="McDonald" w:date="2004-02-20T13:20:00Z">
              <w:r>
                <w:rPr>
                  <w:sz w:val="16"/>
                </w:rPr>
                <w:t>INT_DO_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ins w:id="3186" w:author="McDonald" w:date="2004-02-20T13:15:00Z">
              <w:r>
                <w:rPr>
                  <w:rFonts w:eastAsia="Arial Unicode MS"/>
                  <w:kern w:val="2"/>
                </w:rPr>
                <w:t>PRODUCTNAM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187"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188" w:author="McDonald" w:date="2004-02-20T13:18:00Z">
              <w:r>
                <w:rPr>
                  <w:kern w:val="2"/>
                </w:rPr>
                <w:t>CATALOGUE</w:t>
                <w:softHyphen/>
                <w:t>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189" w:author="McDonald" w:date="2004-02-20T13:15:00Z">
              <w:r>
                <w:rPr>
                  <w:sz w:val="16"/>
                </w:rPr>
                <w:t>TYP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ins w:id="3195" w:author="McDonald" w:date="2004-02-20T13:21:00Z"/>
              </w:rPr>
            </w:pPr>
            <w:ins w:id="3190" w:author="McDonald" w:date="2004-02-20T13:21:00Z">
              <w:r>
                <w:rPr>
                  <w:rFonts w:eastAsia="Arial"/>
                  <w:sz w:val="16"/>
                </w:rPr>
                <w:t xml:space="preserve">    </w:t>
              </w:r>
            </w:ins>
            <w:ins w:id="3191" w:author="McDonald" w:date="2004-02-20T13:21:00Z">
              <w:r>
                <w:rPr>
                  <w:sz w:val="16"/>
                </w:rPr>
                <w:t>IF INT_</w:t>
              </w:r>
            </w:ins>
            <w:ins w:id="3192" w:author="McDonald" w:date="2004-02-20T13:36:00Z">
              <w:r>
                <w:rPr>
                  <w:sz w:val="16"/>
                </w:rPr>
                <w:t>DO</w:t>
              </w:r>
            </w:ins>
            <w:ins w:id="3193" w:author="McDonald" w:date="2004-02-20T13:46:00Z">
              <w:r>
                <w:rPr>
                  <w:sz w:val="16"/>
                </w:rPr>
                <w:t>_</w:t>
              </w:r>
            </w:ins>
            <w:ins w:id="3194" w:author="McDonald" w:date="2004-02-20T13:21:00Z">
              <w:r>
                <w:rPr>
                  <w:sz w:val="16"/>
                </w:rPr>
                <w:t xml:space="preserve">CATALOGUEPRODUCT_TEMP.PRODUCT_TYPE = ‘RC’ THEN </w:t>
              </w:r>
            </w:ins>
          </w:p>
          <w:p>
            <w:pPr>
              <w:pStyle w:val="Normal"/>
              <w:rPr>
                <w:sz w:val="16"/>
                <w:ins w:id="3198" w:author="McDonald" w:date="2004-02-20T13:21:00Z"/>
              </w:rPr>
            </w:pPr>
            <w:ins w:id="3196" w:author="McDonald" w:date="2004-02-20T13:21:00Z">
              <w:r>
                <w:rPr>
                  <w:rFonts w:eastAsia="Arial"/>
                  <w:sz w:val="16"/>
                </w:rPr>
                <w:t xml:space="preserve">    </w:t>
              </w:r>
            </w:ins>
            <w:ins w:id="3197" w:author="McDonald" w:date="2004-02-20T13:21:00Z">
              <w:r>
                <w:rPr>
                  <w:sz w:val="16"/>
                </w:rPr>
                <w:t>insert</w:t>
              </w:r>
            </w:ins>
          </w:p>
          <w:p>
            <w:pPr>
              <w:pStyle w:val="Normal"/>
              <w:rPr>
                <w:sz w:val="16"/>
                <w:ins w:id="3202" w:author="McDonald" w:date="2004-02-20T13:21:00Z"/>
              </w:rPr>
            </w:pPr>
            <w:ins w:id="3199" w:author="McDonald" w:date="2004-02-20T13:21:00Z">
              <w:r>
                <w:rPr>
                  <w:rFonts w:eastAsia="Arial"/>
                  <w:sz w:val="16"/>
                </w:rPr>
                <w:t xml:space="preserve">        </w:t>
              </w:r>
            </w:ins>
            <w:ins w:id="3200" w:author="McDonald" w:date="2004-02-20T13:21:00Z">
              <w:r>
                <w:rPr>
                  <w:sz w:val="16"/>
                </w:rPr>
                <w:t>‘</w:t>
              </w:r>
            </w:ins>
            <w:ins w:id="3201" w:author="McDonald" w:date="2004-02-20T13:21:00Z">
              <w:r>
                <w:rPr>
                  <w:sz w:val="16"/>
                </w:rPr>
                <w:t>S’</w:t>
              </w:r>
            </w:ins>
          </w:p>
          <w:p>
            <w:pPr>
              <w:pStyle w:val="Normal"/>
              <w:rPr>
                <w:ins w:id="3207" w:author="McDonald" w:date="2004-02-20T13:21:00Z"/>
              </w:rPr>
            </w:pPr>
            <w:ins w:id="3203" w:author="McDonald" w:date="2004-02-20T13:21:00Z">
              <w:r>
                <w:rPr>
                  <w:rFonts w:eastAsia="Arial"/>
                  <w:sz w:val="16"/>
                </w:rPr>
                <w:t xml:space="preserve">    </w:t>
              </w:r>
            </w:ins>
            <w:ins w:id="3204" w:author="McDonald" w:date="2004-02-20T13:21:00Z">
              <w:r>
                <w:rPr>
                  <w:sz w:val="16"/>
                </w:rPr>
                <w:t>ELSE IF INT_</w:t>
              </w:r>
            </w:ins>
            <w:ins w:id="3205" w:author="McDonald" w:date="2004-02-20T13:46:00Z">
              <w:r>
                <w:rPr>
                  <w:sz w:val="16"/>
                </w:rPr>
                <w:t>DO_</w:t>
              </w:r>
            </w:ins>
            <w:ins w:id="3206" w:author="McDonald" w:date="2004-02-20T13:21:00Z">
              <w:r>
                <w:rPr>
                  <w:sz w:val="16"/>
                </w:rPr>
                <w:t xml:space="preserve">CATALOGUEPRODUCT_TEMP.PRODUCT_TYPE = ‘NRC’ </w:t>
              </w:r>
            </w:ins>
          </w:p>
          <w:p>
            <w:pPr>
              <w:pStyle w:val="Normal"/>
              <w:rPr>
                <w:sz w:val="16"/>
                <w:ins w:id="3210" w:author="McDonald" w:date="2004-02-20T13:21:00Z"/>
              </w:rPr>
            </w:pPr>
            <w:ins w:id="3208" w:author="McDonald" w:date="2004-02-20T13:21:00Z">
              <w:r>
                <w:rPr>
                  <w:rFonts w:eastAsia="Arial"/>
                  <w:sz w:val="16"/>
                </w:rPr>
                <w:t xml:space="preserve">   </w:t>
              </w:r>
            </w:ins>
            <w:ins w:id="3209" w:author="McDonald" w:date="2004-02-20T13:21:00Z">
              <w:r>
                <w:rPr>
                  <w:sz w:val="16"/>
                </w:rPr>
                <w:t>THEN insert</w:t>
              </w:r>
            </w:ins>
          </w:p>
          <w:p>
            <w:pPr>
              <w:pStyle w:val="Normal"/>
              <w:rPr>
                <w:sz w:val="16"/>
                <w:ins w:id="3214" w:author="McDonald" w:date="2004-02-20T14:06:00Z"/>
              </w:rPr>
            </w:pPr>
            <w:ins w:id="3211" w:author="McDonald" w:date="2004-02-20T13:21:00Z">
              <w:r>
                <w:rPr>
                  <w:rFonts w:eastAsia="Arial"/>
                  <w:sz w:val="16"/>
                </w:rPr>
                <w:t xml:space="preserve">        </w:t>
              </w:r>
            </w:ins>
            <w:ins w:id="3212" w:author="McDonald" w:date="2004-02-20T13:21:00Z">
              <w:r>
                <w:rPr>
                  <w:sz w:val="16"/>
                </w:rPr>
                <w:t>‘</w:t>
              </w:r>
            </w:ins>
            <w:ins w:id="3213" w:author="McDonald" w:date="2004-02-20T13:21:00Z">
              <w:r>
                <w:rPr>
                  <w:sz w:val="16"/>
                </w:rPr>
                <w:t>H’</w:t>
              </w:r>
            </w:ins>
          </w:p>
          <w:p>
            <w:pPr>
              <w:pStyle w:val="Normal"/>
              <w:rPr>
                <w:sz w:val="16"/>
              </w:rPr>
            </w:pPr>
            <w:ins w:id="3215" w:author="McDonald" w:date="2004-02-20T14:06:00Z">
              <w:r>
                <w:rPr>
                  <w:rFonts w:eastAsia="Arial"/>
                </w:rPr>
                <w:t xml:space="preserve">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216" w:author="McDonald" w:date="2004-02-20T13:18:00Z">
              <w:r>
                <w:rPr>
                  <w:kern w:val="2"/>
                </w:rPr>
                <w:t>CATALOGUE</w:t>
                <w:softHyphen/>
                <w:t>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217" w:author="McDonald" w:date="2004-02-20T13:15:00Z">
              <w:r>
                <w:rPr>
                  <w:sz w:val="16"/>
                </w:rPr>
                <w:t>TARGETCUSTOMER</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218" w:author="McDonald" w:date="2004-02-20T13:20:00Z">
              <w:r>
                <w:rPr>
                  <w:sz w:val="16"/>
                </w:rPr>
                <w:t>INT_DO_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219" w:author="McDonald" w:date="2004-02-20T13:15:00Z">
              <w:r>
                <w:rPr>
                  <w:rFonts w:eastAsia="Arial Unicode MS"/>
                  <w:sz w:val="16"/>
                </w:rPr>
                <w:t>CHANNEL_CUSTOMER_APPLICABL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220"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221" w:author="McDonald" w:date="2004-02-20T13:18:00Z">
              <w:r>
                <w:rPr>
                  <w:kern w:val="2"/>
                </w:rPr>
                <w:t>CATALOGUE</w:t>
                <w:softHyphen/>
                <w:t>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222" w:author="McDonald" w:date="2004-02-20T13:15:00Z">
              <w:r>
                <w:rPr>
                  <w:sz w:val="16"/>
                </w:rPr>
                <w:t>BASEPRIC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del w:id="3224" w:author="SLG09" w:date="2004-02-27T15:12:00Z"/>
              </w:rPr>
            </w:pPr>
            <w:del w:id="3223" w:author="SLG09" w:date="2004-02-27T15:12:00Z">
              <w:r>
                <w:rPr>
                  <w:sz w:val="16"/>
                </w:rPr>
                <w:delText>SELECT PRODPRICE1.PRICE</w:delText>
              </w:r>
            </w:del>
          </w:p>
          <w:p>
            <w:pPr>
              <w:pStyle w:val="Normal"/>
              <w:rPr>
                <w:sz w:val="16"/>
                <w:del w:id="3226" w:author="SLG09" w:date="2004-02-27T15:12:00Z"/>
              </w:rPr>
            </w:pPr>
            <w:del w:id="3225" w:author="SLG09" w:date="2004-02-27T15:12:00Z">
              <w:r>
                <w:rPr>
                  <w:sz w:val="16"/>
                </w:rPr>
                <w:delText>FROM     INT_RDMCATALOGUEPRODPRICE_TEMP PRODPRICE1</w:delText>
              </w:r>
            </w:del>
          </w:p>
          <w:p>
            <w:pPr>
              <w:pStyle w:val="Normal"/>
              <w:rPr>
                <w:del w:id="3234" w:author="SLG09" w:date="2004-02-27T15:12:00Z"/>
              </w:rPr>
            </w:pPr>
            <w:ins w:id="3227" w:author="McDonald" w:date="2004-02-20T13:15:00Z">
              <w:del w:id="3228" w:author="SLG09" w:date="2004-02-27T15:12:00Z">
                <w:r>
                  <w:rPr>
                    <w:rFonts w:eastAsia="Arial"/>
                    <w:sz w:val="16"/>
                  </w:rPr>
                  <w:delText xml:space="preserve">               </w:delText>
                </w:r>
              </w:del>
            </w:ins>
            <w:ins w:id="3229" w:author="McDonald" w:date="2004-02-20T13:15:00Z">
              <w:del w:id="3230" w:author="SLG09" w:date="2004-02-27T15:12:00Z">
                <w:r>
                  <w:rPr>
                    <w:sz w:val="16"/>
                  </w:rPr>
                  <w:delText>INT_</w:delText>
                </w:r>
              </w:del>
            </w:ins>
            <w:ins w:id="3231" w:author="McDonald" w:date="2004-02-20T13:36:00Z">
              <w:del w:id="3232" w:author="SLG09" w:date="2004-02-27T15:12:00Z">
                <w:r>
                  <w:rPr>
                    <w:sz w:val="16"/>
                  </w:rPr>
                  <w:delText>DO_</w:delText>
                </w:r>
              </w:del>
            </w:ins>
            <w:del w:id="3233" w:author="SLG09" w:date="2004-02-27T15:12:00Z">
              <w:r>
                <w:rPr>
                  <w:sz w:val="16"/>
                </w:rPr>
                <w:delText>CATALOGUEPRODUCT_TEMP     CATPROD</w:delText>
              </w:r>
            </w:del>
          </w:p>
          <w:p>
            <w:pPr>
              <w:pStyle w:val="Normal"/>
              <w:rPr>
                <w:sz w:val="16"/>
                <w:del w:id="3236" w:author="SLG09" w:date="2004-02-27T15:12:00Z"/>
              </w:rPr>
            </w:pPr>
            <w:del w:id="3235" w:author="SLG09" w:date="2004-02-27T15:12:00Z">
              <w:r>
                <w:rPr>
                  <w:sz w:val="16"/>
                </w:rPr>
                <w:delText xml:space="preserve">WHERE  PRODPRICE1.START_DATE = </w:delText>
              </w:r>
            </w:del>
          </w:p>
          <w:p>
            <w:pPr>
              <w:pStyle w:val="Normal"/>
              <w:rPr>
                <w:sz w:val="16"/>
                <w:del w:id="3240" w:author="SLG09" w:date="2004-02-27T15:12:00Z"/>
              </w:rPr>
            </w:pPr>
            <w:ins w:id="3237" w:author="McDonald" w:date="2004-02-20T13:15:00Z">
              <w:del w:id="3238" w:author="SLG09" w:date="2004-02-27T15:12:00Z">
                <w:r>
                  <w:rPr>
                    <w:rFonts w:eastAsia="Arial"/>
                    <w:sz w:val="16"/>
                  </w:rPr>
                  <w:delText xml:space="preserve">         </w:delText>
                </w:r>
              </w:del>
            </w:ins>
            <w:del w:id="3239" w:author="SLG09" w:date="2004-02-27T15:12:00Z">
              <w:r>
                <w:rPr>
                  <w:sz w:val="16"/>
                </w:rPr>
                <w:delText>(SELECT MAX(PRODPRICE2.STARTDATE)</w:delText>
              </w:r>
            </w:del>
          </w:p>
          <w:p>
            <w:pPr>
              <w:pStyle w:val="Normal"/>
              <w:rPr>
                <w:sz w:val="16"/>
                <w:del w:id="3244" w:author="SLG09" w:date="2004-02-27T15:12:00Z"/>
              </w:rPr>
            </w:pPr>
            <w:ins w:id="3241" w:author="McDonald" w:date="2004-02-20T13:15:00Z">
              <w:del w:id="3242" w:author="SLG09" w:date="2004-02-27T15:12:00Z">
                <w:r>
                  <w:rPr>
                    <w:rFonts w:eastAsia="Arial"/>
                    <w:sz w:val="16"/>
                  </w:rPr>
                  <w:delText xml:space="preserve">          </w:delText>
                </w:r>
              </w:del>
            </w:ins>
            <w:del w:id="3243" w:author="SLG09" w:date="2004-02-27T15:12:00Z">
              <w:r>
                <w:rPr>
                  <w:sz w:val="16"/>
                </w:rPr>
                <w:delText>FROM INT_RDMCATALOGUEPRODPRICE_TEMP PRODPRICE2,</w:delText>
              </w:r>
            </w:del>
          </w:p>
          <w:p>
            <w:pPr>
              <w:pStyle w:val="Normal"/>
              <w:rPr>
                <w:sz w:val="16"/>
                <w:del w:id="3248" w:author="SLG09" w:date="2004-02-27T15:12:00Z"/>
              </w:rPr>
            </w:pPr>
            <w:ins w:id="3245" w:author="McDonald" w:date="2004-02-20T13:15:00Z">
              <w:del w:id="3246" w:author="SLG09" w:date="2004-02-27T15:12:00Z">
                <w:r>
                  <w:rPr>
                    <w:rFonts w:eastAsia="Arial"/>
                    <w:sz w:val="16"/>
                  </w:rPr>
                  <w:delText xml:space="preserve">          </w:delText>
                </w:r>
              </w:del>
            </w:ins>
            <w:del w:id="3247" w:author="SLG09" w:date="2004-02-27T15:12:00Z">
              <w:r>
                <w:rPr>
                  <w:sz w:val="16"/>
                </w:rPr>
                <w:delText>WHERE PRODPRICE2.ID = PRODPRICE1.ID)</w:delText>
              </w:r>
            </w:del>
          </w:p>
          <w:p>
            <w:pPr>
              <w:pStyle w:val="Normal"/>
              <w:rPr>
                <w:ins w:id="3252" w:author="SLG09" w:date="2004-02-27T15:10:00Z"/>
              </w:rPr>
            </w:pPr>
            <w:ins w:id="3249" w:author="McDonald" w:date="2004-02-20T13:15:00Z">
              <w:del w:id="3250" w:author="SLG09" w:date="2004-02-27T15:12:00Z">
                <w:r>
                  <w:rPr>
                    <w:sz w:val="16"/>
                  </w:rPr>
                  <w:delText>AND   PRODPRICE1.CATALOGUEPRODUCTID = CATPROD.ID</w:delText>
                </w:r>
              </w:del>
            </w:ins>
            <w:ins w:id="3251" w:author="SLG09" w:date="2004-02-27T15:10:00Z">
              <w:r>
                <w:rPr>
                  <w:sz w:val="16"/>
                </w:rPr>
                <w:t xml:space="preserve">SELECT </w:t>
              </w:r>
            </w:ins>
          </w:p>
          <w:p>
            <w:pPr>
              <w:pStyle w:val="Normal"/>
              <w:rPr>
                <w:sz w:val="16"/>
                <w:ins w:id="3255" w:author="SLG09" w:date="2004-02-27T15:10:00Z"/>
              </w:rPr>
            </w:pPr>
            <w:ins w:id="3253" w:author="SLG09" w:date="2004-02-27T15:10:00Z">
              <w:r>
                <w:rPr>
                  <w:rFonts w:eastAsia="Arial"/>
                  <w:sz w:val="16"/>
                </w:rPr>
                <w:t xml:space="preserve">  </w:t>
              </w:r>
            </w:ins>
            <w:ins w:id="3254" w:author="SLG09" w:date="2004-02-27T15:10:00Z">
              <w:r>
                <w:rPr>
                  <w:sz w:val="16"/>
                </w:rPr>
                <w:t>PRODPRICE1.PRICE,</w:t>
              </w:r>
            </w:ins>
          </w:p>
          <w:p>
            <w:pPr>
              <w:pStyle w:val="Normal"/>
              <w:rPr>
                <w:sz w:val="16"/>
                <w:ins w:id="3258" w:author="SLG09" w:date="2004-02-27T15:10:00Z"/>
              </w:rPr>
            </w:pPr>
            <w:ins w:id="3256" w:author="SLG09" w:date="2004-02-27T15:10:00Z">
              <w:r>
                <w:rPr>
                  <w:rFonts w:eastAsia="Arial"/>
                  <w:sz w:val="16"/>
                </w:rPr>
                <w:t xml:space="preserve">  </w:t>
              </w:r>
            </w:ins>
            <w:ins w:id="3257" w:author="SLG09" w:date="2004-02-27T15:10:00Z">
              <w:r>
                <w:rPr>
                  <w:sz w:val="16"/>
                </w:rPr>
                <w:t xml:space="preserve">FROM </w:t>
              </w:r>
            </w:ins>
          </w:p>
          <w:p>
            <w:pPr>
              <w:pStyle w:val="Normal"/>
              <w:rPr>
                <w:sz w:val="16"/>
                <w:ins w:id="3261" w:author="SLG09" w:date="2004-02-27T15:10:00Z"/>
              </w:rPr>
            </w:pPr>
            <w:ins w:id="3259" w:author="SLG09" w:date="2004-02-27T15:10:00Z">
              <w:r>
                <w:rPr>
                  <w:rFonts w:eastAsia="Arial"/>
                  <w:sz w:val="16"/>
                </w:rPr>
                <w:t xml:space="preserve">  </w:t>
              </w:r>
            </w:ins>
            <w:ins w:id="3260" w:author="SLG09" w:date="2004-02-27T15:10:00Z">
              <w:r>
                <w:rPr>
                  <w:sz w:val="16"/>
                </w:rPr>
                <w:t>INT_RDMCATALOGUEPRODPRICE_TEMP PRODPRICE1, INT_DO_CATALOGUEPRODUCT_TEMP     CATPROD</w:t>
              </w:r>
            </w:ins>
          </w:p>
          <w:p>
            <w:pPr>
              <w:pStyle w:val="Normal"/>
              <w:rPr>
                <w:sz w:val="16"/>
                <w:ins w:id="3263" w:author="SLG09" w:date="2004-02-27T15:10:00Z"/>
              </w:rPr>
            </w:pPr>
            <w:ins w:id="3262" w:author="SLG09" w:date="2004-02-27T15:10:00Z">
              <w:r>
                <w:rPr>
                  <w:sz w:val="16"/>
                </w:rPr>
                <w:t xml:space="preserve">WHERE </w:t>
              </w:r>
            </w:ins>
          </w:p>
          <w:p>
            <w:pPr>
              <w:pStyle w:val="Normal"/>
              <w:rPr>
                <w:sz w:val="16"/>
                <w:ins w:id="3266" w:author="SLG09" w:date="2004-02-27T15:10:00Z"/>
              </w:rPr>
            </w:pPr>
            <w:ins w:id="3264" w:author="SLG09" w:date="2004-02-27T15:10:00Z">
              <w:r>
                <w:rPr>
                  <w:rFonts w:eastAsia="Arial"/>
                  <w:sz w:val="16"/>
                </w:rPr>
                <w:t xml:space="preserve">  </w:t>
              </w:r>
            </w:ins>
            <w:ins w:id="3265" w:author="SLG09" w:date="2004-02-27T15:10:00Z">
              <w:r>
                <w:rPr>
                  <w:sz w:val="16"/>
                </w:rPr>
                <w:t>PRODPRICE1.STARTDATE = (SELECT MAX(PRODPRICE2.STARTDATE) FROM INT_RDMCATALOGUEPRODPRICE_TEMP PRODPRICE2 WHERE PRODPRICE2.CATALOGUEPRODUCTID =     PRODPRICE1.CATALOGUEPRODUCTID     and</w:t>
              </w:r>
            </w:ins>
          </w:p>
          <w:p>
            <w:pPr>
              <w:pStyle w:val="Normal"/>
              <w:rPr>
                <w:sz w:val="16"/>
                <w:ins w:id="3269" w:author="SLG09" w:date="2004-02-27T15:10:00Z"/>
              </w:rPr>
            </w:pPr>
            <w:ins w:id="3267" w:author="SLG09" w:date="2004-02-27T15:10:00Z">
              <w:r>
                <w:rPr>
                  <w:rFonts w:eastAsia="Arial"/>
                  <w:sz w:val="16"/>
                </w:rPr>
                <w:t xml:space="preserve">  </w:t>
              </w:r>
            </w:ins>
            <w:ins w:id="3268" w:author="SLG09" w:date="2004-02-27T15:10:00Z">
              <w:r>
                <w:rPr>
                  <w:sz w:val="16"/>
                </w:rPr>
                <w:t>PRODPRICE2.CURRENCY_CODE='GBP')   AND</w:t>
              </w:r>
            </w:ins>
          </w:p>
          <w:p>
            <w:pPr>
              <w:pStyle w:val="Normal"/>
              <w:rPr>
                <w:sz w:val="16"/>
              </w:rPr>
            </w:pPr>
            <w:ins w:id="3270" w:author="SLG09" w:date="2004-02-27T15:10:00Z">
              <w:r>
                <w:rPr>
                  <w:rFonts w:eastAsia="Arial"/>
                  <w:sz w:val="16"/>
                </w:rPr>
                <w:t xml:space="preserve">  </w:t>
              </w:r>
            </w:ins>
            <w:ins w:id="3271" w:author="SLG09" w:date="2004-02-27T15:10:00Z">
              <w:r>
                <w:rPr>
                  <w:sz w:val="16"/>
                </w:rPr>
                <w:t>PRODPRICE1.CURRENCY_CODE='GBP' AND   PRODPRICE1.CATALOGUEPRODUCTID = CATPROD.</w:t>
              </w:r>
            </w:ins>
            <w:ins w:id="3272" w:author="SLG09" w:date="2004-02-27T15:12:00Z">
              <w:r>
                <w:rPr>
                  <w:sz w:val="16"/>
                </w:rPr>
                <w:t xml:space="preserve"> CATALOGUEPRODUCTID</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273" w:author="McDonald" w:date="2004-02-20T13:19:00Z">
              <w:r>
                <w:rPr>
                  <w:kern w:val="2"/>
                </w:rPr>
                <w:t>CATALOGUE</w:t>
                <w:softHyphen/>
                <w:t>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274" w:author="McDonald" w:date="2004-02-20T13:15:00Z">
              <w:r>
                <w:rPr>
                  <w:sz w:val="16"/>
                </w:rPr>
                <w:t>VALIDFROM</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275" w:author="McDonald" w:date="2004-02-20T13:20:00Z">
              <w:r>
                <w:rPr>
                  <w:sz w:val="16"/>
                </w:rPr>
                <w:t>INT_DO_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276" w:author="McDonald" w:date="2004-02-20T13:15:00Z">
              <w:r>
                <w:rPr>
                  <w:rFonts w:eastAsia="Arial Unicode MS"/>
                  <w:sz w:val="16"/>
                </w:rPr>
                <w:t>RDMPUBLISHONDAT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277" w:author="McDonald" w:date="2004-02-24T15:36: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278" w:author="McDonald" w:date="2004-02-20T13:19:00Z">
              <w:r>
                <w:rPr>
                  <w:kern w:val="2"/>
                </w:rPr>
                <w:t>CATALOGUE</w:t>
                <w:softHyphen/>
                <w:t>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279" w:author="McDonald" w:date="2004-02-20T13:15:00Z">
              <w:r>
                <w:rPr>
                  <w:sz w:val="16"/>
                </w:rPr>
                <w:t>VALIDTO</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280" w:author="McDonald" w:date="2004-02-20T13:15:00Z">
              <w:r>
                <w:rPr>
                  <w:sz w:val="16"/>
                </w:rPr>
                <w:t>Default: NULL</w:t>
              </w:r>
            </w:ins>
          </w:p>
        </w:tc>
      </w:tr>
    </w:tbl>
    <w:p>
      <w:pPr>
        <w:pStyle w:val="Normal"/>
        <w:rPr>
          <w:del w:id="3282" w:author="McDonald" w:date="2004-02-20T14:07:00Z"/>
        </w:rPr>
      </w:pPr>
      <w:del w:id="3281" w:author="McDonald" w:date="2004-02-20T14:07:00Z">
        <w:bookmarkStart w:id="168" w:name="_Ref64891132"/>
        <w:bookmarkEnd w:id="168"/>
        <w:r>
          <w:rPr/>
          <w:delText>Use the logic below to populate the staging tables in the order they are present below. This is to avoid violating foreign/primary key constraints.</w:delText>
        </w:r>
      </w:del>
    </w:p>
    <w:p>
      <w:pPr>
        <w:pStyle w:val="Normal"/>
        <w:rPr>
          <w:del w:id="3284" w:author="McDonald" w:date="2004-02-18T13:10:00Z"/>
        </w:rPr>
      </w:pPr>
      <w:del w:id="3283" w:author="McDonald" w:date="2004-02-18T13:10:00Z">
        <w:r>
          <w:rPr/>
          <w:delText>STG_SALES_CHANNEL</w:delText>
        </w:r>
      </w:del>
    </w:p>
    <w:p>
      <w:pPr>
        <w:pStyle w:val="Normal"/>
        <w:rPr/>
      </w:pPr>
      <w:del w:id="3285" w:author="McDonald" w:date="2004-02-18T13:10:00Z">
        <w:r>
          <w:rPr/>
          <w:delText>The IDO and SDO Sales Channel products will be extracted in this mapping.</w:delText>
        </w:r>
      </w:del>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286" w:author="McDonald" w:date="2004-02-18T13:09:00Z">
              <w:r>
                <w:rPr>
                  <w:b/>
                  <w:sz w:val="16"/>
                </w:rPr>
                <w:delText>Target</w:delText>
              </w:r>
            </w:del>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287" w:author="McDonald" w:date="2004-02-18T13:09:00Z">
              <w:r>
                <w:rPr>
                  <w:b/>
                  <w:sz w:val="16"/>
                </w:rPr>
                <w:delText>Sourc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288" w:author="McDonald" w:date="2004-02-18T13:09:00Z">
              <w:r>
                <w:rPr>
                  <w:b/>
                  <w:sz w:val="16"/>
                </w:rPr>
                <w:delText>Comment</w:delText>
              </w:r>
            </w:del>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289" w:author="McDonald" w:date="2004-02-18T13:09:00Z">
              <w:r>
                <w:rPr>
                  <w:b/>
                  <w:sz w:val="16"/>
                </w:rPr>
                <w:delText>Tab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290" w:author="McDonald" w:date="2004-02-18T13:09:00Z">
              <w:r>
                <w:rPr>
                  <w:b/>
                  <w:sz w:val="16"/>
                </w:rPr>
                <w:delText>Column</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291" w:author="McDonald" w:date="2004-02-18T13:09:00Z">
              <w:r>
                <w:rPr>
                  <w:b/>
                  <w:sz w:val="16"/>
                </w:rPr>
                <w:delText>Tabl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292" w:author="McDonald" w:date="2004-02-18T13:09:00Z">
              <w:r>
                <w:rPr>
                  <w:b/>
                  <w:sz w:val="16"/>
                </w:rPr>
                <w:delText>Colum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293" w:author="McDonald" w:date="2004-02-18T13:09:00Z">
              <w:r>
                <w:rPr>
                  <w:b/>
                  <w:sz w:val="16"/>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highlight w:val="yellow"/>
              </w:rPr>
            </w:pPr>
            <w:del w:id="3294" w:author="McDonald" w:date="2004-02-18T13:09:00Z">
              <w:r>
                <w:rPr>
                  <w:kern w:val="2"/>
                  <w:highlight w:val="yellow"/>
                </w:rPr>
                <w:delText>STG_SALES_CHANNEL</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highlight w:val="yellow"/>
              </w:rPr>
            </w:pPr>
            <w:del w:id="3295" w:author="McDonald" w:date="2004-02-18T13:09:00Z">
              <w:r>
                <w:rPr>
                  <w:sz w:val="16"/>
                  <w:highlight w:val="yellow"/>
                </w:rPr>
                <w:delText>SALESCHANNEL</w:delText>
              </w:r>
            </w:del>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highlight w:val="yellow"/>
              </w:rPr>
            </w:pPr>
            <w:del w:id="3296" w:author="McDonald" w:date="2004-02-18T13:09:00Z">
              <w:r>
                <w:rPr>
                  <w:kern w:val="2"/>
                  <w:highlight w:val="yellow"/>
                </w:rPr>
                <w:delText>INT_RDMPRODSALESCHANRUL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del w:id="3297" w:author="McDonald" w:date="2004-02-18T13:09:00Z">
              <w:r>
                <w:rPr>
                  <w:sz w:val="16"/>
                  <w:highlight w:val="yellow"/>
                </w:rPr>
                <w:delText>SALESCHANNEL</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del w:id="3300" w:author="McDonald" w:date="2004-02-18T13:09:00Z"/>
              </w:rPr>
            </w:pPr>
            <w:del w:id="3298" w:author="McDonald" w:date="2004-02-18T13:09:00Z">
              <w:r>
                <w:rPr>
                  <w:sz w:val="16"/>
                  <w:highlight w:val="yellow"/>
                </w:rPr>
                <w:delText>Use this field as the primary key.</w:delText>
              </w:r>
            </w:del>
            <w:del w:id="3299" w:author="McDonald" w:date="2004-02-18T13:09:00Z">
              <w:r>
                <w:rPr>
                  <w:sz w:val="16"/>
                  <w:highlight w:val="yellow"/>
                </w:rPr>
                <w:delText xml:space="preserve">Only two records are to be added to this table. </w:delText>
              </w:r>
            </w:del>
          </w:p>
          <w:p>
            <w:pPr>
              <w:pStyle w:val="Normal"/>
              <w:widowControl/>
              <w:bidi w:val="0"/>
              <w:spacing w:lineRule="atLeast" w:line="240"/>
              <w:rPr>
                <w:sz w:val="16"/>
                <w:highlight w:val="yellow"/>
                <w:del w:id="3302" w:author="McDonald" w:date="2004-02-18T13:09:00Z"/>
              </w:rPr>
            </w:pPr>
            <w:del w:id="3301" w:author="McDonald" w:date="2004-02-18T13:09:00Z">
              <w:r>
                <w:rPr>
                  <w:sz w:val="16"/>
                  <w:highlight w:val="yellow"/>
                </w:rPr>
              </w:r>
            </w:del>
          </w:p>
          <w:p>
            <w:pPr>
              <w:pStyle w:val="Normal"/>
              <w:widowControl/>
              <w:bidi w:val="0"/>
              <w:spacing w:lineRule="atLeast" w:line="240"/>
              <w:rPr>
                <w:sz w:val="16"/>
                <w:highlight w:val="yellow"/>
                <w:del w:id="3304" w:author="McDonald" w:date="2004-02-18T13:09:00Z"/>
              </w:rPr>
            </w:pPr>
            <w:del w:id="3303" w:author="McDonald" w:date="2004-02-18T13:09:00Z">
              <w:r>
                <w:rPr>
                  <w:sz w:val="16"/>
                  <w:highlight w:val="yellow"/>
                </w:rPr>
                <w:delText>Record 1: map value ‘IDO’ to the target field.</w:delText>
              </w:r>
            </w:del>
          </w:p>
          <w:p>
            <w:pPr>
              <w:pStyle w:val="Normal"/>
              <w:rPr>
                <w:sz w:val="16"/>
                <w:highlight w:val="yellow"/>
                <w:del w:id="3306" w:author="McDonald" w:date="2004-02-18T13:09:00Z"/>
              </w:rPr>
            </w:pPr>
            <w:del w:id="3305" w:author="McDonald" w:date="2004-02-18T13:09:00Z">
              <w:r>
                <w:rPr>
                  <w:sz w:val="16"/>
                  <w:highlight w:val="yellow"/>
                </w:rPr>
                <w:delText>Record 2: map value ‘SDO’ to the target field.</w:delText>
              </w:r>
            </w:del>
          </w:p>
          <w:p>
            <w:pPr>
              <w:pStyle w:val="Normal"/>
              <w:rPr>
                <w:sz w:val="16"/>
                <w:highlight w:val="yellow"/>
                <w:del w:id="3308" w:author="McDonald" w:date="2004-02-18T13:09:00Z"/>
              </w:rPr>
            </w:pPr>
            <w:del w:id="3307" w:author="McDonald" w:date="2004-02-18T13:09:00Z">
              <w:r>
                <w:rPr>
                  <w:sz w:val="16"/>
                  <w:highlight w:val="yellow"/>
                </w:rPr>
              </w:r>
            </w:del>
          </w:p>
          <w:p>
            <w:pPr>
              <w:pStyle w:val="Normal"/>
              <w:rPr>
                <w:sz w:val="16"/>
                <w:highlight w:val="yellow"/>
              </w:rPr>
            </w:pPr>
            <w:r>
              <w:rPr>
                <w:sz w:val="16"/>
                <w:highlight w:val="yellow"/>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309" w:author="McDonald" w:date="2004-02-18T13:09:00Z">
              <w:r>
                <w:rPr>
                  <w:kern w:val="2"/>
                </w:rPr>
                <w:delText>STG_SALES_CHANNEL</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310" w:author="McDonald" w:date="2004-02-18T13:09:00Z">
              <w:r>
                <w:rPr>
                  <w:sz w:val="16"/>
                </w:rPr>
                <w:delText>PROCESS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3311" w:author="McDonald" w:date="2004-02-18T13:09:00Z">
              <w:r>
                <w:rPr>
                  <w:sz w:val="16"/>
                </w:rPr>
                <w:delText>Populate this with the Batch Id from the parameter file.</w:delText>
              </w:r>
            </w:del>
          </w:p>
        </w:tc>
      </w:tr>
    </w:tbl>
    <w:p>
      <w:pPr>
        <w:pStyle w:val="Heading3"/>
        <w:numPr>
          <w:ilvl w:val="2"/>
          <w:numId w:val="1"/>
        </w:numPr>
        <w:tabs>
          <w:tab w:val="clear" w:pos="284"/>
          <w:tab w:val="left" w:pos="709" w:leader="none"/>
        </w:tabs>
        <w:jc w:val="both"/>
        <w:rPr>
          <w:del w:id="3314" w:author="McDonald" w:date="2004-02-18T17:55:00Z"/>
        </w:rPr>
      </w:pPr>
      <w:del w:id="3312" w:author="McDonald" w:date="2004-02-18T15:07:00Z">
        <w:r>
          <w:rPr/>
          <w:delText>STG_</w:delText>
        </w:r>
      </w:del>
      <w:del w:id="3313" w:author="McDonald" w:date="2004-02-18T17:55:00Z">
        <w:r>
          <w:rPr/>
          <w:delText>CATALOGUE_PRODUCT</w:delText>
        </w:r>
      </w:del>
    </w:p>
    <w:p>
      <w:pPr>
        <w:pStyle w:val="Heading3"/>
        <w:keepNext w:val="true"/>
        <w:keepLines/>
        <w:widowControl/>
        <w:numPr>
          <w:ilvl w:val="2"/>
          <w:numId w:val="1"/>
        </w:numPr>
        <w:tabs>
          <w:tab w:val="clear" w:pos="284"/>
          <w:tab w:val="left" w:pos="709" w:leader="none"/>
        </w:tabs>
        <w:bidi w:val="0"/>
        <w:spacing w:lineRule="atLeast" w:line="240" w:before="240" w:after="0"/>
        <w:jc w:val="both"/>
        <w:rPr>
          <w:del w:id="3326" w:author="McDonald" w:date="2004-02-18T17:55:00Z"/>
        </w:rPr>
      </w:pPr>
      <w:del w:id="3315" w:author="McDonald" w:date="2004-02-18T17:55:00Z">
        <w:r>
          <w:rPr/>
          <w:delText>Populate this using records sourced from INT_RDMCATALOGUEPRODUCT_TEMP table, using the joins or lookups as necessary to fulfil the criteria in the comment column. This section populates the DO</w:delText>
        </w:r>
      </w:del>
      <w:ins w:id="3316" w:author="Saurov Mukherji" w:date="2003-12-10T12:39:00Z">
        <w:del w:id="3317" w:author="McDonald" w:date="2004-02-18T16:41:00Z">
          <w:r>
            <w:rPr/>
            <w:delText>I</w:delText>
          </w:r>
        </w:del>
      </w:ins>
      <w:ins w:id="3318" w:author="Saurov Mukherji" w:date="2003-12-10T12:39:00Z">
        <w:del w:id="3319" w:author="McDonald" w:date="2004-02-18T17:55:00Z">
          <w:r>
            <w:rPr/>
            <w:delText>DO</w:delText>
          </w:r>
        </w:del>
      </w:ins>
      <w:del w:id="3320" w:author="McDonald" w:date="2004-02-18T17:55:00Z">
        <w:r>
          <w:rPr/>
          <w:delText xml:space="preserve"> staging tables with </w:delText>
        </w:r>
      </w:del>
      <w:del w:id="3321" w:author="McDonald" w:date="2004-02-18T16:41:00Z">
        <w:r>
          <w:rPr/>
          <w:delText xml:space="preserve">commercial </w:delText>
        </w:r>
      </w:del>
      <w:del w:id="3322" w:author="McDonald" w:date="2004-02-18T17:55:00Z">
        <w:r>
          <w:rPr/>
          <w:delText>product records which are sold by DO</w:delText>
        </w:r>
      </w:del>
      <w:ins w:id="3323" w:author="Saurov Mukherji" w:date="2003-12-10T12:39:00Z">
        <w:del w:id="3324" w:author="McDonald" w:date="2004-02-18T17:55:00Z">
          <w:r>
            <w:rPr/>
            <w:delText>IDO</w:delText>
          </w:r>
        </w:del>
      </w:ins>
      <w:del w:id="3325" w:author="McDonald" w:date="2004-02-18T17:55:00Z">
        <w:r>
          <w:rPr/>
          <w:delText>, i.e., IDO and SDO sales channels.</w:delText>
        </w:r>
      </w:del>
    </w:p>
    <w:p>
      <w:pPr>
        <w:pStyle w:val="Heading3"/>
        <w:keepNext w:val="true"/>
        <w:keepLines/>
        <w:widowControl/>
        <w:numPr>
          <w:ilvl w:val="2"/>
          <w:numId w:val="1"/>
        </w:numPr>
        <w:tabs>
          <w:tab w:val="clear" w:pos="284"/>
          <w:tab w:val="left" w:pos="709" w:leader="none"/>
        </w:tabs>
        <w:bidi w:val="0"/>
        <w:spacing w:lineRule="atLeast" w:line="240" w:before="240" w:after="0"/>
        <w:jc w:val="both"/>
        <w:rPr>
          <w:del w:id="3331" w:author="McDonald" w:date="2004-02-18T17:04:00Z"/>
        </w:rPr>
      </w:pPr>
      <w:del w:id="3327" w:author="McDonald" w:date="2004-02-18T17:55:00Z">
        <w:r>
          <w:rPr/>
          <w:delText>Select</w:delText>
        </w:r>
      </w:del>
      <w:ins w:id="3328" w:author="IBM_User" w:date="2004-02-13T14:30:00Z">
        <w:del w:id="3329" w:author="McDonald" w:date="2004-02-18T17:55:00Z">
          <w:r>
            <w:rPr/>
            <w:delText xml:space="preserve"> DISTINCT</w:delText>
          </w:r>
        </w:del>
      </w:ins>
      <w:del w:id="3330" w:author="McDonald" w:date="2004-02-18T17:55:00Z">
        <w:r>
          <w:rPr/>
          <w:delText xml:space="preserve"> records from INT_RDMCATALOGUEPRODUCT_TEMP where the following condition is met:</w:delText>
        </w:r>
      </w:del>
    </w:p>
    <w:p>
      <w:pPr>
        <w:pStyle w:val="Heading3"/>
        <w:rPr>
          <w:rFonts w:ascii="Times New Roman" w:hAnsi="Times New Roman" w:eastAsia="SimSun;宋体" w:cs="Times New Roman"/>
          <w:kern w:val="0"/>
          <w:sz w:val="24"/>
          <w:szCs w:val="24"/>
          <w:lang w:val="en-US" w:eastAsia="zh-CN"/>
          <w:del w:id="3333" w:author="McDonald" w:date="2004-02-18T17:55:00Z"/>
        </w:rPr>
      </w:pPr>
      <w:del w:id="3332" w:author="McDonald" w:date="2004-02-18T17:55:00Z">
        <w:r>
          <w:rPr/>
          <w:delText>INT_RDMCATALOGUEPRODUCT_TEMP.RDMAPPROVED IS NOT NULL</w:delText>
        </w:r>
      </w:del>
    </w:p>
    <w:p>
      <w:pPr>
        <w:pStyle w:val="TextBody"/>
        <w:rPr>
          <w:rFonts w:ascii="Times New Roman" w:hAnsi="Times New Roman" w:eastAsia="SimSun;宋体" w:cs="Times New Roman"/>
          <w:kern w:val="0"/>
          <w:sz w:val="24"/>
          <w:szCs w:val="24"/>
          <w:lang w:val="en-US" w:eastAsia="zh-CN"/>
          <w:del w:id="3335" w:author="McDonald" w:date="2004-02-18T17:55:00Z"/>
        </w:rPr>
      </w:pPr>
      <w:del w:id="3334" w:author="McDonald" w:date="2004-02-18T17:55:00Z">
        <w:r>
          <w:rPr/>
          <w:delText>AND</w:delText>
        </w:r>
      </w:del>
    </w:p>
    <w:p>
      <w:pPr>
        <w:pStyle w:val="Heading3"/>
        <w:rPr>
          <w:del w:id="3349" w:author="McDonald" w:date="2004-02-18T17:55:00Z"/>
        </w:rPr>
      </w:pPr>
      <w:ins w:id="3336" w:author="IBM_User" w:date="2004-02-13T14:30:00Z">
        <w:del w:id="3337" w:author="McDonald" w:date="2004-02-18T17:55:00Z">
          <w:r>
            <w:rPr>
              <w:rFonts w:eastAsia="SimSun;宋体" w:cs="Arial"/>
              <w:kern w:val="0"/>
              <w:lang w:eastAsia="zh-CN"/>
            </w:rPr>
            <w:delText>INT_RDMCAT</w:delText>
          </w:r>
        </w:del>
      </w:ins>
      <w:ins w:id="3338" w:author="IBM_User" w:date="2004-02-13T14:45:00Z">
        <w:del w:id="3339" w:author="McDonald" w:date="2004-02-18T17:55:00Z">
          <w:r>
            <w:rPr>
              <w:rFonts w:eastAsia="SimSun;宋体" w:cs="Arial"/>
              <w:kern w:val="0"/>
              <w:lang w:eastAsia="zh-CN"/>
            </w:rPr>
            <w:delText>ALO</w:delText>
          </w:r>
        </w:del>
      </w:ins>
      <w:ins w:id="3340" w:author="IBM_User" w:date="2004-02-13T14:30:00Z">
        <w:del w:id="3341" w:author="McDonald" w:date="2004-02-18T17:55:00Z">
          <w:r>
            <w:rPr>
              <w:rFonts w:eastAsia="SimSun;宋体" w:cs="Arial"/>
              <w:kern w:val="0"/>
              <w:lang w:eastAsia="zh-CN"/>
            </w:rPr>
            <w:delText>GUEPRODUCT_TEMP</w:delText>
          </w:r>
        </w:del>
      </w:ins>
      <w:ins w:id="3342" w:author="IBM_User" w:date="2004-02-13T14:44:00Z">
        <w:del w:id="3343" w:author="McDonald" w:date="2004-02-18T17:55:00Z">
          <w:r>
            <w:rPr>
              <w:rFonts w:eastAsia="SimSun;宋体" w:cs="Arial"/>
              <w:kern w:val="0"/>
              <w:lang w:eastAsia="zh-CN"/>
            </w:rPr>
            <w:delText>.</w:delText>
          </w:r>
        </w:del>
      </w:ins>
      <w:ins w:id="3344" w:author="IBM_User" w:date="2004-02-13T14:30:00Z">
        <w:del w:id="3345" w:author="McDonald" w:date="2004-02-18T17:55:00Z">
          <w:r>
            <w:rPr>
              <w:rFonts w:eastAsia="SimSun;宋体" w:cs="Arial"/>
              <w:kern w:val="0"/>
              <w:lang w:eastAsia="zh-CN"/>
            </w:rPr>
            <w:delText>ID = INT_RDMCATALOGUEPR</w:delText>
          </w:r>
        </w:del>
      </w:ins>
      <w:ins w:id="3346" w:author="IBM_User" w:date="2004-02-13T14:44:00Z">
        <w:del w:id="3347" w:author="McDonald" w:date="2004-02-18T17:55:00Z">
          <w:r>
            <w:rPr>
              <w:rFonts w:eastAsia="SimSun;宋体" w:cs="Arial"/>
              <w:kern w:val="0"/>
              <w:lang w:eastAsia="zh-CN"/>
            </w:rPr>
            <w:delText>OD</w:delText>
          </w:r>
        </w:del>
      </w:ins>
      <w:del w:id="3348" w:author="McDonald" w:date="2004-02-18T17:55:00Z">
        <w:r>
          <w:rPr>
            <w:rFonts w:eastAsia="SimSun;宋体" w:cs="Arial"/>
            <w:kern w:val="0"/>
            <w:lang w:eastAsia="zh-CN"/>
          </w:rPr>
          <w:delText xml:space="preserve">TOCAT_TEMP.CATALOGUEPRODUCTID </w:delText>
        </w:r>
      </w:del>
    </w:p>
    <w:p>
      <w:pPr>
        <w:pStyle w:val="TextBody"/>
        <w:rPr>
          <w:rFonts w:ascii="Times New Roman" w:hAnsi="Times New Roman" w:eastAsia="SimSun;宋体" w:cs="Times New Roman"/>
          <w:kern w:val="0"/>
          <w:sz w:val="24"/>
          <w:szCs w:val="24"/>
          <w:lang w:val="en-US" w:eastAsia="zh-CN"/>
          <w:del w:id="3351" w:author="McDonald" w:date="2004-02-18T17:55:00Z"/>
        </w:rPr>
      </w:pPr>
      <w:del w:id="3350" w:author="McDonald" w:date="2004-02-18T17:55:00Z">
        <w:r>
          <w:rPr/>
          <w:delText>AND</w:delText>
        </w:r>
      </w:del>
    </w:p>
    <w:p>
      <w:pPr>
        <w:pStyle w:val="Heading3"/>
        <w:rPr>
          <w:rFonts w:ascii="Times New Roman" w:hAnsi="Times New Roman" w:eastAsia="SimSun;宋体" w:cs="Times New Roman"/>
          <w:kern w:val="0"/>
          <w:sz w:val="24"/>
          <w:szCs w:val="24"/>
          <w:lang w:val="en-US" w:eastAsia="zh-CN"/>
          <w:del w:id="3357" w:author="McDonald" w:date="2004-02-18T17:55:00Z"/>
        </w:rPr>
      </w:pPr>
      <w:ins w:id="3352" w:author="IBM_User" w:date="2004-02-13T14:30:00Z">
        <w:del w:id="3353" w:author="McDonald" w:date="2004-02-18T17:55:00Z">
          <w:r>
            <w:rPr>
              <w:rFonts w:eastAsia="SimSun;宋体" w:cs="Arial"/>
              <w:kern w:val="0"/>
              <w:lang w:eastAsia="zh-CN"/>
            </w:rPr>
            <w:delText>INT_RDMCATALO</w:delText>
          </w:r>
        </w:del>
      </w:ins>
      <w:ins w:id="3354" w:author="IBM_User" w:date="2004-02-13T14:44:00Z">
        <w:del w:id="3355" w:author="McDonald" w:date="2004-02-18T17:55:00Z">
          <w:r>
            <w:rPr>
              <w:rFonts w:eastAsia="SimSun;宋体" w:cs="Arial"/>
              <w:kern w:val="0"/>
              <w:lang w:eastAsia="zh-CN"/>
            </w:rPr>
            <w:delText>GUE</w:delText>
          </w:r>
        </w:del>
      </w:ins>
      <w:del w:id="3356" w:author="McDonald" w:date="2004-02-18T17:55:00Z">
        <w:r>
          <w:rPr>
            <w:rFonts w:eastAsia="SimSun;宋体" w:cs="Arial"/>
            <w:kern w:val="0"/>
            <w:lang w:eastAsia="zh-CN"/>
          </w:rPr>
          <w:delText>PRODTOCAT_TEMP.CATEGORYID = INT_RDMCATALOGUEPRODCAT.ID</w:delText>
        </w:r>
      </w:del>
    </w:p>
    <w:p>
      <w:pPr>
        <w:pStyle w:val="TextBody"/>
        <w:rPr>
          <w:rFonts w:ascii="Times New Roman" w:hAnsi="Times New Roman" w:eastAsia="SimSun;宋体" w:cs="Times New Roman"/>
          <w:kern w:val="0"/>
          <w:sz w:val="24"/>
          <w:szCs w:val="24"/>
          <w:lang w:val="en-US" w:eastAsia="zh-CN"/>
          <w:del w:id="3359" w:author="McDonald" w:date="2004-02-18T17:55:00Z"/>
        </w:rPr>
      </w:pPr>
      <w:del w:id="3358" w:author="McDonald" w:date="2004-02-18T17:55:00Z">
        <w:r>
          <w:rPr/>
          <w:delText>AND</w:delText>
        </w:r>
      </w:del>
    </w:p>
    <w:p>
      <w:pPr>
        <w:pStyle w:val="Heading3"/>
        <w:rPr>
          <w:rFonts w:ascii="Times New Roman" w:hAnsi="Times New Roman" w:eastAsia="SimSun;宋体" w:cs="Times New Roman"/>
          <w:kern w:val="0"/>
          <w:sz w:val="24"/>
          <w:szCs w:val="24"/>
          <w:lang w:val="en-US" w:eastAsia="zh-CN"/>
          <w:del w:id="3365" w:author="McDonald" w:date="2004-02-18T17:55:00Z"/>
        </w:rPr>
      </w:pPr>
      <w:ins w:id="3360" w:author="IBM_User" w:date="2004-02-13T14:30:00Z">
        <w:del w:id="3361" w:author="McDonald" w:date="2004-02-18T17:55:00Z">
          <w:r>
            <w:rPr>
              <w:rFonts w:eastAsia="SimSun;宋体" w:cs="Arial"/>
              <w:kern w:val="0"/>
              <w:lang w:eastAsia="zh-CN"/>
            </w:rPr>
            <w:delText>INT_RDMCATALOGUEPRODCAT</w:delText>
          </w:r>
        </w:del>
      </w:ins>
      <w:ins w:id="3362" w:author="IBM_User" w:date="2004-02-13T14:47:00Z">
        <w:del w:id="3363" w:author="McDonald" w:date="2004-02-18T17:55:00Z">
          <w:r>
            <w:rPr>
              <w:rFonts w:eastAsia="SimSun;宋体" w:cs="Arial"/>
              <w:kern w:val="0"/>
              <w:lang w:eastAsia="zh-CN"/>
            </w:rPr>
            <w:delText>_TEMP</w:delText>
          </w:r>
        </w:del>
      </w:ins>
      <w:del w:id="3364" w:author="McDonald" w:date="2004-02-18T17:55:00Z">
        <w:r>
          <w:rPr>
            <w:rFonts w:eastAsia="SimSun;宋体" w:cs="Arial"/>
            <w:kern w:val="0"/>
            <w:lang w:eastAsia="zh-CN"/>
          </w:rPr>
          <w:delText>.NAME IN (‘IDO’, ‘SDO’)</w:delText>
        </w:r>
      </w:del>
    </w:p>
    <w:p>
      <w:pPr>
        <w:pStyle w:val="TextBody"/>
        <w:rPr>
          <w:rFonts w:ascii="Times New Roman" w:hAnsi="Times New Roman" w:eastAsia="SimSun;宋体" w:cs="Times New Roman"/>
          <w:kern w:val="0"/>
          <w:sz w:val="24"/>
          <w:szCs w:val="24"/>
          <w:lang w:val="en-US" w:eastAsia="zh-CN"/>
          <w:del w:id="3367" w:author="McDonald" w:date="2004-02-18T17:55:00Z"/>
        </w:rPr>
      </w:pPr>
      <w:del w:id="3366" w:author="McDonald" w:date="2004-02-18T17:55:00Z">
        <w:r>
          <w:rPr/>
          <w:delText xml:space="preserve">AND </w:delText>
        </w:r>
      </w:del>
    </w:p>
    <w:p>
      <w:pPr>
        <w:pStyle w:val="Heading3"/>
        <w:rPr>
          <w:rFonts w:ascii="Times New Roman" w:hAnsi="Times New Roman" w:eastAsia="SimSun;宋体" w:cs="Times New Roman"/>
          <w:kern w:val="0"/>
          <w:sz w:val="24"/>
          <w:szCs w:val="24"/>
          <w:lang w:val="en-US" w:eastAsia="zh-CN"/>
          <w:del w:id="3373" w:author="McDonald" w:date="2004-02-18T17:55:00Z"/>
        </w:rPr>
      </w:pPr>
      <w:ins w:id="3368" w:author="IBM_User" w:date="2004-02-13T14:30:00Z">
        <w:del w:id="3369" w:author="McDonald" w:date="2004-02-18T17:55:00Z">
          <w:r>
            <w:rPr>
              <w:rFonts w:eastAsia="SimSun;宋体" w:cs="Arial"/>
              <w:kern w:val="0"/>
              <w:lang w:eastAsia="zh-CN"/>
            </w:rPr>
            <w:delText>INT_RDMCATALOGUEPRODCAT</w:delText>
          </w:r>
        </w:del>
      </w:ins>
      <w:ins w:id="3370" w:author="IBM_User" w:date="2004-02-13T14:47:00Z">
        <w:del w:id="3371" w:author="McDonald" w:date="2004-02-18T17:55:00Z">
          <w:r>
            <w:rPr>
              <w:rFonts w:eastAsia="SimSun;宋体" w:cs="Arial"/>
              <w:kern w:val="0"/>
              <w:lang w:eastAsia="zh-CN"/>
            </w:rPr>
            <w:delText>_TEMP</w:delText>
          </w:r>
        </w:del>
      </w:ins>
      <w:del w:id="3372" w:author="McDonald" w:date="2004-02-18T17:55:00Z">
        <w:r>
          <w:rPr>
            <w:rFonts w:eastAsia="SimSun;宋体" w:cs="Arial"/>
            <w:kern w:val="0"/>
            <w:lang w:eastAsia="zh-CN"/>
          </w:rPr>
          <w:delText>.PARENTCATEGORYID IS NULL</w:delText>
        </w:r>
      </w:del>
    </w:p>
    <w:p>
      <w:pPr>
        <w:pStyle w:val="Heading3"/>
        <w:rPr>
          <w:rFonts w:ascii="Times New Roman" w:hAnsi="Times New Roman" w:eastAsia="SimSun;宋体" w:cs="Times New Roman"/>
          <w:kern w:val="0"/>
          <w:sz w:val="24"/>
          <w:szCs w:val="24"/>
          <w:lang w:val="en-US" w:eastAsia="zh-CN"/>
          <w:del w:id="3379" w:author="McDonald" w:date="2004-02-18T17:06:00Z"/>
        </w:rPr>
      </w:pPr>
      <w:ins w:id="3374" w:author="IBM_User" w:date="2004-02-13T14:30:00Z">
        <w:del w:id="3375" w:author="McDonald" w:date="2004-02-18T17:55:00Z">
          <w:r>
            <w:rPr>
              <w:rFonts w:eastAsia="SimSun;宋体" w:cs="Arial"/>
              <w:kern w:val="0"/>
              <w:lang w:eastAsia="zh-CN"/>
            </w:rPr>
            <w:delText>INT_</w:delText>
          </w:r>
        </w:del>
      </w:ins>
      <w:ins w:id="3376" w:author="IBM_User" w:date="2004-02-13T14:47:00Z">
        <w:del w:id="3377" w:author="McDonald" w:date="2004-02-18T17:55:00Z">
          <w:r>
            <w:rPr>
              <w:rFonts w:eastAsia="SimSun;宋体" w:cs="Arial"/>
              <w:kern w:val="0"/>
              <w:lang w:eastAsia="zh-CN"/>
            </w:rPr>
            <w:delText xml:space="preserve"> RDMCATALOGUEPRODCAT_TEMP</w:delText>
          </w:r>
        </w:del>
      </w:ins>
      <w:del w:id="3378" w:author="McDonald" w:date="2004-02-18T17:55:00Z">
        <w:r>
          <w:rPr>
            <w:rFonts w:eastAsia="SimSun;宋体" w:cs="Arial"/>
            <w:kern w:val="0"/>
            <w:lang w:eastAsia="zh-CN"/>
          </w:rPr>
          <w:delText>.RDMDELETEDFLAG &lt;&gt; Y</w:delText>
        </w:r>
      </w:del>
    </w:p>
    <w:p>
      <w:pPr>
        <w:pStyle w:val="Heading3"/>
        <w:widowControl/>
        <w:bidi w:val="0"/>
        <w:spacing w:lineRule="auto" w:line="240"/>
        <w:rPr/>
      </w:pPr>
      <w:del w:id="3380" w:author="McDonald" w:date="2004-02-18T17:55:00Z">
        <w:r>
          <w:rPr/>
          <w:delText>INT_RDMCATALOGUEPRODUCT_TEMP.RDMAPPROVED IS NOT NULL</w:delText>
          <w:br/>
          <w:delText>and</w:delText>
          <w:br/>
          <w:delText>INT_RDMCATALOGUEPRODUCT_TEMP.ID &lt;&gt; INT_RDMPRODSALESCHANRULE_TEMP.CATALOGUEPRODUCTID</w:delText>
          <w:br/>
          <w:delText>or</w:delText>
          <w:br/>
          <w:delText>(INT_RDMCATALOGUEPRODUCT_TEMP.ID = INT_RDMPRODSALESCHANRULE_TEMP.CATALOGUEPRODUCTID</w:delText>
        </w:r>
      </w:del>
      <w:del w:id="3381" w:author="McDonald" w:date="2004-02-18T17:55:00Z">
        <w:r>
          <w:rPr>
            <w:highlight w:val="yellow"/>
          </w:rPr>
          <w:delText xml:space="preserve"> )</w:delText>
        </w:r>
      </w:del>
      <w:del w:id="3382" w:author="McDonald" w:date="2004-02-18T17:55:00Z">
        <w:r>
          <w:rPr/>
          <w:br/>
        </w:r>
      </w:del>
    </w:p>
    <w:tbl>
      <w:tblPr>
        <w:tblW w:w="14548" w:type="dxa"/>
        <w:jc w:val="left"/>
        <w:tblInd w:w="-15" w:type="dxa"/>
        <w:tblLayout w:type="fixed"/>
        <w:tblCellMar>
          <w:top w:w="0" w:type="dxa"/>
          <w:left w:w="0" w:type="dxa"/>
          <w:bottom w:w="0" w:type="dxa"/>
          <w:right w:w="0" w:type="dxa"/>
        </w:tblCellMar>
      </w:tblPr>
      <w:tblGrid>
        <w:gridCol w:w="2127"/>
        <w:gridCol w:w="2136"/>
        <w:gridCol w:w="2126"/>
        <w:gridCol w:w="1701"/>
        <w:gridCol w:w="645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83" w:author="McDonald" w:date="2004-02-18T17:55:00Z">
              <w:r>
                <w:rPr>
                  <w:b/>
                  <w:sz w:val="16"/>
                </w:rPr>
                <w:delText>Target</w:delText>
              </w:r>
            </w:del>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84" w:author="McDonald" w:date="2004-02-18T17:55:00Z">
              <w:r>
                <w:rPr>
                  <w:b/>
                  <w:sz w:val="16"/>
                </w:rPr>
                <w:delText>Source</w:delText>
              </w:r>
            </w:del>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85" w:author="McDonald" w:date="2004-02-18T17:55:00Z">
              <w:r>
                <w:rPr>
                  <w:b/>
                  <w:sz w:val="16"/>
                </w:rPr>
                <w:delText>Comment</w:delText>
              </w:r>
            </w:del>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86" w:author="McDonald" w:date="2004-02-18T17:55:00Z">
              <w:r>
                <w:rPr>
                  <w:b/>
                  <w:sz w:val="16"/>
                </w:rPr>
                <w:delText>Tab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87" w:author="McDonald" w:date="2004-02-18T17:55:00Z">
              <w:r>
                <w:rPr>
                  <w:b/>
                  <w:sz w:val="16"/>
                </w:rPr>
                <w:delText>Column</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88" w:author="McDonald" w:date="2004-02-18T17:55:00Z">
              <w:r>
                <w:rPr>
                  <w:b/>
                  <w:sz w:val="16"/>
                </w:rPr>
                <w:delText>Table</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89" w:author="McDonald" w:date="2004-02-18T17:55:00Z">
              <w:r>
                <w:rPr>
                  <w:b/>
                  <w:sz w:val="16"/>
                </w:rPr>
                <w:delText>Column</w:delText>
              </w:r>
            </w:del>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390" w:author="McDonald" w:date="2004-02-18T17:55:00Z">
              <w:r>
                <w:rPr>
                  <w:b/>
                  <w:sz w:val="16"/>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391" w:author="McDonald" w:date="2004-02-18T17:01:00Z">
              <w:r>
                <w:rPr>
                  <w:kern w:val="2"/>
                </w:rPr>
                <w:delText>STG_</w:delText>
              </w:r>
            </w:del>
            <w:del w:id="3392" w:author="McDonald" w:date="2004-02-18T17:55:00Z">
              <w:r>
                <w:rPr>
                  <w:kern w:val="2"/>
                </w:rPr>
                <w:delText>CATALOGUE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b/>
                <w:b/>
                <w:sz w:val="16"/>
              </w:rPr>
            </w:pPr>
            <w:del w:id="3393" w:author="McDonald" w:date="2004-02-18T17:55:00Z">
              <w:r>
                <w:rPr/>
                <w:delText>CRMCATALOGUEPRODUCTID</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del w:id="3394" w:author="McDonald" w:date="2004-02-18T17:55:00Z">
              <w:r>
                <w:rPr>
                  <w:sz w:val="16"/>
                </w:rPr>
                <w:delText>INT_RDMCATALOGUEPRODUCT_TEMP</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395" w:author="McDonald" w:date="2004-02-18T17:55:00Z">
              <w:r>
                <w:rPr>
                  <w:rFonts w:eastAsia="Arial Unicode MS"/>
                  <w:sz w:val="16"/>
                </w:rPr>
                <w:delText>ID</w:delText>
              </w:r>
            </w:del>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del w:id="3396" w:author="McDonald" w:date="2004-02-18T17:55:00Z">
              <w:r>
                <w:rPr>
                  <w:sz w:val="16"/>
                </w:rPr>
                <w:delText>Update or insert this record using this field as the primary key.</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397" w:author="McDonald" w:date="2004-02-18T17:01:00Z">
              <w:r>
                <w:rPr>
                  <w:kern w:val="2"/>
                </w:rPr>
                <w:delText>STG_</w:delText>
              </w:r>
            </w:del>
            <w:del w:id="3398" w:author="McDonald" w:date="2004-02-18T17:55:00Z">
              <w:r>
                <w:rPr>
                  <w:kern w:val="2"/>
                </w:rPr>
                <w:delText>CATALOGUE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del w:id="3399" w:author="McDonald" w:date="2004-02-18T17:55:00Z">
              <w:r>
                <w:rPr/>
                <w:delText>NAME</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del w:id="3400" w:author="McDonald" w:date="2004-02-18T17:55:00Z">
              <w:r>
                <w:rPr>
                  <w:sz w:val="16"/>
                </w:rPr>
                <w:delText>INT_RDMCATALOGUEPRODUCT_TEMP</w:delText>
              </w:r>
            </w:del>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del w:id="3401" w:author="McDonald" w:date="2004-02-18T17:55:00Z">
              <w:r>
                <w:rPr>
                  <w:rFonts w:eastAsia="Arial Unicode MS"/>
                  <w:kern w:val="2"/>
                </w:rPr>
                <w:delText>PRODUCTNAME</w:delText>
              </w:r>
            </w:del>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402" w:author="McDonald" w:date="2004-02-18T17:01:00Z">
              <w:r>
                <w:rPr>
                  <w:kern w:val="2"/>
                  <w:highlight w:val="red"/>
                </w:rPr>
                <w:delText>STG_</w:delText>
              </w:r>
            </w:del>
            <w:del w:id="3403" w:author="McDonald" w:date="2004-02-18T17:55:00Z">
              <w:r>
                <w:rPr>
                  <w:kern w:val="2"/>
                  <w:highlight w:val="red"/>
                </w:rPr>
                <w:delText>CATALOGUE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del w:id="3404" w:author="McDonald" w:date="2004-02-18T17:55:00Z">
              <w:r>
                <w:rPr/>
                <w:delText>TYPE</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red"/>
              </w:rPr>
            </w:pPr>
            <w:r>
              <w:rPr>
                <w:sz w:val="16"/>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highlight w:val="red"/>
              </w:rPr>
            </w:pPr>
            <w:r>
              <w:rPr>
                <w:rFonts w:eastAsia="Arial Unicode MS"/>
                <w:sz w:val="16"/>
                <w:highlight w:val="red"/>
              </w:rPr>
            </w:r>
          </w:p>
        </w:tc>
        <w:tc>
          <w:tcPr>
            <w:tcW w:w="64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highlight w:val="red"/>
                <w:del w:id="3406" w:author="McDonald" w:date="2004-02-18T17:55:00Z"/>
              </w:rPr>
            </w:pPr>
            <w:del w:id="3405" w:author="McDonald" w:date="2004-02-18T17:55:00Z">
              <w:r>
                <w:rPr>
                  <w:kern w:val="2"/>
                  <w:highlight w:val="red"/>
                </w:rPr>
                <w:delText>IF INT_RDMCATALOGUEPRODUCT_TEMP.PRODUCTSUBTYPECODE = ‘CMPRD’ THEN</w:delText>
              </w:r>
            </w:del>
          </w:p>
          <w:p>
            <w:pPr>
              <w:pStyle w:val="Normal"/>
              <w:rPr>
                <w:sz w:val="16"/>
                <w:highlight w:val="red"/>
                <w:del w:id="3409" w:author="McDonald" w:date="2004-02-18T17:55:00Z"/>
              </w:rPr>
            </w:pPr>
            <w:del w:id="3407" w:author="McDonald" w:date="2004-02-18T17:55:00Z">
              <w:r>
                <w:rPr>
                  <w:rFonts w:eastAsia="Arial"/>
                  <w:sz w:val="16"/>
                  <w:highlight w:val="red"/>
                </w:rPr>
                <w:delText xml:space="preserve">    </w:delText>
              </w:r>
            </w:del>
            <w:del w:id="3408" w:author="McDonald" w:date="2004-02-18T17:55:00Z">
              <w:r>
                <w:rPr>
                  <w:sz w:val="16"/>
                  <w:highlight w:val="red"/>
                </w:rPr>
                <w:delText xml:space="preserve">IF INT_RDMCATALOGUEPRODUCT_TEMP.PRODUCT_TYPE = ‘RC’ THEN </w:delText>
              </w:r>
            </w:del>
          </w:p>
          <w:p>
            <w:pPr>
              <w:pStyle w:val="Normal"/>
              <w:rPr>
                <w:sz w:val="16"/>
                <w:highlight w:val="red"/>
                <w:del w:id="3412" w:author="McDonald" w:date="2004-02-18T17:55:00Z"/>
              </w:rPr>
            </w:pPr>
            <w:del w:id="3410" w:author="McDonald" w:date="2004-02-18T17:55:00Z">
              <w:r>
                <w:rPr>
                  <w:rFonts w:eastAsia="Arial"/>
                  <w:sz w:val="16"/>
                  <w:highlight w:val="red"/>
                </w:rPr>
                <w:delText xml:space="preserve">    </w:delText>
              </w:r>
            </w:del>
            <w:del w:id="3411" w:author="McDonald" w:date="2004-02-18T17:55:00Z">
              <w:r>
                <w:rPr>
                  <w:sz w:val="16"/>
                  <w:highlight w:val="red"/>
                </w:rPr>
                <w:delText>insert</w:delText>
              </w:r>
            </w:del>
          </w:p>
          <w:p>
            <w:pPr>
              <w:pStyle w:val="Normal"/>
              <w:rPr>
                <w:sz w:val="16"/>
                <w:highlight w:val="red"/>
                <w:del w:id="3416" w:author="McDonald" w:date="2004-02-18T17:55:00Z"/>
              </w:rPr>
            </w:pPr>
            <w:del w:id="3413" w:author="McDonald" w:date="2004-02-18T17:55:00Z">
              <w:r>
                <w:rPr>
                  <w:rFonts w:eastAsia="Arial"/>
                  <w:sz w:val="16"/>
                  <w:highlight w:val="red"/>
                </w:rPr>
                <w:delText xml:space="preserve">        </w:delText>
              </w:r>
            </w:del>
            <w:del w:id="3414" w:author="McDonald" w:date="2004-02-18T17:55:00Z">
              <w:r>
                <w:rPr>
                  <w:sz w:val="16"/>
                  <w:highlight w:val="red"/>
                </w:rPr>
                <w:delText>‘</w:delText>
              </w:r>
            </w:del>
            <w:del w:id="3415" w:author="McDonald" w:date="2004-02-18T17:55:00Z">
              <w:r>
                <w:rPr>
                  <w:sz w:val="16"/>
                  <w:highlight w:val="red"/>
                </w:rPr>
                <w:delText>S’</w:delText>
              </w:r>
            </w:del>
          </w:p>
          <w:p>
            <w:pPr>
              <w:pStyle w:val="Normal"/>
              <w:rPr>
                <w:del w:id="3419" w:author="McDonald" w:date="2004-02-18T17:55:00Z"/>
              </w:rPr>
            </w:pPr>
            <w:del w:id="3417" w:author="McDonald" w:date="2004-02-18T17:55:00Z">
              <w:r>
                <w:rPr>
                  <w:rFonts w:eastAsia="Arial"/>
                  <w:sz w:val="16"/>
                  <w:highlight w:val="red"/>
                </w:rPr>
                <w:delText xml:space="preserve">    </w:delText>
              </w:r>
            </w:del>
            <w:del w:id="3418" w:author="McDonald" w:date="2004-02-18T17:55:00Z">
              <w:r>
                <w:rPr>
                  <w:sz w:val="16"/>
                  <w:highlight w:val="red"/>
                </w:rPr>
                <w:delText xml:space="preserve">ELSE IF INT_RDMCATALOGUEPRODUCT_TEMP.PRODUCT_TYPE = ‘NRC’ </w:delText>
              </w:r>
            </w:del>
          </w:p>
          <w:p>
            <w:pPr>
              <w:pStyle w:val="Normal"/>
              <w:rPr>
                <w:sz w:val="16"/>
                <w:highlight w:val="red"/>
                <w:del w:id="3422" w:author="McDonald" w:date="2004-02-18T17:55:00Z"/>
              </w:rPr>
            </w:pPr>
            <w:del w:id="3420" w:author="McDonald" w:date="2004-02-18T17:55:00Z">
              <w:r>
                <w:rPr>
                  <w:rFonts w:eastAsia="Arial"/>
                  <w:sz w:val="16"/>
                  <w:highlight w:val="red"/>
                </w:rPr>
                <w:delText xml:space="preserve">   </w:delText>
              </w:r>
            </w:del>
            <w:del w:id="3421" w:author="McDonald" w:date="2004-02-18T17:55:00Z">
              <w:r>
                <w:rPr>
                  <w:sz w:val="16"/>
                  <w:highlight w:val="red"/>
                </w:rPr>
                <w:delText>THEN insert</w:delText>
              </w:r>
            </w:del>
          </w:p>
          <w:p>
            <w:pPr>
              <w:pStyle w:val="Normal"/>
              <w:rPr>
                <w:sz w:val="16"/>
                <w:highlight w:val="red"/>
                <w:del w:id="3426" w:author="McDonald" w:date="2004-02-18T17:55:00Z"/>
              </w:rPr>
            </w:pPr>
            <w:del w:id="3423" w:author="McDonald" w:date="2004-02-18T17:55:00Z">
              <w:r>
                <w:rPr>
                  <w:rFonts w:eastAsia="Arial"/>
                  <w:sz w:val="16"/>
                  <w:highlight w:val="red"/>
                </w:rPr>
                <w:delText xml:space="preserve">        </w:delText>
              </w:r>
            </w:del>
            <w:del w:id="3424" w:author="McDonald" w:date="2004-02-18T17:55:00Z">
              <w:r>
                <w:rPr>
                  <w:sz w:val="16"/>
                  <w:highlight w:val="red"/>
                </w:rPr>
                <w:delText>‘</w:delText>
              </w:r>
            </w:del>
            <w:del w:id="3425" w:author="McDonald" w:date="2004-02-18T17:55:00Z">
              <w:r>
                <w:rPr>
                  <w:sz w:val="16"/>
                  <w:highlight w:val="red"/>
                </w:rPr>
                <w:delText>H’</w:delText>
              </w:r>
            </w:del>
          </w:p>
          <w:p>
            <w:pPr>
              <w:pStyle w:val="Table"/>
              <w:spacing w:lineRule="atLeast" w:line="240" w:before="0" w:after="0"/>
              <w:rPr>
                <w:kern w:val="2"/>
                <w:highlight w:val="red"/>
                <w:del w:id="3428" w:author="McDonald" w:date="2004-02-18T17:55:00Z"/>
              </w:rPr>
            </w:pPr>
            <w:del w:id="3427" w:author="McDonald" w:date="2004-02-18T17:55:00Z">
              <w:r>
                <w:rPr>
                  <w:kern w:val="2"/>
                  <w:highlight w:val="red"/>
                </w:rPr>
                <w:delText>ELSE IF INT_RDMCATALOGUEPRODUCT_TEMP.PRODUCTSUBTYPECODE = ‘BUNDL’</w:delText>
              </w:r>
            </w:del>
          </w:p>
          <w:p>
            <w:pPr>
              <w:pStyle w:val="Table"/>
              <w:spacing w:lineRule="atLeast" w:line="240" w:before="0" w:after="0"/>
              <w:rPr>
                <w:kern w:val="2"/>
              </w:rPr>
            </w:pPr>
            <w:del w:id="3429" w:author="McDonald" w:date="2004-02-18T17:55:00Z">
              <w:r>
                <w:rPr>
                  <w:kern w:val="2"/>
                  <w:highlight w:val="red"/>
                </w:rPr>
                <w:delText xml:space="preserve">THEN UPDATE this field using logic in section </w:delText>
              </w:r>
            </w:del>
            <w:del w:id="3430" w:author="McDonald" w:date="2004-02-18T17:55:00Z">
              <w:r>
                <w:rPr>
                  <w:kern w:val="2"/>
                  <w:highlight w:val="red"/>
                </w:rPr>
                <w:fldChar w:fldCharType="begin"/>
              </w:r>
              <w:r>
                <w:rPr>
                  <w:kern w:val="2"/>
                  <w:highlight w:val="red"/>
                </w:rPr>
                <w:delInstrText xml:space="preserve"> REF _Ref43189853 \r \h </w:delInstrText>
              </w:r>
              <w:r>
                <w:rPr>
                  <w:kern w:val="2"/>
                  <w:highlight w:val="red"/>
                </w:rPr>
                <w:fldChar w:fldCharType="separate"/>
              </w:r>
              <w:r>
                <w:rPr>
                  <w:kern w:val="2"/>
                  <w:highlight w:val="red"/>
                </w:rPr>
              </w:r>
              <w:r>
                <w:rPr>
                  <w:kern w:val="2"/>
                  <w:highlight w:val="red"/>
                </w:rPr>
                <w:fldChar w:fldCharType="end"/>
              </w:r>
            </w:del>
            <w:del w:id="3431" w:author="McDonald" w:date="2004-02-18T17:55:00Z">
              <w:r>
                <w:rPr>
                  <w:kern w:val="2"/>
                  <w:highlight w:val="red"/>
                </w:rPr>
                <w:delText>.</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432" w:author="McDonald" w:date="2004-02-18T17:01:00Z">
              <w:r>
                <w:rPr>
                  <w:kern w:val="2"/>
                </w:rPr>
                <w:delText>STG_</w:delText>
              </w:r>
            </w:del>
            <w:del w:id="3433" w:author="McDonald" w:date="2004-02-18T17:55:00Z">
              <w:r>
                <w:rPr>
                  <w:kern w:val="2"/>
                </w:rPr>
                <w:delText>CATALOGUE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del w:id="3434" w:author="McDonald" w:date="2004-02-18T17:55:00Z">
              <w:r>
                <w:rPr/>
                <w:delText>TARGETCUSTOMER</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3435" w:author="McDonald" w:date="2004-02-18T17:55:00Z">
              <w:r>
                <w:rPr>
                  <w:sz w:val="16"/>
                </w:rPr>
                <w:delText>INT_RDMCATALOGUEPRODUCT_TEMP</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436" w:author="McDonald" w:date="2004-02-18T17:55:00Z">
              <w:r>
                <w:rPr>
                  <w:rFonts w:eastAsia="Arial Unicode MS"/>
                  <w:sz w:val="16"/>
                </w:rPr>
                <w:delText>CHANNEL_CUSTOMER_APPLICABLE</w:delText>
              </w:r>
            </w:del>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437" w:author="McDonald" w:date="2004-02-18T17:01:00Z">
              <w:r>
                <w:rPr>
                  <w:kern w:val="2"/>
                </w:rPr>
                <w:delText>STG_</w:delText>
              </w:r>
            </w:del>
            <w:del w:id="3438" w:author="McDonald" w:date="2004-02-18T17:55:00Z">
              <w:r>
                <w:rPr>
                  <w:kern w:val="2"/>
                </w:rPr>
                <w:delText>CATALOGUE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del w:id="3439" w:author="McDonald" w:date="2004-02-18T17:55:00Z">
              <w:r>
                <w:rPr/>
                <w:delText>BASEPRICE</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del w:id="3441" w:author="McDonald" w:date="2004-02-18T17:55:00Z"/>
              </w:rPr>
            </w:pPr>
            <w:del w:id="3440" w:author="McDonald" w:date="2004-02-18T17:55:00Z">
              <w:r>
                <w:rPr>
                  <w:sz w:val="16"/>
                </w:rPr>
                <w:delText>SELECT PRODPRICE1.PRICE</w:delText>
              </w:r>
            </w:del>
          </w:p>
          <w:p>
            <w:pPr>
              <w:pStyle w:val="Normal"/>
              <w:rPr>
                <w:sz w:val="16"/>
                <w:del w:id="3443" w:author="McDonald" w:date="2004-02-18T17:55:00Z"/>
              </w:rPr>
            </w:pPr>
            <w:del w:id="3442" w:author="McDonald" w:date="2004-02-18T17:55:00Z">
              <w:r>
                <w:rPr>
                  <w:sz w:val="16"/>
                </w:rPr>
                <w:delText>FROM     INT_RDMCATALOGUEPRODPRICE_TEMP PRODPRICE1</w:delText>
              </w:r>
            </w:del>
          </w:p>
          <w:p>
            <w:pPr>
              <w:pStyle w:val="Normal"/>
              <w:rPr>
                <w:sz w:val="16"/>
                <w:del w:id="3446" w:author="McDonald" w:date="2004-02-18T17:55:00Z"/>
              </w:rPr>
            </w:pPr>
            <w:del w:id="3444" w:author="McDonald" w:date="2004-02-18T17:55:00Z">
              <w:r>
                <w:rPr>
                  <w:rFonts w:eastAsia="Arial"/>
                  <w:sz w:val="16"/>
                </w:rPr>
                <w:delText xml:space="preserve">               </w:delText>
              </w:r>
            </w:del>
            <w:del w:id="3445" w:author="McDonald" w:date="2004-02-18T17:55:00Z">
              <w:r>
                <w:rPr>
                  <w:sz w:val="16"/>
                </w:rPr>
                <w:delText>INT_RDMCATALOGUEPRODUCT_TEMP     CATPROD</w:delText>
              </w:r>
            </w:del>
          </w:p>
          <w:p>
            <w:pPr>
              <w:pStyle w:val="Normal"/>
              <w:rPr>
                <w:sz w:val="16"/>
                <w:del w:id="3448" w:author="McDonald" w:date="2004-02-18T17:55:00Z"/>
              </w:rPr>
            </w:pPr>
            <w:del w:id="3447" w:author="McDonald" w:date="2004-02-18T17:55:00Z">
              <w:r>
                <w:rPr>
                  <w:sz w:val="16"/>
                </w:rPr>
                <w:delText xml:space="preserve">WHERE  PRODPRICE1.START_DATE = </w:delText>
              </w:r>
            </w:del>
          </w:p>
          <w:p>
            <w:pPr>
              <w:pStyle w:val="Normal"/>
              <w:rPr>
                <w:sz w:val="16"/>
                <w:del w:id="3451" w:author="McDonald" w:date="2004-02-18T17:55:00Z"/>
              </w:rPr>
            </w:pPr>
            <w:del w:id="3449" w:author="McDonald" w:date="2004-02-18T17:55:00Z">
              <w:r>
                <w:rPr>
                  <w:rFonts w:eastAsia="Arial"/>
                  <w:sz w:val="16"/>
                </w:rPr>
                <w:delText xml:space="preserve">         </w:delText>
              </w:r>
            </w:del>
            <w:del w:id="3450" w:author="McDonald" w:date="2004-02-18T17:55:00Z">
              <w:r>
                <w:rPr>
                  <w:sz w:val="16"/>
                </w:rPr>
                <w:delText>(SELECT MAX(PRODPRICE2.STARTDATE)</w:delText>
              </w:r>
            </w:del>
          </w:p>
          <w:p>
            <w:pPr>
              <w:pStyle w:val="Normal"/>
              <w:rPr>
                <w:sz w:val="16"/>
                <w:del w:id="3454" w:author="McDonald" w:date="2004-02-18T17:55:00Z"/>
              </w:rPr>
            </w:pPr>
            <w:del w:id="3452" w:author="McDonald" w:date="2004-02-18T17:55:00Z">
              <w:r>
                <w:rPr>
                  <w:rFonts w:eastAsia="Arial"/>
                  <w:sz w:val="16"/>
                </w:rPr>
                <w:delText xml:space="preserve">          </w:delText>
              </w:r>
            </w:del>
            <w:del w:id="3453" w:author="McDonald" w:date="2004-02-18T17:55:00Z">
              <w:r>
                <w:rPr>
                  <w:sz w:val="16"/>
                </w:rPr>
                <w:delText>FROM INT_RDMCATALOGUEPRODPRICE_TEMP PRODPRICE2,</w:delText>
              </w:r>
            </w:del>
          </w:p>
          <w:p>
            <w:pPr>
              <w:pStyle w:val="Normal"/>
              <w:rPr>
                <w:sz w:val="16"/>
                <w:del w:id="3457" w:author="McDonald" w:date="2004-02-18T17:55:00Z"/>
              </w:rPr>
            </w:pPr>
            <w:del w:id="3455" w:author="McDonald" w:date="2004-02-18T17:55:00Z">
              <w:r>
                <w:rPr>
                  <w:rFonts w:eastAsia="Arial"/>
                  <w:sz w:val="16"/>
                </w:rPr>
                <w:delText xml:space="preserve">          </w:delText>
              </w:r>
            </w:del>
            <w:del w:id="3456" w:author="McDonald" w:date="2004-02-18T17:55:00Z">
              <w:r>
                <w:rPr>
                  <w:sz w:val="16"/>
                </w:rPr>
                <w:delText>WHERE PRODPRICE2.ID = PRODPRICE1.ID)</w:delText>
              </w:r>
            </w:del>
          </w:p>
          <w:p>
            <w:pPr>
              <w:pStyle w:val="Normal"/>
              <w:rPr>
                <w:sz w:val="16"/>
              </w:rPr>
            </w:pPr>
            <w:del w:id="3458" w:author="McDonald" w:date="2004-02-18T17:55:00Z">
              <w:r>
                <w:rPr>
                  <w:sz w:val="16"/>
                </w:rPr>
                <w:delText>AND   PRODPRICE1.CATALOGUEPRODUCTID = CATPROD.I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459" w:author="McDonald" w:date="2004-02-18T17:01:00Z">
              <w:r>
                <w:rPr>
                  <w:kern w:val="2"/>
                </w:rPr>
                <w:delText>STG_</w:delText>
              </w:r>
            </w:del>
            <w:del w:id="3460" w:author="McDonald" w:date="2004-02-18T17:55:00Z">
              <w:r>
                <w:rPr>
                  <w:kern w:val="2"/>
                </w:rPr>
                <w:delText>CATALOGUE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del w:id="3461" w:author="McDonald" w:date="2004-02-18T17:55:00Z">
              <w:r>
                <w:rPr/>
                <w:delText>VALIDFRO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del w:id="3462" w:author="McDonald" w:date="2004-02-18T17:55:00Z">
              <w:r>
                <w:rPr>
                  <w:sz w:val="16"/>
                </w:rPr>
                <w:delText>INT_RDMCATALOGUEPRODUCT_TEMP</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463" w:author="McDonald" w:date="2004-02-18T17:55:00Z">
              <w:r>
                <w:rPr>
                  <w:rFonts w:eastAsia="Arial Unicode MS"/>
                  <w:sz w:val="16"/>
                </w:rPr>
                <w:delText>RDMPUBLISHONDATE</w:delText>
              </w:r>
            </w:del>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464" w:author="McDonald" w:date="2004-02-18T17:02:00Z">
              <w:r>
                <w:rPr>
                  <w:kern w:val="2"/>
                </w:rPr>
                <w:delText>STG_</w:delText>
              </w:r>
            </w:del>
            <w:del w:id="3465" w:author="McDonald" w:date="2004-02-18T17:55:00Z">
              <w:r>
                <w:rPr>
                  <w:kern w:val="2"/>
                </w:rPr>
                <w:delText>CATALOGUE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del w:id="3466" w:author="McDonald" w:date="2004-02-18T17:55:00Z">
              <w:r>
                <w:rPr/>
                <w:delText>VALIDTO</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del w:id="3467" w:author="McDonald" w:date="2004-02-18T17:55:00Z">
              <w:r>
                <w:rPr>
                  <w:sz w:val="16"/>
                </w:rPr>
                <w:delText>Default: NULL</w:delText>
              </w:r>
            </w:del>
          </w:p>
        </w:tc>
      </w:tr>
    </w:tbl>
    <w:p>
      <w:pPr>
        <w:pStyle w:val="Normal"/>
        <w:spacing w:lineRule="auto" w:line="240"/>
        <w:rPr>
          <w:del w:id="3469" w:author="McDonald" w:date="2004-02-18T17:58:00Z"/>
        </w:rPr>
      </w:pPr>
      <w:del w:id="3468" w:author="McDonald" w:date="2004-02-18T17:58:00Z">
        <w:r>
          <w:rPr/>
        </w:r>
      </w:del>
    </w:p>
    <w:p>
      <w:pPr>
        <w:pStyle w:val="Normal"/>
        <w:rPr>
          <w:del w:id="3471" w:author="McDonald" w:date="2004-02-18T16:36:00Z"/>
        </w:rPr>
      </w:pPr>
      <w:del w:id="3470" w:author="McDonald" w:date="2004-02-18T16:36:00Z">
        <w:r>
          <w:rPr/>
          <w:delText>STG_CHANNEL_PRODUCT</w:delText>
        </w:r>
      </w:del>
    </w:p>
    <w:p>
      <w:pPr>
        <w:pStyle w:val="Normal"/>
        <w:rPr>
          <w:del w:id="3473" w:author="McDonald" w:date="2004-02-18T16:36:00Z"/>
        </w:rPr>
      </w:pPr>
      <w:del w:id="3472" w:author="McDonald" w:date="2004-02-18T16:36:00Z">
        <w:r>
          <w:rPr/>
          <w:delText>Populate this using records sourced from INT_RDMCATALOGUEPRODUCT_TEMP and INT_RDMPRODSALESCHANRULE_TEMP. Populate this table using an update else insert strategy.</w:delText>
        </w:r>
      </w:del>
    </w:p>
    <w:p>
      <w:pPr>
        <w:pStyle w:val="Normal"/>
        <w:rPr>
          <w:del w:id="3475" w:author="McDonald" w:date="2004-02-18T16:36:00Z"/>
        </w:rPr>
      </w:pPr>
      <w:del w:id="3474" w:author="McDonald" w:date="2004-02-18T16:36:00Z">
        <w:r>
          <w:rPr/>
          <w:delText>Select records where the following condition is met:</w:delText>
        </w:r>
      </w:del>
    </w:p>
    <w:p>
      <w:pPr>
        <w:pStyle w:val="Normal"/>
        <w:rPr>
          <w:rFonts w:ascii="Times New Roman" w:hAnsi="Times New Roman" w:eastAsia="SimSun;宋体" w:cs="Times New Roman"/>
          <w:kern w:val="0"/>
          <w:sz w:val="24"/>
          <w:szCs w:val="24"/>
          <w:highlight w:val="yellow"/>
          <w:lang w:val="en-US" w:eastAsia="zh-CN"/>
          <w:del w:id="3477" w:author="McDonald" w:date="2004-02-18T16:36:00Z"/>
        </w:rPr>
      </w:pPr>
      <w:del w:id="3476" w:author="McDonald" w:date="2004-02-18T16:36:00Z">
        <w:r>
          <w:rPr>
            <w:rFonts w:eastAsia="SimSun;宋体" w:cs="Arial"/>
            <w:kern w:val="0"/>
            <w:highlight w:val="yellow"/>
            <w:lang w:eastAsia="zh-CN"/>
          </w:rPr>
          <w:delText>INT_RDMCATALOGUEPRODUCT_TEMP.RDMAPPROVED IS NOT NULL</w:delText>
        </w:r>
      </w:del>
    </w:p>
    <w:p>
      <w:pPr>
        <w:pStyle w:val="Normal"/>
        <w:rPr>
          <w:rFonts w:ascii="Times New Roman" w:hAnsi="Times New Roman" w:eastAsia="SimSun;宋体" w:cs="Times New Roman"/>
          <w:kern w:val="0"/>
          <w:sz w:val="24"/>
          <w:szCs w:val="24"/>
          <w:highlight w:val="yellow"/>
          <w:lang w:val="en-US" w:eastAsia="zh-CN"/>
          <w:del w:id="3479" w:author="McDonald" w:date="2004-02-18T16:36:00Z"/>
        </w:rPr>
      </w:pPr>
      <w:del w:id="3478" w:author="McDonald" w:date="2004-02-18T16:36:00Z">
        <w:r>
          <w:rPr>
            <w:rFonts w:eastAsia="SimSun;宋体" w:cs="Arial"/>
            <w:kern w:val="0"/>
            <w:highlight w:val="yellow"/>
            <w:lang w:eastAsia="zh-CN"/>
          </w:rPr>
          <w:delText>AND</w:delText>
        </w:r>
      </w:del>
    </w:p>
    <w:p>
      <w:pPr>
        <w:pStyle w:val="Normal"/>
        <w:rPr>
          <w:rFonts w:eastAsia="SimSun;宋体" w:cs="Arial"/>
          <w:kern w:val="0"/>
          <w:highlight w:val="yellow"/>
          <w:lang w:eastAsia="zh-CN"/>
          <w:del w:id="3481" w:author="McDonald" w:date="2004-02-18T16:36:00Z"/>
        </w:rPr>
      </w:pPr>
      <w:del w:id="3480" w:author="McDonald" w:date="2004-02-18T16:36:00Z">
        <w:r>
          <w:rPr>
            <w:rFonts w:eastAsia="SimSun;宋体" w:cs="Arial"/>
            <w:kern w:val="0"/>
            <w:highlight w:val="yellow"/>
            <w:lang w:eastAsia="zh-CN"/>
          </w:rPr>
          <w:delText xml:space="preserve">INT_RDMCATALOGUEPRODUCT_TEMP.ID = INT_RDMCATALOGUEPRODTOCAT_TEMP.CATALOGUEPRODUCTID </w:delText>
        </w:r>
      </w:del>
    </w:p>
    <w:p>
      <w:pPr>
        <w:pStyle w:val="Normal"/>
        <w:rPr>
          <w:rFonts w:ascii="Times New Roman" w:hAnsi="Times New Roman" w:eastAsia="SimSun;宋体" w:cs="Times New Roman"/>
          <w:kern w:val="0"/>
          <w:sz w:val="24"/>
          <w:szCs w:val="24"/>
          <w:highlight w:val="yellow"/>
          <w:lang w:val="en-US" w:eastAsia="zh-CN"/>
          <w:del w:id="3483" w:author="McDonald" w:date="2004-02-18T16:36:00Z"/>
        </w:rPr>
      </w:pPr>
      <w:del w:id="3482" w:author="McDonald" w:date="2004-02-18T16:36:00Z">
        <w:r>
          <w:rPr>
            <w:rFonts w:eastAsia="SimSun;宋体" w:cs="Arial"/>
            <w:kern w:val="0"/>
            <w:highlight w:val="yellow"/>
            <w:lang w:eastAsia="zh-CN"/>
          </w:rPr>
          <w:delText>AND</w:delText>
        </w:r>
      </w:del>
    </w:p>
    <w:p>
      <w:pPr>
        <w:pStyle w:val="Normal"/>
        <w:rPr>
          <w:rFonts w:ascii="Times New Roman" w:hAnsi="Times New Roman" w:eastAsia="SimSun;宋体" w:cs="Times New Roman"/>
          <w:kern w:val="0"/>
          <w:sz w:val="24"/>
          <w:szCs w:val="24"/>
          <w:highlight w:val="yellow"/>
          <w:lang w:val="en-US" w:eastAsia="zh-CN"/>
          <w:del w:id="3485" w:author="McDonald" w:date="2004-02-18T16:36:00Z"/>
        </w:rPr>
      </w:pPr>
      <w:del w:id="3484" w:author="McDonald" w:date="2004-02-18T16:36:00Z">
        <w:r>
          <w:rPr>
            <w:rFonts w:eastAsia="SimSun;宋体" w:cs="Arial"/>
            <w:kern w:val="0"/>
            <w:highlight w:val="yellow"/>
            <w:lang w:eastAsia="zh-CN"/>
          </w:rPr>
          <w:delText>INT_RDMCATALOGUEPRODTOCAT_TEMP.CATEGORYID = INT_RDMCATALOGUEPRODCAT.ID</w:delText>
        </w:r>
      </w:del>
    </w:p>
    <w:p>
      <w:pPr>
        <w:pStyle w:val="Normal"/>
        <w:rPr>
          <w:rFonts w:ascii="Times New Roman" w:hAnsi="Times New Roman" w:eastAsia="SimSun;宋体" w:cs="Times New Roman"/>
          <w:kern w:val="0"/>
          <w:sz w:val="24"/>
          <w:szCs w:val="24"/>
          <w:highlight w:val="yellow"/>
          <w:lang w:val="en-US" w:eastAsia="zh-CN"/>
          <w:del w:id="3487" w:author="McDonald" w:date="2004-02-18T16:36:00Z"/>
        </w:rPr>
      </w:pPr>
      <w:del w:id="3486" w:author="McDonald" w:date="2004-02-18T16:36:00Z">
        <w:r>
          <w:rPr>
            <w:rFonts w:eastAsia="SimSun;宋体" w:cs="Arial"/>
            <w:kern w:val="0"/>
            <w:highlight w:val="yellow"/>
            <w:lang w:eastAsia="zh-CN"/>
          </w:rPr>
          <w:delText>AND</w:delText>
        </w:r>
      </w:del>
    </w:p>
    <w:p>
      <w:pPr>
        <w:pStyle w:val="Normal"/>
        <w:rPr>
          <w:rFonts w:ascii="Times New Roman" w:hAnsi="Times New Roman" w:eastAsia="SimSun;宋体" w:cs="Times New Roman"/>
          <w:kern w:val="0"/>
          <w:sz w:val="24"/>
          <w:szCs w:val="24"/>
          <w:highlight w:val="yellow"/>
          <w:lang w:val="en-US" w:eastAsia="zh-CN"/>
          <w:del w:id="3489" w:author="McDonald" w:date="2004-02-18T16:36:00Z"/>
        </w:rPr>
      </w:pPr>
      <w:del w:id="3488" w:author="McDonald" w:date="2004-02-18T16:36:00Z">
        <w:r>
          <w:rPr>
            <w:rFonts w:eastAsia="SimSun;宋体" w:cs="Arial"/>
            <w:kern w:val="0"/>
            <w:highlight w:val="yellow"/>
            <w:lang w:eastAsia="zh-CN"/>
          </w:rPr>
          <w:delText>INT_RDMCATALOGUEPRODCAT_TEMP.NAME IN (‘IDO’, ‘SDO’)</w:delText>
        </w:r>
      </w:del>
    </w:p>
    <w:p>
      <w:pPr>
        <w:pStyle w:val="Normal"/>
        <w:rPr>
          <w:rFonts w:ascii="Times New Roman" w:hAnsi="Times New Roman" w:eastAsia="SimSun;宋体" w:cs="Times New Roman"/>
          <w:kern w:val="0"/>
          <w:sz w:val="24"/>
          <w:szCs w:val="24"/>
          <w:highlight w:val="yellow"/>
          <w:lang w:val="en-US" w:eastAsia="zh-CN"/>
          <w:del w:id="3491" w:author="McDonald" w:date="2004-02-18T16:36:00Z"/>
        </w:rPr>
      </w:pPr>
      <w:del w:id="3490" w:author="McDonald" w:date="2004-02-18T16:36:00Z">
        <w:r>
          <w:rPr>
            <w:rFonts w:eastAsia="SimSun;宋体" w:cs="Arial"/>
            <w:kern w:val="0"/>
            <w:highlight w:val="yellow"/>
            <w:lang w:eastAsia="zh-CN"/>
          </w:rPr>
          <w:delText xml:space="preserve">AND </w:delText>
        </w:r>
      </w:del>
    </w:p>
    <w:p>
      <w:pPr>
        <w:pStyle w:val="Normal"/>
        <w:rPr>
          <w:rFonts w:ascii="Times New Roman" w:hAnsi="Times New Roman" w:eastAsia="SimSun;宋体" w:cs="Times New Roman"/>
          <w:kern w:val="0"/>
          <w:sz w:val="24"/>
          <w:szCs w:val="24"/>
          <w:highlight w:val="yellow"/>
          <w:lang w:val="en-US" w:eastAsia="zh-CN"/>
          <w:del w:id="3493" w:author="McDonald" w:date="2004-02-18T16:36:00Z"/>
        </w:rPr>
      </w:pPr>
      <w:del w:id="3492" w:author="McDonald" w:date="2004-02-18T16:36:00Z">
        <w:r>
          <w:rPr>
            <w:rFonts w:eastAsia="SimSun;宋体" w:cs="Arial"/>
            <w:kern w:val="0"/>
            <w:highlight w:val="yellow"/>
            <w:lang w:eastAsia="zh-CN"/>
          </w:rPr>
          <w:delText>INT_RDMCATALOGUEPRODCAT_TEMP.PARENTCATEGORYID IS NULL</w:delText>
        </w:r>
      </w:del>
    </w:p>
    <w:p>
      <w:pPr>
        <w:pStyle w:val="Normal"/>
        <w:rPr>
          <w:rFonts w:ascii="Times New Roman" w:hAnsi="Times New Roman" w:eastAsia="SimSun;宋体" w:cs="Times New Roman"/>
          <w:kern w:val="0"/>
          <w:sz w:val="24"/>
          <w:szCs w:val="24"/>
          <w:highlight w:val="yellow"/>
          <w:lang w:val="en-US" w:eastAsia="zh-CN"/>
          <w:del w:id="3495" w:author="McDonald" w:date="2004-02-18T16:36:00Z"/>
        </w:rPr>
      </w:pPr>
      <w:del w:id="3494" w:author="McDonald" w:date="2004-02-18T16:36:00Z">
        <w:r>
          <w:rPr>
            <w:rFonts w:eastAsia="SimSun;宋体" w:cs="Arial"/>
            <w:kern w:val="0"/>
            <w:highlight w:val="yellow"/>
            <w:lang w:eastAsia="zh-CN"/>
          </w:rPr>
          <w:delText>INT_ RDMCATALOGUEPRODCAT_TEMP.RDMDELETEDFLAG &lt;&gt; Y</w:delText>
        </w:r>
      </w:del>
    </w:p>
    <w:p>
      <w:pPr>
        <w:pStyle w:val="Normal"/>
        <w:rPr/>
      </w:pPr>
      <w:r>
        <w:rPr/>
        <w:t>INT_RDMCATALOGUEPRODUCT_TEMP.RDMAPPROVED IS NOT NULL</w:t>
        <w:br/>
        <w:t>andINT_RDMCATALOGUEPRODUCT_TEMP.ID &lt;&gt; INT_RDMPRODSALESCHANRULE_TEMP.CATALOGUEPRODUCTID</w:t>
        <w:br/>
        <w:t>or</w:t>
        <w:br/>
        <w:t>(INT_RDMCATALOGUEPRODUCT_TEMP.ID = INT_RDMPRODSALESCHANRULE_TEMP.CATALOGUEPRODUCTID</w:t>
        <w:br/>
        <w:t>and</w:t>
        <w:br/>
        <w:t>INT_RDMPRODSALESCHANRULE_TEMP.SALESCHANNEL IN (1,2))</w:t>
      </w:r>
    </w:p>
    <w:tbl>
      <w:tblPr>
        <w:tblW w:w="14044" w:type="dxa"/>
        <w:jc w:val="left"/>
        <w:tblInd w:w="-15" w:type="dxa"/>
        <w:tblLayout w:type="fixed"/>
        <w:tblCellMar>
          <w:top w:w="0" w:type="dxa"/>
          <w:left w:w="0" w:type="dxa"/>
          <w:bottom w:w="0" w:type="dxa"/>
          <w:right w:w="0" w:type="dxa"/>
        </w:tblCellMar>
      </w:tblPr>
      <w:tblGrid>
        <w:gridCol w:w="2127"/>
        <w:gridCol w:w="1852"/>
        <w:gridCol w:w="1843"/>
        <w:gridCol w:w="1985"/>
        <w:gridCol w:w="6237"/>
      </w:tblGrid>
      <w:tr>
        <w:trPr>
          <w:tblHeader w:val="true"/>
          <w:trHeight w:val="315" w:hRule="atLeast"/>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highlight w:val="yellow"/>
                <w:del w:id="3497" w:author="McDonald" w:date="2004-02-18T16:36:00Z"/>
              </w:rPr>
            </w:pPr>
            <w:del w:id="3496" w:author="McDonald" w:date="2004-02-18T16:36:00Z">
              <w:r>
                <w:rPr>
                  <w:b/>
                  <w:sz w:val="16"/>
                  <w:highlight w:val="yellow"/>
                </w:rPr>
              </w:r>
            </w:del>
          </w:p>
          <w:p>
            <w:pPr>
              <w:pStyle w:val="Normal"/>
              <w:rPr>
                <w:rFonts w:eastAsia="Arial Unicode MS"/>
                <w:b/>
                <w:b/>
                <w:sz w:val="16"/>
                <w:highlight w:val="yellow"/>
              </w:rPr>
            </w:pPr>
            <w:del w:id="3498" w:author="McDonald" w:date="2004-02-18T16:36:00Z">
              <w:r>
                <w:rPr>
                  <w:b/>
                  <w:sz w:val="16"/>
                  <w:highlight w:val="yellow"/>
                </w:rPr>
                <w:delText>Target</w:delText>
              </w:r>
            </w:del>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highlight w:val="yellow"/>
              </w:rPr>
            </w:pPr>
            <w:del w:id="3499" w:author="McDonald" w:date="2004-02-18T16:36:00Z">
              <w:r>
                <w:rPr>
                  <w:b/>
                  <w:sz w:val="16"/>
                  <w:highlight w:val="yellow"/>
                </w:rPr>
                <w:delText>Source</w:delText>
              </w:r>
            </w:del>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highlight w:val="yellow"/>
              </w:rPr>
            </w:pPr>
            <w:del w:id="3500" w:author="McDonald" w:date="2004-02-18T16:36:00Z">
              <w:r>
                <w:rPr>
                  <w:b/>
                  <w:sz w:val="16"/>
                  <w:highlight w:val="yellow"/>
                </w:rPr>
                <w:delText>Comment</w:delText>
              </w:r>
            </w:del>
          </w:p>
        </w:tc>
      </w:tr>
      <w:tr>
        <w:trPr>
          <w:tblHeader w:val="true"/>
          <w:trHeight w:val="4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highlight w:val="yellow"/>
              </w:rPr>
            </w:pPr>
            <w:del w:id="3501" w:author="McDonald" w:date="2004-02-18T16:36:00Z">
              <w:r>
                <w:rPr>
                  <w:b/>
                  <w:sz w:val="16"/>
                  <w:highlight w:val="yellow"/>
                </w:rPr>
                <w:delText>Table</w:delText>
              </w:r>
            </w:del>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highlight w:val="yellow"/>
              </w:rPr>
            </w:pPr>
            <w:del w:id="3502" w:author="McDonald" w:date="2004-02-18T16:36:00Z">
              <w:r>
                <w:rPr>
                  <w:b/>
                  <w:sz w:val="16"/>
                  <w:highlight w:val="yellow"/>
                </w:rPr>
                <w:delText>Column</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highlight w:val="yellow"/>
              </w:rPr>
            </w:pPr>
            <w:del w:id="3503" w:author="McDonald" w:date="2004-02-18T16:36:00Z">
              <w:r>
                <w:rPr>
                  <w:b/>
                  <w:sz w:val="16"/>
                  <w:highlight w:val="yellow"/>
                </w:rPr>
                <w:delText>Table</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highlight w:val="yellow"/>
              </w:rPr>
            </w:pPr>
            <w:del w:id="3504" w:author="McDonald" w:date="2004-02-18T16:36:00Z">
              <w:r>
                <w:rPr>
                  <w:b/>
                  <w:sz w:val="16"/>
                  <w:highlight w:val="yellow"/>
                </w:rPr>
                <w:delText>Column</w:delText>
              </w:r>
            </w:del>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highlight w:val="yellow"/>
              </w:rPr>
            </w:pPr>
            <w:del w:id="3505" w:author="McDonald" w:date="2004-02-18T16:36:00Z">
              <w:r>
                <w:rPr>
                  <w:b/>
                  <w:sz w:val="16"/>
                  <w:highlight w:val="yellow"/>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506" w:author="McDonald" w:date="2004-02-18T16:36:00Z">
              <w:r>
                <w:rPr>
                  <w:highlight w:val="yellow"/>
                </w:rPr>
                <w:delText>STG_CHANNEL_PRODUCT</w:delText>
              </w:r>
            </w:del>
          </w:p>
        </w:tc>
        <w:tc>
          <w:tcPr>
            <w:tcW w:w="1852" w:type="dxa"/>
            <w:tcBorders>
              <w:top w:val="single" w:sz="4" w:space="0" w:color="000000"/>
              <w:left w:val="single" w:sz="4" w:space="0" w:color="000000"/>
              <w:bottom w:val="single" w:sz="4" w:space="0" w:color="000000"/>
              <w:right w:val="single" w:sz="4" w:space="0" w:color="000000"/>
            </w:tcBorders>
          </w:tcPr>
          <w:p>
            <w:pPr>
              <w:pStyle w:val="Normal"/>
              <w:rPr>
                <w:b/>
                <w:b/>
                <w:sz w:val="16"/>
                <w:highlight w:val="yellow"/>
              </w:rPr>
            </w:pPr>
            <w:del w:id="3507" w:author="McDonald" w:date="2004-02-18T16:36:00Z">
              <w:r>
                <w:rPr>
                  <w:sz w:val="16"/>
                  <w:highlight w:val="yellow"/>
                </w:rPr>
                <w:delText>CRMSALESCHANNEL</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rPr/>
            </w:pPr>
            <w:del w:id="3508" w:author="McDonald" w:date="2004-02-18T16:36:00Z">
              <w:r>
                <w:rPr>
                  <w:highlight w:val="yellow"/>
                </w:rPr>
                <w:delText>INT_RDMPRODSALESCHANRULE</w:delText>
              </w:r>
            </w:del>
            <w:ins w:id="3509" w:author="IBM_User" w:date="2004-02-13T14:33:00Z">
              <w:del w:id="3510" w:author="McDonald" w:date="2004-02-18T16:36:00Z">
                <w:r>
                  <w:rPr>
                    <w:highlight w:val="yellow"/>
                  </w:rPr>
                  <w:delText>RDMCATALOGUEPRODCAT</w:delText>
                </w:r>
              </w:del>
            </w:ins>
            <w:del w:id="3511" w:author="McDonald" w:date="2004-02-18T16:36:00Z">
              <w:r>
                <w:rPr>
                  <w:highlight w:val="yellow"/>
                </w:rPr>
                <w:delText>_TEMP</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rFonts w:eastAsia="Arial Unicode MS" w:cs="Arial"/>
                <w:szCs w:val="24"/>
                <w:highlight w:val="yellow"/>
                <w:lang w:val="en-US"/>
              </w:rPr>
            </w:pPr>
            <w:del w:id="3512" w:author="McDonald" w:date="2004-02-18T16:36:00Z">
              <w:r>
                <w:rPr>
                  <w:rFonts w:eastAsia="Arial Unicode MS" w:cs="Arial"/>
                  <w:szCs w:val="24"/>
                  <w:highlight w:val="yellow"/>
                  <w:lang w:val="en-US"/>
                </w:rPr>
                <w:delText>SALESCHANNEL</w:delText>
              </w:r>
            </w:del>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Arial"/>
                <w:sz w:val="16"/>
                <w:highlight w:val="yellow"/>
                <w:del w:id="3514" w:author="McDonald" w:date="2004-02-18T16:36:00Z"/>
              </w:rPr>
            </w:pPr>
            <w:del w:id="3513" w:author="McDonald" w:date="2004-02-18T16:36:00Z">
              <w:r>
                <w:rPr>
                  <w:rFonts w:cs="Arial"/>
                  <w:sz w:val="16"/>
                  <w:highlight w:val="yellow"/>
                </w:rPr>
                <w:delText>Update using both fields as the primary key</w:delText>
              </w:r>
            </w:del>
          </w:p>
          <w:p>
            <w:pPr>
              <w:pStyle w:val="Normal"/>
              <w:rPr>
                <w:rFonts w:cs="Arial"/>
                <w:sz w:val="16"/>
                <w:highlight w:val="yellow"/>
                <w:del w:id="3516" w:author="McDonald" w:date="2004-02-18T16:36:00Z"/>
              </w:rPr>
            </w:pPr>
            <w:del w:id="3515" w:author="McDonald" w:date="2004-02-18T16:36:00Z">
              <w:r>
                <w:rPr>
                  <w:rFonts w:cs="Arial"/>
                  <w:sz w:val="16"/>
                  <w:highlight w:val="yellow"/>
                </w:rPr>
              </w:r>
            </w:del>
          </w:p>
          <w:p>
            <w:pPr>
              <w:pStyle w:val="Normal"/>
              <w:rPr>
                <w:rFonts w:cs="Arial"/>
                <w:sz w:val="16"/>
                <w:highlight w:val="yellow"/>
                <w:del w:id="3518" w:author="McDonald" w:date="2004-02-18T16:36:00Z"/>
              </w:rPr>
            </w:pPr>
            <w:del w:id="3517" w:author="McDonald" w:date="2004-02-18T16:36:00Z">
              <w:r>
                <w:rPr>
                  <w:rFonts w:cs="Arial"/>
                  <w:sz w:val="16"/>
                  <w:highlight w:val="yellow"/>
                </w:rPr>
                <w:delText>If the lookup on INT_RDMPRODSALESCHANRULE_TEMP returns NULL then</w:delText>
              </w:r>
            </w:del>
          </w:p>
          <w:p>
            <w:pPr>
              <w:pStyle w:val="Normal"/>
              <w:rPr>
                <w:rFonts w:cs="Arial"/>
                <w:sz w:val="16"/>
                <w:highlight w:val="yellow"/>
                <w:del w:id="3521" w:author="McDonald" w:date="2004-02-18T16:36:00Z"/>
              </w:rPr>
            </w:pPr>
            <w:del w:id="3519" w:author="McDonald" w:date="2004-02-18T16:36:00Z">
              <w:r>
                <w:rPr>
                  <w:rFonts w:eastAsia="Arial" w:cs="Arial"/>
                  <w:sz w:val="16"/>
                  <w:highlight w:val="yellow"/>
                </w:rPr>
                <w:delText xml:space="preserve">   </w:delText>
              </w:r>
            </w:del>
            <w:del w:id="3520" w:author="McDonald" w:date="2004-02-18T16:36:00Z">
              <w:r>
                <w:rPr>
                  <w:rFonts w:cs="Arial"/>
                  <w:sz w:val="16"/>
                  <w:highlight w:val="yellow"/>
                </w:rPr>
                <w:delText>INSERT or UPDATE using the value 1</w:delText>
              </w:r>
            </w:del>
          </w:p>
          <w:p>
            <w:pPr>
              <w:pStyle w:val="Normal"/>
              <w:rPr>
                <w:rFonts w:cs="Arial"/>
                <w:sz w:val="16"/>
                <w:highlight w:val="yellow"/>
                <w:del w:id="3523" w:author="McDonald" w:date="2004-02-18T16:36:00Z"/>
              </w:rPr>
            </w:pPr>
            <w:del w:id="3522" w:author="McDonald" w:date="2004-02-18T16:36:00Z">
              <w:r>
                <w:rPr>
                  <w:rFonts w:cs="Arial"/>
                  <w:sz w:val="16"/>
                  <w:highlight w:val="yellow"/>
                </w:rPr>
                <w:delText xml:space="preserve">Else </w:delText>
              </w:r>
            </w:del>
          </w:p>
          <w:p>
            <w:pPr>
              <w:pStyle w:val="Normal"/>
              <w:rPr>
                <w:rFonts w:cs="Arial"/>
                <w:color w:val="000000"/>
                <w:sz w:val="16"/>
                <w:highlight w:val="yellow"/>
                <w:del w:id="3526" w:author="McDonald" w:date="2004-02-18T16:36:00Z"/>
              </w:rPr>
            </w:pPr>
            <w:del w:id="3524" w:author="McDonald" w:date="2004-02-18T16:36:00Z">
              <w:r>
                <w:rPr>
                  <w:rFonts w:eastAsia="Arial" w:cs="Arial"/>
                  <w:color w:val="000000"/>
                  <w:sz w:val="16"/>
                  <w:highlight w:val="yellow"/>
                </w:rPr>
                <w:delText xml:space="preserve">   </w:delText>
              </w:r>
            </w:del>
            <w:del w:id="3525" w:author="McDonald" w:date="2004-02-18T16:36:00Z">
              <w:r>
                <w:rPr>
                  <w:rFonts w:cs="Arial"/>
                  <w:color w:val="000000"/>
                  <w:sz w:val="16"/>
                  <w:highlight w:val="yellow"/>
                </w:rPr>
                <w:delText xml:space="preserve">INSERT or UPDATE using the value    </w:delText>
              </w:r>
            </w:del>
          </w:p>
          <w:p>
            <w:pPr>
              <w:pStyle w:val="Normal"/>
              <w:rPr>
                <w:rFonts w:cs="Arial"/>
                <w:color w:val="000000"/>
                <w:sz w:val="16"/>
                <w:highlight w:val="yellow"/>
                <w:del w:id="3529" w:author="McDonald" w:date="2004-02-18T16:36:00Z"/>
              </w:rPr>
            </w:pPr>
            <w:del w:id="3527" w:author="McDonald" w:date="2004-02-18T16:36:00Z">
              <w:r>
                <w:rPr>
                  <w:rFonts w:eastAsia="Arial" w:cs="Arial"/>
                  <w:color w:val="000000"/>
                  <w:sz w:val="16"/>
                  <w:highlight w:val="yellow"/>
                </w:rPr>
                <w:delText xml:space="preserve">   </w:delText>
              </w:r>
            </w:del>
            <w:del w:id="3528" w:author="McDonald" w:date="2004-02-18T16:36:00Z">
              <w:r>
                <w:rPr>
                  <w:rFonts w:cs="Arial"/>
                  <w:color w:val="000000"/>
                  <w:sz w:val="16"/>
                  <w:highlight w:val="yellow"/>
                </w:rPr>
                <w:delText>INT_RDMPRODSALESCHANRULE_TEMP.SALESCHANNEL</w:delText>
              </w:r>
            </w:del>
          </w:p>
          <w:p>
            <w:pPr>
              <w:pStyle w:val="Normal"/>
              <w:rPr>
                <w:rFonts w:cs="Arial"/>
                <w:color w:val="000000"/>
                <w:sz w:val="16"/>
                <w:highlight w:val="yellow"/>
              </w:rPr>
            </w:pPr>
            <w:del w:id="3530" w:author="McDonald" w:date="2004-02-18T16:36:00Z">
              <w:r>
                <w:rPr>
                  <w:rFonts w:cs="Arial"/>
                  <w:color w:val="000000"/>
                  <w:sz w:val="16"/>
                  <w:highlight w:val="yellow"/>
                </w:rPr>
                <w:delText>End if</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531" w:author="McDonald" w:date="2004-02-18T16:36:00Z">
              <w:r>
                <w:rPr>
                  <w:highlight w:val="yellow"/>
                </w:rPr>
                <w:delText>STG_CHANNEL_PRODUCT</w:delText>
              </w:r>
            </w:del>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del w:id="3532" w:author="McDonald" w:date="2004-02-18T16:36:00Z">
              <w:r>
                <w:rPr>
                  <w:sz w:val="16"/>
                  <w:highlight w:val="yellow"/>
                </w:rPr>
                <w:delText>CRMCATALOGUEPRODUCTID</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del w:id="3533" w:author="McDonald" w:date="2004-02-18T16:36:00Z">
              <w:r>
                <w:rPr>
                  <w:sz w:val="16"/>
                  <w:highlight w:val="yellow"/>
                </w:rPr>
                <w:delText>INT_RDMCATALOGUEPRODUCT_TEMP</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del w:id="3534" w:author="McDonald" w:date="2004-02-18T16:36:00Z">
              <w:r>
                <w:rPr>
                  <w:rFonts w:eastAsia="Arial Unicode MS"/>
                  <w:sz w:val="16"/>
                  <w:highlight w:val="yellow"/>
                </w:rPr>
                <w:delText>ID</w:delText>
              </w:r>
            </w:del>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rPr>
            </w:pPr>
            <w:del w:id="3535" w:author="McDonald" w:date="2004-02-18T16:36:00Z">
              <w:r>
                <w:rPr>
                  <w:sz w:val="16"/>
                  <w:highlight w:val="yellow"/>
                </w:rPr>
                <w:delText>Update using both fields as the primary key</w:delText>
              </w:r>
            </w:del>
          </w:p>
        </w:tc>
      </w:tr>
    </w:tbl>
    <w:p>
      <w:pPr>
        <w:pStyle w:val="Normal"/>
        <w:rPr>
          <w:del w:id="3537" w:author="McDonald" w:date="2004-02-18T16:39:00Z"/>
        </w:rPr>
      </w:pPr>
      <w:del w:id="3536" w:author="McDonald" w:date="2004-02-18T16:39:00Z">
        <w:r>
          <w:rPr/>
        </w:r>
      </w:del>
    </w:p>
    <w:p>
      <w:pPr>
        <w:pStyle w:val="Normal"/>
        <w:rPr>
          <w:del w:id="3542" w:author="McDonald" w:date="2004-02-18T16:38:00Z"/>
        </w:rPr>
      </w:pPr>
      <w:del w:id="3538" w:author="McDonald" w:date="2004-02-18T15:24:00Z">
        <w:r>
          <w:rPr>
            <w:highlight w:val="red"/>
          </w:rPr>
          <w:delText>STG_PRODUCT_MAPPING, STG_COMMERCIAL_PRODUCT Step 1, STG_COMMERCIAL</w:delText>
        </w:r>
      </w:del>
      <w:del w:id="3539" w:author="McDonald" w:date="2004-02-18T16:38:00Z">
        <w:r>
          <w:rPr>
            <w:highlight w:val="red"/>
          </w:rPr>
          <w:delText xml:space="preserve">_PRODUCT_TYPE and </w:delText>
        </w:r>
      </w:del>
      <w:del w:id="3540" w:author="McDonald" w:date="2004-02-18T15:24:00Z">
        <w:r>
          <w:rPr>
            <w:highlight w:val="red"/>
          </w:rPr>
          <w:delText>STG_</w:delText>
        </w:r>
      </w:del>
      <w:del w:id="3541" w:author="McDonald" w:date="2004-02-18T16:38:00Z">
        <w:r>
          <w:rPr>
            <w:highlight w:val="red"/>
          </w:rPr>
          <w:delText>PRODUCT_TYPE</w:delText>
        </w:r>
      </w:del>
    </w:p>
    <w:p>
      <w:pPr>
        <w:pStyle w:val="Normal"/>
        <w:rPr>
          <w:del w:id="3550" w:author="McDonald" w:date="2004-02-18T16:38:00Z"/>
        </w:rPr>
      </w:pPr>
      <w:del w:id="3543" w:author="McDonald" w:date="2004-02-18T16:38:00Z">
        <w:r>
          <w:rPr>
            <w:highlight w:val="red"/>
          </w:rPr>
          <w:delText>Populate this using records sourced from INT_RDMCATALOGUEPRODUCT_TEMP and INT_RDMCOMMPRODTOBUND_TEMP. This section populates the DO</w:delText>
        </w:r>
      </w:del>
      <w:ins w:id="3544" w:author="Saurov Mukherji" w:date="2003-12-10T12:39:00Z">
        <w:del w:id="3545" w:author="McDonald" w:date="2004-02-18T16:38:00Z">
          <w:r>
            <w:rPr>
              <w:highlight w:val="red"/>
            </w:rPr>
            <w:delText>IDO</w:delText>
          </w:r>
        </w:del>
      </w:ins>
      <w:del w:id="3546" w:author="McDonald" w:date="2004-02-18T16:38:00Z">
        <w:r>
          <w:rPr>
            <w:highlight w:val="red"/>
          </w:rPr>
          <w:delText xml:space="preserve"> staging tables with commercial product records which are sold by DO</w:delText>
        </w:r>
      </w:del>
      <w:ins w:id="3547" w:author="Saurov Mukherji" w:date="2003-12-10T12:39:00Z">
        <w:del w:id="3548" w:author="McDonald" w:date="2004-02-18T16:38:00Z">
          <w:r>
            <w:rPr>
              <w:highlight w:val="red"/>
            </w:rPr>
            <w:delText>IDO</w:delText>
          </w:r>
        </w:del>
      </w:ins>
      <w:del w:id="3549" w:author="McDonald" w:date="2004-02-18T16:38:00Z">
        <w:r>
          <w:rPr>
            <w:highlight w:val="red"/>
          </w:rPr>
          <w:delText>. The tables in the mapping table below show be populated in the order as dictated by the step numbers in the table headings.</w:delText>
        </w:r>
      </w:del>
    </w:p>
    <w:p>
      <w:pPr>
        <w:pStyle w:val="Normal"/>
        <w:rPr>
          <w:del w:id="3555" w:author="McDonald" w:date="2004-02-18T16:38:00Z"/>
        </w:rPr>
      </w:pPr>
      <w:del w:id="3551" w:author="McDonald" w:date="2004-02-18T16:38:00Z">
        <w:r>
          <w:rPr>
            <w:highlight w:val="red"/>
          </w:rPr>
          <w:delText>Select</w:delText>
        </w:r>
      </w:del>
      <w:ins w:id="3552" w:author="IBM_User" w:date="2004-02-13T14:57:00Z">
        <w:del w:id="3553" w:author="McDonald" w:date="2004-02-18T16:38:00Z">
          <w:r>
            <w:rPr>
              <w:highlight w:val="red"/>
            </w:rPr>
            <w:delText xml:space="preserve"> DISTINCT</w:delText>
          </w:r>
        </w:del>
      </w:ins>
      <w:del w:id="3554" w:author="McDonald" w:date="2004-02-18T16:38:00Z">
        <w:r>
          <w:rPr>
            <w:highlight w:val="red"/>
          </w:rPr>
          <w:delText xml:space="preserve"> records where the following condition is met:</w:delText>
        </w:r>
      </w:del>
    </w:p>
    <w:p>
      <w:pPr>
        <w:pStyle w:val="Normal"/>
        <w:widowControl/>
        <w:bidi w:val="0"/>
        <w:spacing w:lineRule="atLeast" w:line="240"/>
        <w:rPr>
          <w:rFonts w:ascii="Times New Roman" w:hAnsi="Times New Roman" w:eastAsia="SimSun;宋体" w:cs="Times New Roman"/>
          <w:kern w:val="0"/>
          <w:sz w:val="24"/>
          <w:szCs w:val="24"/>
          <w:highlight w:val="red"/>
          <w:lang w:val="en-US" w:eastAsia="zh-CN"/>
          <w:del w:id="3557" w:author="McDonald" w:date="2004-02-18T16:38:00Z"/>
        </w:rPr>
      </w:pPr>
      <w:del w:id="3556" w:author="McDonald" w:date="2004-02-18T16:38:00Z">
        <w:r>
          <w:rPr>
            <w:rFonts w:eastAsia="SimSun;宋体" w:cs="Arial"/>
            <w:kern w:val="0"/>
            <w:highlight w:val="red"/>
            <w:lang w:eastAsia="zh-CN"/>
          </w:rPr>
          <w:delText>INT_RDMCATALOGUEPRODUCT_TEMP.RDMAPPROVED IS NOT NULL</w:delText>
        </w:r>
      </w:del>
    </w:p>
    <w:p>
      <w:pPr>
        <w:pStyle w:val="Normal"/>
        <w:rPr>
          <w:rFonts w:ascii="Times New Roman" w:hAnsi="Times New Roman" w:eastAsia="SimSun;宋体" w:cs="Times New Roman"/>
          <w:kern w:val="0"/>
          <w:sz w:val="24"/>
          <w:szCs w:val="24"/>
          <w:highlight w:val="red"/>
          <w:lang w:val="en-US" w:eastAsia="zh-CN"/>
          <w:del w:id="3559" w:author="McDonald" w:date="2004-02-18T16:38:00Z"/>
        </w:rPr>
      </w:pPr>
      <w:del w:id="3558" w:author="McDonald" w:date="2004-02-18T16:38:00Z">
        <w:r>
          <w:rPr>
            <w:rFonts w:eastAsia="SimSun;宋体" w:cs="Arial"/>
            <w:kern w:val="0"/>
            <w:highlight w:val="red"/>
            <w:lang w:eastAsia="zh-CN"/>
          </w:rPr>
          <w:delText>AND</w:delText>
        </w:r>
      </w:del>
    </w:p>
    <w:p>
      <w:pPr>
        <w:pStyle w:val="Normal"/>
        <w:rPr>
          <w:rFonts w:eastAsia="SimSun;宋体" w:cs="Arial"/>
          <w:kern w:val="0"/>
          <w:highlight w:val="red"/>
          <w:lang w:eastAsia="zh-CN"/>
          <w:del w:id="3561" w:author="McDonald" w:date="2004-02-18T16:38:00Z"/>
        </w:rPr>
      </w:pPr>
      <w:del w:id="3560" w:author="McDonald" w:date="2004-02-18T16:38:00Z">
        <w:r>
          <w:rPr>
            <w:rFonts w:eastAsia="SimSun;宋体" w:cs="Arial"/>
            <w:kern w:val="0"/>
            <w:highlight w:val="red"/>
            <w:lang w:eastAsia="zh-CN"/>
          </w:rPr>
          <w:delText xml:space="preserve">INT_RDMCATALOGUEPRODUCT_TEMP.ID = INT_RDMCATALOGUEPRODTOCAT_TEMP.CATALOGUEPRODUCTID </w:delText>
        </w:r>
      </w:del>
    </w:p>
    <w:p>
      <w:pPr>
        <w:pStyle w:val="Normal"/>
        <w:rPr>
          <w:rFonts w:ascii="Times New Roman" w:hAnsi="Times New Roman" w:eastAsia="SimSun;宋体" w:cs="Times New Roman"/>
          <w:kern w:val="0"/>
          <w:sz w:val="24"/>
          <w:szCs w:val="24"/>
          <w:highlight w:val="red"/>
          <w:lang w:val="en-US" w:eastAsia="zh-CN"/>
          <w:del w:id="3563" w:author="McDonald" w:date="2004-02-18T16:38:00Z"/>
        </w:rPr>
      </w:pPr>
      <w:del w:id="3562" w:author="McDonald" w:date="2004-02-18T16:38:00Z">
        <w:r>
          <w:rPr>
            <w:rFonts w:eastAsia="SimSun;宋体" w:cs="Arial"/>
            <w:kern w:val="0"/>
            <w:highlight w:val="red"/>
            <w:lang w:eastAsia="zh-CN"/>
          </w:rPr>
          <w:delText>AND</w:delText>
        </w:r>
      </w:del>
    </w:p>
    <w:p>
      <w:pPr>
        <w:pStyle w:val="Normal"/>
        <w:rPr>
          <w:rFonts w:ascii="Times New Roman" w:hAnsi="Times New Roman" w:eastAsia="SimSun;宋体" w:cs="Times New Roman"/>
          <w:kern w:val="0"/>
          <w:sz w:val="24"/>
          <w:szCs w:val="24"/>
          <w:highlight w:val="red"/>
          <w:lang w:val="en-US" w:eastAsia="zh-CN"/>
          <w:del w:id="3565" w:author="McDonald" w:date="2004-02-18T16:38:00Z"/>
        </w:rPr>
      </w:pPr>
      <w:del w:id="3564" w:author="McDonald" w:date="2004-02-18T16:38:00Z">
        <w:r>
          <w:rPr>
            <w:rFonts w:eastAsia="SimSun;宋体" w:cs="Arial"/>
            <w:kern w:val="0"/>
            <w:highlight w:val="red"/>
            <w:lang w:eastAsia="zh-CN"/>
          </w:rPr>
          <w:delText>INT_RDMCATALOGUEPRODTOCAT_TEMP.CATEGORYID = INT_RDMCATALOGUEPRODCAT.ID</w:delText>
        </w:r>
      </w:del>
    </w:p>
    <w:p>
      <w:pPr>
        <w:pStyle w:val="Normal"/>
        <w:rPr>
          <w:rFonts w:ascii="Times New Roman" w:hAnsi="Times New Roman" w:eastAsia="SimSun;宋体" w:cs="Times New Roman"/>
          <w:kern w:val="0"/>
          <w:sz w:val="24"/>
          <w:szCs w:val="24"/>
          <w:highlight w:val="red"/>
          <w:lang w:val="en-US" w:eastAsia="zh-CN"/>
          <w:del w:id="3567" w:author="McDonald" w:date="2004-02-18T16:38:00Z"/>
        </w:rPr>
      </w:pPr>
      <w:del w:id="3566" w:author="McDonald" w:date="2004-02-18T16:38:00Z">
        <w:r>
          <w:rPr>
            <w:rFonts w:eastAsia="SimSun;宋体" w:cs="Arial"/>
            <w:kern w:val="0"/>
            <w:highlight w:val="red"/>
            <w:lang w:eastAsia="zh-CN"/>
          </w:rPr>
          <w:delText>AND</w:delText>
        </w:r>
      </w:del>
    </w:p>
    <w:p>
      <w:pPr>
        <w:pStyle w:val="Normal"/>
        <w:rPr>
          <w:rFonts w:ascii="Times New Roman" w:hAnsi="Times New Roman" w:eastAsia="SimSun;宋体" w:cs="Times New Roman"/>
          <w:kern w:val="0"/>
          <w:sz w:val="24"/>
          <w:szCs w:val="24"/>
          <w:highlight w:val="red"/>
          <w:lang w:val="en-US" w:eastAsia="zh-CN"/>
          <w:del w:id="3569" w:author="McDonald" w:date="2004-02-18T16:38:00Z"/>
        </w:rPr>
      </w:pPr>
      <w:del w:id="3568" w:author="McDonald" w:date="2004-02-18T16:38:00Z">
        <w:r>
          <w:rPr>
            <w:rFonts w:eastAsia="SimSun;宋体" w:cs="Arial"/>
            <w:kern w:val="0"/>
            <w:highlight w:val="red"/>
            <w:lang w:eastAsia="zh-CN"/>
          </w:rPr>
          <w:delText>INT_RDMCATALOGUEPRODCAT_TEMP.NAME IN (‘IDO’, ‘SDO’)</w:delText>
        </w:r>
      </w:del>
    </w:p>
    <w:p>
      <w:pPr>
        <w:pStyle w:val="Normal"/>
        <w:rPr>
          <w:rFonts w:ascii="Times New Roman" w:hAnsi="Times New Roman" w:eastAsia="SimSun;宋体" w:cs="Times New Roman"/>
          <w:kern w:val="0"/>
          <w:sz w:val="24"/>
          <w:szCs w:val="24"/>
          <w:highlight w:val="red"/>
          <w:lang w:val="en-US" w:eastAsia="zh-CN"/>
          <w:del w:id="3571" w:author="McDonald" w:date="2004-02-18T16:38:00Z"/>
        </w:rPr>
      </w:pPr>
      <w:del w:id="3570" w:author="McDonald" w:date="2004-02-18T16:38:00Z">
        <w:r>
          <w:rPr>
            <w:rFonts w:eastAsia="SimSun;宋体" w:cs="Arial"/>
            <w:kern w:val="0"/>
            <w:highlight w:val="red"/>
            <w:lang w:eastAsia="zh-CN"/>
          </w:rPr>
          <w:delText xml:space="preserve">AND </w:delText>
        </w:r>
      </w:del>
    </w:p>
    <w:p>
      <w:pPr>
        <w:pStyle w:val="Normal"/>
        <w:rPr>
          <w:rFonts w:ascii="Times New Roman" w:hAnsi="Times New Roman" w:eastAsia="SimSun;宋体" w:cs="Times New Roman"/>
          <w:kern w:val="0"/>
          <w:sz w:val="24"/>
          <w:szCs w:val="24"/>
          <w:highlight w:val="red"/>
          <w:lang w:val="en-US" w:eastAsia="zh-CN"/>
          <w:del w:id="3573" w:author="McDonald" w:date="2004-02-18T16:38:00Z"/>
        </w:rPr>
      </w:pPr>
      <w:del w:id="3572" w:author="McDonald" w:date="2004-02-18T16:38:00Z">
        <w:r>
          <w:rPr>
            <w:rFonts w:eastAsia="SimSun;宋体" w:cs="Arial"/>
            <w:kern w:val="0"/>
            <w:highlight w:val="red"/>
            <w:lang w:eastAsia="zh-CN"/>
          </w:rPr>
          <w:delText>INT_RDMCATALOGUEPRODCAT_TEMP.PARENTCATEGORYID IS NULL</w:delText>
        </w:r>
      </w:del>
    </w:p>
    <w:p>
      <w:pPr>
        <w:pStyle w:val="Normal"/>
        <w:rPr>
          <w:rFonts w:ascii="Times New Roman" w:hAnsi="Times New Roman" w:eastAsia="SimSun;宋体" w:cs="Times New Roman"/>
          <w:kern w:val="0"/>
          <w:sz w:val="24"/>
          <w:szCs w:val="24"/>
          <w:lang w:val="en-US" w:eastAsia="zh-CN"/>
          <w:del w:id="3575" w:author="McDonald" w:date="2004-02-18T16:38:00Z"/>
        </w:rPr>
      </w:pPr>
      <w:del w:id="3574" w:author="McDonald" w:date="2004-02-18T16:38:00Z">
        <w:r>
          <w:rPr>
            <w:rFonts w:eastAsia="SimSun;宋体" w:cs="Arial"/>
            <w:kern w:val="0"/>
            <w:highlight w:val="red"/>
            <w:lang w:eastAsia="zh-CN"/>
          </w:rPr>
          <w:delText>INT_ RDMCATALOGUEPRODCAT_TEMP.RDMDELETEDFLAG &lt;&gt; Y</w:delText>
        </w:r>
      </w:del>
    </w:p>
    <w:p>
      <w:pPr>
        <w:pStyle w:val="Normal"/>
        <w:rPr>
          <w:del w:id="3577" w:author="McDonald" w:date="2004-02-20T14:08:00Z"/>
        </w:rPr>
      </w:pPr>
      <w:del w:id="3576" w:author="McDonald" w:date="2004-02-20T14:08:00Z">
        <w:r>
          <w:rPr/>
          <w:delText>INT_RDMCATALOGUEPRODUCT_TEMP.RDMAPPROVED IS NOT NULL</w:delText>
          <w:br/>
          <w:delText>and</w:delText>
        </w:r>
      </w:del>
    </w:p>
    <w:p>
      <w:pPr>
        <w:pStyle w:val="Normal"/>
        <w:rPr/>
      </w:pPr>
      <w:del w:id="3578" w:author="McDonald" w:date="2004-02-18T18:01:00Z">
        <w:r>
          <w:rPr/>
          <w:delText>INT_RDMCATALOGUEPRODUCT_TEMP.PRODUCTSUBTYPECODE = ‘CMPRD’</w:delText>
          <w:br/>
          <w:delText>and</w:delText>
          <w:br/>
          <w:delText>INT_RDMCATALOGUEPRODUCT_TEMP.ID &lt;&gt; INT_RDMPRODSALESCHANRULE_TEMP.CATALOGUEPRODUCTID</w:delText>
          <w:br/>
          <w:delText>or</w:delText>
          <w:br/>
          <w:delText>(INT_RDMCATALOGUEPRODUCT_TEMP.ID = INT_RDMPRODSALESCHANRULE_TEMP.CATALOGUEPRODUCTID</w:delText>
          <w:br/>
          <w:delText>and</w:delText>
          <w:br/>
        </w:r>
      </w:del>
      <w:del w:id="3579" w:author="McDonald" w:date="2004-02-18T18:01:00Z">
        <w:r>
          <w:rPr>
            <w:highlight w:val="yellow"/>
          </w:rPr>
          <w:delText>INT_RDMPRODSALESCHANRULE_TEMP.SALESCHANNEL IN 1,2)</w:delText>
        </w:r>
      </w:del>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580" w:author="McDonald" w:date="2004-02-18T16:38:00Z">
              <w:r>
                <w:rPr>
                  <w:b/>
                  <w:sz w:val="16"/>
                </w:rPr>
                <w:delText>Target</w:delText>
              </w:r>
            </w:del>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581" w:author="McDonald" w:date="2004-02-18T16:38:00Z">
              <w:r>
                <w:rPr>
                  <w:b/>
                  <w:sz w:val="16"/>
                </w:rPr>
                <w:delText>Sourc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582" w:author="McDonald" w:date="2004-02-18T16:38:00Z">
              <w:r>
                <w:rPr>
                  <w:b/>
                  <w:sz w:val="16"/>
                </w:rPr>
                <w:delText>Comment</w:delText>
              </w:r>
            </w:del>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583" w:author="McDonald" w:date="2004-02-18T16:38:00Z">
              <w:r>
                <w:rPr>
                  <w:b/>
                  <w:sz w:val="16"/>
                </w:rPr>
                <w:delText>Tab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584" w:author="McDonald" w:date="2004-02-18T16:38:00Z">
              <w:r>
                <w:rPr>
                  <w:b/>
                  <w:sz w:val="16"/>
                </w:rPr>
                <w:delText>Column</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585" w:author="McDonald" w:date="2004-02-18T16:38:00Z">
              <w:r>
                <w:rPr>
                  <w:b/>
                  <w:sz w:val="16"/>
                </w:rPr>
                <w:delText>Tabl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586" w:author="McDonald" w:date="2004-02-18T16:38:00Z">
              <w:r>
                <w:rPr>
                  <w:b/>
                  <w:sz w:val="16"/>
                </w:rPr>
                <w:delText>Colum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587" w:author="McDonald" w:date="2004-02-18T16:38:00Z">
              <w:r>
                <w:rPr>
                  <w:b/>
                  <w:sz w:val="16"/>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del w:id="3588" w:author="McDonald" w:date="2004-02-18T15:25:00Z">
              <w:r>
                <w:rPr>
                  <w:kern w:val="2"/>
                </w:rPr>
                <w:delText>Step2: STG_PRODUCT_MAPPING</w:delText>
              </w:r>
            </w:del>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589" w:author="McDonald" w:date="2004-02-18T15:25:00Z">
              <w:r>
                <w:rPr>
                  <w:kern w:val="2"/>
                </w:rPr>
                <w:delText>STG_PRODUCT_MAPPING</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del w:id="3590" w:author="McDonald" w:date="2004-02-18T15:25:00Z">
              <w:r>
                <w:rPr>
                  <w:sz w:val="16"/>
                </w:rPr>
                <w:delText>CRMCATALOGUEPRODUC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591" w:author="McDonald" w:date="2004-02-18T15:25:00Z">
              <w:r>
                <w:rPr>
                  <w:sz w:val="16"/>
                </w:rPr>
                <w:delText>INT_RDMCATALOGUEPRODUCT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592" w:author="McDonald" w:date="2004-02-18T15:25:00Z">
              <w:r>
                <w:rPr>
                  <w:rFonts w:eastAsia="Arial Unicode MS"/>
                  <w:sz w:val="16"/>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3593" w:author="McDonald" w:date="2004-02-18T15:25:00Z">
              <w:r>
                <w:rPr>
                  <w:sz w:val="16"/>
                </w:rPr>
                <w:delText>Update using both fields as the primary key</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594" w:author="McDonald" w:date="2004-02-18T15:25:00Z">
              <w:r>
                <w:rPr>
                  <w:kern w:val="2"/>
                </w:rPr>
                <w:delText>STG_PRODUCT_MAPPING</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595" w:author="McDonald" w:date="2004-02-18T15:25:00Z">
              <w:r>
                <w:rPr>
                  <w:sz w:val="16"/>
                </w:rPr>
                <w:delText>CRMCOMMERCIALPRODUC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596" w:author="McDonald" w:date="2004-02-18T15:25:00Z">
              <w:r>
                <w:rPr>
                  <w:sz w:val="16"/>
                </w:rPr>
                <w:delText>INT_RDMCATALOGUEPRODUCT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597" w:author="McDonald" w:date="2004-02-18T15:25:00Z">
              <w:r>
                <w:rPr>
                  <w:rFonts w:eastAsia="Arial Unicode MS"/>
                  <w:sz w:val="16"/>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3598" w:author="McDonald" w:date="2004-02-18T15:25:00Z">
              <w:r>
                <w:rPr>
                  <w:sz w:val="16"/>
                </w:rPr>
                <w:delText>Update using both fields as the primary key</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599" w:author="McDonald" w:date="2004-02-18T15:25:00Z">
              <w:r>
                <w:rPr>
                  <w:kern w:val="2"/>
                </w:rPr>
                <w:delText>STG_PRODUCT_MAPPING</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00" w:author="McDonald" w:date="2004-02-18T15:25:00Z">
              <w:r>
                <w:rPr>
                  <w:sz w:val="16"/>
                </w:rPr>
                <w:delText>NBRPRODUCTS</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3601" w:author="McDonald" w:date="2004-02-18T15:25:00Z">
              <w:r>
                <w:rPr>
                  <w:sz w:val="16"/>
                </w:rPr>
                <w:delText>Default: 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del w:id="3602" w:author="McDonald" w:date="2004-02-18T15:25:00Z">
              <w:r>
                <w:rPr>
                  <w:kern w:val="2"/>
                </w:rPr>
                <w:delText>Step 1: STG_COMMERCIAL_PRODUCT</w:delText>
              </w:r>
            </w:del>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03" w:author="McDonald" w:date="2004-02-18T15:25:00Z">
              <w:r>
                <w:rPr>
                  <w:kern w:val="2"/>
                </w:rPr>
                <w:delText>STG_COMMERCIAL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04" w:author="McDonald" w:date="2004-02-18T15:25:00Z">
              <w:r>
                <w:rPr>
                  <w:sz w:val="16"/>
                </w:rPr>
                <w:delText>CRMCOMMERCIALPRODUC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05" w:author="McDonald" w:date="2004-02-18T15:25:00Z">
              <w:r>
                <w:rPr>
                  <w:sz w:val="16"/>
                </w:rPr>
                <w:delText>INT_RDMCATALOGUEPRODUCT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06" w:author="McDonald" w:date="2004-02-18T15:25:00Z">
              <w:r>
                <w:rPr>
                  <w:rFonts w:eastAsia="Arial Unicode MS"/>
                  <w:sz w:val="16"/>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del w:id="3607" w:author="McDonald" w:date="2004-02-18T15:25:00Z">
              <w:r>
                <w:rPr>
                  <w:sz w:val="16"/>
                </w:rPr>
                <w:delText>Update using this field as the primary key</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08" w:author="McDonald" w:date="2004-02-18T15:25:00Z">
              <w:r>
                <w:rPr>
                  <w:kern w:val="2"/>
                </w:rPr>
                <w:delText>STG_COMMERCIAL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09" w:author="McDonald" w:date="2004-02-18T15:25:00Z">
              <w:r>
                <w:rPr>
                  <w:sz w:val="16"/>
                </w:rPr>
                <w:delText>NAM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10" w:author="McDonald" w:date="2004-02-18T15:25:00Z">
              <w:r>
                <w:rPr>
                  <w:sz w:val="16"/>
                </w:rPr>
                <w:delText>INT_RDMCATALOGUEPRODUCT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11" w:author="McDonald" w:date="2004-02-18T15:25:00Z">
              <w:r>
                <w:rPr>
                  <w:rFonts w:eastAsia="Arial Unicode MS"/>
                  <w:sz w:val="16"/>
                </w:rPr>
                <w:delText>PRODUCTNAM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del w:id="3612" w:author="McDonald" w:date="2004-02-18T16:38:00Z">
              <w:r>
                <w:rPr>
                  <w:kern w:val="2"/>
                </w:rPr>
                <w:delText>Step4: STG_COMMERCIAL_PRODUCT_TYPE</w:delText>
              </w:r>
            </w:del>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13" w:author="McDonald" w:date="2004-02-18T16:38:00Z">
              <w:r>
                <w:rPr>
                  <w:kern w:val="2"/>
                </w:rPr>
                <w:delText>STG_COMMERCIAL_PRODUCT_TYP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14" w:author="McDonald" w:date="2004-02-18T16:38:00Z">
              <w:r>
                <w:rPr>
                  <w:sz w:val="16"/>
                </w:rPr>
                <w:delText>CRMCOMMERCIALPRODUC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15" w:author="McDonald" w:date="2004-02-18T16:38:00Z">
              <w:r>
                <w:rPr>
                  <w:sz w:val="16"/>
                </w:rPr>
                <w:delText>INT_RDMCATALOGUEPRODUCT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16" w:author="McDonald" w:date="2004-02-18T16:38:00Z">
              <w:r>
                <w:rPr>
                  <w:rFonts w:eastAsia="Arial Unicode MS"/>
                  <w:sz w:val="16"/>
                </w:rPr>
                <w:delText>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del w:id="3618" w:author="McDonald" w:date="2004-02-18T16:38:00Z"/>
              </w:rPr>
            </w:pPr>
            <w:del w:id="3617" w:author="McDonald" w:date="2004-02-18T16:38:00Z">
              <w:r>
                <w:rPr>
                  <w:sz w:val="16"/>
                </w:rPr>
                <w:delText>Update using these fields as the primary keys</w:delText>
              </w:r>
            </w:del>
          </w:p>
          <w:p>
            <w:pPr>
              <w:pStyle w:val="Normal"/>
              <w:rPr>
                <w:sz w:val="16"/>
                <w:del w:id="3620" w:author="McDonald" w:date="2004-02-18T16:38:00Z"/>
              </w:rPr>
            </w:pPr>
            <w:del w:id="3619" w:author="McDonald" w:date="2004-02-18T16:38:00Z">
              <w:r>
                <w:rPr>
                  <w:sz w:val="16"/>
                </w:rPr>
              </w:r>
            </w:del>
          </w:p>
          <w:p>
            <w:pPr>
              <w:pStyle w:val="Normal"/>
              <w:rPr>
                <w:sz w:val="16"/>
              </w:rPr>
            </w:pPr>
            <w:del w:id="3621" w:author="McDonald" w:date="2004-02-18T16:38:00Z">
              <w:r>
                <w:rPr>
                  <w:sz w:val="16"/>
                </w:rPr>
                <w:delText>Enter a record in this table for every record in INT_RDMPRODTOPRODTYPE_TEMP where INT_RDMPRODTOPRODTYPE.CATALOGUEPRODUCTID = INT_RDMCATALOGUEPRODUCT_TEMP.I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22" w:author="McDonald" w:date="2004-02-18T16:38:00Z">
              <w:r>
                <w:rPr>
                  <w:kern w:val="2"/>
                </w:rPr>
                <w:delText>STG_COMMERCIAL_PRODUCT_TYP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23" w:author="McDonald" w:date="2004-02-18T16:38:00Z">
              <w:r>
                <w:rPr>
                  <w:sz w:val="16"/>
                </w:rPr>
                <w:delText>CRMCATEGORY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24" w:author="McDonald" w:date="2004-02-18T16:38:00Z">
              <w:r>
                <w:rPr>
                  <w:sz w:val="16"/>
                </w:rPr>
                <w:delText>INT_RDMPRODTOPRODTYP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25" w:author="McDonald" w:date="2004-02-18T16:38:00Z">
              <w:r>
                <w:rPr>
                  <w:rFonts w:eastAsia="Arial Unicode MS"/>
                  <w:sz w:val="16"/>
                </w:rPr>
                <w:delText>CATALOGUEPRODUCTTYPE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del w:id="3627" w:author="McDonald" w:date="2004-02-18T16:38:00Z"/>
              </w:rPr>
            </w:pPr>
            <w:del w:id="3626" w:author="McDonald" w:date="2004-02-18T16:38:00Z">
              <w:r>
                <w:rPr>
                  <w:sz w:val="16"/>
                </w:rPr>
                <w:delText>Update using these fields as the primary keys</w:delText>
              </w:r>
            </w:del>
          </w:p>
          <w:p>
            <w:pPr>
              <w:pStyle w:val="Normal"/>
              <w:rPr>
                <w:sz w:val="16"/>
                <w:del w:id="3629" w:author="McDonald" w:date="2004-02-18T16:38:00Z"/>
              </w:rPr>
            </w:pPr>
            <w:del w:id="3628" w:author="McDonald" w:date="2004-02-18T16:38:00Z">
              <w:r>
                <w:rPr>
                  <w:sz w:val="16"/>
                </w:rPr>
              </w:r>
            </w:del>
          </w:p>
          <w:p>
            <w:pPr>
              <w:pStyle w:val="Normal"/>
              <w:rPr>
                <w:sz w:val="16"/>
              </w:rPr>
            </w:pPr>
            <w:del w:id="3630" w:author="McDonald" w:date="2004-02-18T16:38:00Z">
              <w:r>
                <w:rPr>
                  <w:sz w:val="16"/>
                </w:rPr>
                <w:delText>Enter a record in this table for every record in INT_RDMPRODTOPRODTYPE_TEMP where INT_RDMPRODTOPRODTYPE.CATALOGUEPRODUCTID = INT_RDMCATALOGUEPRODUCT_TEMP.ID</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del w:id="3631" w:author="McDonald" w:date="2004-02-18T16:38:00Z">
              <w:r>
                <w:rPr>
                  <w:kern w:val="2"/>
                </w:rPr>
                <w:delText>Step3: STG_PRODUCT_TYPE</w:delText>
              </w:r>
            </w:del>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32" w:author="McDonald" w:date="2004-02-18T16:38:00Z">
              <w:r>
                <w:rPr>
                  <w:kern w:val="2"/>
                </w:rPr>
                <w:delText>STG_PRODUCT_TYP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33" w:author="McDonald" w:date="2004-02-18T16:38:00Z">
              <w:r>
                <w:rPr>
                  <w:sz w:val="16"/>
                </w:rPr>
                <w:delText>CRMCATEGORY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34" w:author="McDonald" w:date="2004-02-18T16:38:00Z">
              <w:r>
                <w:rPr>
                  <w:sz w:val="16"/>
                </w:rPr>
                <w:delText>INT_RDMPRODTOPRODTYP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35" w:author="McDonald" w:date="2004-02-18T16:38:00Z">
              <w:r>
                <w:rPr>
                  <w:rFonts w:eastAsia="Arial Unicode MS"/>
                  <w:sz w:val="16"/>
                </w:rPr>
                <w:delText>CATALOGUEPRODUCTTYPEID</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del w:id="3637" w:author="McDonald" w:date="2004-02-18T16:38:00Z"/>
              </w:rPr>
            </w:pPr>
            <w:del w:id="3636" w:author="McDonald" w:date="2004-02-18T16:38:00Z">
              <w:r>
                <w:rPr>
                  <w:sz w:val="16"/>
                </w:rPr>
                <w:delText>Update using this field as the primary key</w:delText>
              </w:r>
            </w:del>
          </w:p>
          <w:p>
            <w:pPr>
              <w:pStyle w:val="Normal"/>
              <w:rPr>
                <w:sz w:val="16"/>
                <w:del w:id="3639" w:author="McDonald" w:date="2004-02-18T16:38:00Z"/>
              </w:rPr>
            </w:pPr>
            <w:del w:id="3638" w:author="McDonald" w:date="2004-02-18T16:38:00Z">
              <w:r>
                <w:rPr>
                  <w:sz w:val="16"/>
                </w:rPr>
              </w:r>
            </w:del>
          </w:p>
          <w:p>
            <w:pPr>
              <w:pStyle w:val="Normal"/>
              <w:rPr>
                <w:sz w:val="16"/>
              </w:rPr>
            </w:pPr>
            <w:del w:id="3640" w:author="McDonald" w:date="2004-02-18T16:38:00Z">
              <w:r>
                <w:rPr>
                  <w:sz w:val="16"/>
                </w:rPr>
                <w:delText xml:space="preserve">Enter a record in this table for every record in INT_RDMPRODTOPRODTYPE_TEMP where INT_RDMPRODTOPRODTYPE.CATALOGUEPRODUCTID = INT_RDMCATALOGUEPRODUCT_TEMP.ID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41" w:author="McDonald" w:date="2004-02-18T16:38:00Z">
              <w:r>
                <w:rPr>
                  <w:kern w:val="2"/>
                </w:rPr>
                <w:delText>STG_PRODUCT_TYP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42" w:author="McDonald" w:date="2004-02-18T16:38:00Z">
              <w:r>
                <w:rPr>
                  <w:sz w:val="16"/>
                </w:rPr>
                <w:delText>COD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43" w:author="McDonald" w:date="2004-02-18T16:38:00Z">
              <w:r>
                <w:rPr>
                  <w:sz w:val="16"/>
                </w:rPr>
                <w:delText>INT_RDMCATALOGUEPRODTYP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44" w:author="McDonald" w:date="2004-02-18T16:38:00Z">
              <w:r>
                <w:rPr>
                  <w:rFonts w:eastAsia="Arial Unicode MS"/>
                  <w:sz w:val="16"/>
                </w:rPr>
                <w:delText>COD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del w:id="3646" w:author="McDonald" w:date="2004-02-18T16:38:00Z"/>
              </w:rPr>
            </w:pPr>
            <w:del w:id="3645" w:author="McDonald" w:date="2004-02-18T16:38:00Z">
              <w:r>
                <w:rPr>
                  <w:sz w:val="16"/>
                </w:rPr>
                <w:delText>Enter a record in this table for every record in INT_RDMCATALOGUEPRODTYPE_TEMP where INT_RDMPRODTOPRODTYPE.CATALOGUEPRODUCTID = INT_RDMCATALOGUEPRODUCT_TEMP.ID</w:delText>
              </w:r>
            </w:del>
          </w:p>
          <w:p>
            <w:pPr>
              <w:pStyle w:val="Normal"/>
              <w:rPr>
                <w:sz w:val="16"/>
                <w:del w:id="3648" w:author="McDonald" w:date="2004-02-18T16:38:00Z"/>
              </w:rPr>
            </w:pPr>
            <w:del w:id="3647" w:author="McDonald" w:date="2004-02-18T16:38:00Z">
              <w:r>
                <w:rPr>
                  <w:sz w:val="16"/>
                </w:rPr>
                <w:delText>And</w:delText>
              </w:r>
            </w:del>
          </w:p>
          <w:p>
            <w:pPr>
              <w:pStyle w:val="Normal"/>
              <w:rPr>
                <w:sz w:val="16"/>
                <w:del w:id="3650" w:author="McDonald" w:date="2004-02-18T16:38:00Z"/>
              </w:rPr>
            </w:pPr>
            <w:del w:id="3649" w:author="McDonald" w:date="2004-02-18T16:38:00Z">
              <w:r>
                <w:rPr>
                  <w:sz w:val="16"/>
                </w:rPr>
                <w:delText>INT_RDMPRODTOPRODTYPE.CATALOGUEPRODUCTTYPEID = INT_RDMCATALOGUEPRODTYPE_TEMP.ID</w:delText>
              </w:r>
            </w:del>
          </w:p>
          <w:p>
            <w:pPr>
              <w:pStyle w:val="Normal"/>
              <w:rPr>
                <w:rFonts w:cs="Arial"/>
                <w:color w:val="000000"/>
                <w:sz w:val="16"/>
                <w:del w:id="3652" w:author="McDonald" w:date="2004-02-18T16:38:00Z"/>
              </w:rPr>
            </w:pPr>
            <w:del w:id="3651" w:author="McDonald" w:date="2004-02-18T16:38:00Z">
              <w:r>
                <w:rPr>
                  <w:rFonts w:cs="Arial"/>
                  <w:color w:val="000000"/>
                  <w:sz w:val="16"/>
                </w:rPr>
              </w:r>
            </w:del>
          </w:p>
          <w:p>
            <w:pPr>
              <w:pStyle w:val="Normal"/>
              <w:rPr>
                <w:sz w:val="16"/>
              </w:rPr>
            </w:pPr>
            <w:del w:id="3653" w:author="McDonald" w:date="2004-02-18T16:38:00Z">
              <w:r>
                <w:rPr>
                  <w:rFonts w:cs="Arial"/>
                  <w:color w:val="000000"/>
                  <w:sz w:val="16"/>
                </w:rPr>
                <w:delText>If no records are returned then enter ‘ERROR’</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654" w:author="McDonald" w:date="2004-02-18T16:38:00Z">
              <w:r>
                <w:rPr>
                  <w:kern w:val="2"/>
                </w:rPr>
                <w:delText>STG_PRODUCT_TYP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del w:id="3655" w:author="McDonald" w:date="2004-02-18T16:38:00Z">
              <w:r>
                <w:rPr>
                  <w:sz w:val="16"/>
                </w:rPr>
                <w:delText>NAME</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3656" w:author="McDonald" w:date="2004-02-18T16:38:00Z">
              <w:r>
                <w:rPr>
                  <w:sz w:val="16"/>
                </w:rPr>
                <w:delText>INT_RDMCATALOGUEPRODTYPE_TEMP</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657" w:author="McDonald" w:date="2004-02-18T16:38:00Z">
              <w:r>
                <w:rPr>
                  <w:rFonts w:eastAsia="Arial Unicode MS"/>
                  <w:sz w:val="16"/>
                </w:rPr>
                <w:delText>DESCRIPTIO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del w:id="3659" w:author="McDonald" w:date="2004-02-18T16:38:00Z"/>
              </w:rPr>
            </w:pPr>
            <w:del w:id="3658" w:author="McDonald" w:date="2004-02-18T16:38:00Z">
              <w:r>
                <w:rPr>
                  <w:sz w:val="16"/>
                </w:rPr>
                <w:delText>Enter a record in this table for every record in INT_RDMCATALOGUEPRODTYPE_TEMP where INT_RDMPRODTOPRODTYPE.CATALOGUEPRODUCTID = INT_RDMCATALOGUEPRODUCT_TEMP.ID</w:delText>
              </w:r>
            </w:del>
          </w:p>
          <w:p>
            <w:pPr>
              <w:pStyle w:val="Normal"/>
              <w:rPr>
                <w:sz w:val="16"/>
                <w:del w:id="3661" w:author="McDonald" w:date="2004-02-18T16:38:00Z"/>
              </w:rPr>
            </w:pPr>
            <w:del w:id="3660" w:author="McDonald" w:date="2004-02-18T16:38:00Z">
              <w:r>
                <w:rPr>
                  <w:sz w:val="16"/>
                </w:rPr>
                <w:delText>And</w:delText>
              </w:r>
            </w:del>
          </w:p>
          <w:p>
            <w:pPr>
              <w:pStyle w:val="Normal"/>
              <w:rPr>
                <w:sz w:val="16"/>
                <w:del w:id="3663" w:author="McDonald" w:date="2004-02-18T16:38:00Z"/>
              </w:rPr>
            </w:pPr>
            <w:del w:id="3662" w:author="McDonald" w:date="2004-02-18T16:38:00Z">
              <w:r>
                <w:rPr>
                  <w:sz w:val="16"/>
                </w:rPr>
                <w:delText>INT_RDMPRODTOPRODTYPE.CATALOGUEPRODUCTTYPEID = INT_RDMCATALOGUEPRODTYPE_TEMP.ID</w:delText>
              </w:r>
            </w:del>
          </w:p>
          <w:p>
            <w:pPr>
              <w:pStyle w:val="Normal"/>
              <w:rPr>
                <w:rFonts w:cs="Arial"/>
                <w:color w:val="000000"/>
                <w:sz w:val="16"/>
                <w:del w:id="3665" w:author="McDonald" w:date="2004-02-18T16:38:00Z"/>
              </w:rPr>
            </w:pPr>
            <w:del w:id="3664" w:author="McDonald" w:date="2004-02-18T16:38:00Z">
              <w:r>
                <w:rPr>
                  <w:rFonts w:cs="Arial"/>
                  <w:color w:val="000000"/>
                  <w:sz w:val="16"/>
                </w:rPr>
              </w:r>
            </w:del>
          </w:p>
          <w:p>
            <w:pPr>
              <w:pStyle w:val="Normal"/>
              <w:rPr>
                <w:sz w:val="16"/>
              </w:rPr>
            </w:pPr>
            <w:del w:id="3666" w:author="McDonald" w:date="2004-02-18T16:38:00Z">
              <w:r>
                <w:rPr>
                  <w:rFonts w:cs="Arial"/>
                  <w:color w:val="000000"/>
                  <w:sz w:val="16"/>
                </w:rPr>
                <w:delText>If no records are returned then enter ‘No catalogue product type record was found to retrieve data using the catalogue product type id on the BSBProductToProductType table’.</w:delText>
              </w:r>
            </w:del>
          </w:p>
        </w:tc>
      </w:tr>
    </w:tbl>
    <w:p>
      <w:pPr>
        <w:pStyle w:val="Heading3"/>
        <w:numPr>
          <w:ilvl w:val="2"/>
          <w:numId w:val="1"/>
        </w:numPr>
        <w:tabs>
          <w:tab w:val="clear" w:pos="284"/>
          <w:tab w:val="left" w:pos="709" w:leader="none"/>
        </w:tabs>
        <w:spacing w:before="0" w:after="0"/>
        <w:ind w:left="0" w:hanging="0"/>
        <w:jc w:val="both"/>
        <w:rPr>
          <w:highlight w:val="yellow"/>
          <w:del w:id="3668" w:author="McDonald" w:date="2004-02-18T16:39:00Z"/>
        </w:rPr>
      </w:pPr>
      <w:del w:id="3667" w:author="McDonald" w:date="2004-02-18T16:39:00Z">
        <w:r>
          <w:rPr>
            <w:highlight w:val="yellow"/>
          </w:rPr>
        </w:r>
      </w:del>
    </w:p>
    <w:p>
      <w:pPr>
        <w:pStyle w:val="Heading3"/>
        <w:numPr>
          <w:ilvl w:val="2"/>
          <w:numId w:val="1"/>
        </w:numPr>
        <w:tabs>
          <w:tab w:val="clear" w:pos="284"/>
          <w:tab w:val="left" w:pos="709" w:leader="none"/>
        </w:tabs>
        <w:spacing w:before="0" w:after="0"/>
        <w:ind w:left="0" w:hanging="0"/>
        <w:jc w:val="both"/>
        <w:rPr>
          <w:del w:id="3675" w:author="McDonald" w:date="2004-02-18T17:10:00Z"/>
        </w:rPr>
      </w:pPr>
      <w:del w:id="3669" w:author="McDonald" w:date="2004-02-18T17:09:00Z">
        <w:bookmarkStart w:id="169" w:name="_Ref43189853"/>
        <w:r>
          <w:rPr>
            <w:highlight w:val="yellow"/>
          </w:rPr>
          <w:delText>STG_</w:delText>
        </w:r>
      </w:del>
      <w:del w:id="3670" w:author="McDonald" w:date="2004-02-19T11:45:00Z">
        <w:r>
          <w:rPr>
            <w:highlight w:val="yellow"/>
          </w:rPr>
          <w:delText>PRODUCT</w:delText>
        </w:r>
      </w:del>
      <w:del w:id="3671" w:author="McDonald" w:date="2004-02-18T17:09:00Z">
        <w:r>
          <w:rPr>
            <w:highlight w:val="yellow"/>
          </w:rPr>
          <w:delText>_MAPPING</w:delText>
        </w:r>
      </w:del>
      <w:del w:id="3672" w:author="McDonald" w:date="2004-02-19T11:45:00Z">
        <w:r>
          <w:rPr>
            <w:highlight w:val="yellow"/>
          </w:rPr>
          <w:delText xml:space="preserve">, </w:delText>
        </w:r>
      </w:del>
      <w:del w:id="3673" w:author="McDonald" w:date="2004-02-18T17:10:00Z">
        <w:r>
          <w:rPr>
            <w:highlight w:val="yellow"/>
          </w:rPr>
          <w:delText>STG_COMMERCIAL_PRODUCT Step 2</w:delText>
        </w:r>
      </w:del>
      <w:del w:id="3674" w:author="McDonald" w:date="2004-02-18T17:10:00Z">
        <w:bookmarkEnd w:id="169"/>
        <w:r>
          <w:rPr>
            <w:highlight w:val="yellow"/>
          </w:rPr>
          <w:delText>, STG_COMMERCIAL_PRODUCT_TYPE, STG_PRODUCT_TYPE and update STG_CATALOGUE_PRODUCT</w:delText>
        </w:r>
      </w:del>
    </w:p>
    <w:p>
      <w:pPr>
        <w:pStyle w:val="Heading3"/>
        <w:keepNext w:val="true"/>
        <w:keepLines/>
        <w:widowControl/>
        <w:numPr>
          <w:ilvl w:val="2"/>
          <w:numId w:val="1"/>
        </w:numPr>
        <w:tabs>
          <w:tab w:val="clear" w:pos="284"/>
          <w:tab w:val="left" w:pos="709" w:leader="none"/>
        </w:tabs>
        <w:bidi w:val="0"/>
        <w:spacing w:lineRule="atLeast" w:line="240" w:before="0" w:after="0"/>
        <w:ind w:left="0" w:hanging="0"/>
        <w:jc w:val="both"/>
        <w:rPr>
          <w:del w:id="3684" w:author="McDonald" w:date="2004-02-19T11:11:00Z"/>
        </w:rPr>
      </w:pPr>
      <w:del w:id="3676" w:author="McDonald" w:date="2004-02-18T17:50:00Z">
        <w:r>
          <w:rPr/>
          <w:delText>This section populated the DO</w:delText>
        </w:r>
      </w:del>
      <w:ins w:id="3677" w:author="Saurov Mukherji" w:date="2003-12-10T12:39:00Z">
        <w:del w:id="3678" w:author="McDonald" w:date="2004-02-18T17:50:00Z">
          <w:r>
            <w:rPr/>
            <w:delText>IDO</w:delText>
          </w:r>
        </w:del>
      </w:ins>
      <w:del w:id="3679" w:author="McDonald" w:date="2004-02-18T17:50:00Z">
        <w:r>
          <w:rPr/>
          <w:delText xml:space="preserve"> staging table with bundles of commercial products which can be sold by DO</w:delText>
        </w:r>
      </w:del>
      <w:ins w:id="3680" w:author="Saurov Mukherji" w:date="2003-12-10T12:39:00Z">
        <w:del w:id="3681" w:author="McDonald" w:date="2004-02-18T17:50:00Z">
          <w:r>
            <w:rPr/>
            <w:delText>IDO</w:delText>
          </w:r>
        </w:del>
      </w:ins>
      <w:del w:id="3682" w:author="McDonald" w:date="2004-02-18T17:50:00Z">
        <w:r>
          <w:rPr/>
          <w:delText xml:space="preserve">. </w:delText>
        </w:r>
      </w:del>
      <w:del w:id="3683" w:author="McDonald" w:date="2004-02-20T14:08:00Z">
        <w:r>
          <w:rPr/>
          <w:delText>The tables in the mapping table below show be populated in the order as dictated by the step numbers in the table headings.</w:delText>
        </w:r>
      </w:del>
    </w:p>
    <w:p>
      <w:pPr>
        <w:pStyle w:val="Heading3"/>
        <w:keepNext w:val="true"/>
        <w:keepLines/>
        <w:widowControl/>
        <w:numPr>
          <w:ilvl w:val="2"/>
          <w:numId w:val="1"/>
        </w:numPr>
        <w:tabs>
          <w:tab w:val="clear" w:pos="284"/>
          <w:tab w:val="left" w:pos="709" w:leader="none"/>
        </w:tabs>
        <w:bidi w:val="0"/>
        <w:spacing w:lineRule="atLeast" w:line="240" w:before="0" w:after="0"/>
        <w:ind w:left="0" w:hanging="0"/>
        <w:jc w:val="both"/>
        <w:rPr>
          <w:del w:id="3686" w:author="McDonald" w:date="2004-02-20T14:08:00Z"/>
        </w:rPr>
      </w:pPr>
      <w:del w:id="3685" w:author="McDonald" w:date="2004-02-20T14:08:00Z">
        <w:r>
          <w:rPr/>
          <w:delText>This section requires lookups to ascertain which are the correct records to process. This logic is presented with two STATEMENTS which are referenced by the detailed logic below. When the correct records have been identified using the detailed logic, the actual insert process is defined in the mapping table below the detailed logic.</w:delText>
        </w:r>
      </w:del>
    </w:p>
    <w:p>
      <w:pPr>
        <w:pStyle w:val="Normal"/>
        <w:rPr>
          <w:b/>
          <w:b/>
          <w:bCs/>
          <w:del w:id="3688" w:author="McDonald" w:date="2004-02-20T14:08:00Z"/>
        </w:rPr>
      </w:pPr>
      <w:del w:id="3687" w:author="McDonald" w:date="2004-02-20T14:08:00Z">
        <w:r>
          <w:rPr>
            <w:b/>
            <w:bCs/>
          </w:rPr>
          <w:delText>STATEMENT1</w:delText>
        </w:r>
      </w:del>
    </w:p>
    <w:p>
      <w:pPr>
        <w:pStyle w:val="Normal"/>
        <w:rPr>
          <w:del w:id="3691" w:author="McDonald" w:date="2004-02-20T14:08:00Z"/>
        </w:rPr>
      </w:pPr>
      <w:del w:id="3689" w:author="McDonald" w:date="2004-02-20T14:08:00Z">
        <w:r>
          <w:rPr/>
          <w:delText xml:space="preserve">SELECT INT_RDMBSBCOMMPRODTOBUND_TEMP.BUNDLEID alias </w:delText>
        </w:r>
      </w:del>
      <w:del w:id="3690" w:author="McDonald" w:date="2004-02-20T14:08:00Z">
        <w:r>
          <w:rPr>
            <w:i/>
            <w:iCs/>
          </w:rPr>
          <w:delText>INPUT_BUNDLEID</w:delText>
        </w:r>
      </w:del>
    </w:p>
    <w:p>
      <w:pPr>
        <w:pStyle w:val="Normal"/>
        <w:rPr>
          <w:del w:id="3694" w:author="McDonald" w:date="2004-02-20T14:08:00Z"/>
        </w:rPr>
      </w:pPr>
      <w:del w:id="3692" w:author="McDonald" w:date="2004-02-20T14:08:00Z">
        <w:r>
          <w:rPr>
            <w:i/>
            <w:iCs/>
          </w:rPr>
          <w:delText xml:space="preserve">FROM </w:delText>
        </w:r>
      </w:del>
      <w:del w:id="3693" w:author="McDonald" w:date="2004-02-20T14:08:00Z">
        <w:r>
          <w:rPr/>
          <w:delText>INT_RDMBSBCOMMPRODTOBUND_TEMP, INT_RDMCATALOGUEPRODUCT_TEMP, INT_RDMPRODSALESCHANRULE_TEMP</w:delText>
        </w:r>
      </w:del>
    </w:p>
    <w:p>
      <w:pPr>
        <w:pStyle w:val="Heading3"/>
        <w:spacing w:lineRule="auto" w:line="240"/>
        <w:rPr>
          <w:rFonts w:ascii="Times New Roman" w:hAnsi="Times New Roman" w:eastAsia="SimSun;宋体" w:cs="Times New Roman"/>
          <w:kern w:val="0"/>
          <w:sz w:val="24"/>
          <w:szCs w:val="24"/>
          <w:lang w:val="en-US" w:eastAsia="zh-CN"/>
          <w:del w:id="3697" w:author="McDonald" w:date="2004-02-20T14:08:00Z"/>
        </w:rPr>
      </w:pPr>
      <w:del w:id="3695" w:author="McDonald" w:date="2004-02-20T14:08:00Z">
        <w:r>
          <w:rPr/>
          <w:delText xml:space="preserve">WHERE INT_RDMBSBCOMMPRODTOBUND_TEMP.BUNDLEID = INT_RDMCATALOGUEPRODUCT_TEMP.ID </w:delText>
          <w:br/>
          <w:delText xml:space="preserve">AND        </w:delText>
        </w:r>
      </w:del>
      <w:del w:id="3696" w:author="McDonald" w:date="2004-02-20T14:08:00Z">
        <w:r>
          <w:rPr>
            <w:rFonts w:eastAsia="SimSun;宋体" w:cs="Arial"/>
            <w:kern w:val="0"/>
            <w:lang w:eastAsia="zh-CN"/>
          </w:rPr>
          <w:delText>INT_RDMCATALOGUEPRODUCT_TEMP.RDMAPPROVED IS NOT NULL</w:delText>
        </w:r>
      </w:del>
    </w:p>
    <w:p>
      <w:pPr>
        <w:pStyle w:val="Normal"/>
        <w:spacing w:lineRule="auto" w:line="240"/>
        <w:rPr>
          <w:rFonts w:ascii="Times New Roman" w:hAnsi="Times New Roman" w:eastAsia="SimSun;宋体" w:cs="Times New Roman"/>
          <w:kern w:val="0"/>
          <w:sz w:val="24"/>
          <w:szCs w:val="24"/>
          <w:lang w:val="en-US" w:eastAsia="zh-CN"/>
          <w:del w:id="3699" w:author="McDonald" w:date="2004-02-20T14:08:00Z"/>
        </w:rPr>
      </w:pPr>
      <w:del w:id="3698" w:author="McDonald" w:date="2004-02-20T14:08:00Z">
        <w:r>
          <w:rPr>
            <w:rFonts w:eastAsia="SimSun;宋体" w:cs="Arial"/>
            <w:kern w:val="0"/>
            <w:lang w:eastAsia="zh-CN"/>
          </w:rPr>
          <w:delText>AND</w:delText>
        </w:r>
      </w:del>
    </w:p>
    <w:p>
      <w:pPr>
        <w:pStyle w:val="Normal"/>
        <w:spacing w:lineRule="auto" w:line="240"/>
        <w:rPr>
          <w:rFonts w:eastAsia="SimSun;宋体" w:cs="Arial"/>
          <w:kern w:val="0"/>
          <w:lang w:eastAsia="zh-CN"/>
          <w:del w:id="3701" w:author="McDonald" w:date="2004-02-20T14:08:00Z"/>
        </w:rPr>
      </w:pPr>
      <w:del w:id="3700" w:author="McDonald" w:date="2004-02-20T14:08:00Z">
        <w:r>
          <w:rPr>
            <w:rFonts w:eastAsia="SimSun;宋体" w:cs="Arial"/>
            <w:kern w:val="0"/>
            <w:lang w:eastAsia="zh-CN"/>
          </w:rPr>
          <w:delText xml:space="preserve">INT_RDMCATALOGUEPRODUCT_TEMP.ID = INT_RDMCATALOGUEPRODTOCAT_TEMP.CATALOGUEPRODUCTID </w:delText>
        </w:r>
      </w:del>
    </w:p>
    <w:p>
      <w:pPr>
        <w:pStyle w:val="Normal"/>
        <w:spacing w:lineRule="auto" w:line="240"/>
        <w:rPr>
          <w:rFonts w:ascii="Times New Roman" w:hAnsi="Times New Roman" w:eastAsia="SimSun;宋体" w:cs="Times New Roman"/>
          <w:kern w:val="0"/>
          <w:sz w:val="24"/>
          <w:szCs w:val="24"/>
          <w:lang w:val="en-US" w:eastAsia="zh-CN"/>
          <w:del w:id="3703" w:author="McDonald" w:date="2004-02-20T14:08:00Z"/>
        </w:rPr>
      </w:pPr>
      <w:del w:id="3702" w:author="McDonald" w:date="2004-02-20T14:08:00Z">
        <w:r>
          <w:rPr>
            <w:rFonts w:eastAsia="SimSun;宋体" w:cs="Arial"/>
            <w:kern w:val="0"/>
            <w:lang w:eastAsia="zh-CN"/>
          </w:rPr>
          <w:delText>AND</w:delText>
        </w:r>
      </w:del>
    </w:p>
    <w:p>
      <w:pPr>
        <w:pStyle w:val="Normal"/>
        <w:spacing w:lineRule="auto" w:line="240"/>
        <w:rPr>
          <w:rFonts w:ascii="Times New Roman" w:hAnsi="Times New Roman" w:eastAsia="SimSun;宋体" w:cs="Times New Roman"/>
          <w:kern w:val="0"/>
          <w:sz w:val="24"/>
          <w:szCs w:val="24"/>
          <w:lang w:val="en-US" w:eastAsia="zh-CN"/>
          <w:del w:id="3705" w:author="McDonald" w:date="2004-02-20T14:08:00Z"/>
        </w:rPr>
      </w:pPr>
      <w:del w:id="3704" w:author="McDonald" w:date="2004-02-20T14:08:00Z">
        <w:r>
          <w:rPr>
            <w:rFonts w:eastAsia="SimSun;宋体" w:cs="Arial"/>
            <w:kern w:val="0"/>
            <w:lang w:eastAsia="zh-CN"/>
          </w:rPr>
          <w:delText>INT_RDMCATALOGUEPRODTOCAT_TEMP.CATEGORYID = INT_RDMCATALOGUEPRODCAT.ID</w:delText>
        </w:r>
      </w:del>
    </w:p>
    <w:p>
      <w:pPr>
        <w:pStyle w:val="Normal"/>
        <w:spacing w:lineRule="auto" w:line="240"/>
        <w:rPr>
          <w:rFonts w:ascii="Times New Roman" w:hAnsi="Times New Roman" w:eastAsia="SimSun;宋体" w:cs="Times New Roman"/>
          <w:kern w:val="0"/>
          <w:sz w:val="24"/>
          <w:szCs w:val="24"/>
          <w:lang w:val="en-US" w:eastAsia="zh-CN"/>
          <w:del w:id="3707" w:author="McDonald" w:date="2004-02-20T14:08:00Z"/>
        </w:rPr>
      </w:pPr>
      <w:del w:id="3706" w:author="McDonald" w:date="2004-02-20T14:08:00Z">
        <w:r>
          <w:rPr>
            <w:rFonts w:eastAsia="SimSun;宋体" w:cs="Arial"/>
            <w:kern w:val="0"/>
            <w:lang w:eastAsia="zh-CN"/>
          </w:rPr>
          <w:delText>AND</w:delText>
        </w:r>
      </w:del>
    </w:p>
    <w:p>
      <w:pPr>
        <w:pStyle w:val="Normal"/>
        <w:spacing w:lineRule="auto" w:line="240"/>
        <w:rPr>
          <w:rFonts w:ascii="Times New Roman" w:hAnsi="Times New Roman" w:eastAsia="SimSun;宋体" w:cs="Times New Roman"/>
          <w:kern w:val="0"/>
          <w:sz w:val="24"/>
          <w:szCs w:val="24"/>
          <w:lang w:val="en-US" w:eastAsia="zh-CN"/>
          <w:del w:id="3709" w:author="McDonald" w:date="2004-02-20T14:08:00Z"/>
        </w:rPr>
      </w:pPr>
      <w:del w:id="3708" w:author="McDonald" w:date="2004-02-20T14:08:00Z">
        <w:r>
          <w:rPr>
            <w:rFonts w:eastAsia="SimSun;宋体" w:cs="Arial"/>
            <w:kern w:val="0"/>
            <w:lang w:eastAsia="zh-CN"/>
          </w:rPr>
          <w:delText>INT_RDMCATALOGUEPRODCAT_TEMP.NAME IN (‘IDO’, ‘SDO’)</w:delText>
        </w:r>
      </w:del>
    </w:p>
    <w:p>
      <w:pPr>
        <w:pStyle w:val="Normal"/>
        <w:spacing w:lineRule="auto" w:line="240"/>
        <w:rPr>
          <w:rFonts w:ascii="Times New Roman" w:hAnsi="Times New Roman" w:eastAsia="SimSun;宋体" w:cs="Times New Roman"/>
          <w:kern w:val="0"/>
          <w:sz w:val="24"/>
          <w:szCs w:val="24"/>
          <w:lang w:val="en-US" w:eastAsia="zh-CN"/>
          <w:del w:id="3711" w:author="McDonald" w:date="2004-02-20T14:08:00Z"/>
        </w:rPr>
      </w:pPr>
      <w:del w:id="3710" w:author="McDonald" w:date="2004-02-20T14:08:00Z">
        <w:r>
          <w:rPr>
            <w:rFonts w:eastAsia="SimSun;宋体" w:cs="Arial"/>
            <w:kern w:val="0"/>
            <w:lang w:eastAsia="zh-CN"/>
          </w:rPr>
          <w:delText xml:space="preserve">AND </w:delText>
        </w:r>
      </w:del>
    </w:p>
    <w:p>
      <w:pPr>
        <w:pStyle w:val="Normal"/>
        <w:spacing w:lineRule="auto" w:line="240"/>
        <w:rPr>
          <w:rFonts w:ascii="Times New Roman" w:hAnsi="Times New Roman" w:eastAsia="SimSun;宋体" w:cs="Times New Roman"/>
          <w:kern w:val="0"/>
          <w:sz w:val="24"/>
          <w:szCs w:val="24"/>
          <w:lang w:val="en-US" w:eastAsia="zh-CN"/>
          <w:del w:id="3713" w:author="McDonald" w:date="2004-02-20T14:08:00Z"/>
        </w:rPr>
      </w:pPr>
      <w:del w:id="3712" w:author="McDonald" w:date="2004-02-20T14:08:00Z">
        <w:r>
          <w:rPr>
            <w:rFonts w:eastAsia="SimSun;宋体" w:cs="Arial"/>
            <w:kern w:val="0"/>
            <w:lang w:eastAsia="zh-CN"/>
          </w:rPr>
          <w:delText>INT_RDMCATALOGUEPRODCAT_TEMP.PARENTCATEGORYID IS NULL</w:delText>
        </w:r>
      </w:del>
    </w:p>
    <w:p>
      <w:pPr>
        <w:pStyle w:val="Normal"/>
        <w:spacing w:lineRule="auto" w:line="240"/>
        <w:rPr>
          <w:rFonts w:ascii="Times New Roman" w:hAnsi="Times New Roman" w:eastAsia="SimSun;宋体" w:cs="Times New Roman"/>
          <w:kern w:val="0"/>
          <w:sz w:val="24"/>
          <w:szCs w:val="24"/>
          <w:lang w:val="en-US" w:eastAsia="zh-CN"/>
          <w:del w:id="3715" w:author="McDonald" w:date="2004-02-20T14:08:00Z"/>
        </w:rPr>
      </w:pPr>
      <w:del w:id="3714" w:author="McDonald" w:date="2004-02-20T14:08:00Z">
        <w:r>
          <w:rPr>
            <w:rFonts w:eastAsia="SimSun;宋体" w:cs="Arial"/>
            <w:kern w:val="0"/>
            <w:lang w:eastAsia="zh-CN"/>
          </w:rPr>
          <w:delText>INT_ RDMCATALOGUEPRODCAT_TEMP.RDMDELETEDFLAG &lt;&gt; Y</w:delText>
        </w:r>
      </w:del>
    </w:p>
    <w:p>
      <w:pPr>
        <w:pStyle w:val="Heading3"/>
        <w:rPr>
          <w:del w:id="3717" w:author="McDonald" w:date="2004-02-20T14:08:00Z"/>
        </w:rPr>
      </w:pPr>
      <w:del w:id="3716" w:author="McDonald" w:date="2004-02-20T14:08:00Z">
        <w:r>
          <w:rPr/>
          <w:delText>INT_RDMCATALOGUEPRODUCT_TEMP.RDMAPPROVED IS NOT NULL</w:delText>
        </w:r>
      </w:del>
    </w:p>
    <w:p>
      <w:pPr>
        <w:pStyle w:val="TextBody"/>
        <w:jc w:val="left"/>
        <w:rPr>
          <w:del w:id="3720" w:author="McDonald" w:date="2004-02-20T14:08:00Z"/>
        </w:rPr>
      </w:pPr>
      <w:del w:id="3718" w:author="McDonald" w:date="2004-02-20T14:08:00Z">
        <w:r>
          <w:rPr/>
          <w:delText>AND        INT_RDMCATALOGUEPRODUCT_TEMP.ID &lt;&gt; INT_RDMPRODSALESCHANRULE_TEMP.CATALOGUEPRODUCTID</w:delText>
          <w:br/>
          <w:delText>or</w:delText>
          <w:br/>
          <w:delText>(              INT_RDMCATALOGUEPRODUCT_TEMP.ID = INT_RDMPRODSALESCHANRULE_TEMP.CATALOGUEPRODUCTID</w:delText>
          <w:br/>
        </w:r>
      </w:del>
      <w:del w:id="3719" w:author="McDonald" w:date="2004-02-20T14:08:00Z">
        <w:r>
          <w:rPr>
            <w:highlight w:val="yellow"/>
          </w:rPr>
          <w:delText>AND        INT_RDMPRODSALESCHANRULE_TEMP.SALESCHANNEL IN (1,2))</w:delText>
        </w:r>
      </w:del>
    </w:p>
    <w:p>
      <w:pPr>
        <w:pStyle w:val="Normal"/>
        <w:rPr>
          <w:b/>
          <w:b/>
          <w:bCs/>
          <w:del w:id="3722" w:author="McDonald" w:date="2004-02-20T14:08:00Z"/>
        </w:rPr>
      </w:pPr>
      <w:del w:id="3721" w:author="McDonald" w:date="2004-02-20T14:08:00Z">
        <w:r>
          <w:rPr>
            <w:b/>
            <w:bCs/>
          </w:rPr>
          <w:delText>STATEMENT2 (requires input variable &lt;parameter_in&gt;</w:delText>
        </w:r>
      </w:del>
    </w:p>
    <w:p>
      <w:pPr>
        <w:pStyle w:val="Normal"/>
        <w:rPr>
          <w:del w:id="3726" w:author="McDonald" w:date="2004-02-20T14:08:00Z"/>
        </w:rPr>
      </w:pPr>
      <w:del w:id="3723" w:author="McDonald" w:date="2004-02-20T14:08:00Z">
        <w:r>
          <w:rPr/>
          <w:delText>SELECT A.PRODUCTSUBTYPECODE, A.ID, COUNT(A.ID), A.PRODUCTNAME</w:delText>
          <w:br/>
          <w:delText>FROM     INT_RDMCATALOGUEPRODUCT_TEMP A</w:delText>
          <w:br/>
          <w:delText xml:space="preserve">                INT_RDMCOMMPRODTOBUND_TEMP          B</w:delText>
          <w:br/>
          <w:delText>WHERE   B.BUNDLEID = &lt;parmeter_in&gt;</w:delText>
        </w:r>
      </w:del>
      <w:del w:id="3724" w:author="McDonald" w:date="2004-02-20T14:08:00Z">
        <w:r>
          <w:rPr>
            <w:i/>
            <w:iCs/>
          </w:rPr>
          <w:br/>
        </w:r>
      </w:del>
      <w:del w:id="3725" w:author="McDonald" w:date="2004-02-20T14:08:00Z">
        <w:r>
          <w:rPr/>
          <w:delText>AND         B.CATALOGUEPRODUCTID = A.ID</w:delText>
          <w:br/>
          <w:delText>GROUP BY A.ID</w:delText>
        </w:r>
      </w:del>
    </w:p>
    <w:p>
      <w:pPr>
        <w:pStyle w:val="Normal"/>
        <w:rPr>
          <w:del w:id="3728" w:author="McDonald" w:date="2004-02-20T14:08:00Z"/>
        </w:rPr>
      </w:pPr>
      <w:del w:id="3727" w:author="McDonald" w:date="2004-02-20T14:08:00Z">
        <w:r>
          <w:rPr/>
        </w:r>
      </w:del>
    </w:p>
    <w:p>
      <w:pPr>
        <w:pStyle w:val="Normal"/>
        <w:rPr>
          <w:del w:id="3730" w:author="McDonald" w:date="2004-02-20T14:08:00Z"/>
        </w:rPr>
      </w:pPr>
      <w:del w:id="3729" w:author="McDonald" w:date="2004-02-20T14:08:00Z">
        <w:r>
          <w:rPr/>
          <w:delText xml:space="preserve">Detailed Logic Flow is on the next page: </w:delText>
        </w:r>
      </w:del>
      <w:r>
        <w:br w:type="page"/>
      </w:r>
    </w:p>
    <w:p>
      <w:pPr>
        <w:pStyle w:val="Heading3"/>
        <w:rPr/>
      </w:pPr>
      <w:r>
        <w:rPr/>
      </w:r>
    </w:p>
    <w:p>
      <w:pPr>
        <w:pStyle w:val="Heading3"/>
        <w:numPr>
          <w:ilvl w:val="2"/>
          <w:numId w:val="1"/>
        </w:numPr>
        <w:tabs>
          <w:tab w:val="clear" w:pos="284"/>
          <w:tab w:val="left" w:pos="709" w:leader="none"/>
        </w:tabs>
        <w:jc w:val="both"/>
        <w:rPr>
          <w:ins w:id="3732" w:author="McDonald" w:date="2004-02-20T14:13:00Z"/>
        </w:rPr>
      </w:pPr>
      <w:ins w:id="3731" w:author="McDonald" w:date="2004-02-20T14:11:00Z">
        <w:bookmarkStart w:id="170" w:name="__RefHeading___Toc65473181"/>
        <w:bookmarkEnd w:id="170"/>
        <w:r>
          <w:rPr/>
          <w:t>BUNDLE_PRODUCT</w:t>
        </w:r>
      </w:ins>
    </w:p>
    <w:p>
      <w:pPr>
        <w:pStyle w:val="Normal"/>
        <w:rPr>
          <w:ins w:id="3737" w:author="McDonald" w:date="2004-02-20T14:17:00Z"/>
        </w:rPr>
      </w:pPr>
      <w:ins w:id="3733" w:author="McDonald" w:date="2004-02-20T14:13:00Z">
        <w:r>
          <w:rPr/>
          <w:t>Join INT_DO_CATALOGUEPRODUCT_TEMP</w:t>
        </w:r>
      </w:ins>
      <w:ins w:id="3734" w:author="McDonald" w:date="2004-02-20T14:15:00Z">
        <w:r>
          <w:rPr/>
          <w:t>.ID</w:t>
        </w:r>
      </w:ins>
      <w:ins w:id="3735" w:author="McDonald" w:date="2004-02-20T14:13:00Z">
        <w:r>
          <w:rPr/>
          <w:t xml:space="preserve"> and INT_RDMCO</w:t>
        </w:r>
      </w:ins>
      <w:ins w:id="3736" w:author="McDonald" w:date="2004-02-20T14:15:00Z">
        <w:r>
          <w:rPr/>
          <w:t>MMPRODTOBUNDLE.BUNDLEID and insert all records into BUNDLE_PRODUCT</w:t>
        </w:r>
      </w:ins>
    </w:p>
    <w:p>
      <w:pPr>
        <w:pStyle w:val="TextBody"/>
        <w:spacing w:before="0" w:after="0"/>
        <w:rPr>
          <w:ins w:id="3740" w:author="McDonald" w:date="2004-02-24T14:24:00Z"/>
        </w:rPr>
      </w:pPr>
      <w:ins w:id="3738" w:author="McDonald" w:date="2004-02-24T14:24:00Z">
        <w:r>
          <w:rPr/>
          <w:t xml:space="preserve">This table is not updated. The combination of BUNDLEID and PRODUCTID </w:t>
        </w:r>
      </w:ins>
      <w:ins w:id="3739" w:author="McDonald" w:date="2004-02-24T15:37:00Z">
        <w:r>
          <w:rPr/>
          <w:t>is not unique. It is possible to have the same Catalogue Product multiple times in the same Bundle. This would be represented by multiple records on this table.</w:t>
        </w:r>
      </w:ins>
    </w:p>
    <w:p>
      <w:pPr>
        <w:pStyle w:val="TextBody"/>
        <w:rPr/>
      </w:pPr>
      <w:r>
        <w:rPr/>
      </w:r>
    </w:p>
    <w:tbl>
      <w:tblPr>
        <w:tblW w:w="14548" w:type="dxa"/>
        <w:jc w:val="left"/>
        <w:tblInd w:w="-15" w:type="dxa"/>
        <w:tblLayout w:type="fixed"/>
        <w:tblCellMar>
          <w:top w:w="0" w:type="dxa"/>
          <w:left w:w="0" w:type="dxa"/>
          <w:bottom w:w="0" w:type="dxa"/>
          <w:right w:w="0" w:type="dxa"/>
        </w:tblCellMar>
      </w:tblPr>
      <w:tblGrid>
        <w:gridCol w:w="2127"/>
        <w:gridCol w:w="2136"/>
        <w:gridCol w:w="2126"/>
        <w:gridCol w:w="1701"/>
        <w:gridCol w:w="645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41" w:author="McDonald" w:date="2004-02-20T14:16:00Z">
              <w:r>
                <w:rPr>
                  <w:b/>
                  <w:sz w:val="16"/>
                </w:rPr>
                <w:t>Target</w:t>
              </w:r>
            </w:ins>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42" w:author="McDonald" w:date="2004-02-20T14:16:00Z">
              <w:r>
                <w:rPr>
                  <w:b/>
                  <w:sz w:val="16"/>
                </w:rPr>
                <w:t>Sourc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43" w:author="McDonald" w:date="2004-02-20T14:16: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44" w:author="McDonald" w:date="2004-02-20T14:16: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45" w:author="McDonald" w:date="2004-02-20T14:16:00Z">
              <w:r>
                <w:rPr>
                  <w:b/>
                  <w:sz w:val="16"/>
                </w:rPr>
                <w:t>Colum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46" w:author="McDonald" w:date="2004-02-20T14:16:00Z">
              <w:r>
                <w:rPr>
                  <w:b/>
                  <w:sz w:val="16"/>
                </w:rPr>
                <w:t>Tabl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47" w:author="McDonald" w:date="2004-02-20T14:16:00Z">
              <w:r>
                <w:rPr>
                  <w:b/>
                  <w:sz w:val="16"/>
                </w:rPr>
                <w:t>Column</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48" w:author="McDonald" w:date="2004-02-20T14:16: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749" w:author="McDonald" w:date="2004-02-26T10:10:00Z">
              <w:r>
                <w:rPr>
                  <w:kern w:val="2"/>
                </w:rPr>
                <w:t>BUNDLE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750" w:author="McDonald" w:date="2004-02-26T10:09:00Z">
              <w:r>
                <w:rPr>
                  <w:sz w:val="16"/>
                </w:rPr>
                <w:t>BUNDLEPRODUCT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751" w:author="McDonald" w:date="2004-02-26T10:10:00Z">
              <w:r>
                <w:rPr>
                  <w:sz w:val="16"/>
                </w:rPr>
                <w:t>INT_RDMCOMMPRODTOBUNDL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752" w:author="McDonald" w:date="2004-02-26T10:10:00Z">
              <w:r>
                <w:rPr>
                  <w:rFonts w:eastAsia="Arial Unicode MS"/>
                  <w:sz w:val="16"/>
                </w:rPr>
                <w: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753" w:author="McDonald" w:date="2004-02-26T10:10: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754" w:author="McDonald" w:date="2004-02-20T14:16:00Z">
              <w:r>
                <w:rPr>
                  <w:kern w:val="2"/>
                </w:rPr>
                <w:t>BUNDLE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3755" w:author="McDonald" w:date="2004-02-20T14:16:00Z">
              <w:r>
                <w:rPr>
                  <w:sz w:val="16"/>
                </w:rPr>
                <w:t>BUNDLE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756" w:author="McDonald" w:date="2004-02-20T14:17:00Z">
              <w:r>
                <w:rPr>
                  <w:sz w:val="16"/>
                </w:rPr>
                <w:t>INT_DO_CATALOGUEPRODUCT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3757" w:author="McDonald" w:date="2004-02-20T14:16:00Z">
              <w:r>
                <w:rPr>
                  <w:rFonts w:eastAsia="Arial Unicode MS"/>
                  <w:sz w:val="16"/>
                </w:rPr>
                <w: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758" w:author="McDonald" w:date="2004-02-24T15:39: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3759" w:author="McDonald" w:date="2004-02-20T14:16:00Z">
              <w:r>
                <w:rPr>
                  <w:kern w:val="2"/>
                </w:rPr>
                <w:t>BUNDLE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3760" w:author="McDonald" w:date="2004-02-20T14:17:00Z">
              <w:r>
                <w:rPr>
                  <w:sz w:val="16"/>
                </w:rPr>
                <w:t>PRODUCT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ins w:id="3761" w:author="McDonald" w:date="2004-02-20T14:17:00Z">
              <w:r>
                <w:rPr>
                  <w:sz w:val="16"/>
                </w:rPr>
                <w:t>INT_RDMCOMMPRODTOBUNDLE</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ins w:id="3762" w:author="McDonald" w:date="2004-02-20T14:17:00Z">
              <w:r>
                <w:rPr>
                  <w:rFonts w:eastAsia="Arial Unicode MS"/>
                  <w:kern w:val="2"/>
                </w:rPr>
                <w:t>CATLAGUEPRODUC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16"/>
              </w:rPr>
            </w:pPr>
            <w:ins w:id="3763" w:author="McDonald" w:date="2004-02-24T15:39:00Z">
              <w:r>
                <w:rPr>
                  <w:sz w:val="16"/>
                </w:rPr>
                <w:t>1:1</w:t>
              </w:r>
            </w:ins>
          </w:p>
        </w:tc>
      </w:tr>
    </w:tbl>
    <w:p>
      <w:pPr>
        <w:pStyle w:val="Normal"/>
        <w:rPr>
          <w:ins w:id="3765" w:author="McDonald" w:date="2004-02-24T15:39:00Z"/>
        </w:rPr>
      </w:pPr>
      <w:ins w:id="3764" w:author="McDonald" w:date="2004-02-24T15:39:00Z">
        <w:r>
          <w:rPr/>
        </w:r>
      </w:ins>
    </w:p>
    <w:p>
      <w:pPr>
        <w:pStyle w:val="Normal"/>
        <w:rPr>
          <w:ins w:id="3767" w:author="McDonald" w:date="2004-02-24T15:39:00Z"/>
        </w:rPr>
      </w:pPr>
      <w:ins w:id="3766" w:author="McDonald" w:date="2004-02-24T15:39:00Z">
        <w:r>
          <w:rPr/>
        </w:r>
      </w:ins>
    </w:p>
    <w:p>
      <w:pPr>
        <w:pStyle w:val="Normal"/>
        <w:rPr>
          <w:ins w:id="3769" w:author="McDonald" w:date="2004-02-24T15:39:00Z"/>
        </w:rPr>
      </w:pPr>
      <w:ins w:id="3768" w:author="McDonald" w:date="2004-02-24T15:39:00Z">
        <w:r>
          <w:rPr/>
        </w:r>
      </w:ins>
    </w:p>
    <w:p>
      <w:pPr>
        <w:pStyle w:val="Normal"/>
        <w:rPr>
          <w:ins w:id="3771" w:author="McDonald" w:date="2004-02-20T14:11:00Z"/>
        </w:rPr>
      </w:pPr>
      <w:ins w:id="3770" w:author="McDonald" w:date="2004-02-20T14:11:00Z">
        <w:r>
          <w:rPr/>
        </w:r>
      </w:ins>
    </w:p>
    <w:p>
      <w:pPr>
        <w:pStyle w:val="Heading3"/>
        <w:numPr>
          <w:ilvl w:val="2"/>
          <w:numId w:val="1"/>
        </w:numPr>
        <w:tabs>
          <w:tab w:val="clear" w:pos="284"/>
          <w:tab w:val="left" w:pos="709" w:leader="none"/>
        </w:tabs>
        <w:jc w:val="both"/>
        <w:rPr>
          <w:ins w:id="3773" w:author="McDonald" w:date="2004-02-24T15:25:00Z"/>
        </w:rPr>
      </w:pPr>
      <w:ins w:id="3772" w:author="McDonald" w:date="2004-02-24T14:27:00Z">
        <w:bookmarkStart w:id="171" w:name="__RefHeading___Toc65473182"/>
        <w:bookmarkEnd w:id="171"/>
        <w:r>
          <w:rPr/>
          <w:t>PRODUCT_TYPE</w:t>
        </w:r>
      </w:ins>
    </w:p>
    <w:p>
      <w:pPr>
        <w:pStyle w:val="Normal"/>
        <w:rPr>
          <w:ins w:id="3777" w:author="McDonald" w:date="2004-02-25T09:39:00Z"/>
        </w:rPr>
      </w:pPr>
      <w:ins w:id="3774" w:author="McDonald" w:date="2004-02-24T15:25:00Z">
        <w:r>
          <w:rPr/>
          <w:t>For all records in INT_RDMCATALOGUEPRODTYPE_TEM</w:t>
        </w:r>
      </w:ins>
      <w:ins w:id="3775" w:author="McDonald" w:date="2004-02-24T15:40:00Z">
        <w:r>
          <w:rPr/>
          <w:t>P</w:t>
        </w:r>
      </w:ins>
      <w:ins w:id="3776" w:author="McDonald" w:date="2004-02-25T09:39:00Z">
        <w:r>
          <w:rPr/>
          <w:t>:</w:t>
        </w:r>
      </w:ins>
    </w:p>
    <w:p>
      <w:pPr>
        <w:pStyle w:val="TextBody"/>
        <w:rPr/>
      </w:pPr>
      <w:r>
        <w:rPr/>
      </w:r>
    </w:p>
    <w:tbl>
      <w:tblPr>
        <w:tblW w:w="14548" w:type="dxa"/>
        <w:jc w:val="left"/>
        <w:tblInd w:w="-15" w:type="dxa"/>
        <w:tblLayout w:type="fixed"/>
        <w:tblCellMar>
          <w:top w:w="0" w:type="dxa"/>
          <w:left w:w="0" w:type="dxa"/>
          <w:bottom w:w="0" w:type="dxa"/>
          <w:right w:w="0" w:type="dxa"/>
        </w:tblCellMar>
      </w:tblPr>
      <w:tblGrid>
        <w:gridCol w:w="2127"/>
        <w:gridCol w:w="2136"/>
        <w:gridCol w:w="2126"/>
        <w:gridCol w:w="1701"/>
        <w:gridCol w:w="645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78" w:author="McDonald" w:date="2004-02-24T15:23:00Z">
              <w:r>
                <w:rPr>
                  <w:b/>
                  <w:sz w:val="16"/>
                </w:rPr>
                <w:t>Target</w:t>
              </w:r>
            </w:ins>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79" w:author="McDonald" w:date="2004-02-24T15:23:00Z">
              <w:r>
                <w:rPr>
                  <w:b/>
                  <w:sz w:val="16"/>
                </w:rPr>
                <w:t>Sourc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80" w:author="McDonald" w:date="2004-02-24T15:23:00Z">
              <w:r>
                <w:rPr>
                  <w:b/>
                  <w:sz w:val="16"/>
                </w:rPr>
                <w:t>Comment</w:t>
              </w:r>
            </w:ins>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81" w:author="McDonald" w:date="2004-02-24T15:23: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82" w:author="McDonald" w:date="2004-02-24T15:23:00Z">
              <w:r>
                <w:rPr>
                  <w:b/>
                  <w:sz w:val="16"/>
                </w:rPr>
                <w:t>Colum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83" w:author="McDonald" w:date="2004-02-24T15:23:00Z">
              <w:r>
                <w:rPr>
                  <w:b/>
                  <w:sz w:val="16"/>
                </w:rPr>
                <w:t>Tabl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84" w:author="McDonald" w:date="2004-02-24T15:23:00Z">
              <w:r>
                <w:rPr>
                  <w:b/>
                  <w:sz w:val="16"/>
                </w:rPr>
                <w:t>Column</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3785" w:author="McDonald" w:date="2004-02-24T15:23:00Z">
              <w:r>
                <w:rPr>
                  <w:b/>
                  <w:sz w:val="16"/>
                </w:rPr>
                <w:t> </w:t>
              </w:r>
            </w:ins>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Cs/>
                <w:sz w:val="16"/>
              </w:rPr>
            </w:pPr>
            <w:ins w:id="3786" w:author="McDonald" w:date="2004-02-24T15:23:00Z">
              <w:r>
                <w:rPr>
                  <w:bCs/>
                  <w:sz w:val="16"/>
                </w:rPr>
                <w:t>PRODUCT_TYP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Cs/>
                <w:sz w:val="16"/>
              </w:rPr>
            </w:pPr>
            <w:ins w:id="3787" w:author="McDonald" w:date="2004-02-24T15:23:00Z">
              <w:r>
                <w:rPr>
                  <w:bCs/>
                  <w:sz w:val="16"/>
                </w:rPr>
                <w:t>PRODUCTTYPEID</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16"/>
              </w:rPr>
            </w:pPr>
            <w:ins w:id="3788" w:author="McDonald" w:date="2004-02-25T09:54:00Z">
              <w:r>
                <w:rPr>
                  <w:bCs/>
                  <w:sz w:val="16"/>
                </w:rPr>
                <w:t>INT_RDMCATALOGUEPRODTYPE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rPr>
            </w:pPr>
            <w:ins w:id="3789" w:author="McDonald" w:date="2004-02-25T09:55:00Z">
              <w:r>
                <w:rPr>
                  <w:bCs/>
                  <w:sz w:val="16"/>
                </w:rPr>
                <w:t>ID</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bCs/>
                <w:sz w:val="16"/>
                <w:ins w:id="3791" w:author="McDonald" w:date="2004-02-24T15:23:00Z"/>
              </w:rPr>
            </w:pPr>
            <w:ins w:id="3790" w:author="McDonald" w:date="2004-02-24T15:23:00Z">
              <w:r>
                <w:rPr>
                  <w:bCs/>
                  <w:sz w:val="16"/>
                </w:rPr>
                <w:t>Update using this field as the primary key</w:t>
              </w:r>
            </w:ins>
          </w:p>
          <w:p>
            <w:pPr>
              <w:pStyle w:val="Normal"/>
              <w:rPr>
                <w:bCs/>
                <w:sz w:val="16"/>
              </w:rPr>
            </w:pPr>
            <w:r>
              <w:rPr>
                <w:bCs/>
                <w:sz w:val="16"/>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Cs/>
                <w:sz w:val="16"/>
              </w:rPr>
            </w:pPr>
            <w:ins w:id="3792" w:author="McDonald" w:date="2004-02-24T15:23:00Z">
              <w:r>
                <w:rPr>
                  <w:bCs/>
                  <w:sz w:val="16"/>
                </w:rPr>
                <w:t>PRODUCT_TYP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Cs/>
                <w:sz w:val="16"/>
              </w:rPr>
            </w:pPr>
            <w:ins w:id="3793" w:author="McDonald" w:date="2004-02-24T15:23:00Z">
              <w:r>
                <w:rPr>
                  <w:bCs/>
                  <w:sz w:val="16"/>
                </w:rPr>
                <w:t>COD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16"/>
              </w:rPr>
            </w:pPr>
            <w:ins w:id="3794" w:author="McDonald" w:date="2004-02-24T15:23:00Z">
              <w:r>
                <w:rPr>
                  <w:bCs/>
                  <w:sz w:val="16"/>
                </w:rPr>
                <w:t>INT_RDMCATALOGUEPRODTYPE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rPr>
            </w:pPr>
            <w:ins w:id="3795" w:author="McDonald" w:date="2004-02-24T15:23:00Z">
              <w:r>
                <w:rPr>
                  <w:bCs/>
                  <w:sz w:val="16"/>
                </w:rPr>
                <w:t>CODE</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bCs/>
                <w:sz w:val="16"/>
              </w:rPr>
            </w:pPr>
            <w:ins w:id="3796" w:author="McDonald" w:date="2004-02-24T15:24:00Z">
              <w:r>
                <w:rPr>
                  <w:bCs/>
                  <w:sz w:val="16"/>
                </w:rPr>
                <w:t>1:1</w:t>
              </w:r>
            </w:ins>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Cs/>
                <w:sz w:val="16"/>
              </w:rPr>
            </w:pPr>
            <w:ins w:id="3797" w:author="McDonald" w:date="2004-02-24T15:23:00Z">
              <w:r>
                <w:rPr>
                  <w:bCs/>
                  <w:sz w:val="16"/>
                </w:rPr>
                <w:t>PRODUCT_TYP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Cs/>
                <w:sz w:val="16"/>
              </w:rPr>
            </w:pPr>
            <w:ins w:id="3798" w:author="McDonald" w:date="2004-02-25T09:39:00Z">
              <w:r>
                <w:rPr>
                  <w:bCs/>
                  <w:sz w:val="16"/>
                </w:rPr>
                <w:t>DESCRIPTION</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16"/>
              </w:rPr>
            </w:pPr>
            <w:ins w:id="3799" w:author="McDonald" w:date="2004-02-24T15:23:00Z">
              <w:r>
                <w:rPr>
                  <w:bCs/>
                  <w:sz w:val="16"/>
                </w:rPr>
                <w:t>INT_RDMCATALOGUEPRODTYPE_TEMP</w:t>
              </w:r>
            </w:ins>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00" w:author="McDonald" w:date="2004-02-24T15:23:00Z">
              <w:r>
                <w:rPr>
                  <w:bCs/>
                  <w:sz w:val="16"/>
                </w:rPr>
                <w:t>DESCRIPTION</w:t>
              </w:r>
            </w:ins>
          </w:p>
        </w:tc>
        <w:tc>
          <w:tcPr>
            <w:tcW w:w="6458" w:type="dxa"/>
            <w:tcBorders>
              <w:top w:val="single" w:sz="4" w:space="0" w:color="000000"/>
              <w:left w:val="single" w:sz="4" w:space="0" w:color="000000"/>
              <w:bottom w:val="single" w:sz="4" w:space="0" w:color="000000"/>
              <w:right w:val="single" w:sz="4" w:space="0" w:color="000000"/>
            </w:tcBorders>
          </w:tcPr>
          <w:p>
            <w:pPr>
              <w:pStyle w:val="Normal"/>
              <w:rPr>
                <w:bCs/>
                <w:sz w:val="16"/>
              </w:rPr>
            </w:pPr>
            <w:ins w:id="3801" w:author="McDonald" w:date="2004-02-24T15:24:00Z">
              <w:r>
                <w:rPr>
                  <w:bCs/>
                  <w:sz w:val="16"/>
                </w:rPr>
                <w:t>1:1</w:t>
              </w:r>
            </w:ins>
          </w:p>
        </w:tc>
      </w:tr>
    </w:tbl>
    <w:p>
      <w:pPr>
        <w:pStyle w:val="Heading3"/>
        <w:numPr>
          <w:ilvl w:val="2"/>
          <w:numId w:val="1"/>
        </w:numPr>
        <w:tabs>
          <w:tab w:val="clear" w:pos="284"/>
          <w:tab w:val="left" w:pos="709" w:leader="none"/>
        </w:tabs>
        <w:jc w:val="both"/>
        <w:rPr>
          <w:del w:id="3806" w:author="McDonald" w:date="2004-02-20T14:08:00Z"/>
        </w:rPr>
      </w:pPr>
      <w:del w:id="3802" w:author="McDonald" w:date="2004-02-20T14:08:00Z">
        <w:r>
          <w:rPr/>
          <w:delText>The logic required to identify the correct records to insert into the DO</w:delText>
        </w:r>
      </w:del>
      <w:ins w:id="3803" w:author="Saurov Mukherji" w:date="2003-12-10T12:39:00Z">
        <w:del w:id="3804" w:author="McDonald" w:date="2004-02-20T14:08:00Z">
          <w:r>
            <w:rPr/>
            <w:delText>IDO</w:delText>
          </w:r>
        </w:del>
      </w:ins>
      <w:del w:id="3805" w:author="McDonald" w:date="2004-02-20T14:08:00Z">
        <w:r>
          <w:rPr/>
          <w:delText xml:space="preserve"> staging tables can be found using the logic detailed below, which references the two statements, STATEMENT1 and STATEMENT2 above:</w:delText>
        </w:r>
      </w:del>
    </w:p>
    <w:p>
      <w:pPr>
        <w:pStyle w:val="Heading3"/>
        <w:numPr>
          <w:ilvl w:val="2"/>
          <w:numId w:val="1"/>
        </w:numPr>
        <w:tabs>
          <w:tab w:val="clear" w:pos="284"/>
          <w:tab w:val="left" w:pos="709" w:leader="none"/>
        </w:tabs>
        <w:jc w:val="both"/>
        <w:rPr>
          <w:del w:id="3808" w:author="McDonald" w:date="2004-02-20T14:08:00Z"/>
        </w:rPr>
      </w:pPr>
      <w:del w:id="3807" w:author="McDonald" w:date="2004-02-20T14:08:00Z">
        <w:r>
          <w:rPr/>
        </w:r>
      </w:del>
    </w:p>
    <w:p>
      <w:pPr>
        <w:pStyle w:val="Heading3"/>
        <w:numPr>
          <w:ilvl w:val="2"/>
          <w:numId w:val="1"/>
        </w:numPr>
        <w:tabs>
          <w:tab w:val="clear" w:pos="284"/>
          <w:tab w:val="left" w:pos="709" w:leader="none"/>
        </w:tabs>
        <w:jc w:val="both"/>
        <w:rPr>
          <w:del w:id="3810" w:author="McDonald" w:date="2004-02-20T14:08:00Z"/>
        </w:rPr>
      </w:pPr>
      <w:del w:id="3809" w:author="McDonald" w:date="2004-02-20T14:08:00Z">
        <w:r>
          <w:rPr/>
          <w:delText>SELECT an INPUT_BUNDLEID value using STATEMENT1</w:delText>
        </w:r>
      </w:del>
    </w:p>
    <w:p>
      <w:pPr>
        <w:pStyle w:val="Heading3"/>
        <w:numPr>
          <w:ilvl w:val="2"/>
          <w:numId w:val="1"/>
        </w:numPr>
        <w:tabs>
          <w:tab w:val="clear" w:pos="284"/>
          <w:tab w:val="left" w:pos="709" w:leader="none"/>
        </w:tabs>
        <w:jc w:val="both"/>
        <w:rPr>
          <w:del w:id="3813" w:author="McDonald" w:date="2004-02-20T14:08:00Z"/>
        </w:rPr>
      </w:pPr>
      <w:del w:id="3811" w:author="McDonald" w:date="2004-02-20T14:08:00Z">
        <w:r>
          <mc:AlternateContent>
            <mc:Choice Requires="wps">
              <w:drawing>
                <wp:anchor behindDoc="0" distT="0" distB="0" distL="114935" distR="114935" simplePos="0" locked="0" layoutInCell="0" allowOverlap="1" relativeHeight="84">
                  <wp:simplePos x="0" y="0"/>
                  <wp:positionH relativeFrom="column">
                    <wp:posOffset>-128270</wp:posOffset>
                  </wp:positionH>
                  <wp:positionV relativeFrom="paragraph">
                    <wp:posOffset>46990</wp:posOffset>
                  </wp:positionV>
                  <wp:extent cx="0" cy="4114800"/>
                  <wp:effectExtent l="5080" t="0" r="5080" b="0"/>
                  <wp:wrapNone/>
                  <wp:docPr id="13"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3.7pt" to="-10.1pt,3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8270</wp:posOffset>
                  </wp:positionH>
                  <wp:positionV relativeFrom="paragraph">
                    <wp:posOffset>45085</wp:posOffset>
                  </wp:positionV>
                  <wp:extent cx="85725" cy="0"/>
                  <wp:effectExtent l="635" t="5080" r="0" b="5080"/>
                  <wp:wrapNone/>
                  <wp:docPr id="1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3.55pt" to="-3.4pt,3.55pt" stroked="t" o:allowincell="f" style="position:absolute">
                  <v:stroke color="black" weight="9360" joinstyle="miter" endcap="flat"/>
                  <v:fill o:detectmouseclick="t" on="false"/>
                  <w10:wrap type="none"/>
                </v:line>
              </w:pict>
            </mc:Fallback>
          </mc:AlternateContent>
        </w:r>
      </w:del>
      <w:del w:id="3812" w:author="McDonald" w:date="2004-02-20T14:08:00Z">
        <w:r>
          <w:rPr/>
          <w:delText>LOOP when there is an INPUT_BUNDLEID to process</w:delText>
        </w:r>
      </w:del>
    </w:p>
    <w:p>
      <w:pPr>
        <w:pStyle w:val="Heading3"/>
        <w:numPr>
          <w:ilvl w:val="2"/>
          <w:numId w:val="1"/>
        </w:numPr>
        <w:tabs>
          <w:tab w:val="clear" w:pos="284"/>
          <w:tab w:val="left" w:pos="709" w:leader="none"/>
        </w:tabs>
        <w:jc w:val="both"/>
        <w:rPr>
          <w:del w:id="3815" w:author="McDonald" w:date="2004-02-20T14:08:00Z"/>
        </w:rPr>
      </w:pPr>
      <w:del w:id="3814" w:author="McDonald" w:date="2004-02-20T14:08:00Z">
        <w:r>
          <w:rPr/>
          <w:tab/>
          <w:delText>SELECT first set of values using instance 1 of STATEMENT2 passing in INPUT_BUNDLEID</w:delText>
        </w:r>
      </w:del>
    </w:p>
    <w:p>
      <w:pPr>
        <w:pStyle w:val="Heading3"/>
        <w:numPr>
          <w:ilvl w:val="2"/>
          <w:numId w:val="1"/>
        </w:numPr>
        <w:tabs>
          <w:tab w:val="clear" w:pos="284"/>
          <w:tab w:val="left" w:pos="709" w:leader="none"/>
        </w:tabs>
        <w:jc w:val="both"/>
        <w:rPr>
          <w:del w:id="3818" w:author="McDonald" w:date="2004-02-20T14:08:00Z"/>
        </w:rPr>
      </w:pPr>
      <w:del w:id="3816" w:author="McDonald" w:date="2004-02-20T14:08:00Z">
        <w:r>
          <mc:AlternateContent>
            <mc:Choice Requires="wps">
              <w:drawing>
                <wp:anchor behindDoc="0" distT="0" distB="0" distL="114935" distR="114935" simplePos="0" locked="0" layoutInCell="0" allowOverlap="1" relativeHeight="83">
                  <wp:simplePos x="0" y="0"/>
                  <wp:positionH relativeFrom="column">
                    <wp:posOffset>62230</wp:posOffset>
                  </wp:positionH>
                  <wp:positionV relativeFrom="paragraph">
                    <wp:posOffset>64135</wp:posOffset>
                  </wp:positionV>
                  <wp:extent cx="0" cy="3477895"/>
                  <wp:effectExtent l="5080" t="0" r="5080" b="0"/>
                  <wp:wrapNone/>
                  <wp:docPr id="15" name=""/>
                  <a:graphic xmlns:a="http://schemas.openxmlformats.org/drawingml/2006/main">
                    <a:graphicData uri="http://schemas.microsoft.com/office/word/2010/wordprocessingShape">
                      <wps:wsp>
                        <wps:cNvSpPr/>
                        <wps:spPr>
                          <a:xfrm>
                            <a:off x="0" y="0"/>
                            <a:ext cx="0" cy="347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5.05pt" to="4.9pt,2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2230</wp:posOffset>
                  </wp:positionH>
                  <wp:positionV relativeFrom="paragraph">
                    <wp:posOffset>64135</wp:posOffset>
                  </wp:positionV>
                  <wp:extent cx="85725" cy="0"/>
                  <wp:effectExtent l="0" t="5080" r="0" b="5080"/>
                  <wp:wrapNone/>
                  <wp:docPr id="1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5.05pt" to="11.6pt,5.05pt" stroked="t" o:allowincell="f" style="position:absolute">
                  <v:stroke color="black" weight="9360" joinstyle="miter" endcap="flat"/>
                  <v:fill o:detectmouseclick="t" on="false"/>
                  <w10:wrap type="none"/>
                </v:line>
              </w:pict>
            </mc:Fallback>
          </mc:AlternateContent>
        </w:r>
      </w:del>
      <w:del w:id="3817" w:author="McDonald" w:date="2004-02-20T14:08:00Z">
        <w:r>
          <w:rPr/>
          <w:tab/>
          <w:delText>LOOP when there are values returned from instance 1 of STATEMENT2</w:delText>
        </w:r>
      </w:del>
    </w:p>
    <w:p>
      <w:pPr>
        <w:pStyle w:val="Heading3"/>
        <w:numPr>
          <w:ilvl w:val="2"/>
          <w:numId w:val="1"/>
        </w:numPr>
        <w:tabs>
          <w:tab w:val="clear" w:pos="284"/>
          <w:tab w:val="left" w:pos="709" w:leader="none"/>
        </w:tabs>
        <w:jc w:val="both"/>
        <w:rPr>
          <w:del w:id="3821" w:author="McDonald" w:date="2004-02-20T14:08:00Z"/>
        </w:rPr>
      </w:pPr>
      <w:del w:id="3819" w:author="McDonald" w:date="2004-02-20T14:08:00Z">
        <w:r>
          <mc:AlternateContent>
            <mc:Choice Requires="wps">
              <w:drawing>
                <wp:anchor behindDoc="0" distT="0" distB="0" distL="114935" distR="114935" simplePos="0" locked="0" layoutInCell="0" allowOverlap="1" relativeHeight="105">
                  <wp:simplePos x="0" y="0"/>
                  <wp:positionH relativeFrom="column">
                    <wp:posOffset>233680</wp:posOffset>
                  </wp:positionH>
                  <wp:positionV relativeFrom="paragraph">
                    <wp:posOffset>73660</wp:posOffset>
                  </wp:positionV>
                  <wp:extent cx="0" cy="2752725"/>
                  <wp:effectExtent l="5080" t="0" r="5080" b="0"/>
                  <wp:wrapNone/>
                  <wp:docPr id="17" name=""/>
                  <a:graphic xmlns:a="http://schemas.openxmlformats.org/drawingml/2006/main">
                    <a:graphicData uri="http://schemas.microsoft.com/office/word/2010/wordprocessingShape">
                      <wps:wsp>
                        <wps:cNvSpPr/>
                        <wps:spPr>
                          <a:xfrm>
                            <a:off x="0" y="0"/>
                            <a:ext cx="0" cy="27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8pt" to="18.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3680</wp:posOffset>
                  </wp:positionH>
                  <wp:positionV relativeFrom="paragraph">
                    <wp:posOffset>73660</wp:posOffset>
                  </wp:positionV>
                  <wp:extent cx="85725" cy="0"/>
                  <wp:effectExtent l="0" t="5080" r="0" b="5080"/>
                  <wp:wrapNone/>
                  <wp:docPr id="1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8pt" to="25.1pt,5.8pt" stroked="t" o:allowincell="f" style="position:absolute">
                  <v:stroke color="black" weight="9360" joinstyle="miter" endcap="flat"/>
                  <v:fill o:detectmouseclick="t" on="false"/>
                  <w10:wrap type="none"/>
                </v:line>
              </w:pict>
            </mc:Fallback>
          </mc:AlternateContent>
        </w:r>
      </w:del>
      <w:del w:id="3820" w:author="McDonald" w:date="2004-02-20T14:08:00Z">
        <w:r>
          <w:rPr/>
          <w:tab/>
          <w:tab/>
          <w:delText>IF STATEMENT2.A.PRODUCTSUBTYPECODE  = ‘CMPRD’ THEN</w:delText>
        </w:r>
      </w:del>
    </w:p>
    <w:p>
      <w:pPr>
        <w:pStyle w:val="Heading3"/>
        <w:numPr>
          <w:ilvl w:val="2"/>
          <w:numId w:val="1"/>
        </w:numPr>
        <w:tabs>
          <w:tab w:val="clear" w:pos="284"/>
          <w:tab w:val="left" w:pos="709" w:leader="none"/>
        </w:tabs>
        <w:jc w:val="both"/>
        <w:rPr>
          <w:del w:id="3826" w:author="McDonald" w:date="2004-02-20T14:08:00Z"/>
        </w:rPr>
      </w:pPr>
      <w:del w:id="3822" w:author="McDonald" w:date="2004-02-20T14:08:00Z">
        <w:r>
          <w:rPr/>
          <w:tab/>
          <w:tab/>
          <w:tab/>
          <w:delText>INSERT data into the staging tables using the mapping table below, section</w:delText>
        </w:r>
      </w:del>
      <w:del w:id="3823" w:author="McDonald" w:date="2004-02-18T18:07:00Z">
        <w:r>
          <w:rPr/>
          <w:delText xml:space="preserve"> </w:delText>
        </w:r>
      </w:del>
      <w:del w:id="3824" w:author="McDonald" w:date="2004-02-18T18:07:00Z">
        <w:r>
          <w:rPr/>
          <w:fldChar w:fldCharType="begin"/>
        </w:r>
        <w:r>
          <w:rPr/>
          <w:delInstrText xml:space="preserve"> REF _Ref43189853 \r \h </w:delInstrText>
        </w:r>
        <w:r>
          <w:rPr/>
          <w:fldChar w:fldCharType="separate"/>
        </w:r>
        <w:r>
          <w:rPr/>
        </w:r>
        <w:r>
          <w:rPr/>
          <w:fldChar w:fldCharType="end"/>
        </w:r>
      </w:del>
      <w:del w:id="3825" w:author="McDonald" w:date="2004-02-18T18:07:00Z">
        <w:r>
          <w:rPr/>
          <w:delText>.</w:delText>
        </w:r>
      </w:del>
    </w:p>
    <w:p>
      <w:pPr>
        <w:pStyle w:val="Heading3"/>
        <w:numPr>
          <w:ilvl w:val="2"/>
          <w:numId w:val="1"/>
        </w:numPr>
        <w:tabs>
          <w:tab w:val="clear" w:pos="284"/>
          <w:tab w:val="left" w:pos="709" w:leader="none"/>
        </w:tabs>
        <w:jc w:val="both"/>
        <w:rPr>
          <w:del w:id="3829" w:author="McDonald" w:date="2004-02-20T14:08:00Z"/>
        </w:rPr>
      </w:pPr>
      <w:del w:id="3827" w:author="McDonald" w:date="2004-02-20T14:08:00Z">
        <w:r>
          <mc:AlternateContent>
            <mc:Choice Requires="wps">
              <w:drawing>
                <wp:anchor behindDoc="0" distT="0" distB="0" distL="114935" distR="114935" simplePos="0" locked="0" layoutInCell="0" allowOverlap="1" relativeHeight="98">
                  <wp:simplePos x="0" y="0"/>
                  <wp:positionH relativeFrom="column">
                    <wp:posOffset>189865</wp:posOffset>
                  </wp:positionH>
                  <wp:positionV relativeFrom="paragraph">
                    <wp:posOffset>54610</wp:posOffset>
                  </wp:positionV>
                  <wp:extent cx="85725" cy="0"/>
                  <wp:effectExtent l="0" t="5080" r="0" b="5080"/>
                  <wp:wrapNone/>
                  <wp:docPr id="1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4.3pt" to="21.65pt,4.3pt" stroked="t" o:allowincell="f" style="position:absolute">
                  <v:stroke color="black" weight="9360" joinstyle="miter" endcap="flat"/>
                  <v:fill o:detectmouseclick="t" on="false"/>
                  <w10:wrap type="none"/>
                </v:line>
              </w:pict>
            </mc:Fallback>
          </mc:AlternateContent>
        </w:r>
      </w:del>
      <w:del w:id="3828" w:author="McDonald" w:date="2004-02-20T14:08:00Z">
        <w:r>
          <w:rPr/>
          <w:tab/>
          <w:tab/>
          <w:delText>ELSE IF STATEMENT2.A.PRODUCTSUBTYPECODE  = ‘BUNDL’ THEN</w:delText>
        </w:r>
      </w:del>
    </w:p>
    <w:p>
      <w:pPr>
        <w:pStyle w:val="Heading3"/>
        <w:numPr>
          <w:ilvl w:val="2"/>
          <w:numId w:val="1"/>
        </w:numPr>
        <w:tabs>
          <w:tab w:val="clear" w:pos="284"/>
          <w:tab w:val="left" w:pos="709" w:leader="none"/>
        </w:tabs>
        <w:jc w:val="both"/>
        <w:rPr>
          <w:del w:id="3831" w:author="McDonald" w:date="2004-02-20T14:08:00Z"/>
        </w:rPr>
      </w:pPr>
      <w:del w:id="3830" w:author="McDonald" w:date="2004-02-20T14:08:00Z">
        <w:r>
          <w:rPr/>
          <w:tab/>
          <w:tab/>
          <w:tab/>
          <w:delText>SELECT first set of values using instance 2 of STATEMENT2 passing in A.ID from instance 1 of STATEMENT2</w:delText>
        </w:r>
      </w:del>
    </w:p>
    <w:p>
      <w:pPr>
        <w:pStyle w:val="Heading3"/>
        <w:numPr>
          <w:ilvl w:val="2"/>
          <w:numId w:val="1"/>
        </w:numPr>
        <w:tabs>
          <w:tab w:val="clear" w:pos="284"/>
          <w:tab w:val="left" w:pos="709" w:leader="none"/>
        </w:tabs>
        <w:jc w:val="both"/>
        <w:rPr>
          <w:del w:id="3834" w:author="McDonald" w:date="2004-02-20T14:08:00Z"/>
        </w:rPr>
      </w:pPr>
      <w:del w:id="3832" w:author="McDonald" w:date="2004-02-20T14:08:00Z">
        <w:r>
          <mc:AlternateContent>
            <mc:Choice Requires="wps">
              <w:drawing>
                <wp:anchor behindDoc="0" distT="0" distB="0" distL="114935" distR="114935" simplePos="0" locked="0" layoutInCell="0" allowOverlap="1" relativeHeight="90">
                  <wp:simplePos x="0" y="0"/>
                  <wp:positionH relativeFrom="column">
                    <wp:posOffset>424180</wp:posOffset>
                  </wp:positionH>
                  <wp:positionV relativeFrom="paragraph">
                    <wp:posOffset>73660</wp:posOffset>
                  </wp:positionV>
                  <wp:extent cx="85725" cy="0"/>
                  <wp:effectExtent l="0" t="5080" r="635" b="5080"/>
                  <wp:wrapNone/>
                  <wp:docPr id="2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8pt" to="40.1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4180</wp:posOffset>
                  </wp:positionH>
                  <wp:positionV relativeFrom="paragraph">
                    <wp:posOffset>73660</wp:posOffset>
                  </wp:positionV>
                  <wp:extent cx="0" cy="1981200"/>
                  <wp:effectExtent l="5080" t="0" r="5080" b="0"/>
                  <wp:wrapNone/>
                  <wp:docPr id="21"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8pt" to="33.4pt,161.75pt" stroked="t" o:allowincell="f" style="position:absolute">
                  <v:stroke color="black" weight="9360" joinstyle="miter" endcap="flat"/>
                  <v:fill o:detectmouseclick="t" on="false"/>
                  <w10:wrap type="none"/>
                </v:line>
              </w:pict>
            </mc:Fallback>
          </mc:AlternateContent>
        </w:r>
      </w:del>
      <w:del w:id="3833" w:author="McDonald" w:date="2004-02-20T14:08:00Z">
        <w:r>
          <w:rPr/>
          <w:tab/>
          <w:tab/>
          <w:tab/>
          <w:delText>LOOP when there are values returned from instance 2 of STATEMENT2</w:delText>
        </w:r>
      </w:del>
    </w:p>
    <w:p>
      <w:pPr>
        <w:pStyle w:val="Heading3"/>
        <w:numPr>
          <w:ilvl w:val="2"/>
          <w:numId w:val="1"/>
        </w:numPr>
        <w:tabs>
          <w:tab w:val="clear" w:pos="284"/>
          <w:tab w:val="left" w:pos="709" w:leader="none"/>
        </w:tabs>
        <w:jc w:val="both"/>
        <w:rPr>
          <w:del w:id="3837" w:author="McDonald" w:date="2004-02-20T14:08:00Z"/>
        </w:rPr>
      </w:pPr>
      <w:del w:id="3835" w:author="McDonald" w:date="2004-02-20T14:08:00Z">
        <w:r>
          <mc:AlternateContent>
            <mc:Choice Requires="wps">
              <w:drawing>
                <wp:anchor behindDoc="0" distT="0" distB="0" distL="114935" distR="114935" simplePos="0" locked="0" layoutInCell="0" allowOverlap="1" relativeHeight="92">
                  <wp:simplePos x="0" y="0"/>
                  <wp:positionH relativeFrom="column">
                    <wp:posOffset>738505</wp:posOffset>
                  </wp:positionH>
                  <wp:positionV relativeFrom="paragraph">
                    <wp:posOffset>64135</wp:posOffset>
                  </wp:positionV>
                  <wp:extent cx="85725" cy="0"/>
                  <wp:effectExtent l="0" t="5080" r="0" b="5080"/>
                  <wp:wrapNone/>
                  <wp:docPr id="2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5.05pt" to="64.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38505</wp:posOffset>
                  </wp:positionH>
                  <wp:positionV relativeFrom="paragraph">
                    <wp:posOffset>64135</wp:posOffset>
                  </wp:positionV>
                  <wp:extent cx="0" cy="1543050"/>
                  <wp:effectExtent l="5080" t="0" r="5080" b="0"/>
                  <wp:wrapNone/>
                  <wp:docPr id="23" name=""/>
                  <a:graphic xmlns:a="http://schemas.openxmlformats.org/drawingml/2006/main">
                    <a:graphicData uri="http://schemas.microsoft.com/office/word/2010/wordprocessingShape">
                      <wps:wsp>
                        <wps:cNvSpPr/>
                        <wps:spPr>
                          <a:xfrm>
                            <a:off x="0" y="0"/>
                            <a:ext cx="0" cy="154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5.05pt" to="58.15pt,126.5pt" stroked="t" o:allowincell="f" style="position:absolute">
                  <v:stroke color="black" weight="9360" joinstyle="miter" endcap="flat"/>
                  <v:fill o:detectmouseclick="t" on="false"/>
                  <w10:wrap type="none"/>
                </v:line>
              </w:pict>
            </mc:Fallback>
          </mc:AlternateContent>
        </w:r>
      </w:del>
      <w:del w:id="3836" w:author="McDonald" w:date="2004-02-20T14:08:00Z">
        <w:r>
          <w:rPr/>
          <w:tab/>
          <w:tab/>
          <w:tab/>
          <w:tab/>
          <w:tab/>
          <w:delText>IF STATEMENT2.A.PRODUCTSUBTYPECODE  = ‘CMPRD’ THEN</w:delText>
        </w:r>
      </w:del>
    </w:p>
    <w:p>
      <w:pPr>
        <w:pStyle w:val="Heading3"/>
        <w:numPr>
          <w:ilvl w:val="2"/>
          <w:numId w:val="1"/>
        </w:numPr>
        <w:tabs>
          <w:tab w:val="clear" w:pos="284"/>
          <w:tab w:val="left" w:pos="709" w:leader="none"/>
        </w:tabs>
        <w:jc w:val="both"/>
        <w:rPr>
          <w:del w:id="3842" w:author="McDonald" w:date="2004-02-20T14:08:00Z"/>
        </w:rPr>
      </w:pPr>
      <w:del w:id="3838" w:author="McDonald" w:date="2004-02-20T14:08:00Z">
        <w:r>
          <w:rPr/>
          <w:tab/>
          <w:tab/>
          <w:tab/>
          <w:tab/>
          <w:tab/>
          <w:tab/>
          <w:tab/>
        </w:r>
      </w:del>
      <w:del w:id="3839" w:author="McDonald" w:date="2004-02-18T18:12:00Z">
        <w:r>
          <w:rPr/>
          <w:delText xml:space="preserve">INSERT data into the staging tables using the mapping table below, section </w:delText>
        </w:r>
      </w:del>
      <w:del w:id="3840" w:author="McDonald" w:date="2004-02-18T18:12:00Z">
        <w:r>
          <w:rPr/>
          <w:fldChar w:fldCharType="begin"/>
        </w:r>
        <w:r>
          <w:rPr/>
          <w:delInstrText xml:space="preserve"> REF _Ref43189853 \r \h </w:delInstrText>
        </w:r>
        <w:r>
          <w:rPr/>
          <w:fldChar w:fldCharType="separate"/>
        </w:r>
        <w:r>
          <w:rPr/>
        </w:r>
        <w:r>
          <w:rPr/>
          <w:fldChar w:fldCharType="end"/>
        </w:r>
      </w:del>
      <w:del w:id="3841" w:author="McDonald" w:date="2004-02-18T18:12:00Z">
        <w:r>
          <w:rPr/>
          <w:delText>.</w:delText>
        </w:r>
      </w:del>
    </w:p>
    <w:p>
      <w:pPr>
        <w:pStyle w:val="Heading3"/>
        <w:numPr>
          <w:ilvl w:val="2"/>
          <w:numId w:val="1"/>
        </w:numPr>
        <w:tabs>
          <w:tab w:val="clear" w:pos="284"/>
          <w:tab w:val="left" w:pos="709" w:leader="none"/>
        </w:tabs>
        <w:jc w:val="both"/>
        <w:rPr>
          <w:del w:id="3845" w:author="McDonald" w:date="2004-02-19T10:53:00Z"/>
        </w:rPr>
      </w:pPr>
      <w:del w:id="3843" w:author="McDonald" w:date="2004-02-20T14:08:00Z">
        <w:r>
          <mc:AlternateContent>
            <mc:Choice Requires="wps">
              <w:drawing>
                <wp:anchor behindDoc="0" distT="0" distB="0" distL="114935" distR="114935" simplePos="0" locked="0" layoutInCell="0" allowOverlap="1" relativeHeight="99">
                  <wp:simplePos x="0" y="0"/>
                  <wp:positionH relativeFrom="column">
                    <wp:posOffset>748030</wp:posOffset>
                  </wp:positionH>
                  <wp:positionV relativeFrom="paragraph">
                    <wp:posOffset>64135</wp:posOffset>
                  </wp:positionV>
                  <wp:extent cx="85725" cy="0"/>
                  <wp:effectExtent l="0" t="5080" r="0" b="5080"/>
                  <wp:wrapNone/>
                  <wp:docPr id="2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5.05pt" to="65.6pt,5.05pt" stroked="t" o:allowincell="f" style="position:absolute">
                  <v:stroke color="black" weight="9360" joinstyle="miter" endcap="flat"/>
                  <v:fill o:detectmouseclick="t" on="false"/>
                  <w10:wrap type="none"/>
                </v:line>
              </w:pict>
            </mc:Fallback>
          </mc:AlternateContent>
        </w:r>
      </w:del>
      <w:del w:id="3844" w:author="McDonald" w:date="2004-02-20T14:08:00Z">
        <w:r>
          <w:rPr/>
          <w:tab/>
          <w:tab/>
          <w:delText>ELSE IF STATEMENT2.A.PRODUCTSUBTYPECODE  = ‘BUNDL’ THEN</w:delText>
        </w:r>
      </w:del>
    </w:p>
    <w:p>
      <w:pPr>
        <w:pStyle w:val="Heading3"/>
        <w:numPr>
          <w:ilvl w:val="2"/>
          <w:numId w:val="1"/>
        </w:numPr>
        <w:tabs>
          <w:tab w:val="clear" w:pos="284"/>
          <w:tab w:val="left" w:pos="709" w:leader="none"/>
        </w:tabs>
        <w:jc w:val="both"/>
        <w:rPr>
          <w:del w:id="3847" w:author="McDonald" w:date="2004-02-20T14:08:00Z"/>
        </w:rPr>
      </w:pPr>
      <w:del w:id="3846" w:author="McDonald" w:date="2004-02-20T14:08:00Z">
        <w:r>
          <w:rPr/>
          <w:tab/>
          <w:tab/>
          <w:tab/>
          <w:tab/>
          <w:tab/>
          <w:tab/>
          <w:delText>SELECT first set of values using instance 3 of STATEMENT2 passing in the A.ID from instance 2 of STATEMENT2</w:delText>
        </w:r>
      </w:del>
    </w:p>
    <w:p>
      <w:pPr>
        <w:pStyle w:val="Heading3"/>
        <w:numPr>
          <w:ilvl w:val="2"/>
          <w:numId w:val="1"/>
        </w:numPr>
        <w:tabs>
          <w:tab w:val="clear" w:pos="284"/>
          <w:tab w:val="left" w:pos="709" w:leader="none"/>
        </w:tabs>
        <w:jc w:val="both"/>
        <w:rPr>
          <w:del w:id="3850" w:author="McDonald" w:date="2004-02-20T14:08:00Z"/>
        </w:rPr>
      </w:pPr>
      <w:del w:id="3848" w:author="McDonald" w:date="2004-02-20T14:08:00Z">
        <w:r>
          <mc:AlternateContent>
            <mc:Choice Requires="wps">
              <w:drawing>
                <wp:anchor behindDoc="0" distT="0" distB="0" distL="114935" distR="114935" simplePos="0" locked="0" layoutInCell="0" allowOverlap="1" relativeHeight="82">
                  <wp:simplePos x="0" y="0"/>
                  <wp:positionH relativeFrom="column">
                    <wp:posOffset>929005</wp:posOffset>
                  </wp:positionH>
                  <wp:positionV relativeFrom="paragraph">
                    <wp:posOffset>64135</wp:posOffset>
                  </wp:positionV>
                  <wp:extent cx="0" cy="781050"/>
                  <wp:effectExtent l="5080" t="0" r="5080" b="0"/>
                  <wp:wrapNone/>
                  <wp:docPr id="25"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5.05pt" to="73.1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29005</wp:posOffset>
                  </wp:positionH>
                  <wp:positionV relativeFrom="paragraph">
                    <wp:posOffset>64135</wp:posOffset>
                  </wp:positionV>
                  <wp:extent cx="85725" cy="0"/>
                  <wp:effectExtent l="0" t="5080" r="0" b="5080"/>
                  <wp:wrapNone/>
                  <wp:docPr id="2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5.05pt" to="79.85pt,5.05pt" stroked="t" o:allowincell="f" style="position:absolute">
                  <v:stroke color="black" weight="9360" joinstyle="miter" endcap="flat"/>
                  <v:fill o:detectmouseclick="t" on="false"/>
                  <w10:wrap type="none"/>
                </v:line>
              </w:pict>
            </mc:Fallback>
          </mc:AlternateContent>
        </w:r>
      </w:del>
      <w:del w:id="3849" w:author="McDonald" w:date="2004-02-20T14:08:00Z">
        <w:r>
          <w:rPr/>
          <w:tab/>
          <w:tab/>
          <w:tab/>
          <w:tab/>
          <w:tab/>
          <w:tab/>
          <w:delText>LOOP when there are values returned from instance 3 of STATEMENT2</w:delText>
        </w:r>
      </w:del>
    </w:p>
    <w:p>
      <w:pPr>
        <w:pStyle w:val="Heading3"/>
        <w:numPr>
          <w:ilvl w:val="2"/>
          <w:numId w:val="1"/>
        </w:numPr>
        <w:tabs>
          <w:tab w:val="clear" w:pos="284"/>
          <w:tab w:val="left" w:pos="709" w:leader="none"/>
        </w:tabs>
        <w:jc w:val="both"/>
        <w:rPr>
          <w:del w:id="3853" w:author="McDonald" w:date="2004-02-20T14:08:00Z"/>
        </w:rPr>
      </w:pPr>
      <w:del w:id="3851" w:author="McDonald" w:date="2004-02-20T14:08:00Z">
        <w:r>
          <mc:AlternateContent>
            <mc:Choice Requires="wps">
              <w:drawing>
                <wp:anchor behindDoc="0" distT="0" distB="0" distL="114935" distR="114935" simplePos="0" locked="0" layoutInCell="0" allowOverlap="1" relativeHeight="81">
                  <wp:simplePos x="0" y="0"/>
                  <wp:positionH relativeFrom="column">
                    <wp:posOffset>1167130</wp:posOffset>
                  </wp:positionH>
                  <wp:positionV relativeFrom="paragraph">
                    <wp:posOffset>64135</wp:posOffset>
                  </wp:positionV>
                  <wp:extent cx="0" cy="361950"/>
                  <wp:effectExtent l="5080" t="0" r="5080" b="0"/>
                  <wp:wrapNone/>
                  <wp:docPr id="2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pt,5.05pt" to="91.9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67130</wp:posOffset>
                  </wp:positionH>
                  <wp:positionV relativeFrom="paragraph">
                    <wp:posOffset>64135</wp:posOffset>
                  </wp:positionV>
                  <wp:extent cx="85725" cy="0"/>
                  <wp:effectExtent l="0" t="5080" r="0" b="5080"/>
                  <wp:wrapNone/>
                  <wp:docPr id="2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pt,5.05pt" to="98.6pt,5.05pt" stroked="t" o:allowincell="f" style="position:absolute">
                  <v:stroke color="black" weight="9360" joinstyle="miter" endcap="flat"/>
                  <v:fill o:detectmouseclick="t" on="false"/>
                  <w10:wrap type="none"/>
                </v:line>
              </w:pict>
            </mc:Fallback>
          </mc:AlternateContent>
        </w:r>
      </w:del>
      <w:del w:id="3852" w:author="McDonald" w:date="2004-02-20T14:08:00Z">
        <w:r>
          <w:rPr/>
          <w:tab/>
          <w:tab/>
          <w:tab/>
          <w:tab/>
          <w:tab/>
          <w:tab/>
          <w:tab/>
          <w:delText>IF STATEMENT2.A.PRODUCTSUBTYPECODE  = ‘CMPRD’ THEN</w:delText>
        </w:r>
      </w:del>
    </w:p>
    <w:p>
      <w:pPr>
        <w:pStyle w:val="Heading3"/>
        <w:numPr>
          <w:ilvl w:val="2"/>
          <w:numId w:val="1"/>
        </w:numPr>
        <w:tabs>
          <w:tab w:val="clear" w:pos="284"/>
          <w:tab w:val="left" w:pos="709" w:leader="none"/>
        </w:tabs>
        <w:jc w:val="both"/>
        <w:rPr>
          <w:del w:id="3858" w:author="McDonald" w:date="2004-02-20T14:08:00Z"/>
        </w:rPr>
      </w:pPr>
      <w:del w:id="3854" w:author="McDonald" w:date="2004-02-20T14:08:00Z">
        <w:r>
          <w:rPr/>
          <w:tab/>
          <w:tab/>
          <w:tab/>
          <w:tab/>
          <w:tab/>
          <w:tab/>
          <w:tab/>
          <w:tab/>
        </w:r>
      </w:del>
      <w:del w:id="3855" w:author="McDonald" w:date="2004-02-18T18:16:00Z">
        <w:r>
          <w:rPr/>
          <w:delText xml:space="preserve">INSERT data into the staging tables using the mapping table below, section </w:delText>
        </w:r>
      </w:del>
      <w:del w:id="3856" w:author="McDonald" w:date="2004-02-18T18:16:00Z">
        <w:r>
          <w:rPr/>
          <w:fldChar w:fldCharType="begin"/>
        </w:r>
        <w:r>
          <w:rPr/>
          <w:delInstrText xml:space="preserve"> REF _Ref43189853 \r \h </w:delInstrText>
        </w:r>
        <w:r>
          <w:rPr/>
          <w:fldChar w:fldCharType="separate"/>
        </w:r>
        <w:r>
          <w:rPr/>
        </w:r>
        <w:r>
          <w:rPr/>
          <w:fldChar w:fldCharType="end"/>
        </w:r>
      </w:del>
      <w:del w:id="3857" w:author="McDonald" w:date="2004-02-18T18:16:00Z">
        <w:r>
          <w:rPr/>
          <w:delText>.</w:delText>
        </w:r>
      </w:del>
    </w:p>
    <w:p>
      <w:pPr>
        <w:pStyle w:val="Heading3"/>
        <w:numPr>
          <w:ilvl w:val="2"/>
          <w:numId w:val="1"/>
        </w:numPr>
        <w:tabs>
          <w:tab w:val="clear" w:pos="284"/>
          <w:tab w:val="left" w:pos="709" w:leader="none"/>
        </w:tabs>
        <w:jc w:val="both"/>
        <w:rPr>
          <w:del w:id="3861" w:author="McDonald" w:date="2004-02-20T14:08:00Z"/>
        </w:rPr>
      </w:pPr>
      <w:del w:id="3859" w:author="McDonald" w:date="2004-02-20T14:08:00Z">
        <w:r>
          <mc:AlternateContent>
            <mc:Choice Requires="wps">
              <w:drawing>
                <wp:anchor behindDoc="0" distT="0" distB="0" distL="114935" distR="114935" simplePos="0" locked="0" layoutInCell="0" allowOverlap="1" relativeHeight="96">
                  <wp:simplePos x="0" y="0"/>
                  <wp:positionH relativeFrom="column">
                    <wp:posOffset>1167130</wp:posOffset>
                  </wp:positionH>
                  <wp:positionV relativeFrom="paragraph">
                    <wp:posOffset>121285</wp:posOffset>
                  </wp:positionV>
                  <wp:extent cx="123825" cy="0"/>
                  <wp:effectExtent l="0" t="5080" r="0" b="5080"/>
                  <wp:wrapNone/>
                  <wp:docPr id="29"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pt,9.55pt" to="101.6pt,9.55pt" stroked="t" o:allowincell="f" style="position:absolute">
                  <v:stroke color="black" weight="9360" joinstyle="miter" endcap="flat"/>
                  <v:fill o:detectmouseclick="t" on="false"/>
                  <w10:wrap type="none"/>
                </v:line>
              </w:pict>
            </mc:Fallback>
          </mc:AlternateContent>
        </w:r>
      </w:del>
      <w:del w:id="3860" w:author="McDonald" w:date="2004-02-20T14:08:00Z">
        <w:r>
          <w:rPr/>
          <w:tab/>
          <w:tab/>
          <w:tab/>
          <w:tab/>
          <w:tab/>
          <w:tab/>
          <w:tab/>
          <w:delText>END IF</w:delText>
        </w:r>
      </w:del>
    </w:p>
    <w:p>
      <w:pPr>
        <w:pStyle w:val="Heading3"/>
        <w:numPr>
          <w:ilvl w:val="2"/>
          <w:numId w:val="1"/>
        </w:numPr>
        <w:tabs>
          <w:tab w:val="clear" w:pos="284"/>
          <w:tab w:val="left" w:pos="709" w:leader="none"/>
        </w:tabs>
        <w:jc w:val="both"/>
        <w:rPr>
          <w:del w:id="3863" w:author="McDonald" w:date="2004-02-20T14:08:00Z"/>
        </w:rPr>
      </w:pPr>
      <w:del w:id="3862" w:author="McDonald" w:date="2004-02-20T14:08:00Z">
        <w:r>
          <w:rPr/>
          <w:tab/>
          <w:tab/>
          <w:tab/>
          <w:tab/>
          <w:tab/>
          <w:tab/>
          <w:tab/>
          <w:delText>SELECT next set of values using instance 3 of STATEMENT2 passing in A.ID from instance 2 of STATEMENT2</w:delText>
        </w:r>
      </w:del>
    </w:p>
    <w:p>
      <w:pPr>
        <w:pStyle w:val="Heading3"/>
        <w:numPr>
          <w:ilvl w:val="2"/>
          <w:numId w:val="1"/>
        </w:numPr>
        <w:tabs>
          <w:tab w:val="clear" w:pos="284"/>
          <w:tab w:val="left" w:pos="709" w:leader="none"/>
        </w:tabs>
        <w:jc w:val="both"/>
        <w:rPr>
          <w:del w:id="3866" w:author="McDonald" w:date="2004-02-20T14:08:00Z"/>
        </w:rPr>
      </w:pPr>
      <w:del w:id="3864" w:author="McDonald" w:date="2004-02-20T14:08:00Z">
        <w:r>
          <mc:AlternateContent>
            <mc:Choice Requires="wps">
              <w:drawing>
                <wp:anchor behindDoc="0" distT="0" distB="0" distL="114935" distR="114935" simplePos="0" locked="0" layoutInCell="0" allowOverlap="1" relativeHeight="95">
                  <wp:simplePos x="0" y="0"/>
                  <wp:positionH relativeFrom="column">
                    <wp:posOffset>929005</wp:posOffset>
                  </wp:positionH>
                  <wp:positionV relativeFrom="paragraph">
                    <wp:posOffset>83185</wp:posOffset>
                  </wp:positionV>
                  <wp:extent cx="85725" cy="0"/>
                  <wp:effectExtent l="0" t="5080" r="0" b="5080"/>
                  <wp:wrapNone/>
                  <wp:docPr id="3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6.55pt" to="79.85pt,6.55pt" stroked="t" o:allowincell="f" style="position:absolute">
                  <v:stroke color="black" weight="9360" joinstyle="miter" endcap="flat"/>
                  <v:fill o:detectmouseclick="t" on="false"/>
                  <w10:wrap type="none"/>
                </v:line>
              </w:pict>
            </mc:Fallback>
          </mc:AlternateContent>
        </w:r>
      </w:del>
      <w:del w:id="3865" w:author="McDonald" w:date="2004-02-20T14:08:00Z">
        <w:r>
          <w:rPr/>
          <w:tab/>
          <w:tab/>
          <w:tab/>
          <w:tab/>
          <w:tab/>
          <w:tab/>
          <w:delText>END LOOP</w:delText>
        </w:r>
      </w:del>
    </w:p>
    <w:p>
      <w:pPr>
        <w:pStyle w:val="Heading3"/>
        <w:numPr>
          <w:ilvl w:val="2"/>
          <w:numId w:val="1"/>
        </w:numPr>
        <w:tabs>
          <w:tab w:val="clear" w:pos="284"/>
          <w:tab w:val="left" w:pos="709" w:leader="none"/>
        </w:tabs>
        <w:jc w:val="both"/>
        <w:rPr>
          <w:del w:id="3869" w:author="McDonald" w:date="2004-02-20T14:08:00Z"/>
        </w:rPr>
      </w:pPr>
      <w:del w:id="3867" w:author="McDonald" w:date="2004-02-20T14:08:00Z">
        <w:r>
          <mc:AlternateContent>
            <mc:Choice Requires="wps">
              <w:drawing>
                <wp:anchor behindDoc="0" distT="0" distB="0" distL="114935" distR="114935" simplePos="0" locked="0" layoutInCell="0" allowOverlap="1" relativeHeight="93">
                  <wp:simplePos x="0" y="0"/>
                  <wp:positionH relativeFrom="column">
                    <wp:posOffset>748030</wp:posOffset>
                  </wp:positionH>
                  <wp:positionV relativeFrom="paragraph">
                    <wp:posOffset>83185</wp:posOffset>
                  </wp:positionV>
                  <wp:extent cx="85725" cy="0"/>
                  <wp:effectExtent l="0" t="5080" r="0" b="5080"/>
                  <wp:wrapNone/>
                  <wp:docPr id="3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6.55pt" to="65.6pt,6.55pt" stroked="t" o:allowincell="f" style="position:absolute">
                  <v:stroke color="black" weight="9360" joinstyle="miter" endcap="flat"/>
                  <v:fill o:detectmouseclick="t" on="false"/>
                  <w10:wrap type="none"/>
                </v:line>
              </w:pict>
            </mc:Fallback>
          </mc:AlternateContent>
        </w:r>
      </w:del>
      <w:del w:id="3868" w:author="McDonald" w:date="2004-02-20T14:08:00Z">
        <w:r>
          <w:rPr/>
          <w:tab/>
          <w:tab/>
          <w:tab/>
          <w:tab/>
          <w:tab/>
          <w:delText>END IF</w:delText>
        </w:r>
      </w:del>
    </w:p>
    <w:p>
      <w:pPr>
        <w:pStyle w:val="Heading3"/>
        <w:numPr>
          <w:ilvl w:val="2"/>
          <w:numId w:val="1"/>
        </w:numPr>
        <w:tabs>
          <w:tab w:val="clear" w:pos="284"/>
          <w:tab w:val="left" w:pos="709" w:leader="none"/>
        </w:tabs>
        <w:jc w:val="both"/>
        <w:rPr>
          <w:del w:id="3871" w:author="McDonald" w:date="2004-02-20T14:08:00Z"/>
        </w:rPr>
      </w:pPr>
      <w:del w:id="3870" w:author="McDonald" w:date="2004-02-20T14:08:00Z">
        <w:r>
          <w:rPr/>
          <w:tab/>
          <w:tab/>
          <w:tab/>
          <w:tab/>
          <w:tab/>
          <w:delText>SELECT next set of values using instance 2 of STATEMENT2 passing in A.ID from instance 1 of STATEMENT2</w:delText>
        </w:r>
      </w:del>
    </w:p>
    <w:p>
      <w:pPr>
        <w:pStyle w:val="Heading3"/>
        <w:numPr>
          <w:ilvl w:val="2"/>
          <w:numId w:val="1"/>
        </w:numPr>
        <w:tabs>
          <w:tab w:val="clear" w:pos="284"/>
          <w:tab w:val="left" w:pos="709" w:leader="none"/>
        </w:tabs>
        <w:jc w:val="both"/>
        <w:rPr>
          <w:del w:id="3874" w:author="McDonald" w:date="2004-02-20T14:08:00Z"/>
        </w:rPr>
      </w:pPr>
      <w:del w:id="3872" w:author="McDonald" w:date="2004-02-20T14:08:00Z">
        <w:r>
          <mc:AlternateContent>
            <mc:Choice Requires="wps">
              <w:drawing>
                <wp:anchor behindDoc="0" distT="0" distB="0" distL="114935" distR="114935" simplePos="0" locked="0" layoutInCell="0" allowOverlap="1" relativeHeight="91">
                  <wp:simplePos x="0" y="0"/>
                  <wp:positionH relativeFrom="column">
                    <wp:posOffset>424180</wp:posOffset>
                  </wp:positionH>
                  <wp:positionV relativeFrom="paragraph">
                    <wp:posOffset>73660</wp:posOffset>
                  </wp:positionV>
                  <wp:extent cx="85725" cy="0"/>
                  <wp:effectExtent l="0" t="5080" r="635" b="5080"/>
                  <wp:wrapNone/>
                  <wp:docPr id="3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8pt" to="40.1pt,5.8pt" stroked="t" o:allowincell="f" style="position:absolute">
                  <v:stroke color="black" weight="9360" joinstyle="miter" endcap="flat"/>
                  <v:fill o:detectmouseclick="t" on="false"/>
                  <w10:wrap type="none"/>
                </v:line>
              </w:pict>
            </mc:Fallback>
          </mc:AlternateContent>
        </w:r>
      </w:del>
      <w:del w:id="3873" w:author="McDonald" w:date="2004-02-20T14:08:00Z">
        <w:r>
          <w:rPr/>
          <w:tab/>
          <w:delText>END LOOP</w:delText>
        </w:r>
      </w:del>
    </w:p>
    <w:p>
      <w:pPr>
        <w:pStyle w:val="Heading3"/>
        <w:numPr>
          <w:ilvl w:val="2"/>
          <w:numId w:val="1"/>
        </w:numPr>
        <w:tabs>
          <w:tab w:val="clear" w:pos="284"/>
          <w:tab w:val="left" w:pos="709" w:leader="none"/>
        </w:tabs>
        <w:jc w:val="both"/>
        <w:rPr>
          <w:del w:id="3877" w:author="McDonald" w:date="2004-02-20T14:08:00Z"/>
        </w:rPr>
      </w:pPr>
      <w:del w:id="3875" w:author="McDonald" w:date="2004-02-20T14:08:00Z">
        <w:r>
          <mc:AlternateContent>
            <mc:Choice Requires="wps">
              <w:drawing>
                <wp:anchor behindDoc="0" distT="0" distB="0" distL="114935" distR="114935" simplePos="0" locked="0" layoutInCell="0" allowOverlap="1" relativeHeight="89">
                  <wp:simplePos x="0" y="0"/>
                  <wp:positionH relativeFrom="column">
                    <wp:posOffset>189865</wp:posOffset>
                  </wp:positionH>
                  <wp:positionV relativeFrom="paragraph">
                    <wp:posOffset>83185</wp:posOffset>
                  </wp:positionV>
                  <wp:extent cx="85725" cy="0"/>
                  <wp:effectExtent l="0" t="5080" r="0" b="5080"/>
                  <wp:wrapNone/>
                  <wp:docPr id="3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6.55pt" to="21.65pt,6.55pt" stroked="t" o:allowincell="f" style="position:absolute">
                  <v:stroke color="black" weight="9360" joinstyle="miter" endcap="flat"/>
                  <v:fill o:detectmouseclick="t" on="false"/>
                  <w10:wrap type="none"/>
                </v:line>
              </w:pict>
            </mc:Fallback>
          </mc:AlternateContent>
        </w:r>
      </w:del>
      <w:del w:id="3876" w:author="McDonald" w:date="2004-02-20T14:08:00Z">
        <w:r>
          <w:rPr/>
          <w:tab/>
          <w:tab/>
          <w:delText>END IF</w:delText>
        </w:r>
      </w:del>
    </w:p>
    <w:p>
      <w:pPr>
        <w:pStyle w:val="Heading3"/>
        <w:numPr>
          <w:ilvl w:val="2"/>
          <w:numId w:val="1"/>
        </w:numPr>
        <w:tabs>
          <w:tab w:val="clear" w:pos="284"/>
          <w:tab w:val="left" w:pos="709" w:leader="none"/>
        </w:tabs>
        <w:jc w:val="both"/>
        <w:rPr>
          <w:del w:id="3879" w:author="McDonald" w:date="2004-02-20T14:08:00Z"/>
        </w:rPr>
      </w:pPr>
      <w:del w:id="3878" w:author="McDonald" w:date="2004-02-20T14:08:00Z">
        <w:r>
          <w:rPr/>
          <w:tab/>
          <w:tab/>
          <w:delText>SELECT next set of values using instance 1 of STATEMENT2 passing in INPUT_BUNDLEID</w:delText>
        </w:r>
      </w:del>
    </w:p>
    <w:p>
      <w:pPr>
        <w:pStyle w:val="Heading3"/>
        <w:numPr>
          <w:ilvl w:val="2"/>
          <w:numId w:val="1"/>
        </w:numPr>
        <w:tabs>
          <w:tab w:val="clear" w:pos="284"/>
          <w:tab w:val="left" w:pos="709" w:leader="none"/>
        </w:tabs>
        <w:jc w:val="both"/>
        <w:rPr>
          <w:del w:id="3882" w:author="McDonald" w:date="2004-02-20T14:08:00Z"/>
        </w:rPr>
      </w:pPr>
      <w:del w:id="3880" w:author="McDonald" w:date="2004-02-20T14:08:00Z">
        <w:r>
          <mc:AlternateContent>
            <mc:Choice Requires="wps">
              <w:drawing>
                <wp:anchor behindDoc="0" distT="0" distB="0" distL="114935" distR="114935" simplePos="0" locked="0" layoutInCell="0" allowOverlap="1" relativeHeight="88">
                  <wp:simplePos x="0" y="0"/>
                  <wp:positionH relativeFrom="column">
                    <wp:posOffset>62230</wp:posOffset>
                  </wp:positionH>
                  <wp:positionV relativeFrom="paragraph">
                    <wp:posOffset>54610</wp:posOffset>
                  </wp:positionV>
                  <wp:extent cx="85725" cy="0"/>
                  <wp:effectExtent l="0" t="5080" r="0" b="5080"/>
                  <wp:wrapNone/>
                  <wp:docPr id="3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4.3pt" to="11.6pt,4.3pt" stroked="t" o:allowincell="f" style="position:absolute">
                  <v:stroke color="black" weight="9360" joinstyle="miter" endcap="flat"/>
                  <v:fill o:detectmouseclick="t" on="false"/>
                  <w10:wrap type="none"/>
                </v:line>
              </w:pict>
            </mc:Fallback>
          </mc:AlternateContent>
        </w:r>
      </w:del>
      <w:del w:id="3881" w:author="McDonald" w:date="2004-02-20T14:08:00Z">
        <w:r>
          <w:rPr/>
          <w:tab/>
          <w:delText>END LOOP</w:delText>
        </w:r>
      </w:del>
    </w:p>
    <w:p>
      <w:pPr>
        <w:pStyle w:val="Heading3"/>
        <w:numPr>
          <w:ilvl w:val="2"/>
          <w:numId w:val="1"/>
        </w:numPr>
        <w:tabs>
          <w:tab w:val="clear" w:pos="284"/>
          <w:tab w:val="left" w:pos="709" w:leader="none"/>
        </w:tabs>
        <w:jc w:val="both"/>
        <w:rPr>
          <w:del w:id="3884" w:author="McDonald" w:date="2004-02-20T14:08:00Z"/>
        </w:rPr>
      </w:pPr>
      <w:del w:id="3883" w:author="McDonald" w:date="2004-02-20T14:08:00Z">
        <w:r>
          <w:rPr/>
          <w:tab/>
          <w:delText>SELECT next INPUT_BUNDLEID using STATEMENT1 from the temporary tables</w:delText>
        </w:r>
      </w:del>
    </w:p>
    <w:p>
      <w:pPr>
        <w:pStyle w:val="Heading3"/>
        <w:numPr>
          <w:ilvl w:val="2"/>
          <w:numId w:val="1"/>
        </w:numPr>
        <w:tabs>
          <w:tab w:val="clear" w:pos="284"/>
          <w:tab w:val="left" w:pos="709" w:leader="none"/>
        </w:tabs>
        <w:jc w:val="both"/>
        <w:rPr>
          <w:del w:id="3887" w:author="McDonald" w:date="2004-02-20T14:08:00Z"/>
        </w:rPr>
      </w:pPr>
      <w:del w:id="3885" w:author="McDonald" w:date="2004-02-20T14:08:00Z">
        <w:r>
          <mc:AlternateContent>
            <mc:Choice Requires="wps">
              <w:drawing>
                <wp:anchor behindDoc="0" distT="0" distB="0" distL="114935" distR="114935" simplePos="0" locked="0" layoutInCell="0" allowOverlap="1" relativeHeight="86">
                  <wp:simplePos x="0" y="0"/>
                  <wp:positionH relativeFrom="column">
                    <wp:posOffset>-118745</wp:posOffset>
                  </wp:positionH>
                  <wp:positionV relativeFrom="paragraph">
                    <wp:posOffset>26035</wp:posOffset>
                  </wp:positionV>
                  <wp:extent cx="85725" cy="0"/>
                  <wp:effectExtent l="635" t="5080" r="0" b="5080"/>
                  <wp:wrapNone/>
                  <wp:docPr id="35"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05pt" to="-2.65pt,2.05pt" stroked="t" o:allowincell="f" style="position:absolute">
                  <v:stroke color="black" weight="9360" joinstyle="miter" endcap="flat"/>
                  <v:fill o:detectmouseclick="t" on="false"/>
                  <w10:wrap type="none"/>
                </v:line>
              </w:pict>
            </mc:Fallback>
          </mc:AlternateContent>
        </w:r>
      </w:del>
      <w:del w:id="3886" w:author="McDonald" w:date="2004-02-20T14:08:00Z">
        <w:r>
          <w:rPr/>
          <w:delText>END LOOP</w:delText>
        </w:r>
      </w:del>
    </w:p>
    <w:p>
      <w:pPr>
        <w:pStyle w:val="Heading3"/>
        <w:numPr>
          <w:ilvl w:val="2"/>
          <w:numId w:val="1"/>
        </w:numPr>
        <w:tabs>
          <w:tab w:val="clear" w:pos="284"/>
          <w:tab w:val="left" w:pos="709" w:leader="none"/>
        </w:tabs>
        <w:jc w:val="both"/>
        <w:rPr>
          <w:del w:id="3889" w:author="McDonald" w:date="2004-02-20T14:21:00Z"/>
        </w:rPr>
      </w:pPr>
      <w:del w:id="3888" w:author="McDonald" w:date="2004-02-20T14:21:00Z">
        <w:r>
          <w:rPr/>
        </w:r>
      </w:del>
    </w:p>
    <w:p>
      <w:pPr>
        <w:pStyle w:val="Heading3"/>
        <w:rPr>
          <w:del w:id="3891" w:author="McDonald" w:date="2004-02-19T10:31:00Z"/>
        </w:rPr>
      </w:pPr>
      <w:del w:id="3890" w:author="McDonald" w:date="2004-02-19T10:31:00Z">
        <w:r>
          <w:rPr/>
        </w:r>
      </w:del>
    </w:p>
    <w:p>
      <w:pPr>
        <w:pStyle w:val="Heading3"/>
        <w:rPr>
          <w:del w:id="3893" w:author="McDonald" w:date="2004-02-24T15:41:00Z"/>
        </w:rPr>
      </w:pPr>
      <w:del w:id="3892" w:author="McDonald" w:date="2004-02-24T15:41:00Z">
        <w:r>
          <w:rPr/>
        </w:r>
      </w:del>
    </w:p>
    <w:p>
      <w:pPr>
        <w:pStyle w:val="Heading3"/>
        <w:rPr/>
      </w:pPr>
      <w:r>
        <w:rPr/>
      </w:r>
    </w:p>
    <w:tbl>
      <w:tblPr>
        <w:tblW w:w="14590" w:type="dxa"/>
        <w:jc w:val="left"/>
        <w:tblInd w:w="-15" w:type="dxa"/>
        <w:tblLayout w:type="fixed"/>
        <w:tblCellMar>
          <w:top w:w="0" w:type="dxa"/>
          <w:left w:w="0" w:type="dxa"/>
          <w:bottom w:w="0" w:type="dxa"/>
          <w:right w:w="0" w:type="dxa"/>
        </w:tblCellMar>
      </w:tblPr>
      <w:tblGrid>
        <w:gridCol w:w="2130"/>
        <w:gridCol w:w="2139"/>
        <w:gridCol w:w="2414"/>
        <w:gridCol w:w="1746"/>
        <w:gridCol w:w="6161"/>
      </w:tblGrid>
      <w:tr>
        <w:trPr>
          <w:tblHeader w:val="true"/>
          <w:trHeight w:val="315" w:hRule="atLeast"/>
        </w:trPr>
        <w:tc>
          <w:tcPr>
            <w:tcW w:w="42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894" w:author="McDonald" w:date="2004-02-20T14:08:00Z">
              <w:r>
                <w:rPr>
                  <w:b/>
                  <w:sz w:val="16"/>
                </w:rPr>
                <w:delText>Target</w:delText>
              </w:r>
            </w:del>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895" w:author="McDonald" w:date="2004-02-20T14:08:00Z">
              <w:r>
                <w:rPr>
                  <w:b/>
                  <w:sz w:val="16"/>
                </w:rPr>
                <w:delText>Source</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896" w:author="McDonald" w:date="2004-02-20T14:08:00Z">
              <w:r>
                <w:rPr>
                  <w:b/>
                  <w:sz w:val="16"/>
                </w:rPr>
                <w:delText>Comment</w:delText>
              </w:r>
            </w:del>
          </w:p>
        </w:tc>
      </w:tr>
      <w:tr>
        <w:trPr>
          <w:tblHeader w:val="true"/>
          <w:trHeight w:val="31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897" w:author="McDonald" w:date="2004-02-20T14:08:00Z">
              <w:r>
                <w:rPr>
                  <w:b/>
                  <w:sz w:val="16"/>
                </w:rPr>
                <w:delText>Table</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898" w:author="McDonald" w:date="2004-02-20T14:08:00Z">
              <w:r>
                <w:rPr>
                  <w:b/>
                  <w:sz w:val="16"/>
                </w:rPr>
                <w:delText>Column</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899" w:author="McDonald" w:date="2004-02-20T14:08:00Z">
              <w:r>
                <w:rPr>
                  <w:b/>
                  <w:sz w:val="16"/>
                </w:rPr>
                <w:delText>Table</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900" w:author="McDonald" w:date="2004-02-20T14:08:00Z">
              <w:r>
                <w:rPr>
                  <w:b/>
                  <w:sz w:val="16"/>
                </w:rPr>
                <w:delText>Column</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3901" w:author="McDonald" w:date="2004-02-20T14:08:00Z">
              <w:r>
                <w:rPr>
                  <w:b/>
                  <w:sz w:val="16"/>
                </w:rPr>
                <w:delText> </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pPr>
            <w:del w:id="3902" w:author="McDonald" w:date="2004-02-20T14:08:00Z">
              <w:r>
                <w:rPr>
                  <w:kern w:val="2"/>
                </w:rPr>
                <w:delText>Step</w:delText>
              </w:r>
            </w:del>
            <w:del w:id="3903" w:author="McDonald" w:date="2004-02-18T18:27:00Z">
              <w:r>
                <w:rPr>
                  <w:kern w:val="2"/>
                </w:rPr>
                <w:delText xml:space="preserve"> 1</w:delText>
              </w:r>
            </w:del>
            <w:del w:id="3904" w:author="McDonald" w:date="2004-02-20T14:08:00Z">
              <w:r>
                <w:rPr>
                  <w:kern w:val="2"/>
                </w:rPr>
                <w:delText xml:space="preserve">: </w:delText>
              </w:r>
            </w:del>
            <w:del w:id="3905" w:author="McDonald" w:date="2004-02-18T18:16:00Z">
              <w:r>
                <w:rPr>
                  <w:kern w:val="2"/>
                </w:rPr>
                <w:delText>STG_</w:delText>
              </w:r>
            </w:del>
            <w:del w:id="3906" w:author="McDonald" w:date="2004-02-20T14:08:00Z">
              <w:r>
                <w:rPr>
                  <w:kern w:val="2"/>
                </w:rPr>
                <w:delText>CATALOGUE_PRODUCT</w:delText>
              </w:r>
            </w:del>
          </w:p>
        </w:tc>
        <w:tc>
          <w:tcPr>
            <w:tcW w:w="2139" w:type="dxa"/>
            <w:tcBorders>
              <w:top w:val="single" w:sz="4" w:space="0" w:color="000000"/>
              <w:left w:val="single" w:sz="4" w:space="0" w:color="000000"/>
              <w:bottom w:val="single" w:sz="4" w:space="0" w:color="000000"/>
              <w:right w:val="single" w:sz="4" w:space="0" w:color="000000"/>
            </w:tcBorders>
            <w:shd w:fill="E0E0E0" w:val="clear"/>
          </w:tcPr>
          <w:p>
            <w:pPr>
              <w:pStyle w:val="Table"/>
              <w:widowControl/>
              <w:bidi w:val="0"/>
              <w:spacing w:lineRule="atLeast" w:line="240" w:before="0" w:after="0"/>
              <w:rPr/>
            </w:pPr>
            <w:r>
              <w:rPr/>
            </w:r>
          </w:p>
        </w:tc>
        <w:tc>
          <w:tcPr>
            <w:tcW w:w="24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907" w:author="McDonald" w:date="2004-02-18T18:16:00Z">
              <w:r>
                <w:rPr>
                  <w:kern w:val="2"/>
                </w:rPr>
                <w:delText>STG_</w:delText>
              </w:r>
            </w:del>
            <w:del w:id="3908" w:author="McDonald" w:date="2004-02-18T18:28:00Z">
              <w:r>
                <w:rPr>
                  <w:kern w:val="2"/>
                </w:rPr>
                <w:delText>CATALOGUE_PRODUCT</w:delText>
              </w:r>
            </w:del>
          </w:p>
        </w:tc>
        <w:tc>
          <w:tcPr>
            <w:tcW w:w="2139"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del w:id="3909" w:author="McDonald" w:date="2004-02-18T18:21:00Z">
              <w:r>
                <w:rPr>
                  <w:sz w:val="16"/>
                </w:rPr>
                <w:delText>CRM</w:delText>
              </w:r>
            </w:del>
            <w:del w:id="3910" w:author="McDonald" w:date="2004-02-18T18:28:00Z">
              <w:r>
                <w:rPr>
                  <w:sz w:val="16"/>
                </w:rPr>
                <w:delText>CATALOGUEPRODUCTID</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r>
              <w:rPr/>
            </w:r>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rPr>
            </w:pPr>
            <w:del w:id="3911" w:author="McDonald" w:date="2004-02-18T18:22:00Z">
              <w:r>
                <w:rPr>
                  <w:sz w:val="16"/>
                </w:rPr>
                <w:delText>Update this table using this field where it is equal to the STATEMENT1.INPUT_BUNDLEID value in the logic abov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pPr>
            <w:del w:id="3912" w:author="McDonald" w:date="2004-02-18T18:16:00Z">
              <w:r>
                <w:rPr>
                  <w:kern w:val="2"/>
                </w:rPr>
                <w:delText>STG_</w:delText>
              </w:r>
            </w:del>
            <w:del w:id="3913" w:author="McDonald" w:date="2004-02-18T18:28:00Z">
              <w:r>
                <w:rPr>
                  <w:kern w:val="2"/>
                </w:rPr>
                <w:delText>CATALOGUE_PRODUCT</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3914" w:author="McDonald" w:date="2004-02-18T18:28:00Z">
              <w:r>
                <w:rPr>
                  <w:sz w:val="16"/>
                </w:rPr>
                <w:delText>TYPE</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3916" w:author="McDonald" w:date="2004-02-18T18:23:00Z"/>
              </w:rPr>
            </w:pPr>
            <w:del w:id="3915" w:author="McDonald" w:date="2004-02-18T18:23:00Z">
              <w:r>
                <w:rPr>
                  <w:sz w:val="16"/>
                </w:rPr>
                <w:delText xml:space="preserve">Lookup the existing value in this field. </w:delText>
              </w:r>
            </w:del>
          </w:p>
          <w:p>
            <w:pPr>
              <w:pStyle w:val="Normal"/>
              <w:rPr>
                <w:sz w:val="16"/>
                <w:del w:id="3918" w:author="McDonald" w:date="2004-02-18T18:23:00Z"/>
              </w:rPr>
            </w:pPr>
            <w:del w:id="3917" w:author="McDonald" w:date="2004-02-18T18:23:00Z">
              <w:r>
                <w:rPr>
                  <w:sz w:val="16"/>
                </w:rPr>
                <w:delText>IF the existing value = ‘H’ THEN</w:delText>
              </w:r>
            </w:del>
          </w:p>
          <w:p>
            <w:pPr>
              <w:pStyle w:val="Normal"/>
              <w:rPr>
                <w:sz w:val="16"/>
                <w:del w:id="3921" w:author="McDonald" w:date="2004-02-18T18:23:00Z"/>
              </w:rPr>
            </w:pPr>
            <w:del w:id="3919" w:author="McDonald" w:date="2004-02-18T18:23:00Z">
              <w:r>
                <w:rPr>
                  <w:rFonts w:eastAsia="Arial"/>
                  <w:sz w:val="16"/>
                </w:rPr>
                <w:delText xml:space="preserve">    </w:delText>
              </w:r>
            </w:del>
            <w:del w:id="3920" w:author="McDonald" w:date="2004-02-18T18:23:00Z">
              <w:r>
                <w:rPr>
                  <w:sz w:val="16"/>
                </w:rPr>
                <w:delText>do not update</w:delText>
              </w:r>
            </w:del>
          </w:p>
          <w:p>
            <w:pPr>
              <w:pStyle w:val="Normal"/>
              <w:rPr>
                <w:sz w:val="16"/>
                <w:del w:id="3923" w:author="McDonald" w:date="2004-02-18T18:23:00Z"/>
              </w:rPr>
            </w:pPr>
            <w:del w:id="3922" w:author="McDonald" w:date="2004-02-18T18:23:00Z">
              <w:r>
                <w:rPr>
                  <w:sz w:val="16"/>
                </w:rPr>
                <w:delText>ELSE IF exisiting value is ‘S’ or NULL THEN</w:delText>
              </w:r>
            </w:del>
          </w:p>
          <w:p>
            <w:pPr>
              <w:pStyle w:val="Normal"/>
              <w:rPr>
                <w:sz w:val="16"/>
                <w:del w:id="3926" w:author="McDonald" w:date="2004-02-18T18:23:00Z"/>
              </w:rPr>
            </w:pPr>
            <w:del w:id="3924" w:author="McDonald" w:date="2004-02-18T18:23:00Z">
              <w:r>
                <w:rPr>
                  <w:rFonts w:eastAsia="Arial"/>
                  <w:sz w:val="16"/>
                </w:rPr>
                <w:delText xml:space="preserve">    </w:delText>
              </w:r>
            </w:del>
            <w:del w:id="3925" w:author="McDonald" w:date="2004-02-18T18:23:00Z">
              <w:r>
                <w:rPr>
                  <w:sz w:val="16"/>
                </w:rPr>
                <w:delText>IF INT_RDMCATALOGUEPRODUCT_TEMP.PRODUCT_TYPE = ‘RC’</w:delText>
              </w:r>
            </w:del>
          </w:p>
          <w:p>
            <w:pPr>
              <w:pStyle w:val="Normal"/>
              <w:rPr>
                <w:sz w:val="16"/>
                <w:del w:id="3929" w:author="McDonald" w:date="2004-02-18T18:23:00Z"/>
              </w:rPr>
            </w:pPr>
            <w:del w:id="3927" w:author="McDonald" w:date="2004-02-18T18:23:00Z">
              <w:r>
                <w:rPr>
                  <w:rFonts w:eastAsia="Arial"/>
                  <w:sz w:val="16"/>
                </w:rPr>
                <w:delText xml:space="preserve">        </w:delText>
              </w:r>
            </w:del>
            <w:del w:id="3928" w:author="McDonald" w:date="2004-02-18T18:23:00Z">
              <w:r>
                <w:rPr>
                  <w:sz w:val="16"/>
                </w:rPr>
                <w:delText xml:space="preserve">WHERE INT_RDMCATALOGUEPRODUCT_TEMP.ID = </w:delText>
              </w:r>
            </w:del>
          </w:p>
          <w:p>
            <w:pPr>
              <w:pStyle w:val="Normal"/>
              <w:rPr>
                <w:sz w:val="16"/>
                <w:del w:id="3932" w:author="McDonald" w:date="2004-02-18T18:23:00Z"/>
              </w:rPr>
            </w:pPr>
            <w:del w:id="3930" w:author="McDonald" w:date="2004-02-18T18:23:00Z">
              <w:r>
                <w:rPr>
                  <w:rFonts w:eastAsia="Arial"/>
                  <w:sz w:val="16"/>
                </w:rPr>
                <w:delText xml:space="preserve">                      </w:delText>
              </w:r>
            </w:del>
            <w:del w:id="3931" w:author="McDonald" w:date="2004-02-18T18:23:00Z">
              <w:r>
                <w:rPr>
                  <w:sz w:val="16"/>
                </w:rPr>
                <w:delText xml:space="preserve">STATEMENT2.A.ID THEN </w:delText>
              </w:r>
            </w:del>
          </w:p>
          <w:p>
            <w:pPr>
              <w:pStyle w:val="Normal"/>
              <w:rPr>
                <w:sz w:val="16"/>
                <w:del w:id="3935" w:author="McDonald" w:date="2004-02-18T18:23:00Z"/>
              </w:rPr>
            </w:pPr>
            <w:del w:id="3933" w:author="McDonald" w:date="2004-02-18T18:23:00Z">
              <w:r>
                <w:rPr>
                  <w:rFonts w:eastAsia="Arial"/>
                  <w:sz w:val="16"/>
                </w:rPr>
                <w:delText xml:space="preserve">        </w:delText>
              </w:r>
            </w:del>
            <w:del w:id="3934" w:author="McDonald" w:date="2004-02-18T18:23:00Z">
              <w:r>
                <w:rPr>
                  <w:sz w:val="16"/>
                </w:rPr>
                <w:delText>insert  ‘S’</w:delText>
              </w:r>
            </w:del>
          </w:p>
          <w:p>
            <w:pPr>
              <w:pStyle w:val="Normal"/>
              <w:rPr>
                <w:sz w:val="16"/>
                <w:del w:id="3938" w:author="McDonald" w:date="2004-02-18T18:23:00Z"/>
              </w:rPr>
            </w:pPr>
            <w:del w:id="3936" w:author="McDonald" w:date="2004-02-18T18:23:00Z">
              <w:r>
                <w:rPr>
                  <w:rFonts w:eastAsia="Arial"/>
                  <w:sz w:val="16"/>
                </w:rPr>
                <w:delText xml:space="preserve">    </w:delText>
              </w:r>
            </w:del>
            <w:del w:id="3937" w:author="McDonald" w:date="2004-02-18T18:23:00Z">
              <w:r>
                <w:rPr>
                  <w:sz w:val="16"/>
                </w:rPr>
                <w:delText xml:space="preserve">ELSE IF INT_RDMCATALOGUEPRODUCT_TEMP.PRODUCT_TYPE = ‘NRC’ </w:delText>
              </w:r>
            </w:del>
          </w:p>
          <w:p>
            <w:pPr>
              <w:pStyle w:val="Normal"/>
              <w:rPr>
                <w:sz w:val="16"/>
                <w:del w:id="3941" w:author="McDonald" w:date="2004-02-18T18:23:00Z"/>
              </w:rPr>
            </w:pPr>
            <w:del w:id="3939" w:author="McDonald" w:date="2004-02-18T18:23:00Z">
              <w:r>
                <w:rPr>
                  <w:rFonts w:eastAsia="Arial"/>
                  <w:sz w:val="16"/>
                </w:rPr>
                <w:delText xml:space="preserve">           </w:delText>
              </w:r>
            </w:del>
            <w:del w:id="3940" w:author="McDonald" w:date="2004-02-18T18:23:00Z">
              <w:r>
                <w:rPr>
                  <w:sz w:val="16"/>
                </w:rPr>
                <w:delText xml:space="preserve">WHERE INT_RDMCATALOGUEPRODUCT_TEMP.ID = </w:delText>
              </w:r>
            </w:del>
          </w:p>
          <w:p>
            <w:pPr>
              <w:pStyle w:val="Normal"/>
              <w:rPr>
                <w:sz w:val="16"/>
                <w:del w:id="3944" w:author="McDonald" w:date="2004-02-18T18:23:00Z"/>
              </w:rPr>
            </w:pPr>
            <w:del w:id="3942" w:author="McDonald" w:date="2004-02-18T18:23:00Z">
              <w:r>
                <w:rPr>
                  <w:rFonts w:eastAsia="Arial"/>
                  <w:sz w:val="16"/>
                </w:rPr>
                <w:delText xml:space="preserve">                            </w:delText>
              </w:r>
            </w:del>
            <w:del w:id="3943" w:author="McDonald" w:date="2004-02-18T18:23:00Z">
              <w:r>
                <w:rPr>
                  <w:sz w:val="16"/>
                </w:rPr>
                <w:delText>STATEMENT2.A.ID THEN</w:delText>
              </w:r>
            </w:del>
          </w:p>
          <w:p>
            <w:pPr>
              <w:pStyle w:val="Normal"/>
              <w:rPr>
                <w:sz w:val="16"/>
                <w:del w:id="3947" w:author="McDonald" w:date="2004-02-18T18:23:00Z"/>
              </w:rPr>
            </w:pPr>
            <w:del w:id="3945" w:author="McDonald" w:date="2004-02-18T18:23:00Z">
              <w:r>
                <w:rPr>
                  <w:rFonts w:eastAsia="Arial"/>
                  <w:sz w:val="16"/>
                </w:rPr>
                <w:delText xml:space="preserve">           </w:delText>
              </w:r>
            </w:del>
            <w:del w:id="3946" w:author="McDonald" w:date="2004-02-18T18:23:00Z">
              <w:r>
                <w:rPr>
                  <w:sz w:val="16"/>
                </w:rPr>
                <w:delText>insert   ‘H’</w:delText>
              </w:r>
            </w:del>
          </w:p>
          <w:p>
            <w:pPr>
              <w:pStyle w:val="Normal"/>
              <w:rPr>
                <w:sz w:val="16"/>
                <w:del w:id="3950" w:author="McDonald" w:date="2004-02-18T18:23:00Z"/>
              </w:rPr>
            </w:pPr>
            <w:del w:id="3948" w:author="McDonald" w:date="2004-02-18T18:23:00Z">
              <w:r>
                <w:rPr>
                  <w:rFonts w:eastAsia="Arial"/>
                  <w:sz w:val="16"/>
                </w:rPr>
                <w:delText xml:space="preserve">    </w:delText>
              </w:r>
            </w:del>
            <w:del w:id="3949" w:author="McDonald" w:date="2004-02-18T18:23:00Z">
              <w:r>
                <w:rPr>
                  <w:sz w:val="16"/>
                </w:rPr>
                <w:delText>END IF</w:delText>
              </w:r>
            </w:del>
          </w:p>
          <w:p>
            <w:pPr>
              <w:pStyle w:val="Normal"/>
              <w:rPr>
                <w:sz w:val="16"/>
              </w:rPr>
            </w:pPr>
            <w:del w:id="3951" w:author="McDonald" w:date="2004-02-18T18:23:00Z">
              <w:r>
                <w:rPr>
                  <w:sz w:val="16"/>
                </w:rPr>
                <w:delText>END IF</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lineRule="atLeast" w:line="240"/>
              <w:rPr/>
            </w:pPr>
            <w:del w:id="3952" w:author="McDonald" w:date="2004-02-20T14:08:00Z">
              <w:r>
                <w:rPr>
                  <w:kern w:val="2"/>
                </w:rPr>
                <w:delText xml:space="preserve">Step3: </w:delText>
              </w:r>
            </w:del>
            <w:del w:id="3953" w:author="McDonald" w:date="2004-02-18T18:26:00Z">
              <w:r>
                <w:rPr>
                  <w:kern w:val="2"/>
                </w:rPr>
                <w:delText>STG_</w:delText>
              </w:r>
            </w:del>
            <w:del w:id="3954" w:author="McDonald" w:date="2004-02-20T14:08:00Z">
              <w:r>
                <w:rPr>
                  <w:kern w:val="2"/>
                </w:rPr>
                <w:delText>PRODUCT_MAPPING</w:delText>
              </w:r>
            </w:del>
          </w:p>
        </w:tc>
        <w:tc>
          <w:tcPr>
            <w:tcW w:w="213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napToGrid w:val="true"/>
              <w:spacing w:lineRule="atLeast" w:line="240"/>
              <w:rPr>
                <w:kern w:val="2"/>
                <w:sz w:val="16"/>
              </w:rPr>
            </w:pPr>
            <w:r>
              <w:rPr>
                <w:kern w:val="2"/>
                <w:sz w:val="16"/>
              </w:rPr>
            </w:r>
          </w:p>
        </w:tc>
        <w:tc>
          <w:tcPr>
            <w:tcW w:w="24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3955" w:author="McDonald" w:date="2004-02-18T18:26:00Z">
              <w:r>
                <w:rPr>
                  <w:kern w:val="2"/>
                </w:rPr>
                <w:delText>STG_</w:delText>
              </w:r>
            </w:del>
            <w:del w:id="3956" w:author="McDonald" w:date="2004-02-20T14:08:00Z">
              <w:r>
                <w:rPr>
                  <w:kern w:val="2"/>
                </w:rPr>
                <w:delText>PRODUCT_MAPPING</w:delText>
              </w:r>
            </w:del>
          </w:p>
        </w:tc>
        <w:tc>
          <w:tcPr>
            <w:tcW w:w="2139"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b/>
                <w:b/>
                <w:sz w:val="16"/>
              </w:rPr>
            </w:pPr>
            <w:del w:id="3957" w:author="McDonald" w:date="2004-02-20T14:08:00Z">
              <w:r>
                <w:rPr/>
                <w:delText>CRMCATALOGUEPRODUCTID</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3958" w:author="McDonald" w:date="2004-02-20T14:08:00Z">
              <w:r>
                <w:rPr>
                  <w:sz w:val="16"/>
                </w:rPr>
                <w:delText>INT_RDMCOMMPRODTOBUND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59" w:author="McDonald" w:date="2004-02-20T14:08:00Z">
              <w:r>
                <w:rPr>
                  <w:rFonts w:eastAsia="Arial Unicode MS"/>
                  <w:sz w:val="16"/>
                </w:rPr>
                <w:delText>BUNDLEID</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3961" w:author="McDonald" w:date="2004-02-20T14:08:00Z"/>
              </w:rPr>
            </w:pPr>
            <w:del w:id="3960" w:author="McDonald" w:date="2004-02-20T14:08:00Z">
              <w:r>
                <w:rPr>
                  <w:sz w:val="16"/>
                </w:rPr>
                <w:delText>Update using both fields as the primary key</w:delText>
              </w:r>
            </w:del>
          </w:p>
          <w:p>
            <w:pPr>
              <w:pStyle w:val="Normal"/>
              <w:rPr>
                <w:sz w:val="16"/>
                <w:del w:id="3963" w:author="McDonald" w:date="2004-02-20T14:08:00Z"/>
              </w:rPr>
            </w:pPr>
            <w:del w:id="3962" w:author="McDonald" w:date="2004-02-20T14:08:00Z">
              <w:r>
                <w:rPr>
                  <w:sz w:val="16"/>
                </w:rPr>
              </w:r>
            </w:del>
          </w:p>
          <w:p>
            <w:pPr>
              <w:pStyle w:val="Normal"/>
              <w:spacing w:lineRule="atLeast" w:line="240" w:before="0" w:after="0"/>
              <w:rPr>
                <w:kern w:val="2"/>
              </w:rPr>
            </w:pPr>
            <w:del w:id="3964" w:author="McDonald" w:date="2004-02-20T14:08:00Z">
              <w:r>
                <w:rPr>
                  <w:kern w:val="2"/>
                </w:rPr>
                <w:delText>This is the STATEMENT1.INPUT_BUNDLEID value in logic above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3965" w:author="McDonald" w:date="2004-02-20T14:08:00Z">
              <w:r>
                <w:rPr>
                  <w:sz w:val="16"/>
                </w:rPr>
                <w:delText>CRMCOMMERCIALPRODUCTID</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3966" w:author="McDonald" w:date="2004-02-20T14:08:00Z">
              <w:r>
                <w:rPr>
                  <w:sz w:val="16"/>
                </w:rPr>
                <w:delText>INT_RDMCATALOGUEPRODUCT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67" w:author="McDonald" w:date="2004-02-20T14:08:00Z">
              <w:r>
                <w:rPr>
                  <w:rFonts w:eastAsia="Arial Unicode MS"/>
                  <w:sz w:val="16"/>
                </w:rPr>
                <w:delText>ID</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3969" w:author="McDonald" w:date="2004-02-20T14:08:00Z"/>
              </w:rPr>
            </w:pPr>
            <w:del w:id="3968" w:author="McDonald" w:date="2004-02-20T14:08:00Z">
              <w:r>
                <w:rPr>
                  <w:sz w:val="16"/>
                </w:rPr>
                <w:delText>Update using both fields as the primary key</w:delText>
              </w:r>
            </w:del>
          </w:p>
          <w:p>
            <w:pPr>
              <w:pStyle w:val="Normal"/>
              <w:rPr>
                <w:sz w:val="16"/>
                <w:del w:id="3971" w:author="McDonald" w:date="2004-02-20T14:08:00Z"/>
              </w:rPr>
            </w:pPr>
            <w:del w:id="3970" w:author="McDonald" w:date="2004-02-20T14:08:00Z">
              <w:r>
                <w:rPr>
                  <w:sz w:val="16"/>
                </w:rPr>
              </w:r>
            </w:del>
          </w:p>
          <w:p>
            <w:pPr>
              <w:pStyle w:val="Normal"/>
              <w:spacing w:lineRule="atLeast" w:line="240" w:before="0" w:after="0"/>
              <w:rPr>
                <w:kern w:val="2"/>
              </w:rPr>
            </w:pPr>
            <w:del w:id="3972" w:author="McDonald" w:date="2004-02-20T14:08:00Z">
              <w:r>
                <w:rPr>
                  <w:kern w:val="2"/>
                </w:rPr>
                <w:delText>This is the STATEMENT2. A.ID value in logic above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3973" w:author="McDonald" w:date="2004-02-18T18:20:00Z">
              <w:r>
                <w:rPr>
                  <w:sz w:val="16"/>
                </w:rPr>
                <w:delText>NBRPRODUCTS</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3975" w:author="McDonald" w:date="2004-02-18T18:20:00Z"/>
              </w:rPr>
            </w:pPr>
            <w:del w:id="3974" w:author="McDonald" w:date="2004-02-18T18:20:00Z">
              <w:r>
                <w:rPr>
                  <w:sz w:val="16"/>
                </w:rPr>
                <w:delText>Enter the number of records with the same catalogueproductid in INT_RDMCOMMPRODTOBUND_TEMP when grouping by catalogueproductid:</w:delText>
              </w:r>
            </w:del>
          </w:p>
          <w:p>
            <w:pPr>
              <w:pStyle w:val="Normal"/>
              <w:rPr>
                <w:sz w:val="16"/>
                <w:del w:id="3977" w:author="McDonald" w:date="2004-02-18T18:20:00Z"/>
              </w:rPr>
            </w:pPr>
            <w:del w:id="3976" w:author="McDonald" w:date="2004-02-18T18:20:00Z">
              <w:r>
                <w:rPr>
                  <w:sz w:val="16"/>
                </w:rPr>
              </w:r>
            </w:del>
          </w:p>
          <w:p>
            <w:pPr>
              <w:pStyle w:val="Normal"/>
              <w:spacing w:lineRule="atLeast" w:line="240" w:before="0" w:after="0"/>
              <w:rPr>
                <w:kern w:val="2"/>
              </w:rPr>
            </w:pPr>
            <w:del w:id="3978" w:author="McDonald" w:date="2004-02-18T18:20:00Z">
              <w:r>
                <w:rPr>
                  <w:kern w:val="2"/>
                </w:rPr>
                <w:delText>This is the STATEMENT2.COUNT(A.ID) value in logic above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del w:id="3979" w:author="McDonald" w:date="2004-02-18T18:20:00Z">
              <w:r>
                <w:rPr>
                  <w:kern w:val="2"/>
                </w:rPr>
                <w:delText>Step 2: STG_COMMERCIAL_PRODUCT</w:delText>
              </w:r>
            </w:del>
          </w:p>
        </w:tc>
        <w:tc>
          <w:tcPr>
            <w:tcW w:w="21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4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980" w:author="McDonald" w:date="2004-02-18T18:20:00Z">
              <w:r>
                <w:rPr>
                  <w:kern w:val="2"/>
                </w:rPr>
                <w:delText>STG_COMMERCIAL_PRODUCT</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3981" w:author="McDonald" w:date="2004-02-18T18:20:00Z">
              <w:r>
                <w:rPr>
                  <w:sz w:val="16"/>
                </w:rPr>
                <w:delText>CRMCOMMERCIALPRODUCTID</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3982" w:author="McDonald" w:date="2004-02-18T18:20:00Z">
              <w:r>
                <w:rPr>
                  <w:sz w:val="16"/>
                </w:rPr>
                <w:delText>INT_RDMCATALOGUEPRODUCT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83" w:author="McDonald" w:date="2004-02-18T18:20:00Z">
              <w:r>
                <w:rPr>
                  <w:rFonts w:eastAsia="Arial Unicode MS"/>
                  <w:sz w:val="16"/>
                </w:rPr>
                <w:delText>ID</w:delText>
              </w:r>
            </w:del>
          </w:p>
        </w:tc>
        <w:tc>
          <w:tcPr>
            <w:tcW w:w="61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984" w:author="McDonald" w:date="2004-02-18T18:20:00Z">
              <w:r>
                <w:rPr>
                  <w:kern w:val="2"/>
                </w:rPr>
                <w:delText>This is the STATEMENT2.A.ID value in logic above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3985" w:author="McDonald" w:date="2004-02-18T18:20:00Z">
              <w:r>
                <w:rPr>
                  <w:sz w:val="16"/>
                </w:rPr>
                <w:delText>NAME</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3986" w:author="McDonald" w:date="2004-02-18T18:20:00Z">
              <w:r>
                <w:rPr>
                  <w:sz w:val="16"/>
                </w:rPr>
                <w:delText>INT_RDMCATALOGUEPRODUCT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87" w:author="McDonald" w:date="2004-02-18T18:20:00Z">
              <w:r>
                <w:rPr>
                  <w:rFonts w:eastAsia="Arial Unicode MS"/>
                  <w:sz w:val="16"/>
                </w:rPr>
                <w:delText>PRODUCTNAME</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rPr>
            </w:pPr>
            <w:del w:id="3988" w:author="McDonald" w:date="2004-02-18T18:20:00Z">
              <w:r>
                <w:rPr>
                  <w:sz w:val="16"/>
                </w:rPr>
                <w:delText>This is the STATEMENT2.A.PRODUCTNAME value in logic above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del w:id="3989" w:author="McDonald" w:date="2004-02-18T18:20:00Z">
              <w:r>
                <w:rPr>
                  <w:kern w:val="2"/>
                </w:rPr>
                <w:delText>Step5: STG_COMMERCIAL_PRODUCT_TYPE</w:delText>
              </w:r>
            </w:del>
          </w:p>
        </w:tc>
        <w:tc>
          <w:tcPr>
            <w:tcW w:w="21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4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990" w:author="McDonald" w:date="2004-02-18T18:20:00Z">
              <w:r>
                <w:rPr>
                  <w:kern w:val="2"/>
                </w:rPr>
                <w:delText>STG_COMMERCIAL_PRODUCT_TYPE</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3991" w:author="McDonald" w:date="2004-02-18T18:20:00Z">
              <w:r>
                <w:rPr>
                  <w:sz w:val="16"/>
                </w:rPr>
                <w:delText>CRMCOMMERCIALPRODUCTID</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3992" w:author="McDonald" w:date="2004-02-18T18:20:00Z">
              <w:r>
                <w:rPr>
                  <w:sz w:val="16"/>
                </w:rPr>
                <w:delText>INT_RDMCATALOGUEPRODUCT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3993" w:author="McDonald" w:date="2004-02-18T18:20:00Z">
              <w:r>
                <w:rPr>
                  <w:rFonts w:eastAsia="Arial Unicode MS"/>
                  <w:sz w:val="16"/>
                </w:rPr>
                <w:delText>ID</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3995" w:author="McDonald" w:date="2004-02-18T18:20:00Z"/>
              </w:rPr>
            </w:pPr>
            <w:del w:id="3994" w:author="McDonald" w:date="2004-02-18T18:20:00Z">
              <w:r>
                <w:rPr>
                  <w:sz w:val="16"/>
                </w:rPr>
                <w:delText>Update using these fields as the primary keys</w:delText>
              </w:r>
            </w:del>
          </w:p>
          <w:p>
            <w:pPr>
              <w:pStyle w:val="Normal"/>
              <w:rPr>
                <w:sz w:val="16"/>
                <w:del w:id="3997" w:author="McDonald" w:date="2004-02-18T18:20:00Z"/>
              </w:rPr>
            </w:pPr>
            <w:del w:id="3996" w:author="McDonald" w:date="2004-02-18T18:20:00Z">
              <w:r>
                <w:rPr>
                  <w:sz w:val="16"/>
                </w:rPr>
              </w:r>
            </w:del>
          </w:p>
          <w:p>
            <w:pPr>
              <w:pStyle w:val="Normal"/>
              <w:rPr>
                <w:sz w:val="16"/>
              </w:rPr>
            </w:pPr>
            <w:del w:id="3998" w:author="McDonald" w:date="2004-02-18T18:20:00Z">
              <w:r>
                <w:rPr>
                  <w:sz w:val="16"/>
                </w:rPr>
                <w:delText>Enter a record in this table for every record in INT_RDMPRODTOPRODTYPE_TEMP where INT_RDMPRODTOPRODTYPE.CATALOGUEPRODUCTID = STATEMENT2.A.ID (in the logic above this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3999" w:author="McDonald" w:date="2004-02-18T18:20:00Z">
              <w:r>
                <w:rPr>
                  <w:kern w:val="2"/>
                </w:rPr>
                <w:delText>STG_COMMERCIAL_PRODUCT_TYPE</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4000" w:author="McDonald" w:date="2004-02-18T18:20:00Z">
              <w:r>
                <w:rPr>
                  <w:sz w:val="16"/>
                </w:rPr>
                <w:delText>CRMCATEGORYID</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4001" w:author="McDonald" w:date="2004-02-18T18:20:00Z">
              <w:r>
                <w:rPr>
                  <w:sz w:val="16"/>
                </w:rPr>
                <w:delText>INT_RDMPRODTOPRODTYPE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02" w:author="McDonald" w:date="2004-02-18T18:20:00Z">
              <w:r>
                <w:rPr>
                  <w:rFonts w:eastAsia="Arial Unicode MS"/>
                  <w:sz w:val="16"/>
                </w:rPr>
                <w:delText>CATALOGUEPRODUCTTYPEID</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4004" w:author="McDonald" w:date="2004-02-18T18:20:00Z"/>
              </w:rPr>
            </w:pPr>
            <w:del w:id="4003" w:author="McDonald" w:date="2004-02-18T18:20:00Z">
              <w:r>
                <w:rPr>
                  <w:sz w:val="16"/>
                </w:rPr>
                <w:delText>Update using these fields as the primary keys</w:delText>
              </w:r>
            </w:del>
          </w:p>
          <w:p>
            <w:pPr>
              <w:pStyle w:val="Normal"/>
              <w:rPr>
                <w:sz w:val="16"/>
                <w:del w:id="4006" w:author="McDonald" w:date="2004-02-18T18:20:00Z"/>
              </w:rPr>
            </w:pPr>
            <w:del w:id="4005" w:author="McDonald" w:date="2004-02-18T18:20:00Z">
              <w:r>
                <w:rPr>
                  <w:sz w:val="16"/>
                </w:rPr>
              </w:r>
            </w:del>
          </w:p>
          <w:p>
            <w:pPr>
              <w:pStyle w:val="Normal"/>
              <w:rPr>
                <w:sz w:val="16"/>
              </w:rPr>
            </w:pPr>
            <w:del w:id="4007" w:author="McDonald" w:date="2004-02-18T18:20:00Z">
              <w:r>
                <w:rPr>
                  <w:sz w:val="16"/>
                </w:rPr>
                <w:delText>Enter a record in this table for every record in INT_RDMPRODTOPRODTYPE_TEMP where INT_RDMPRODTOPRODTYPE.CATALOGUEPRODUCTID = STATEMENT2.A.ID (in the logic above this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del w:id="4008" w:author="McDonald" w:date="2004-02-18T18:20:00Z">
              <w:r>
                <w:rPr>
                  <w:kern w:val="2"/>
                </w:rPr>
                <w:delText>Step4: STG_PRODUCT_TYPE</w:delText>
              </w:r>
            </w:del>
          </w:p>
        </w:tc>
        <w:tc>
          <w:tcPr>
            <w:tcW w:w="21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4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009" w:author="McDonald" w:date="2004-02-18T18:20:00Z">
              <w:r>
                <w:rPr>
                  <w:kern w:val="2"/>
                </w:rPr>
                <w:delText>STG_PRODUCT_TYPE</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4010" w:author="McDonald" w:date="2004-02-18T18:20:00Z">
              <w:r>
                <w:rPr>
                  <w:sz w:val="16"/>
                </w:rPr>
                <w:delText>CRMCATEGORYID</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4011" w:author="McDonald" w:date="2004-02-18T18:20:00Z">
              <w:r>
                <w:rPr>
                  <w:sz w:val="16"/>
                </w:rPr>
                <w:delText>INT_RDMPRODTOPRODTYPE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12" w:author="McDonald" w:date="2004-02-18T18:20:00Z">
              <w:r>
                <w:rPr>
                  <w:rFonts w:eastAsia="Arial Unicode MS"/>
                  <w:sz w:val="16"/>
                </w:rPr>
                <w:delText>CATALOGUEPRODUCTTYPEID</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4014" w:author="McDonald" w:date="2004-02-18T18:20:00Z"/>
              </w:rPr>
            </w:pPr>
            <w:del w:id="4013" w:author="McDonald" w:date="2004-02-18T18:20:00Z">
              <w:r>
                <w:rPr>
                  <w:sz w:val="16"/>
                </w:rPr>
                <w:delText>Update using this field as the primary key</w:delText>
              </w:r>
            </w:del>
          </w:p>
          <w:p>
            <w:pPr>
              <w:pStyle w:val="Normal"/>
              <w:rPr>
                <w:sz w:val="16"/>
                <w:del w:id="4016" w:author="McDonald" w:date="2004-02-18T18:20:00Z"/>
              </w:rPr>
            </w:pPr>
            <w:del w:id="4015" w:author="McDonald" w:date="2004-02-18T18:20:00Z">
              <w:r>
                <w:rPr>
                  <w:sz w:val="16"/>
                </w:rPr>
              </w:r>
            </w:del>
          </w:p>
          <w:p>
            <w:pPr>
              <w:pStyle w:val="Normal"/>
              <w:rPr>
                <w:sz w:val="16"/>
              </w:rPr>
            </w:pPr>
            <w:del w:id="4017" w:author="McDonald" w:date="2004-02-18T18:20:00Z">
              <w:r>
                <w:rPr>
                  <w:sz w:val="16"/>
                </w:rPr>
                <w:delText>Enter a record in this table for every record in INT_RDMPRODTOPRODTYPE_TEMP where INT_RDMPRODTOPRODTYPE.CATALOGUEPRODUCTID = STATEMENT2.A.ID (in the logic above this table)</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018" w:author="McDonald" w:date="2004-02-18T18:20:00Z">
              <w:r>
                <w:rPr>
                  <w:kern w:val="2"/>
                </w:rPr>
                <w:delText>STG_PRODUCT_TYPE</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4019" w:author="McDonald" w:date="2004-02-18T18:20:00Z">
              <w:r>
                <w:rPr>
                  <w:sz w:val="16"/>
                </w:rPr>
                <w:delText>CODE</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4020" w:author="McDonald" w:date="2004-02-18T18:20:00Z">
              <w:r>
                <w:rPr>
                  <w:sz w:val="16"/>
                </w:rPr>
                <w:delText>INT_RDMCATALOGUEPRODTYPE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21" w:author="McDonald" w:date="2004-02-18T18:20:00Z">
              <w:r>
                <w:rPr>
                  <w:rFonts w:eastAsia="Arial Unicode MS"/>
                  <w:sz w:val="16"/>
                </w:rPr>
                <w:delText>CODE</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4023" w:author="McDonald" w:date="2004-02-18T18:20:00Z"/>
              </w:rPr>
            </w:pPr>
            <w:del w:id="4022" w:author="McDonald" w:date="2004-02-18T18:20:00Z">
              <w:r>
                <w:rPr>
                  <w:sz w:val="16"/>
                </w:rPr>
                <w:delText>Enter a record in this table for every record in INT_RDMPRODTOPRODTYPE_TEMP where INT_RDMPRODTOPRODTYPE.CATALOGUEPRODUCTID = STATEMENT2.A.ID (in the logic above this table)</w:delText>
              </w:r>
            </w:del>
          </w:p>
          <w:p>
            <w:pPr>
              <w:pStyle w:val="Normal"/>
              <w:rPr>
                <w:sz w:val="16"/>
                <w:del w:id="4025" w:author="McDonald" w:date="2004-02-18T18:20:00Z"/>
              </w:rPr>
            </w:pPr>
            <w:del w:id="4024" w:author="McDonald" w:date="2004-02-18T18:20:00Z">
              <w:r>
                <w:rPr>
                  <w:sz w:val="16"/>
                </w:rPr>
                <w:delText>And</w:delText>
              </w:r>
            </w:del>
          </w:p>
          <w:p>
            <w:pPr>
              <w:pStyle w:val="Normal"/>
              <w:rPr>
                <w:sz w:val="16"/>
                <w:del w:id="4027" w:author="McDonald" w:date="2004-02-18T18:20:00Z"/>
              </w:rPr>
            </w:pPr>
            <w:del w:id="4026" w:author="McDonald" w:date="2004-02-18T18:20:00Z">
              <w:r>
                <w:rPr>
                  <w:sz w:val="16"/>
                </w:rPr>
                <w:delText>INT_RDMPRODTOPRODTYPE.CATALOGUEPRODUCTTYPEID = INT_RDMCATALOGUEPRODTYPE_TEMP.ID</w:delText>
              </w:r>
            </w:del>
          </w:p>
          <w:p>
            <w:pPr>
              <w:pStyle w:val="Normal"/>
              <w:rPr>
                <w:sz w:val="16"/>
                <w:del w:id="4029" w:author="McDonald" w:date="2004-02-18T18:20:00Z"/>
              </w:rPr>
            </w:pPr>
            <w:del w:id="4028" w:author="McDonald" w:date="2004-02-18T18:20:00Z">
              <w:r>
                <w:rPr>
                  <w:sz w:val="16"/>
                </w:rPr>
              </w:r>
            </w:del>
          </w:p>
          <w:p>
            <w:pPr>
              <w:pStyle w:val="Normal"/>
              <w:rPr>
                <w:sz w:val="16"/>
              </w:rPr>
            </w:pPr>
            <w:del w:id="4030" w:author="McDonald" w:date="2004-02-18T18:20:00Z">
              <w:r>
                <w:rPr>
                  <w:sz w:val="16"/>
                </w:rPr>
                <w:delText>If no records are returned then enter ‘ERROR’</w:delText>
              </w:r>
            </w:del>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031" w:author="McDonald" w:date="2004-02-18T18:20:00Z">
              <w:r>
                <w:rPr>
                  <w:kern w:val="2"/>
                </w:rPr>
                <w:delText>STG_PRODUCT_TYPE</w:delText>
              </w:r>
            </w:del>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del w:id="4032" w:author="McDonald" w:date="2004-02-18T18:20:00Z">
              <w:r>
                <w:rPr>
                  <w:sz w:val="16"/>
                </w:rPr>
                <w:delText>NAME</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6"/>
              </w:rPr>
            </w:pPr>
            <w:del w:id="4033" w:author="McDonald" w:date="2004-02-18T18:20:00Z">
              <w:r>
                <w:rPr>
                  <w:sz w:val="16"/>
                </w:rPr>
                <w:delText>INT_RDMCATALOGUEPRODTYPE_TEMP</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034" w:author="McDonald" w:date="2004-02-18T18:20:00Z">
              <w:r>
                <w:rPr>
                  <w:rFonts w:eastAsia="Arial Unicode MS"/>
                  <w:sz w:val="16"/>
                </w:rPr>
                <w:delText>DESCRIPTION</w:delText>
              </w:r>
            </w:del>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16"/>
                <w:del w:id="4036" w:author="McDonald" w:date="2004-02-18T18:20:00Z"/>
              </w:rPr>
            </w:pPr>
            <w:del w:id="4035" w:author="McDonald" w:date="2004-02-18T18:20:00Z">
              <w:r>
                <w:rPr>
                  <w:sz w:val="16"/>
                </w:rPr>
                <w:delText>Enter a record in this table for every record in INT_RDMPRODTOPRODTYPE_TEMP where INT_RDMPRODTOPRODTYPE.CATALOGUEPRODUCTID = STATEMENT2.A.ID (in the logic above this table)</w:delText>
              </w:r>
            </w:del>
          </w:p>
          <w:p>
            <w:pPr>
              <w:pStyle w:val="Normal"/>
              <w:rPr>
                <w:sz w:val="16"/>
                <w:del w:id="4038" w:author="McDonald" w:date="2004-02-18T18:20:00Z"/>
              </w:rPr>
            </w:pPr>
            <w:del w:id="4037" w:author="McDonald" w:date="2004-02-18T18:20:00Z">
              <w:r>
                <w:rPr>
                  <w:sz w:val="16"/>
                </w:rPr>
                <w:delText>And</w:delText>
              </w:r>
            </w:del>
          </w:p>
          <w:p>
            <w:pPr>
              <w:pStyle w:val="Normal"/>
              <w:rPr>
                <w:sz w:val="16"/>
                <w:del w:id="4040" w:author="McDonald" w:date="2004-02-18T18:20:00Z"/>
              </w:rPr>
            </w:pPr>
            <w:del w:id="4039" w:author="McDonald" w:date="2004-02-18T18:20:00Z">
              <w:r>
                <w:rPr>
                  <w:sz w:val="16"/>
                </w:rPr>
                <w:delText>INT_RDMPRODTOPRODTYPE.CATALOGUEPRODUCTTYPEID = INT_RDMCATALOGUEPRODTYPE_TEMP.ID</w:delText>
              </w:r>
            </w:del>
          </w:p>
          <w:p>
            <w:pPr>
              <w:pStyle w:val="Normal"/>
              <w:rPr>
                <w:sz w:val="16"/>
                <w:del w:id="4042" w:author="McDonald" w:date="2004-02-18T18:20:00Z"/>
              </w:rPr>
            </w:pPr>
            <w:del w:id="4041" w:author="McDonald" w:date="2004-02-18T18:20:00Z">
              <w:r>
                <w:rPr>
                  <w:sz w:val="16"/>
                </w:rPr>
              </w:r>
            </w:del>
          </w:p>
          <w:p>
            <w:pPr>
              <w:pStyle w:val="Normal"/>
              <w:rPr>
                <w:sz w:val="16"/>
              </w:rPr>
            </w:pPr>
            <w:del w:id="4043" w:author="McDonald" w:date="2004-02-18T18:20:00Z">
              <w:r>
                <w:rPr>
                  <w:sz w:val="16"/>
                </w:rPr>
                <w:delText xml:space="preserve">If no records are returned then enter </w:delText>
              </w:r>
            </w:del>
            <w:del w:id="4044" w:author="McDonald" w:date="2004-02-18T18:20:00Z">
              <w:r>
                <w:rPr/>
                <w:delText>‘No catalogue product type record was found to retrieve data using the catalogue product type id on the BSBProductToProductType table’.</w:delText>
              </w:r>
            </w:del>
          </w:p>
        </w:tc>
      </w:tr>
    </w:tbl>
    <w:p>
      <w:pPr>
        <w:pStyle w:val="Normal"/>
        <w:rPr>
          <w:del w:id="4046" w:author="McDonald" w:date="2004-02-20T14:08:00Z"/>
        </w:rPr>
      </w:pPr>
      <w:del w:id="4045" w:author="McDonald" w:date="2004-02-20T14:08:00Z">
        <w:r>
          <w:rPr/>
        </w:r>
      </w:del>
    </w:p>
    <w:p>
      <w:pPr>
        <w:pStyle w:val="Normal"/>
        <w:numPr>
          <w:ilvl w:val="2"/>
          <w:numId w:val="1"/>
        </w:numPr>
        <w:tabs>
          <w:tab w:val="clear" w:pos="284"/>
          <w:tab w:val="left" w:pos="709" w:leader="none"/>
        </w:tabs>
        <w:jc w:val="both"/>
        <w:rPr>
          <w:ins w:id="4048" w:author="McDonald" w:date="2004-02-18T16:38:00Z"/>
        </w:rPr>
      </w:pPr>
      <w:ins w:id="4047" w:author="McDonald" w:date="2004-02-18T16:38:00Z">
        <w:bookmarkStart w:id="172" w:name="__RefHeading___Toc65473362"/>
        <w:bookmarkEnd w:id="172"/>
        <w:r>
          <w:rPr/>
          <w:t>CATALOGUE_PRODUCT_TYPE</w:t>
        </w:r>
      </w:ins>
    </w:p>
    <w:p>
      <w:pPr>
        <w:pStyle w:val="Normal"/>
        <w:rPr>
          <w:ins w:id="4055" w:author="McDonald" w:date="2004-02-20T14:22:00Z"/>
        </w:rPr>
      </w:pPr>
      <w:ins w:id="4049" w:author="McDonald" w:date="2004-02-20T14:22:00Z">
        <w:r>
          <w:rPr/>
          <w:t>Join INT_DO_CATALOGUEPRODUCT_TEMP.ID and INT_RDMPRODTO</w:t>
        </w:r>
      </w:ins>
      <w:ins w:id="4050" w:author="McDonald" w:date="2004-02-25T09:56:00Z">
        <w:r>
          <w:rPr/>
          <w:t>PROD</w:t>
        </w:r>
      </w:ins>
      <w:ins w:id="4051" w:author="McDonald" w:date="2004-02-20T14:22:00Z">
        <w:r>
          <w:rPr/>
          <w:t>TYPE</w:t>
        </w:r>
      </w:ins>
      <w:ins w:id="4052" w:author="McDonald" w:date="2004-02-25T11:44:00Z">
        <w:r>
          <w:rPr/>
          <w:t>.CATALOGUEPRODUCTID</w:t>
        </w:r>
      </w:ins>
      <w:ins w:id="4053" w:author="McDonald" w:date="2004-02-20T14:22:00Z">
        <w:r>
          <w:rPr/>
          <w:t xml:space="preserve"> and insert all records into </w:t>
        </w:r>
      </w:ins>
      <w:ins w:id="4054" w:author="McDonald" w:date="2004-02-25T09:56:00Z">
        <w:r>
          <w:rPr/>
          <w:t>CATALOGUE_PRODUCT_TYPE</w:t>
        </w:r>
      </w:ins>
    </w:p>
    <w:p>
      <w:pPr>
        <w:pStyle w:val="Normal"/>
        <w:rPr>
          <w:ins w:id="4058" w:author="McDonald" w:date="2004-02-24T15:27:00Z"/>
        </w:rPr>
      </w:pPr>
      <w:ins w:id="4056" w:author="McDonald" w:date="2004-02-24T15:27:00Z">
        <w:r>
          <w:rPr/>
          <w:t>This table is not updated. The combination of CATALOGUEPRODUCTID and PRODUCTTYPEID forms the primary key</w:t>
        </w:r>
      </w:ins>
      <w:ins w:id="4057" w:author="McDonald" w:date="2004-02-25T09:57:00Z">
        <w:r>
          <w:rPr/>
          <w:t>.</w:t>
        </w:r>
      </w:ins>
    </w:p>
    <w:p>
      <w:pPr>
        <w:pStyle w:val="Normal"/>
        <w:rPr/>
      </w:pPr>
      <w:r>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59" w:author="McDonald" w:date="2004-02-18T16:38:00Z">
              <w:r>
                <w:rPr>
                  <w:b/>
                  <w:sz w:val="16"/>
                </w:rPr>
                <w:t>Target</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60" w:author="McDonald" w:date="2004-02-18T16:38:00Z">
              <w:r>
                <w:rPr>
                  <w:b/>
                  <w:sz w:val="16"/>
                </w:rPr>
                <w:t>Sourc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61" w:author="McDonald" w:date="2004-02-18T16:38: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62" w:author="McDonald" w:date="2004-02-18T16:38: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63" w:author="McDonald" w:date="2004-02-18T16:38:00Z">
              <w:r>
                <w:rPr>
                  <w:b/>
                  <w:sz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64" w:author="McDonald" w:date="2004-02-18T16:38:00Z">
              <w:r>
                <w:rPr>
                  <w:b/>
                  <w:sz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65" w:author="McDonald" w:date="2004-02-18T16:38:00Z">
              <w:r>
                <w:rPr>
                  <w:b/>
                  <w:sz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066" w:author="McDonald" w:date="2004-02-18T16:38: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067" w:author="McDonald" w:date="2004-02-18T18:36:00Z">
              <w:r>
                <w:rPr>
                  <w:kern w:val="2"/>
                </w:rPr>
                <w:t>CATALOGUE_PRODUCT_TYP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4068" w:author="McDonald" w:date="2004-02-18T18:36:00Z">
              <w:r>
                <w:rPr>
                  <w:sz w:val="16"/>
                </w:rPr>
                <w:t>CATALOGUEPRODUC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pPr>
            <w:ins w:id="4069" w:author="McDonald" w:date="2004-02-18T16:38:00Z">
              <w:r>
                <w:rPr>
                  <w:sz w:val="16"/>
                </w:rPr>
                <w:t>INT_</w:t>
              </w:r>
            </w:ins>
            <w:ins w:id="4070" w:author="McDonald" w:date="2004-02-20T14:26:00Z">
              <w:r>
                <w:rPr>
                  <w:sz w:val="16"/>
                </w:rPr>
                <w:t>DO_</w:t>
              </w:r>
            </w:ins>
            <w:ins w:id="4071" w:author="McDonald" w:date="2004-02-18T16:38:00Z">
              <w:r>
                <w:rPr>
                  <w:sz w:val="16"/>
                </w:rPr>
                <w:t>CATALOGUEPRODUCT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4072" w:author="McDonald" w:date="2004-02-18T16:38:00Z">
              <w:r>
                <w:rPr>
                  <w:rFonts w:eastAsia="Arial Unicode MS"/>
                  <w:sz w:val="16"/>
                </w:rPr>
                <w:t>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073" w:author="McDonald" w:date="2004-02-18T18:36:00Z">
              <w:r>
                <w:rPr>
                  <w:kern w:val="2"/>
                </w:rPr>
                <w:t>CATALOGUE_PRODUCT_TYP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ins w:id="4074" w:author="McDonald" w:date="2004-02-18T18:37:00Z">
              <w:r>
                <w:rPr>
                  <w:sz w:val="16"/>
                </w:rPr>
                <w:t>PRODUCTTYPE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ins w:id="4075" w:author="McDonald" w:date="2004-02-18T16:38:00Z">
              <w:r>
                <w:rPr>
                  <w:sz w:val="16"/>
                </w:rPr>
                <w:t>INT_RDMPRODTOPRODTYPE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4076" w:author="McDonald" w:date="2004-02-18T16:38:00Z">
              <w:r>
                <w:rPr>
                  <w:rFonts w:eastAsia="Arial Unicode MS"/>
                  <w:sz w:val="16"/>
                </w:rPr>
                <w:t>CATALOGUEPRODUCTTYPEID</w:t>
              </w:r>
            </w:ins>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bl>
    <w:p>
      <w:pPr>
        <w:pStyle w:val="Normal"/>
        <w:rPr>
          <w:del w:id="4078" w:author="McDonald" w:date="2004-02-18T18:34:00Z"/>
        </w:rPr>
      </w:pPr>
      <w:del w:id="4077" w:author="McDonald" w:date="2004-02-18T18:34:00Z">
        <w:r>
          <w:rPr/>
        </w:r>
      </w:del>
    </w:p>
    <w:p>
      <w:pPr>
        <w:pStyle w:val="Normal"/>
        <w:rPr>
          <w:ins w:id="4080" w:author="McDonald" w:date="2004-02-24T15:43:00Z"/>
        </w:rPr>
      </w:pPr>
      <w:ins w:id="4079" w:author="McDonald" w:date="2004-02-24T15:43:00Z">
        <w:r>
          <w:rPr/>
        </w:r>
      </w:ins>
    </w:p>
    <w:p>
      <w:pPr>
        <w:pStyle w:val="TextBody"/>
        <w:rPr>
          <w:ins w:id="4082" w:author="McDonald" w:date="2004-02-24T15:43:00Z"/>
        </w:rPr>
      </w:pPr>
      <w:ins w:id="4081" w:author="McDonald" w:date="2004-02-24T15:43:00Z">
        <w:r>
          <w:rPr/>
        </w:r>
      </w:ins>
    </w:p>
    <w:p>
      <w:pPr>
        <w:pStyle w:val="TextBody"/>
        <w:rPr>
          <w:ins w:id="4084" w:author="McDonald" w:date="2004-02-24T15:43:00Z"/>
        </w:rPr>
      </w:pPr>
      <w:ins w:id="4083" w:author="McDonald" w:date="2004-02-24T15:43:00Z">
        <w:r>
          <w:rPr/>
        </w:r>
      </w:ins>
    </w:p>
    <w:p>
      <w:pPr>
        <w:pStyle w:val="TextBody"/>
        <w:rPr>
          <w:ins w:id="4086" w:author="McDonald" w:date="2004-02-24T15:43:00Z"/>
        </w:rPr>
      </w:pPr>
      <w:ins w:id="4085" w:author="McDonald" w:date="2004-02-24T15:43:00Z">
        <w:r>
          <w:rPr/>
        </w:r>
      </w:ins>
    </w:p>
    <w:p>
      <w:pPr>
        <w:pStyle w:val="TextBody"/>
        <w:rPr>
          <w:ins w:id="4088" w:author="McDonald" w:date="2004-02-24T15:43:00Z"/>
        </w:rPr>
      </w:pPr>
      <w:ins w:id="4087" w:author="McDonald" w:date="2004-02-24T15:43:00Z">
        <w:r>
          <w:rPr/>
        </w:r>
      </w:ins>
    </w:p>
    <w:p>
      <w:pPr>
        <w:pStyle w:val="Normal"/>
        <w:rPr>
          <w:highlight w:val="yellow"/>
          <w:ins w:id="4090" w:author="McDonald" w:date="2004-02-24T15:43:00Z"/>
        </w:rPr>
      </w:pPr>
      <w:ins w:id="4089" w:author="McDonald" w:date="2004-02-24T15:43:00Z">
        <w:r>
          <w:rPr>
            <w:highlight w:val="yellow"/>
          </w:rPr>
        </w:r>
      </w:ins>
    </w:p>
    <w:p>
      <w:pPr>
        <w:pStyle w:val="Heading3"/>
        <w:numPr>
          <w:ilvl w:val="2"/>
          <w:numId w:val="1"/>
        </w:numPr>
        <w:tabs>
          <w:tab w:val="clear" w:pos="284"/>
          <w:tab w:val="left" w:pos="709" w:leader="none"/>
        </w:tabs>
        <w:jc w:val="both"/>
        <w:rPr>
          <w:ins w:id="4092" w:author="McDonald" w:date="2004-02-24T15:43:00Z"/>
        </w:rPr>
      </w:pPr>
      <w:ins w:id="4091" w:author="McDonald" w:date="2004-02-24T15:43:00Z">
        <w:bookmarkStart w:id="173" w:name="__RefHeading___Toc65473363"/>
        <w:bookmarkEnd w:id="173"/>
        <w:r>
          <w:rPr/>
          <w:t>CHANNEL_PRODUCT</w:t>
        </w:r>
      </w:ins>
    </w:p>
    <w:p>
      <w:pPr>
        <w:pStyle w:val="Normal"/>
        <w:rPr>
          <w:ins w:id="4096" w:author="McDonald" w:date="2004-02-24T15:42:00Z"/>
        </w:rPr>
      </w:pPr>
      <w:ins w:id="4093" w:author="McDonald" w:date="2004-02-20T14:27:00Z">
        <w:r>
          <w:rPr/>
          <w:t>Join INT_DO_CATALOGUEPRODUCT_TEMP.ID and INT_RDMCATPRODTOCAT</w:t>
        </w:r>
      </w:ins>
      <w:ins w:id="4094" w:author="McDonald" w:date="2004-02-20T14:29:00Z">
        <w:r>
          <w:rPr/>
          <w:t>_TEMP</w:t>
        </w:r>
      </w:ins>
      <w:ins w:id="4095" w:author="McDonald" w:date="2004-02-20T14:27:00Z">
        <w:r>
          <w:rPr/>
          <w:t>.CATALOGUEPRODUCTID and INT_RDMCATPRODTOCAT_TEMP.CATEGORYID = INT_RDMCATALOGUEPRODCAT_TEMP.ID</w:t>
        </w:r>
      </w:ins>
    </w:p>
    <w:p>
      <w:pPr>
        <w:pStyle w:val="Normal"/>
        <w:rPr>
          <w:ins w:id="4098" w:author="McDonald" w:date="2004-02-24T15:42:00Z"/>
        </w:rPr>
      </w:pPr>
      <w:ins w:id="4097" w:author="McDonald" w:date="2004-02-24T15:42:00Z">
        <w:r>
          <w:rPr/>
          <w:t>Insert all records into Channel Product</w:t>
        </w:r>
      </w:ins>
    </w:p>
    <w:p>
      <w:pPr>
        <w:pStyle w:val="Normal"/>
        <w:rPr>
          <w:ins w:id="4104" w:author="McDonald" w:date="2004-02-24T15:29:00Z"/>
        </w:rPr>
      </w:pPr>
      <w:ins w:id="4099" w:author="McDonald" w:date="2004-02-24T15:29:00Z">
        <w:r>
          <w:rPr/>
          <w:t xml:space="preserve">This table is not updated. The combination of </w:t>
        </w:r>
      </w:ins>
      <w:ins w:id="4100" w:author="McDonald" w:date="2004-02-24T15:29:00Z">
        <w:r>
          <w:rPr>
            <w:sz w:val="16"/>
          </w:rPr>
          <w:t>SALESCHANNEL</w:t>
        </w:r>
      </w:ins>
      <w:ins w:id="4101" w:author="McDonald" w:date="2004-02-24T15:29:00Z">
        <w:r>
          <w:rPr/>
          <w:t xml:space="preserve"> and </w:t>
        </w:r>
      </w:ins>
      <w:ins w:id="4102" w:author="McDonald" w:date="2004-02-24T15:29:00Z">
        <w:r>
          <w:rPr>
            <w:sz w:val="16"/>
          </w:rPr>
          <w:t>CATALOGUEPRODUCTID</w:t>
        </w:r>
      </w:ins>
      <w:ins w:id="4103" w:author="McDonald" w:date="2004-02-24T15:29:00Z">
        <w:r>
          <w:rPr/>
          <w:t xml:space="preserve"> forms the primary key</w:t>
        </w:r>
      </w:ins>
    </w:p>
    <w:p>
      <w:pPr>
        <w:pStyle w:val="Normal"/>
        <w:rPr/>
      </w:pPr>
      <w:r>
        <w:rPr/>
      </w:r>
    </w:p>
    <w:tbl>
      <w:tblPr>
        <w:tblW w:w="14044" w:type="dxa"/>
        <w:jc w:val="left"/>
        <w:tblInd w:w="-15" w:type="dxa"/>
        <w:tblLayout w:type="fixed"/>
        <w:tblCellMar>
          <w:top w:w="0" w:type="dxa"/>
          <w:left w:w="0" w:type="dxa"/>
          <w:bottom w:w="0" w:type="dxa"/>
          <w:right w:w="0" w:type="dxa"/>
        </w:tblCellMar>
      </w:tblPr>
      <w:tblGrid>
        <w:gridCol w:w="2127"/>
        <w:gridCol w:w="1852"/>
        <w:gridCol w:w="1843"/>
        <w:gridCol w:w="1985"/>
        <w:gridCol w:w="6237"/>
      </w:tblGrid>
      <w:tr>
        <w:trPr>
          <w:tblHeader w:val="true"/>
          <w:trHeight w:val="315" w:hRule="atLeast"/>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ins w:id="4106" w:author="McDonald" w:date="2004-02-18T16:37:00Z"/>
              </w:rPr>
            </w:pPr>
            <w:ins w:id="4105" w:author="McDonald" w:date="2004-02-18T16:37:00Z">
              <w:r>
                <w:rPr>
                  <w:b/>
                  <w:sz w:val="16"/>
                </w:rPr>
              </w:r>
            </w:ins>
          </w:p>
          <w:p>
            <w:pPr>
              <w:pStyle w:val="Normal"/>
              <w:rPr>
                <w:rFonts w:eastAsia="Arial Unicode MS"/>
                <w:b/>
                <w:b/>
                <w:sz w:val="16"/>
              </w:rPr>
            </w:pPr>
            <w:ins w:id="4107" w:author="McDonald" w:date="2004-02-18T16:37:00Z">
              <w:r>
                <w:rPr>
                  <w:b/>
                  <w:sz w:val="16"/>
                </w:rPr>
                <w:t>Target</w:t>
              </w:r>
            </w:ins>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108" w:author="McDonald" w:date="2004-02-18T16:37:00Z">
              <w:r>
                <w:rPr>
                  <w:b/>
                  <w:sz w:val="16"/>
                </w:rPr>
                <w:t>Source</w:t>
              </w:r>
            </w:ins>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109" w:author="McDonald" w:date="2004-02-18T16:37:00Z">
              <w:r>
                <w:rPr>
                  <w:b/>
                  <w:sz w:val="16"/>
                </w:rPr>
                <w:t>Comment</w:t>
              </w:r>
            </w:ins>
          </w:p>
        </w:tc>
      </w:tr>
      <w:tr>
        <w:trPr>
          <w:tblHeader w:val="true"/>
          <w:trHeight w:val="4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110" w:author="McDonald" w:date="2004-02-18T16:37:00Z">
              <w:r>
                <w:rPr>
                  <w:b/>
                  <w:sz w:val="16"/>
                </w:rPr>
                <w:t>Table</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111" w:author="McDonald" w:date="2004-02-18T16:37:00Z">
              <w:r>
                <w:rPr>
                  <w:b/>
                  <w:sz w:val="16"/>
                </w:rPr>
                <w:t>Colum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112" w:author="McDonald" w:date="2004-02-18T16:37:00Z">
              <w:r>
                <w:rPr>
                  <w:b/>
                  <w:sz w:val="16"/>
                </w:rPr>
                <w:t>Tabl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113" w:author="McDonald" w:date="2004-02-18T16:37:00Z">
              <w:r>
                <w:rPr>
                  <w:b/>
                  <w:sz w:val="16"/>
                </w:rPr>
                <w:t>Column</w:t>
              </w:r>
            </w:ins>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114" w:author="McDonald" w:date="2004-02-18T16:37: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115" w:author="McDonald" w:date="2004-02-18T16:37:00Z">
              <w:r>
                <w:rPr>
                  <w:kern w:val="2"/>
                </w:rPr>
                <w:t>CHANNEL_PRODUCT</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b/>
                <w:b/>
                <w:sz w:val="16"/>
              </w:rPr>
            </w:pPr>
            <w:ins w:id="4116" w:author="McDonald" w:date="2004-02-18T16:37:00Z">
              <w:r>
                <w:rPr>
                  <w:sz w:val="16"/>
                </w:rPr>
                <w:t>SALESCHANNEL</w:t>
              </w:r>
            </w:ins>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117" w:author="McDonald" w:date="2004-02-19T10:58:00Z">
              <w:r>
                <w:rPr>
                  <w:rFonts w:eastAsia="SimSun;宋体" w:cs="Arial"/>
                  <w:lang w:eastAsia="zh-CN"/>
                </w:rPr>
                <w:t>INT_RDMCATALOGUEPRODCAT_TEMP</w:t>
              </w:r>
            </w:ins>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0" w:after="0"/>
              <w:rPr>
                <w:rFonts w:eastAsia="Arial Unicode MS" w:cs="Arial"/>
                <w:szCs w:val="24"/>
                <w:lang w:val="en-US"/>
              </w:rPr>
            </w:pPr>
            <w:ins w:id="4118" w:author="McDonald" w:date="2004-02-19T10:58:00Z">
              <w:r>
                <w:rPr>
                  <w:rFonts w:eastAsia="SimSun;宋体" w:cs="Arial"/>
                  <w:lang w:eastAsia="zh-CN"/>
                </w:rPr>
                <w:t>NAME</w:t>
              </w:r>
            </w:ins>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Arial"/>
                <w:sz w:val="16"/>
                <w:ins w:id="4120" w:author="McDonald" w:date="2004-02-18T16:37:00Z"/>
              </w:rPr>
            </w:pPr>
            <w:ins w:id="4119" w:author="McDonald" w:date="2004-02-24T15:41:00Z">
              <w:r>
                <w:rPr>
                  <w:sz w:val="16"/>
                </w:rPr>
                <w:t>1:1</w:t>
              </w:r>
            </w:ins>
          </w:p>
          <w:p>
            <w:pPr>
              <w:pStyle w:val="Normal"/>
              <w:rPr>
                <w:rFonts w:cs="Arial"/>
                <w:color w:val="000000"/>
                <w:sz w:val="16"/>
              </w:rPr>
            </w:pPr>
            <w:r>
              <w:rPr>
                <w:rFonts w:cs="Arial"/>
                <w:color w:val="000000"/>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121" w:author="McDonald" w:date="2004-02-18T16:37:00Z">
              <w:r>
                <w:rPr>
                  <w:kern w:val="2"/>
                </w:rPr>
                <w:t>CHANNEL_PRODUCT</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16"/>
              </w:rPr>
            </w:pPr>
            <w:ins w:id="4122" w:author="McDonald" w:date="2004-02-18T16:37:00Z">
              <w:r>
                <w:rPr>
                  <w:sz w:val="16"/>
                </w:rPr>
                <w:t>CATALOGUEPRODUCTID</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pPr>
            <w:ins w:id="4123" w:author="McDonald" w:date="2004-02-18T16:37:00Z">
              <w:r>
                <w:rPr>
                  <w:sz w:val="16"/>
                </w:rPr>
                <w:t>INT_</w:t>
              </w:r>
            </w:ins>
            <w:ins w:id="4124" w:author="McDonald" w:date="2004-02-20T14:27:00Z">
              <w:r>
                <w:rPr>
                  <w:sz w:val="16"/>
                </w:rPr>
                <w:t>DO_</w:t>
              </w:r>
            </w:ins>
            <w:ins w:id="4125" w:author="McDonald" w:date="2004-02-18T16:37:00Z">
              <w:r>
                <w:rPr>
                  <w:sz w:val="16"/>
                </w:rPr>
                <w:t>CATALOGUEPRODUCT_TEMP</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4126" w:author="McDonald" w:date="2004-02-18T16:37:00Z">
              <w:r>
                <w:rPr>
                  <w:rFonts w:eastAsia="Arial Unicode MS"/>
                  <w:sz w:val="16"/>
                </w:rPr>
                <w:t>ID</w:t>
              </w:r>
            </w:ins>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rPr>
            </w:pPr>
            <w:ins w:id="4127" w:author="McDonald" w:date="2004-02-24T15:41:00Z">
              <w:r>
                <w:rPr>
                  <w:sz w:val="16"/>
                </w:rPr>
                <w:t>1:1</w:t>
              </w:r>
            </w:ins>
          </w:p>
        </w:tc>
      </w:tr>
    </w:tbl>
    <w:p>
      <w:pPr>
        <w:pStyle w:val="Normal"/>
        <w:spacing w:lineRule="auto" w:line="240"/>
        <w:rPr>
          <w:rFonts w:eastAsia="SimSun;宋体" w:cs="Arial"/>
          <w:kern w:val="0"/>
          <w:lang w:eastAsia="zh-CN"/>
          <w:ins w:id="4129" w:author="McDonald" w:date="2004-02-18T16:36:00Z"/>
        </w:rPr>
      </w:pPr>
      <w:ins w:id="4128" w:author="McDonald" w:date="2004-02-18T16:36:00Z">
        <w:r>
          <w:rPr>
            <w:rFonts w:eastAsia="SimSun;宋体" w:cs="Arial"/>
            <w:kern w:val="0"/>
            <w:lang w:eastAsia="zh-CN"/>
          </w:rPr>
        </w:r>
      </w:ins>
    </w:p>
    <w:p>
      <w:pPr>
        <w:pStyle w:val="Heading3"/>
        <w:numPr>
          <w:ilvl w:val="2"/>
          <w:numId w:val="1"/>
        </w:numPr>
        <w:tabs>
          <w:tab w:val="clear" w:pos="284"/>
          <w:tab w:val="left" w:pos="709" w:leader="none"/>
        </w:tabs>
        <w:jc w:val="both"/>
        <w:rPr/>
      </w:pPr>
      <w:del w:id="4130" w:author="McDonald" w:date="2004-02-19T11:17:00Z">
        <w:r>
          <w:rPr/>
          <w:delText>STG_CATALOGUE_</w:delText>
        </w:r>
      </w:del>
      <w:bookmarkStart w:id="174" w:name="__RefHeading___Toc65473364"/>
      <w:r>
        <w:rPr/>
        <w:t>OFFER</w:t>
      </w:r>
      <w:bookmarkEnd w:id="174"/>
    </w:p>
    <w:p>
      <w:pPr>
        <w:pStyle w:val="TextBody"/>
        <w:jc w:val="left"/>
        <w:rPr>
          <w:ins w:id="4132" w:author="McDonald" w:date="2004-02-19T11:06:00Z"/>
        </w:rPr>
      </w:pPr>
      <w:ins w:id="4131" w:author="McDonald" w:date="2004-02-19T11:06:00Z">
        <w:r>
          <w:rPr/>
          <w:t>Select DISTINCT records where the following condition is met:</w:t>
        </w:r>
      </w:ins>
    </w:p>
    <w:p>
      <w:pPr>
        <w:pStyle w:val="TextBody"/>
        <w:jc w:val="left"/>
        <w:rPr>
          <w:del w:id="4134" w:author="McDonald" w:date="2004-02-19T11:06:00Z"/>
        </w:rPr>
      </w:pPr>
      <w:del w:id="4133" w:author="McDonald" w:date="2004-02-19T11:06:00Z">
        <w:r>
          <w:rPr/>
          <w:delText>Select records where the following condition is met:</w:delText>
        </w:r>
      </w:del>
    </w:p>
    <w:p>
      <w:pPr>
        <w:pStyle w:val="TextBody"/>
        <w:spacing w:lineRule="auto" w:line="240"/>
        <w:rPr>
          <w:rFonts w:ascii="Times New Roman" w:hAnsi="Times New Roman" w:eastAsia="SimSun;宋体" w:cs="Times New Roman"/>
          <w:kern w:val="0"/>
          <w:sz w:val="24"/>
          <w:szCs w:val="24"/>
          <w:lang w:val="en-US" w:eastAsia="zh-CN"/>
          <w:ins w:id="4136" w:author="IBM_User" w:date="2004-02-13T15:01:00Z"/>
        </w:rPr>
      </w:pPr>
      <w:ins w:id="4135" w:author="IBM_User" w:date="2004-02-13T15:01:00Z">
        <w:r>
          <w:rPr>
            <w:rFonts w:eastAsia="SimSun;宋体" w:cs="Arial"/>
            <w:kern w:val="0"/>
            <w:lang w:eastAsia="zh-CN"/>
          </w:rPr>
          <w:t>INT_RDMOFFER_TEMP.ID = INT_RDMLINKCAMPSOURCEOFFER_TEMP.OFFERID</w:t>
        </w:r>
      </w:ins>
    </w:p>
    <w:p>
      <w:pPr>
        <w:pStyle w:val="Normal"/>
        <w:spacing w:lineRule="auto" w:line="240"/>
        <w:rPr>
          <w:rFonts w:ascii="Times New Roman" w:hAnsi="Times New Roman" w:eastAsia="SimSun;宋体" w:cs="Times New Roman"/>
          <w:kern w:val="0"/>
          <w:sz w:val="24"/>
          <w:szCs w:val="24"/>
          <w:lang w:val="en-US" w:eastAsia="zh-CN"/>
          <w:ins w:id="4138" w:author="IBM_User" w:date="2004-02-13T15:01:00Z"/>
        </w:rPr>
      </w:pPr>
      <w:ins w:id="4137" w:author="IBM_User" w:date="2004-02-13T15:01: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140" w:author="IBM_User" w:date="2004-02-13T15:01:00Z"/>
        </w:rPr>
      </w:pPr>
      <w:ins w:id="4139" w:author="IBM_User" w:date="2004-02-13T15:01:00Z">
        <w:r>
          <w:rPr>
            <w:rFonts w:eastAsia="SimSun;宋体" w:cs="Arial"/>
            <w:kern w:val="0"/>
            <w:lang w:eastAsia="zh-CN"/>
          </w:rPr>
          <w:t>INT_RDMLINKCAMPSOURCEOFFER_TEMP.CAMPAIGNSOURCEID = INT_RDMCAMPAIGNSOURCE_TEMP.ID</w:t>
        </w:r>
      </w:ins>
    </w:p>
    <w:p>
      <w:pPr>
        <w:pStyle w:val="Normal"/>
        <w:spacing w:lineRule="auto" w:line="240"/>
        <w:rPr>
          <w:rFonts w:ascii="Times New Roman" w:hAnsi="Times New Roman" w:eastAsia="SimSun;宋体" w:cs="Times New Roman"/>
          <w:kern w:val="0"/>
          <w:sz w:val="24"/>
          <w:szCs w:val="24"/>
          <w:lang w:val="en-US" w:eastAsia="zh-CN"/>
          <w:ins w:id="4142" w:author="IBM_User" w:date="2004-02-13T15:01:00Z"/>
        </w:rPr>
      </w:pPr>
      <w:ins w:id="4141" w:author="IBM_User" w:date="2004-02-13T15:01: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144" w:author="IBM_User" w:date="2004-02-13T15:01:00Z"/>
        </w:rPr>
      </w:pPr>
      <w:ins w:id="4143" w:author="IBM_User" w:date="2004-02-13T15:01:00Z">
        <w:r>
          <w:rPr>
            <w:rFonts w:eastAsia="SimSun;宋体" w:cs="Arial"/>
            <w:kern w:val="0"/>
            <w:lang w:eastAsia="zh-CN"/>
          </w:rPr>
          <w:t>INT_RDMINTERESTSOURCE_TEMP.CAMPAIGNSOURCEID = INT_RDMCAMPAIGNSOURCE_TEMP.ID</w:t>
        </w:r>
      </w:ins>
    </w:p>
    <w:p>
      <w:pPr>
        <w:pStyle w:val="Normal"/>
        <w:spacing w:lineRule="auto" w:line="240"/>
        <w:rPr>
          <w:rFonts w:ascii="Times New Roman" w:hAnsi="Times New Roman" w:eastAsia="SimSun;宋体" w:cs="Times New Roman"/>
          <w:kern w:val="0"/>
          <w:sz w:val="24"/>
          <w:szCs w:val="24"/>
          <w:lang w:val="en-US" w:eastAsia="zh-CN"/>
          <w:ins w:id="4146" w:author="IBM_User" w:date="2004-02-13T15:01:00Z"/>
        </w:rPr>
      </w:pPr>
      <w:ins w:id="4145" w:author="IBM_User" w:date="2004-02-13T15:01: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150" w:author="IBM_User" w:date="2004-02-13T15:01:00Z"/>
        </w:rPr>
      </w:pPr>
      <w:ins w:id="4147" w:author="IBM_User" w:date="2004-02-13T15:01:00Z">
        <w:r>
          <w:rPr>
            <w:rFonts w:eastAsia="SimSun;宋体" w:cs="Arial"/>
            <w:kern w:val="0"/>
            <w:lang w:eastAsia="zh-CN"/>
          </w:rPr>
          <w:t>INT_RDMINTERESTSOURCE</w:t>
        </w:r>
      </w:ins>
      <w:ins w:id="4148" w:author="IBM_User" w:date="2004-02-13T15:03:00Z">
        <w:r>
          <w:rPr>
            <w:rFonts w:eastAsia="SimSun;宋体" w:cs="Arial"/>
            <w:kern w:val="0"/>
            <w:lang w:eastAsia="zh-CN"/>
          </w:rPr>
          <w:t>_TEMP</w:t>
        </w:r>
      </w:ins>
      <w:ins w:id="4149" w:author="IBM_User" w:date="2004-02-13T15:01:00Z">
        <w:r>
          <w:rPr>
            <w:rFonts w:eastAsia="SimSun;宋体" w:cs="Arial"/>
            <w:kern w:val="0"/>
            <w:lang w:eastAsia="zh-CN"/>
          </w:rPr>
          <w:t>.CODE IN (‘SDO’, ‘IDO’)</w:t>
        </w:r>
      </w:ins>
    </w:p>
    <w:p>
      <w:pPr>
        <w:pStyle w:val="Normal"/>
        <w:spacing w:lineRule="auto" w:line="240"/>
        <w:rPr>
          <w:rFonts w:ascii="Times New Roman" w:hAnsi="Times New Roman" w:eastAsia="SimSun;宋体" w:cs="Times New Roman"/>
          <w:kern w:val="0"/>
          <w:sz w:val="24"/>
          <w:szCs w:val="24"/>
          <w:lang w:val="en-US" w:eastAsia="zh-CN"/>
          <w:ins w:id="4152" w:author="IBM_User" w:date="2004-02-13T15:01:00Z"/>
        </w:rPr>
      </w:pPr>
      <w:ins w:id="4151" w:author="IBM_User" w:date="2004-02-13T15:01:00Z">
        <w:r>
          <w:rPr>
            <w:rFonts w:eastAsia="SimSun;宋体" w:cs="Arial"/>
            <w:kern w:val="0"/>
            <w:lang w:eastAsia="zh-CN"/>
          </w:rPr>
          <w:t xml:space="preserve">AND </w:t>
        </w:r>
      </w:ins>
    </w:p>
    <w:p>
      <w:pPr>
        <w:pStyle w:val="Normal"/>
        <w:spacing w:lineRule="auto" w:line="240"/>
        <w:rPr>
          <w:rFonts w:eastAsia="SimSun;宋体" w:cs="Arial"/>
          <w:kern w:val="0"/>
          <w:lang w:eastAsia="zh-CN"/>
          <w:ins w:id="4156" w:author="McDonald" w:date="2004-02-26T10:31:00Z"/>
        </w:rPr>
      </w:pPr>
      <w:ins w:id="4153" w:author="IBM_User" w:date="2004-02-13T15:01:00Z">
        <w:r>
          <w:rPr>
            <w:rFonts w:eastAsia="SimSun;宋体" w:cs="Arial"/>
            <w:kern w:val="0"/>
            <w:lang w:eastAsia="zh-CN"/>
          </w:rPr>
          <w:t>INT_RDMINTERESTSOURCE</w:t>
        </w:r>
      </w:ins>
      <w:ins w:id="4154" w:author="IBM_User" w:date="2004-02-13T15:03:00Z">
        <w:r>
          <w:rPr>
            <w:rFonts w:eastAsia="SimSun;宋体" w:cs="Arial"/>
            <w:kern w:val="0"/>
            <w:lang w:eastAsia="zh-CN"/>
          </w:rPr>
          <w:t>_TEMP</w:t>
        </w:r>
      </w:ins>
      <w:ins w:id="4155" w:author="IBM_User" w:date="2004-02-13T15:01:00Z">
        <w:r>
          <w:rPr>
            <w:rFonts w:eastAsia="SimSun;宋体" w:cs="Arial"/>
            <w:kern w:val="0"/>
            <w:lang w:eastAsia="zh-CN"/>
          </w:rPr>
          <w:t>.RDMDELETEDFLAG &lt;&gt; ‘Y’</w:t>
        </w:r>
      </w:ins>
    </w:p>
    <w:p>
      <w:pPr>
        <w:pStyle w:val="Normal"/>
        <w:spacing w:lineRule="auto" w:line="240"/>
        <w:rPr>
          <w:rFonts w:eastAsia="SimSun;宋体" w:cs="Arial"/>
          <w:kern w:val="0"/>
          <w:lang w:eastAsia="zh-CN"/>
          <w:ins w:id="4158" w:author="McDonald" w:date="2004-02-26T10:31:00Z"/>
        </w:rPr>
      </w:pPr>
      <w:ins w:id="4157" w:author="McDonald" w:date="2004-02-26T10:31:00Z">
        <w:r>
          <w:rPr>
            <w:rFonts w:eastAsia="SimSun;宋体" w:cs="Arial"/>
            <w:kern w:val="0"/>
            <w:lang w:eastAsia="zh-CN"/>
          </w:rPr>
          <w:t>AND</w:t>
        </w:r>
      </w:ins>
    </w:p>
    <w:p>
      <w:pPr>
        <w:pStyle w:val="Normal"/>
        <w:spacing w:lineRule="auto" w:line="240"/>
        <w:rPr>
          <w:rFonts w:eastAsia="SimSun;宋体" w:cs="Arial"/>
          <w:kern w:val="0"/>
          <w:lang w:eastAsia="zh-CN"/>
          <w:ins w:id="4160" w:author="McDonald" w:date="2004-02-26T10:31:00Z"/>
        </w:rPr>
      </w:pPr>
      <w:ins w:id="4159" w:author="McDonald" w:date="2004-02-26T10:31:00Z">
        <w:r>
          <w:rPr>
            <w:rFonts w:eastAsia="SimSun;宋体" w:cs="Arial"/>
            <w:kern w:val="0"/>
            <w:lang w:eastAsia="zh-CN"/>
          </w:rPr>
          <w:t>INT_RDMOFFERPRODUCTRULE_TEMP.OFFERID = INT_RDMOFFER_TEMP.ID</w:t>
        </w:r>
      </w:ins>
    </w:p>
    <w:p>
      <w:pPr>
        <w:pStyle w:val="Normal"/>
        <w:spacing w:lineRule="auto" w:line="240"/>
        <w:rPr>
          <w:rFonts w:eastAsia="SimSun;宋体" w:cs="Arial"/>
          <w:kern w:val="0"/>
          <w:lang w:eastAsia="zh-CN"/>
          <w:ins w:id="4162" w:author="McDonald" w:date="2004-02-26T10:31:00Z"/>
        </w:rPr>
      </w:pPr>
      <w:ins w:id="4161" w:author="McDonald" w:date="2004-02-26T10:31:00Z">
        <w:r>
          <w:rPr>
            <w:rFonts w:eastAsia="SimSun;宋体" w:cs="Arial"/>
            <w:kern w:val="0"/>
            <w:lang w:eastAsia="zh-CN"/>
          </w:rPr>
          <w:t>AND</w:t>
        </w:r>
      </w:ins>
    </w:p>
    <w:p>
      <w:pPr>
        <w:pStyle w:val="TextBody"/>
        <w:spacing w:before="0" w:after="0"/>
        <w:jc w:val="left"/>
        <w:rPr>
          <w:rFonts w:eastAsia="SimSun;宋体" w:cs="Arial"/>
          <w:kern w:val="0"/>
          <w:lang w:eastAsia="zh-CN"/>
          <w:ins w:id="4164" w:author="McDonald" w:date="2004-02-26T10:31:00Z"/>
        </w:rPr>
      </w:pPr>
      <w:ins w:id="4163" w:author="McDonald" w:date="2004-02-26T10:31:00Z">
        <w:r>
          <w:rPr>
            <w:rFonts w:eastAsia="SimSun;宋体" w:cs="Arial"/>
            <w:kern w:val="0"/>
            <w:lang w:eastAsia="zh-CN"/>
          </w:rPr>
          <w:t>INT_RDMOFFERPRODUCTRULE_TEMP.DISCOUNTSWITCH = 1</w:t>
        </w:r>
      </w:ins>
    </w:p>
    <w:p>
      <w:pPr>
        <w:pStyle w:val="Normal"/>
        <w:spacing w:lineRule="auto" w:line="240"/>
        <w:rPr>
          <w:rFonts w:eastAsia="SimSun;宋体" w:cs="Arial"/>
          <w:kern w:val="0"/>
          <w:lang w:eastAsia="zh-CN"/>
          <w:ins w:id="4166" w:author="McDonald" w:date="2004-02-26T10:31:00Z"/>
        </w:rPr>
      </w:pPr>
      <w:ins w:id="4165" w:author="McDonald" w:date="2004-02-26T10:31: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168" w:author="McDonald" w:date="2004-02-26T10:31:00Z"/>
        </w:rPr>
      </w:pPr>
      <w:ins w:id="4167" w:author="McDonald" w:date="2004-02-26T10:31:00Z">
        <w:r>
          <w:rPr>
            <w:rFonts w:eastAsia="SimSun;宋体" w:cs="Arial"/>
            <w:kern w:val="0"/>
            <w:lang w:eastAsia="zh-CN"/>
          </w:rPr>
          <w:t>INT_RDMOFFERPRODUCTRULE_TEMP.CATALOGUEPRODUCTID IN (SELECT ID FROM INT_DO_CATALOGUEPRODUCT_TEMP</w:t>
        </w:r>
      </w:ins>
    </w:p>
    <w:p>
      <w:pPr>
        <w:pStyle w:val="TextBody"/>
        <w:spacing w:before="0" w:after="0"/>
        <w:jc w:val="left"/>
        <w:rPr>
          <w:del w:id="4170" w:author="IBM_User" w:date="2004-02-13T15:01:00Z"/>
        </w:rPr>
      </w:pPr>
      <w:del w:id="4169" w:author="IBM_User" w:date="2004-02-13T15:01:00Z">
        <w:r>
          <w:rPr/>
          <w:delText>INT_RDMOFFER_TEMP.RDMAPPROVED IS NOT NULL</w:delText>
          <w:br/>
          <w:delText>and</w:delText>
        </w:r>
      </w:del>
    </w:p>
    <w:p>
      <w:pPr>
        <w:pStyle w:val="TextBody"/>
        <w:spacing w:before="0" w:after="0"/>
        <w:jc w:val="left"/>
        <w:rPr>
          <w:highlight w:val="yellow"/>
        </w:rPr>
      </w:pPr>
      <w:del w:id="4171" w:author="IBM_User" w:date="2004-02-13T15:01:00Z">
        <w:r>
          <w:rPr>
            <w:highlight w:val="yellow"/>
          </w:rPr>
          <w:delText>INT_RDMOFFER_TEMP.ID &lt;&gt; INT_RDMOFFERSALESCHANRULE_TEMP.OFFERID</w:delText>
          <w:br/>
          <w:delText>OR</w:delText>
          <w:br/>
          <w:delText>(INT_RDMOFFER_TEMP.ID = INT_RDMOFFERSALESCHANRULE_TEMP.OFFERID</w:delText>
          <w:br/>
          <w:delText>and</w:delText>
          <w:br/>
          <w:delText>INT_RDMOFFERSALESCHANRULE_TEMP.SALESCHANNEL IN (1, 2))</w:delText>
          <w:br/>
        </w:r>
      </w:del>
    </w:p>
    <w:tbl>
      <w:tblPr>
        <w:tblW w:w="14611" w:type="dxa"/>
        <w:jc w:val="left"/>
        <w:tblInd w:w="-15" w:type="dxa"/>
        <w:tblLayout w:type="fixed"/>
        <w:tblCellMar>
          <w:top w:w="0" w:type="dxa"/>
          <w:left w:w="0" w:type="dxa"/>
          <w:bottom w:w="0" w:type="dxa"/>
          <w:right w:w="0" w:type="dxa"/>
        </w:tblCellMar>
      </w:tblPr>
      <w:tblGrid>
        <w:gridCol w:w="2127"/>
        <w:gridCol w:w="2136"/>
        <w:gridCol w:w="2328"/>
        <w:gridCol w:w="1641"/>
        <w:gridCol w:w="6379"/>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r/>
            </w:r>
            <w:r>
              <w:rPr>
                <w:b/>
                <w:sz w:val="16"/>
              </w:rPr>
              <w:t>Targe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4172" w:author="McDonald" w:date="2004-02-19T11:17:00Z">
              <w:r>
                <w:rPr>
                  <w:kern w:val="2"/>
                </w:rPr>
                <w:delText>STG_CATALOGUE_</w:delText>
              </w:r>
            </w:del>
            <w:r>
              <w:rPr>
                <w:kern w:val="2"/>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del w:id="4173" w:author="McDonald" w:date="2004-02-19T11:17:00Z">
              <w:r>
                <w:rPr>
                  <w:sz w:val="16"/>
                </w:rPr>
                <w:delText>CRM</w:delText>
              </w:r>
            </w:del>
            <w:r>
              <w:rPr>
                <w:sz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using this field as the primary ke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del w:id="4174" w:author="McDonald" w:date="2004-02-19T11:17:00Z">
              <w:r>
                <w:rPr>
                  <w:sz w:val="16"/>
                  <w:szCs w:val="16"/>
                </w:rPr>
                <w:delText>STG_CATALOGUE_</w:delText>
              </w:r>
            </w:del>
            <w:r>
              <w:rPr>
                <w:sz w:val="16"/>
                <w:szCs w:val="16"/>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del w:id="4175" w:author="McDonald" w:date="2004-02-19T11:17:00Z">
              <w:r>
                <w:rPr>
                  <w:sz w:val="16"/>
                  <w:szCs w:val="16"/>
                </w:rPr>
                <w:delText>CRM</w:delText>
              </w:r>
            </w:del>
            <w:r>
              <w:rPr>
                <w:sz w:val="16"/>
                <w:szCs w:val="16"/>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kern w:val="2"/>
              </w:rPr>
              <w:t>INSERT INT_</w:t>
            </w:r>
            <w:r>
              <w:rPr/>
              <w:t xml:space="preserve"> RDMOFFERPRODUCTRULE_TEMP.CATALOGUEPRODUCTID</w:t>
            </w:r>
          </w:p>
          <w:p>
            <w:pPr>
              <w:pStyle w:val="Table"/>
              <w:spacing w:lineRule="atLeast" w:line="240" w:before="0" w:after="0"/>
              <w:rPr/>
            </w:pPr>
            <w:r>
              <w:rPr/>
              <w:t>WHERE INT_RDMOFFER_TEMP.ID = INT_RDMOFFERPRODUCTRULE_TEMP.OFFERID</w:t>
            </w:r>
          </w:p>
          <w:p>
            <w:pPr>
              <w:pStyle w:val="Table"/>
              <w:spacing w:lineRule="atLeast" w:line="240" w:before="0" w:after="0"/>
              <w:rPr>
                <w:kern w:val="2"/>
              </w:rPr>
            </w:pPr>
            <w:r>
              <w:rPr/>
              <w:t>AND INT_RDMOFFERPRODUCTRULE_TEMP.DISCOUNTSWITCH =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del w:id="4176" w:author="McDonald" w:date="2004-02-19T11:17:00Z">
              <w:r>
                <w:rPr>
                  <w:sz w:val="16"/>
                  <w:szCs w:val="16"/>
                </w:rPr>
                <w:delText>STG_CATALOGUE_</w:delText>
              </w:r>
            </w:del>
            <w:r>
              <w:rPr>
                <w:sz w:val="16"/>
                <w:szCs w:val="16"/>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ins w:id="4177" w:author="McDonald" w:date="2004-02-24T15:44:00Z">
              <w:r>
                <w:rPr>
                  <w:sz w:val="16"/>
                </w:rPr>
                <w:t>1:1</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del w:id="4178" w:author="McDonald" w:date="2004-02-19T11:17:00Z">
              <w:r>
                <w:rPr>
                  <w:sz w:val="16"/>
                  <w:szCs w:val="16"/>
                </w:rPr>
                <w:delText>STG_CATALOGUE_</w:delText>
              </w:r>
            </w:del>
            <w:r>
              <w:rPr>
                <w:sz w:val="16"/>
                <w:szCs w:val="16"/>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COUN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catenate ‘£’ to INT_RDMOFFERVALUEDISCOUNT_TEMP.VALUE</w:t>
            </w:r>
          </w:p>
          <w:p>
            <w:pPr>
              <w:pStyle w:val="Normal"/>
              <w:rPr>
                <w:sz w:val="16"/>
              </w:rPr>
            </w:pPr>
            <w:r>
              <w:rPr>
                <w:sz w:val="16"/>
              </w:rPr>
              <w:t>Unless INT_RDMOFFERVALUEDISCOUNT_TEMP.VALUE = NULL then</w:t>
            </w:r>
          </w:p>
          <w:p>
            <w:pPr>
              <w:pStyle w:val="Normal"/>
              <w:rPr>
                <w:sz w:val="16"/>
              </w:rPr>
            </w:pPr>
            <w:r>
              <w:rPr>
                <w:sz w:val="16"/>
              </w:rPr>
              <w:t>Concatenate INT_RDMOFFERPERDISCOUNT_TEMP.DISCOUNTPERCENTAGE to ‘%’</w:t>
            </w:r>
          </w:p>
          <w:p>
            <w:pPr>
              <w:pStyle w:val="Normal"/>
              <w:rPr>
                <w:sz w:val="16"/>
              </w:rPr>
            </w:pPr>
            <w:r>
              <w:rPr>
                <w:sz w:val="16"/>
              </w:rPr>
              <w:t>Using the logic:</w:t>
            </w:r>
          </w:p>
          <w:p>
            <w:pPr>
              <w:pStyle w:val="Normal"/>
              <w:rPr>
                <w:sz w:val="16"/>
              </w:rPr>
            </w:pPr>
            <w:r>
              <w:rPr>
                <w:sz w:val="16"/>
              </w:rPr>
              <w:t>INT_RDMOFFER_TEMP.ID = INT_RDMCOMMERCIALOFFER_TEMP.OFFERID</w:t>
            </w:r>
          </w:p>
          <w:p>
            <w:pPr>
              <w:pStyle w:val="Normal"/>
              <w:rPr>
                <w:sz w:val="16"/>
              </w:rPr>
            </w:pPr>
            <w:r>
              <w:rPr>
                <w:sz w:val="16"/>
              </w:rPr>
              <w:t>And</w:t>
            </w:r>
          </w:p>
          <w:p>
            <w:pPr>
              <w:pStyle w:val="Normal"/>
              <w:rPr>
                <w:sz w:val="16"/>
              </w:rPr>
            </w:pPr>
            <w:r>
              <w:rPr>
                <w:sz w:val="16"/>
              </w:rPr>
              <w:t>INT_RDMCOMMERCIALOFFER_TEMP.OFFERDISCOUNTID = INT_RDMOFFERDISCOUNT_TEMP.ID</w:t>
            </w:r>
          </w:p>
          <w:p>
            <w:pPr>
              <w:pStyle w:val="Normal"/>
              <w:rPr>
                <w:sz w:val="16"/>
              </w:rPr>
            </w:pPr>
            <w:r>
              <w:rPr>
                <w:sz w:val="16"/>
              </w:rPr>
              <w:t>And</w:t>
            </w:r>
          </w:p>
          <w:p>
            <w:pPr>
              <w:pStyle w:val="Normal"/>
              <w:rPr>
                <w:sz w:val="16"/>
              </w:rPr>
            </w:pPr>
            <w:r>
              <w:rPr>
                <w:sz w:val="16"/>
              </w:rPr>
              <w:t xml:space="preserve">((INT_RDMOFFERDISCOUNT_TEMP.ID = </w:t>
            </w:r>
            <w:ins w:id="4179" w:author="VBA05" w:date="2003-10-21T10:13:00Z">
              <w:r>
                <w:rPr>
                  <w:sz w:val="16"/>
                </w:rPr>
                <w:t>TO_CHAR(</w:t>
              </w:r>
            </w:ins>
            <w:r>
              <w:rPr>
                <w:sz w:val="16"/>
              </w:rPr>
              <w:t>INT_RDMOFFERPERDISCOUNT_TEMP.</w:t>
            </w:r>
            <w:ins w:id="4180" w:author="SLG09" w:date="2004-02-27T15:15:00Z">
              <w:r>
                <w:rPr>
                  <w:sz w:val="16"/>
                </w:rPr>
                <w:t>BSB</w:t>
              </w:r>
            </w:ins>
            <w:ins w:id="4181" w:author="McDonald" w:date="2004-02-26T09:49:00Z">
              <w:r>
                <w:rPr>
                  <w:sz w:val="16"/>
                </w:rPr>
                <w:t>OFFERDISCOUNTID</w:t>
              </w:r>
            </w:ins>
            <w:del w:id="4182" w:author="McDonald" w:date="2004-02-26T09:49:00Z">
              <w:r>
                <w:rPr>
                  <w:sz w:val="16"/>
                </w:rPr>
                <w:delText>DISCOUNTPERCENTAGE</w:delText>
              </w:r>
            </w:del>
            <w:r>
              <w:rPr>
                <w:sz w:val="16"/>
              </w:rPr>
              <w:t>)</w:t>
            </w:r>
            <w:ins w:id="4183" w:author="VBA05" w:date="2003-10-21T10:13:00Z">
              <w:r>
                <w:rPr>
                  <w:sz w:val="16"/>
                </w:rPr>
                <w:t>)</w:t>
              </w:r>
            </w:ins>
          </w:p>
          <w:p>
            <w:pPr>
              <w:pStyle w:val="Normal"/>
              <w:rPr>
                <w:sz w:val="16"/>
              </w:rPr>
            </w:pPr>
            <w:r>
              <w:rPr>
                <w:sz w:val="16"/>
              </w:rPr>
              <w:t>or</w:t>
            </w:r>
          </w:p>
          <w:p>
            <w:pPr>
              <w:pStyle w:val="Normal"/>
              <w:rPr/>
            </w:pPr>
            <w:r>
              <w:rPr>
                <w:sz w:val="16"/>
              </w:rPr>
              <w:t>(INT_RDMOFFERDISCOUNT_TEMP.ID = INT_RDMOFFERVALUEDISCOUNT_TEMP.</w:t>
            </w:r>
            <w:del w:id="4184" w:author="McDonald" w:date="2004-02-26T09:50:00Z">
              <w:r>
                <w:rPr>
                  <w:sz w:val="16"/>
                </w:rPr>
                <w:delText>VALUE</w:delText>
              </w:r>
            </w:del>
            <w:ins w:id="4185" w:author="McDonald" w:date="2004-02-26T09:50:00Z">
              <w:r>
                <w:rPr>
                  <w:sz w:val="16"/>
                </w:rPr>
                <w:t>OFFERDISCOUNTID</w:t>
              </w:r>
            </w:ins>
            <w:r>
              <w:rPr>
                <w:sz w:val="16"/>
              </w:rPr>
              <w: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del w:id="4186" w:author="McDonald" w:date="2004-02-19T11:17:00Z">
              <w:r>
                <w:rPr>
                  <w:sz w:val="16"/>
                  <w:szCs w:val="16"/>
                </w:rPr>
                <w:delText>STG_CATALOGUE_</w:delText>
              </w:r>
            </w:del>
            <w:r>
              <w:rPr>
                <w:sz w:val="16"/>
                <w:szCs w:val="16"/>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LIDFROM</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LIEDFROMDA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trieve record where </w:t>
            </w:r>
          </w:p>
          <w:p>
            <w:pPr>
              <w:pStyle w:val="Normal"/>
              <w:rPr>
                <w:sz w:val="16"/>
              </w:rPr>
            </w:pPr>
            <w:r>
              <w:rPr>
                <w:sz w:val="16"/>
              </w:rPr>
              <w:t>INT_RDMOFFER_TEMP.ID = INT_RDMCOMMERCIALOFFER_TEMP.OFFERID</w:t>
            </w:r>
          </w:p>
          <w:p>
            <w:pPr>
              <w:pStyle w:val="Normal"/>
              <w:rPr>
                <w:sz w:val="16"/>
              </w:rPr>
            </w:pPr>
            <w:r>
              <w:rPr>
                <w:sz w:val="16"/>
              </w:rPr>
              <w:t>And</w:t>
            </w:r>
          </w:p>
          <w:p>
            <w:pPr>
              <w:pStyle w:val="Normal"/>
              <w:rPr>
                <w:sz w:val="16"/>
              </w:rPr>
            </w:pPr>
            <w:r>
              <w:rPr>
                <w:sz w:val="16"/>
              </w:rPr>
              <w:t>INT_RDMCOMMERCIALOFFER_TEMP.OFFERDISCOUNTID = INT_RDMOFFERDISCOUNT_TEMP.ID</w:t>
            </w:r>
          </w:p>
        </w:tc>
      </w:tr>
      <w:tr>
        <w:trPr>
          <w:trHeight w:val="12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del w:id="4187" w:author="McDonald" w:date="2004-02-19T11:17:00Z">
              <w:r>
                <w:rPr>
                  <w:sz w:val="16"/>
                  <w:szCs w:val="16"/>
                </w:rPr>
                <w:delText>STG_CATALOGUE_</w:delText>
              </w:r>
            </w:del>
            <w:r>
              <w:rPr>
                <w:sz w:val="16"/>
                <w:szCs w:val="16"/>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LIDTO</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DISCOUNT_TEMP</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PPLIEDTODA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trieve record where </w:t>
            </w:r>
          </w:p>
          <w:p>
            <w:pPr>
              <w:pStyle w:val="Normal"/>
              <w:rPr>
                <w:sz w:val="16"/>
              </w:rPr>
            </w:pPr>
            <w:r>
              <w:rPr>
                <w:sz w:val="16"/>
              </w:rPr>
              <w:t>INT_RDMOFFER_TEMP.ID = INT_RDMCOMMERCIALOFFER_TEMP.OFFERID</w:t>
            </w:r>
          </w:p>
          <w:p>
            <w:pPr>
              <w:pStyle w:val="Normal"/>
              <w:rPr>
                <w:sz w:val="16"/>
              </w:rPr>
            </w:pPr>
            <w:r>
              <w:rPr>
                <w:sz w:val="16"/>
              </w:rPr>
              <w:t>And</w:t>
            </w:r>
          </w:p>
          <w:p>
            <w:pPr>
              <w:pStyle w:val="Normal"/>
              <w:rPr>
                <w:sz w:val="16"/>
              </w:rPr>
            </w:pPr>
            <w:r>
              <w:rPr>
                <w:sz w:val="16"/>
              </w:rPr>
              <w:t>INT_RDMCOMMERCIALOFFER_TEMP.OFFERDISCOUNTID = INT_RDMOFFERDISCOUNT_TEMP.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rPr>
            </w:pPr>
            <w:r>
              <w:rPr>
                <w:sz w:val="16"/>
                <w:szCs w:val="16"/>
              </w:rPr>
            </w:r>
          </w:p>
        </w:tc>
        <w:tc>
          <w:tcPr>
            <w:tcW w:w="16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4188" w:author="McDonald" w:date="2004-02-19T11:07:00Z">
              <w:r>
                <w:rPr>
                  <w:sz w:val="16"/>
                  <w:szCs w:val="16"/>
                </w:rPr>
                <w:delText>STG_CHANNEL_OFFER</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4189" w:author="McDonald" w:date="2004-02-19T11:07:00Z">
              <w:r>
                <w:rPr>
                  <w:sz w:val="16"/>
                  <w:szCs w:val="16"/>
                </w:rPr>
                <w:delText>CRMSALESCHANNEL</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del w:id="4191" w:author="McDonald" w:date="2004-02-19T11:07:00Z"/>
              </w:rPr>
            </w:pPr>
            <w:del w:id="4190" w:author="McDonald" w:date="2004-02-19T11:07:00Z">
              <w:r>
                <w:rPr>
                  <w:sz w:val="16"/>
                </w:rPr>
                <w:delText>Use these fields as primary keys for updates</w:delText>
              </w:r>
            </w:del>
          </w:p>
          <w:p>
            <w:pPr>
              <w:pStyle w:val="Normal"/>
              <w:rPr>
                <w:sz w:val="16"/>
                <w:del w:id="4193" w:author="McDonald" w:date="2004-02-19T11:07:00Z"/>
              </w:rPr>
            </w:pPr>
            <w:del w:id="4192" w:author="McDonald" w:date="2004-02-19T11:07:00Z">
              <w:r>
                <w:rPr>
                  <w:sz w:val="16"/>
                </w:rPr>
              </w:r>
            </w:del>
          </w:p>
          <w:p>
            <w:pPr>
              <w:pStyle w:val="Normal"/>
              <w:rPr>
                <w:rFonts w:cs="Arial"/>
                <w:sz w:val="16"/>
                <w:highlight w:val="yellow"/>
                <w:del w:id="4195" w:author="McDonald" w:date="2004-02-19T11:07:00Z"/>
              </w:rPr>
            </w:pPr>
            <w:del w:id="4194" w:author="McDonald" w:date="2004-02-19T11:07:00Z">
              <w:r>
                <w:rPr>
                  <w:rFonts w:cs="Arial"/>
                  <w:sz w:val="16"/>
                  <w:highlight w:val="yellow"/>
                </w:rPr>
                <w:delText>Update using both fields as the primary key</w:delText>
              </w:r>
            </w:del>
          </w:p>
          <w:p>
            <w:pPr>
              <w:pStyle w:val="Normal"/>
              <w:rPr>
                <w:rFonts w:cs="Arial"/>
                <w:sz w:val="16"/>
                <w:highlight w:val="yellow"/>
                <w:del w:id="4197" w:author="McDonald" w:date="2004-02-19T11:07:00Z"/>
              </w:rPr>
            </w:pPr>
            <w:del w:id="4196" w:author="McDonald" w:date="2004-02-19T11:07:00Z">
              <w:r>
                <w:rPr>
                  <w:rFonts w:cs="Arial"/>
                  <w:sz w:val="16"/>
                  <w:highlight w:val="yellow"/>
                </w:rPr>
              </w:r>
            </w:del>
          </w:p>
          <w:p>
            <w:pPr>
              <w:pStyle w:val="Normal"/>
              <w:rPr>
                <w:rFonts w:cs="Arial"/>
                <w:sz w:val="16"/>
                <w:highlight w:val="yellow"/>
                <w:del w:id="4199" w:author="McDonald" w:date="2004-02-19T11:07:00Z"/>
              </w:rPr>
            </w:pPr>
            <w:del w:id="4198" w:author="McDonald" w:date="2004-02-19T11:07:00Z">
              <w:r>
                <w:rPr>
                  <w:rFonts w:cs="Arial"/>
                  <w:sz w:val="16"/>
                  <w:highlight w:val="yellow"/>
                </w:rPr>
                <w:delText>If the lookup on INT_RDMOFFERSALESCHANRULE_TEMP returns NULL then</w:delText>
              </w:r>
            </w:del>
          </w:p>
          <w:p>
            <w:pPr>
              <w:pStyle w:val="Normal"/>
              <w:rPr>
                <w:rFonts w:cs="Arial"/>
                <w:sz w:val="16"/>
                <w:highlight w:val="yellow"/>
                <w:del w:id="4202" w:author="McDonald" w:date="2004-02-19T11:07:00Z"/>
              </w:rPr>
            </w:pPr>
            <w:del w:id="4200" w:author="McDonald" w:date="2004-02-19T11:07:00Z">
              <w:r>
                <w:rPr>
                  <w:rFonts w:eastAsia="Arial" w:cs="Arial"/>
                  <w:sz w:val="16"/>
                  <w:highlight w:val="yellow"/>
                </w:rPr>
                <w:delText xml:space="preserve">   </w:delText>
              </w:r>
            </w:del>
            <w:del w:id="4201" w:author="McDonald" w:date="2004-02-19T11:07:00Z">
              <w:r>
                <w:rPr>
                  <w:rFonts w:cs="Arial"/>
                  <w:sz w:val="16"/>
                  <w:highlight w:val="yellow"/>
                </w:rPr>
                <w:delText>INSERT or UPDATE using the value 1</w:delText>
              </w:r>
            </w:del>
          </w:p>
          <w:p>
            <w:pPr>
              <w:pStyle w:val="Normal"/>
              <w:rPr>
                <w:rFonts w:cs="Arial"/>
                <w:sz w:val="16"/>
                <w:highlight w:val="yellow"/>
                <w:del w:id="4204" w:author="McDonald" w:date="2004-02-19T11:07:00Z"/>
              </w:rPr>
            </w:pPr>
            <w:del w:id="4203" w:author="McDonald" w:date="2004-02-19T11:07:00Z">
              <w:r>
                <w:rPr>
                  <w:rFonts w:cs="Arial"/>
                  <w:sz w:val="16"/>
                  <w:highlight w:val="yellow"/>
                </w:rPr>
                <w:delText xml:space="preserve">Else </w:delText>
              </w:r>
            </w:del>
          </w:p>
          <w:p>
            <w:pPr>
              <w:pStyle w:val="Normal"/>
              <w:rPr>
                <w:rFonts w:cs="Arial"/>
                <w:color w:val="000000"/>
                <w:sz w:val="16"/>
                <w:highlight w:val="yellow"/>
                <w:del w:id="4207" w:author="McDonald" w:date="2004-02-19T11:07:00Z"/>
              </w:rPr>
            </w:pPr>
            <w:del w:id="4205" w:author="McDonald" w:date="2004-02-19T11:07:00Z">
              <w:r>
                <w:rPr>
                  <w:rFonts w:eastAsia="Arial" w:cs="Arial"/>
                  <w:color w:val="000000"/>
                  <w:sz w:val="16"/>
                  <w:highlight w:val="yellow"/>
                </w:rPr>
                <w:delText xml:space="preserve">   </w:delText>
              </w:r>
            </w:del>
            <w:del w:id="4206" w:author="McDonald" w:date="2004-02-19T11:07:00Z">
              <w:r>
                <w:rPr>
                  <w:rFonts w:cs="Arial"/>
                  <w:color w:val="000000"/>
                  <w:sz w:val="16"/>
                  <w:highlight w:val="yellow"/>
                </w:rPr>
                <w:delText xml:space="preserve">INSERT or UPDATE using the value    </w:delText>
              </w:r>
            </w:del>
          </w:p>
          <w:p>
            <w:pPr>
              <w:pStyle w:val="Normal"/>
              <w:rPr>
                <w:rFonts w:cs="Arial"/>
                <w:color w:val="000000"/>
                <w:sz w:val="16"/>
                <w:highlight w:val="yellow"/>
                <w:del w:id="4210" w:author="McDonald" w:date="2004-02-19T11:07:00Z"/>
              </w:rPr>
            </w:pPr>
            <w:del w:id="4208" w:author="McDonald" w:date="2004-02-19T11:07:00Z">
              <w:r>
                <w:rPr>
                  <w:rFonts w:eastAsia="Arial" w:cs="Arial"/>
                  <w:color w:val="000000"/>
                  <w:sz w:val="16"/>
                  <w:highlight w:val="yellow"/>
                </w:rPr>
                <w:delText xml:space="preserve">   </w:delText>
              </w:r>
            </w:del>
            <w:del w:id="4209" w:author="McDonald" w:date="2004-02-19T11:07:00Z">
              <w:r>
                <w:rPr>
                  <w:rFonts w:cs="Arial"/>
                  <w:color w:val="000000"/>
                  <w:sz w:val="16"/>
                  <w:highlight w:val="yellow"/>
                </w:rPr>
                <w:delText>INT_RDMOFFERSALESCHANRULE_TEMP.SALESCHANNEL</w:delText>
              </w:r>
            </w:del>
          </w:p>
          <w:p>
            <w:pPr>
              <w:pStyle w:val="Normal"/>
              <w:rPr>
                <w:sz w:val="16"/>
              </w:rPr>
            </w:pPr>
            <w:del w:id="4211" w:author="McDonald" w:date="2004-02-19T11:07:00Z">
              <w:r>
                <w:rPr>
                  <w:rFonts w:cs="Arial"/>
                  <w:color w:val="000000"/>
                  <w:sz w:val="16"/>
                  <w:highlight w:val="yellow"/>
                </w:rPr>
                <w:delText>End if</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4212" w:author="McDonald" w:date="2004-02-19T11:07:00Z">
              <w:r>
                <w:rPr>
                  <w:sz w:val="16"/>
                  <w:szCs w:val="16"/>
                </w:rPr>
                <w:delText>CRMOFFER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del w:id="4213" w:author="McDonald" w:date="2004-02-19T11:07:00Z">
              <w:r>
                <w:rPr>
                  <w:sz w:val="16"/>
                </w:rPr>
                <w:delText>INT_RDMOFFER_TEMP</w:delText>
              </w:r>
            </w:del>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4214" w:author="McDonald" w:date="2004-02-19T11:07:00Z">
              <w:r>
                <w:rPr>
                  <w:rFonts w:eastAsia="Arial Unicode MS"/>
                  <w:sz w:val="16"/>
                </w:rPr>
                <w:delText>ID</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rPr>
            </w:pPr>
            <w:del w:id="4215" w:author="McDonald" w:date="2004-02-19T11:07:00Z">
              <w:r>
                <w:rPr>
                  <w:sz w:val="16"/>
                </w:rPr>
                <w:delText>Update using these  fields as the primary key</w:delText>
              </w:r>
            </w:del>
          </w:p>
        </w:tc>
      </w:tr>
    </w:tbl>
    <w:p>
      <w:pPr>
        <w:pStyle w:val="Normal"/>
        <w:rPr>
          <w:highlight w:val="yellow"/>
          <w:ins w:id="4217" w:author="McDonald" w:date="2004-02-24T15:44:00Z"/>
        </w:rPr>
      </w:pPr>
      <w:ins w:id="4216" w:author="McDonald" w:date="2004-02-24T15:44:00Z">
        <w:r>
          <w:rPr>
            <w:highlight w:val="yellow"/>
          </w:rPr>
        </w:r>
      </w:ins>
    </w:p>
    <w:p>
      <w:pPr>
        <w:pStyle w:val="TextBody"/>
        <w:rPr>
          <w:highlight w:val="yellow"/>
          <w:ins w:id="4219" w:author="McDonald" w:date="2004-02-24T15:44:00Z"/>
        </w:rPr>
      </w:pPr>
      <w:ins w:id="4218" w:author="McDonald" w:date="2004-02-24T15:44:00Z">
        <w:r>
          <w:rPr>
            <w:highlight w:val="yellow"/>
          </w:rPr>
        </w:r>
      </w:ins>
    </w:p>
    <w:p>
      <w:pPr>
        <w:pStyle w:val="Heading3"/>
        <w:numPr>
          <w:ilvl w:val="2"/>
          <w:numId w:val="1"/>
        </w:numPr>
        <w:tabs>
          <w:tab w:val="clear" w:pos="284"/>
          <w:tab w:val="left" w:pos="709" w:leader="none"/>
        </w:tabs>
        <w:jc w:val="both"/>
        <w:rPr>
          <w:ins w:id="4221" w:author="McDonald" w:date="2004-02-19T11:07:00Z"/>
        </w:rPr>
      </w:pPr>
      <w:ins w:id="4220" w:author="McDonald" w:date="2004-02-19T11:07:00Z">
        <w:bookmarkStart w:id="175" w:name="__RefHeading___Toc65473365"/>
        <w:bookmarkEnd w:id="175"/>
        <w:r>
          <w:rPr/>
          <w:t>CHANNEL_OFFER</w:t>
        </w:r>
      </w:ins>
    </w:p>
    <w:p>
      <w:pPr>
        <w:pStyle w:val="TextBody"/>
        <w:jc w:val="left"/>
        <w:rPr>
          <w:ins w:id="4223" w:author="McDonald" w:date="2004-02-19T11:07:00Z"/>
        </w:rPr>
      </w:pPr>
      <w:ins w:id="4222" w:author="McDonald" w:date="2004-02-19T11:07:00Z">
        <w:r>
          <w:rPr/>
          <w:t>Select records where the following condition is met:</w:t>
        </w:r>
      </w:ins>
    </w:p>
    <w:p>
      <w:pPr>
        <w:pStyle w:val="Normal"/>
        <w:spacing w:lineRule="auto" w:line="240"/>
        <w:rPr>
          <w:rFonts w:ascii="Times New Roman" w:hAnsi="Times New Roman" w:eastAsia="SimSun;宋体" w:cs="Times New Roman"/>
          <w:kern w:val="0"/>
          <w:sz w:val="24"/>
          <w:szCs w:val="24"/>
          <w:lang w:val="en-US" w:eastAsia="zh-CN"/>
          <w:ins w:id="4225" w:author="McDonald" w:date="2004-02-19T11:07:00Z"/>
        </w:rPr>
      </w:pPr>
      <w:ins w:id="4224" w:author="McDonald" w:date="2004-02-19T11:07:00Z">
        <w:r>
          <w:rPr>
            <w:rFonts w:eastAsia="SimSun;宋体" w:cs="Arial"/>
            <w:kern w:val="0"/>
            <w:lang w:eastAsia="zh-CN"/>
          </w:rPr>
          <w:t>INT_RDMOFFER_TEMP.ID = INT_RDMLINKCAMPSOURCEOFFER_TEMP.OFFERID</w:t>
        </w:r>
      </w:ins>
    </w:p>
    <w:p>
      <w:pPr>
        <w:pStyle w:val="Normal"/>
        <w:spacing w:lineRule="auto" w:line="240"/>
        <w:rPr>
          <w:rFonts w:ascii="Times New Roman" w:hAnsi="Times New Roman" w:eastAsia="SimSun;宋体" w:cs="Times New Roman"/>
          <w:kern w:val="0"/>
          <w:sz w:val="24"/>
          <w:szCs w:val="24"/>
          <w:lang w:val="en-US" w:eastAsia="zh-CN"/>
          <w:ins w:id="4227" w:author="McDonald" w:date="2004-02-19T11:07:00Z"/>
        </w:rPr>
      </w:pPr>
      <w:ins w:id="4226" w:author="McDonald" w:date="2004-02-19T11:07: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229" w:author="McDonald" w:date="2004-02-19T11:07:00Z"/>
        </w:rPr>
      </w:pPr>
      <w:ins w:id="4228" w:author="McDonald" w:date="2004-02-19T11:07:00Z">
        <w:r>
          <w:rPr>
            <w:rFonts w:eastAsia="SimSun;宋体" w:cs="Arial"/>
            <w:kern w:val="0"/>
            <w:lang w:eastAsia="zh-CN"/>
          </w:rPr>
          <w:t>INT_RDMLINKCAMPSOURCEOFFER_TEMP.CAMPAIGNSOURCEID = INT_RDMCAMPAIGNSOURCE_TEMP.ID</w:t>
        </w:r>
      </w:ins>
    </w:p>
    <w:p>
      <w:pPr>
        <w:pStyle w:val="Normal"/>
        <w:spacing w:lineRule="auto" w:line="240"/>
        <w:rPr>
          <w:rFonts w:ascii="Times New Roman" w:hAnsi="Times New Roman" w:eastAsia="SimSun;宋体" w:cs="Times New Roman"/>
          <w:kern w:val="0"/>
          <w:sz w:val="24"/>
          <w:szCs w:val="24"/>
          <w:lang w:val="en-US" w:eastAsia="zh-CN"/>
          <w:ins w:id="4231" w:author="McDonald" w:date="2004-02-19T11:07:00Z"/>
        </w:rPr>
      </w:pPr>
      <w:ins w:id="4230" w:author="McDonald" w:date="2004-02-19T11:07: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233" w:author="McDonald" w:date="2004-02-19T11:07:00Z"/>
        </w:rPr>
      </w:pPr>
      <w:ins w:id="4232" w:author="McDonald" w:date="2004-02-19T11:07:00Z">
        <w:r>
          <w:rPr>
            <w:rFonts w:eastAsia="SimSun;宋体" w:cs="Arial"/>
            <w:kern w:val="0"/>
            <w:lang w:eastAsia="zh-CN"/>
          </w:rPr>
          <w:t>INT_RDMINTERESTSOURCE_TEMP.CAMPAIGNSOURCEID = INT_RDMCAMPAIGNSOURCE_TEMP.ID</w:t>
        </w:r>
      </w:ins>
    </w:p>
    <w:p>
      <w:pPr>
        <w:pStyle w:val="Normal"/>
        <w:spacing w:lineRule="auto" w:line="240"/>
        <w:rPr>
          <w:rFonts w:ascii="Times New Roman" w:hAnsi="Times New Roman" w:eastAsia="SimSun;宋体" w:cs="Times New Roman"/>
          <w:kern w:val="0"/>
          <w:sz w:val="24"/>
          <w:szCs w:val="24"/>
          <w:lang w:val="en-US" w:eastAsia="zh-CN"/>
          <w:ins w:id="4235" w:author="McDonald" w:date="2004-02-19T11:07:00Z"/>
        </w:rPr>
      </w:pPr>
      <w:ins w:id="4234" w:author="McDonald" w:date="2004-02-19T11:07: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237" w:author="McDonald" w:date="2004-02-19T11:07:00Z"/>
        </w:rPr>
      </w:pPr>
      <w:ins w:id="4236" w:author="McDonald" w:date="2004-02-19T11:07:00Z">
        <w:r>
          <w:rPr>
            <w:rFonts w:eastAsia="SimSun;宋体" w:cs="Arial"/>
            <w:kern w:val="0"/>
            <w:lang w:eastAsia="zh-CN"/>
          </w:rPr>
          <w:t>INT_RDMINTERESTSOURCE_TEMP.CODE IN (‘SDO’, ‘IDO’)</w:t>
        </w:r>
      </w:ins>
    </w:p>
    <w:p>
      <w:pPr>
        <w:pStyle w:val="Normal"/>
        <w:spacing w:lineRule="auto" w:line="240"/>
        <w:rPr>
          <w:rFonts w:ascii="Times New Roman" w:hAnsi="Times New Roman" w:eastAsia="SimSun;宋体" w:cs="Times New Roman"/>
          <w:kern w:val="0"/>
          <w:sz w:val="24"/>
          <w:szCs w:val="24"/>
          <w:lang w:val="en-US" w:eastAsia="zh-CN"/>
          <w:ins w:id="4239" w:author="McDonald" w:date="2004-02-19T11:07:00Z"/>
        </w:rPr>
      </w:pPr>
      <w:ins w:id="4238" w:author="McDonald" w:date="2004-02-19T11:07:00Z">
        <w:r>
          <w:rPr>
            <w:rFonts w:eastAsia="SimSun;宋体" w:cs="Arial"/>
            <w:kern w:val="0"/>
            <w:lang w:eastAsia="zh-CN"/>
          </w:rPr>
          <w:t xml:space="preserve">AND </w:t>
        </w:r>
      </w:ins>
    </w:p>
    <w:p>
      <w:pPr>
        <w:pStyle w:val="Normal"/>
        <w:spacing w:lineRule="auto" w:line="240"/>
        <w:rPr>
          <w:rFonts w:ascii="Times New Roman" w:hAnsi="Times New Roman" w:eastAsia="SimSun;宋体" w:cs="Times New Roman"/>
          <w:kern w:val="0"/>
          <w:sz w:val="24"/>
          <w:szCs w:val="24"/>
          <w:lang w:val="en-US" w:eastAsia="zh-CN"/>
          <w:ins w:id="4241" w:author="McDonald" w:date="2004-02-19T11:07:00Z"/>
        </w:rPr>
      </w:pPr>
      <w:ins w:id="4240" w:author="McDonald" w:date="2004-02-19T11:07:00Z">
        <w:r>
          <w:rPr>
            <w:rFonts w:eastAsia="SimSun;宋体" w:cs="Arial"/>
            <w:kern w:val="0"/>
            <w:lang w:eastAsia="zh-CN"/>
          </w:rPr>
          <w:t>INT_RDMINTERESTSOURCE_TEMP.RDMDELETEDFLAG &lt;&gt; ‘Y’</w:t>
        </w:r>
      </w:ins>
    </w:p>
    <w:p>
      <w:pPr>
        <w:pStyle w:val="Normal"/>
        <w:spacing w:lineRule="auto" w:line="240"/>
        <w:rPr>
          <w:rFonts w:eastAsia="SimSun;宋体" w:cs="Arial"/>
          <w:kern w:val="0"/>
          <w:lang w:eastAsia="zh-CN"/>
          <w:ins w:id="4243" w:author="McDonald" w:date="2004-02-26T10:34:00Z"/>
        </w:rPr>
      </w:pPr>
      <w:ins w:id="4242" w:author="McDonald" w:date="2004-02-26T10:34:00Z">
        <w:r>
          <w:rPr>
            <w:rFonts w:eastAsia="SimSun;宋体" w:cs="Arial"/>
            <w:kern w:val="0"/>
            <w:lang w:eastAsia="zh-CN"/>
          </w:rPr>
          <w:t>AND</w:t>
        </w:r>
      </w:ins>
    </w:p>
    <w:p>
      <w:pPr>
        <w:pStyle w:val="Normal"/>
        <w:spacing w:lineRule="auto" w:line="240"/>
        <w:rPr>
          <w:rFonts w:eastAsia="SimSun;宋体" w:cs="Arial"/>
          <w:kern w:val="0"/>
          <w:lang w:eastAsia="zh-CN"/>
          <w:ins w:id="4245" w:author="McDonald" w:date="2004-02-26T10:34:00Z"/>
        </w:rPr>
      </w:pPr>
      <w:ins w:id="4244" w:author="McDonald" w:date="2004-02-26T10:34:00Z">
        <w:r>
          <w:rPr>
            <w:rFonts w:eastAsia="SimSun;宋体" w:cs="Arial"/>
            <w:kern w:val="0"/>
            <w:lang w:eastAsia="zh-CN"/>
          </w:rPr>
          <w:t>INT_RDMOFFERPRODUCTRULE_TEMP.OFFERID = INT_RDMOFFER_TEMP.ID</w:t>
        </w:r>
      </w:ins>
    </w:p>
    <w:p>
      <w:pPr>
        <w:pStyle w:val="Normal"/>
        <w:spacing w:lineRule="auto" w:line="240"/>
        <w:rPr>
          <w:rFonts w:eastAsia="SimSun;宋体" w:cs="Arial"/>
          <w:kern w:val="0"/>
          <w:lang w:eastAsia="zh-CN"/>
          <w:ins w:id="4247" w:author="McDonald" w:date="2004-02-26T10:34:00Z"/>
        </w:rPr>
      </w:pPr>
      <w:ins w:id="4246" w:author="McDonald" w:date="2004-02-26T10:34:00Z">
        <w:r>
          <w:rPr>
            <w:rFonts w:eastAsia="SimSun;宋体" w:cs="Arial"/>
            <w:kern w:val="0"/>
            <w:lang w:eastAsia="zh-CN"/>
          </w:rPr>
          <w:t>AND</w:t>
        </w:r>
      </w:ins>
    </w:p>
    <w:p>
      <w:pPr>
        <w:pStyle w:val="Normal"/>
        <w:spacing w:lineRule="auto" w:line="240"/>
        <w:rPr>
          <w:rFonts w:eastAsia="SimSun;宋体" w:cs="Arial"/>
          <w:kern w:val="0"/>
          <w:lang w:eastAsia="zh-CN"/>
          <w:ins w:id="4249" w:author="McDonald" w:date="2004-02-26T10:34:00Z"/>
        </w:rPr>
      </w:pPr>
      <w:ins w:id="4248" w:author="McDonald" w:date="2004-02-26T10:34:00Z">
        <w:r>
          <w:rPr>
            <w:rFonts w:eastAsia="SimSun;宋体" w:cs="Arial"/>
            <w:kern w:val="0"/>
            <w:lang w:eastAsia="zh-CN"/>
          </w:rPr>
          <w:t>INT_RDMOFFERPRODUCTRULE_TEMP.DISCOUNTSWITCH = 1</w:t>
        </w:r>
      </w:ins>
    </w:p>
    <w:p>
      <w:pPr>
        <w:pStyle w:val="Normal"/>
        <w:spacing w:lineRule="auto" w:line="240"/>
        <w:rPr>
          <w:rFonts w:eastAsia="SimSun;宋体" w:cs="Arial"/>
          <w:kern w:val="0"/>
          <w:lang w:eastAsia="zh-CN"/>
          <w:ins w:id="4251" w:author="McDonald" w:date="2004-02-26T10:34:00Z"/>
        </w:rPr>
      </w:pPr>
      <w:ins w:id="4250" w:author="McDonald" w:date="2004-02-26T10:34:00Z">
        <w:r>
          <w:rPr>
            <w:rFonts w:eastAsia="SimSun;宋体" w:cs="Arial"/>
            <w:kern w:val="0"/>
            <w:lang w:eastAsia="zh-CN"/>
          </w:rPr>
          <w:t>AND</w:t>
        </w:r>
      </w:ins>
    </w:p>
    <w:p>
      <w:pPr>
        <w:pStyle w:val="Normal"/>
        <w:spacing w:lineRule="auto" w:line="240"/>
        <w:rPr>
          <w:rFonts w:ascii="Times New Roman" w:hAnsi="Times New Roman" w:eastAsia="SimSun;宋体" w:cs="Times New Roman"/>
          <w:kern w:val="0"/>
          <w:sz w:val="24"/>
          <w:szCs w:val="24"/>
          <w:lang w:val="en-US" w:eastAsia="zh-CN"/>
          <w:ins w:id="4253" w:author="McDonald" w:date="2004-02-26T10:34:00Z"/>
        </w:rPr>
      </w:pPr>
      <w:ins w:id="4252" w:author="McDonald" w:date="2004-02-26T10:34:00Z">
        <w:r>
          <w:rPr>
            <w:rFonts w:eastAsia="SimSun;宋体" w:cs="Arial"/>
            <w:kern w:val="0"/>
            <w:lang w:eastAsia="zh-CN"/>
          </w:rPr>
          <w:t>INT_RDMOFFERPRODUCTRULE_TEMP.CATALOGUEPRODUCTID IN (SELECT ID FROM INT_DO_CATALOGUEPRODUCT_TEMP</w:t>
        </w:r>
      </w:ins>
    </w:p>
    <w:p>
      <w:pPr>
        <w:pStyle w:val="TextBody"/>
        <w:spacing w:before="0" w:after="0"/>
        <w:jc w:val="left"/>
        <w:rPr>
          <w:rFonts w:ascii="Times New Roman" w:hAnsi="Times New Roman" w:eastAsia="SimSun;宋体" w:cs="Times New Roman"/>
          <w:kern w:val="0"/>
          <w:sz w:val="24"/>
          <w:szCs w:val="24"/>
          <w:highlight w:val="yellow"/>
          <w:lang w:val="en-US" w:eastAsia="zh-CN"/>
          <w:ins w:id="4255" w:author="McDonald" w:date="2004-02-26T10:34:00Z"/>
        </w:rPr>
      </w:pPr>
      <w:ins w:id="4254" w:author="McDonald" w:date="2004-02-26T10:34:00Z">
        <w:r>
          <w:rPr>
            <w:rFonts w:eastAsia="SimSun;宋体" w:cs="Times New Roman" w:ascii="Times New Roman" w:hAnsi="Times New Roman"/>
            <w:kern w:val="0"/>
            <w:sz w:val="24"/>
            <w:szCs w:val="24"/>
            <w:highlight w:val="yellow"/>
            <w:lang w:val="en-US" w:eastAsia="zh-CN"/>
          </w:rPr>
        </w:r>
      </w:ins>
    </w:p>
    <w:p>
      <w:pPr>
        <w:pStyle w:val="TextBody"/>
        <w:spacing w:lineRule="auto" w:line="240" w:before="0" w:after="0"/>
        <w:rPr>
          <w:highlight w:val="yellow"/>
          <w:lang w:val="en-US"/>
          <w:ins w:id="4257" w:author="McDonald" w:date="2004-02-24T15:45:00Z"/>
        </w:rPr>
      </w:pPr>
      <w:ins w:id="4256" w:author="McDonald" w:date="2004-02-24T15:45:00Z">
        <w:r>
          <w:rPr>
            <w:highlight w:val="yellow"/>
            <w:lang w:val="en-US"/>
          </w:rPr>
        </w:r>
      </w:ins>
    </w:p>
    <w:p>
      <w:pPr>
        <w:pStyle w:val="Normal"/>
        <w:spacing w:lineRule="auto" w:line="240"/>
        <w:rPr>
          <w:ins w:id="4260" w:author="McDonald" w:date="2004-02-24T15:45:00Z"/>
        </w:rPr>
      </w:pPr>
      <w:ins w:id="4258" w:author="McDonald" w:date="2004-02-24T15:45:00Z">
        <w:r>
          <w:rPr/>
          <w:t>This table is not updated. The combination of SALESCHANNEL and OFFERID forms the primary key</w:t>
        </w:r>
      </w:ins>
      <w:ins w:id="4259" w:author="McDonald" w:date="2004-02-25T11:22:00Z">
        <w:r>
          <w:rPr/>
          <w:t>.</w:t>
        </w:r>
      </w:ins>
    </w:p>
    <w:p>
      <w:pPr>
        <w:pStyle w:val="TextBody"/>
        <w:spacing w:lineRule="auto" w:line="240" w:before="0" w:after="0"/>
        <w:rPr/>
      </w:pPr>
      <w:r>
        <w:rPr/>
      </w:r>
    </w:p>
    <w:tbl>
      <w:tblPr>
        <w:tblW w:w="14044" w:type="dxa"/>
        <w:jc w:val="left"/>
        <w:tblInd w:w="-15" w:type="dxa"/>
        <w:tblLayout w:type="fixed"/>
        <w:tblCellMar>
          <w:top w:w="0" w:type="dxa"/>
          <w:left w:w="0" w:type="dxa"/>
          <w:bottom w:w="0" w:type="dxa"/>
          <w:right w:w="0" w:type="dxa"/>
        </w:tblCellMar>
      </w:tblPr>
      <w:tblGrid>
        <w:gridCol w:w="2127"/>
        <w:gridCol w:w="1852"/>
        <w:gridCol w:w="1843"/>
        <w:gridCol w:w="1985"/>
        <w:gridCol w:w="6237"/>
      </w:tblGrid>
      <w:tr>
        <w:trPr>
          <w:tblHeader w:val="true"/>
          <w:trHeight w:val="315" w:hRule="atLeast"/>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ins w:id="4262" w:author="McDonald" w:date="2004-02-19T11:08:00Z"/>
              </w:rPr>
            </w:pPr>
            <w:ins w:id="4261" w:author="McDonald" w:date="2004-02-19T11:08:00Z">
              <w:r>
                <w:rPr>
                  <w:b/>
                  <w:sz w:val="16"/>
                </w:rPr>
              </w:r>
            </w:ins>
          </w:p>
          <w:p>
            <w:pPr>
              <w:pStyle w:val="Normal"/>
              <w:rPr>
                <w:rFonts w:eastAsia="Arial Unicode MS"/>
                <w:b/>
                <w:b/>
                <w:sz w:val="16"/>
              </w:rPr>
            </w:pPr>
            <w:ins w:id="4263" w:author="McDonald" w:date="2004-02-19T11:08:00Z">
              <w:r>
                <w:rPr>
                  <w:b/>
                  <w:sz w:val="16"/>
                </w:rPr>
                <w:t>Target</w:t>
              </w:r>
            </w:ins>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264" w:author="McDonald" w:date="2004-02-19T11:08:00Z">
              <w:r>
                <w:rPr>
                  <w:b/>
                  <w:sz w:val="16"/>
                </w:rPr>
                <w:t>Source</w:t>
              </w:r>
            </w:ins>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265" w:author="McDonald" w:date="2004-02-19T11:08:00Z">
              <w:r>
                <w:rPr>
                  <w:b/>
                  <w:sz w:val="16"/>
                </w:rPr>
                <w:t>Comment</w:t>
              </w:r>
            </w:ins>
          </w:p>
        </w:tc>
      </w:tr>
      <w:tr>
        <w:trPr>
          <w:tblHeader w:val="true"/>
          <w:trHeight w:val="4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266" w:author="McDonald" w:date="2004-02-19T11:08:00Z">
              <w:r>
                <w:rPr>
                  <w:b/>
                  <w:sz w:val="16"/>
                </w:rPr>
                <w:t>Table</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267" w:author="McDonald" w:date="2004-02-19T11:08:00Z">
              <w:r>
                <w:rPr>
                  <w:b/>
                  <w:sz w:val="16"/>
                </w:rPr>
                <w:t>Colum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ins w:id="4268" w:author="McDonald" w:date="2004-02-19T11:08:00Z">
              <w:r>
                <w:rPr>
                  <w:sz w:val="16"/>
                </w:rPr>
                <w:t>Tabl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269" w:author="McDonald" w:date="2004-02-19T11:08:00Z">
              <w:r>
                <w:rPr>
                  <w:b/>
                  <w:sz w:val="16"/>
                </w:rPr>
                <w:t>Column</w:t>
              </w:r>
            </w:ins>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270" w:author="McDonald" w:date="2004-02-19T11:08: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271" w:author="McDonald" w:date="2004-02-19T11:08:00Z">
              <w:r>
                <w:rPr>
                  <w:kern w:val="2"/>
                </w:rPr>
                <w:t>CHANNEL_OFFER</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b/>
                <w:b/>
                <w:sz w:val="16"/>
              </w:rPr>
            </w:pPr>
            <w:ins w:id="4272" w:author="McDonald" w:date="2004-02-19T11:08:00Z">
              <w:r>
                <w:rPr>
                  <w:sz w:val="16"/>
                </w:rPr>
                <w:t>SALESCHANNEL</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ins w:id="4273" w:author="McDonald" w:date="2004-02-19T11:09:00Z">
              <w:r>
                <w:rPr>
                  <w:sz w:val="16"/>
                </w:rPr>
                <w:t>INT_RDMINTERESTSOURCE_TEMP</w:t>
              </w:r>
            </w:ins>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0" w:after="0"/>
              <w:rPr>
                <w:kern w:val="2"/>
              </w:rPr>
            </w:pPr>
            <w:ins w:id="4274" w:author="McDonald" w:date="2004-02-19T11:09:00Z">
              <w:r>
                <w:rPr>
                  <w:kern w:val="2"/>
                </w:rPr>
                <w:t>CODE</w:t>
              </w:r>
            </w:ins>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2"/>
                <w:sz w:val="16"/>
              </w:rPr>
            </w:pPr>
            <w:r>
              <w:rPr>
                <w:rFonts w:cs="Arial"/>
                <w:color w:val="000000"/>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275" w:author="McDonald" w:date="2004-02-19T11:08:00Z">
              <w:r>
                <w:rPr>
                  <w:kern w:val="2"/>
                </w:rPr>
                <w:t>CHANNEL_OFFER</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16"/>
              </w:rPr>
            </w:pPr>
            <w:ins w:id="4276" w:author="McDonald" w:date="2004-02-19T11:08:00Z">
              <w:r>
                <w:rPr>
                  <w:sz w:val="16"/>
                </w:rPr>
                <w:t>OFFERID</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ins w:id="4277" w:author="McDonald" w:date="2004-02-19T11:09:00Z">
              <w:r>
                <w:rPr>
                  <w:sz w:val="16"/>
                </w:rPr>
                <w:t>INT_RDMLINKCAMPSOURCEOFFER_TEMP</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ins w:id="4279" w:author="McDonald" w:date="2004-02-19T11:09:00Z"/>
              </w:rPr>
            </w:pPr>
            <w:ins w:id="4278" w:author="McDonald" w:date="2004-02-19T11:09:00Z">
              <w:r>
                <w:rPr>
                  <w:sz w:val="16"/>
                </w:rPr>
                <w:t>OFFERID</w:t>
              </w:r>
            </w:ins>
          </w:p>
          <w:p>
            <w:pPr>
              <w:pStyle w:val="Normal"/>
              <w:rPr>
                <w:sz w:val="16"/>
              </w:rPr>
            </w:pPr>
            <w:r>
              <w:rPr>
                <w:sz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ing2"/>
        <w:numPr>
          <w:ilvl w:val="0"/>
          <w:numId w:val="0"/>
        </w:numPr>
        <w:ind w:left="0" w:hanging="0"/>
        <w:rPr>
          <w:ins w:id="4281" w:author="McDonald" w:date="2004-02-20T14:29:00Z"/>
        </w:rPr>
      </w:pPr>
      <w:ins w:id="4280" w:author="McDonald" w:date="2004-02-20T14:29:00Z">
        <w:r>
          <w:rPr/>
        </w:r>
      </w:ins>
    </w:p>
    <w:p>
      <w:pPr>
        <w:pStyle w:val="Heading2"/>
        <w:numPr>
          <w:ilvl w:val="0"/>
          <w:numId w:val="0"/>
        </w:numPr>
        <w:ind w:left="0" w:hanging="0"/>
        <w:rPr>
          <w:del w:id="4283" w:author="McDonald" w:date="2004-02-20T14:30:00Z"/>
        </w:rPr>
      </w:pPr>
      <w:del w:id="4282" w:author="McDonald" w:date="2004-02-20T14:30:00Z">
        <w:r>
          <w:rPr/>
        </w:r>
      </w:del>
    </w:p>
    <w:p>
      <w:pPr>
        <w:pStyle w:val="Heading2"/>
        <w:rPr/>
      </w:pPr>
      <w:bookmarkStart w:id="176" w:name="__RefHeading___Toc65473367"/>
      <w:bookmarkStart w:id="177" w:name="_Ref43177236"/>
      <w:bookmarkEnd w:id="176"/>
      <w:r>
        <w:rPr/>
        <w:t>Logically Delete Records from the</w:t>
      </w:r>
      <w:del w:id="4284" w:author="McDonald" w:date="2004-02-19T11:18:00Z">
        <w:r>
          <w:rPr/>
          <w:delText xml:space="preserve"> </w:delText>
        </w:r>
      </w:del>
      <w:r>
        <w:rPr/>
        <w:t xml:space="preserve"> </w:t>
      </w:r>
      <w:del w:id="4285" w:author="Saurov Mukherji" w:date="2003-12-10T12:40:00Z">
        <w:r>
          <w:rPr/>
          <w:delText>DO</w:delText>
        </w:r>
      </w:del>
      <w:ins w:id="4286" w:author="Saurov Mukherji" w:date="2003-12-10T12:40:00Z">
        <w:del w:id="4287" w:author="McDonald" w:date="2004-02-19T11:18:00Z">
          <w:r>
            <w:rPr/>
            <w:delText>I</w:delText>
          </w:r>
        </w:del>
      </w:ins>
      <w:ins w:id="4288" w:author="Saurov Mukherji" w:date="2003-12-10T12:40:00Z">
        <w:r>
          <w:rPr/>
          <w:t>DO</w:t>
        </w:r>
      </w:ins>
      <w:r>
        <w:rPr/>
        <w:t xml:space="preserve"> Staging Tables</w:t>
      </w:r>
      <w:bookmarkEnd w:id="177"/>
    </w:p>
    <w:p>
      <w:pPr>
        <w:pStyle w:val="TextBody"/>
        <w:rPr>
          <w:rFonts w:cs="Arial"/>
          <w:ins w:id="4289" w:author="McDonald" w:date="2004-02-25T11:25:00Z"/>
        </w:rPr>
      </w:pPr>
      <w:r>
        <w:rPr/>
        <w:t xml:space="preserve">Use the logic below to update the staging tables. </w:t>
      </w:r>
      <w:r>
        <w:rPr>
          <w:rFonts w:cs="Arial"/>
        </w:rPr>
        <w:t>If there are no records in these tables to update then the interface should process the next record and continue without error.</w:t>
      </w:r>
    </w:p>
    <w:p>
      <w:pPr>
        <w:pStyle w:val="TextBody"/>
        <w:rPr>
          <w:rFonts w:cs="Arial"/>
        </w:rPr>
      </w:pPr>
      <w:r>
        <w:rPr>
          <w:rFonts w:cs="Arial"/>
        </w:rPr>
      </w:r>
    </w:p>
    <w:p>
      <w:pPr>
        <w:pStyle w:val="Heading3"/>
        <w:numPr>
          <w:ilvl w:val="2"/>
          <w:numId w:val="1"/>
        </w:numPr>
        <w:tabs>
          <w:tab w:val="clear" w:pos="284"/>
          <w:tab w:val="left" w:pos="709" w:leader="none"/>
        </w:tabs>
        <w:jc w:val="both"/>
        <w:rPr/>
      </w:pPr>
      <w:del w:id="4290" w:author="McDonald" w:date="2004-02-19T11:18:00Z">
        <w:r>
          <w:rPr/>
          <w:delText>STG_</w:delText>
        </w:r>
      </w:del>
      <w:bookmarkStart w:id="178" w:name="__RefHeading___Toc65473368"/>
      <w:r>
        <w:rPr/>
        <w:t>CATALOGUE_PRODUCT</w:t>
      </w:r>
      <w:bookmarkEnd w:id="178"/>
    </w:p>
    <w:p>
      <w:pPr>
        <w:pStyle w:val="TextBody"/>
        <w:rPr/>
      </w:pPr>
      <w:r>
        <w:rPr/>
        <w:t>If the record does not exist in the staging table then continue and do not fail the interface.</w:t>
      </w:r>
    </w:p>
    <w:p>
      <w:pPr>
        <w:pStyle w:val="TextBody"/>
        <w:jc w:val="left"/>
        <w:rPr/>
      </w:pPr>
      <w:r>
        <w:rPr/>
        <w:t>For all records where RDMAction= ‘D’ and INT_RDMCATALOGUEPRODUCT_TEMP.RDMAPPROVED IS NOT NULL</w:t>
        <w:b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4291" w:author="McDonald" w:date="2004-02-19T11:19:00Z">
              <w:r>
                <w:rPr>
                  <w:kern w:val="2"/>
                  <w:szCs w:val="16"/>
                </w:rPr>
                <w:delText>STG_</w:delText>
              </w:r>
            </w:del>
            <w:r>
              <w:rPr>
                <w:kern w:val="2"/>
                <w:szCs w:val="16"/>
              </w:rPr>
              <w:t>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CRM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del w:id="4292" w:author="McDonald" w:date="2004-02-19T11:19:00Z">
              <w:r>
                <w:rPr>
                  <w:sz w:val="16"/>
                  <w:szCs w:val="16"/>
                </w:rPr>
                <w:delText>STG_</w:delText>
              </w:r>
            </w:del>
            <w:r>
              <w:rPr>
                <w:sz w:val="16"/>
                <w:szCs w:val="16"/>
              </w:rPr>
              <w:t>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LIDTO</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DM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bl>
    <w:p>
      <w:pPr>
        <w:pStyle w:val="Heading3"/>
        <w:numPr>
          <w:ilvl w:val="2"/>
          <w:numId w:val="1"/>
        </w:numPr>
        <w:tabs>
          <w:tab w:val="clear" w:pos="284"/>
          <w:tab w:val="left" w:pos="709" w:leader="none"/>
        </w:tabs>
        <w:jc w:val="both"/>
        <w:rPr/>
      </w:pPr>
      <w:del w:id="4293" w:author="McDonald" w:date="2004-02-19T11:19:00Z">
        <w:r>
          <w:rPr/>
          <w:delText>STG_CATALOGUE_</w:delText>
        </w:r>
      </w:del>
      <w:bookmarkStart w:id="179" w:name="__RefHeading___Toc65473369"/>
      <w:r>
        <w:rPr/>
        <w:t>OFFER</w:t>
      </w:r>
      <w:bookmarkEnd w:id="179"/>
    </w:p>
    <w:p>
      <w:pPr>
        <w:pStyle w:val="TextBody"/>
        <w:rPr/>
      </w:pPr>
      <w:r>
        <w:rPr/>
        <w:t>If the record does not exist in the staging table then continue and do not fail the interface.</w:t>
      </w:r>
    </w:p>
    <w:p>
      <w:pPr>
        <w:pStyle w:val="TextBody"/>
        <w:jc w:val="left"/>
        <w:rPr/>
      </w:pPr>
      <w:r>
        <w:rPr/>
        <w:t>For all records where RDMAction= ‘D’ and INT_RDMOFFER_TEMP.RDMAPPROVED IS NOT NULL</w:t>
        <w:b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4294" w:author="McDonald" w:date="2004-02-19T11:19:00Z">
              <w:r>
                <w:rPr>
                  <w:kern w:val="2"/>
                  <w:szCs w:val="16"/>
                </w:rPr>
                <w:delText>STG_CATALOGUE_</w:delText>
              </w:r>
            </w:del>
            <w:r>
              <w:rPr>
                <w:kern w:val="2"/>
                <w:szCs w:val="16"/>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CRM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del w:id="4295" w:author="McDonald" w:date="2004-02-19T11:19:00Z">
              <w:r>
                <w:rPr>
                  <w:sz w:val="16"/>
                  <w:szCs w:val="16"/>
                </w:rPr>
                <w:delText>STG_CATALOGUE_</w:delText>
              </w:r>
            </w:del>
            <w:r>
              <w:rPr>
                <w:sz w:val="16"/>
                <w:szCs w:val="16"/>
              </w:rPr>
              <w:t>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LIDTO</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_RDMOFFER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bl>
    <w:p>
      <w:pPr>
        <w:pStyle w:val="Normal"/>
        <w:rPr>
          <w:highlight w:val="yellow"/>
          <w:ins w:id="4297" w:author="McDonald" w:date="2004-02-24T15:46:00Z"/>
        </w:rPr>
      </w:pPr>
      <w:ins w:id="4296" w:author="McDonald" w:date="2004-02-24T15:46:00Z">
        <w:r>
          <w:rPr>
            <w:highlight w:val="yellow"/>
          </w:rPr>
        </w:r>
      </w:ins>
      <w:bookmarkStart w:id="180" w:name="_Ref44145660"/>
      <w:bookmarkStart w:id="181" w:name="_Ref44145660"/>
    </w:p>
    <w:p>
      <w:pPr>
        <w:pStyle w:val="TextBody"/>
        <w:rPr>
          <w:highlight w:val="yellow"/>
          <w:ins w:id="4299" w:author="McDonald" w:date="2004-02-24T15:46:00Z"/>
        </w:rPr>
      </w:pPr>
      <w:ins w:id="4298" w:author="McDonald" w:date="2004-02-24T15:46:00Z">
        <w:r>
          <w:rPr>
            <w:highlight w:val="yellow"/>
          </w:rPr>
        </w:r>
      </w:ins>
    </w:p>
    <w:p>
      <w:pPr>
        <w:pStyle w:val="TextBody"/>
        <w:rPr>
          <w:highlight w:val="yellow"/>
          <w:ins w:id="4301" w:author="McDonald" w:date="2004-02-24T15:46:00Z"/>
        </w:rPr>
      </w:pPr>
      <w:ins w:id="4300" w:author="McDonald" w:date="2004-02-24T15:46:00Z">
        <w:r>
          <w:rPr>
            <w:highlight w:val="yellow"/>
          </w:rPr>
        </w:r>
      </w:ins>
    </w:p>
    <w:p>
      <w:pPr>
        <w:pStyle w:val="TextBody"/>
        <w:rPr>
          <w:highlight w:val="yellow"/>
          <w:ins w:id="4303" w:author="McDonald" w:date="2004-02-24T15:46:00Z"/>
        </w:rPr>
      </w:pPr>
      <w:ins w:id="4302" w:author="McDonald" w:date="2004-02-24T15:46:00Z">
        <w:r>
          <w:rPr>
            <w:highlight w:val="yellow"/>
          </w:rPr>
        </w:r>
      </w:ins>
    </w:p>
    <w:p>
      <w:pPr>
        <w:pStyle w:val="TextBody"/>
        <w:rPr>
          <w:highlight w:val="yellow"/>
          <w:ins w:id="4305" w:author="McDonald" w:date="2004-02-24T15:46:00Z"/>
        </w:rPr>
      </w:pPr>
      <w:ins w:id="4304" w:author="McDonald" w:date="2004-02-24T15:46:00Z">
        <w:r>
          <w:rPr>
            <w:highlight w:val="yellow"/>
          </w:rPr>
        </w:r>
      </w:ins>
    </w:p>
    <w:p>
      <w:pPr>
        <w:pStyle w:val="Heading2"/>
        <w:rPr/>
      </w:pPr>
      <w:bookmarkStart w:id="182" w:name="__RefHeading___Toc65473370"/>
      <w:bookmarkEnd w:id="182"/>
      <w:r>
        <w:rPr/>
        <w:t>Physically Delete Records from the</w:t>
      </w:r>
      <w:del w:id="4306" w:author="McDonald" w:date="2004-02-19T11:19:00Z">
        <w:r>
          <w:rPr/>
          <w:delText xml:space="preserve"> </w:delText>
        </w:r>
      </w:del>
      <w:r>
        <w:rPr/>
        <w:t xml:space="preserve"> </w:t>
      </w:r>
      <w:del w:id="4307" w:author="Saurov Mukherji" w:date="2003-12-10T12:42:00Z">
        <w:r>
          <w:rPr/>
          <w:delText>DO</w:delText>
        </w:r>
      </w:del>
      <w:ins w:id="4308" w:author="Saurov Mukherji" w:date="2003-12-10T12:42:00Z">
        <w:del w:id="4309" w:author="McDonald" w:date="2004-02-19T11:19:00Z">
          <w:r>
            <w:rPr/>
            <w:delText>I</w:delText>
          </w:r>
        </w:del>
      </w:ins>
      <w:ins w:id="4310" w:author="Saurov Mukherji" w:date="2003-12-10T12:42:00Z">
        <w:r>
          <w:rPr/>
          <w:t>DO</w:t>
        </w:r>
      </w:ins>
      <w:r>
        <w:rPr/>
        <w:t xml:space="preserve"> Staging Tables</w:t>
      </w:r>
      <w:bookmarkEnd w:id="181"/>
    </w:p>
    <w:p>
      <w:pPr>
        <w:pStyle w:val="TextBody"/>
        <w:rPr>
          <w:ins w:id="4312" w:author="McDonald" w:date="2004-02-25T11:26:00Z"/>
        </w:rPr>
      </w:pPr>
      <w:r>
        <w:rPr/>
        <w:t xml:space="preserve">Use the logic below to delete records from the staging tables. </w:t>
      </w:r>
      <w:r>
        <w:rPr>
          <w:rFonts w:cs="Arial"/>
        </w:rPr>
        <w:t>If there are no records to delete in these tables then the interface should process the next record and continue without error.</w:t>
      </w:r>
      <w:ins w:id="4311" w:author="McDonald" w:date="2004-02-25T11:26:00Z">
        <w:r>
          <w:rPr>
            <w:rFonts w:cs="Arial"/>
          </w:rPr>
          <w:t xml:space="preserve"> The order of the deletes should follow the order in which the mappings are specified.</w:t>
        </w:r>
      </w:ins>
    </w:p>
    <w:p>
      <w:pPr>
        <w:pStyle w:val="Heading3"/>
        <w:numPr>
          <w:ilvl w:val="2"/>
          <w:numId w:val="1"/>
        </w:numPr>
        <w:tabs>
          <w:tab w:val="clear" w:pos="284"/>
          <w:tab w:val="left" w:pos="709" w:leader="none"/>
        </w:tabs>
        <w:jc w:val="both"/>
        <w:rPr>
          <w:ins w:id="4314" w:author="McDonald" w:date="2004-02-25T11:26:00Z"/>
        </w:rPr>
      </w:pPr>
      <w:ins w:id="4313" w:author="McDonald" w:date="2004-02-25T11:26:00Z">
        <w:bookmarkStart w:id="183" w:name="__RefHeading___Toc65473371"/>
        <w:bookmarkEnd w:id="183"/>
        <w:r>
          <w:rPr/>
          <w:t>CHANNEL_OFFER</w:t>
        </w:r>
      </w:ins>
    </w:p>
    <w:p>
      <w:pPr>
        <w:pStyle w:val="TextBody"/>
        <w:rPr/>
      </w:pPr>
      <w:r>
        <w:rPr/>
        <w:t>If the record exists in the IDO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15" w:author="McDonald" w:date="2004-02-25T11:26:00Z">
              <w:r>
                <w:rPr>
                  <w:b/>
                  <w:sz w:val="16"/>
                </w:rPr>
                <w:t>Target</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16" w:author="McDonald" w:date="2004-02-25T11:26:00Z">
              <w:r>
                <w:rPr>
                  <w:b/>
                  <w:sz w:val="16"/>
                </w:rPr>
                <w:t>Sourc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17" w:author="McDonald" w:date="2004-02-25T11:26: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18" w:author="McDonald" w:date="2004-02-25T11:26: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19" w:author="McDonald" w:date="2004-02-25T11:26:00Z">
              <w:r>
                <w:rPr>
                  <w:b/>
                  <w:sz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20" w:author="McDonald" w:date="2004-02-25T11:26:00Z">
              <w:r>
                <w:rPr>
                  <w:b/>
                  <w:sz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21" w:author="McDonald" w:date="2004-02-25T11:26:00Z">
              <w:r>
                <w:rPr>
                  <w:b/>
                  <w:sz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22" w:author="McDonald" w:date="2004-02-25T11:26: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323" w:author="McDonald" w:date="2004-02-25T11:26:00Z">
              <w:r>
                <w:rPr>
                  <w:kern w:val="2"/>
                  <w:szCs w:val="16"/>
                </w:rPr>
                <w:t>CHANNEL_OFFER</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4324" w:author="McDonald" w:date="2004-02-25T11:26:00Z">
              <w:r>
                <w:rPr>
                  <w:sz w:val="16"/>
                </w:rPr>
                <w:t>OFFER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325" w:author="McDonald" w:date="2004-02-25T11:26:00Z">
              <w:r>
                <w:rPr>
                  <w:sz w:val="16"/>
                </w:rPr>
                <w:t>Delete record from this table if OFFER.OFFERID does NOT EXIST in INT_RDMOFFER_TEMP.ID</w:t>
              </w:r>
            </w:ins>
          </w:p>
        </w:tc>
      </w:tr>
    </w:tbl>
    <w:p>
      <w:pPr>
        <w:pStyle w:val="TextBody"/>
        <w:rPr/>
      </w:pPr>
      <w:r>
        <w:rPr/>
      </w:r>
    </w:p>
    <w:p>
      <w:pPr>
        <w:pStyle w:val="Heading3"/>
        <w:numPr>
          <w:ilvl w:val="2"/>
          <w:numId w:val="1"/>
        </w:numPr>
        <w:tabs>
          <w:tab w:val="clear" w:pos="284"/>
          <w:tab w:val="left" w:pos="709" w:leader="none"/>
        </w:tabs>
        <w:jc w:val="both"/>
        <w:rPr/>
      </w:pPr>
      <w:del w:id="4326" w:author="McDonald" w:date="2004-02-19T11:19:00Z">
        <w:r>
          <w:rPr/>
          <w:delText>STG_CATALOGUE_</w:delText>
        </w:r>
      </w:del>
      <w:bookmarkStart w:id="184" w:name="__RefHeading___Toc65473372"/>
      <w:r>
        <w:rPr/>
        <w:t>OFFER</w:t>
      </w:r>
      <w:bookmarkEnd w:id="184"/>
    </w:p>
    <w:p>
      <w:pPr>
        <w:pStyle w:val="TextBody"/>
        <w:rPr/>
      </w:pPr>
      <w:r>
        <w:rPr/>
        <w:t xml:space="preserve">If the record exists in the </w:t>
      </w:r>
      <w:del w:id="4327" w:author="Saurov Mukherji" w:date="2003-12-10T12:42:00Z">
        <w:r>
          <w:rPr/>
          <w:delText>DO</w:delText>
        </w:r>
      </w:del>
      <w:ins w:id="4328" w:author="Saurov Mukherji" w:date="2003-12-10T12:42:00Z">
        <w:r>
          <w:rPr/>
          <w:t>IDO</w:t>
        </w:r>
      </w:ins>
      <w:r>
        <w:rPr/>
        <w:t xml:space="preserve">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4329" w:author="McDonald" w:date="2004-02-19T11:19:00Z">
              <w:r>
                <w:rPr>
                  <w:kern w:val="2"/>
                  <w:szCs w:val="16"/>
                </w:rPr>
                <w:delText>STG_</w:delText>
              </w:r>
            </w:del>
            <w:r>
              <w:rPr>
                <w:kern w:val="2"/>
                <w:szCs w:val="16"/>
              </w:rPr>
              <w:t>CATALOGUE_OFFE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CRM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lete record from this table if </w:t>
            </w:r>
            <w:del w:id="4330" w:author="McDonald" w:date="2004-02-19T11:19:00Z">
              <w:r>
                <w:rPr>
                  <w:sz w:val="16"/>
                </w:rPr>
                <w:delText>STG_CATALOGUE_</w:delText>
              </w:r>
            </w:del>
            <w:r>
              <w:rPr>
                <w:sz w:val="16"/>
              </w:rPr>
              <w:t>OFFER.</w:t>
            </w:r>
            <w:del w:id="4331" w:author="McDonald" w:date="2004-02-19T11:19:00Z">
              <w:r>
                <w:rPr>
                  <w:sz w:val="16"/>
                </w:rPr>
                <w:delText>CRM</w:delText>
              </w:r>
            </w:del>
            <w:r>
              <w:rPr>
                <w:sz w:val="16"/>
              </w:rPr>
              <w:t>OFFERID does NOT EXIST in INT_RDMOFFER_TEMP.ID</w:t>
            </w:r>
          </w:p>
        </w:tc>
      </w:tr>
    </w:tbl>
    <w:p>
      <w:pPr>
        <w:pStyle w:val="TextBody"/>
        <w:rPr>
          <w:ins w:id="4333" w:author="McDonald" w:date="2004-02-25T11:27:00Z"/>
        </w:rPr>
      </w:pPr>
      <w:ins w:id="4332" w:author="McDonald" w:date="2004-02-25T11:27:00Z">
        <w:r>
          <w:rPr/>
        </w:r>
      </w:ins>
    </w:p>
    <w:p>
      <w:pPr>
        <w:pStyle w:val="TextBody"/>
        <w:rPr>
          <w:ins w:id="4335" w:author="McDonald" w:date="2004-02-25T11:27:00Z"/>
        </w:rPr>
      </w:pPr>
      <w:ins w:id="4334" w:author="McDonald" w:date="2004-02-25T11:27:00Z">
        <w:r>
          <w:rPr/>
        </w:r>
      </w:ins>
    </w:p>
    <w:p>
      <w:pPr>
        <w:pStyle w:val="TextBody"/>
        <w:rPr>
          <w:ins w:id="4337" w:author="McDonald" w:date="2004-02-25T11:27:00Z"/>
        </w:rPr>
      </w:pPr>
      <w:ins w:id="4336" w:author="McDonald" w:date="2004-02-25T11:27:00Z">
        <w:r>
          <w:rPr/>
        </w:r>
      </w:ins>
    </w:p>
    <w:p>
      <w:pPr>
        <w:pStyle w:val="TextBody"/>
        <w:rPr/>
      </w:pPr>
      <w:r>
        <w:rPr/>
      </w:r>
    </w:p>
    <w:p>
      <w:pPr>
        <w:pStyle w:val="Heading3"/>
        <w:numPr>
          <w:ilvl w:val="2"/>
          <w:numId w:val="1"/>
        </w:numPr>
        <w:tabs>
          <w:tab w:val="clear" w:pos="284"/>
          <w:tab w:val="left" w:pos="709" w:leader="none"/>
        </w:tabs>
        <w:jc w:val="both"/>
        <w:rPr>
          <w:del w:id="4340" w:author="McDonald" w:date="2004-02-25T11:27:00Z"/>
        </w:rPr>
      </w:pPr>
      <w:del w:id="4338" w:author="McDonald" w:date="2004-02-19T11:19:00Z">
        <w:r>
          <w:rPr>
            <w:highlight w:val="yellow"/>
          </w:rPr>
          <w:delText>STG_</w:delText>
        </w:r>
      </w:del>
      <w:del w:id="4339" w:author="McDonald" w:date="2004-02-25T11:27:00Z">
        <w:r>
          <w:rPr>
            <w:highlight w:val="yellow"/>
          </w:rPr>
          <w:delText>CHANNEL_OFFER</w:delText>
        </w:r>
      </w:del>
    </w:p>
    <w:p>
      <w:pPr>
        <w:pStyle w:val="Heading3"/>
        <w:keepNext w:val="true"/>
        <w:keepLines/>
        <w:widowControl/>
        <w:numPr>
          <w:ilvl w:val="2"/>
          <w:numId w:val="1"/>
        </w:numPr>
        <w:tabs>
          <w:tab w:val="clear" w:pos="284"/>
          <w:tab w:val="left" w:pos="709" w:leader="none"/>
        </w:tabs>
        <w:bidi w:val="0"/>
        <w:spacing w:lineRule="atLeast" w:line="240" w:before="240" w:after="0"/>
        <w:jc w:val="both"/>
        <w:rPr/>
      </w:pPr>
      <w:del w:id="4341" w:author="McDonald" w:date="2004-02-25T11:27:00Z">
        <w:r>
          <w:rPr/>
          <w:delText>If the record exists in the DO</w:delText>
        </w:r>
      </w:del>
      <w:ins w:id="4342" w:author="Saurov Mukherji" w:date="2003-12-10T12:42:00Z">
        <w:del w:id="4343" w:author="McDonald" w:date="2004-02-25T11:27:00Z">
          <w:r>
            <w:rPr/>
            <w:delText>IDO</w:delText>
          </w:r>
        </w:del>
      </w:ins>
      <w:r>
        <w:rPr/>
        <w:t xml:space="preserve">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44" w:author="McDonald" w:date="2004-02-25T11:27:00Z">
              <w:r>
                <w:rPr>
                  <w:b/>
                  <w:sz w:val="16"/>
                </w:rPr>
                <w:delText>Target</w:delText>
              </w:r>
            </w:del>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45" w:author="McDonald" w:date="2004-02-25T11:27:00Z">
              <w:r>
                <w:rPr>
                  <w:b/>
                  <w:sz w:val="16"/>
                </w:rPr>
                <w:delText>Sourc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46" w:author="McDonald" w:date="2004-02-25T11:27:00Z">
              <w:r>
                <w:rPr>
                  <w:b/>
                  <w:sz w:val="16"/>
                </w:rPr>
                <w:delText>Comment</w:delText>
              </w:r>
            </w:del>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47" w:author="McDonald" w:date="2004-02-25T11:27:00Z">
              <w:r>
                <w:rPr>
                  <w:b/>
                  <w:sz w:val="16"/>
                </w:rPr>
                <w:delText>Tab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48" w:author="McDonald" w:date="2004-02-25T11:27:00Z">
              <w:r>
                <w:rPr>
                  <w:b/>
                  <w:sz w:val="16"/>
                </w:rPr>
                <w:delText>Column</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49" w:author="McDonald" w:date="2004-02-25T11:27:00Z">
              <w:r>
                <w:rPr>
                  <w:b/>
                  <w:sz w:val="16"/>
                </w:rPr>
                <w:delText>Tabl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50" w:author="McDonald" w:date="2004-02-25T11:27:00Z">
              <w:r>
                <w:rPr>
                  <w:b/>
                  <w:sz w:val="16"/>
                </w:rPr>
                <w:delText>Colum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351" w:author="McDonald" w:date="2004-02-25T11:27:00Z">
              <w:r>
                <w:rPr>
                  <w:b/>
                  <w:sz w:val="16"/>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4352" w:author="McDonald" w:date="2004-02-19T11:20:00Z">
              <w:r>
                <w:rPr>
                  <w:kern w:val="2"/>
                  <w:szCs w:val="16"/>
                </w:rPr>
                <w:delText>STG_</w:delText>
              </w:r>
            </w:del>
            <w:del w:id="4353" w:author="McDonald" w:date="2004-02-25T11:27:00Z">
              <w:r>
                <w:rPr>
                  <w:kern w:val="2"/>
                  <w:szCs w:val="16"/>
                </w:rPr>
                <w:delText>CHANNEL_OFFER</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b/>
                <w:b/>
                <w:sz w:val="16"/>
              </w:rPr>
            </w:pPr>
            <w:del w:id="4354" w:author="McDonald" w:date="2004-02-19T11:20:00Z">
              <w:r>
                <w:rPr>
                  <w:sz w:val="16"/>
                </w:rPr>
                <w:delText>CRM</w:delText>
              </w:r>
            </w:del>
            <w:del w:id="4355" w:author="McDonald" w:date="2004-02-25T11:27:00Z">
              <w:r>
                <w:rPr>
                  <w:sz w:val="16"/>
                </w:rPr>
                <w:delText>OFFERID</w:delText>
              </w:r>
            </w:del>
          </w:p>
        </w:tc>
        <w:tc>
          <w:tcPr>
            <w:tcW w:w="2328"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del w:id="4356" w:author="McDonald" w:date="2004-02-25T11:27:00Z">
              <w:r>
                <w:rPr>
                  <w:sz w:val="16"/>
                </w:rPr>
                <w:delText xml:space="preserve">Delete record from this table if </w:delText>
              </w:r>
            </w:del>
            <w:del w:id="4357" w:author="McDonald" w:date="2004-02-19T11:20:00Z">
              <w:r>
                <w:rPr>
                  <w:sz w:val="16"/>
                </w:rPr>
                <w:delText>STG_CHANNEL_</w:delText>
              </w:r>
            </w:del>
            <w:del w:id="4358" w:author="McDonald" w:date="2004-02-25T11:27:00Z">
              <w:r>
                <w:rPr>
                  <w:sz w:val="16"/>
                </w:rPr>
                <w:delText>OFFER.</w:delText>
              </w:r>
            </w:del>
            <w:del w:id="4359" w:author="McDonald" w:date="2004-02-19T11:22:00Z">
              <w:r>
                <w:rPr>
                  <w:sz w:val="16"/>
                </w:rPr>
                <w:delText>CRM</w:delText>
              </w:r>
            </w:del>
            <w:del w:id="4360" w:author="McDonald" w:date="2004-02-25T11:27:00Z">
              <w:r>
                <w:rPr>
                  <w:sz w:val="16"/>
                </w:rPr>
                <w:delText>OFFERID does NOT EXIST in INT_RDMOFFER_TEMP.ID</w:delText>
              </w:r>
            </w:del>
          </w:p>
        </w:tc>
      </w:tr>
    </w:tbl>
    <w:p>
      <w:pPr>
        <w:pStyle w:val="Heading3"/>
        <w:numPr>
          <w:ilvl w:val="2"/>
          <w:numId w:val="1"/>
        </w:numPr>
        <w:tabs>
          <w:tab w:val="clear" w:pos="284"/>
          <w:tab w:val="left" w:pos="709" w:leader="none"/>
        </w:tabs>
        <w:jc w:val="both"/>
        <w:rPr>
          <w:ins w:id="4362" w:author="McDonald" w:date="2004-02-25T11:27:00Z"/>
        </w:rPr>
      </w:pPr>
      <w:ins w:id="4361" w:author="McDonald" w:date="2004-02-25T11:27:00Z">
        <w:bookmarkStart w:id="185" w:name="__RefHeading___Toc65473391"/>
        <w:bookmarkEnd w:id="185"/>
        <w:r>
          <w:rPr/>
          <w:t>CHANNEL_PRODUCT</w:t>
        </w:r>
      </w:ins>
    </w:p>
    <w:p>
      <w:pPr>
        <w:pStyle w:val="TextBody"/>
        <w:rPr/>
      </w:pPr>
      <w:r>
        <w:rPr/>
        <w:t>If the record exists in the IDO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63" w:author="McDonald" w:date="2004-02-25T11:27:00Z">
              <w:r>
                <w:rPr>
                  <w:b/>
                  <w:sz w:val="16"/>
                </w:rPr>
                <w:t>Target</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64" w:author="McDonald" w:date="2004-02-25T11:27:00Z">
              <w:r>
                <w:rPr>
                  <w:b/>
                  <w:sz w:val="16"/>
                </w:rPr>
                <w:t>Sourc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65" w:author="McDonald" w:date="2004-02-25T11:27: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66" w:author="McDonald" w:date="2004-02-25T11:27: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67" w:author="McDonald" w:date="2004-02-25T11:27:00Z">
              <w:r>
                <w:rPr>
                  <w:b/>
                  <w:sz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68" w:author="McDonald" w:date="2004-02-25T11:27:00Z">
              <w:r>
                <w:rPr>
                  <w:b/>
                  <w:sz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69" w:author="McDonald" w:date="2004-02-25T11:27:00Z">
              <w:r>
                <w:rPr>
                  <w:b/>
                  <w:sz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70" w:author="McDonald" w:date="2004-02-25T11:27: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371" w:author="McDonald" w:date="2004-02-25T11:27:00Z">
              <w:r>
                <w:rPr>
                  <w:kern w:val="2"/>
                  <w:szCs w:val="16"/>
                </w:rPr>
                <w:t>CHANNEL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4372" w:author="McDonald" w:date="2004-02-25T11:27:00Z">
              <w:r>
                <w:rPr>
                  <w:sz w:val="16"/>
                </w:rPr>
                <w:t>CATALOGUEPRODUC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373" w:author="McDonald" w:date="2004-02-25T11:27:00Z">
              <w:r>
                <w:rPr>
                  <w:sz w:val="16"/>
                </w:rPr>
                <w:t>Delete record from this table in the CHANNEL_PRODUCT.CATALOGUEPRODUCTID does NOT EXIST in INT_</w:t>
              </w:r>
            </w:ins>
            <w:ins w:id="4374" w:author="McDonald" w:date="2004-02-25T11:29:00Z">
              <w:r>
                <w:rPr>
                  <w:sz w:val="16"/>
                </w:rPr>
                <w:t>DO_CATALOGUEPRODUCT</w:t>
              </w:r>
            </w:ins>
            <w:ins w:id="4375" w:author="McDonald" w:date="2004-02-25T11:34:00Z">
              <w:r>
                <w:rPr>
                  <w:sz w:val="16"/>
                </w:rPr>
                <w:t>_TEMP</w:t>
              </w:r>
            </w:ins>
          </w:p>
        </w:tc>
      </w:tr>
    </w:tbl>
    <w:p>
      <w:pPr>
        <w:pStyle w:val="TextBody"/>
        <w:rPr>
          <w:ins w:id="4377" w:author="McDonald" w:date="2004-02-25T11:28:00Z"/>
        </w:rPr>
      </w:pPr>
      <w:ins w:id="4376" w:author="McDonald" w:date="2004-02-25T11:28:00Z">
        <w:r>
          <w:rPr/>
        </w:r>
      </w:ins>
    </w:p>
    <w:p>
      <w:pPr>
        <w:pStyle w:val="Heading3"/>
        <w:numPr>
          <w:ilvl w:val="2"/>
          <w:numId w:val="1"/>
        </w:numPr>
        <w:tabs>
          <w:tab w:val="clear" w:pos="284"/>
          <w:tab w:val="left" w:pos="709" w:leader="none"/>
        </w:tabs>
        <w:jc w:val="both"/>
        <w:rPr>
          <w:ins w:id="4379" w:author="McDonald" w:date="2004-02-25T11:28:00Z"/>
        </w:rPr>
      </w:pPr>
      <w:ins w:id="4378" w:author="McDonald" w:date="2004-02-25T11:28:00Z">
        <w:bookmarkStart w:id="186" w:name="__RefHeading___Toc65473392"/>
        <w:bookmarkEnd w:id="186"/>
        <w:r>
          <w:rPr/>
          <w:t>CATALOGUE_PRODUCT_TYPE</w:t>
        </w:r>
      </w:ins>
    </w:p>
    <w:p>
      <w:pPr>
        <w:pStyle w:val="TextBody"/>
        <w:rPr/>
      </w:pPr>
      <w:r>
        <w:rPr/>
        <w:t>If the record exists in the IDO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80" w:author="McDonald" w:date="2004-02-25T11:28:00Z">
              <w:r>
                <w:rPr>
                  <w:b/>
                  <w:sz w:val="16"/>
                </w:rPr>
                <w:t>Target</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81" w:author="McDonald" w:date="2004-02-25T11:28:00Z">
              <w:r>
                <w:rPr>
                  <w:b/>
                  <w:sz w:val="16"/>
                </w:rPr>
                <w:t>Sourc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82" w:author="McDonald" w:date="2004-02-25T11:28: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83" w:author="McDonald" w:date="2004-02-25T11:28: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84" w:author="McDonald" w:date="2004-02-25T11:28:00Z">
              <w:r>
                <w:rPr>
                  <w:b/>
                  <w:sz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85" w:author="McDonald" w:date="2004-02-25T11:28:00Z">
              <w:r>
                <w:rPr>
                  <w:b/>
                  <w:sz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86" w:author="McDonald" w:date="2004-02-25T11:28:00Z">
              <w:r>
                <w:rPr>
                  <w:b/>
                  <w:sz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87" w:author="McDonald" w:date="2004-02-25T11:28: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388" w:author="McDonald" w:date="2004-02-25T11:28:00Z">
              <w:r>
                <w:rPr>
                  <w:kern w:val="2"/>
                  <w:szCs w:val="16"/>
                </w:rPr>
                <w:t>CATALOGUE_PRODUCT_TYP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4389" w:author="McDonald" w:date="2004-02-25T11:28:00Z">
              <w:r>
                <w:rPr>
                  <w:sz w:val="16"/>
                </w:rPr>
                <w:t>CATALOGUEPRODUC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ins w:id="4390" w:author="McDonald" w:date="2004-02-25T11:28:00Z">
              <w:r>
                <w:rPr>
                  <w:sz w:val="16"/>
                </w:rPr>
                <w:t>Delete record from this table in the CATALOGUE_PRODUCT_TYPE.CATALOGUEPRODUCTID does NOT EXIST in INT_DO_CATALOGUEPRODUCT</w:t>
              </w:r>
            </w:ins>
            <w:ins w:id="4391" w:author="McDonald" w:date="2004-02-25T11:32:00Z">
              <w:r>
                <w:rPr>
                  <w:sz w:val="16"/>
                </w:rPr>
                <w:t>_TEMP</w:t>
              </w:r>
            </w:ins>
          </w:p>
        </w:tc>
      </w:tr>
    </w:tbl>
    <w:p>
      <w:pPr>
        <w:pStyle w:val="TextBody"/>
        <w:rPr>
          <w:ins w:id="4393" w:author="McDonald" w:date="2004-02-25T11:30:00Z"/>
        </w:rPr>
      </w:pPr>
      <w:ins w:id="4392" w:author="McDonald" w:date="2004-02-25T11:30:00Z">
        <w:r>
          <w:rPr/>
        </w:r>
      </w:ins>
    </w:p>
    <w:p>
      <w:pPr>
        <w:pStyle w:val="Heading3"/>
        <w:numPr>
          <w:ilvl w:val="2"/>
          <w:numId w:val="1"/>
        </w:numPr>
        <w:tabs>
          <w:tab w:val="clear" w:pos="284"/>
          <w:tab w:val="left" w:pos="709" w:leader="none"/>
        </w:tabs>
        <w:jc w:val="both"/>
        <w:rPr>
          <w:ins w:id="4395" w:author="McDonald" w:date="2004-02-25T11:30:00Z"/>
        </w:rPr>
      </w:pPr>
      <w:ins w:id="4394" w:author="McDonald" w:date="2004-02-25T11:30:00Z">
        <w:bookmarkStart w:id="187" w:name="__RefHeading___Toc65473393"/>
        <w:bookmarkEnd w:id="187"/>
        <w:r>
          <w:rPr/>
          <w:t>BUNDLE_PRODUCT</w:t>
        </w:r>
      </w:ins>
    </w:p>
    <w:p>
      <w:pPr>
        <w:pStyle w:val="TextBody"/>
        <w:rPr/>
      </w:pPr>
      <w:r>
        <w:rPr/>
        <w:t>If the record exists in the DO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96" w:author="McDonald" w:date="2004-02-25T11:30:00Z">
              <w:r>
                <w:rPr>
                  <w:b/>
                  <w:sz w:val="16"/>
                </w:rPr>
                <w:t>Target</w:t>
              </w:r>
            </w:ins>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97" w:author="McDonald" w:date="2004-02-25T11:30:00Z">
              <w:r>
                <w:rPr>
                  <w:b/>
                  <w:sz w:val="16"/>
                </w:rPr>
                <w:t>Source</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98" w:author="McDonald" w:date="2004-02-25T11:30:00Z">
              <w:r>
                <w:rPr>
                  <w:b/>
                  <w:sz w:val="16"/>
                </w:rPr>
                <w:t>Comment</w:t>
              </w:r>
            </w:ins>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399" w:author="McDonald" w:date="2004-02-25T11:30:00Z">
              <w:r>
                <w:rPr>
                  <w:b/>
                  <w:sz w:val="16"/>
                </w:rPr>
                <w:t>Table</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00" w:author="McDonald" w:date="2004-02-25T11:30:00Z">
              <w:r>
                <w:rPr>
                  <w:b/>
                  <w:sz w:val="16"/>
                </w:rPr>
                <w:t>Column</w:t>
              </w:r>
            </w:ins>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01" w:author="McDonald" w:date="2004-02-25T11:30:00Z">
              <w:r>
                <w:rPr>
                  <w:b/>
                  <w:sz w:val="16"/>
                </w:rPr>
                <w:t>Tabl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02" w:author="McDonald" w:date="2004-02-25T11:30:00Z">
              <w:r>
                <w:rPr>
                  <w:b/>
                  <w:sz w:val="16"/>
                </w:rPr>
                <w:t>Column</w:t>
              </w:r>
            </w:ins>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ins w:id="4403" w:author="McDonald" w:date="2004-02-25T11:30:00Z">
              <w:r>
                <w:rPr>
                  <w:b/>
                  <w:sz w:val="16"/>
                </w:rPr>
                <w:t> </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404" w:author="McDonald" w:date="2004-02-25T11:30:00Z">
              <w:r>
                <w:rPr>
                  <w:kern w:val="2"/>
                  <w:szCs w:val="16"/>
                </w:rPr>
                <w:t>BUNDLE_PRODUCT</w:t>
              </w:r>
            </w:ins>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ins w:id="4405" w:author="McDonald" w:date="2004-02-25T11:30:00Z">
              <w:r>
                <w:rPr>
                  <w:sz w:val="16"/>
                </w:rPr>
                <w:t>CRMCATALOGUEPRODUCTID</w:t>
              </w:r>
            </w:ins>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ins w:id="4408" w:author="McDonald" w:date="2004-02-25T11:31:00Z"/>
              </w:rPr>
            </w:pPr>
            <w:ins w:id="4406" w:author="McDonald" w:date="2004-02-25T11:30:00Z">
              <w:r>
                <w:rPr>
                  <w:sz w:val="16"/>
                </w:rPr>
                <w:t xml:space="preserve">Delete record from this table if </w:t>
              </w:r>
            </w:ins>
            <w:ins w:id="4407" w:author="McDonald" w:date="2004-02-26T10:11:00Z">
              <w:r>
                <w:rPr>
                  <w:szCs w:val="16"/>
                </w:rPr>
                <w:t>BUNDLE_PRODUCT.ID does not exist in</w:t>
              </w:r>
            </w:ins>
          </w:p>
          <w:p>
            <w:pPr>
              <w:pStyle w:val="Normal"/>
              <w:rPr>
                <w:sz w:val="16"/>
              </w:rPr>
            </w:pPr>
            <w:ins w:id="4409" w:author="McDonald" w:date="2004-02-26T10:11:00Z">
              <w:r>
                <w:rPr>
                  <w:sz w:val="16"/>
                </w:rPr>
                <w:t xml:space="preserve">INT_RDMCOMMPRODTOBUND_TEMP.ID </w:t>
              </w:r>
            </w:ins>
          </w:p>
        </w:tc>
      </w:tr>
    </w:tbl>
    <w:p>
      <w:pPr>
        <w:pStyle w:val="TextBody"/>
        <w:rPr/>
      </w:pPr>
      <w:r>
        <w:rPr/>
      </w:r>
    </w:p>
    <w:p>
      <w:pPr>
        <w:pStyle w:val="Heading3"/>
        <w:numPr>
          <w:ilvl w:val="2"/>
          <w:numId w:val="1"/>
        </w:numPr>
        <w:tabs>
          <w:tab w:val="clear" w:pos="284"/>
          <w:tab w:val="left" w:pos="709" w:leader="none"/>
        </w:tabs>
        <w:jc w:val="both"/>
        <w:rPr/>
      </w:pPr>
      <w:del w:id="4410" w:author="McDonald" w:date="2004-02-19T11:21:00Z">
        <w:r>
          <w:rPr/>
          <w:delText>STG_</w:delText>
        </w:r>
      </w:del>
      <w:bookmarkStart w:id="188" w:name="__RefHeading___Toc65473394"/>
      <w:r>
        <w:rPr/>
        <w:t>CATALOGUE_PRODUCT</w:t>
      </w:r>
      <w:bookmarkEnd w:id="188"/>
    </w:p>
    <w:p>
      <w:pPr>
        <w:pStyle w:val="TextBody"/>
        <w:rPr/>
      </w:pPr>
      <w:r>
        <w:rPr/>
        <w:t xml:space="preserve">If the record exists in the </w:t>
      </w:r>
      <w:del w:id="4411" w:author="Saurov Mukherji" w:date="2003-12-10T12:42:00Z">
        <w:r>
          <w:rPr/>
          <w:delText>DO</w:delText>
        </w:r>
      </w:del>
      <w:ins w:id="4412" w:author="Saurov Mukherji" w:date="2003-12-10T12:42:00Z">
        <w:r>
          <w:rPr/>
          <w:t>IDO</w:t>
        </w:r>
      </w:ins>
      <w:r>
        <w:rPr/>
        <w:t xml:space="preserve">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4413" w:author="McDonald" w:date="2004-02-19T11:20:00Z">
              <w:r>
                <w:rPr>
                  <w:kern w:val="2"/>
                  <w:szCs w:val="16"/>
                </w:rPr>
                <w:delText>STG_</w:delText>
              </w:r>
            </w:del>
            <w:r>
              <w:rPr>
                <w:kern w:val="2"/>
                <w:szCs w:val="16"/>
              </w:rPr>
              <w:t>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16"/>
              </w:rPr>
            </w:pPr>
            <w:del w:id="4414" w:author="McDonald" w:date="2004-02-19T11:21:00Z">
              <w:r>
                <w:rPr>
                  <w:sz w:val="16"/>
                </w:rPr>
                <w:delText>CRM</w:delText>
              </w:r>
            </w:del>
            <w:r>
              <w:rPr>
                <w:sz w:val="16"/>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elete record from this table </w:t>
            </w:r>
            <w:del w:id="4415" w:author="McDonald" w:date="2004-02-19T11:20:00Z">
              <w:r>
                <w:rPr>
                  <w:sz w:val="16"/>
                </w:rPr>
                <w:delText>if STG_</w:delText>
              </w:r>
            </w:del>
            <w:r>
              <w:rPr>
                <w:sz w:val="16"/>
              </w:rPr>
              <w:t>CATALOGUE_PRODUCT</w:t>
            </w:r>
            <w:ins w:id="4416" w:author="McDonald" w:date="2004-02-19T11:22:00Z">
              <w:r>
                <w:rPr>
                  <w:sz w:val="16"/>
                </w:rPr>
                <w:t>.</w:t>
              </w:r>
            </w:ins>
            <w:del w:id="4417" w:author="McDonald" w:date="2004-02-19T11:22:00Z">
              <w:r>
                <w:rPr>
                  <w:sz w:val="16"/>
                </w:rPr>
                <w:delText>.CRM</w:delText>
              </w:r>
            </w:del>
            <w:r>
              <w:rPr>
                <w:sz w:val="16"/>
              </w:rPr>
              <w:t>CATALOGUEPRODUCTID does NOT EXIST in INT_</w:t>
            </w:r>
            <w:del w:id="4418" w:author="McDonald" w:date="2004-02-25T11:35:00Z">
              <w:r>
                <w:rPr>
                  <w:sz w:val="16"/>
                </w:rPr>
                <w:delText>RDMCATALOGUEPRODUCT_TEMP.ID</w:delText>
              </w:r>
            </w:del>
            <w:ins w:id="4419" w:author="McDonald" w:date="2004-02-25T11:35:00Z">
              <w:r>
                <w:rPr>
                  <w:sz w:val="16"/>
                </w:rPr>
                <w:t>DO_CATALOGUEPRODUCT_TEMP</w:t>
              </w:r>
            </w:ins>
          </w:p>
        </w:tc>
      </w:tr>
    </w:tbl>
    <w:p>
      <w:pPr>
        <w:pStyle w:val="TextBody"/>
        <w:rPr/>
      </w:pPr>
      <w:r>
        <w:rPr/>
      </w:r>
    </w:p>
    <w:p>
      <w:pPr>
        <w:pStyle w:val="Heading3"/>
        <w:numPr>
          <w:ilvl w:val="2"/>
          <w:numId w:val="1"/>
        </w:numPr>
        <w:tabs>
          <w:tab w:val="clear" w:pos="284"/>
          <w:tab w:val="left" w:pos="709" w:leader="none"/>
        </w:tabs>
        <w:jc w:val="both"/>
        <w:rPr>
          <w:del w:id="4422" w:author="McDonald" w:date="2004-02-25T11:27:00Z"/>
        </w:rPr>
      </w:pPr>
      <w:del w:id="4420" w:author="McDonald" w:date="2004-02-19T11:22:00Z">
        <w:r>
          <w:rPr>
            <w:highlight w:val="yellow"/>
          </w:rPr>
          <w:delText>STG_</w:delText>
        </w:r>
      </w:del>
      <w:del w:id="4421" w:author="McDonald" w:date="2004-02-25T11:27:00Z">
        <w:r>
          <w:rPr>
            <w:highlight w:val="yellow"/>
          </w:rPr>
          <w:delText>CHANNEL_PRODUCT</w:delText>
        </w:r>
      </w:del>
    </w:p>
    <w:p>
      <w:pPr>
        <w:pStyle w:val="Heading3"/>
        <w:keepNext w:val="true"/>
        <w:keepLines/>
        <w:widowControl/>
        <w:numPr>
          <w:ilvl w:val="2"/>
          <w:numId w:val="1"/>
        </w:numPr>
        <w:tabs>
          <w:tab w:val="clear" w:pos="284"/>
          <w:tab w:val="left" w:pos="709" w:leader="none"/>
        </w:tabs>
        <w:bidi w:val="0"/>
        <w:spacing w:lineRule="atLeast" w:line="240" w:before="240" w:after="0"/>
        <w:jc w:val="both"/>
        <w:rPr/>
      </w:pPr>
      <w:del w:id="4423" w:author="McDonald" w:date="2004-02-25T11:27:00Z">
        <w:r>
          <w:rPr/>
          <w:delText>If the record exists in the DO</w:delText>
        </w:r>
      </w:del>
      <w:ins w:id="4424" w:author="Saurov Mukherji" w:date="2003-12-10T12:42:00Z">
        <w:del w:id="4425" w:author="McDonald" w:date="2004-02-25T11:27:00Z">
          <w:r>
            <w:rPr/>
            <w:delText>IDO</w:delText>
          </w:r>
        </w:del>
      </w:ins>
      <w:r>
        <w:rPr/>
        <w:t xml:space="preserve">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26" w:author="McDonald" w:date="2004-02-25T11:27:00Z">
              <w:r>
                <w:rPr>
                  <w:b/>
                  <w:sz w:val="16"/>
                </w:rPr>
                <w:delText>Target</w:delText>
              </w:r>
            </w:del>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27" w:author="McDonald" w:date="2004-02-25T11:27:00Z">
              <w:r>
                <w:rPr>
                  <w:b/>
                  <w:sz w:val="16"/>
                </w:rPr>
                <w:delText>Sourc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28" w:author="McDonald" w:date="2004-02-25T11:27:00Z">
              <w:r>
                <w:rPr>
                  <w:b/>
                  <w:sz w:val="16"/>
                </w:rPr>
                <w:delText>Comment</w:delText>
              </w:r>
            </w:del>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29" w:author="McDonald" w:date="2004-02-25T11:27:00Z">
              <w:r>
                <w:rPr>
                  <w:b/>
                  <w:sz w:val="16"/>
                </w:rPr>
                <w:delText>Tab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30" w:author="McDonald" w:date="2004-02-25T11:27:00Z">
              <w:r>
                <w:rPr>
                  <w:b/>
                  <w:sz w:val="16"/>
                </w:rPr>
                <w:delText>Column</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31" w:author="McDonald" w:date="2004-02-25T11:27:00Z">
              <w:r>
                <w:rPr>
                  <w:b/>
                  <w:sz w:val="16"/>
                </w:rPr>
                <w:delText>Tabl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32" w:author="McDonald" w:date="2004-02-25T11:27:00Z">
              <w:r>
                <w:rPr>
                  <w:b/>
                  <w:sz w:val="16"/>
                </w:rPr>
                <w:delText>Colum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33" w:author="McDonald" w:date="2004-02-25T11:27:00Z">
              <w:r>
                <w:rPr>
                  <w:b/>
                  <w:sz w:val="16"/>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del w:id="4434" w:author="McDonald" w:date="2004-02-19T11:20:00Z">
              <w:r>
                <w:rPr>
                  <w:kern w:val="2"/>
                  <w:szCs w:val="16"/>
                </w:rPr>
                <w:delText>STG_</w:delText>
              </w:r>
            </w:del>
            <w:del w:id="4435" w:author="McDonald" w:date="2004-02-25T11:27:00Z">
              <w:r>
                <w:rPr>
                  <w:kern w:val="2"/>
                  <w:szCs w:val="16"/>
                </w:rPr>
                <w:delText>CHANNEL_PRODUCT</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b/>
                <w:b/>
                <w:sz w:val="16"/>
              </w:rPr>
            </w:pPr>
            <w:del w:id="4436" w:author="McDonald" w:date="2004-02-19T11:20:00Z">
              <w:r>
                <w:rPr>
                  <w:sz w:val="16"/>
                </w:rPr>
                <w:delText>CRM</w:delText>
              </w:r>
            </w:del>
            <w:del w:id="4437" w:author="McDonald" w:date="2004-02-25T11:27:00Z">
              <w:r>
                <w:rPr>
                  <w:sz w:val="16"/>
                </w:rPr>
                <w:delText>CATALOGUEPRODUC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del w:id="4438" w:author="McDonald" w:date="2004-02-25T11:27:00Z">
              <w:r>
                <w:rPr>
                  <w:sz w:val="16"/>
                </w:rPr>
                <w:delText xml:space="preserve">Delete record from this table </w:delText>
              </w:r>
            </w:del>
            <w:del w:id="4439" w:author="McDonald" w:date="2004-02-19T11:20:00Z">
              <w:r>
                <w:rPr>
                  <w:sz w:val="16"/>
                </w:rPr>
                <w:delText>if STG_</w:delText>
              </w:r>
            </w:del>
            <w:del w:id="4440" w:author="McDonald" w:date="2004-02-25T11:27:00Z">
              <w:r>
                <w:rPr>
                  <w:sz w:val="16"/>
                </w:rPr>
                <w:delText>CHANNEL_PRODUCT.</w:delText>
              </w:r>
            </w:del>
            <w:del w:id="4441" w:author="McDonald" w:date="2004-02-19T11:22:00Z">
              <w:r>
                <w:rPr>
                  <w:sz w:val="16"/>
                </w:rPr>
                <w:delText>CRM</w:delText>
              </w:r>
            </w:del>
            <w:del w:id="4442" w:author="McDonald" w:date="2004-02-25T11:27:00Z">
              <w:r>
                <w:rPr>
                  <w:sz w:val="16"/>
                </w:rPr>
                <w:delText>CATALOGUEPRODUCTID does NOT EXIST in INT_RDMCATALOGUEPRODUCT_TEMP.ID</w:delText>
              </w:r>
            </w:del>
          </w:p>
        </w:tc>
      </w:tr>
    </w:tbl>
    <w:p>
      <w:pPr>
        <w:pStyle w:val="TextBody"/>
        <w:rPr/>
      </w:pPr>
      <w:r>
        <w:rPr/>
      </w:r>
    </w:p>
    <w:p>
      <w:pPr>
        <w:pStyle w:val="Heading3"/>
        <w:numPr>
          <w:ilvl w:val="2"/>
          <w:numId w:val="1"/>
        </w:numPr>
        <w:tabs>
          <w:tab w:val="clear" w:pos="284"/>
          <w:tab w:val="left" w:pos="709" w:leader="none"/>
        </w:tabs>
        <w:jc w:val="both"/>
        <w:rPr>
          <w:del w:id="4445" w:author="McDonald" w:date="2004-02-25T11:29:00Z"/>
        </w:rPr>
      </w:pPr>
      <w:del w:id="4443" w:author="McDonald" w:date="2004-02-19T11:20:00Z">
        <w:r>
          <w:rPr>
            <w:highlight w:val="yellow"/>
          </w:rPr>
          <w:delText>STG_</w:delText>
        </w:r>
      </w:del>
      <w:del w:id="4444" w:author="McDonald" w:date="2004-02-25T11:29:00Z">
        <w:r>
          <w:rPr>
            <w:highlight w:val="yellow"/>
          </w:rPr>
          <w:delText>PRODUCT_MAPPING</w:delText>
        </w:r>
      </w:del>
    </w:p>
    <w:p>
      <w:pPr>
        <w:pStyle w:val="Heading3"/>
        <w:keepNext w:val="true"/>
        <w:keepLines/>
        <w:widowControl/>
        <w:numPr>
          <w:ilvl w:val="2"/>
          <w:numId w:val="1"/>
        </w:numPr>
        <w:tabs>
          <w:tab w:val="clear" w:pos="284"/>
          <w:tab w:val="left" w:pos="709" w:leader="none"/>
        </w:tabs>
        <w:bidi w:val="0"/>
        <w:spacing w:lineRule="atLeast" w:line="240" w:before="240" w:after="0"/>
        <w:jc w:val="both"/>
        <w:rPr/>
      </w:pPr>
      <w:del w:id="4446" w:author="McDonald" w:date="2004-02-25T11:29:00Z">
        <w:r>
          <w:rPr/>
          <w:delText>If the record exists in the DO</w:delText>
        </w:r>
      </w:del>
      <w:ins w:id="4447" w:author="Saurov Mukherji" w:date="2003-12-10T12:42:00Z">
        <w:del w:id="4448" w:author="McDonald" w:date="2004-02-19T11:20:00Z">
          <w:r>
            <w:rPr/>
            <w:delText>I</w:delText>
          </w:r>
        </w:del>
      </w:ins>
      <w:ins w:id="4449" w:author="Saurov Mukherji" w:date="2003-12-10T12:42:00Z">
        <w:del w:id="4450" w:author="McDonald" w:date="2004-02-25T11:29:00Z">
          <w:r>
            <w:rPr/>
            <w:delText>DO</w:delText>
          </w:r>
        </w:del>
      </w:ins>
      <w:r>
        <w:rPr/>
        <w:t xml:space="preserve"> staging table and not in the INTETL temporary table, then the record should be deleted from the targe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1" w:author="McDonald" w:date="2004-02-25T11:29:00Z">
              <w:r>
                <w:rPr>
                  <w:b/>
                  <w:sz w:val="16"/>
                </w:rPr>
                <w:delText>Target</w:delText>
              </w:r>
            </w:del>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2" w:author="McDonald" w:date="2004-02-25T11:29:00Z">
              <w:r>
                <w:rPr>
                  <w:b/>
                  <w:sz w:val="16"/>
                </w:rPr>
                <w:delText>Source</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3" w:author="McDonald" w:date="2004-02-25T11:29:00Z">
              <w:r>
                <w:rPr>
                  <w:b/>
                  <w:sz w:val="16"/>
                </w:rPr>
                <w:delText>Comment</w:delText>
              </w:r>
            </w:del>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4" w:author="McDonald" w:date="2004-02-25T11:29:00Z">
              <w:r>
                <w:rPr>
                  <w:b/>
                  <w:sz w:val="16"/>
                </w:rPr>
                <w:delText>Table</w:delText>
              </w:r>
            </w:del>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5" w:author="McDonald" w:date="2004-02-25T11:29:00Z">
              <w:r>
                <w:rPr>
                  <w:b/>
                  <w:sz w:val="16"/>
                </w:rPr>
                <w:delText>Column</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6" w:author="McDonald" w:date="2004-02-25T11:29:00Z">
              <w:r>
                <w:rPr>
                  <w:b/>
                  <w:sz w:val="16"/>
                </w:rPr>
                <w:delText>Tabl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7" w:author="McDonald" w:date="2004-02-25T11:29:00Z">
              <w:r>
                <w:rPr>
                  <w:b/>
                  <w:sz w:val="16"/>
                </w:rPr>
                <w:delText>Column</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del w:id="4458" w:author="McDonald" w:date="2004-02-25T11:29:00Z">
              <w:r>
                <w:rPr>
                  <w:b/>
                  <w:sz w:val="16"/>
                </w:rPr>
                <w:delText>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del w:id="4459" w:author="McDonald" w:date="2004-02-19T11:20:00Z">
              <w:r>
                <w:rPr>
                  <w:kern w:val="2"/>
                  <w:szCs w:val="16"/>
                </w:rPr>
                <w:delText>STG_PRODUCT_MAPPING</w:delText>
              </w:r>
            </w:del>
          </w:p>
        </w:tc>
        <w:tc>
          <w:tcPr>
            <w:tcW w:w="2136" w:type="dxa"/>
            <w:tcBorders>
              <w:top w:val="single" w:sz="4" w:space="0" w:color="000000"/>
              <w:left w:val="single" w:sz="4" w:space="0" w:color="000000"/>
              <w:bottom w:val="single" w:sz="4" w:space="0" w:color="000000"/>
              <w:right w:val="single" w:sz="4" w:space="0" w:color="000000"/>
            </w:tcBorders>
          </w:tcPr>
          <w:p>
            <w:pPr>
              <w:pStyle w:val="Table"/>
              <w:widowControl/>
              <w:bidi w:val="0"/>
              <w:spacing w:lineRule="atLeast" w:line="240" w:before="0" w:after="0"/>
              <w:rPr>
                <w:b/>
                <w:b/>
                <w:sz w:val="16"/>
              </w:rPr>
            </w:pPr>
            <w:del w:id="4460" w:author="McDonald" w:date="2004-02-25T11:29:00Z">
              <w:r>
                <w:rPr/>
                <w:delText>CRMCATALOGUEPRODUCTID</w:delText>
              </w:r>
            </w:del>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del w:id="4461" w:author="McDonald" w:date="2004-02-25T11:29:00Z">
              <w:r>
                <w:rPr>
                  <w:sz w:val="16"/>
                </w:rPr>
                <w:delText xml:space="preserve">Delete record from this table if </w:delText>
              </w:r>
            </w:del>
            <w:del w:id="4462" w:author="McDonald" w:date="2004-02-19T11:21:00Z">
              <w:r>
                <w:rPr>
                  <w:sz w:val="16"/>
                </w:rPr>
                <w:delText>STG_PRODUCT_MAPPING</w:delText>
              </w:r>
            </w:del>
            <w:del w:id="4463" w:author="McDonald" w:date="2004-02-25T11:29:00Z">
              <w:r>
                <w:rPr>
                  <w:sz w:val="16"/>
                </w:rPr>
                <w:delText>.CRMCATALOGUEPRODUCTID does NOT EXIST in INT_RDMCATALOGUEPRODUCT_TEMP.ID</w:delText>
              </w:r>
            </w:del>
          </w:p>
        </w:tc>
      </w:tr>
    </w:tbl>
    <w:p>
      <w:pPr>
        <w:pStyle w:val="TextBody"/>
        <w:rPr/>
      </w:pPr>
      <w:r>
        <w:rPr/>
      </w:r>
    </w:p>
    <w:p>
      <w:pPr>
        <w:pStyle w:val="Heading1"/>
        <w:tabs>
          <w:tab w:val="clear" w:pos="284"/>
          <w:tab w:val="left" w:pos="709" w:leader="none"/>
        </w:tabs>
        <w:ind w:left="709" w:hanging="709"/>
        <w:rPr/>
      </w:pPr>
      <w:bookmarkStart w:id="189" w:name="__RefHeading___Toc65473395"/>
      <w:bookmarkEnd w:id="189"/>
      <w:r>
        <w:rPr/>
        <w:t>operation considerations</w:t>
      </w:r>
    </w:p>
    <w:p>
      <w:pPr>
        <w:pStyle w:val="Heading2"/>
        <w:rPr/>
      </w:pPr>
      <w:bookmarkStart w:id="190" w:name="__RefHeading___Toc65473396"/>
      <w:bookmarkEnd w:id="190"/>
      <w:r>
        <w:rPr/>
        <w:t>Scheduling</w:t>
      </w:r>
    </w:p>
    <w:p>
      <w:pPr>
        <w:pStyle w:val="TextBody"/>
        <w:rPr/>
      </w:pPr>
      <w:r>
        <w:rPr>
          <w:bCs/>
        </w:rPr>
        <w:t xml:space="preserve">The Control M scheduling application is used to call the RDM to </w:t>
      </w:r>
      <w:del w:id="4464" w:author="Saurov Mukherji" w:date="2003-12-10T12:42:00Z">
        <w:r>
          <w:rPr>
            <w:bCs/>
          </w:rPr>
          <w:delText>DO</w:delText>
        </w:r>
      </w:del>
      <w:ins w:id="4465" w:author="Saurov Mukherji" w:date="2003-12-10T12:42:00Z">
        <w:r>
          <w:rPr>
            <w:bCs/>
          </w:rPr>
          <w:t>IDO</w:t>
        </w:r>
      </w:ins>
      <w:r>
        <w:rPr>
          <w:bCs/>
        </w:rPr>
        <w:t xml:space="preserve"> Products and Offer Interface at the designated time. The Control 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RDM Product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is incompatible with itself.</w:t>
            </w:r>
          </w:p>
          <w:p>
            <w:pPr>
              <w:pStyle w:val="Table"/>
              <w:spacing w:lineRule="auto" w:line="240" w:before="20" w:after="20"/>
              <w:rPr/>
            </w:pPr>
            <w:r>
              <w:rPr/>
              <w:t>This interface is also incompatible with the DO packages which use the staging tables as a sour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p>
    <w:p>
      <w:pPr>
        <w:pStyle w:val="Heading2"/>
        <w:rPr/>
      </w:pPr>
      <w:bookmarkStart w:id="191" w:name="__RefHeading___Toc65473397"/>
      <w:bookmarkStart w:id="192" w:name="_Ref38798789"/>
      <w:bookmarkEnd w:id="191"/>
      <w:r>
        <w:rPr/>
        <w:t>Restartability</w:t>
      </w:r>
      <w:bookmarkEnd w:id="192"/>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0"/>
        </w:numPr>
        <w:spacing w:before="0" w:after="0"/>
        <w:rPr/>
      </w:pPr>
      <w:r>
        <w:rPr/>
        <w:t xml:space="preserve">A parameter file is read by the interface containing a new batch number. </w:t>
      </w:r>
    </w:p>
    <w:p>
      <w:pPr>
        <w:pStyle w:val="TextBody"/>
        <w:numPr>
          <w:ilvl w:val="0"/>
          <w:numId w:val="10"/>
        </w:numPr>
        <w:spacing w:before="0" w:after="0"/>
        <w:rPr/>
      </w:pPr>
      <w:r>
        <w:rPr/>
        <w:t>The parameter file also includes the last processed record from each of the source tables.</w:t>
      </w:r>
    </w:p>
    <w:p>
      <w:pPr>
        <w:pStyle w:val="TextBody"/>
        <w:numPr>
          <w:ilvl w:val="0"/>
          <w:numId w:val="10"/>
        </w:numPr>
        <w:spacing w:before="0" w:after="0"/>
        <w:rPr/>
      </w:pPr>
      <w:r>
        <w:rPr/>
        <w:t>All records are extracted from the source using the rules listed in this document.</w:t>
      </w:r>
    </w:p>
    <w:p>
      <w:pPr>
        <w:pStyle w:val="TextBody"/>
        <w:numPr>
          <w:ilvl w:val="0"/>
          <w:numId w:val="10"/>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Normal"/>
        <w:rPr/>
      </w:pPr>
      <w:r>
        <w:rPr/>
        <w:t>The support team investigate the abnormal termination and resolve the issue. Either they can re-run the interface as detailed above, or they need to amend the RDM Product data. In this case the amended data will be picked up next time this interface is run, and the process detailed above.</w:t>
      </w:r>
      <w:r>
        <w:br w:type="page"/>
      </w:r>
    </w:p>
    <w:p>
      <w:pPr>
        <w:pStyle w:val="Normal"/>
        <w:rPr/>
      </w:pPr>
      <w:r>
        <w:rPr/>
      </w:r>
    </w:p>
    <w:p>
      <w:pPr>
        <w:pStyle w:val="Normal"/>
        <w:rPr/>
      </w:pPr>
      <w:r>
        <w:rPr/>
      </w:r>
    </w:p>
    <w:p>
      <w:pPr>
        <w:pStyle w:val="Heading1"/>
        <w:rPr/>
      </w:pPr>
      <w:r>
        <w:rPr/>
      </w:r>
      <w:bookmarkStart w:id="193" w:name="__RefHeading___Toc65473398"/>
      <w:r>
        <w:rPr/>
        <w:t>Capacity Planning</w:t>
      </w:r>
      <w:bookmarkEnd w:id="193"/>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SALESCHANNEL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66" w:author="Saurov Mukherji" w:date="2003-12-10T12:43:00Z">
              <w:r>
                <w:rPr>
                  <w:rFonts w:cs="Arial" w:ascii="Arial" w:hAnsi="Arial"/>
                  <w:position w:val="6"/>
                  <w:sz w:val="20"/>
                </w:rPr>
                <w:delText>DO</w:delText>
              </w:r>
            </w:del>
            <w:ins w:id="4467"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CATALOGUEPRODUC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68" w:author="Saurov Mukherji" w:date="2003-12-10T12:43:00Z">
              <w:r>
                <w:rPr>
                  <w:rFonts w:cs="Arial" w:ascii="Arial" w:hAnsi="Arial"/>
                  <w:position w:val="6"/>
                  <w:sz w:val="20"/>
                </w:rPr>
                <w:delText>DO</w:delText>
              </w:r>
            </w:del>
            <w:ins w:id="4469"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COMMPRODTOBUND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70" w:author="Saurov Mukherji" w:date="2003-12-10T12:43:00Z">
              <w:r>
                <w:rPr>
                  <w:rFonts w:cs="Arial" w:ascii="Arial" w:hAnsi="Arial"/>
                  <w:position w:val="6"/>
                  <w:sz w:val="20"/>
                </w:rPr>
                <w:delText>DO</w:delText>
              </w:r>
            </w:del>
            <w:ins w:id="4471"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CATALOGUEPRODUCTPRIC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72" w:author="Saurov Mukherji" w:date="2003-12-10T12:43:00Z">
              <w:r>
                <w:rPr>
                  <w:rFonts w:cs="Arial" w:ascii="Arial" w:hAnsi="Arial"/>
                  <w:position w:val="6"/>
                  <w:sz w:val="20"/>
                </w:rPr>
                <w:delText>DO</w:delText>
              </w:r>
            </w:del>
            <w:ins w:id="4473"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PRODUCTTOPRODUCTTYP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74" w:author="Saurov Mukherji" w:date="2003-12-10T12:43:00Z">
              <w:r>
                <w:rPr>
                  <w:rFonts w:cs="Arial" w:ascii="Arial" w:hAnsi="Arial"/>
                  <w:position w:val="6"/>
                  <w:sz w:val="20"/>
                </w:rPr>
                <w:delText>DO</w:delText>
              </w:r>
            </w:del>
            <w:ins w:id="4475"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CATALOGUEPRODUCTTYP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76" w:author="Saurov Mukherji" w:date="2003-12-10T12:43:00Z">
              <w:r>
                <w:rPr>
                  <w:rFonts w:cs="Arial" w:ascii="Arial" w:hAnsi="Arial"/>
                  <w:position w:val="6"/>
                  <w:sz w:val="20"/>
                </w:rPr>
                <w:delText>DO</w:delText>
              </w:r>
            </w:del>
            <w:ins w:id="4477"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OFFERPRODUCT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78" w:author="Saurov Mukherji" w:date="2003-12-10T12:43:00Z">
              <w:r>
                <w:rPr>
                  <w:rFonts w:cs="Arial" w:ascii="Arial" w:hAnsi="Arial"/>
                  <w:position w:val="6"/>
                  <w:sz w:val="20"/>
                </w:rPr>
                <w:delText>DO</w:delText>
              </w:r>
            </w:del>
            <w:ins w:id="4479"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OFFER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80" w:author="Saurov Mukherji" w:date="2003-12-10T12:43:00Z">
              <w:r>
                <w:rPr>
                  <w:rFonts w:cs="Arial" w:ascii="Arial" w:hAnsi="Arial"/>
                  <w:position w:val="6"/>
                  <w:sz w:val="20"/>
                </w:rPr>
                <w:delText>DO</w:delText>
              </w:r>
            </w:del>
            <w:ins w:id="4481"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OFFERSALESCHANNEL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82" w:author="Saurov Mukherji" w:date="2003-12-10T12:43:00Z">
              <w:r>
                <w:rPr>
                  <w:rFonts w:cs="Arial" w:ascii="Arial" w:hAnsi="Arial"/>
                  <w:position w:val="6"/>
                  <w:sz w:val="20"/>
                </w:rPr>
                <w:delText>DO</w:delText>
              </w:r>
            </w:del>
            <w:ins w:id="4483"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COMMERCIALOFFER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84" w:author="Saurov Mukherji" w:date="2003-12-10T12:43:00Z">
              <w:r>
                <w:rPr>
                  <w:rFonts w:cs="Arial" w:ascii="Arial" w:hAnsi="Arial"/>
                  <w:position w:val="6"/>
                  <w:sz w:val="20"/>
                </w:rPr>
                <w:delText>DO</w:delText>
              </w:r>
            </w:del>
            <w:ins w:id="4485"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OFFERDISCOU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86" w:author="Saurov Mukherji" w:date="2003-12-10T12:43:00Z">
              <w:r>
                <w:rPr>
                  <w:rFonts w:cs="Arial" w:ascii="Arial" w:hAnsi="Arial"/>
                  <w:position w:val="6"/>
                  <w:sz w:val="20"/>
                </w:rPr>
                <w:delText>DO</w:delText>
              </w:r>
            </w:del>
            <w:ins w:id="4487"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OFFERPERCENTAGEDISCOU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88" w:author="Saurov Mukherji" w:date="2003-12-10T12:43:00Z">
              <w:r>
                <w:rPr>
                  <w:rFonts w:cs="Arial" w:ascii="Arial" w:hAnsi="Arial"/>
                  <w:position w:val="6"/>
                  <w:sz w:val="20"/>
                </w:rPr>
                <w:delText>DO</w:delText>
              </w:r>
            </w:del>
            <w:ins w:id="4489"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RDMOFFERVALUEDISCOU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position w:val="6"/>
                <w:sz w:val="20"/>
              </w:rPr>
              <w:t xml:space="preserve">Holds all approved records which have not been inserted into </w:t>
            </w:r>
            <w:del w:id="4490" w:author="Saurov Mukherji" w:date="2003-12-10T12:43:00Z">
              <w:r>
                <w:rPr>
                  <w:rFonts w:cs="Arial" w:ascii="Arial" w:hAnsi="Arial"/>
                  <w:position w:val="6"/>
                  <w:sz w:val="20"/>
                </w:rPr>
                <w:delText>DO</w:delText>
              </w:r>
            </w:del>
            <w:ins w:id="4491" w:author="Saurov Mukherji" w:date="2003-12-10T12:43:00Z">
              <w:r>
                <w:rPr>
                  <w:rFonts w:cs="Arial" w:ascii="Arial" w:hAnsi="Arial"/>
                  <w:position w:val="6"/>
                  <w:sz w:val="20"/>
                </w:rPr>
                <w:t>IDO</w:t>
              </w:r>
            </w:ins>
            <w:r>
              <w:rPr>
                <w:rFonts w:cs="Arial" w:ascii="Arial" w:hAnsi="Arial"/>
                <w:position w:val="6"/>
                <w:sz w:val="20"/>
              </w:rPr>
              <w:t xml:space="preserve"> staging tables befor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ables are truncated each time the interface is run.</w:t>
            </w:r>
          </w:p>
        </w:tc>
      </w:tr>
    </w:tbl>
    <w:p>
      <w:pPr>
        <w:pStyle w:val="Normal"/>
        <w:rPr/>
      </w:pPr>
      <w:r>
        <w:rPr/>
      </w:r>
    </w:p>
    <w:p>
      <w:pPr>
        <w:sectPr>
          <w:headerReference w:type="default" r:id="rId20"/>
          <w:footerReference w:type="default" r:id="rId21"/>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194" w:name="__RefHeading___Toc65473399"/>
      <w:bookmarkStart w:id="195" w:name="_Ref42616075"/>
      <w:bookmarkEnd w:id="194"/>
      <w:r>
        <w:rPr/>
        <w:t>Appendix</w:t>
      </w:r>
    </w:p>
    <w:p>
      <w:pPr>
        <w:pStyle w:val="Heading2"/>
        <w:rPr/>
      </w:pPr>
      <w:bookmarkStart w:id="196" w:name="__RefHeading___Toc65473400"/>
      <w:bookmarkEnd w:id="196"/>
      <w:r>
        <w:rPr/>
        <w:t>Detailed Source Definition</w:t>
      </w:r>
    </w:p>
    <w:p>
      <w:pPr>
        <w:pStyle w:val="Heading3"/>
        <w:numPr>
          <w:ilvl w:val="2"/>
          <w:numId w:val="1"/>
        </w:numPr>
        <w:tabs>
          <w:tab w:val="clear" w:pos="284"/>
          <w:tab w:val="left" w:pos="709" w:leader="none"/>
        </w:tabs>
        <w:rPr>
          <w:position w:val="7"/>
        </w:rPr>
      </w:pPr>
      <w:bookmarkStart w:id="197" w:name="__RefHeading___Toc65473401"/>
      <w:bookmarkEnd w:id="197"/>
      <w:r>
        <w:rPr>
          <w:position w:val="7"/>
        </w:rPr>
        <w:t>BSBCATALOGUEPRODUC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2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ins w:id="4492" w:author="rajibhat" w:date="2003-07-29T14:05:00Z">
              <w:r>
                <w:rPr/>
                <w:t>5</w:t>
              </w:r>
            </w:ins>
            <w:r>
              <w:rPr/>
              <w:t xml:space="preserv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4493" w:author="McDonald" w:date="2004-02-19T11:21:00Z">
              <w:r>
                <w:rPr>
                  <w:sz w:val="16"/>
                </w:rPr>
                <w:delText>MAXIMUMDEBTVALU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494" w:author="McDonald" w:date="2004-02-19T11:21:00Z">
              <w:r>
                <w:rPr/>
                <w:delText>NUMBER(5)</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4495" w:author="McDonald" w:date="2004-02-19T11:21:00Z">
              <w:r>
                <w:rPr>
                  <w:sz w:val="16"/>
                </w:rPr>
                <w:delText>MAXIMUMDEBTCURRENCYCOD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496" w:author="McDonald" w:date="2004-02-19T11:21:00Z">
              <w:r>
                <w:rPr/>
                <w:delText>VARCHAR2(5)</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ITEM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TERNAL_ID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NTER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CHANNEL_CUSTOMER_APPLIC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Pr>
      <w:bookmarkStart w:id="198" w:name="__RefHeading___Toc65473402"/>
      <w:bookmarkEnd w:id="198"/>
      <w:r>
        <w:rPr/>
        <w:t>BSBCOMMERCIALPRODUCTBUND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497" w:author="McDonald" w:date="2004-02-18T16:50: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498" w:author="McDonald" w:date="2004-02-18T16:50: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499" w:author="McDonald" w:date="2004-02-18T16:50: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00" w:author="McDonald" w:date="2004-02-18T16:50: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01" w:author="McDonald" w:date="2004-02-18T16:51:00Z">
              <w:r>
                <w:rPr>
                  <w:kern w:val="2"/>
                </w:rPr>
                <w:t>CatalogueProduc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02" w:author="McDonald" w:date="2004-02-18T16:51:00Z">
              <w:r>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03" w:author="McDonald" w:date="2004-02-18T16:51:00Z">
              <w:r>
                <w:rPr>
                  <w:kern w:val="2"/>
                </w:rPr>
                <w:t>CONTRACT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04" w:author="McDonald" w:date="2004-02-18T16:51:00Z">
              <w:r>
                <w:rPr/>
                <w:t>VARCHAR2(10)</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05" w:author="McDonald" w:date="2004-02-18T16:51:00Z">
              <w:r>
                <w:rPr>
                  <w:kern w:val="2"/>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06" w:author="McDonald" w:date="2004-02-18T16:51: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07" w:author="McDonald" w:date="2004-02-18T16:51:00Z">
              <w:r>
                <w:rPr>
                  <w:kern w:val="2"/>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08" w:author="McDonald" w:date="2004-02-18T16:51: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09" w:author="McDonald" w:date="2004-02-18T16:51:00Z">
              <w:r>
                <w:rPr>
                  <w:kern w:val="2"/>
                </w:rPr>
                <w:t>FMSProduct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10" w:author="McDonald" w:date="2004-02-18T16:51:00Z">
              <w:r>
                <w:rPr/>
                <w:t>VARCHAR2(1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11" w:author="McDonald" w:date="2004-02-18T16:51:00Z">
              <w:r>
                <w:rPr>
                  <w:kern w:val="2"/>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12" w:author="McDonald" w:date="2004-02-18T16:51:00Z">
              <w:r>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13" w:author="McDonald" w:date="2004-02-18T16:51:00Z">
              <w:r>
                <w:rPr>
                  <w:kern w:val="2"/>
                </w:rPr>
                <w:t>JOBTYP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14" w:author="McDonald" w:date="2004-02-18T16:51:00Z">
              <w:r>
                <w:rPr/>
                <w:t>VARCHAR2(10)</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15" w:author="McDonald" w:date="2004-02-18T16:51:00Z">
              <w:r>
                <w:rPr>
                  <w:kern w:val="2"/>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16" w:author="McDonald" w:date="2004-02-18T16:51: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17" w:author="McDonald" w:date="2004-02-18T16:51:00Z">
              <w:r>
                <w:rPr>
                  <w:kern w:val="2"/>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18" w:author="McDonald" w:date="2004-02-18T16:51:00Z">
              <w:r>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19" w:author="McDonald" w:date="2004-02-18T16:51:00Z">
              <w:r>
                <w:rPr>
                  <w:kern w:val="2"/>
                </w:rPr>
                <w:t>SERVICE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20" w:author="McDonald" w:date="2004-02-18T16:51:00Z">
              <w:r>
                <w:rPr/>
                <w:t>VARCHAR2(10)</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521" w:author="McDonald" w:date="2004-02-18T16:51:00Z">
              <w:r>
                <w:rPr>
                  <w:kern w:val="2"/>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22" w:author="McDonald" w:date="2004-02-18T16:51: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ins w:id="4524" w:author="McDonald" w:date="2004-02-18T16:49:00Z"/>
        </w:rPr>
      </w:pPr>
      <w:ins w:id="4523" w:author="McDonald" w:date="2004-02-18T16:49:00Z">
        <w:r>
          <w:rPr/>
        </w:r>
      </w:ins>
    </w:p>
    <w:p>
      <w:pPr>
        <w:pStyle w:val="Heading3"/>
        <w:rPr>
          <w:ins w:id="4526" w:author="McDonald" w:date="2004-02-18T16:49:00Z"/>
        </w:rPr>
      </w:pPr>
      <w:ins w:id="4525" w:author="McDonald" w:date="2004-02-18T16:49:00Z">
        <w:r>
          <w:rPr/>
        </w:r>
      </w:ins>
    </w:p>
    <w:p>
      <w:pPr>
        <w:pStyle w:val="Heading3"/>
        <w:numPr>
          <w:ilvl w:val="2"/>
          <w:numId w:val="1"/>
        </w:numPr>
        <w:tabs>
          <w:tab w:val="clear" w:pos="284"/>
          <w:tab w:val="left" w:pos="709" w:leader="none"/>
        </w:tabs>
        <w:rPr>
          <w:position w:val="7"/>
        </w:rPr>
      </w:pPr>
      <w:bookmarkStart w:id="199" w:name="__RefHeading___Toc65473403"/>
      <w:bookmarkEnd w:id="199"/>
      <w:r>
        <w:rPr>
          <w:position w:val="7"/>
        </w:rPr>
        <w:t>BSBCATALOGUEPRODUCTPRIC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ins w:id="4528" w:author="ASR08" w:date="2003-10-08T13:44:00Z"/>
              </w:rPr>
            </w:pPr>
            <w:del w:id="4527" w:author="ASR08" w:date="2003-10-08T13:44:00Z">
              <w:r>
                <w:rPr>
                  <w:kern w:val="2"/>
                </w:rPr>
                <w:delText>CURRENCY_CODE</w:delText>
              </w:r>
            </w:del>
          </w:p>
          <w:p>
            <w:pPr>
              <w:pStyle w:val="Table"/>
              <w:spacing w:lineRule="atLeast" w:line="240" w:before="0" w:after="0"/>
              <w:rPr>
                <w:kern w:val="2"/>
              </w:rPr>
            </w:pPr>
            <w:ins w:id="4529" w:author="ASR08" w:date="2003-10-08T13:44:00Z">
              <w:r>
                <w:rPr>
                  <w:kern w:val="2"/>
                </w:rPr>
                <w:t>CURRENCY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C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8)</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IMMEDI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ANNIVERSA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osition w:val="7"/>
        </w:rPr>
      </w:pPr>
      <w:bookmarkStart w:id="200" w:name="__RefHeading___Toc65473404"/>
      <w:bookmarkEnd w:id="200"/>
      <w:r>
        <w:rPr>
          <w:position w:val="7"/>
        </w:rPr>
        <w:t>BSBPRODUCTTOPRODUCTTYP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osition w:val="7"/>
        </w:rPr>
      </w:pPr>
      <w:bookmarkStart w:id="201" w:name="__RefHeading___Toc65473405"/>
      <w:bookmarkEnd w:id="201"/>
      <w:r>
        <w:rPr>
          <w:position w:val="7"/>
        </w:rPr>
        <w:t>BSBCATALOGUEPRODUCTTYP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w:t>
            </w:r>
            <w:ins w:id="4530" w:author="rajibhat" w:date="2003-07-28T15:53:00Z">
              <w:r>
                <w:rPr/>
                <w:t>47</w:t>
              </w:r>
            </w:ins>
            <w:del w:id="4531" w:author="rajibhat" w:date="2003-07-28T15:53:00Z">
              <w:r>
                <w:rPr/>
                <w:delText>5</w:delText>
              </w:r>
            </w:del>
            <w:r>
              <w:rPr/>
              <w:t>)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osition w:val="7"/>
        </w:rPr>
      </w:pPr>
      <w:bookmarkStart w:id="202" w:name="__RefHeading___Toc65473406"/>
      <w:bookmarkEnd w:id="202"/>
      <w:r>
        <w:rPr>
          <w:position w:val="7"/>
        </w:rPr>
        <w:t>BSBCOMMERCIALPRODUCTTOBUND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AR(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osition w:val="7"/>
        </w:rPr>
      </w:pPr>
      <w:ins w:id="4532" w:author="IBM_User" w:date="2004-02-13T13:54:00Z">
        <w:bookmarkStart w:id="203" w:name="__RefHeading___Toc65473407"/>
        <w:bookmarkEnd w:id="203"/>
        <w:r>
          <w:rPr>
            <w:position w:val="7"/>
          </w:rPr>
          <w:t>BSBCATALOGUEPRODUCTTOCATEGORY</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33" w:author="IBM_User" w:date="2004-02-13T13:5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34" w:author="IBM_User" w:date="2004-02-13T13:5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35" w:author="IBM_User" w:date="2004-02-13T13:5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36" w:author="IBM_User" w:date="2004-02-13T13:5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37" w:author="IBM_User" w:date="2004-02-13T13:54:00Z">
              <w:r>
                <w:rPr>
                  <w:kern w:val="2"/>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39" w:author="IBM_User" w:date="2004-02-13T13:54:00Z"/>
              </w:rPr>
            </w:pPr>
            <w:ins w:id="4538" w:author="IBM_User" w:date="2004-02-13T13:54:00Z">
              <w:r>
                <w:rPr/>
                <w:t xml:space="preserve">VARCHAR2(47) </w:t>
              </w:r>
            </w:ins>
          </w:p>
          <w:p>
            <w:pPr>
              <w:pStyle w:val="Table"/>
              <w:spacing w:lineRule="auto" w:line="240" w:before="20" w:after="20"/>
              <w:rPr/>
            </w:pPr>
            <w:ins w:id="4540"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41" w:author="IBM_User" w:date="2004-02-13T13:54:00Z">
              <w:r>
                <w:rPr>
                  <w:kern w:val="2"/>
                </w:rPr>
                <w:t>CATALOGUEPRODUC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43" w:author="IBM_User" w:date="2004-02-13T13:54:00Z"/>
              </w:rPr>
            </w:pPr>
            <w:ins w:id="4542" w:author="IBM_User" w:date="2004-02-13T13:54:00Z">
              <w:r>
                <w:rPr/>
                <w:t xml:space="preserve">VARCHAR2(47) </w:t>
              </w:r>
            </w:ins>
          </w:p>
          <w:p>
            <w:pPr>
              <w:pStyle w:val="Table"/>
              <w:spacing w:lineRule="auto" w:line="240" w:before="20" w:after="20"/>
              <w:rPr/>
            </w:pPr>
            <w:ins w:id="4544"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45" w:author="IBM_User" w:date="2004-02-13T13:54:00Z">
              <w:r>
                <w:rPr>
                  <w:kern w:val="2"/>
                </w:rPr>
                <w:t>CATEGORY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47" w:author="IBM_User" w:date="2004-02-13T13:54:00Z"/>
              </w:rPr>
            </w:pPr>
            <w:ins w:id="4546" w:author="IBM_User" w:date="2004-02-13T13:54:00Z">
              <w:r>
                <w:rPr/>
                <w:t xml:space="preserve">VARCHAR2(47) </w:t>
              </w:r>
            </w:ins>
          </w:p>
          <w:p>
            <w:pPr>
              <w:pStyle w:val="Table"/>
              <w:spacing w:lineRule="auto" w:line="240" w:before="20" w:after="20"/>
              <w:rPr/>
            </w:pPr>
            <w:ins w:id="4548"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49" w:author="IBM_User" w:date="2004-02-13T13:54:00Z">
              <w:r>
                <w:rPr>
                  <w:kern w:val="2"/>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51" w:author="IBM_User" w:date="2004-02-13T13:54:00Z"/>
              </w:rPr>
            </w:pPr>
            <w:ins w:id="4550" w:author="IBM_User" w:date="2004-02-13T13:54:00Z">
              <w:r>
                <w:rPr/>
                <w:t xml:space="preserve">DATE </w:t>
              </w:r>
            </w:ins>
          </w:p>
          <w:p>
            <w:pPr>
              <w:pStyle w:val="Table"/>
              <w:spacing w:lineRule="auto" w:line="240" w:before="20" w:after="20"/>
              <w:rPr/>
            </w:pPr>
            <w:ins w:id="4552"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53" w:author="IBM_User" w:date="2004-02-13T13:54:00Z">
              <w:r>
                <w:rPr>
                  <w:kern w:val="2"/>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55" w:author="IBM_User" w:date="2004-02-13T13:54:00Z"/>
              </w:rPr>
            </w:pPr>
            <w:ins w:id="4554" w:author="IBM_User" w:date="2004-02-13T13:54:00Z">
              <w:r>
                <w:rPr/>
                <w:t xml:space="preserve">VARCHAR2(32) </w:t>
              </w:r>
            </w:ins>
          </w:p>
          <w:p>
            <w:pPr>
              <w:pStyle w:val="Table"/>
              <w:spacing w:lineRule="auto" w:line="240" w:before="20" w:after="20"/>
              <w:rPr/>
            </w:pPr>
            <w:ins w:id="4556"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57" w:author="IBM_User" w:date="2004-02-13T13:54:00Z">
              <w:r>
                <w:rPr>
                  <w:kern w:val="2"/>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59" w:author="IBM_User" w:date="2004-02-13T13:54:00Z"/>
              </w:rPr>
            </w:pPr>
            <w:ins w:id="4558" w:author="IBM_User" w:date="2004-02-13T13:54:00Z">
              <w:r>
                <w:rPr/>
                <w:t xml:space="preserve">DATE </w:t>
              </w:r>
            </w:ins>
          </w:p>
          <w:p>
            <w:pPr>
              <w:pStyle w:val="Table"/>
              <w:spacing w:lineRule="auto" w:line="240" w:before="20" w:after="20"/>
              <w:rPr/>
            </w:pPr>
            <w:ins w:id="4560"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61" w:author="IBM_User" w:date="2004-02-13T13:54:00Z">
              <w:r>
                <w:rPr>
                  <w:kern w:val="2"/>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63" w:author="IBM_User" w:date="2004-02-13T13:54:00Z"/>
              </w:rPr>
            </w:pPr>
            <w:ins w:id="4562" w:author="IBM_User" w:date="2004-02-13T13:54:00Z">
              <w:r>
                <w:rPr/>
                <w:t xml:space="preserve">VARCHAR2(32) </w:t>
              </w:r>
            </w:ins>
          </w:p>
          <w:p>
            <w:pPr>
              <w:pStyle w:val="Table"/>
              <w:spacing w:lineRule="auto" w:line="240" w:before="20" w:after="20"/>
              <w:rPr/>
            </w:pPr>
            <w:ins w:id="4564"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65" w:author="IBM_User" w:date="2004-02-13T13:54:00Z">
              <w:r>
                <w:rPr>
                  <w:kern w:val="2"/>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66"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67" w:author="IBM_User" w:date="2004-02-13T13:54:00Z">
              <w:r>
                <w:rPr>
                  <w:kern w:val="2"/>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68"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69" w:author="IBM_User" w:date="2004-02-13T13:54:00Z">
              <w:r>
                <w:rPr>
                  <w:kern w:val="2"/>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70"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71" w:author="IBM_User" w:date="2004-02-13T13:54:00Z">
              <w:r>
                <w:rPr>
                  <w:kern w:val="2"/>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72"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73" w:author="IBM_User" w:date="2004-02-13T13:54:00Z">
              <w:r>
                <w:rPr>
                  <w:kern w:val="2"/>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74"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75" w:author="IBM_User" w:date="2004-02-13T13:54:00Z">
              <w:r>
                <w:rPr>
                  <w:kern w:val="2"/>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76"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77" w:author="IBM_User" w:date="2004-02-13T13:54:00Z">
              <w:r>
                <w:rPr>
                  <w:kern w:val="2"/>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78"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79" w:author="IBM_User" w:date="2004-02-13T13:54:00Z">
              <w:r>
                <w:rPr>
                  <w:kern w:val="2"/>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81" w:author="IBM_User" w:date="2004-02-13T13:54:00Z"/>
              </w:rPr>
            </w:pPr>
            <w:ins w:id="4580" w:author="IBM_User" w:date="2004-02-13T13:54:00Z">
              <w:r>
                <w:rPr/>
                <w:t xml:space="preserve">CHAR(1) </w:t>
              </w:r>
            </w:ins>
          </w:p>
          <w:p>
            <w:pPr>
              <w:pStyle w:val="Table"/>
              <w:spacing w:lineRule="auto" w:line="240" w:before="20" w:after="20"/>
              <w:rPr/>
            </w:pPr>
            <w:ins w:id="4582"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83" w:author="IBM_User" w:date="2004-02-13T13:54:00Z">
              <w:r>
                <w:rPr>
                  <w:kern w:val="2"/>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84" w:author="IBM_User" w:date="2004-02-13T13:54:00Z">
              <w:r>
                <w:rPr/>
                <w:t>CHAR(1)</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osition w:val="7"/>
        </w:rPr>
      </w:pPr>
      <w:ins w:id="4585" w:author="IBM_User" w:date="2004-02-13T13:54:00Z">
        <w:bookmarkStart w:id="204" w:name="__RefHeading___Toc65473408"/>
        <w:bookmarkEnd w:id="204"/>
        <w:r>
          <w:rPr>
            <w:position w:val="7"/>
          </w:rPr>
          <w:t>BSBCATALOGUEPRODUCTCATEGORY</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86" w:author="IBM_User" w:date="2004-02-13T13:5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87" w:author="IBM_User" w:date="2004-02-13T13:5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88" w:author="IBM_User" w:date="2004-02-13T13:5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589" w:author="IBM_User" w:date="2004-02-13T13:5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90" w:author="IBM_User" w:date="2004-02-13T13:54:00Z">
              <w:r>
                <w:rPr>
                  <w:kern w:val="2"/>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92" w:author="IBM_User" w:date="2004-02-13T13:54:00Z"/>
              </w:rPr>
            </w:pPr>
            <w:ins w:id="4591" w:author="IBM_User" w:date="2004-02-13T13:54:00Z">
              <w:r>
                <w:rPr/>
                <w:t xml:space="preserve">VARCHAR2(47) </w:t>
              </w:r>
            </w:ins>
          </w:p>
          <w:p>
            <w:pPr>
              <w:pStyle w:val="Table"/>
              <w:spacing w:lineRule="auto" w:line="240" w:before="20" w:after="20"/>
              <w:rPr/>
            </w:pPr>
            <w:ins w:id="4593"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594" w:author="IBM_User" w:date="2004-02-13T13:55:00Z">
              <w:r>
                <w:rPr>
                  <w:kern w:val="2"/>
                </w:rPr>
                <w:t>NAM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596" w:author="IBM_User" w:date="2004-02-13T13:54:00Z"/>
              </w:rPr>
            </w:pPr>
            <w:ins w:id="4595" w:author="IBM_User" w:date="2004-02-13T13:54:00Z">
              <w:r>
                <w:rPr/>
                <w:t xml:space="preserve">VARCHAR2(25) </w:t>
              </w:r>
            </w:ins>
          </w:p>
          <w:p>
            <w:pPr>
              <w:pStyle w:val="Table"/>
              <w:spacing w:lineRule="auto" w:line="240" w:before="20" w:after="20"/>
              <w:rPr/>
            </w:pPr>
            <w:ins w:id="4597"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ins w:id="4598" w:author="IBM_User" w:date="2004-02-13T13:54:00Z">
              <w:r>
                <w:rPr>
                  <w:kern w:val="2"/>
                </w:rPr>
                <w:t>PARENTCATEGORY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599" w:author="IBM_User" w:date="2004-02-13T13:54:00Z">
              <w:r>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00" w:author="IBM_User" w:date="2004-02-13T13:54:00Z">
              <w:r>
                <w:rPr>
                  <w:kern w:val="2"/>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02" w:author="IBM_User" w:date="2004-02-13T13:54:00Z"/>
              </w:rPr>
            </w:pPr>
            <w:ins w:id="4601" w:author="IBM_User" w:date="2004-02-13T13:54:00Z">
              <w:r>
                <w:rPr/>
                <w:t xml:space="preserve">DATE </w:t>
              </w:r>
            </w:ins>
          </w:p>
          <w:p>
            <w:pPr>
              <w:pStyle w:val="Table"/>
              <w:spacing w:lineRule="auto" w:line="240" w:before="20" w:after="20"/>
              <w:rPr/>
            </w:pPr>
            <w:ins w:id="4603"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04" w:author="IBM_User" w:date="2004-02-13T13:54:00Z">
              <w:r>
                <w:rPr>
                  <w:kern w:val="2"/>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06" w:author="IBM_User" w:date="2004-02-13T13:54:00Z"/>
              </w:rPr>
            </w:pPr>
            <w:ins w:id="4605" w:author="IBM_User" w:date="2004-02-13T13:54:00Z">
              <w:r>
                <w:rPr/>
                <w:t xml:space="preserve">VARCHAR2(32) </w:t>
              </w:r>
            </w:ins>
          </w:p>
          <w:p>
            <w:pPr>
              <w:pStyle w:val="Table"/>
              <w:spacing w:lineRule="auto" w:line="240" w:before="20" w:after="20"/>
              <w:rPr/>
            </w:pPr>
            <w:ins w:id="4607"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08" w:author="IBM_User" w:date="2004-02-13T13:54:00Z">
              <w:r>
                <w:rPr>
                  <w:kern w:val="2"/>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10" w:author="IBM_User" w:date="2004-02-13T13:54:00Z"/>
              </w:rPr>
            </w:pPr>
            <w:ins w:id="4609" w:author="IBM_User" w:date="2004-02-13T13:54:00Z">
              <w:r>
                <w:rPr/>
                <w:t xml:space="preserve">DATE </w:t>
              </w:r>
            </w:ins>
          </w:p>
          <w:p>
            <w:pPr>
              <w:pStyle w:val="Table"/>
              <w:spacing w:lineRule="auto" w:line="240" w:before="20" w:after="20"/>
              <w:rPr/>
            </w:pPr>
            <w:ins w:id="4611"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12" w:author="IBM_User" w:date="2004-02-13T13:54:00Z">
              <w:r>
                <w:rPr>
                  <w:kern w:val="2"/>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14" w:author="IBM_User" w:date="2004-02-13T13:54:00Z"/>
              </w:rPr>
            </w:pPr>
            <w:ins w:id="4613" w:author="IBM_User" w:date="2004-02-13T13:54:00Z">
              <w:r>
                <w:rPr/>
                <w:t xml:space="preserve">VARCHAR2(32) </w:t>
              </w:r>
            </w:ins>
          </w:p>
          <w:p>
            <w:pPr>
              <w:pStyle w:val="Table"/>
              <w:spacing w:lineRule="auto" w:line="240" w:before="20" w:after="20"/>
              <w:rPr/>
            </w:pPr>
            <w:ins w:id="4615"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16" w:author="IBM_User" w:date="2004-02-13T13:54:00Z">
              <w:r>
                <w:rPr>
                  <w:kern w:val="2"/>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17"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18" w:author="IBM_User" w:date="2004-02-13T13:54:00Z">
              <w:r>
                <w:rPr>
                  <w:kern w:val="2"/>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19"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20" w:author="IBM_User" w:date="2004-02-13T13:54:00Z">
              <w:r>
                <w:rPr>
                  <w:kern w:val="2"/>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21"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22" w:author="IBM_User" w:date="2004-02-13T13:54:00Z">
              <w:r>
                <w:rPr>
                  <w:kern w:val="2"/>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23"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24" w:author="IBM_User" w:date="2004-02-13T13:54:00Z">
              <w:r>
                <w:rPr>
                  <w:kern w:val="2"/>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25"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26" w:author="IBM_User" w:date="2004-02-13T13:54:00Z">
              <w:r>
                <w:rPr>
                  <w:kern w:val="2"/>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27"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28" w:author="IBM_User" w:date="2004-02-13T13:54:00Z">
              <w:r>
                <w:rPr>
                  <w:kern w:val="2"/>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29"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30" w:author="IBM_User" w:date="2004-02-13T13:54:00Z">
              <w:r>
                <w:rPr>
                  <w:kern w:val="2"/>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32" w:author="IBM_User" w:date="2004-02-13T13:54:00Z"/>
              </w:rPr>
            </w:pPr>
            <w:ins w:id="4631" w:author="IBM_User" w:date="2004-02-13T13:54:00Z">
              <w:r>
                <w:rPr/>
                <w:t xml:space="preserve">CHAR(1) </w:t>
              </w:r>
            </w:ins>
          </w:p>
          <w:p>
            <w:pPr>
              <w:pStyle w:val="Table"/>
              <w:spacing w:lineRule="auto" w:line="240" w:before="20" w:after="20"/>
              <w:rPr/>
            </w:pPr>
            <w:ins w:id="4633"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34" w:author="IBM_User" w:date="2004-02-13T13:54:00Z">
              <w:r>
                <w:rPr>
                  <w:kern w:val="2"/>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35" w:author="IBM_User" w:date="2004-02-13T13:54:00Z">
              <w:r>
                <w:rPr/>
                <w:t>CHAR(1)</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rPr/>
      </w:pPr>
      <w:r>
        <w:rPr/>
      </w:r>
    </w:p>
    <w:p>
      <w:pPr>
        <w:pStyle w:val="Heading3"/>
        <w:numPr>
          <w:ilvl w:val="2"/>
          <w:numId w:val="1"/>
        </w:numPr>
        <w:tabs>
          <w:tab w:val="clear" w:pos="284"/>
          <w:tab w:val="left" w:pos="709" w:leader="none"/>
        </w:tabs>
        <w:rPr>
          <w:position w:val="7"/>
        </w:rPr>
      </w:pPr>
      <w:del w:id="4636" w:author="IBM_User" w:date="2004-02-13T13:53:00Z">
        <w:r>
          <w:rPr>
            <w:position w:val="7"/>
          </w:rPr>
          <w:delText>BSBPRODUCTSALESCHANNELRULE</w:delText>
        </w:r>
      </w:del>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Heading3"/>
              <w:numPr>
                <w:ilvl w:val="2"/>
                <w:numId w:val="1"/>
              </w:numPr>
              <w:tabs>
                <w:tab w:val="clear" w:pos="284"/>
                <w:tab w:val="left" w:pos="709" w:leader="none"/>
              </w:tabs>
              <w:spacing w:before="240" w:after="0"/>
              <w:rPr>
                <w:position w:val="7"/>
              </w:rPr>
            </w:pPr>
            <w:ins w:id="4637" w:author="IBM_User" w:date="2004-02-13T13:54:00Z">
              <w:bookmarkStart w:id="205" w:name="__RefHeading___Toc65473410"/>
              <w:bookmarkEnd w:id="205"/>
              <w:r>
                <w:rPr>
                  <w:position w:val="7"/>
                </w:rPr>
                <w:t>BSBCATALOGUEPRODUCTTOCATEGORY</w:t>
              </w:r>
            </w:ins>
          </w:p>
          <w:tbl>
            <w:tblPr>
              <w:tblW w:w="9713" w:type="dxa"/>
              <w:jc w:val="left"/>
              <w:tblInd w:w="108"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638" w:author="IBM_User" w:date="2004-02-13T13:5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639" w:author="IBM_User" w:date="2004-02-13T13:5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640" w:author="IBM_User" w:date="2004-02-13T13:5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641" w:author="IBM_User" w:date="2004-02-13T13:5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42" w:author="IBM_User" w:date="2004-02-13T13:54:00Z">
                    <w:r>
                      <w:rPr>
                        <w:kern w:val="2"/>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44" w:author="IBM_User" w:date="2004-02-13T13:54:00Z"/>
                    </w:rPr>
                  </w:pPr>
                  <w:ins w:id="4643" w:author="IBM_User" w:date="2004-02-13T13:54:00Z">
                    <w:r>
                      <w:rPr/>
                      <w:t xml:space="preserve">VARCHAR2(47) </w:t>
                    </w:r>
                  </w:ins>
                </w:p>
                <w:p>
                  <w:pPr>
                    <w:pStyle w:val="Table"/>
                    <w:spacing w:lineRule="auto" w:line="240" w:before="20" w:after="20"/>
                    <w:rPr/>
                  </w:pPr>
                  <w:ins w:id="4645"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46" w:author="IBM_User" w:date="2004-02-13T13:54:00Z">
                    <w:r>
                      <w:rPr>
                        <w:kern w:val="2"/>
                      </w:rPr>
                      <w:t>CATALOGUEPRODUC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48" w:author="IBM_User" w:date="2004-02-13T13:54:00Z"/>
                    </w:rPr>
                  </w:pPr>
                  <w:ins w:id="4647" w:author="IBM_User" w:date="2004-02-13T13:54:00Z">
                    <w:r>
                      <w:rPr/>
                      <w:t xml:space="preserve">VARCHAR2(47) </w:t>
                    </w:r>
                  </w:ins>
                </w:p>
                <w:p>
                  <w:pPr>
                    <w:pStyle w:val="Table"/>
                    <w:spacing w:lineRule="auto" w:line="240" w:before="20" w:after="20"/>
                    <w:rPr/>
                  </w:pPr>
                  <w:ins w:id="4649"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50" w:author="IBM_User" w:date="2004-02-13T13:54:00Z">
                    <w:r>
                      <w:rPr>
                        <w:kern w:val="2"/>
                      </w:rPr>
                      <w:t>CATEGORY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52" w:author="IBM_User" w:date="2004-02-13T13:54:00Z"/>
                    </w:rPr>
                  </w:pPr>
                  <w:ins w:id="4651" w:author="IBM_User" w:date="2004-02-13T13:54:00Z">
                    <w:r>
                      <w:rPr/>
                      <w:t xml:space="preserve">VARCHAR2(47) </w:t>
                    </w:r>
                  </w:ins>
                </w:p>
                <w:p>
                  <w:pPr>
                    <w:pStyle w:val="Table"/>
                    <w:spacing w:lineRule="auto" w:line="240" w:before="20" w:after="20"/>
                    <w:rPr/>
                  </w:pPr>
                  <w:ins w:id="4653"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54" w:author="IBM_User" w:date="2004-02-13T13:54:00Z">
                    <w:r>
                      <w:rPr>
                        <w:kern w:val="2"/>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56" w:author="IBM_User" w:date="2004-02-13T13:54:00Z"/>
                    </w:rPr>
                  </w:pPr>
                  <w:ins w:id="4655" w:author="IBM_User" w:date="2004-02-13T13:54:00Z">
                    <w:r>
                      <w:rPr/>
                      <w:t xml:space="preserve">DATE </w:t>
                    </w:r>
                  </w:ins>
                </w:p>
                <w:p>
                  <w:pPr>
                    <w:pStyle w:val="Table"/>
                    <w:spacing w:lineRule="auto" w:line="240" w:before="20" w:after="20"/>
                    <w:rPr/>
                  </w:pPr>
                  <w:ins w:id="4657"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58" w:author="IBM_User" w:date="2004-02-13T13:54:00Z">
                    <w:r>
                      <w:rPr>
                        <w:kern w:val="2"/>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60" w:author="IBM_User" w:date="2004-02-13T13:54:00Z"/>
                    </w:rPr>
                  </w:pPr>
                  <w:ins w:id="4659" w:author="IBM_User" w:date="2004-02-13T13:54:00Z">
                    <w:r>
                      <w:rPr/>
                      <w:t xml:space="preserve">VARCHAR2(32) </w:t>
                    </w:r>
                  </w:ins>
                </w:p>
                <w:p>
                  <w:pPr>
                    <w:pStyle w:val="Table"/>
                    <w:spacing w:lineRule="auto" w:line="240" w:before="20" w:after="20"/>
                    <w:rPr/>
                  </w:pPr>
                  <w:ins w:id="4661"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62" w:author="IBM_User" w:date="2004-02-13T13:54:00Z">
                    <w:r>
                      <w:rPr>
                        <w:kern w:val="2"/>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64" w:author="IBM_User" w:date="2004-02-13T13:54:00Z"/>
                    </w:rPr>
                  </w:pPr>
                  <w:ins w:id="4663" w:author="IBM_User" w:date="2004-02-13T13:54:00Z">
                    <w:r>
                      <w:rPr/>
                      <w:t xml:space="preserve">DATE </w:t>
                    </w:r>
                  </w:ins>
                </w:p>
                <w:p>
                  <w:pPr>
                    <w:pStyle w:val="Table"/>
                    <w:spacing w:lineRule="auto" w:line="240" w:before="20" w:after="20"/>
                    <w:rPr/>
                  </w:pPr>
                  <w:ins w:id="4665"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66" w:author="IBM_User" w:date="2004-02-13T13:54:00Z">
                    <w:r>
                      <w:rPr>
                        <w:kern w:val="2"/>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68" w:author="IBM_User" w:date="2004-02-13T13:54:00Z"/>
                    </w:rPr>
                  </w:pPr>
                  <w:ins w:id="4667" w:author="IBM_User" w:date="2004-02-13T13:54:00Z">
                    <w:r>
                      <w:rPr/>
                      <w:t xml:space="preserve">VARCHAR2(32) </w:t>
                    </w:r>
                  </w:ins>
                </w:p>
                <w:p>
                  <w:pPr>
                    <w:pStyle w:val="Table"/>
                    <w:spacing w:lineRule="auto" w:line="240" w:before="20" w:after="20"/>
                    <w:rPr/>
                  </w:pPr>
                  <w:ins w:id="4669"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70" w:author="IBM_User" w:date="2004-02-13T13:54:00Z">
                    <w:r>
                      <w:rPr>
                        <w:kern w:val="2"/>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71"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72" w:author="IBM_User" w:date="2004-02-13T13:54:00Z">
                    <w:r>
                      <w:rPr>
                        <w:kern w:val="2"/>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73"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74" w:author="IBM_User" w:date="2004-02-13T13:54:00Z">
                    <w:r>
                      <w:rPr>
                        <w:kern w:val="2"/>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75"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76" w:author="IBM_User" w:date="2004-02-13T13:54:00Z">
                    <w:r>
                      <w:rPr>
                        <w:kern w:val="2"/>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77"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78" w:author="IBM_User" w:date="2004-02-13T13:54:00Z">
                    <w:r>
                      <w:rPr>
                        <w:kern w:val="2"/>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79"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80" w:author="IBM_User" w:date="2004-02-13T13:54:00Z">
                    <w:r>
                      <w:rPr>
                        <w:kern w:val="2"/>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81" w:author="IBM_User" w:date="2004-02-13T13:54: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82" w:author="IBM_User" w:date="2004-02-13T13:54:00Z">
                    <w:r>
                      <w:rPr>
                        <w:kern w:val="2"/>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83" w:author="IBM_User" w:date="2004-02-13T13:54: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84" w:author="IBM_User" w:date="2004-02-13T13:54:00Z">
                    <w:r>
                      <w:rPr>
                        <w:kern w:val="2"/>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686" w:author="IBM_User" w:date="2004-02-13T13:54:00Z"/>
                    </w:rPr>
                  </w:pPr>
                  <w:ins w:id="4685" w:author="IBM_User" w:date="2004-02-13T13:54:00Z">
                    <w:r>
                      <w:rPr/>
                      <w:t xml:space="preserve">CHAR(1) </w:t>
                    </w:r>
                  </w:ins>
                </w:p>
                <w:p>
                  <w:pPr>
                    <w:pStyle w:val="Table"/>
                    <w:spacing w:lineRule="auto" w:line="240" w:before="20" w:after="20"/>
                    <w:rPr/>
                  </w:pPr>
                  <w:ins w:id="4687" w:author="IBM_User" w:date="2004-02-13T13:54: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688" w:author="IBM_User" w:date="2004-02-13T13:54:00Z">
                    <w:r>
                      <w:rPr>
                        <w:kern w:val="2"/>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689" w:author="IBM_User" w:date="2004-02-13T13:54:00Z">
                    <w:r>
                      <w:rPr/>
                      <w:t>CHAR(1)</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Normal"/>
              <w:rPr>
                <w:b/>
                <w:b/>
                <w:color w:val="FFFFFF"/>
                <w:sz w:val="16"/>
              </w:rPr>
            </w:pPr>
            <w:del w:id="4690" w:author="IBM_User" w:date="2004-02-13T13:54:00Z">
              <w:r>
                <w:rPr>
                  <w:b/>
                  <w:color w:val="FFFFFF"/>
                  <w:sz w:val="16"/>
                </w:rPr>
                <w:delText>Field</w:delText>
              </w:r>
            </w:del>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4691" w:author="IBM_User" w:date="2004-02-13T13:54:00Z">
              <w:r>
                <w:rPr>
                  <w:b/>
                  <w:color w:val="FFFFFF"/>
                  <w:sz w:val="16"/>
                </w:rPr>
                <w:delText>Format</w:delText>
              </w:r>
            </w:del>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4692" w:author="IBM_User" w:date="2004-02-13T13:54:00Z">
              <w:r>
                <w:rPr>
                  <w:b/>
                  <w:color w:val="FFFFFF"/>
                  <w:sz w:val="16"/>
                </w:rPr>
                <w:delText>Description</w:delText>
              </w:r>
            </w:del>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4693" w:author="IBM_User" w:date="2004-02-13T13:54:00Z">
              <w:r>
                <w:rPr>
                  <w:b/>
                  <w:color w:val="FFFFFF"/>
                  <w:sz w:val="16"/>
                </w:rPr>
                <w:delText>Validation required</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694" w:author="IBM_User" w:date="2004-02-13T13:54:00Z">
              <w:r>
                <w:rPr>
                  <w:kern w:val="2"/>
                </w:rPr>
                <w:delTex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696" w:author="IBM_User" w:date="2004-02-13T13:54:00Z"/>
              </w:rPr>
            </w:pPr>
            <w:del w:id="4695" w:author="IBM_User" w:date="2004-02-13T13:54:00Z">
              <w:r>
                <w:rPr/>
                <w:delText xml:space="preserve">VARCHAR2(47) </w:delText>
              </w:r>
            </w:del>
          </w:p>
          <w:p>
            <w:pPr>
              <w:pStyle w:val="Table"/>
              <w:spacing w:lineRule="auto" w:line="240" w:before="20" w:after="20"/>
              <w:rPr/>
            </w:pPr>
            <w:del w:id="4697"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698" w:author="IBM_User" w:date="2004-02-13T13:54:00Z">
              <w:r>
                <w:rPr>
                  <w:kern w:val="2"/>
                </w:rPr>
                <w:delText>CATALOGUEPRODUC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00" w:author="IBM_User" w:date="2004-02-13T13:54:00Z"/>
              </w:rPr>
            </w:pPr>
            <w:del w:id="4699" w:author="IBM_User" w:date="2004-02-13T13:54:00Z">
              <w:r>
                <w:rPr/>
                <w:delText xml:space="preserve">VARCHAR2(47) </w:delText>
              </w:r>
            </w:del>
          </w:p>
          <w:p>
            <w:pPr>
              <w:pStyle w:val="Table"/>
              <w:spacing w:lineRule="auto" w:line="240" w:before="20" w:after="20"/>
              <w:rPr/>
            </w:pPr>
            <w:del w:id="4701"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02" w:author="IBM_User" w:date="2004-02-13T13:54:00Z">
              <w:r>
                <w:rPr>
                  <w:kern w:val="2"/>
                </w:rPr>
                <w:delText>SALESCHANNEL</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04" w:author="IBM_User" w:date="2004-02-13T13:54:00Z"/>
              </w:rPr>
            </w:pPr>
            <w:del w:id="4703" w:author="IBM_User" w:date="2004-02-13T13:54:00Z">
              <w:r>
                <w:rPr/>
                <w:delText xml:space="preserve">VARCHAR2(47) </w:delText>
              </w:r>
            </w:del>
          </w:p>
          <w:p>
            <w:pPr>
              <w:pStyle w:val="Table"/>
              <w:spacing w:lineRule="auto" w:line="240" w:before="20" w:after="20"/>
              <w:rPr/>
            </w:pPr>
            <w:del w:id="4705"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06" w:author="IBM_User" w:date="2004-02-13T13:54:00Z">
              <w:r>
                <w:rPr>
                  <w:kern w:val="2"/>
                </w:rPr>
                <w:delText>CREA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08" w:author="IBM_User" w:date="2004-02-13T13:54:00Z"/>
              </w:rPr>
            </w:pPr>
            <w:del w:id="4707" w:author="IBM_User" w:date="2004-02-13T13:54:00Z">
              <w:r>
                <w:rPr/>
                <w:delText xml:space="preserve">DATE </w:delText>
              </w:r>
            </w:del>
          </w:p>
          <w:p>
            <w:pPr>
              <w:pStyle w:val="Table"/>
              <w:spacing w:lineRule="auto" w:line="240" w:before="20" w:after="20"/>
              <w:rPr/>
            </w:pPr>
            <w:del w:id="4709"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10" w:author="IBM_User" w:date="2004-02-13T13:54:00Z">
              <w:r>
                <w:rPr>
                  <w:kern w:val="2"/>
                </w:rPr>
                <w:delText>CRE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12" w:author="IBM_User" w:date="2004-02-13T13:54:00Z"/>
              </w:rPr>
            </w:pPr>
            <w:del w:id="4711" w:author="IBM_User" w:date="2004-02-13T13:54:00Z">
              <w:r>
                <w:rPr/>
                <w:delText xml:space="preserve">VARCHAR2(32) </w:delText>
              </w:r>
            </w:del>
          </w:p>
          <w:p>
            <w:pPr>
              <w:pStyle w:val="Table"/>
              <w:spacing w:lineRule="auto" w:line="240" w:before="20" w:after="20"/>
              <w:rPr/>
            </w:pPr>
            <w:del w:id="4713"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14" w:author="IBM_User" w:date="2004-02-13T13:54:00Z">
              <w:r>
                <w:rPr>
                  <w:kern w:val="2"/>
                </w:rPr>
                <w:delText>LASTUP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16" w:author="IBM_User" w:date="2004-02-13T13:54:00Z"/>
              </w:rPr>
            </w:pPr>
            <w:del w:id="4715" w:author="IBM_User" w:date="2004-02-13T13:54:00Z">
              <w:r>
                <w:rPr/>
                <w:delText xml:space="preserve">DATE </w:delText>
              </w:r>
            </w:del>
          </w:p>
          <w:p>
            <w:pPr>
              <w:pStyle w:val="Table"/>
              <w:spacing w:lineRule="auto" w:line="240" w:before="20" w:after="20"/>
              <w:rPr/>
            </w:pPr>
            <w:del w:id="4717"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18" w:author="IBM_User" w:date="2004-02-13T13:54:00Z">
              <w:r>
                <w:rPr>
                  <w:kern w:val="2"/>
                </w:rPr>
                <w:delText>UPD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20" w:author="IBM_User" w:date="2004-02-13T13:54:00Z"/>
              </w:rPr>
            </w:pPr>
            <w:del w:id="4719" w:author="IBM_User" w:date="2004-02-13T13:54:00Z">
              <w:r>
                <w:rPr/>
                <w:delText xml:space="preserve">VARCHAR2(32) </w:delText>
              </w:r>
            </w:del>
          </w:p>
          <w:p>
            <w:pPr>
              <w:pStyle w:val="Table"/>
              <w:spacing w:lineRule="auto" w:line="240" w:before="20" w:after="20"/>
              <w:rPr/>
            </w:pPr>
            <w:del w:id="4721"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22" w:author="IBM_User" w:date="2004-02-13T13:54:00Z">
              <w:r>
                <w:rPr>
                  <w:kern w:val="2"/>
                </w:rPr>
                <w:delText>RDMAPPROVE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23" w:author="IBM_User" w:date="2004-02-13T13:54:00Z">
              <w:r>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24" w:author="IBM_User" w:date="2004-02-13T13:54:00Z">
              <w:r>
                <w:rPr>
                  <w:kern w:val="2"/>
                </w:rPr>
                <w:delText>RDMAPPROV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25" w:author="IBM_User" w:date="2004-02-13T13:54:00Z">
              <w:r>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26" w:author="IBM_User" w:date="2004-02-13T13:54:00Z">
              <w:r>
                <w:rPr>
                  <w:kern w:val="2"/>
                </w:rPr>
                <w:delText>RDMDELE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27" w:author="IBM_User" w:date="2004-02-13T13:54:00Z">
              <w:r>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28" w:author="IBM_User" w:date="2004-02-13T13:54:00Z">
              <w:r>
                <w:rPr>
                  <w:kern w:val="2"/>
                </w:rPr>
                <w:delText>RDMDELE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29" w:author="IBM_User" w:date="2004-02-13T13:54:00Z">
              <w:r>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30" w:author="IBM_User" w:date="2004-02-13T13:54:00Z">
              <w:r>
                <w:rPr>
                  <w:kern w:val="2"/>
                </w:rPr>
                <w:delText>RDMPUBLISHE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31" w:author="IBM_User" w:date="2004-02-13T13:54:00Z">
              <w:r>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32" w:author="IBM_User" w:date="2004-02-13T13:54:00Z">
              <w:r>
                <w:rPr>
                  <w:kern w:val="2"/>
                </w:rPr>
                <w:delText>RDMPUBLISH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33" w:author="IBM_User" w:date="2004-02-13T13:54:00Z">
              <w:r>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34" w:author="IBM_User" w:date="2004-02-13T13:54:00Z">
              <w:r>
                <w:rPr>
                  <w:kern w:val="2"/>
                </w:rPr>
                <w:delText>RDMPUBLISH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35" w:author="IBM_User" w:date="2004-02-13T13:54:00Z">
              <w:r>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36" w:author="IBM_User" w:date="2004-02-13T13:54:00Z">
              <w:r>
                <w:rPr>
                  <w:kern w:val="2"/>
                </w:rPr>
                <w:delText>RDMDELETEDFLAG</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738" w:author="IBM_User" w:date="2004-02-13T13:54:00Z"/>
              </w:rPr>
            </w:pPr>
            <w:del w:id="4737" w:author="IBM_User" w:date="2004-02-13T13:54:00Z">
              <w:r>
                <w:rPr/>
                <w:delText xml:space="preserve">CHAR(1) </w:delText>
              </w:r>
            </w:del>
          </w:p>
          <w:p>
            <w:pPr>
              <w:pStyle w:val="Table"/>
              <w:spacing w:lineRule="auto" w:line="240" w:before="20" w:after="20"/>
              <w:rPr/>
            </w:pPr>
            <w:del w:id="4739" w:author="IBM_User" w:date="2004-02-13T13:54: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del w:id="4740" w:author="IBM_User" w:date="2004-02-13T13:54:00Z">
              <w:r>
                <w:rPr>
                  <w:kern w:val="2"/>
                </w:rPr>
                <w:delText>RDMACTION</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741" w:author="IBM_User" w:date="2004-02-13T13:54:00Z">
              <w:r>
                <w:rPr/>
                <w:delText>CHAR(1)</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rPr/>
      </w:pPr>
      <w:bookmarkStart w:id="206" w:name="__RefHeading___Toc65473505"/>
      <w:bookmarkEnd w:id="206"/>
      <w:r>
        <w:rPr/>
        <w:t>BSBOfferProduct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NUMBER(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kern w:val="2"/>
              </w:rPr>
            </w:pPr>
            <w:r>
              <w:rPr>
                <w:kern w:val="2"/>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br w:type="page"/>
      </w:r>
      <w:r>
        <w:rPr/>
      </w:r>
    </w:p>
    <w:p>
      <w:pPr>
        <w:pStyle w:val="Heading3"/>
        <w:numPr>
          <w:ilvl w:val="2"/>
          <w:numId w:val="1"/>
        </w:numPr>
        <w:rPr/>
      </w:pPr>
      <w:del w:id="4742" w:author="IBM_User" w:date="2004-02-13T14:03:00Z">
        <w:r>
          <w:rPr/>
          <w:delText>BSBOfferSalesChannelRule</w:delText>
        </w:r>
      </w:del>
      <w:ins w:id="4743" w:author="IBM_User" w:date="2004-02-13T14:03:00Z">
        <w:bookmarkStart w:id="207" w:name="__RefHeading___Toc65473506"/>
        <w:r>
          <w:rPr/>
          <w:t>LINK_CAMPAIGNSOURCE_OFFER</w:t>
        </w:r>
      </w:ins>
      <w:bookmarkEnd w:id="207"/>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44" w:author="IBM_User" w:date="2004-02-13T14:04: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45" w:author="IBM_User" w:date="2004-02-13T14:04:00Z">
              <w:r>
                <w:rPr>
                  <w:color w:val="000000"/>
                  <w:sz w:val="16"/>
                  <w:szCs w:val="16"/>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46" w:author="IBM_User" w:date="2004-02-13T14:0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747" w:author="IBM_User" w:date="2004-02-13T14:03:00Z">
              <w:r>
                <w:rPr>
                  <w:color w:val="000000"/>
                  <w:sz w:val="16"/>
                  <w:szCs w:val="16"/>
                </w:rPr>
                <w:t>CAMPAIGNSOURCE</w:t>
              </w:r>
            </w:ins>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4748" w:author="IBM_User" w:date="2004-02-13T14:04:00Z">
              <w:r>
                <w:rPr>
                  <w:color w:val="000000"/>
                  <w:sz w:val="16"/>
                  <w:szCs w:val="16"/>
                </w:rPr>
                <w:delText>VARCHAR2(47)</w:delText>
              </w:r>
            </w:del>
            <w:ins w:id="4749" w:author="IBM_User" w:date="2004-02-13T14:0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4750" w:author="IBM_User" w:date="2004-02-13T14:04:00Z">
              <w:r>
                <w:rPr>
                  <w:color w:val="000000"/>
                  <w:sz w:val="16"/>
                  <w:szCs w:val="16"/>
                </w:rPr>
                <w:delText>SALESCHANNEL</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4751" w:author="IBM_User" w:date="2004-02-13T14:04:00Z">
              <w:r>
                <w:rPr>
                  <w:color w:val="000000"/>
                  <w:sz w:val="16"/>
                  <w:szCs w:val="16"/>
                </w:rPr>
                <w:delText>VARCHAR2(4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4752" w:author="IBM_User" w:date="2004-02-13T14:04: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ins w:id="4754" w:author="IBM_User" w:date="2004-02-13T14:11:00Z"/>
        </w:rPr>
      </w:pPr>
      <w:ins w:id="4753" w:author="IBM_User" w:date="2004-02-13T14:11:00Z">
        <w:r>
          <w:rPr/>
        </w:r>
      </w:ins>
    </w:p>
    <w:p>
      <w:pPr>
        <w:pStyle w:val="Heading3"/>
        <w:numPr>
          <w:ilvl w:val="2"/>
          <w:numId w:val="1"/>
        </w:numPr>
        <w:rPr/>
      </w:pPr>
      <w:bookmarkStart w:id="208" w:name="__RefHeading___Toc65473507"/>
      <w:bookmarkEnd w:id="208"/>
      <w:r>
        <w:rPr/>
        <w:t>BSBCAMPAIGNSOURC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755" w:author="IBM_User" w:date="2004-02-13T14:11: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756" w:author="IBM_User" w:date="2004-02-13T14:11: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757" w:author="IBM_User" w:date="2004-02-13T14:11: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758" w:author="IBM_User" w:date="2004-02-13T14:11: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59" w:author="IBM_User" w:date="2004-02-13T14:11: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60" w:author="IBM_User" w:date="2004-02-13T14:11: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61"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62" w:author="IBM_User" w:date="2004-02-13T14:11:00Z">
              <w:r>
                <w:rPr>
                  <w:color w:val="000000"/>
                  <w:sz w:val="16"/>
                  <w:szCs w:val="16"/>
                </w:rPr>
                <w:t>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63" w:author="IBM_User" w:date="2004-02-13T14:11:00Z">
              <w:r>
                <w:rPr>
                  <w:color w:val="000000"/>
                  <w:sz w:val="16"/>
                  <w:szCs w:val="16"/>
                </w:rPr>
                <w:t>VARCHAR2(9)</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64"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65" w:author="IBM_User" w:date="2004-02-13T14:12:00Z">
              <w:r>
                <w:rPr>
                  <w:color w:val="000000"/>
                  <w:sz w:val="16"/>
                  <w:szCs w:val="16"/>
                </w:rPr>
                <w:t>EXTRACTCAMPAIGN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66" w:author="IBM_User" w:date="2004-02-13T14:12:00Z">
              <w:r>
                <w:rPr>
                  <w:color w:val="000000"/>
                  <w:sz w:val="16"/>
                  <w:szCs w:val="16"/>
                </w:rPr>
                <w:t>VARCHAR2(5)</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67" w:author="IBM_User" w:date="2004-02-13T14:12: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68" w:author="IBM_User" w:date="2004-02-13T14:12:00Z">
              <w:r>
                <w:rPr>
                  <w:color w:val="000000"/>
                  <w:sz w:val="16"/>
                  <w:szCs w:val="16"/>
                </w:rPr>
                <w:t>EXTRACTSOURCE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69" w:author="IBM_User" w:date="2004-02-13T14:12:00Z">
              <w:r>
                <w:rPr>
                  <w:color w:val="000000"/>
                  <w:sz w:val="16"/>
                  <w:szCs w:val="16"/>
                </w:rPr>
                <w:t>VARCHAR2(4)</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70"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771" w:author="IBM_User" w:date="2004-02-13T14:12:00Z">
              <w:r>
                <w:rPr>
                  <w:color w:val="000000"/>
                  <w:sz w:val="16"/>
                  <w:szCs w:val="16"/>
                </w:rPr>
                <w:t>CAMPAIGN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72" w:author="IBM_User" w:date="2004-02-13T14:12: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73" w:author="IBM_User" w:date="2004-02-13T14:12: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74" w:author="IBM_User" w:date="2004-02-13T14:13:00Z">
              <w:r>
                <w:rPr>
                  <w:color w:val="000000"/>
                  <w:sz w:val="16"/>
                  <w:szCs w:val="16"/>
                </w:rPr>
                <w:t>CONTROLGROUP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75" w:author="IBM_User" w:date="2004-02-13T14:13: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76" w:author="IBM_User" w:date="2004-02-13T14:1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77" w:author="IBM_User" w:date="2004-02-13T14:11: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78" w:author="IBM_User" w:date="2004-02-13T14:1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79"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0" w:author="IBM_User" w:date="2004-02-13T14:11: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1" w:author="IBM_User" w:date="2004-02-13T14:1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2"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3" w:author="IBM_User" w:date="2004-02-13T14:11: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4" w:author="IBM_User" w:date="2004-02-13T14:1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5"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6" w:author="IBM_User" w:date="2004-02-13T14:11: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7" w:author="IBM_User" w:date="2004-02-13T14:1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8"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89" w:author="IBM_User" w:date="2004-02-13T14:11:00Z">
              <w:r>
                <w:rPr>
                  <w:color w:val="000000"/>
                  <w:sz w:val="16"/>
                  <w:szCs w:val="16"/>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0" w:author="IBM_User" w:date="2004-02-13T14:1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1"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2" w:author="IBM_User" w:date="2004-02-13T14:11:00Z">
              <w:r>
                <w:rPr>
                  <w:color w:val="000000"/>
                  <w:sz w:val="16"/>
                  <w:szCs w:val="16"/>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3" w:author="IBM_User" w:date="2004-02-13T14:1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4"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5" w:author="IBM_User" w:date="2004-02-13T14:11:00Z">
              <w:r>
                <w:rPr>
                  <w:color w:val="000000"/>
                  <w:sz w:val="16"/>
                  <w:szCs w:val="16"/>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6" w:author="IBM_User" w:date="2004-02-13T14:1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7"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8" w:author="IBM_User" w:date="2004-02-13T14:11:00Z">
              <w:r>
                <w:rPr>
                  <w:color w:val="000000"/>
                  <w:sz w:val="16"/>
                  <w:szCs w:val="16"/>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799" w:author="IBM_User" w:date="2004-02-13T14:1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0"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1" w:author="IBM_User" w:date="2004-02-13T14:11:00Z">
              <w:r>
                <w:rPr>
                  <w:color w:val="000000"/>
                  <w:sz w:val="16"/>
                  <w:szCs w:val="16"/>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2" w:author="IBM_User" w:date="2004-02-13T14:1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3"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4" w:author="IBM_User" w:date="2004-02-13T14:11:00Z">
              <w:r>
                <w:rPr>
                  <w:color w:val="000000"/>
                  <w:sz w:val="16"/>
                  <w:szCs w:val="16"/>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5" w:author="IBM_User" w:date="2004-02-13T14:11: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6"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7" w:author="IBM_User" w:date="2004-02-13T14:11:00Z">
              <w:r>
                <w:rPr>
                  <w:color w:val="000000"/>
                  <w:sz w:val="16"/>
                  <w:szCs w:val="16"/>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8" w:author="IBM_User" w:date="2004-02-13T14:11: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09"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0" w:author="IBM_User" w:date="2004-02-13T14:11:00Z">
              <w:r>
                <w:rPr>
                  <w:color w:val="000000"/>
                  <w:sz w:val="16"/>
                  <w:szCs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1" w:author="IBM_User" w:date="2004-02-13T14:11: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2" w:author="IBM_User" w:date="2004-02-13T14:11: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3" w:author="IBM_User" w:date="2004-02-13T14:11: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4" w:author="IBM_User" w:date="2004-02-13T14:11: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15" w:author="IBM_User" w:date="2004-02-13T14:11: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ins w:id="4817" w:author="McDonald" w:date="2004-02-25T11:40:00Z"/>
        </w:rPr>
      </w:pPr>
      <w:ins w:id="4816" w:author="McDonald" w:date="2004-02-25T11:40:00Z">
        <w:r>
          <w:rPr/>
        </w:r>
      </w:ins>
    </w:p>
    <w:p>
      <w:pPr>
        <w:pStyle w:val="HeaderContents"/>
        <w:tabs>
          <w:tab w:val="clear" w:pos="8789"/>
        </w:tabs>
        <w:spacing w:lineRule="atLeast" w:line="240"/>
        <w:rPr>
          <w:ins w:id="4819" w:author="McDonald" w:date="2004-02-25T11:40:00Z"/>
        </w:rPr>
      </w:pPr>
      <w:ins w:id="4818" w:author="McDonald" w:date="2004-02-25T11:40:00Z">
        <w:r>
          <w:rPr/>
        </w:r>
      </w:ins>
    </w:p>
    <w:p>
      <w:pPr>
        <w:pStyle w:val="HeaderContents"/>
        <w:tabs>
          <w:tab w:val="clear" w:pos="8789"/>
        </w:tabs>
        <w:spacing w:lineRule="atLeast" w:line="240"/>
        <w:rPr>
          <w:ins w:id="4821" w:author="IBM_User" w:date="2004-02-13T14:11:00Z"/>
        </w:rPr>
      </w:pPr>
      <w:ins w:id="4820" w:author="IBM_User" w:date="2004-02-13T14:11:00Z">
        <w:r>
          <w:rPr/>
        </w:r>
      </w:ins>
    </w:p>
    <w:p>
      <w:pPr>
        <w:pStyle w:val="Heading3"/>
        <w:numPr>
          <w:ilvl w:val="2"/>
          <w:numId w:val="1"/>
        </w:numPr>
        <w:rPr/>
      </w:pPr>
      <w:bookmarkStart w:id="209" w:name="__RefHeading___Toc65473508"/>
      <w:bookmarkEnd w:id="209"/>
      <w:r>
        <w:rPr/>
        <w:t>BSBINTERESTSOURC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822" w:author="IBM_User" w:date="2004-02-13T14:20: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823" w:author="IBM_User" w:date="2004-02-13T14:20: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824" w:author="IBM_User" w:date="2004-02-13T14:20: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825" w:author="IBM_User" w:date="2004-02-13T14:20: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6" w:author="IBM_User" w:date="2004-02-13T14:20: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7" w:author="IBM_User" w:date="2004-02-13T14:20: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8"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29" w:author="IBM_User" w:date="2004-02-13T14:20:00Z">
              <w:r>
                <w:rPr>
                  <w:color w:val="000000"/>
                  <w:sz w:val="16"/>
                  <w:szCs w:val="16"/>
                </w:rPr>
                <w:t>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0" w:author="IBM_User" w:date="2004-02-13T14:20:00Z">
              <w:r>
                <w:rPr>
                  <w:color w:val="000000"/>
                  <w:sz w:val="16"/>
                  <w:szCs w:val="16"/>
                </w:rPr>
                <w:t>VARCHAR2(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1"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832" w:author="IBM_User" w:date="2004-02-13T14:20:00Z">
              <w:r>
                <w:rPr>
                  <w:color w:val="000000"/>
                  <w:sz w:val="16"/>
                  <w:szCs w:val="16"/>
                </w:rPr>
                <w:t>PAREN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3" w:author="IBM_User" w:date="2004-02-13T14:20: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4" w:author="IBM_User" w:date="2004-02-13T14:21:00Z">
              <w:r>
                <w:rPr>
                  <w:color w:val="000000"/>
                  <w:sz w:val="16"/>
                  <w:szCs w:val="16"/>
                </w:rPr>
                <w:t>DESCRIP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5" w:author="IBM_User" w:date="2004-02-13T14:21:00Z">
              <w:r>
                <w:rPr>
                  <w:color w:val="000000"/>
                  <w:sz w:val="16"/>
                  <w:szCs w:val="16"/>
                </w:rPr>
                <w:t>VARCHAR2(255)</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6"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37" w:author="IBM_User" w:date="2004-02-13T14:21:00Z">
              <w:r>
                <w:rPr>
                  <w:color w:val="000000"/>
                  <w:sz w:val="16"/>
                  <w:szCs w:val="16"/>
                </w:rPr>
                <w:t>ENQUIRYSOURCE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838" w:author="IBM_User" w:date="2004-02-13T14:20:00Z">
              <w:r>
                <w:rPr>
                  <w:color w:val="000000"/>
                  <w:sz w:val="16"/>
                  <w:szCs w:val="16"/>
                </w:rPr>
                <w:t>VARCHAR2(15)</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839" w:author="IBM_User" w:date="2004-02-13T14:20:00Z">
              <w:r>
                <w:rPr>
                  <w:color w:val="000000"/>
                  <w:sz w:val="16"/>
                  <w:szCs w:val="16"/>
                </w:rPr>
                <w:t>CAMPAIGN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40" w:author="IBM_User" w:date="2004-02-13T14:20: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41" w:author="IBM_User" w:date="2004-02-13T14:22:00Z">
              <w:r>
                <w:rPr>
                  <w:color w:val="000000"/>
                  <w:sz w:val="16"/>
                  <w:szCs w:val="16"/>
                </w:rPr>
                <w:t>HIERARCHYLEVE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42" w:author="IBM_User" w:date="2004-02-13T14:22:00Z">
              <w:r>
                <w:rPr>
                  <w:color w:val="000000"/>
                  <w:sz w:val="16"/>
                  <w:szCs w:val="16"/>
                </w:rPr>
                <w:t>NUMBER(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43" w:author="IBM_User" w:date="2004-02-13T14:22: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44" w:author="IBM_User" w:date="2004-02-13T14:23:00Z">
              <w:r>
                <w:rPr>
                  <w:color w:val="000000"/>
                  <w:sz w:val="16"/>
                  <w:szCs w:val="16"/>
                </w:rPr>
                <w:t>CUSTOMERTYP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45" w:author="IBM_User" w:date="2004-02-13T14:23:00Z">
              <w:r>
                <w:rPr>
                  <w:color w:val="000000"/>
                  <w:sz w:val="16"/>
                  <w:szCs w:val="16"/>
                </w:rPr>
                <w:t>VARCHAR2(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46" w:author="IBM_User" w:date="2004-02-13T14:2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47" w:author="IBM_User" w:date="2004-02-13T14:23:00Z">
              <w:r>
                <w:rPr>
                  <w:color w:val="000000"/>
                  <w:sz w:val="16"/>
                  <w:szCs w:val="16"/>
                </w:rPr>
                <w:t>INCLUDEDONINTERFAC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48" w:author="IBM_User" w:date="2004-02-13T14:23: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49" w:author="IBM_User" w:date="2004-02-13T14:23: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0" w:author="IBM_User" w:date="2004-02-13T14:23:00Z">
              <w:r>
                <w:rPr>
                  <w:color w:val="000000"/>
                  <w:sz w:val="16"/>
                  <w:szCs w:val="16"/>
                </w:rPr>
                <w:t>CONTEXT</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1" w:author="IBM_User" w:date="2004-02-13T14:22:00Z">
              <w:r>
                <w:rPr>
                  <w:color w:val="000000"/>
                  <w:sz w:val="16"/>
                  <w:szCs w:val="16"/>
                </w:rPr>
                <w:t>VARCHAR2(8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2" w:author="IBM_User" w:date="2004-02-13T14:20: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3" w:author="IBM_User" w:date="2004-02-13T14:20: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4"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5" w:author="IBM_User" w:date="2004-02-13T14:20: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6" w:author="IBM_User" w:date="2004-02-13T14:20: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7"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8" w:author="IBM_User" w:date="2004-02-13T14:20: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59" w:author="IBM_User" w:date="2004-02-13T14:20: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0"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1" w:author="IBM_User" w:date="2004-02-13T14:20: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2" w:author="IBM_User" w:date="2004-02-13T14:20: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3"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4" w:author="IBM_User" w:date="2004-02-13T14:20:00Z">
              <w:r>
                <w:rPr>
                  <w:color w:val="000000"/>
                  <w:sz w:val="16"/>
                  <w:szCs w:val="16"/>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5" w:author="IBM_User" w:date="2004-02-13T14:20: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6"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7" w:author="IBM_User" w:date="2004-02-13T14:20:00Z">
              <w:r>
                <w:rPr>
                  <w:color w:val="000000"/>
                  <w:sz w:val="16"/>
                  <w:szCs w:val="16"/>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8" w:author="IBM_User" w:date="2004-02-13T14:20: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69"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0" w:author="IBM_User" w:date="2004-02-13T14:20:00Z">
              <w:r>
                <w:rPr>
                  <w:color w:val="000000"/>
                  <w:sz w:val="16"/>
                  <w:szCs w:val="16"/>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1" w:author="IBM_User" w:date="2004-02-13T14:20: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2"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3" w:author="IBM_User" w:date="2004-02-13T14:20:00Z">
              <w:r>
                <w:rPr>
                  <w:color w:val="000000"/>
                  <w:sz w:val="16"/>
                  <w:szCs w:val="16"/>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4" w:author="IBM_User" w:date="2004-02-13T14:20: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5"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6" w:author="IBM_User" w:date="2004-02-13T14:20:00Z">
              <w:r>
                <w:rPr>
                  <w:color w:val="000000"/>
                  <w:sz w:val="16"/>
                  <w:szCs w:val="16"/>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7" w:author="IBM_User" w:date="2004-02-13T14:20: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8"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79" w:author="IBM_User" w:date="2004-02-13T14:20:00Z">
              <w:r>
                <w:rPr>
                  <w:color w:val="000000"/>
                  <w:sz w:val="16"/>
                  <w:szCs w:val="16"/>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0" w:author="IBM_User" w:date="2004-02-13T14:20: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1"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2" w:author="IBM_User" w:date="2004-02-13T14:20:00Z">
              <w:r>
                <w:rPr>
                  <w:color w:val="000000"/>
                  <w:sz w:val="16"/>
                  <w:szCs w:val="16"/>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3" w:author="IBM_User" w:date="2004-02-13T14:20: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4"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5" w:author="IBM_User" w:date="2004-02-13T14:20:00Z">
              <w:r>
                <w:rPr>
                  <w:color w:val="000000"/>
                  <w:sz w:val="16"/>
                  <w:szCs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6" w:author="IBM_User" w:date="2004-02-13T14:20: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7" w:author="IBM_User" w:date="2004-02-13T14:20: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8" w:author="IBM_User" w:date="2004-02-13T14:20: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89" w:author="IBM_User" w:date="2004-02-13T14:20: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4890" w:author="IBM_User" w:date="2004-02-13T14:20: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erContents"/>
        <w:tabs>
          <w:tab w:val="clear" w:pos="8789"/>
        </w:tabs>
        <w:spacing w:lineRule="atLeast" w:line="240"/>
        <w:rPr/>
      </w:pPr>
      <w:r>
        <w:rPr/>
      </w:r>
    </w:p>
    <w:p>
      <w:pPr>
        <w:pStyle w:val="HeaderContents"/>
        <w:tabs>
          <w:tab w:val="clear" w:pos="8789"/>
        </w:tabs>
        <w:spacing w:lineRule="atLeast" w:line="240"/>
        <w:rPr/>
      </w:pPr>
      <w:r>
        <w:rPr/>
      </w:r>
    </w:p>
    <w:p>
      <w:pPr>
        <w:pStyle w:val="Heading3"/>
        <w:numPr>
          <w:ilvl w:val="2"/>
          <w:numId w:val="1"/>
        </w:numPr>
        <w:rPr/>
      </w:pPr>
      <w:bookmarkStart w:id="210" w:name="__RefHeading___Toc65473509"/>
      <w:bookmarkEnd w:id="210"/>
      <w:r>
        <w:rPr/>
        <w:t>BSBOffer</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w:t>
            </w:r>
            <w:ins w:id="4891" w:author="rajibhat" w:date="2003-07-28T16:03:00Z">
              <w:r>
                <w:rPr/>
                <w:t>465</w:t>
              </w:r>
            </w:ins>
            <w:del w:id="4892" w:author="rajibhat" w:date="2003-07-28T16:03:00Z">
              <w:r>
                <w:rPr/>
                <w:delText>255</w:delText>
              </w:r>
            </w:del>
            <w:r>
              <w:rPr/>
              <w:t>)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BILL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4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CAMPAIGN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 </w:t>
            </w:r>
            <w:del w:id="4893" w:author="rajibhat" w:date="2003-07-28T16:03: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SOURC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 </w:t>
            </w:r>
            <w:del w:id="4894" w:author="rajibhat" w:date="2003-07-28T16:03:00Z">
              <w:r>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TITLE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w:t>
            </w:r>
            <w:ins w:id="4895" w:author="rajibhat" w:date="2003-07-28T16:03:00Z">
              <w:r>
                <w:rPr/>
                <w:t>150</w:t>
              </w:r>
            </w:ins>
            <w:del w:id="4896" w:author="rajibhat" w:date="2003-07-28T16:03:00Z">
              <w:r>
                <w:rPr/>
                <w:delText>25</w:delText>
              </w:r>
            </w:del>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FROM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TO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ORIT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COUNT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6)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ACT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INACT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GROS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XCLUS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NITEM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211" w:name="__RefHeading___Toc65473510"/>
      <w:bookmarkEnd w:id="211"/>
      <w:r>
        <w:rPr/>
        <w:t>BSBCommercialOffer</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4898" w:author="ASR08" w:date="2003-10-02T12:37:00Z"/>
              </w:rPr>
            </w:pPr>
            <w:del w:id="4897" w:author="ASR08" w:date="2003-10-02T12:37:00Z">
              <w:r>
                <w:rPr>
                  <w:color w:val="000000"/>
                  <w:sz w:val="16"/>
                  <w:szCs w:val="16"/>
                </w:rPr>
                <w:delText>AGREEMENTID</w:delText>
              </w:r>
            </w:del>
          </w:p>
          <w:p>
            <w:pPr>
              <w:pStyle w:val="Normal"/>
              <w:widowControl w:val="false"/>
              <w:autoSpaceDE w:val="false"/>
              <w:rPr>
                <w:color w:val="000000"/>
                <w:sz w:val="16"/>
                <w:szCs w:val="16"/>
              </w:rPr>
            </w:pPr>
            <w:ins w:id="4899" w:author="ASR08" w:date="2003-10-02T12:37:00Z">
              <w:r>
                <w:rPr>
                  <w:color w:val="000000"/>
                  <w:sz w:val="16"/>
                  <w:szCs w:val="16"/>
                </w:rPr>
                <w:t>COMMERCIALAGREEMEN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212" w:name="__RefHeading___Toc65473511"/>
      <w:bookmarkEnd w:id="212"/>
      <w:r>
        <w:rPr/>
        <w:t>BSBOfferDiscou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13" w:name="__RefHeading___Toc65473512"/>
      <w:bookmarkEnd w:id="213"/>
      <w:r>
        <w:rPr/>
        <w:t>BSBOfferPercentageDiscou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NUMBER(</w:t>
            </w:r>
            <w:ins w:id="4900" w:author="VBA05" w:date="2003-10-21T10:14:00Z">
              <w:r>
                <w:rPr>
                  <w:color w:val="000000"/>
                  <w:sz w:val="16"/>
                  <w:szCs w:val="16"/>
                </w:rPr>
                <w:t>9,6</w:t>
              </w:r>
            </w:ins>
            <w:del w:id="4901" w:author="VBA05" w:date="2003-10-21T10:14:00Z">
              <w:r>
                <w:rPr>
                  <w:color w:val="000000"/>
                  <w:sz w:val="16"/>
                  <w:szCs w:val="16"/>
                </w:rPr>
                <w:delText>5</w:delText>
              </w:r>
            </w:del>
            <w:r>
              <w:rPr>
                <w:color w:val="000000"/>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14" w:name="__RefHeading___Toc65473513"/>
      <w:bookmarkEnd w:id="214"/>
      <w:r>
        <w:rPr/>
        <w:t>BSBOfferValueDiscou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4903" w:author="ASR08" w:date="2003-10-08T13:35:00Z"/>
              </w:rPr>
            </w:pPr>
            <w:del w:id="4902" w:author="ASR08" w:date="2003-10-08T13:35:00Z">
              <w:r>
                <w:rPr>
                  <w:color w:val="000000"/>
                  <w:sz w:val="16"/>
                  <w:szCs w:val="16"/>
                </w:rPr>
                <w:delText>NUMBER(5)</w:delText>
              </w:r>
            </w:del>
          </w:p>
          <w:p>
            <w:pPr>
              <w:pStyle w:val="Normal"/>
              <w:widowControl w:val="false"/>
              <w:autoSpaceDE w:val="false"/>
              <w:rPr>
                <w:color w:val="000000"/>
                <w:sz w:val="16"/>
                <w:szCs w:val="16"/>
              </w:rPr>
            </w:pPr>
            <w:ins w:id="4904" w:author="ASR08" w:date="2003-10-08T13:35:00Z">
              <w:r>
                <w:rPr>
                  <w:color w:val="000000"/>
                  <w:sz w:val="16"/>
                  <w:szCs w:val="16"/>
                </w:rPr>
                <w:t>NUMBER(18,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1"/>
        <w:rPr/>
      </w:pPr>
      <w:bookmarkStart w:id="215" w:name="__RefHeading___Toc65473514"/>
      <w:bookmarkEnd w:id="215"/>
      <w:r>
        <w:rPr/>
        <w:t>Appendix</w:t>
      </w:r>
    </w:p>
    <w:p>
      <w:pPr>
        <w:pStyle w:val="Heading2"/>
        <w:rPr/>
      </w:pPr>
      <w:bookmarkStart w:id="216" w:name="__RefHeading___Toc65473515"/>
      <w:bookmarkEnd w:id="216"/>
      <w:r>
        <w:rPr/>
        <w:t>Detailed Temporary Table Definitions</w:t>
      </w:r>
    </w:p>
    <w:p>
      <w:pPr>
        <w:pStyle w:val="Heading3"/>
        <w:numPr>
          <w:ilvl w:val="2"/>
          <w:numId w:val="1"/>
        </w:numPr>
        <w:tabs>
          <w:tab w:val="clear" w:pos="284"/>
          <w:tab w:val="left" w:pos="709" w:leader="none"/>
        </w:tabs>
        <w:rPr>
          <w:position w:val="7"/>
        </w:rPr>
      </w:pPr>
      <w:bookmarkStart w:id="217" w:name="__RefHeading___Toc65473516"/>
      <w:bookmarkEnd w:id="217"/>
      <w:r>
        <w:rPr>
          <w:position w:val="7"/>
        </w:rPr>
        <w:t>INT_RDMCATALOGUEPRODUC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2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w:t>
            </w:r>
            <w:ins w:id="4905" w:author="rajibhat" w:date="2003-07-29T14:06:00Z">
              <w:r>
                <w:rPr/>
                <w:t>5</w:t>
              </w:r>
            </w:ins>
            <w:r>
              <w:rPr/>
              <w:t xml:space="preserve">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4906" w:author="McDonald" w:date="2004-02-25T11:35:00Z">
              <w:r>
                <w:rPr>
                  <w:sz w:val="16"/>
                </w:rPr>
                <w:delText>MAXIMUMDEBTVALU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907" w:author="McDonald" w:date="2004-02-25T11:35:00Z">
              <w:r>
                <w:rPr/>
                <w:delText>NUMBER(5)</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4908" w:author="McDonald" w:date="2004-02-25T11:35:00Z">
              <w:r>
                <w:rPr>
                  <w:sz w:val="16"/>
                </w:rPr>
                <w:delText>MAXIMUMDEBTCURRENCYCOD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909" w:author="McDonald" w:date="2004-02-25T11:35:00Z">
              <w:r>
                <w:rPr/>
                <w:delText>VARCHAR2(5)</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ITEM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TERNAL_ID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NTER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CHANNEL_CUSTOMER_APPLIC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Pr>
      <w:ins w:id="4910" w:author="McDonald" w:date="2004-02-18T16:52:00Z">
        <w:bookmarkStart w:id="218" w:name="__RefHeading___Toc65473517"/>
        <w:bookmarkEnd w:id="218"/>
        <w:r>
          <w:rPr/>
          <w:t>INT_RDMBSBCOMMERCIALPRODUCTBUNDLE_TEMP</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911" w:author="McDonald" w:date="2004-02-18T16:52: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912" w:author="McDonald" w:date="2004-02-18T16:52: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913" w:author="McDonald" w:date="2004-02-18T16:52: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914" w:author="McDonald" w:date="2004-02-18T16:52: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15" w:author="McDonald" w:date="2004-02-18T16:52:00Z">
              <w:r>
                <w:rPr>
                  <w:kern w:val="2"/>
                </w:rPr>
                <w:t>CatalogueProduc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16" w:author="McDonald" w:date="2004-02-18T16:52:00Z">
              <w:r>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17" w:author="McDonald" w:date="2004-02-18T16:52:00Z">
              <w:r>
                <w:rPr>
                  <w:kern w:val="2"/>
                </w:rPr>
                <w:t>CONTRACT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18" w:author="McDonald" w:date="2004-02-18T16:52:00Z">
              <w:r>
                <w:rPr/>
                <w:t>VARCHAR2(10)</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19" w:author="McDonald" w:date="2004-02-18T16:52:00Z">
              <w:r>
                <w:rPr>
                  <w:kern w:val="2"/>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20" w:author="McDonald" w:date="2004-02-18T16:52: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21" w:author="McDonald" w:date="2004-02-18T16:52:00Z">
              <w:r>
                <w:rPr>
                  <w:kern w:val="2"/>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22" w:author="McDonald" w:date="2004-02-18T16:52: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23" w:author="McDonald" w:date="2004-02-18T16:52:00Z">
              <w:r>
                <w:rPr>
                  <w:kern w:val="2"/>
                </w:rPr>
                <w:t>FMSProduct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24" w:author="McDonald" w:date="2004-02-18T16:52:00Z">
              <w:r>
                <w:rPr/>
                <w:t>VARCHAR2(1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25" w:author="McDonald" w:date="2004-02-18T16:52:00Z">
              <w:r>
                <w:rPr>
                  <w:kern w:val="2"/>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26" w:author="McDonald" w:date="2004-02-18T16:52:00Z">
              <w:r>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27" w:author="McDonald" w:date="2004-02-18T16:52:00Z">
              <w:r>
                <w:rPr>
                  <w:kern w:val="2"/>
                </w:rPr>
                <w:t>JOBTYP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28" w:author="McDonald" w:date="2004-02-18T16:52:00Z">
              <w:r>
                <w:rPr/>
                <w:t>VARCHAR2(10)</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29" w:author="McDonald" w:date="2004-02-18T16:52:00Z">
              <w:r>
                <w:rPr>
                  <w:kern w:val="2"/>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30" w:author="McDonald" w:date="2004-02-18T16:52: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31" w:author="McDonald" w:date="2004-02-18T16:52:00Z">
              <w:r>
                <w:rPr>
                  <w:kern w:val="2"/>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32" w:author="McDonald" w:date="2004-02-18T16:52:00Z">
              <w:r>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33" w:author="McDonald" w:date="2004-02-18T16:52:00Z">
              <w:r>
                <w:rPr>
                  <w:kern w:val="2"/>
                </w:rPr>
                <w:t>SERVICECOD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34" w:author="McDonald" w:date="2004-02-18T16:52:00Z">
              <w:r>
                <w:rPr/>
                <w:t>VARCHAR2(10)</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4935" w:author="McDonald" w:date="2004-02-18T16:52:00Z">
              <w:r>
                <w:rPr>
                  <w:kern w:val="2"/>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36" w:author="McDonald" w:date="2004-02-18T16:52: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ins w:id="4938" w:author="McDonald" w:date="2004-02-18T16:52:00Z"/>
        </w:rPr>
      </w:pPr>
      <w:ins w:id="4937" w:author="McDonald" w:date="2004-02-18T16:52:00Z">
        <w:r>
          <w:rPr/>
        </w:r>
      </w:ins>
    </w:p>
    <w:p>
      <w:pPr>
        <w:pStyle w:val="Heading3"/>
        <w:numPr>
          <w:ilvl w:val="2"/>
          <w:numId w:val="1"/>
        </w:numPr>
        <w:tabs>
          <w:tab w:val="clear" w:pos="284"/>
          <w:tab w:val="left" w:pos="709" w:leader="none"/>
        </w:tabs>
        <w:rPr>
          <w:position w:val="7"/>
        </w:rPr>
      </w:pPr>
      <w:bookmarkStart w:id="219" w:name="__RefHeading___Toc65473518"/>
      <w:bookmarkEnd w:id="219"/>
      <w:r>
        <w:rPr>
          <w:position w:val="7"/>
        </w:rPr>
        <w:t>INT_RDMCATALOGUEPRODPRIC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RRENCY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C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8)</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IMMEDI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_RATE_ANNIVERSA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osition w:val="7"/>
        </w:rPr>
      </w:pPr>
      <w:bookmarkStart w:id="220" w:name="__RefHeading___Toc65473519"/>
      <w:bookmarkEnd w:id="220"/>
      <w:r>
        <w:rPr>
          <w:position w:val="7"/>
        </w:rPr>
        <w:t>INT_RDMPRODTOPRODTYP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RT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ND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osition w:val="7"/>
        </w:rPr>
      </w:pPr>
      <w:bookmarkStart w:id="221" w:name="__RefHeading___Toc65473520"/>
      <w:bookmarkEnd w:id="221"/>
      <w:r>
        <w:rPr>
          <w:position w:val="7"/>
        </w:rPr>
        <w:t>INT_RDMCATALOGUEPRODTYP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w:t>
            </w:r>
            <w:del w:id="4939" w:author="rajibhat" w:date="2003-07-28T15:53:00Z">
              <w:r>
                <w:rPr/>
                <w:delText>5</w:delText>
              </w:r>
            </w:del>
            <w:ins w:id="4940" w:author="rajibhat" w:date="2003-07-28T15:53:00Z">
              <w:r>
                <w:rPr/>
                <w:t>47</w:t>
              </w:r>
            </w:ins>
            <w:r>
              <w:rPr/>
              <w:t>)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osition w:val="7"/>
        </w:rPr>
      </w:pPr>
      <w:bookmarkStart w:id="222" w:name="__RefHeading___Toc65473521"/>
      <w:bookmarkEnd w:id="222"/>
      <w:r>
        <w:rPr>
          <w:position w:val="7"/>
        </w:rPr>
        <w:t>INT_RDMCOMMPRODTOBUND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AR(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Pr>
      <w:bookmarkStart w:id="223" w:name="__RefHeading___Toc65473522"/>
      <w:bookmarkEnd w:id="223"/>
      <w:r>
        <w:rPr>
          <w:position w:val="6"/>
        </w:rPr>
        <w:t>INT_</w:t>
      </w:r>
      <w:del w:id="4941" w:author="IBM_User" w:date="2004-02-13T13:56:00Z">
        <w:r>
          <w:rPr>
            <w:position w:val="6"/>
          </w:rPr>
          <w:delText>RDMPRODSALESCHANRULE</w:delText>
        </w:r>
      </w:del>
      <w:ins w:id="4942" w:author="IBM_User" w:date="2004-02-13T13:56:00Z">
        <w:r>
          <w:rPr>
            <w:position w:val="6"/>
          </w:rPr>
          <w:t>RDMCATALOGUEPROD</w:t>
        </w:r>
      </w:ins>
      <w:ins w:id="4943" w:author="IBM_User" w:date="2004-02-13T13:56:00Z">
        <w:del w:id="4944" w:author="McDonald" w:date="2004-02-20T10:47:00Z">
          <w:r>
            <w:rPr>
              <w:position w:val="6"/>
            </w:rPr>
            <w:delText>TO</w:delText>
          </w:r>
        </w:del>
      </w:ins>
      <w:ins w:id="4945" w:author="IBM_User" w:date="2004-02-13T13:56:00Z">
        <w:r>
          <w:rPr>
            <w:position w:val="6"/>
          </w:rPr>
          <w:t>CAT</w:t>
        </w:r>
      </w:ins>
      <w:r>
        <w:rPr>
          <w:position w:val="6"/>
        </w:rPr>
        <w: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946" w:author="IBM_User" w:date="2004-02-13T13:59:00Z">
              <w:r>
                <w:rPr>
                  <w:rFonts w:cs="Arial"/>
                  <w:kern w:val="2"/>
                  <w:szCs w:val="16"/>
                </w:rPr>
                <w:t>ID</w:t>
              </w:r>
            </w:ins>
            <w:del w:id="4947" w:author="IBM_User" w:date="2004-02-13T13:59:00Z">
              <w:r>
                <w:rPr>
                  <w:kern w:val="2"/>
                  <w:szCs w:val="16"/>
                </w:rPr>
                <w:delTex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1"/>
              <w:spacing w:before="20" w:after="20"/>
              <w:rPr>
                <w:rFonts w:ascii="Arial" w:hAnsi="Arial" w:cs="Arial"/>
                <w:sz w:val="16"/>
                <w:szCs w:val="16"/>
                <w:lang w:val="en-GB"/>
                <w:ins w:id="4949" w:author="IBM_User" w:date="2004-02-13T13:59:00Z"/>
              </w:rPr>
            </w:pPr>
            <w:ins w:id="4948" w:author="IBM_User" w:date="2004-02-13T13:59:00Z">
              <w:r>
                <w:rPr>
                  <w:rFonts w:cs="Arial" w:ascii="Arial" w:hAnsi="Arial"/>
                  <w:sz w:val="16"/>
                  <w:szCs w:val="16"/>
                  <w:lang w:val="en-GB"/>
                </w:rPr>
                <w:t xml:space="preserve">VARCHAR2(47) </w:t>
              </w:r>
            </w:ins>
          </w:p>
          <w:p>
            <w:pPr>
              <w:pStyle w:val="Table"/>
              <w:rPr>
                <w:del w:id="4952" w:author="IBM_User" w:date="2004-02-13T13:59:00Z"/>
              </w:rPr>
            </w:pPr>
            <w:ins w:id="4950" w:author="IBM_User" w:date="2004-02-13T13:59:00Z">
              <w:r>
                <w:rPr>
                  <w:rFonts w:cs="Arial"/>
                  <w:szCs w:val="16"/>
                </w:rPr>
                <w:t>NOT NULL</w:t>
              </w:r>
            </w:ins>
            <w:del w:id="4951" w:author="IBM_User" w:date="2004-02-13T13:59:00Z">
              <w:r>
                <w:rPr>
                  <w:szCs w:val="16"/>
                </w:rPr>
                <w:delText xml:space="preserve">VARCHAR2(47) </w:delText>
              </w:r>
            </w:del>
          </w:p>
          <w:p>
            <w:pPr>
              <w:pStyle w:val="Table"/>
              <w:widowControl/>
              <w:bidi w:val="0"/>
              <w:spacing w:lineRule="auto" w:line="240" w:before="20" w:after="20"/>
              <w:rPr>
                <w:szCs w:val="16"/>
              </w:rPr>
            </w:pPr>
            <w:del w:id="4953" w:author="IBM_User" w:date="2004-02-13T13:59:00Z">
              <w:r>
                <w:rPr>
                  <w:szCs w:val="16"/>
                </w:rPr>
                <w:delText>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954" w:author="IBM_User" w:date="2004-02-13T13:59:00Z">
              <w:r>
                <w:rPr>
                  <w:rFonts w:cs="Arial"/>
                  <w:kern w:val="2"/>
                  <w:szCs w:val="16"/>
                </w:rPr>
                <w:t>NAME</w:t>
              </w:r>
            </w:ins>
            <w:del w:id="4955" w:author="IBM_User" w:date="2004-02-13T13:59:00Z">
              <w:r>
                <w:rPr>
                  <w:kern w:val="2"/>
                  <w:szCs w:val="16"/>
                </w:rPr>
                <w:delText>CATALOGUEPRODUC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16"/>
                <w:szCs w:val="16"/>
                <w:ins w:id="4957" w:author="IBM_User" w:date="2004-02-13T13:59:00Z"/>
              </w:rPr>
            </w:pPr>
            <w:ins w:id="4956" w:author="IBM_User" w:date="2004-02-13T13:59:00Z">
              <w:r>
                <w:rPr>
                  <w:rFonts w:cs="Arial"/>
                  <w:sz w:val="16"/>
                  <w:szCs w:val="16"/>
                </w:rPr>
                <w:t xml:space="preserve">VARCHAR2(25) </w:t>
              </w:r>
            </w:ins>
          </w:p>
          <w:p>
            <w:pPr>
              <w:pStyle w:val="Table"/>
              <w:rPr>
                <w:moveFrom w:id="4960" w:author="IBM_User" w:date="2004-02-13T13:59:00Z"/>
              </w:rPr>
            </w:pPr>
            <w:ins w:id="4958" w:author="IBM_User" w:date="2004-02-13T13:59:00Z">
              <w:r>
                <w:rPr>
                  <w:rFonts w:cs="Arial"/>
                  <w:szCs w:val="16"/>
                </w:rPr>
                <w:t>NOT NULL</w:t>
              </w:r>
            </w:ins>
            <w:moveFrom w:id="4959" w:author="IBM_User" w:date="2004-02-13T13:59:00Z">
              <w:r>
                <w:rPr>
                  <w:szCs w:val="16"/>
                </w:rPr>
                <w:t xml:space="preserve">VARCHAR2(47) </w:t>
              </w:r>
            </w:moveFrom>
          </w:p>
          <w:p>
            <w:pPr>
              <w:pStyle w:val="Table"/>
              <w:widowControl/>
              <w:bidi w:val="0"/>
              <w:spacing w:lineRule="auto" w:line="240" w:before="20" w:after="20"/>
              <w:rPr>
                <w:szCs w:val="16"/>
              </w:rPr>
            </w:pPr>
            <w:moveFrom w:id="4961" w:author="IBM_User" w:date="2004-02-13T13:59:00Z">
              <w:r>
                <w:rPr>
                  <w:szCs w:val="16"/>
                </w:rPr>
                <w:t>NOT NULL</w:t>
              </w:r>
            </w:moveFrom>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962" w:author="IBM_User" w:date="2004-02-13T13:59:00Z">
              <w:r>
                <w:rPr>
                  <w:rFonts w:cs="Arial"/>
                  <w:kern w:val="2"/>
                  <w:szCs w:val="16"/>
                </w:rPr>
                <w:t>PARENTCATEGORYID</w:t>
              </w:r>
            </w:ins>
            <w:del w:id="4963" w:author="IBM_User" w:date="2004-02-13T13:59:00Z">
              <w:r>
                <w:rPr>
                  <w:kern w:val="2"/>
                  <w:szCs w:val="16"/>
                </w:rPr>
                <w:delText>SALESCHANNEL</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moveFrom w:id="4966" w:author="IBM_User" w:date="2004-02-13T13:59:00Z"/>
              </w:rPr>
            </w:pPr>
            <w:ins w:id="4964" w:author="IBM_User" w:date="2004-02-13T13:59:00Z">
              <w:r>
                <w:rPr>
                  <w:rFonts w:cs="Arial"/>
                  <w:szCs w:val="16"/>
                </w:rPr>
                <w:t>VARCHAR2(47)</w:t>
              </w:r>
            </w:ins>
            <w:moveFrom w:id="4965" w:author="IBM_User" w:date="2004-02-13T13:59:00Z">
              <w:r>
                <w:rPr>
                  <w:szCs w:val="16"/>
                </w:rPr>
                <w:t xml:space="preserve">VARCHAR2(47) </w:t>
              </w:r>
            </w:moveFrom>
          </w:p>
          <w:p>
            <w:pPr>
              <w:pStyle w:val="Table"/>
              <w:widowControl/>
              <w:bidi w:val="0"/>
              <w:spacing w:lineRule="auto" w:line="240" w:before="20" w:after="20"/>
              <w:rPr>
                <w:szCs w:val="16"/>
              </w:rPr>
            </w:pPr>
            <w:moveFrom w:id="4967" w:author="IBM_User" w:date="2004-02-13T13:59:00Z">
              <w:r>
                <w:rPr>
                  <w:szCs w:val="16"/>
                </w:rPr>
                <w:t>NOT NULL</w:t>
              </w:r>
            </w:moveFrom>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AR(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ins w:id="4969" w:author="IBM_User" w:date="2004-02-13T13:59:00Z"/>
        </w:rPr>
      </w:pPr>
      <w:ins w:id="4968" w:author="IBM_User" w:date="2004-02-13T13:59:00Z">
        <w:r>
          <w:rPr/>
        </w:r>
      </w:ins>
    </w:p>
    <w:p>
      <w:pPr>
        <w:pStyle w:val="Heading3"/>
        <w:numPr>
          <w:ilvl w:val="2"/>
          <w:numId w:val="1"/>
        </w:numPr>
        <w:tabs>
          <w:tab w:val="clear" w:pos="284"/>
          <w:tab w:val="left" w:pos="709" w:leader="none"/>
        </w:tabs>
        <w:rPr/>
      </w:pPr>
      <w:ins w:id="4970" w:author="IBM_User" w:date="2004-02-13T13:59:00Z">
        <w:bookmarkStart w:id="224" w:name="__RefHeading___Toc65473523"/>
        <w:bookmarkEnd w:id="224"/>
        <w:r>
          <w:rPr>
            <w:position w:val="6"/>
          </w:rPr>
          <w:t>INT_RDMCATALOGUEPROD</w:t>
        </w:r>
      </w:ins>
      <w:ins w:id="4971" w:author="McDonald" w:date="2004-02-20T10:47:00Z">
        <w:r>
          <w:rPr>
            <w:position w:val="6"/>
          </w:rPr>
          <w:t>TO</w:t>
        </w:r>
      </w:ins>
      <w:ins w:id="4972" w:author="IBM_User" w:date="2004-02-13T13:59:00Z">
        <w:r>
          <w:rPr>
            <w:position w:val="6"/>
          </w:rPr>
          <w:t>CAT_TEMP</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973" w:author="IBM_User" w:date="2004-02-13T13:59: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974" w:author="IBM_User" w:date="2004-02-13T13:59: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975" w:author="IBM_User" w:date="2004-02-13T13:59: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4976" w:author="IBM_User" w:date="2004-02-13T13:59: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4977" w:author="IBM_User" w:date="2004-02-13T13:59:00Z">
              <w:r>
                <w:rPr>
                  <w:rFonts w:eastAsia="Arial Unicode MS"/>
                  <w:sz w:val="16"/>
                </w:rPr>
                <w:t>BATCH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78" w:author="IBM_User" w:date="2004-02-13T13:59:00Z">
              <w:r>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ins w:id="4979" w:author="IBM_User" w:date="2004-02-13T13:59:00Z">
              <w:r>
                <w:rPr>
                  <w:sz w:val="16"/>
                </w:rPr>
                <w:t>CREATI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80" w:author="IBM_User" w:date="2004-02-13T13:59:00Z">
              <w:r>
                <w:rPr/>
                <w:t>DATE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4981" w:author="IBM_User" w:date="2004-02-13T13:59:00Z">
              <w:r>
                <w:rPr>
                  <w:rFonts w:eastAsia="Arial Unicode MS"/>
                  <w:sz w:val="16"/>
                </w:rPr>
                <w:t>SOURCEI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82" w:author="IBM_User" w:date="2004-02-13T13:59:00Z">
              <w:r>
                <w:rPr/>
                <w:t>NUMBER(38)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4983" w:author="IBM_User" w:date="2004-02-13T13:59:00Z">
              <w:r>
                <w:rPr>
                  <w:rFonts w:eastAsia="Arial Unicode MS"/>
                  <w:sz w:val="16"/>
                </w:rPr>
                <w:t>SOURCE_SYSTEM</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84" w:author="IBM_User" w:date="2004-02-13T13:59:00Z">
              <w:r>
                <w:rPr/>
                <w:t>VARCHAR2(30)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985" w:author="IBM_User" w:date="2004-02-13T14:00:00Z">
              <w:r>
                <w:rPr>
                  <w:rFonts w:cs="Arial"/>
                  <w:kern w:val="2"/>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Table1"/>
              <w:spacing w:before="20" w:after="20"/>
              <w:rPr>
                <w:rFonts w:ascii="Arial" w:hAnsi="Arial" w:cs="Arial"/>
                <w:sz w:val="16"/>
                <w:szCs w:val="16"/>
                <w:lang w:val="en-GB"/>
                <w:moveTo w:id="4987" w:author="IBM_User" w:date="2004-02-13T14:00:00Z"/>
              </w:rPr>
            </w:pPr>
            <w:moveTo w:id="4986" w:author="IBM_User" w:date="2004-02-13T14:00:00Z">
              <w:r>
                <w:rPr>
                  <w:rFonts w:cs="Arial" w:ascii="Arial" w:hAnsi="Arial"/>
                  <w:sz w:val="16"/>
                  <w:szCs w:val="16"/>
                  <w:lang w:val="en-GB"/>
                </w:rPr>
                <w:t xml:space="preserve">VARCHAR2(47) </w:t>
              </w:r>
            </w:moveTo>
          </w:p>
          <w:p>
            <w:pPr>
              <w:pStyle w:val="Table"/>
              <w:spacing w:before="20" w:after="20"/>
              <w:rPr>
                <w:szCs w:val="16"/>
              </w:rPr>
            </w:pPr>
            <w:moveTo w:id="4988" w:author="IBM_User" w:date="2004-02-13T14:00:00Z">
              <w:r>
                <w:rPr>
                  <w:rFonts w:cs="Arial"/>
                  <w:szCs w:val="16"/>
                </w:rPr>
                <w:t>NOT NULL</w:t>
              </w:r>
            </w:moveTo>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989" w:author="IBM_User" w:date="2004-02-13T14:00:00Z">
              <w:r>
                <w:rPr>
                  <w:rFonts w:cs="Arial"/>
                  <w:kern w:val="2"/>
                  <w:szCs w:val="16"/>
                </w:rPr>
                <w:t>CATALOGUEPRODUCTID</w:t>
              </w:r>
            </w:ins>
          </w:p>
        </w:tc>
        <w:tc>
          <w:tcPr>
            <w:tcW w:w="2268" w:type="dxa"/>
            <w:tcBorders>
              <w:top w:val="single" w:sz="4" w:space="0" w:color="000000"/>
              <w:left w:val="single" w:sz="4" w:space="0" w:color="000000"/>
              <w:bottom w:val="single" w:sz="4" w:space="0" w:color="000000"/>
              <w:right w:val="single" w:sz="4" w:space="0" w:color="000000"/>
            </w:tcBorders>
          </w:tcPr>
          <w:p>
            <w:pPr>
              <w:pStyle w:val="Table1"/>
              <w:spacing w:before="20" w:after="20"/>
              <w:rPr>
                <w:rFonts w:ascii="Arial" w:hAnsi="Arial" w:cs="Arial"/>
                <w:sz w:val="16"/>
                <w:szCs w:val="16"/>
                <w:lang w:val="en-GB"/>
                <w:moveTo w:id="4991" w:author="IBM_User" w:date="2004-02-13T14:00:00Z"/>
              </w:rPr>
            </w:pPr>
            <w:moveTo w:id="4990" w:author="IBM_User" w:date="2004-02-13T14:00:00Z">
              <w:r>
                <w:rPr>
                  <w:rFonts w:cs="Arial" w:ascii="Arial" w:hAnsi="Arial"/>
                  <w:sz w:val="16"/>
                  <w:szCs w:val="16"/>
                  <w:lang w:val="en-GB"/>
                </w:rPr>
                <w:t xml:space="preserve">VARCHAR2(47) </w:t>
              </w:r>
            </w:moveTo>
          </w:p>
          <w:p>
            <w:pPr>
              <w:pStyle w:val="Table"/>
              <w:spacing w:before="20" w:after="20"/>
              <w:rPr>
                <w:szCs w:val="16"/>
              </w:rPr>
            </w:pPr>
            <w:moveTo w:id="4992" w:author="IBM_User" w:date="2004-02-13T14:00:00Z">
              <w:r>
                <w:rPr>
                  <w:rFonts w:cs="Arial"/>
                  <w:szCs w:val="16"/>
                </w:rPr>
                <w:t>NOT NULL</w:t>
              </w:r>
            </w:moveTo>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szCs w:val="16"/>
              </w:rPr>
            </w:pPr>
            <w:ins w:id="4993" w:author="IBM_User" w:date="2004-02-13T14:00:00Z">
              <w:r>
                <w:rPr>
                  <w:rFonts w:cs="Arial"/>
                  <w:kern w:val="2"/>
                  <w:szCs w:val="16"/>
                </w:rPr>
                <w:t>CATEGORYID</w:t>
              </w:r>
            </w:ins>
          </w:p>
        </w:tc>
        <w:tc>
          <w:tcPr>
            <w:tcW w:w="2268" w:type="dxa"/>
            <w:tcBorders>
              <w:top w:val="single" w:sz="4" w:space="0" w:color="000000"/>
              <w:left w:val="single" w:sz="4" w:space="0" w:color="000000"/>
              <w:bottom w:val="single" w:sz="4" w:space="0" w:color="000000"/>
              <w:right w:val="single" w:sz="4" w:space="0" w:color="000000"/>
            </w:tcBorders>
          </w:tcPr>
          <w:p>
            <w:pPr>
              <w:pStyle w:val="Table1"/>
              <w:spacing w:before="20" w:after="20"/>
              <w:rPr>
                <w:rFonts w:ascii="Arial" w:hAnsi="Arial" w:cs="Arial"/>
                <w:sz w:val="16"/>
                <w:szCs w:val="16"/>
                <w:lang w:val="en-GB"/>
                <w:moveTo w:id="4995" w:author="IBM_User" w:date="2004-02-13T14:00:00Z"/>
              </w:rPr>
            </w:pPr>
            <w:moveTo w:id="4994" w:author="IBM_User" w:date="2004-02-13T14:00:00Z">
              <w:r>
                <w:rPr>
                  <w:rFonts w:cs="Arial" w:ascii="Arial" w:hAnsi="Arial"/>
                  <w:sz w:val="16"/>
                  <w:szCs w:val="16"/>
                  <w:lang w:val="en-GB"/>
                </w:rPr>
                <w:t xml:space="preserve">VARCHAR2(47) </w:t>
              </w:r>
            </w:moveTo>
          </w:p>
          <w:p>
            <w:pPr>
              <w:pStyle w:val="Table"/>
              <w:spacing w:before="20" w:after="20"/>
              <w:rPr>
                <w:szCs w:val="16"/>
              </w:rPr>
            </w:pPr>
            <w:moveTo w:id="4996" w:author="IBM_User" w:date="2004-02-13T14:00:00Z">
              <w:r>
                <w:rPr>
                  <w:rFonts w:cs="Arial"/>
                  <w:szCs w:val="16"/>
                </w:rPr>
                <w:t>NOT NULL</w:t>
              </w:r>
            </w:moveTo>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4997" w:author="IBM_User" w:date="2004-02-13T13:59:00Z">
              <w:r>
                <w:rPr>
                  <w:kern w:val="2"/>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999" w:author="IBM_User" w:date="2004-02-13T13:59:00Z"/>
              </w:rPr>
            </w:pPr>
            <w:ins w:id="4998" w:author="IBM_User" w:date="2004-02-13T13:59:00Z">
              <w:r>
                <w:rPr/>
                <w:t xml:space="preserve">DATE </w:t>
              </w:r>
            </w:ins>
          </w:p>
          <w:p>
            <w:pPr>
              <w:pStyle w:val="Table"/>
              <w:spacing w:lineRule="auto" w:line="240" w:before="20" w:after="20"/>
              <w:rPr/>
            </w:pPr>
            <w:ins w:id="5000" w:author="IBM_User" w:date="2004-02-13T13:59: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01" w:author="IBM_User" w:date="2004-02-13T13:59:00Z">
              <w:r>
                <w:rPr>
                  <w:kern w:val="2"/>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5003" w:author="IBM_User" w:date="2004-02-13T13:59:00Z"/>
              </w:rPr>
            </w:pPr>
            <w:ins w:id="5002" w:author="IBM_User" w:date="2004-02-13T13:59:00Z">
              <w:r>
                <w:rPr/>
                <w:t xml:space="preserve">VARCHAR2(32) </w:t>
              </w:r>
            </w:ins>
          </w:p>
          <w:p>
            <w:pPr>
              <w:pStyle w:val="Table"/>
              <w:spacing w:lineRule="auto" w:line="240" w:before="20" w:after="20"/>
              <w:rPr/>
            </w:pPr>
            <w:ins w:id="5004" w:author="IBM_User" w:date="2004-02-13T13:59: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05" w:author="IBM_User" w:date="2004-02-13T13:59:00Z">
              <w:r>
                <w:rPr>
                  <w:kern w:val="2"/>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5007" w:author="IBM_User" w:date="2004-02-13T13:59:00Z"/>
              </w:rPr>
            </w:pPr>
            <w:ins w:id="5006" w:author="IBM_User" w:date="2004-02-13T13:59:00Z">
              <w:r>
                <w:rPr/>
                <w:t xml:space="preserve">DATE </w:t>
              </w:r>
            </w:ins>
          </w:p>
          <w:p>
            <w:pPr>
              <w:pStyle w:val="Table"/>
              <w:spacing w:lineRule="auto" w:line="240" w:before="20" w:after="20"/>
              <w:rPr/>
            </w:pPr>
            <w:ins w:id="5008" w:author="IBM_User" w:date="2004-02-13T13:59: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09" w:author="IBM_User" w:date="2004-02-13T13:59:00Z">
              <w:r>
                <w:rPr>
                  <w:kern w:val="2"/>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5011" w:author="IBM_User" w:date="2004-02-13T13:59:00Z"/>
              </w:rPr>
            </w:pPr>
            <w:ins w:id="5010" w:author="IBM_User" w:date="2004-02-13T13:59:00Z">
              <w:r>
                <w:rPr/>
                <w:t xml:space="preserve">VARCHAR2(32) </w:t>
              </w:r>
            </w:ins>
          </w:p>
          <w:p>
            <w:pPr>
              <w:pStyle w:val="Table"/>
              <w:spacing w:lineRule="auto" w:line="240" w:before="20" w:after="20"/>
              <w:rPr/>
            </w:pPr>
            <w:ins w:id="5012" w:author="IBM_User" w:date="2004-02-13T13:59: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13" w:author="IBM_User" w:date="2004-02-13T13:59:00Z">
              <w:r>
                <w:rPr>
                  <w:kern w:val="2"/>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14" w:author="IBM_User" w:date="2004-02-13T13:59: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15" w:author="IBM_User" w:date="2004-02-13T13:59:00Z">
              <w:r>
                <w:rPr>
                  <w:kern w:val="2"/>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16" w:author="IBM_User" w:date="2004-02-13T13:59: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17" w:author="IBM_User" w:date="2004-02-13T13:59:00Z">
              <w:r>
                <w:rPr>
                  <w:kern w:val="2"/>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18" w:author="IBM_User" w:date="2004-02-13T13:59: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19" w:author="IBM_User" w:date="2004-02-13T13:59:00Z">
              <w:r>
                <w:rPr>
                  <w:kern w:val="2"/>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20" w:author="IBM_User" w:date="2004-02-13T13:59: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21" w:author="IBM_User" w:date="2004-02-13T13:59:00Z">
              <w:r>
                <w:rPr>
                  <w:kern w:val="2"/>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22" w:author="IBM_User" w:date="2004-02-13T13:59: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23" w:author="IBM_User" w:date="2004-02-13T13:59:00Z">
              <w:r>
                <w:rPr>
                  <w:kern w:val="2"/>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24" w:author="IBM_User" w:date="2004-02-13T13:59:00Z">
              <w:r>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25" w:author="IBM_User" w:date="2004-02-13T13:59:00Z">
              <w:r>
                <w:rPr>
                  <w:kern w:val="2"/>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26" w:author="IBM_User" w:date="2004-02-13T13:59:00Z">
              <w:r>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27" w:author="IBM_User" w:date="2004-02-13T13:59:00Z">
              <w:r>
                <w:rPr>
                  <w:kern w:val="2"/>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5029" w:author="IBM_User" w:date="2004-02-13T13:59:00Z"/>
              </w:rPr>
            </w:pPr>
            <w:ins w:id="5028" w:author="IBM_User" w:date="2004-02-13T13:59:00Z">
              <w:r>
                <w:rPr/>
                <w:t xml:space="preserve">CHAR(1) </w:t>
              </w:r>
            </w:ins>
          </w:p>
          <w:p>
            <w:pPr>
              <w:pStyle w:val="Table"/>
              <w:spacing w:lineRule="auto" w:line="240" w:before="20" w:after="20"/>
              <w:rPr/>
            </w:pPr>
            <w:ins w:id="5030" w:author="IBM_User" w:date="2004-02-13T13:59:00Z">
              <w:r>
                <w:rPr/>
                <w:t>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5031" w:author="IBM_User" w:date="2004-02-13T13:59:00Z">
              <w:r>
                <w:rPr>
                  <w:kern w:val="2"/>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32" w:author="IBM_User" w:date="2004-02-13T13:59:00Z">
              <w:r>
                <w:rPr/>
                <w:t>CHAR(1)</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rPr/>
      </w:pPr>
      <w:r>
        <w:rPr/>
      </w:r>
    </w:p>
    <w:p>
      <w:pPr>
        <w:pStyle w:val="Heading3"/>
        <w:numPr>
          <w:ilvl w:val="2"/>
          <w:numId w:val="1"/>
        </w:numPr>
        <w:rPr/>
      </w:pPr>
      <w:bookmarkStart w:id="225" w:name="__RefHeading___Toc65473524"/>
      <w:bookmarkEnd w:id="225"/>
      <w:r>
        <w:rPr/>
        <w:t>INT_RDMOfferProduct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32)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NUMBER(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ANT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CLUSION</w:t>
            </w:r>
          </w:p>
        </w:tc>
        <w:tc>
          <w:tcPr>
            <w:tcW w:w="226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kern w:val="2"/>
              </w:rPr>
            </w:pPr>
            <w:r>
              <w:rPr>
                <w:kern w:val="2"/>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PLACE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HOLD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PENDENCY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 ; 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r>
        <w:br w:type="page"/>
      </w:r>
      <w:ins w:id="5033" w:author="IBM_User" w:date="2004-02-13T14:05:00Z">
        <w:bookmarkStart w:id="226" w:name="__RefHeading___Toc65473525"/>
        <w:bookmarkEnd w:id="226"/>
        <w:r>
          <w:rPr/>
          <w:t>INT_RDMLINKCAMPS</w:t>
        </w:r>
      </w:ins>
      <w:r>
        <w:rPr/>
        <w:t>OURCEOFFER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34" w:author="IBM_User" w:date="2004-02-13T14:05: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35" w:author="IBM_User" w:date="2004-02-13T14:05: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36" w:author="IBM_User" w:date="2004-02-13T14:05: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37" w:author="IBM_User" w:date="2004-02-13T14:05: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38" w:author="IBM_User" w:date="2004-02-13T14:05: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39" w:author="IBM_User" w:date="2004-02-13T14:05:00Z">
              <w:r>
                <w:rPr>
                  <w:color w:val="000000"/>
                  <w:sz w:val="16"/>
                  <w:szCs w:val="16"/>
                </w:rPr>
                <w:t>VARCHAR2(4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40"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41" w:author="IBM_User" w:date="2004-02-13T14:05:00Z">
              <w:r>
                <w:rPr>
                  <w:color w:val="000000"/>
                  <w:sz w:val="16"/>
                  <w:szCs w:val="16"/>
                </w:rPr>
                <w:t>CAMPAIGN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42" w:author="IBM_User" w:date="2004-02-13T14:05: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43"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44" w:author="IBM_User" w:date="2004-02-13T14:05:00Z">
              <w:r>
                <w:rPr>
                  <w:color w:val="000000"/>
                  <w:sz w:val="16"/>
                  <w:szCs w:val="16"/>
                </w:rPr>
                <w:t>OFFER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45" w:author="IBM_User" w:date="2004-02-13T14:05: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46"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47" w:author="IBM_User" w:date="2004-02-13T14:05: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48" w:author="IBM_User" w:date="2004-02-13T14:05: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49"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50" w:author="IBM_User" w:date="2004-02-13T14:05: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51" w:author="IBM_User" w:date="2004-02-13T14:05: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52"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53" w:author="IBM_User" w:date="2004-02-13T14:05: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54" w:author="IBM_User" w:date="2004-02-13T14:05: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55"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56" w:author="IBM_User" w:date="2004-02-13T14:05: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57" w:author="IBM_User" w:date="2004-02-13T14:05: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58"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59" w:author="IBM_User" w:date="2004-02-13T14:05:00Z">
              <w:r>
                <w:rPr>
                  <w:color w:val="000000"/>
                  <w:sz w:val="16"/>
                  <w:szCs w:val="16"/>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60" w:author="IBM_User" w:date="2004-02-13T14:05: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61"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62" w:author="IBM_User" w:date="2004-02-13T14:05:00Z">
              <w:r>
                <w:rPr>
                  <w:color w:val="000000"/>
                  <w:sz w:val="16"/>
                  <w:szCs w:val="16"/>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63" w:author="IBM_User" w:date="2004-02-13T14:05: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64"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65" w:author="IBM_User" w:date="2004-02-13T14:05:00Z">
              <w:r>
                <w:rPr>
                  <w:color w:val="000000"/>
                  <w:sz w:val="16"/>
                  <w:szCs w:val="16"/>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66" w:author="IBM_User" w:date="2004-02-13T14:05: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67"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68" w:author="IBM_User" w:date="2004-02-13T14:05:00Z">
              <w:r>
                <w:rPr>
                  <w:color w:val="000000"/>
                  <w:sz w:val="16"/>
                  <w:szCs w:val="16"/>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69" w:author="IBM_User" w:date="2004-02-13T14:05: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0"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1" w:author="IBM_User" w:date="2004-02-13T14:05:00Z">
              <w:r>
                <w:rPr>
                  <w:color w:val="000000"/>
                  <w:sz w:val="16"/>
                  <w:szCs w:val="16"/>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2" w:author="IBM_User" w:date="2004-02-13T14:05: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3"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4" w:author="IBM_User" w:date="2004-02-13T14:05:00Z">
              <w:r>
                <w:rPr>
                  <w:color w:val="000000"/>
                  <w:sz w:val="16"/>
                  <w:szCs w:val="16"/>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5" w:author="IBM_User" w:date="2004-02-13T14:05: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6"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7" w:author="IBM_User" w:date="2004-02-13T14:05:00Z">
              <w:r>
                <w:rPr>
                  <w:color w:val="000000"/>
                  <w:sz w:val="16"/>
                  <w:szCs w:val="16"/>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8" w:author="IBM_User" w:date="2004-02-13T14:05: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79"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0" w:author="IBM_User" w:date="2004-02-13T14:05:00Z">
              <w:r>
                <w:rPr>
                  <w:color w:val="000000"/>
                  <w:sz w:val="16"/>
                  <w:szCs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1" w:author="IBM_User" w:date="2004-02-13T14:05: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2" w:author="IBM_User" w:date="2004-02-13T14:05: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3" w:author="IBM_User" w:date="2004-02-13T14:05: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4" w:author="IBM_User" w:date="2004-02-13T14:05: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85" w:author="IBM_User" w:date="2004-02-13T14:05: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ins w:id="5086" w:author="IBM_User" w:date="2004-02-13T14:14:00Z">
        <w:bookmarkStart w:id="227" w:name="__RefHeading___Toc65473526"/>
        <w:bookmarkEnd w:id="227"/>
        <w:r>
          <w:rPr/>
          <w:t>INT_RDMCAMPAIGNSOURCE_TEMP</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87" w:author="IBM_User" w:date="2004-02-13T14:1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88" w:author="IBM_User" w:date="2004-02-13T14:1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89" w:author="IBM_User" w:date="2004-02-13T14:1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090" w:author="IBM_User" w:date="2004-02-13T14:1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1" w:author="IBM_User" w:date="2004-02-13T14:14: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2" w:author="IBM_User" w:date="2004-02-13T14:1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3"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4" w:author="IBM_User" w:date="2004-02-13T14:14:00Z">
              <w:r>
                <w:rPr>
                  <w:color w:val="000000"/>
                  <w:sz w:val="16"/>
                  <w:szCs w:val="16"/>
                </w:rPr>
                <w:t>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5" w:author="IBM_User" w:date="2004-02-13T14:14:00Z">
              <w:r>
                <w:rPr>
                  <w:color w:val="000000"/>
                  <w:sz w:val="16"/>
                  <w:szCs w:val="16"/>
                </w:rPr>
                <w:t>VARCHAR2(9)</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6"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7" w:author="IBM_User" w:date="2004-02-13T14:14:00Z">
              <w:r>
                <w:rPr>
                  <w:color w:val="000000"/>
                  <w:sz w:val="16"/>
                  <w:szCs w:val="16"/>
                </w:rPr>
                <w:t>EXTRACTCAMPAIGN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8" w:author="IBM_User" w:date="2004-02-13T14:14:00Z">
              <w:r>
                <w:rPr>
                  <w:color w:val="000000"/>
                  <w:sz w:val="16"/>
                  <w:szCs w:val="16"/>
                </w:rPr>
                <w:t>VARCHAR2(5)</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099"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0" w:author="IBM_User" w:date="2004-02-13T14:14:00Z">
              <w:r>
                <w:rPr>
                  <w:color w:val="000000"/>
                  <w:sz w:val="16"/>
                  <w:szCs w:val="16"/>
                </w:rPr>
                <w:t>EXTRACTSOURCE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1" w:author="IBM_User" w:date="2004-02-13T14:14:00Z">
              <w:r>
                <w:rPr>
                  <w:color w:val="000000"/>
                  <w:sz w:val="16"/>
                  <w:szCs w:val="16"/>
                </w:rPr>
                <w:t>VARCHAR2(4)</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2"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3" w:author="IBM_User" w:date="2004-02-13T14:14:00Z">
              <w:r>
                <w:rPr>
                  <w:color w:val="000000"/>
                  <w:sz w:val="16"/>
                  <w:szCs w:val="16"/>
                </w:rPr>
                <w:t>CAMPAIGN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4" w:author="IBM_User" w:date="2004-02-13T14:1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5"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6" w:author="IBM_User" w:date="2004-02-13T14:14:00Z">
              <w:r>
                <w:rPr>
                  <w:color w:val="000000"/>
                  <w:sz w:val="16"/>
                  <w:szCs w:val="16"/>
                </w:rPr>
                <w:t>CONTROLGROUP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07" w:author="IBM_User" w:date="2004-02-13T14:1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5108" w:author="IBM_User" w:date="2004-02-13T14:14:00Z">
              <w:del w:id="5109" w:author="McDonald" w:date="2004-02-25T11:46:00Z">
                <w:r>
                  <w:rPr>
                    <w:color w:val="000000"/>
                    <w:sz w:val="16"/>
                    <w:szCs w:val="16"/>
                  </w:rPr>
                  <w:delText xml:space="preserve">NOT </w:delText>
                </w:r>
              </w:del>
            </w:ins>
            <w:ins w:id="5110"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1" w:author="IBM_User" w:date="2004-02-13T14:14: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2" w:author="IBM_User" w:date="2004-02-13T14:1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3"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4" w:author="IBM_User" w:date="2004-02-13T14:14: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5" w:author="IBM_User" w:date="2004-02-13T14:1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6"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7" w:author="IBM_User" w:date="2004-02-13T14:14: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8" w:author="IBM_User" w:date="2004-02-13T14:1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19"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0" w:author="IBM_User" w:date="2004-02-13T14:14: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1" w:author="IBM_User" w:date="2004-02-13T14:1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2"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3" w:author="IBM_User" w:date="2004-02-13T14:14:00Z">
              <w:r>
                <w:rPr>
                  <w:color w:val="000000"/>
                  <w:sz w:val="16"/>
                  <w:szCs w:val="16"/>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4" w:author="IBM_User" w:date="2004-02-13T14:1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5"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6" w:author="IBM_User" w:date="2004-02-13T14:14:00Z">
              <w:r>
                <w:rPr>
                  <w:color w:val="000000"/>
                  <w:sz w:val="16"/>
                  <w:szCs w:val="16"/>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7" w:author="IBM_User" w:date="2004-02-13T14:1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8"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29" w:author="IBM_User" w:date="2004-02-13T14:14:00Z">
              <w:r>
                <w:rPr>
                  <w:color w:val="000000"/>
                  <w:sz w:val="16"/>
                  <w:szCs w:val="16"/>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0" w:author="IBM_User" w:date="2004-02-13T14:1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1"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2" w:author="IBM_User" w:date="2004-02-13T14:14:00Z">
              <w:r>
                <w:rPr>
                  <w:color w:val="000000"/>
                  <w:sz w:val="16"/>
                  <w:szCs w:val="16"/>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3" w:author="IBM_User" w:date="2004-02-13T14:1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4"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5" w:author="IBM_User" w:date="2004-02-13T14:14:00Z">
              <w:r>
                <w:rPr>
                  <w:color w:val="000000"/>
                  <w:sz w:val="16"/>
                  <w:szCs w:val="16"/>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6" w:author="IBM_User" w:date="2004-02-13T14:1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7"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8" w:author="IBM_User" w:date="2004-02-13T14:14:00Z">
              <w:r>
                <w:rPr>
                  <w:color w:val="000000"/>
                  <w:sz w:val="16"/>
                  <w:szCs w:val="16"/>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39" w:author="IBM_User" w:date="2004-02-13T14:1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0"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1" w:author="IBM_User" w:date="2004-02-13T14:14:00Z">
              <w:r>
                <w:rPr>
                  <w:color w:val="000000"/>
                  <w:sz w:val="16"/>
                  <w:szCs w:val="16"/>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2" w:author="IBM_User" w:date="2004-02-13T14:1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3"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4" w:author="IBM_User" w:date="2004-02-13T14:14:00Z">
              <w:r>
                <w:rPr>
                  <w:color w:val="000000"/>
                  <w:sz w:val="16"/>
                  <w:szCs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5" w:author="IBM_User" w:date="2004-02-13T14:14: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6" w:author="IBM_User" w:date="2004-02-13T14:1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7" w:author="IBM_User" w:date="2004-02-13T14:14: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8" w:author="IBM_User" w:date="2004-02-13T14:14: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49" w:author="IBM_User" w:date="2004-02-13T14:1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erContents"/>
        <w:tabs>
          <w:tab w:val="clear" w:pos="8789"/>
        </w:tabs>
        <w:spacing w:lineRule="atLeast" w:line="240"/>
        <w:rPr/>
      </w:pPr>
      <w:r>
        <w:rPr/>
      </w:r>
    </w:p>
    <w:p>
      <w:pPr>
        <w:pStyle w:val="TextBody"/>
        <w:rPr>
          <w:ins w:id="5151" w:author="IBM_User" w:date="2004-02-13T14:23:00Z"/>
        </w:rPr>
      </w:pPr>
      <w:ins w:id="5150" w:author="IBM_User" w:date="2004-02-13T14:23:00Z">
        <w:r>
          <w:rPr/>
        </w:r>
      </w:ins>
    </w:p>
    <w:p>
      <w:pPr>
        <w:pStyle w:val="TextBody"/>
        <w:rPr>
          <w:ins w:id="5153" w:author="IBM_User" w:date="2004-02-13T14:23:00Z"/>
        </w:rPr>
      </w:pPr>
      <w:ins w:id="5152" w:author="IBM_User" w:date="2004-02-13T14:23:00Z">
        <w:r>
          <w:rPr/>
        </w:r>
      </w:ins>
    </w:p>
    <w:p>
      <w:pPr>
        <w:pStyle w:val="TextBody"/>
        <w:rPr>
          <w:ins w:id="5155" w:author="IBM_User" w:date="2004-02-13T14:23:00Z"/>
        </w:rPr>
      </w:pPr>
      <w:ins w:id="5154" w:author="IBM_User" w:date="2004-02-13T14:23:00Z">
        <w:r>
          <w:rPr/>
        </w:r>
      </w:ins>
    </w:p>
    <w:p>
      <w:pPr>
        <w:pStyle w:val="Heading3"/>
        <w:numPr>
          <w:ilvl w:val="2"/>
          <w:numId w:val="1"/>
        </w:numPr>
        <w:rPr/>
      </w:pPr>
      <w:ins w:id="5156" w:author="IBM_User" w:date="2004-02-13T14:23:00Z">
        <w:bookmarkStart w:id="228" w:name="__RefHeading___Toc65473527"/>
        <w:bookmarkEnd w:id="228"/>
        <w:r>
          <w:rPr/>
          <w:t>INT_RDMINTERESTSOURCE_TEMP</w:t>
        </w:r>
      </w:ins>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157" w:author="IBM_User" w:date="2004-02-13T14:24:00Z">
              <w:r>
                <w:rPr>
                  <w:b/>
                  <w:color w:val="FFFFFF"/>
                  <w:sz w:val="16"/>
                </w:rPr>
                <w:t>Field</w:t>
              </w:r>
            </w:ins>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158" w:author="IBM_User" w:date="2004-02-13T14:24:00Z">
              <w:r>
                <w:rPr>
                  <w:b/>
                  <w:color w:val="FFFFFF"/>
                  <w:sz w:val="16"/>
                </w:rPr>
                <w:t>Format</w:t>
              </w:r>
            </w:ins>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159" w:author="IBM_User" w:date="2004-02-13T14:24:00Z">
              <w:r>
                <w:rPr>
                  <w:b/>
                  <w:color w:val="FFFFFF"/>
                  <w:sz w:val="16"/>
                </w:rPr>
                <w:t>Description</w:t>
              </w:r>
            </w:ins>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ins w:id="5160" w:author="IBM_User" w:date="2004-02-13T14:24:00Z">
              <w:r>
                <w:rPr>
                  <w:b/>
                  <w:color w:val="FFFFFF"/>
                  <w:sz w:val="16"/>
                </w:rPr>
                <w:t>Validation required</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1" w:author="IBM_User" w:date="2004-02-13T14:24:00Z">
              <w:r>
                <w:rPr>
                  <w:color w:val="000000"/>
                  <w:sz w:val="16"/>
                  <w:szCs w:val="16"/>
                </w:rPr>
                <w: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2" w:author="IBM_User" w:date="2004-02-13T14:2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3"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4" w:author="IBM_User" w:date="2004-02-13T14:24:00Z">
              <w:r>
                <w:rPr>
                  <w:color w:val="000000"/>
                  <w:sz w:val="16"/>
                  <w:szCs w:val="16"/>
                </w:rPr>
                <w:t>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5" w:author="IBM_User" w:date="2004-02-13T14:24:00Z">
              <w:r>
                <w:rPr>
                  <w:color w:val="000000"/>
                  <w:sz w:val="16"/>
                  <w:szCs w:val="16"/>
                </w:rPr>
                <w:t>VARCHAR2(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6"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7" w:author="IBM_User" w:date="2004-02-13T14:24:00Z">
              <w:r>
                <w:rPr>
                  <w:color w:val="000000"/>
                  <w:sz w:val="16"/>
                  <w:szCs w:val="16"/>
                </w:rPr>
                <w:t>PARENT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8" w:author="IBM_User" w:date="2004-02-13T14:2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69" w:author="IBM_User" w:date="2004-02-13T14:24:00Z">
              <w:r>
                <w:rPr>
                  <w:color w:val="000000"/>
                  <w:sz w:val="16"/>
                  <w:szCs w:val="16"/>
                </w:rPr>
                <w:t>DESCRIP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0" w:author="IBM_User" w:date="2004-02-13T14:24:00Z">
              <w:r>
                <w:rPr>
                  <w:color w:val="000000"/>
                  <w:sz w:val="16"/>
                  <w:szCs w:val="16"/>
                </w:rPr>
                <w:t>VARCHAR2(255)</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1"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2" w:author="IBM_User" w:date="2004-02-13T14:24:00Z">
              <w:r>
                <w:rPr>
                  <w:color w:val="000000"/>
                  <w:sz w:val="16"/>
                  <w:szCs w:val="16"/>
                </w:rPr>
                <w:t>ENQUIRYSOURCECOD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3" w:author="IBM_User" w:date="2004-02-13T14:24:00Z">
              <w:r>
                <w:rPr>
                  <w:color w:val="000000"/>
                  <w:sz w:val="16"/>
                  <w:szCs w:val="16"/>
                </w:rPr>
                <w:t>VARCHAR2(15)</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4" w:author="IBM_User" w:date="2004-02-13T14:24:00Z">
              <w:r>
                <w:rPr>
                  <w:color w:val="000000"/>
                  <w:sz w:val="16"/>
                  <w:szCs w:val="16"/>
                </w:rPr>
                <w:t>CAMPAIGNSOURCEI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5" w:author="IBM_User" w:date="2004-02-13T14:24:00Z">
              <w:r>
                <w:rPr>
                  <w:color w:val="000000"/>
                  <w:sz w:val="16"/>
                  <w:szCs w:val="16"/>
                </w:rPr>
                <w:t>NUMBER(1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6" w:author="IBM_User" w:date="2004-02-13T14:24:00Z">
              <w:r>
                <w:rPr>
                  <w:color w:val="000000"/>
                  <w:sz w:val="16"/>
                  <w:szCs w:val="16"/>
                </w:rPr>
                <w:t>HIERARCHYLEVE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7" w:author="IBM_User" w:date="2004-02-13T14:24:00Z">
              <w:r>
                <w:rPr>
                  <w:color w:val="000000"/>
                  <w:sz w:val="16"/>
                  <w:szCs w:val="16"/>
                </w:rPr>
                <w:t>NUMBER(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8"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79" w:author="IBM_User" w:date="2004-02-13T14:24:00Z">
              <w:r>
                <w:rPr>
                  <w:color w:val="000000"/>
                  <w:sz w:val="16"/>
                  <w:szCs w:val="16"/>
                </w:rPr>
                <w:t>CUSTOMERTYP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0" w:author="IBM_User" w:date="2004-02-13T14:24:00Z">
              <w:r>
                <w:rPr>
                  <w:color w:val="000000"/>
                  <w:sz w:val="16"/>
                  <w:szCs w:val="16"/>
                </w:rPr>
                <w:t>VARCHAR2(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1"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2" w:author="IBM_User" w:date="2004-02-13T14:24:00Z">
              <w:r>
                <w:rPr>
                  <w:color w:val="000000"/>
                  <w:sz w:val="16"/>
                  <w:szCs w:val="16"/>
                </w:rPr>
                <w:t>INCLUDEDONINTERFAC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3" w:author="IBM_User" w:date="2004-02-13T14:24: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4"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5" w:author="IBM_User" w:date="2004-02-13T14:24:00Z">
              <w:r>
                <w:rPr>
                  <w:color w:val="000000"/>
                  <w:sz w:val="16"/>
                  <w:szCs w:val="16"/>
                </w:rPr>
                <w:t>CONTEXT</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6" w:author="IBM_User" w:date="2004-02-13T14:24:00Z">
              <w:r>
                <w:rPr>
                  <w:color w:val="000000"/>
                  <w:sz w:val="16"/>
                  <w:szCs w:val="16"/>
                </w:rPr>
                <w:t>VARCHAR2(8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7" w:author="IBM_User" w:date="2004-02-13T14:24:00Z">
              <w:r>
                <w:rPr>
                  <w:color w:val="000000"/>
                  <w:sz w:val="16"/>
                  <w:szCs w:val="16"/>
                </w:rPr>
                <w:t>CREA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8" w:author="IBM_User" w:date="2004-02-13T14: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89"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90" w:author="IBM_User" w:date="2004-02-13T14:24:00Z">
              <w:r>
                <w:rPr>
                  <w:color w:val="000000"/>
                  <w:sz w:val="16"/>
                  <w:szCs w:val="16"/>
                </w:rPr>
                <w:t>CRE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91" w:author="IBM_User" w:date="2004-02-13T14: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92"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93" w:author="IBM_User" w:date="2004-02-13T14:24:00Z">
              <w:r>
                <w:rPr>
                  <w:color w:val="000000"/>
                  <w:sz w:val="16"/>
                  <w:szCs w:val="16"/>
                </w:rPr>
                <w:t>LASTUP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94" w:author="IBM_User" w:date="2004-02-13T14: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95"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96" w:author="IBM_User" w:date="2004-02-13T14:24:00Z">
              <w:r>
                <w:rPr>
                  <w:color w:val="000000"/>
                  <w:sz w:val="16"/>
                  <w:szCs w:val="16"/>
                </w:rPr>
                <w:t>UPDA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97" w:author="IBM_User" w:date="2004-02-13T14: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98"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199" w:author="IBM_User" w:date="2004-02-13T14:24:00Z">
              <w:r>
                <w:rPr>
                  <w:color w:val="000000"/>
                  <w:sz w:val="16"/>
                  <w:szCs w:val="16"/>
                </w:rPr>
                <w:t>RDMAPPROV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0" w:author="IBM_User" w:date="2004-02-13T14: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1"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2" w:author="IBM_User" w:date="2004-02-13T14:24:00Z">
              <w:r>
                <w:rPr>
                  <w:color w:val="000000"/>
                  <w:sz w:val="16"/>
                  <w:szCs w:val="16"/>
                </w:rPr>
                <w:t>RDMAPPROV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3" w:author="IBM_User" w:date="2004-02-13T14: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4"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5" w:author="IBM_User" w:date="2004-02-13T14:24:00Z">
              <w:r>
                <w:rPr>
                  <w:color w:val="000000"/>
                  <w:sz w:val="16"/>
                  <w:szCs w:val="16"/>
                </w:rPr>
                <w:t>RDMDELE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6" w:author="IBM_User" w:date="2004-02-13T14: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7"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8" w:author="IBM_User" w:date="2004-02-13T14:24:00Z">
              <w:r>
                <w:rPr>
                  <w:color w:val="000000"/>
                  <w:sz w:val="16"/>
                  <w:szCs w:val="16"/>
                </w:rPr>
                <w:t>RDMDELET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09" w:author="IBM_User" w:date="2004-02-13T14: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0"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1" w:author="IBM_User" w:date="2004-02-13T14:24:00Z">
              <w:r>
                <w:rPr>
                  <w:color w:val="000000"/>
                  <w:sz w:val="16"/>
                  <w:szCs w:val="16"/>
                </w:rPr>
                <w:t>RDMPUBLISH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2" w:author="IBM_User" w:date="2004-02-13T14: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3"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4" w:author="IBM_User" w:date="2004-02-13T14:24:00Z">
              <w:r>
                <w:rPr>
                  <w:color w:val="000000"/>
                  <w:sz w:val="16"/>
                  <w:szCs w:val="16"/>
                </w:rPr>
                <w:t>RDMPUBLISHEDB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5" w:author="IBM_User" w:date="2004-02-13T14:24:00Z">
              <w:r>
                <w:rPr>
                  <w:color w:val="000000"/>
                  <w:sz w:val="16"/>
                  <w:szCs w:val="16"/>
                </w:rPr>
                <w:t>VARCHAR2(3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6"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7" w:author="IBM_User" w:date="2004-02-13T14:24:00Z">
              <w:r>
                <w:rPr>
                  <w:color w:val="000000"/>
                  <w:sz w:val="16"/>
                  <w:szCs w:val="16"/>
                </w:rPr>
                <w:t>RDMPUBLISHONDAT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8" w:author="IBM_User" w:date="2004-02-13T14:24:00Z">
              <w:r>
                <w:rPr>
                  <w:color w:val="000000"/>
                  <w:sz w:val="16"/>
                  <w:szCs w:val="16"/>
                </w:rPr>
                <w:t>DATE</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19"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0" w:author="IBM_User" w:date="2004-02-13T14:24:00Z">
              <w:r>
                <w:rPr>
                  <w:color w:val="000000"/>
                  <w:sz w:val="16"/>
                  <w:szCs w:val="16"/>
                </w:rPr>
                <w:t>RDMA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1" w:author="IBM_User" w:date="2004-02-13T14:24: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2" w:author="IBM_User" w:date="2004-02-13T14:24:00Z">
              <w:r>
                <w:rPr>
                  <w:color w:val="000000"/>
                  <w:sz w:val="16"/>
                  <w:szCs w:val="16"/>
                </w:rPr>
                <w:t>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3" w:author="IBM_User" w:date="2004-02-13T14:24:00Z">
              <w:r>
                <w:rPr>
                  <w:color w:val="000000"/>
                  <w:sz w:val="16"/>
                  <w:szCs w:val="16"/>
                </w:rPr>
                <w:t>RDMDELETEDFLAG</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4" w:author="IBM_User" w:date="2004-02-13T14:24:00Z">
              <w:r>
                <w:rPr>
                  <w:color w:val="000000"/>
                  <w:sz w:val="16"/>
                  <w:szCs w:val="16"/>
                </w:rPr>
                <w:t>VARCHAR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ins w:id="5225" w:author="IBM_User" w:date="2004-02-13T14:24:00Z">
              <w:r>
                <w:rPr>
                  <w:color w:val="000000"/>
                  <w:sz w:val="16"/>
                  <w:szCs w:val="16"/>
                </w:rPr>
                <w:t>NOT NULL</w:t>
              </w:r>
            </w:ins>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TextBody"/>
        <w:rPr/>
      </w:pPr>
      <w:r>
        <w:rPr/>
      </w:r>
    </w:p>
    <w:p>
      <w:pPr>
        <w:pStyle w:val="Heading3"/>
        <w:numPr>
          <w:ilvl w:val="2"/>
          <w:numId w:val="1"/>
        </w:numPr>
        <w:rPr/>
      </w:pPr>
      <w:r>
        <w:rPr/>
        <w:t>INT_RDMOfferSalesChan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226" w:author="IBM_User" w:date="2004-02-13T14:05:00Z">
              <w:r>
                <w:rPr>
                  <w:b/>
                  <w:color w:val="FFFFFF"/>
                  <w:sz w:val="16"/>
                </w:rPr>
                <w:delText>Field</w:delText>
              </w:r>
            </w:del>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227" w:author="IBM_User" w:date="2004-02-13T14:05:00Z">
              <w:r>
                <w:rPr>
                  <w:b/>
                  <w:color w:val="FFFFFF"/>
                  <w:sz w:val="16"/>
                </w:rPr>
                <w:delText>Format</w:delText>
              </w:r>
            </w:del>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228" w:author="IBM_User" w:date="2004-02-13T14:05:00Z">
              <w:r>
                <w:rPr>
                  <w:b/>
                  <w:color w:val="FFFFFF"/>
                  <w:sz w:val="16"/>
                </w:rPr>
                <w:delText>Description</w:delText>
              </w:r>
            </w:del>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del w:id="5229" w:author="IBM_User" w:date="2004-02-13T14:05:00Z">
              <w:r>
                <w:rPr>
                  <w:b/>
                  <w:color w:val="FFFFFF"/>
                  <w:sz w:val="16"/>
                </w:rPr>
                <w:delText>Validation required</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5230" w:author="IBM_User" w:date="2004-02-13T14:05:00Z">
              <w:r>
                <w:rPr>
                  <w:rFonts w:eastAsia="Arial Unicode MS"/>
                  <w:sz w:val="16"/>
                </w:rPr>
                <w:delText>BATCHI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5231" w:author="IBM_User" w:date="2004-02-13T14:05:00Z">
              <w:r>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5232" w:author="IBM_User" w:date="2004-02-13T14:05:00Z">
              <w:r>
                <w:rPr>
                  <w:sz w:val="16"/>
                </w:rPr>
                <w:delText>CREATI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5233" w:author="IBM_User" w:date="2004-02-13T14:05:00Z">
              <w:r>
                <w:rPr/>
                <w:delText>DAT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5234" w:author="IBM_User" w:date="2004-02-13T14:05:00Z">
              <w:r>
                <w:rPr>
                  <w:rFonts w:eastAsia="Arial Unicode MS"/>
                  <w:sz w:val="16"/>
                </w:rPr>
                <w:delText>SOURCEID</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5235" w:author="IBM_User" w:date="2004-02-13T14:05:00Z">
              <w:r>
                <w:rPr/>
                <w:delText>NUMBER(38)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5236" w:author="IBM_User" w:date="2004-02-13T14:05:00Z">
              <w:r>
                <w:rPr>
                  <w:rFonts w:eastAsia="Arial Unicode MS"/>
                  <w:sz w:val="16"/>
                </w:rPr>
                <w:delText>SOURCE_SYSTEM</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5237" w:author="IBM_User" w:date="2004-02-13T14:05:00Z">
              <w:r>
                <w:rPr/>
                <w:delText>VARCHAR2(30)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38" w:author="IBM_User" w:date="2004-02-13T14:05:00Z">
              <w:r>
                <w:rPr>
                  <w:color w:val="000000"/>
                  <w:sz w:val="16"/>
                  <w:szCs w:val="16"/>
                </w:rPr>
                <w:delText>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39" w:author="IBM_User" w:date="2004-02-13T14:05:00Z">
              <w:r>
                <w:rPr>
                  <w:color w:val="000000"/>
                  <w:sz w:val="16"/>
                  <w:szCs w:val="16"/>
                </w:rPr>
                <w:delText>VARCHAR2(4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40"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41" w:author="IBM_User" w:date="2004-02-13T14:05:00Z">
              <w:r>
                <w:rPr>
                  <w:color w:val="000000"/>
                  <w:sz w:val="16"/>
                  <w:szCs w:val="16"/>
                </w:rPr>
                <w:delText>SALESCHANNEL</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42" w:author="IBM_User" w:date="2004-02-13T14:05:00Z">
              <w:r>
                <w:rPr>
                  <w:color w:val="000000"/>
                  <w:sz w:val="16"/>
                  <w:szCs w:val="16"/>
                </w:rPr>
                <w:delText>VARCHAR2(4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43"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44" w:author="IBM_User" w:date="2004-02-13T14:05:00Z">
              <w:r>
                <w:rPr>
                  <w:color w:val="000000"/>
                  <w:sz w:val="16"/>
                  <w:szCs w:val="16"/>
                </w:rPr>
                <w:delText>OFFERI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45" w:author="IBM_User" w:date="2004-02-13T14:05:00Z">
              <w:r>
                <w:rPr>
                  <w:color w:val="000000"/>
                  <w:sz w:val="16"/>
                  <w:szCs w:val="16"/>
                </w:rPr>
                <w:delText>NUMBER(1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46"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47" w:author="IBM_User" w:date="2004-02-13T14:05:00Z">
              <w:r>
                <w:rPr>
                  <w:color w:val="000000"/>
                  <w:sz w:val="16"/>
                  <w:szCs w:val="16"/>
                </w:rPr>
                <w:delText>CREA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48" w:author="IBM_User" w:date="2004-02-13T14:05: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49"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50" w:author="IBM_User" w:date="2004-02-13T14:05:00Z">
              <w:r>
                <w:rPr>
                  <w:color w:val="000000"/>
                  <w:sz w:val="16"/>
                  <w:szCs w:val="16"/>
                </w:rPr>
                <w:delText>CRE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51" w:author="IBM_User" w:date="2004-02-13T14:05: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52"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53" w:author="IBM_User" w:date="2004-02-13T14:05:00Z">
              <w:r>
                <w:rPr>
                  <w:color w:val="000000"/>
                  <w:sz w:val="16"/>
                  <w:szCs w:val="16"/>
                </w:rPr>
                <w:delText>LASTUP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54" w:author="IBM_User" w:date="2004-02-13T14:05: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55"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56" w:author="IBM_User" w:date="2004-02-13T14:05:00Z">
              <w:r>
                <w:rPr>
                  <w:color w:val="000000"/>
                  <w:sz w:val="16"/>
                  <w:szCs w:val="16"/>
                </w:rPr>
                <w:delText>UPDA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57" w:author="IBM_User" w:date="2004-02-13T14:05: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58"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59" w:author="IBM_User" w:date="2004-02-13T14:05:00Z">
              <w:r>
                <w:rPr>
                  <w:color w:val="000000"/>
                  <w:sz w:val="16"/>
                  <w:szCs w:val="16"/>
                </w:rPr>
                <w:delText>RDMAPPROV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60" w:author="IBM_User" w:date="2004-02-13T14:05: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61"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62" w:author="IBM_User" w:date="2004-02-13T14:05:00Z">
              <w:r>
                <w:rPr>
                  <w:color w:val="000000"/>
                  <w:sz w:val="16"/>
                  <w:szCs w:val="16"/>
                </w:rPr>
                <w:delText>RDMAPPROV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63" w:author="IBM_User" w:date="2004-02-13T14:05: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64"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65" w:author="IBM_User" w:date="2004-02-13T14:05:00Z">
              <w:r>
                <w:rPr>
                  <w:color w:val="000000"/>
                  <w:sz w:val="16"/>
                  <w:szCs w:val="16"/>
                </w:rPr>
                <w:delText>RDMDELET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66" w:author="IBM_User" w:date="2004-02-13T14:05: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67"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68" w:author="IBM_User" w:date="2004-02-13T14:05:00Z">
              <w:r>
                <w:rPr>
                  <w:color w:val="000000"/>
                  <w:sz w:val="16"/>
                  <w:szCs w:val="16"/>
                </w:rPr>
                <w:delText>RDMDELET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69" w:author="IBM_User" w:date="2004-02-13T14:05: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0"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1" w:author="IBM_User" w:date="2004-02-13T14:05:00Z">
              <w:r>
                <w:rPr>
                  <w:color w:val="000000"/>
                  <w:sz w:val="16"/>
                  <w:szCs w:val="16"/>
                </w:rPr>
                <w:delText>RDMPUBLISHED</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2" w:author="IBM_User" w:date="2004-02-13T14:05: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3"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4" w:author="IBM_User" w:date="2004-02-13T14:05:00Z">
              <w:r>
                <w:rPr>
                  <w:color w:val="000000"/>
                  <w:sz w:val="16"/>
                  <w:szCs w:val="16"/>
                </w:rPr>
                <w:delText>RDMPUBLISHEDBY</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5" w:author="IBM_User" w:date="2004-02-13T14:05:00Z">
              <w:r>
                <w:rPr>
                  <w:color w:val="000000"/>
                  <w:sz w:val="16"/>
                  <w:szCs w:val="16"/>
                </w:rPr>
                <w:delText>VARCHAR2(3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6"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7" w:author="IBM_User" w:date="2004-02-13T14:05:00Z">
              <w:r>
                <w:rPr>
                  <w:color w:val="000000"/>
                  <w:sz w:val="16"/>
                  <w:szCs w:val="16"/>
                </w:rPr>
                <w:delText>RDMPUBLISHONDATE</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8" w:author="IBM_User" w:date="2004-02-13T14:05:00Z">
              <w:r>
                <w:rPr>
                  <w:color w:val="000000"/>
                  <w:sz w:val="16"/>
                  <w:szCs w:val="16"/>
                </w:rPr>
                <w:delText>DAT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79"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0" w:author="IBM_User" w:date="2004-02-13T14:05:00Z">
              <w:r>
                <w:rPr>
                  <w:color w:val="000000"/>
                  <w:sz w:val="16"/>
                  <w:szCs w:val="16"/>
                </w:rPr>
                <w:delText>RDMACTION</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1" w:author="IBM_User" w:date="2004-02-13T14:05:00Z">
              <w:r>
                <w:rPr>
                  <w:color w:val="000000"/>
                  <w:sz w:val="16"/>
                  <w:szCs w:val="16"/>
                </w:rPr>
                <w:delText>VARCHAR2(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2" w:author="IBM_User" w:date="2004-02-13T14:05:00Z">
              <w:r>
                <w:rPr>
                  <w:color w:val="000000"/>
                  <w:sz w:val="16"/>
                  <w:szCs w:val="16"/>
                </w:rPr>
                <w:delText>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3" w:author="IBM_User" w:date="2004-02-13T14:05:00Z">
              <w:r>
                <w:rPr>
                  <w:color w:val="000000"/>
                  <w:sz w:val="16"/>
                  <w:szCs w:val="16"/>
                </w:rPr>
                <w:delText>RDMDELETEDFLAG</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4" w:author="IBM_User" w:date="2004-02-13T14:05:00Z">
              <w:r>
                <w:rPr>
                  <w:color w:val="000000"/>
                  <w:sz w:val="16"/>
                  <w:szCs w:val="16"/>
                </w:rPr>
                <w:delText>VARCHAR2(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del w:id="5285" w:author="IBM_User" w:date="2004-02-13T14:05:00Z">
              <w:r>
                <w:rPr>
                  <w:color w:val="000000"/>
                  <w:sz w:val="16"/>
                  <w:szCs w:val="16"/>
                </w:rPr>
                <w:delText>NOT NULL</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29" w:name="__RefHeading___Toc65473635"/>
      <w:bookmarkEnd w:id="229"/>
      <w:r>
        <w:rPr/>
        <w:t>INT_RDMOffer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w:t>
            </w:r>
            <w:ins w:id="5286" w:author="rajibhat" w:date="2003-07-28T16:04:00Z">
              <w:r>
                <w:rPr/>
                <w:t>465</w:t>
              </w:r>
            </w:ins>
            <w:del w:id="5287" w:author="rajibhat" w:date="2003-07-28T16:04:00Z">
              <w:r>
                <w:rPr/>
                <w:delText>255</w:delText>
              </w:r>
            </w:del>
            <w:r>
              <w:rPr/>
              <w:t>)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BILL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4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CAMPAIGN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w:t>
            </w:r>
            <w:del w:id="5288" w:author="rajibhat" w:date="2003-07-28T16:04:00Z">
              <w:r>
                <w:rPr/>
                <w:delText xml:space="preserv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SOURC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w:t>
            </w:r>
            <w:del w:id="5289" w:author="rajibhat" w:date="2003-07-28T16:04:00Z">
              <w:r>
                <w:rPr/>
                <w:delText xml:space="preserve"> NOT NUL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TITLE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w:t>
            </w:r>
            <w:ins w:id="5290" w:author="rajibhat" w:date="2003-07-28T16:04:00Z">
              <w:r>
                <w:rPr/>
                <w:t>150</w:t>
              </w:r>
            </w:ins>
            <w:del w:id="5291" w:author="rajibhat" w:date="2003-07-28T16:04:00Z">
              <w:r>
                <w:rPr/>
                <w:delText>25</w:delText>
              </w:r>
            </w:del>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FROM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TO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ORIT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COUNT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6)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ACT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INACT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GROS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XCLUS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NITEM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230" w:name="__RefHeading___Toc65473636"/>
      <w:bookmarkEnd w:id="230"/>
      <w:r>
        <w:rPr/>
        <w:t>INT_RDMCommercialOffer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NDATORYTANDC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AXIMUMCUSTOMER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MATI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REDEMP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PONAWARD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REQUIR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5292" w:author="ASR08" w:date="2003-10-02T12:51:00Z">
              <w:r>
                <w:rPr>
                  <w:color w:val="000000"/>
                  <w:sz w:val="16"/>
                  <w:szCs w:val="16"/>
                </w:rPr>
                <w:t>COMMERCIAL</w:t>
              </w:r>
            </w:ins>
            <w:r>
              <w:rPr>
                <w:color w:val="000000"/>
                <w:sz w:val="16"/>
                <w:szCs w:val="16"/>
              </w:rPr>
              <w:t>AGREEME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rPr/>
      </w:pPr>
      <w:bookmarkStart w:id="231" w:name="__RefHeading___Toc65473637"/>
      <w:bookmarkEnd w:id="231"/>
      <w:r>
        <w:rPr/>
        <w:t>INT_RDMOfferDiscoun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FROM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EDTO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ENDING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RECURRING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PPLICATIONC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32" w:name="__RefHeading___Toc65473638"/>
      <w:bookmarkEnd w:id="232"/>
      <w:r>
        <w:rPr/>
        <w:t>INT_RDMOfferPerDiscoun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PERCENTAG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6"/>
                <w:szCs w:val="16"/>
              </w:rPr>
              <w:t>NUMBER(</w:t>
            </w:r>
            <w:ins w:id="5293" w:author="VBA05" w:date="2003-10-21T10:14:00Z">
              <w:r>
                <w:rPr>
                  <w:color w:val="000000"/>
                  <w:sz w:val="16"/>
                  <w:szCs w:val="16"/>
                </w:rPr>
                <w:t>9,6</w:t>
              </w:r>
            </w:ins>
            <w:del w:id="5294" w:author="VBA05" w:date="2003-10-21T10:14:00Z">
              <w:r>
                <w:rPr>
                  <w:color w:val="000000"/>
                  <w:sz w:val="16"/>
                  <w:szCs w:val="16"/>
                </w:rPr>
                <w:delText>5</w:delText>
              </w:r>
            </w:del>
            <w:r>
              <w:rPr>
                <w:color w:val="000000"/>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SB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pPr>
      <w:r>
        <w:rPr/>
      </w:r>
    </w:p>
    <w:p>
      <w:pPr>
        <w:pStyle w:val="Heading3"/>
        <w:numPr>
          <w:ilvl w:val="2"/>
          <w:numId w:val="1"/>
        </w:numPr>
        <w:rPr/>
      </w:pPr>
      <w:bookmarkStart w:id="233" w:name="__RefHeading___Toc65473639"/>
      <w:bookmarkEnd w:id="233"/>
      <w:r>
        <w:rPr/>
        <w:t>INT_RDMOfferValueDiscoun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OVERRIDE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ins w:id="5296" w:author="ASR08" w:date="2003-10-08T13:38:00Z"/>
              </w:rPr>
            </w:pPr>
            <w:del w:id="5295" w:author="ASR08" w:date="2003-10-08T13:38:00Z">
              <w:r>
                <w:rPr>
                  <w:color w:val="000000"/>
                  <w:sz w:val="16"/>
                  <w:szCs w:val="16"/>
                </w:rPr>
                <w:delText>NUMBER(5)</w:delText>
              </w:r>
            </w:del>
          </w:p>
          <w:p>
            <w:pPr>
              <w:pStyle w:val="Normal"/>
              <w:widowControl w:val="false"/>
              <w:autoSpaceDE w:val="false"/>
              <w:rPr>
                <w:color w:val="000000"/>
                <w:sz w:val="16"/>
                <w:szCs w:val="16"/>
              </w:rPr>
            </w:pPr>
            <w:ins w:id="5297" w:author="ASR08" w:date="2003-10-08T13:38:00Z">
              <w:r>
                <w:rPr>
                  <w:color w:val="000000"/>
                  <w:sz w:val="16"/>
                  <w:szCs w:val="16"/>
                </w:rPr>
                <w:t>NUMBER(18,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FFERDISCOU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erContents"/>
        <w:tabs>
          <w:tab w:val="clear" w:pos="8789"/>
        </w:tabs>
        <w:spacing w:lineRule="atLeast" w:line="240"/>
        <w:rPr>
          <w:ins w:id="5299" w:author="McDonald" w:date="2004-02-20T11:41:00Z"/>
        </w:rPr>
      </w:pPr>
      <w:ins w:id="5298" w:author="McDonald" w:date="2004-02-20T11:41:00Z">
        <w:r>
          <w:rPr/>
        </w:r>
      </w:ins>
    </w:p>
    <w:p>
      <w:pPr>
        <w:pStyle w:val="HeaderContents"/>
        <w:tabs>
          <w:tab w:val="clear" w:pos="8789"/>
        </w:tabs>
        <w:spacing w:lineRule="atLeast" w:line="240"/>
        <w:rPr>
          <w:ins w:id="5301" w:author="McDonald" w:date="2004-02-20T11:41:00Z"/>
        </w:rPr>
      </w:pPr>
      <w:ins w:id="5300" w:author="McDonald" w:date="2004-02-20T11:41:00Z">
        <w:r>
          <w:rPr/>
        </w:r>
      </w:ins>
    </w:p>
    <w:p>
      <w:pPr>
        <w:pStyle w:val="HeaderContents"/>
        <w:tabs>
          <w:tab w:val="clear" w:pos="8789"/>
        </w:tabs>
        <w:spacing w:lineRule="atLeast" w:line="240"/>
        <w:rPr>
          <w:ins w:id="5303" w:author="McDonald" w:date="2004-02-20T11:41:00Z"/>
        </w:rPr>
      </w:pPr>
      <w:ins w:id="5302" w:author="McDonald" w:date="2004-02-20T11:41:00Z">
        <w:r>
          <w:rPr/>
        </w:r>
      </w:ins>
    </w:p>
    <w:p>
      <w:pPr>
        <w:pStyle w:val="HeaderContents"/>
        <w:tabs>
          <w:tab w:val="clear" w:pos="8789"/>
        </w:tabs>
        <w:spacing w:lineRule="atLeast" w:line="240"/>
        <w:rPr>
          <w:del w:id="5305" w:author="McDonald" w:date="2004-02-20T13:42:00Z"/>
        </w:rPr>
      </w:pPr>
      <w:del w:id="5304" w:author="McDonald" w:date="2004-02-20T13:42:00Z">
        <w:r>
          <w:rPr/>
        </w:r>
      </w:del>
      <w:r>
        <w:br w:type="page"/>
      </w:r>
    </w:p>
    <w:p>
      <w:pPr>
        <w:pStyle w:val="HeaderContents"/>
        <w:rPr/>
      </w:pPr>
      <w:r>
        <w:rPr/>
      </w:r>
    </w:p>
    <w:p>
      <w:pPr>
        <w:pStyle w:val="Heading1"/>
        <w:rPr/>
      </w:pPr>
      <w:bookmarkStart w:id="234" w:name="_Ref42616075"/>
      <w:bookmarkStart w:id="235" w:name="__RefHeading___Toc65473640"/>
      <w:bookmarkEnd w:id="235"/>
      <w:r>
        <w:rPr/>
        <w:t>Appendix</w:t>
      </w:r>
      <w:bookmarkEnd w:id="234"/>
    </w:p>
    <w:p>
      <w:pPr>
        <w:pStyle w:val="Heading2"/>
        <w:rPr/>
      </w:pPr>
      <w:bookmarkStart w:id="236" w:name="__RefHeading___Toc65473641"/>
      <w:bookmarkStart w:id="237" w:name="_Ref42918223"/>
      <w:bookmarkEnd w:id="236"/>
      <w:r>
        <w:rPr/>
        <w:t>Detailed Target Definition</w:t>
      </w:r>
      <w:bookmarkEnd w:id="237"/>
    </w:p>
    <w:p>
      <w:pPr>
        <w:pStyle w:val="Heading3"/>
        <w:numPr>
          <w:ilvl w:val="2"/>
          <w:numId w:val="1"/>
        </w:numPr>
        <w:rPr>
          <w:ins w:id="5308" w:author="McDonald" w:date="2004-02-20T13:38:00Z"/>
        </w:rPr>
      </w:pPr>
      <w:ins w:id="5306" w:author="McDonald" w:date="2004-02-20T13:38:00Z">
        <w:bookmarkStart w:id="238" w:name="__RefHeading___Toc65473642"/>
        <w:bookmarkEnd w:id="238"/>
        <w:r>
          <w:rPr/>
          <w:t>INT_DO_CATALOGUEPRODUCT</w:t>
        </w:r>
      </w:ins>
      <w:ins w:id="5307" w:author="McDonald" w:date="2004-02-25T11:32:00Z">
        <w:r>
          <w:rPr/>
          <w:t>_TEMP</w:t>
        </w:r>
      </w:ins>
    </w:p>
    <w:p>
      <w:pPr>
        <w:pStyle w:val="TextBody"/>
        <w:rPr/>
      </w:pPr>
      <w:r>
        <w:rPr/>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ins w:id="5309" w:author="McDonald" w:date="2004-02-20T13:38:00Z">
              <w:r>
                <w:rPr>
                  <w:b/>
                  <w:sz w:val="16"/>
                </w:rPr>
                <w:t>Column Name</w:t>
              </w:r>
            </w:ins>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ins w:id="5310" w:author="McDonald" w:date="2004-02-20T13:38:00Z">
              <w:r>
                <w:rPr>
                  <w:b/>
                  <w:sz w:val="16"/>
                </w:rPr>
                <w:t>Datatype</w:t>
              </w:r>
            </w:ins>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ins w:id="5311" w:author="McDonald" w:date="2004-02-20T13:38:00Z">
              <w:r>
                <w:rPr>
                  <w:b/>
                  <w:sz w:val="16"/>
                </w:rPr>
                <w:t>Null Option</w:t>
              </w:r>
            </w:ins>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ins w:id="5312" w:author="McDonald" w:date="2004-02-20T13:38:00Z">
              <w:r>
                <w:rPr>
                  <w:b/>
                  <w:sz w:val="16"/>
                </w:rPr>
                <w:t>Descrip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13" w:author="McDonald" w:date="2004-02-20T13:38:00Z">
              <w:r>
                <w:rPr>
                  <w:sz w:val="16"/>
                </w:rPr>
                <w:t>CATALOGUEPRODUCT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14" w:author="McDonald" w:date="2004-02-20T13:38:00Z">
              <w:r>
                <w:rPr>
                  <w:sz w:val="16"/>
                </w:rPr>
                <w:t>VARCHAR2(4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15" w:author="McDonald" w:date="2004-02-20T13:38:00Z">
              <w:r>
                <w:rPr>
                  <w:sz w:val="16"/>
                </w:rPr>
                <w:t>NOT 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16" w:author="McDonald" w:date="2004-02-20T13:38:00Z">
              <w:r>
                <w:rPr>
                  <w:sz w:val="16"/>
                </w:rPr>
                <w:t>The product ID in the CRM system.</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17" w:author="McDonald" w:date="2004-02-20T13:38:00Z">
              <w:r>
                <w:rPr>
                  <w:sz w:val="16"/>
                </w:rPr>
                <w:t>NAM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318" w:author="McDonald" w:date="2004-02-20T13:38:00Z">
              <w:r>
                <w:rPr>
                  <w:sz w:val="16"/>
                </w:rPr>
                <w:t>VARCHAR2(8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19" w:author="McDonald" w:date="2004-02-20T13:38:00Z">
              <w:r>
                <w:rPr>
                  <w:sz w:val="16"/>
                </w:rPr>
                <w:t>NOT 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ins w:id="5320" w:author="McDonald" w:date="2004-02-20T13:38:00Z">
              <w:r>
                <w:rPr>
                  <w:sz w:val="16"/>
                </w:rPr>
                <w:t>The name of the product. This is used in the CMA to enable the editor to identify the product. They will provide an alternative name that is displayed in the public sit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21" w:author="McDonald" w:date="2004-02-20T13:38:00Z">
              <w:r>
                <w:rPr>
                  <w:sz w:val="16"/>
                </w:rPr>
                <w:t>TYP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322" w:author="McDonald" w:date="2004-02-20T13:38:00Z">
              <w:r>
                <w:rPr>
                  <w:sz w:val="16"/>
                </w:rPr>
                <w:t>VARCHAR2(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23" w:author="McDonald" w:date="2004-02-20T13:38:00Z">
              <w:r>
                <w:rPr>
                  <w:sz w:val="16"/>
                </w:rPr>
                <w:t>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ins w:id="5325" w:author="McDonald" w:date="2004-02-20T13:38:00Z"/>
              </w:rPr>
            </w:pPr>
            <w:ins w:id="5324" w:author="McDonald" w:date="2004-02-20T13:38:00Z">
              <w:r>
                <w:rPr>
                  <w:sz w:val="16"/>
                </w:rPr>
                <w:t>A code to indicate whether the product is a subscription package or a hardware bundle. Products that contain both hardware and subscription components are defined as hardware. Valid values are</w:t>
              </w:r>
            </w:ins>
          </w:p>
          <w:p>
            <w:pPr>
              <w:pStyle w:val="Normal"/>
              <w:rPr>
                <w:sz w:val="16"/>
                <w:ins w:id="5327" w:author="McDonald" w:date="2004-02-20T13:38:00Z"/>
              </w:rPr>
            </w:pPr>
            <w:ins w:id="5326" w:author="McDonald" w:date="2004-02-20T13:38:00Z">
              <w:r>
                <w:rPr>
                  <w:sz w:val="16"/>
                </w:rPr>
                <w:t>S = Subscription package</w:t>
              </w:r>
            </w:ins>
          </w:p>
          <w:p>
            <w:pPr>
              <w:pStyle w:val="Normal"/>
              <w:rPr>
                <w:sz w:val="16"/>
              </w:rPr>
            </w:pPr>
            <w:ins w:id="5328" w:author="McDonald" w:date="2004-02-20T13:38:00Z">
              <w:r>
                <w:rPr>
                  <w:sz w:val="16"/>
                </w:rPr>
                <w:t>H = Hardware bund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29" w:author="McDonald" w:date="2004-02-20T13:38:00Z">
              <w:r>
                <w:rPr>
                  <w:sz w:val="16"/>
                </w:rPr>
                <w:t>TARGETCUSTOM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330" w:author="McDonald" w:date="2004-02-20T13:38:00Z">
              <w:r>
                <w:rPr>
                  <w:sz w:val="16"/>
                </w:rPr>
                <w:t>VARCHAR2(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31" w:author="McDonald" w:date="2004-02-20T13:38:00Z">
              <w:r>
                <w:rPr>
                  <w:sz w:val="16"/>
                </w:rPr>
                <w:t>NOT 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ins w:id="5333" w:author="McDonald" w:date="2004-02-20T13:38:00Z"/>
              </w:rPr>
            </w:pPr>
            <w:ins w:id="5332" w:author="McDonald" w:date="2004-02-20T13:38:00Z">
              <w:r>
                <w:rPr>
                  <w:sz w:val="16"/>
                </w:rPr>
                <w:t>A code that indicates whether the product can be sold to new or exisiting customers. Valid values are</w:t>
              </w:r>
            </w:ins>
          </w:p>
          <w:p>
            <w:pPr>
              <w:pStyle w:val="Normal"/>
              <w:rPr>
                <w:sz w:val="16"/>
                <w:ins w:id="5335" w:author="McDonald" w:date="2004-02-20T13:38:00Z"/>
              </w:rPr>
            </w:pPr>
            <w:ins w:id="5334" w:author="McDonald" w:date="2004-02-20T13:38:00Z">
              <w:r>
                <w:rPr>
                  <w:sz w:val="16"/>
                </w:rPr>
                <w:t>N = New</w:t>
              </w:r>
            </w:ins>
          </w:p>
          <w:p>
            <w:pPr>
              <w:pStyle w:val="Normal"/>
              <w:rPr>
                <w:sz w:val="16"/>
                <w:ins w:id="5337" w:author="McDonald" w:date="2004-02-20T13:38:00Z"/>
              </w:rPr>
            </w:pPr>
            <w:ins w:id="5336" w:author="McDonald" w:date="2004-02-20T13:38:00Z">
              <w:r>
                <w:rPr>
                  <w:sz w:val="16"/>
                </w:rPr>
                <w:t>E = Exisiting</w:t>
              </w:r>
            </w:ins>
          </w:p>
          <w:p>
            <w:pPr>
              <w:pStyle w:val="Normal"/>
              <w:rPr>
                <w:sz w:val="16"/>
              </w:rPr>
            </w:pPr>
            <w:ins w:id="5338" w:author="McDonald" w:date="2004-02-20T13:38:00Z">
              <w:r>
                <w:rPr>
                  <w:sz w:val="16"/>
                </w:rPr>
                <w:t>B = Both</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39" w:author="McDonald" w:date="2004-02-20T13:38:00Z">
              <w:r>
                <w:rPr>
                  <w:sz w:val="16"/>
                </w:rPr>
                <w:t>BASEPRI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340" w:author="McDonald" w:date="2004-02-20T13:38:00Z">
              <w:r>
                <w:rPr>
                  <w:sz w:val="16"/>
                </w:rPr>
                <w:t>NUMBER(7,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ins w:id="5341" w:author="McDonald" w:date="2004-02-20T13:38:00Z">
              <w:r>
                <w:rPr>
                  <w:sz w:val="16"/>
                </w:rPr>
                <w:t>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ins w:id="5342" w:author="McDonald" w:date="2004-02-20T13:38:00Z">
              <w:r>
                <w:rPr>
                  <w:sz w:val="16"/>
                </w:rPr>
                <w:t>The base price of the product. This is only used to display the subscription price for subscription packages in the CMA. This enables the editor to order the packages by pr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43" w:author="McDonald" w:date="2004-02-20T13:38:00Z">
              <w:r>
                <w:rPr>
                  <w:sz w:val="16"/>
                </w:rPr>
                <w:t>VALIDFRO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344" w:author="McDonald" w:date="2004-02-20T13:38:00Z">
              <w:r>
                <w:rPr>
                  <w:sz w:val="16"/>
                </w:rPr>
                <w:t>DAT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ins w:id="5345" w:author="McDonald" w:date="2004-02-20T13:38:00Z">
              <w:r>
                <w:rPr>
                  <w:sz w:val="16"/>
                </w:rPr>
                <w:t>NOT 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ins w:id="5346" w:author="McDonald" w:date="2004-02-20T13:38:00Z">
              <w:r>
                <w:rPr>
                  <w:sz w:val="16"/>
                </w:rPr>
                <w:t>The date from which the product can be purchased. Products must be provided to IDO before they are published so that content can be setup against the product prior to the publish dat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47" w:author="McDonald" w:date="2004-02-20T13:38:00Z">
              <w:r>
                <w:rPr>
                  <w:sz w:val="16"/>
                </w:rPr>
                <w:t>VALID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348" w:author="McDonald" w:date="2004-02-20T13:38:00Z">
              <w:r>
                <w:rPr>
                  <w:sz w:val="16"/>
                </w:rPr>
                <w:t>DAT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ins w:id="5349" w:author="McDonald" w:date="2004-02-20T13:38:00Z">
              <w:r>
                <w:rPr>
                  <w:sz w:val="16"/>
                </w:rPr>
                <w:t>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ins w:id="5350" w:author="McDonald" w:date="2004-02-20T13:38:00Z">
              <w:r>
                <w:rPr>
                  <w:sz w:val="16"/>
                </w:rPr>
                <w:t>The date after which the product is no longer available. Products that are no longer available for sale must be retained in the IDO catalogue for reporting purpos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51" w:author="McDonald" w:date="2004-02-20T13:39:00Z">
              <w:r>
                <w:rPr>
                  <w:sz w:val="16"/>
                </w:rPr>
                <w:t>PRODUCTSUBTYPE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ins w:id="5353" w:author="McDonald" w:date="2004-02-20T13:39:00Z"/>
              </w:rPr>
            </w:pPr>
            <w:ins w:id="5352" w:author="McDonald" w:date="2004-02-20T13:39:00Z">
              <w:r>
                <w:rPr>
                  <w:sz w:val="16"/>
                </w:rPr>
                <w:t xml:space="preserve">VARCHAR2(5) </w:t>
              </w:r>
            </w:ins>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ins w:id="5354" w:author="McDonald" w:date="2004-02-20T13:39:00Z">
              <w:r>
                <w:rPr>
                  <w:sz w:val="16"/>
                </w:rPr>
                <w:t>NOT 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ins w:id="5355" w:author="McDonald" w:date="2004-02-20T13:40:00Z">
              <w:r>
                <w:rPr>
                  <w:sz w:val="16"/>
                </w:rPr>
                <w:t>The code to indicate if the product is a bundle (‘BUNDL’) or Commercial Product (‘CMPR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356" w:author="McDonald" w:date="2004-02-20T13:39:00Z">
              <w:r>
                <w:rPr>
                  <w:sz w:val="16"/>
                </w:rPr>
                <w:t>PRODUCT_TYP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357" w:author="McDonald" w:date="2004-02-20T13:40:00Z">
              <w:r>
                <w:rPr>
                  <w:sz w:val="16"/>
                </w:rPr>
                <w:t>VARCHAR2(2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ins w:id="5358" w:author="McDonald" w:date="2004-02-20T13:40:00Z">
              <w:r>
                <w:rPr>
                  <w:sz w:val="16"/>
                </w:rPr>
                <w:t>NOT 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5" w:leader="none"/>
              </w:tabs>
              <w:rPr>
                <w:sz w:val="16"/>
              </w:rPr>
            </w:pPr>
            <w:ins w:id="5359" w:author="McDonald" w:date="2004-02-20T13:41:00Z">
              <w:r>
                <w:rPr>
                  <w:sz w:val="16"/>
                </w:rPr>
                <w:t>This indicates if the product is a Non-Recurring Charge (NRC) or a Recurring Charge (RC)</w:t>
              </w:r>
            </w:ins>
          </w:p>
        </w:tc>
      </w:tr>
    </w:tbl>
    <w:p>
      <w:pPr>
        <w:pStyle w:val="TextBody"/>
        <w:rPr>
          <w:ins w:id="5361" w:author="McDonald" w:date="2004-02-24T12:20:00Z"/>
        </w:rPr>
      </w:pPr>
      <w:ins w:id="5360" w:author="McDonald" w:date="2004-02-24T12:20:00Z">
        <w:r>
          <w:rPr/>
        </w:r>
      </w:ins>
    </w:p>
    <w:p>
      <w:pPr>
        <w:pStyle w:val="TextBody"/>
        <w:rPr>
          <w:ins w:id="5363" w:author="McDonald" w:date="2004-02-24T12:20:00Z"/>
        </w:rPr>
      </w:pPr>
      <w:ins w:id="5362" w:author="McDonald" w:date="2004-02-24T12:20:00Z">
        <w:r>
          <w:rPr/>
        </w:r>
      </w:ins>
    </w:p>
    <w:p>
      <w:pPr>
        <w:pStyle w:val="TextBody"/>
        <w:rPr>
          <w:ins w:id="5365" w:author="McDonald" w:date="2004-02-24T12:20:00Z"/>
        </w:rPr>
      </w:pPr>
      <w:ins w:id="5364" w:author="McDonald" w:date="2004-02-24T12:20:00Z">
        <w:r>
          <w:rPr/>
        </w:r>
      </w:ins>
    </w:p>
    <w:p>
      <w:pPr>
        <w:pStyle w:val="Heading3"/>
        <w:numPr>
          <w:ilvl w:val="2"/>
          <w:numId w:val="1"/>
        </w:numPr>
        <w:rPr/>
      </w:pPr>
      <w:del w:id="5366" w:author="McDonald" w:date="2004-02-17T17:37:00Z">
        <w:r>
          <w:rPr/>
          <w:delText>STG_CATALOGUE_</w:delText>
        </w:r>
      </w:del>
      <w:bookmarkStart w:id="239" w:name="__RefHeading___Toc65473643"/>
      <w:r>
        <w:rPr/>
        <w:t>OFFER</w:t>
      </w:r>
      <w:bookmarkEnd w:id="239"/>
    </w:p>
    <w:p>
      <w:pPr>
        <w:pStyle w:val="Normal"/>
        <w:rPr>
          <w:sz w:val="16"/>
        </w:rPr>
      </w:pPr>
      <w:r>
        <w:rPr>
          <w:b/>
          <w:sz w:val="16"/>
        </w:rPr>
        <w:t xml:space="preserve">Description: </w:t>
      </w:r>
      <w:r>
        <w:rPr>
          <w:sz w:val="16"/>
        </w:rPr>
        <w:t>The offers that will be applied to products sold via web channels</w:t>
      </w:r>
      <w:ins w:id="5367" w:author="McDonald" w:date="2004-02-17T17:37:00Z">
        <w:r>
          <w:rPr>
            <w:sz w:val="16"/>
          </w:rPr>
          <w:t xml:space="preserve"> i.e. either IDO or SDO</w:t>
        </w:r>
      </w:ins>
      <w:r>
        <w:rPr>
          <w:sz w:val="16"/>
        </w:rPr>
        <w:t>. This table contains no information about the conditions that trigger the offer.</w:t>
      </w:r>
      <w:ins w:id="5368" w:author="McDonald" w:date="2004-02-17T17:37:00Z">
        <w:r>
          <w:rPr>
            <w:sz w:val="16"/>
          </w:rPr>
          <w:t xml:space="preserve"> </w:t>
        </w:r>
      </w:ins>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369" w:author="McDonald" w:date="2004-02-17T17:37:00Z">
              <w:r>
                <w:rPr>
                  <w:sz w:val="16"/>
                </w:rPr>
                <w:delText>CRM</w:delText>
              </w:r>
            </w:del>
            <w:r>
              <w:rPr>
                <w:sz w:val="16"/>
              </w:rPr>
              <w:t>OFFER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UMBER(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5370" w:author="McDonald" w:date="2004-02-17T17:37:00Z">
              <w:r>
                <w:rPr>
                  <w:sz w:val="16"/>
                </w:rPr>
                <w:delText>CRM</w:delText>
              </w:r>
            </w:del>
            <w:r>
              <w:rPr>
                <w:sz w:val="16"/>
              </w:rPr>
              <w:t>CATALOGUEPRODUCT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product ID in the CRM system to which the offer is appl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rPr>
              <w:t>VARCHAR2(</w:t>
            </w:r>
            <w:ins w:id="5371" w:author="rajibhat" w:date="2003-07-28T16:07:00Z">
              <w:r>
                <w:rPr>
                  <w:sz w:val="16"/>
                </w:rPr>
                <w:t>465</w:t>
              </w:r>
            </w:ins>
            <w:del w:id="5372" w:author="rajibhat" w:date="2003-07-28T16:07:00Z">
              <w:r>
                <w:rPr>
                  <w:sz w:val="16"/>
                </w:rPr>
                <w:delText>255</w:delText>
              </w:r>
            </w:del>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escription of the offer. This may include information as to the conditions that trigger the off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C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rPr>
              <w:t>VARCHAR2(</w:t>
            </w:r>
            <w:ins w:id="5373" w:author="McDonald" w:date="2004-02-17T17:37:00Z">
              <w:r>
                <w:rPr>
                  <w:sz w:val="16"/>
                </w:rPr>
                <w:t>255</w:t>
              </w:r>
            </w:ins>
            <w:del w:id="5374" w:author="McDonald" w:date="2004-02-17T17:37:00Z">
              <w:r>
                <w:rPr>
                  <w:sz w:val="16"/>
                </w:rPr>
                <w:delText>100</w:delText>
              </w:r>
            </w:del>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value of the off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IDFR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date from which the offer is val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ID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date after which the offer no longer applies.</w:t>
            </w:r>
          </w:p>
        </w:tc>
      </w:tr>
    </w:tbl>
    <w:p>
      <w:pPr>
        <w:pStyle w:val="Normal"/>
        <w:rPr/>
      </w:pPr>
      <w:r>
        <w:rPr/>
      </w:r>
    </w:p>
    <w:p>
      <w:pPr>
        <w:pStyle w:val="Normal"/>
        <w:rPr>
          <w:b/>
          <w:b/>
          <w:sz w:val="16"/>
        </w:rPr>
      </w:pPr>
      <w:r>
        <w:rPr>
          <w:b/>
          <w:sz w:val="16"/>
        </w:rPr>
      </w:r>
    </w:p>
    <w:p>
      <w:pPr>
        <w:pStyle w:val="Heading3"/>
        <w:numPr>
          <w:ilvl w:val="2"/>
          <w:numId w:val="1"/>
        </w:numPr>
        <w:rPr/>
      </w:pPr>
      <w:del w:id="5375" w:author="McDonald" w:date="2004-02-17T17:50:00Z">
        <w:r>
          <w:rPr/>
          <w:delText>STG_</w:delText>
        </w:r>
      </w:del>
      <w:bookmarkStart w:id="240" w:name="__RefHeading___Toc65473644"/>
      <w:r>
        <w:rPr/>
        <w:t>CATALOGUE_PRODUCT</w:t>
      </w:r>
      <w:bookmarkEnd w:id="240"/>
    </w:p>
    <w:p>
      <w:pPr>
        <w:pStyle w:val="Normal"/>
        <w:rPr/>
      </w:pPr>
      <w:r>
        <w:rPr>
          <w:b/>
          <w:sz w:val="16"/>
        </w:rPr>
        <w:t xml:space="preserve">Description: </w:t>
      </w:r>
      <w:r>
        <w:rPr/>
        <w:t>Products that can potentially be sold via WEB sales channels (IDO &amp; SDO). Historical products will need to be retained as they will potentially be included in the reports. These data will be pushed from the RDM.</w:t>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376" w:author="McDonald" w:date="2004-02-17T17:50:00Z">
              <w:r>
                <w:rPr>
                  <w:sz w:val="16"/>
                </w:rPr>
                <w:delText>CRM</w:delText>
              </w:r>
            </w:del>
            <w:r>
              <w:rPr>
                <w:sz w:val="16"/>
              </w:rPr>
              <w:t>CATALOGUEPRODUCT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The product ID in the CRM sys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5377" w:author="McDonald" w:date="2004-02-24T12:15:00Z">
              <w:r>
                <w:rPr>
                  <w:sz w:val="16"/>
                </w:rPr>
                <w:t>PRODUCT</w:t>
              </w:r>
            </w:ins>
            <w:r>
              <w:rPr>
                <w:sz w:val="16"/>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name of the product. This is used in the CMA to enable the editor to identify the product. They will provide an alternative name that is displayed in the public s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ode to indicate whether the product is a subscription package or a hardware bundle. Products that contain both hardware and subscription components are defined as hardware. Valid values are</w:t>
            </w:r>
          </w:p>
          <w:p>
            <w:pPr>
              <w:pStyle w:val="Normal"/>
              <w:rPr>
                <w:sz w:val="16"/>
              </w:rPr>
            </w:pPr>
            <w:r>
              <w:rPr>
                <w:sz w:val="16"/>
              </w:rPr>
              <w:t>S = Subscription package</w:t>
            </w:r>
          </w:p>
          <w:p>
            <w:pPr>
              <w:pStyle w:val="Normal"/>
              <w:rPr>
                <w:sz w:val="16"/>
              </w:rPr>
            </w:pPr>
            <w:r>
              <w:rPr>
                <w:sz w:val="16"/>
              </w:rPr>
              <w:t>H = Hardware bund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RGETCUSTOM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ode that indicates whether the product can be sold to new or exisiting customers. Valid values are</w:t>
            </w:r>
          </w:p>
          <w:p>
            <w:pPr>
              <w:pStyle w:val="Normal"/>
              <w:rPr>
                <w:sz w:val="16"/>
              </w:rPr>
            </w:pPr>
            <w:r>
              <w:rPr>
                <w:sz w:val="16"/>
              </w:rPr>
              <w:t>N = New</w:t>
            </w:r>
          </w:p>
          <w:p>
            <w:pPr>
              <w:pStyle w:val="Normal"/>
              <w:rPr>
                <w:sz w:val="16"/>
              </w:rPr>
            </w:pPr>
            <w:r>
              <w:rPr>
                <w:sz w:val="16"/>
              </w:rPr>
              <w:t>E = Exisiting</w:t>
            </w:r>
          </w:p>
          <w:p>
            <w:pPr>
              <w:pStyle w:val="Normal"/>
              <w:rPr>
                <w:sz w:val="16"/>
              </w:rPr>
            </w:pPr>
            <w:r>
              <w:rPr>
                <w:sz w:val="16"/>
              </w:rPr>
              <w:t>B = Bo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EPR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se price of the product. This is only used to display the subscription price for subscription packages in the CMA. This enables the editor to order the packages by pr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IDFR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date from which the product can be purchased. Products must be provided to </w:t>
            </w:r>
            <w:del w:id="5378" w:author="Saurov Mukherji" w:date="2003-12-10T12:43:00Z">
              <w:r>
                <w:rPr>
                  <w:sz w:val="16"/>
                </w:rPr>
                <w:delText>DO</w:delText>
              </w:r>
            </w:del>
            <w:ins w:id="5379" w:author="Saurov Mukherji" w:date="2003-12-10T12:43:00Z">
              <w:r>
                <w:rPr>
                  <w:sz w:val="16"/>
                </w:rPr>
                <w:t>IDO</w:t>
              </w:r>
            </w:ins>
            <w:r>
              <w:rPr>
                <w:sz w:val="16"/>
              </w:rPr>
              <w:t xml:space="preserve"> before they are published so that content can be setup against the product prior to the publish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ID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date after which the product is no longer available. Products that are no longer available for sale must be retained in the </w:t>
            </w:r>
            <w:del w:id="5380" w:author="Saurov Mukherji" w:date="2003-12-10T12:43:00Z">
              <w:r>
                <w:rPr>
                  <w:sz w:val="16"/>
                </w:rPr>
                <w:delText>DO</w:delText>
              </w:r>
            </w:del>
            <w:ins w:id="5381" w:author="Saurov Mukherji" w:date="2003-12-10T12:43:00Z">
              <w:r>
                <w:rPr>
                  <w:sz w:val="16"/>
                </w:rPr>
                <w:t>IDO</w:t>
              </w:r>
            </w:ins>
            <w:r>
              <w:rPr>
                <w:sz w:val="16"/>
              </w:rPr>
              <w:t xml:space="preserve"> catalogue for reporting purposes.</w:t>
            </w:r>
          </w:p>
        </w:tc>
      </w:tr>
    </w:tbl>
    <w:p>
      <w:pPr>
        <w:pStyle w:val="TextBody"/>
        <w:rPr/>
      </w:pPr>
      <w:r>
        <w:rPr/>
      </w:r>
    </w:p>
    <w:p>
      <w:pPr>
        <w:pStyle w:val="Heading3"/>
        <w:numPr>
          <w:ilvl w:val="2"/>
          <w:numId w:val="1"/>
        </w:numPr>
        <w:rPr/>
      </w:pPr>
      <w:del w:id="5382" w:author="McDonald" w:date="2004-02-17T17:50:00Z">
        <w:r>
          <w:rPr/>
          <w:delText>STG_</w:delText>
        </w:r>
      </w:del>
      <w:bookmarkStart w:id="241" w:name="__RefHeading___Toc65473645"/>
      <w:r>
        <w:rPr/>
        <w:t>CHANNEL_OFFER</w:t>
      </w:r>
      <w:bookmarkEnd w:id="241"/>
    </w:p>
    <w:p>
      <w:pPr>
        <w:pStyle w:val="Normal"/>
        <w:rPr/>
      </w:pPr>
      <w:r>
        <w:rPr>
          <w:b/>
          <w:sz w:val="16"/>
        </w:rPr>
        <w:t xml:space="preserve">Description: </w:t>
      </w:r>
      <w:r>
        <w:rPr/>
        <w:t>The offers that apply to each sales channel.</w:t>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383" w:author="McDonald" w:date="2004-02-17T17:50:00Z">
              <w:r>
                <w:rPr>
                  <w:sz w:val="16"/>
                </w:rPr>
                <w:delText>CRM</w:delText>
              </w:r>
            </w:del>
            <w:r>
              <w:rPr>
                <w:sz w:val="16"/>
              </w:rPr>
              <w:t>SALES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w:t>
            </w:r>
            <w:ins w:id="5384" w:author="McDonald" w:date="2004-02-17T17:50:00Z">
              <w:r>
                <w:rPr>
                  <w:sz w:val="16"/>
                </w:rPr>
                <w:t>8</w:t>
              </w:r>
            </w:ins>
            <w:del w:id="5385" w:author="McDonald" w:date="2004-02-17T17:50:00Z">
              <w:r>
                <w:rPr>
                  <w:sz w:val="16"/>
                </w:rPr>
                <w:delText>10</w:delText>
              </w:r>
            </w:del>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The </w:t>
            </w:r>
            <w:ins w:id="5386" w:author="McDonald" w:date="2004-02-17T17:50:00Z">
              <w:r>
                <w:rPr>
                  <w:sz w:val="16"/>
                </w:rPr>
                <w:t xml:space="preserve">relevant </w:t>
              </w:r>
            </w:ins>
            <w:r>
              <w:rPr>
                <w:sz w:val="16"/>
              </w:rPr>
              <w:t>sales channel</w:t>
            </w:r>
            <w:del w:id="5387" w:author="McDonald" w:date="2004-02-17T17:50:00Z">
              <w:r>
                <w:rPr>
                  <w:sz w:val="16"/>
                </w:rPr>
                <w:delText xml:space="preserve"> ID</w:delText>
              </w:r>
            </w:del>
            <w:ins w:id="5388" w:author="McDonald" w:date="2004-02-17T17:50:00Z">
              <w:r>
                <w:rPr>
                  <w:sz w:val="16"/>
                </w:rPr>
                <w:t>. This will either be IDO or SDO</w:t>
              </w:r>
            </w:ins>
            <w:del w:id="5389" w:author="McDonald" w:date="2004-02-17T17:50:00Z">
              <w:r>
                <w:rPr>
                  <w:sz w:val="16"/>
                </w:rPr>
                <w:delText xml:space="preserve"> in the CRM system.</w:delText>
              </w:r>
            </w:del>
            <w:ins w:id="5390" w:author="McDonald" w:date="2004-02-17T17:50:00Z">
              <w:r>
                <w:rPr>
                  <w:sz w:val="16"/>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5391" w:author="McDonald" w:date="2004-02-17T17:50:00Z">
              <w:r>
                <w:rPr>
                  <w:sz w:val="16"/>
                </w:rPr>
                <w:delText>CRM</w:delText>
              </w:r>
            </w:del>
            <w:r>
              <w:rPr>
                <w:sz w:val="16"/>
              </w:rPr>
              <w:t>OFFER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UMBER(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ins w:id="5392" w:author="McDonald" w:date="2004-02-24T12:15:00Z">
              <w:r>
                <w:rPr>
                  <w:sz w:val="16"/>
                </w:rPr>
                <w:t>The unique identifier of an offer</w:t>
              </w:r>
            </w:ins>
          </w:p>
        </w:tc>
      </w:tr>
    </w:tbl>
    <w:p>
      <w:pPr>
        <w:pStyle w:val="TextBody"/>
        <w:rPr/>
      </w:pPr>
      <w:r>
        <w:rPr/>
      </w:r>
    </w:p>
    <w:p>
      <w:pPr>
        <w:pStyle w:val="Heading3"/>
        <w:numPr>
          <w:ilvl w:val="2"/>
          <w:numId w:val="1"/>
        </w:numPr>
        <w:rPr/>
      </w:pPr>
      <w:del w:id="5393" w:author="McDonald" w:date="2004-02-17T17:51:00Z">
        <w:r>
          <w:rPr/>
          <w:delText>STG_</w:delText>
        </w:r>
      </w:del>
      <w:bookmarkStart w:id="242" w:name="__RefHeading___Toc65473646"/>
      <w:r>
        <w:rPr/>
        <w:t>CHANNEL_PRODUCT</w:t>
      </w:r>
      <w:bookmarkEnd w:id="242"/>
    </w:p>
    <w:p>
      <w:pPr>
        <w:pStyle w:val="Normal"/>
        <w:rPr/>
      </w:pPr>
      <w:r>
        <w:rPr>
          <w:b/>
          <w:sz w:val="16"/>
        </w:rPr>
        <w:t xml:space="preserve">Description: </w:t>
      </w:r>
      <w:r>
        <w:rPr/>
        <w:t>The catalogue products that can be sold via each sales channel.</w:t>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394" w:author="McDonald" w:date="2004-02-17T17:51:00Z">
              <w:r>
                <w:rPr>
                  <w:sz w:val="16"/>
                </w:rPr>
                <w:delText>CRM</w:delText>
              </w:r>
            </w:del>
            <w:r>
              <w:rPr>
                <w:sz w:val="16"/>
              </w:rPr>
              <w:t>SALES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w:t>
            </w:r>
            <w:ins w:id="5395" w:author="McDonald" w:date="2004-02-17T17:51:00Z">
              <w:r>
                <w:rPr>
                  <w:sz w:val="16"/>
                </w:rPr>
                <w:t>8</w:t>
              </w:r>
            </w:ins>
            <w:del w:id="5396" w:author="McDonald" w:date="2004-02-17T17:51:00Z">
              <w:r>
                <w:rPr>
                  <w:sz w:val="16"/>
                </w:rPr>
                <w:delText>10</w:delText>
              </w:r>
            </w:del>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ins w:id="5397" w:author="McDonald" w:date="2004-02-17T17:51:00Z">
              <w:r>
                <w:rPr>
                  <w:sz w:val="16"/>
                </w:rPr>
                <w:t>The relevant sales channel. This will either be IDO or SDO.</w:t>
              </w:r>
            </w:ins>
            <w:del w:id="5398" w:author="McDonald" w:date="2004-02-17T17:51:00Z">
              <w:r>
                <w:rPr>
                  <w:sz w:val="16"/>
                </w:rPr>
                <w:delText>The sales channel ID in the CRM system.</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5399" w:author="McDonald" w:date="2004-02-17T17:51:00Z">
              <w:r>
                <w:rPr>
                  <w:sz w:val="16"/>
                </w:rPr>
                <w:delText>CRM</w:delText>
              </w:r>
            </w:del>
            <w:r>
              <w:rPr>
                <w:sz w:val="16"/>
              </w:rPr>
              <w:t>CATALOGUEPRODUCT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product ID in the CRM system for a product that is sold via the sales channel.</w:t>
            </w:r>
          </w:p>
        </w:tc>
      </w:tr>
    </w:tbl>
    <w:p>
      <w:pPr>
        <w:pStyle w:val="Normal"/>
        <w:rPr/>
      </w:pPr>
      <w:r>
        <w:rPr/>
      </w:r>
    </w:p>
    <w:p>
      <w:pPr>
        <w:pStyle w:val="Heading3"/>
        <w:rPr>
          <w:del w:id="5401" w:author="McDonald" w:date="2004-02-24T12:14:00Z"/>
        </w:rPr>
      </w:pPr>
      <w:del w:id="5400" w:author="McDonald" w:date="2004-02-17T17:52:00Z">
        <w:r>
          <w:rPr/>
          <w:delText>STG_COMMERCIAL_PRODUCT</w:delText>
        </w:r>
      </w:del>
    </w:p>
    <w:p>
      <w:pPr>
        <w:pStyle w:val="Heading3"/>
        <w:rPr/>
      </w:pPr>
      <w:del w:id="5402" w:author="McDonald" w:date="2004-02-24T12:14:00Z">
        <w:r>
          <w:rPr>
            <w:b/>
          </w:rPr>
          <w:delText xml:space="preserve">Description: </w:delText>
        </w:r>
      </w:del>
      <w:del w:id="5403" w:author="McDonald" w:date="2004-02-17T17:52:00Z">
        <w:r>
          <w:rPr/>
          <w:delText>An individual item that may comprise part of a catalogue product</w:delText>
        </w:r>
      </w:del>
      <w:del w:id="5404" w:author="McDonald" w:date="2004-02-24T12:14:00Z">
        <w:r>
          <w:rPr/>
          <w:delText>.</w:delText>
        </w:r>
      </w:del>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405" w:author="McDonald" w:date="2004-02-24T12:14:00Z">
              <w:r>
                <w:rPr>
                  <w:b/>
                  <w:sz w:val="16"/>
                </w:rPr>
                <w:delText>Column Name</w:delText>
              </w:r>
            </w:del>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406" w:author="McDonald" w:date="2004-02-24T12:14:00Z">
              <w:r>
                <w:rPr>
                  <w:b/>
                  <w:sz w:val="16"/>
                </w:rPr>
                <w:delText>Datatype</w:delText>
              </w:r>
            </w:del>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407" w:author="McDonald" w:date="2004-02-24T12:14:00Z">
              <w:r>
                <w:rPr>
                  <w:b/>
                  <w:sz w:val="16"/>
                </w:rPr>
                <w:delText>Null Option</w:delText>
              </w:r>
            </w:del>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408" w:author="McDonald" w:date="2004-02-24T12:14:00Z">
              <w:r>
                <w:rPr>
                  <w:b/>
                  <w:sz w:val="16"/>
                </w:rPr>
                <w:delText>Description</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09" w:author="McDonald" w:date="2004-02-17T17:53:00Z">
              <w:r>
                <w:rPr>
                  <w:sz w:val="16"/>
                </w:rPr>
                <w:delText>CRMCOMMERCIALPRODUCTID</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10" w:author="McDonald" w:date="2004-02-24T12:14:00Z">
              <w:r>
                <w:rPr>
                  <w:sz w:val="16"/>
                </w:rPr>
                <w:delText>VARCHAR2(4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11" w:author="McDonald" w:date="2004-02-24T12:14:00Z">
              <w:r>
                <w:rPr>
                  <w:sz w:val="16"/>
                </w:rPr>
                <w:delText>NOT NULL</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del w:id="5412" w:author="McDonald" w:date="2004-02-17T17:53:00Z">
              <w:r>
                <w:rPr>
                  <w:sz w:val="16"/>
                </w:rPr>
                <w:delText>NAM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rPr/>
            </w:pPr>
            <w:del w:id="5413" w:author="McDonald" w:date="2004-02-24T12:14:00Z">
              <w:r>
                <w:rPr>
                  <w:sz w:val="16"/>
                </w:rPr>
                <w:delText>VARCHAR2(</w:delText>
              </w:r>
            </w:del>
            <w:del w:id="5414" w:author="McDonald" w:date="2004-02-17T17:53:00Z">
              <w:r>
                <w:rPr>
                  <w:sz w:val="16"/>
                </w:rPr>
                <w:delText>80</w:delText>
              </w:r>
            </w:del>
            <w:del w:id="5415" w:author="McDonald" w:date="2004-02-24T12:14:00Z">
              <w:r>
                <w:rPr>
                  <w:sz w:val="16"/>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16" w:author="McDonald" w:date="2004-02-24T12:14:00Z">
              <w:r>
                <w:rPr>
                  <w:sz w:val="16"/>
                </w:rPr>
                <w:delText>NOT NULL</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5417" w:author="McDonald" w:date="2004-02-17T17:53:00Z">
              <w:r>
                <w:rPr>
                  <w:sz w:val="16"/>
                </w:rPr>
                <w:delText>The name of the product.</w:delText>
              </w:r>
            </w:del>
          </w:p>
        </w:tc>
      </w:tr>
    </w:tbl>
    <w:p>
      <w:pPr>
        <w:pStyle w:val="Normal"/>
        <w:rPr/>
      </w:pPr>
      <w:r>
        <w:rPr/>
      </w:r>
    </w:p>
    <w:p>
      <w:pPr>
        <w:pStyle w:val="Heading3"/>
        <w:numPr>
          <w:ilvl w:val="2"/>
          <w:numId w:val="1"/>
        </w:numPr>
        <w:rPr/>
      </w:pPr>
      <w:del w:id="5418" w:author="McDonald" w:date="2004-02-17T18:03:00Z">
        <w:r>
          <w:rPr/>
          <w:delText>STG_</w:delText>
        </w:r>
      </w:del>
      <w:bookmarkStart w:id="243" w:name="__RefHeading___Toc65473647"/>
      <w:r>
        <w:rPr/>
        <w:t>INBOUND_PROCESS_LOG</w:t>
      </w:r>
      <w:bookmarkEnd w:id="243"/>
    </w:p>
    <w:p>
      <w:pPr>
        <w:pStyle w:val="Normal"/>
        <w:rPr/>
      </w:pPr>
      <w:r>
        <w:rPr>
          <w:b/>
          <w:sz w:val="16"/>
        </w:rPr>
        <w:t xml:space="preserve">Table Comment: </w:t>
      </w:r>
      <w:r>
        <w:rPr>
          <w:sz w:val="16"/>
        </w:rPr>
        <w:t xml:space="preserve">A log of all ETL processes that have been run to maintain the </w:t>
      </w:r>
      <w:del w:id="5419" w:author="Saurov Mukherji" w:date="2003-12-10T12:43:00Z">
        <w:r>
          <w:rPr>
            <w:sz w:val="16"/>
          </w:rPr>
          <w:delText>DO</w:delText>
        </w:r>
      </w:del>
      <w:ins w:id="5420" w:author="Saurov Mukherji" w:date="2003-12-10T12:43:00Z">
        <w:r>
          <w:rPr>
            <w:sz w:val="16"/>
          </w:rPr>
          <w:t>IDO</w:t>
        </w:r>
      </w:ins>
      <w:r>
        <w:rPr/>
        <w:t xml:space="preserve"> product data.</w:t>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PROCESS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21" w:author="McDonald" w:date="2004-02-24T12:13:00Z">
              <w:r>
                <w:rPr>
                  <w:sz w:val="16"/>
                </w:rPr>
                <w:delText>NUMBER</w:delText>
              </w:r>
            </w:del>
            <w:ins w:id="5422" w:author="McDonald" w:date="2004-02-24T12:13:00Z">
              <w:r>
                <w:rPr>
                  <w:sz w:val="16"/>
                </w:rPr>
                <w:t>VARCHAR2(4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A unique id to identify each individual run of the ETL process used to modify data in the staging tab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ode to indicate the progress of the ETL process modifying data in the staging tables. Valid values are</w:t>
            </w:r>
          </w:p>
          <w:p>
            <w:pPr>
              <w:pStyle w:val="Normal"/>
              <w:rPr>
                <w:sz w:val="16"/>
              </w:rPr>
            </w:pPr>
            <w:r>
              <w:rPr>
                <w:sz w:val="16"/>
              </w:rPr>
              <w:t>I = In Progress</w:t>
            </w:r>
          </w:p>
          <w:p>
            <w:pPr>
              <w:pStyle w:val="Normal"/>
              <w:rPr>
                <w:sz w:val="16"/>
              </w:rPr>
            </w:pPr>
            <w:r>
              <w:rPr>
                <w:sz w:val="16"/>
              </w:rPr>
              <w:t>C = Completed</w:t>
            </w:r>
          </w:p>
          <w:p>
            <w:pPr>
              <w:pStyle w:val="Normal"/>
              <w:rPr>
                <w:sz w:val="16"/>
              </w:rPr>
            </w:pPr>
            <w:r>
              <w:rPr>
                <w:sz w:val="16"/>
              </w:rPr>
              <w:t>F = Fail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datetime when the process commenced. The local SYSDATE value will be used to populate this field so as to avoid any issues with machine clocks being out of sync. This will be set by a trigger on the 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local SYSDATE value will be used to populate this field so as to avoid any issues with machine clocks being out of sync. This will be maintained by a trigger on the 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del w:id="5423" w:author="McDonald" w:date="2004-02-17T18:04:00Z">
              <w:r>
                <w:rPr>
                  <w:sz w:val="16"/>
                </w:rPr>
                <w:delText>INFORMATION</w:delText>
              </w:r>
            </w:del>
            <w:ins w:id="5424" w:author="McDonald" w:date="2004-02-24T12:13:00Z">
              <w:r>
                <w:rPr>
                  <w:sz w:val="16"/>
                </w:rPr>
                <w:t>INFORMA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y comments that need to be recorded against a log entry. If the process fails this field should contain a message that will assist Ops in tracking down the cause of the error.</w:t>
            </w:r>
          </w:p>
        </w:tc>
      </w:tr>
    </w:tbl>
    <w:p>
      <w:pPr>
        <w:pStyle w:val="Normal"/>
        <w:rPr>
          <w:ins w:id="5426" w:author="McDonald" w:date="2004-02-25T11:41:00Z"/>
        </w:rPr>
      </w:pPr>
      <w:ins w:id="5425" w:author="McDonald" w:date="2004-02-25T11:41:00Z">
        <w:r>
          <w:rPr/>
        </w:r>
      </w:ins>
    </w:p>
    <w:p>
      <w:pPr>
        <w:pStyle w:val="Normal"/>
        <w:rPr>
          <w:ins w:id="5428" w:author="McDonald" w:date="2004-02-25T11:41:00Z"/>
        </w:rPr>
      </w:pPr>
      <w:ins w:id="5427" w:author="McDonald" w:date="2004-02-25T11:41:00Z">
        <w:r>
          <w:rPr/>
        </w:r>
      </w:ins>
    </w:p>
    <w:p>
      <w:pPr>
        <w:pStyle w:val="Normal"/>
        <w:rPr>
          <w:ins w:id="5430" w:author="McDonald" w:date="2004-02-25T11:41:00Z"/>
        </w:rPr>
      </w:pPr>
      <w:ins w:id="5429" w:author="McDonald" w:date="2004-02-25T11:41:00Z">
        <w:r>
          <w:rPr/>
        </w:r>
      </w:ins>
    </w:p>
    <w:p>
      <w:pPr>
        <w:pStyle w:val="Normal"/>
        <w:rPr>
          <w:ins w:id="5432" w:author="McDonald" w:date="2004-02-25T11:41:00Z"/>
        </w:rPr>
      </w:pPr>
      <w:ins w:id="5431" w:author="McDonald" w:date="2004-02-25T11:41:00Z">
        <w:r>
          <w:rPr/>
        </w:r>
      </w:ins>
    </w:p>
    <w:p>
      <w:pPr>
        <w:pStyle w:val="Normal"/>
        <w:rPr/>
      </w:pPr>
      <w:r>
        <w:rPr/>
      </w:r>
    </w:p>
    <w:p>
      <w:pPr>
        <w:pStyle w:val="Normal"/>
        <w:rPr>
          <w:del w:id="5434" w:author="McDonald" w:date="2004-02-24T12:13:00Z"/>
        </w:rPr>
      </w:pPr>
      <w:del w:id="5433" w:author="McDonald" w:date="2004-02-24T12:13:00Z">
        <w:r>
          <w:rPr/>
        </w:r>
      </w:del>
    </w:p>
    <w:p>
      <w:pPr>
        <w:pStyle w:val="Normal"/>
        <w:rPr>
          <w:del w:id="5436" w:author="McDonald" w:date="2004-02-24T12:13:00Z"/>
        </w:rPr>
      </w:pPr>
      <w:del w:id="5435" w:author="McDonald" w:date="2004-02-24T12:13:00Z">
        <w:r>
          <w:rPr/>
        </w:r>
      </w:del>
    </w:p>
    <w:p>
      <w:pPr>
        <w:pStyle w:val="Normal"/>
        <w:rPr>
          <w:del w:id="5438" w:author="McDonald" w:date="2004-02-24T12:13:00Z"/>
        </w:rPr>
      </w:pPr>
      <w:del w:id="5437" w:author="McDonald" w:date="2004-02-24T12:13:00Z">
        <w:r>
          <w:rPr/>
        </w:r>
      </w:del>
    </w:p>
    <w:p>
      <w:pPr>
        <w:pStyle w:val="Normal"/>
        <w:numPr>
          <w:ilvl w:val="2"/>
          <w:numId w:val="1"/>
        </w:numPr>
        <w:rPr/>
      </w:pPr>
      <w:del w:id="5439" w:author="McDonald" w:date="2004-02-17T17:54:00Z">
        <w:r>
          <w:rPr/>
          <w:delText>STG_PRODUCT_MAPPING</w:delText>
        </w:r>
      </w:del>
      <w:ins w:id="5440" w:author="McDonald" w:date="2004-02-17T17:54:00Z">
        <w:bookmarkStart w:id="244" w:name="__RefHeading___Toc65473651"/>
        <w:r>
          <w:rPr/>
          <w:t>BUNDLE</w:t>
        </w:r>
      </w:ins>
      <w:ins w:id="5441" w:author="McDonald" w:date="2004-02-24T12:12:00Z">
        <w:r>
          <w:rPr/>
          <w:t>_PRODUCT</w:t>
        </w:r>
      </w:ins>
      <w:bookmarkEnd w:id="244"/>
    </w:p>
    <w:p>
      <w:pPr>
        <w:pStyle w:val="Normal"/>
        <w:rPr>
          <w:sz w:val="16"/>
        </w:rPr>
      </w:pPr>
      <w:r>
        <w:rPr>
          <w:b/>
          <w:sz w:val="16"/>
        </w:rPr>
        <w:t xml:space="preserve">Description: </w:t>
      </w:r>
      <w:r>
        <w:rPr>
          <w:sz w:val="16"/>
        </w:rPr>
        <w:t xml:space="preserve">A listing of which </w:t>
      </w:r>
      <w:del w:id="5442" w:author="McDonald" w:date="2004-02-24T12:12:00Z">
        <w:r>
          <w:rPr>
            <w:sz w:val="16"/>
          </w:rPr>
          <w:delText xml:space="preserve">commercial </w:delText>
        </w:r>
      </w:del>
      <w:ins w:id="5443" w:author="McDonald" w:date="2004-02-24T12:12:00Z">
        <w:r>
          <w:rPr>
            <w:sz w:val="16"/>
          </w:rPr>
          <w:t xml:space="preserve">catalogue </w:t>
        </w:r>
      </w:ins>
      <w:r>
        <w:rPr>
          <w:sz w:val="16"/>
        </w:rPr>
        <w:t xml:space="preserve">products are sold together as a </w:t>
      </w:r>
      <w:del w:id="5444" w:author="McDonald" w:date="2004-02-17T17:58:00Z">
        <w:r>
          <w:rPr>
            <w:sz w:val="16"/>
          </w:rPr>
          <w:delText>catalogue product.</w:delText>
        </w:r>
      </w:del>
      <w:ins w:id="5445" w:author="McDonald" w:date="2004-02-17T17:58:00Z">
        <w:r>
          <w:rPr>
            <w:sz w:val="16"/>
          </w:rPr>
          <w:t>product bundle.</w:t>
        </w:r>
      </w:ins>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ins w:id="5446" w:author="McDonald" w:date="2004-02-26T10:04:00Z">
              <w:r>
                <w:rPr>
                  <w:sz w:val="16"/>
                </w:rPr>
                <w:t>BUNDLEPRODUCT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ins w:id="5447" w:author="McDonald" w:date="2004-02-26T10:04:00Z">
              <w:r>
                <w:rPr>
                  <w:sz w:val="16"/>
                </w:rPr>
                <w:t>VARCHAR2(4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ins w:id="5448" w:author="McDonald" w:date="2004-02-26T10:04:00Z">
              <w:r>
                <w:rPr>
                  <w:sz w:val="16"/>
                </w:rPr>
                <w:t>NOT NUL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ins w:id="5449" w:author="McDonald" w:date="2004-02-26T10:08:00Z">
              <w:r>
                <w:rPr>
                  <w:sz w:val="16"/>
                </w:rPr>
                <w:t>The primary key of this t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50" w:author="McDonald" w:date="2004-02-17T17:54:00Z">
              <w:r>
                <w:rPr>
                  <w:sz w:val="16"/>
                </w:rPr>
                <w:delText>CRMCATALOGUEPRODUCTID</w:delText>
              </w:r>
            </w:del>
            <w:ins w:id="5451" w:author="McDonald" w:date="2004-02-17T17:54:00Z">
              <w:r>
                <w:rPr>
                  <w:sz w:val="16"/>
                </w:rPr>
                <w:t>BUNDLE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52" w:author="McDonald" w:date="2004-02-17T17:54:00Z">
              <w:r>
                <w:rPr>
                  <w:sz w:val="16"/>
                </w:rPr>
                <w:delText>The product ID of a catalogue product in the CRM system.</w:delText>
              </w:r>
            </w:del>
            <w:ins w:id="5453" w:author="McDonald" w:date="2004-02-17T17:54:00Z">
              <w:r>
                <w:rPr>
                  <w:sz w:val="16"/>
                </w:rPr>
                <w:t>The unique identifier of a product bund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del w:id="5454" w:author="McDonald" w:date="2004-02-17T17:54:00Z">
              <w:r>
                <w:rPr>
                  <w:sz w:val="16"/>
                </w:rPr>
                <w:delText>CRMCOMMERCIALPRODUCTID</w:delText>
              </w:r>
            </w:del>
            <w:ins w:id="5455" w:author="McDonald" w:date="2004-02-17T17:54:00Z">
              <w:r>
                <w:rPr>
                  <w:sz w:val="16"/>
                </w:rPr>
                <w:t>PRODUCT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5456" w:author="McDonald" w:date="2004-02-17T17:57:00Z">
              <w:r>
                <w:rPr>
                  <w:sz w:val="16"/>
                </w:rPr>
                <w:delText>The product ID of a commercial product that comprises all or part of a catalogue product.</w:delText>
              </w:r>
            </w:del>
            <w:ins w:id="5457" w:author="McDonald" w:date="2004-02-17T17:57:00Z">
              <w:r>
                <w:rPr>
                  <w:sz w:val="16"/>
                </w:rPr>
                <w:t>The unique identifier of a catalogue produc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del w:id="5458" w:author="McDonald" w:date="2004-02-17T17:58:00Z">
              <w:r>
                <w:rPr>
                  <w:sz w:val="16"/>
                </w:rPr>
                <w:delText>NBRPRODUCT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del w:id="5459" w:author="McDonald" w:date="2004-02-17T17:58:00Z">
              <w:r>
                <w:rPr>
                  <w:sz w:val="16"/>
                </w:rPr>
                <w:delText>NUMBE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del w:id="5460" w:author="McDonald" w:date="2004-02-17T17:58:00Z">
              <w:r>
                <w:rPr>
                  <w:sz w:val="16"/>
                </w:rPr>
                <w:delText>NOT NULL</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5461" w:author="McDonald" w:date="2004-02-17T17:58:00Z">
              <w:r>
                <w:rPr>
                  <w:sz w:val="16"/>
                </w:rPr>
                <w:delText>How many of these commercial products are in the bundle that forms all or part of the catalogue report.</w:delText>
              </w:r>
            </w:del>
          </w:p>
        </w:tc>
      </w:tr>
    </w:tbl>
    <w:p>
      <w:pPr>
        <w:pStyle w:val="Normal"/>
        <w:rPr/>
      </w:pPr>
      <w:r>
        <w:rPr/>
      </w:r>
    </w:p>
    <w:p>
      <w:pPr>
        <w:pStyle w:val="Heading3"/>
        <w:numPr>
          <w:ilvl w:val="2"/>
          <w:numId w:val="1"/>
        </w:numPr>
        <w:rPr>
          <w:del w:id="5463" w:author="McDonald" w:date="2004-02-17T17:59:00Z"/>
        </w:rPr>
      </w:pPr>
      <w:del w:id="5462" w:author="McDonald" w:date="2004-02-17T17:59:00Z">
        <w:r>
          <w:rPr/>
          <w:delText>STG_SALES_CHANNEL</w:delText>
        </w:r>
      </w:del>
    </w:p>
    <w:p>
      <w:pPr>
        <w:pStyle w:val="Heading3"/>
        <w:rPr/>
      </w:pPr>
      <w:del w:id="5464" w:author="McDonald" w:date="2004-02-17T17:59:00Z">
        <w:r>
          <w:rPr>
            <w:b/>
            <w:sz w:val="16"/>
          </w:rPr>
          <w:delText xml:space="preserve">Description: </w:delText>
        </w:r>
      </w:del>
      <w:r>
        <w:rPr/>
        <w:t>A sales channel. The CMA is used to maintain content for both IDO and SDO and could potentially be used for new, as yet unknown, sales channels.</w:t>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465" w:author="McDonald" w:date="2004-02-17T17:59:00Z">
              <w:r>
                <w:rPr>
                  <w:b/>
                  <w:sz w:val="16"/>
                </w:rPr>
                <w:delText>Column Name</w:delText>
              </w:r>
            </w:del>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466" w:author="McDonald" w:date="2004-02-17T17:59:00Z">
              <w:r>
                <w:rPr>
                  <w:b/>
                  <w:sz w:val="16"/>
                </w:rPr>
                <w:delText>Datatype</w:delText>
              </w:r>
            </w:del>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467" w:author="McDonald" w:date="2004-02-17T17:59:00Z">
              <w:r>
                <w:rPr>
                  <w:b/>
                  <w:sz w:val="16"/>
                </w:rPr>
                <w:delText>Null Option</w:delText>
              </w:r>
            </w:del>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del w:id="5468" w:author="McDonald" w:date="2004-02-17T17:59:00Z">
              <w:r>
                <w:rPr>
                  <w:b/>
                  <w:sz w:val="16"/>
                </w:rPr>
                <w:delText>Description</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69" w:author="McDonald" w:date="2004-02-17T17:59:00Z">
              <w:r>
                <w:rPr>
                  <w:sz w:val="16"/>
                </w:rPr>
                <w:delText>CRMSALESCHANNEL</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70" w:author="McDonald" w:date="2004-02-17T17:59:00Z">
              <w:r>
                <w:rPr>
                  <w:sz w:val="16"/>
                </w:rPr>
                <w:delText>VARCHAR2(1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71" w:author="McDonald" w:date="2004-02-17T17:59:00Z">
              <w:r>
                <w:rPr>
                  <w:sz w:val="16"/>
                </w:rPr>
                <w:delText>NOT NULL</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72" w:author="McDonald" w:date="2004-02-17T17:59:00Z">
              <w:r>
                <w:rPr>
                  <w:sz w:val="16"/>
                </w:rPr>
                <w:delText>The sales channel ID in the CRM system.</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del w:id="5473" w:author="McDonald" w:date="2004-02-17T17:59:00Z">
              <w:r>
                <w:rPr>
                  <w:sz w:val="16"/>
                </w:rPr>
                <w:delText>PROCESSID</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del w:id="5474" w:author="McDonald" w:date="2004-02-17T17:59:00Z">
              <w:r>
                <w:rPr>
                  <w:sz w:val="16"/>
                </w:rPr>
                <w:delText>NUMBE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del w:id="5475" w:author="McDonald" w:date="2004-02-17T17:59:00Z">
              <w:r>
                <w:rPr>
                  <w:sz w:val="16"/>
                </w:rPr>
                <w:delText>NOT NULL</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5476" w:author="McDonald" w:date="2004-02-17T17:59:00Z">
              <w:r>
                <w:rPr>
                  <w:sz w:val="16"/>
                </w:rPr>
                <w:delText>Batch id from the ETL Interface populating the table.</w:delText>
              </w:r>
            </w:del>
          </w:p>
        </w:tc>
      </w:tr>
    </w:tbl>
    <w:p>
      <w:pPr>
        <w:pStyle w:val="Normal"/>
        <w:rPr/>
      </w:pPr>
      <w:r>
        <w:rPr/>
      </w:r>
    </w:p>
    <w:p>
      <w:pPr>
        <w:pStyle w:val="Heading3"/>
        <w:numPr>
          <w:ilvl w:val="2"/>
          <w:numId w:val="1"/>
        </w:numPr>
        <w:rPr/>
      </w:pPr>
      <w:del w:id="5477" w:author="McDonald" w:date="2004-02-17T17:59:00Z">
        <w:r>
          <w:rPr/>
          <w:delText>STG_</w:delText>
        </w:r>
      </w:del>
      <w:bookmarkStart w:id="245" w:name="__RefHeading___Toc65473652"/>
      <w:r>
        <w:rPr/>
        <w:t>PRODUCT_TYPE</w:t>
      </w:r>
      <w:bookmarkEnd w:id="245"/>
    </w:p>
    <w:p>
      <w:pPr>
        <w:pStyle w:val="Normal"/>
        <w:rPr/>
      </w:pPr>
      <w:r>
        <w:rPr>
          <w:b/>
          <w:sz w:val="16"/>
        </w:rPr>
        <w:t xml:space="preserve">Description: </w:t>
      </w:r>
      <w:r>
        <w:rPr/>
        <w:t>A set of product types that are used to categorize products.</w:t>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78" w:author="McDonald" w:date="2004-02-17T17:59:00Z">
              <w:r>
                <w:rPr>
                  <w:sz w:val="16"/>
                </w:rPr>
                <w:delText>CRMCATEGORYID</w:delText>
              </w:r>
            </w:del>
            <w:ins w:id="5479" w:author="McDonald" w:date="2004-02-17T17:59:00Z">
              <w:r>
                <w:rPr>
                  <w:sz w:val="16"/>
                </w:rPr>
                <w:t>PRODUCTTYPE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A unique identifier for each </w:t>
            </w:r>
            <w:del w:id="5480" w:author="McDonald" w:date="2004-02-17T18:00:00Z">
              <w:r>
                <w:rPr>
                  <w:sz w:val="16"/>
                </w:rPr>
                <w:delText>category</w:delText>
              </w:r>
            </w:del>
            <w:ins w:id="5481" w:author="McDonald" w:date="2004-02-17T18:00:00Z">
              <w:r>
                <w:rPr>
                  <w:sz w:val="16"/>
                </w:rPr>
                <w:t>type</w:t>
              </w:r>
            </w:ins>
            <w:r>
              <w:rPr>
                <w:sz w:val="1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rPr>
              <w:t>VARCHAR2(</w:t>
            </w:r>
            <w:ins w:id="5482" w:author="rajibhat" w:date="2003-07-28T15:55:00Z">
              <w:r>
                <w:rPr>
                  <w:sz w:val="16"/>
                </w:rPr>
                <w:t>47</w:t>
              </w:r>
            </w:ins>
            <w:del w:id="5483" w:author="rajibhat" w:date="2003-07-28T15:55:00Z">
              <w:r>
                <w:rPr>
                  <w:sz w:val="16"/>
                </w:rPr>
                <w:delText>20</w:delText>
              </w:r>
            </w:del>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ode that identifies the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del w:id="5484" w:author="McDonald" w:date="2004-02-24T12:12:00Z">
              <w:r>
                <w:rPr>
                  <w:sz w:val="16"/>
                </w:rPr>
                <w:delText>NAME</w:delText>
              </w:r>
            </w:del>
            <w:ins w:id="5485" w:author="McDonald" w:date="2004-02-24T12:12:00Z">
              <w:r>
                <w:rPr>
                  <w:sz w:val="16"/>
                </w:rPr>
                <w:t>DESCRIP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2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name of the product type. Examples:</w:t>
            </w:r>
          </w:p>
          <w:p>
            <w:pPr>
              <w:pStyle w:val="Normal"/>
              <w:rPr>
                <w:sz w:val="16"/>
              </w:rPr>
            </w:pPr>
            <w:r>
              <w:rPr>
                <w:sz w:val="16"/>
              </w:rPr>
              <w:t>Set Top Box</w:t>
            </w:r>
          </w:p>
          <w:p>
            <w:pPr>
              <w:pStyle w:val="Normal"/>
              <w:rPr>
                <w:sz w:val="16"/>
              </w:rPr>
            </w:pPr>
            <w:r>
              <w:rPr>
                <w:sz w:val="16"/>
              </w:rPr>
              <w:t>Sky Plus</w:t>
            </w:r>
          </w:p>
        </w:tc>
      </w:tr>
    </w:tbl>
    <w:p>
      <w:pPr>
        <w:pStyle w:val="Normal"/>
        <w:rPr/>
      </w:pPr>
      <w:r>
        <w:rPr/>
      </w:r>
    </w:p>
    <w:p>
      <w:pPr>
        <w:pStyle w:val="Heading3"/>
        <w:numPr>
          <w:ilvl w:val="2"/>
          <w:numId w:val="1"/>
        </w:numPr>
        <w:rPr/>
      </w:pPr>
      <w:del w:id="5486" w:author="McDonald" w:date="2004-02-17T18:00:00Z">
        <w:r>
          <w:rPr/>
          <w:delText>STG_COMMERCIAL</w:delText>
        </w:r>
      </w:del>
      <w:ins w:id="5487" w:author="McDonald" w:date="2004-02-17T18:00:00Z">
        <w:bookmarkStart w:id="246" w:name="__RefHeading___Toc65473653"/>
        <w:r>
          <w:rPr/>
          <w:t>CATALOGUE</w:t>
        </w:r>
      </w:ins>
      <w:r>
        <w:rPr/>
        <w:t>_PRODUCT_TYPE</w:t>
      </w:r>
      <w:bookmarkEnd w:id="246"/>
    </w:p>
    <w:p>
      <w:pPr>
        <w:pStyle w:val="Normal"/>
        <w:rPr/>
      </w:pPr>
      <w:r>
        <w:rPr>
          <w:b/>
          <w:sz w:val="16"/>
        </w:rPr>
        <w:t xml:space="preserve">Description: </w:t>
      </w:r>
      <w:r>
        <w:rPr>
          <w:sz w:val="16"/>
        </w:rPr>
        <w:t xml:space="preserve">A resolving table between </w:t>
      </w:r>
      <w:del w:id="5488" w:author="McDonald" w:date="2004-02-17T18:01:00Z">
        <w:r>
          <w:rPr>
            <w:sz w:val="16"/>
          </w:rPr>
          <w:delText>STG_</w:delText>
        </w:r>
      </w:del>
      <w:r>
        <w:rPr>
          <w:sz w:val="16"/>
        </w:rPr>
        <w:t xml:space="preserve">PRODUCT_TYPE and </w:t>
      </w:r>
      <w:del w:id="5489" w:author="McDonald" w:date="2004-02-17T18:01:00Z">
        <w:r>
          <w:rPr>
            <w:sz w:val="16"/>
          </w:rPr>
          <w:delText>STG_COMMERCIAL</w:delText>
        </w:r>
      </w:del>
      <w:ins w:id="5490" w:author="McDonald" w:date="2004-02-17T18:01:00Z">
        <w:r>
          <w:rPr>
            <w:sz w:val="16"/>
          </w:rPr>
          <w:t>CATALOGUE</w:t>
        </w:r>
      </w:ins>
      <w:r>
        <w:rPr/>
        <w:t>_PRODUCT, which have a many to many relationship.</w:t>
      </w:r>
    </w:p>
    <w:tbl>
      <w:tblPr>
        <w:tblW w:w="8928" w:type="dxa"/>
        <w:jc w:val="left"/>
        <w:tblInd w:w="-113" w:type="dxa"/>
        <w:tblLayout w:type="fixed"/>
        <w:tblCellMar>
          <w:top w:w="0" w:type="dxa"/>
          <w:left w:w="108" w:type="dxa"/>
          <w:bottom w:w="0" w:type="dxa"/>
          <w:right w:w="108" w:type="dxa"/>
        </w:tblCellMar>
      </w:tblPr>
      <w:tblGrid>
        <w:gridCol w:w="2628"/>
        <w:gridCol w:w="1620"/>
        <w:gridCol w:w="1080"/>
        <w:gridCol w:w="360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Column Nam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atatyp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Null Opt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6"/>
              </w:rPr>
            </w:pPr>
            <w:del w:id="5491" w:author="McDonald" w:date="2004-02-17T18:00:00Z">
              <w:r>
                <w:rPr>
                  <w:sz w:val="16"/>
                </w:rPr>
                <w:delText>CRMCOMMERCIALPRODUCTID</w:delText>
              </w:r>
            </w:del>
            <w:ins w:id="5492" w:author="McDonald" w:date="2004-02-17T18:00:00Z">
              <w:r>
                <w:rPr>
                  <w:sz w:val="16"/>
                </w:rPr>
                <w:t>CATALOGUEPRODUCT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Cs/>
                <w:kern w:val="2"/>
              </w:rPr>
            </w:pPr>
            <w:r>
              <w:rPr>
                <w:bCs/>
                <w:kern w:val="2"/>
              </w:rPr>
              <w:t>FK TO STG_COMMERCIAL_PRODU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del w:id="5493" w:author="McDonald" w:date="2004-02-24T12:08:00Z">
              <w:r>
                <w:rPr>
                  <w:sz w:val="16"/>
                </w:rPr>
                <w:delText>CRMCATEGORYID</w:delText>
              </w:r>
            </w:del>
            <w:ins w:id="5494" w:author="McDonald" w:date="2004-02-24T12:08:00Z">
              <w:r>
                <w:rPr>
                  <w:sz w:val="16"/>
                </w:rPr>
                <w:t>PRODUCTTYPE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NOT N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K TO STG_PRODUCT_TYPE</w:t>
            </w:r>
          </w:p>
        </w:tc>
      </w:tr>
    </w:tbl>
    <w:p>
      <w:pPr>
        <w:pStyle w:val="TextBody"/>
        <w:rPr>
          <w:ins w:id="5496" w:author="McDonald" w:date="2004-02-18T13:14:00Z"/>
        </w:rPr>
      </w:pPr>
      <w:ins w:id="5495" w:author="McDonald" w:date="2004-02-18T13:14:00Z">
        <w:r>
          <w:rPr/>
        </w:r>
      </w:ins>
    </w:p>
    <w:p>
      <w:pPr>
        <w:pStyle w:val="TextBody"/>
        <w:rPr>
          <w:ins w:id="5498" w:author="McDonald" w:date="2004-02-18T13:16:00Z"/>
        </w:rPr>
      </w:pPr>
      <w:ins w:id="5497" w:author="McDonald" w:date="2004-02-18T13:16:00Z">
        <w:r>
          <w:rPr/>
        </w:r>
      </w:ins>
    </w:p>
    <w:p>
      <w:pPr>
        <w:pStyle w:val="TextBody"/>
        <w:rPr>
          <w:ins w:id="5500" w:author="McDonald" w:date="2004-02-18T13:16:00Z"/>
        </w:rPr>
      </w:pPr>
      <w:ins w:id="5499" w:author="McDonald" w:date="2004-02-18T13:16:00Z">
        <w:r>
          <w:rPr/>
        </w:r>
      </w:ins>
    </w:p>
    <w:p>
      <w:pPr>
        <w:pStyle w:val="TextBody"/>
        <w:rPr>
          <w:ins w:id="5502" w:author="McDonald" w:date="2004-02-18T13:16:00Z"/>
        </w:rPr>
      </w:pPr>
      <w:ins w:id="5501" w:author="McDonald" w:date="2004-02-18T13:16:00Z">
        <w:r>
          <w:rPr/>
        </w:r>
      </w:ins>
    </w:p>
    <w:p>
      <w:pPr>
        <w:pStyle w:val="TextBody"/>
        <w:rPr>
          <w:ins w:id="5504" w:author="McDonald" w:date="2004-02-25T11:35:00Z"/>
        </w:rPr>
      </w:pPr>
      <w:ins w:id="5503" w:author="McDonald" w:date="2004-02-25T11:35:00Z">
        <w:r>
          <w:rPr/>
        </w:r>
      </w:ins>
    </w:p>
    <w:p>
      <w:pPr>
        <w:pStyle w:val="TextBody"/>
        <w:rPr>
          <w:ins w:id="5506" w:author="McDonald" w:date="2004-02-25T11:35:00Z"/>
        </w:rPr>
      </w:pPr>
      <w:ins w:id="5505" w:author="McDonald" w:date="2004-02-25T11:35:00Z">
        <w:r>
          <w:rPr/>
        </w:r>
      </w:ins>
    </w:p>
    <w:p>
      <w:pPr>
        <w:pStyle w:val="TextBody"/>
        <w:rPr>
          <w:ins w:id="5508" w:author="McDonald" w:date="2004-02-25T11:35:00Z"/>
        </w:rPr>
      </w:pPr>
      <w:ins w:id="5507" w:author="McDonald" w:date="2004-02-25T11:35:00Z">
        <w:r>
          <w:rPr/>
        </w:r>
      </w:ins>
    </w:p>
    <w:p>
      <w:pPr>
        <w:pStyle w:val="TextBody"/>
        <w:rPr>
          <w:ins w:id="5510" w:author="McDonald" w:date="2004-02-25T11:35:00Z"/>
        </w:rPr>
      </w:pPr>
      <w:ins w:id="5509" w:author="McDonald" w:date="2004-02-25T11:35:00Z">
        <w:r>
          <w:rPr/>
        </w:r>
      </w:ins>
    </w:p>
    <w:p>
      <w:pPr>
        <w:pStyle w:val="TextBody"/>
        <w:rPr>
          <w:ins w:id="5512" w:author="McDonald" w:date="2004-02-25T11:35:00Z"/>
        </w:rPr>
      </w:pPr>
      <w:ins w:id="5511" w:author="McDonald" w:date="2004-02-25T11:35:00Z">
        <w:r>
          <w:rPr/>
        </w:r>
      </w:ins>
    </w:p>
    <w:p>
      <w:pPr>
        <w:pStyle w:val="TextBody"/>
        <w:rPr>
          <w:ins w:id="5514" w:author="McDonald" w:date="2004-02-25T11:35:00Z"/>
        </w:rPr>
      </w:pPr>
      <w:ins w:id="5513" w:author="McDonald" w:date="2004-02-25T11:35:00Z">
        <w:r>
          <w:rPr/>
        </w:r>
      </w:ins>
    </w:p>
    <w:p>
      <w:pPr>
        <w:pStyle w:val="TextBody"/>
        <w:rPr>
          <w:ins w:id="5516" w:author="McDonald" w:date="2004-02-25T11:35:00Z"/>
        </w:rPr>
      </w:pPr>
      <w:ins w:id="5515" w:author="McDonald" w:date="2004-02-25T11:35:00Z">
        <w:r>
          <w:rPr/>
        </w:r>
      </w:ins>
    </w:p>
    <w:p>
      <w:pPr>
        <w:pStyle w:val="TextBody"/>
        <w:rPr>
          <w:ins w:id="5518" w:author="McDonald" w:date="2004-02-18T13:17:00Z"/>
        </w:rPr>
      </w:pPr>
      <w:ins w:id="5517" w:author="McDonald" w:date="2004-02-18T13:17:00Z">
        <w:r>
          <w:rPr/>
        </w:r>
      </w:ins>
    </w:p>
    <w:p>
      <w:pPr>
        <w:pStyle w:val="Normal"/>
        <w:rPr>
          <w:ins w:id="5520" w:author="McDonald" w:date="2004-02-20T12:01:00Z"/>
        </w:rPr>
      </w:pPr>
      <w:ins w:id="5519" w:author="McDonald" w:date="2004-02-20T12:01:00Z">
        <w:r>
          <w:rPr/>
        </w:r>
      </w:ins>
    </w:p>
    <w:p>
      <w:pPr>
        <w:pStyle w:val="Normal"/>
        <w:rPr>
          <w:ins w:id="5522" w:author="McDonald" w:date="2004-02-20T12:01:00Z"/>
        </w:rPr>
      </w:pPr>
      <w:ins w:id="5521" w:author="McDonald" w:date="2004-02-20T12:01:00Z">
        <w:r>
          <w:rPr/>
        </w:r>
      </w:ins>
    </w:p>
    <w:p>
      <w:pPr>
        <w:pStyle w:val="Normal"/>
        <w:rPr>
          <w:ins w:id="5524" w:author="McDonald" w:date="2004-02-20T12:01:00Z"/>
        </w:rPr>
      </w:pPr>
      <w:ins w:id="5523" w:author="McDonald" w:date="2004-02-20T12:01:00Z">
        <w:r>
          <w:rPr/>
        </w:r>
      </w:ins>
    </w:p>
    <w:p>
      <w:pPr>
        <w:pStyle w:val="Normal"/>
        <w:rPr>
          <w:ins w:id="5526" w:author="McDonald" w:date="2004-02-20T12:01:00Z"/>
        </w:rPr>
      </w:pPr>
      <w:ins w:id="5525" w:author="McDonald" w:date="2004-02-20T12:01:00Z">
        <w:r>
          <w:rPr/>
        </w:r>
      </w:ins>
    </w:p>
    <w:p>
      <w:pPr>
        <w:pStyle w:val="Normal"/>
        <w:rPr>
          <w:ins w:id="5528" w:author="McDonald" w:date="2004-02-18T13:20:00Z"/>
        </w:rPr>
      </w:pPr>
      <w:ins w:id="5527" w:author="McDonald" w:date="2004-02-18T13:20:00Z">
        <w:r>
          <w:rPr/>
        </w:r>
      </w:ins>
    </w:p>
    <w:p>
      <w:pPr>
        <w:pStyle w:val="Normal"/>
        <w:rPr>
          <w:ins w:id="5530" w:author="McDonald" w:date="2004-02-18T13:20:00Z"/>
        </w:rPr>
      </w:pPr>
      <w:ins w:id="5529" w:author="McDonald" w:date="2004-02-18T13:20:00Z">
        <w:r>
          <w:rPr/>
        </w:r>
      </w:ins>
    </w:p>
    <w:p>
      <w:pPr>
        <w:pStyle w:val="Heading2"/>
        <w:numPr>
          <w:ilvl w:val="0"/>
          <w:numId w:val="0"/>
        </w:numPr>
        <w:spacing w:before="240" w:after="240"/>
        <w:ind w:left="0" w:hanging="0"/>
        <w:rPr/>
      </w:pPr>
      <w:r>
        <w:rPr/>
      </w:r>
    </w:p>
    <w:sectPr>
      <w:headerReference w:type="default" r:id="rId22"/>
      <w:headerReference w:type="first" r:id="rId23"/>
      <w:footerReference w:type="default" r:id="rId24"/>
      <w:footerReference w:type="first" r:id="rId25"/>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93</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31/03/2004 04:2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9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31/03/2004 04:2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9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6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31/03/2004 04:2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9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31/03/2004 04:2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9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6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31/03/2004 04:2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2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2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2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2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2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FF"/>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b/>
      <w:i w:val="false"/>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Arial" w:hAnsi="Arial" w:cs="Arial"/>
      <w:b/>
      <w:i w:val="false"/>
      <w:sz w:val="20"/>
    </w:rPr>
  </w:style>
  <w:style w:type="character" w:styleId="WW8Num98z2">
    <w:name w:val="WW8Num98z2"/>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Arial" w:hAnsi="Arial" w:cs="Arial"/>
      <w:b/>
      <w:i w:val="false"/>
      <w:sz w:val="20"/>
    </w:rPr>
  </w:style>
  <w:style w:type="character" w:styleId="WW8Num100z2">
    <w:name w:val="WW8Num100z2"/>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McDonald">
    <w:name w:val="McDonald"/>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1">
    <w:name w:val="table"/>
    <w:basedOn w:val="Normal"/>
    <w:qFormat/>
    <w:pPr>
      <w:spacing w:lineRule="auto" w:line="240" w:before="100" w:after="100"/>
    </w:pPr>
    <w:rPr>
      <w:rFonts w:ascii="Times New Roman" w:hAnsi="Times New Roman" w:eastAsia="SimSun;宋体" w:cs="Times New Roman"/>
      <w:kern w:val="0"/>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31:00Z</dcterms:created>
  <dc:creator>KSU03</dc:creator>
  <dc:description/>
  <dc:language>en-US</dc:language>
  <cp:lastModifiedBy>hunter</cp:lastModifiedBy>
  <cp:lastPrinted>2004-02-25T09:42:00Z</cp:lastPrinted>
  <dcterms:modified xsi:type="dcterms:W3CDTF">2004-03-31T16:27:00Z</dcterms:modified>
  <cp:revision>32</cp:revision>
  <dc:subject>3.93</dc:subject>
  <dc:title>IFC0820 ETL Interface Functional Design</dc:title>
</cp:coreProperties>
</file>