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33 Step 2  ETL Interface Functional Design</w:t>
      </w:r>
      <w:r>
        <w:rPr/>
        <w:fldChar w:fldCharType="end"/>
      </w:r>
    </w:p>
    <w:p>
      <w:pPr>
        <w:pStyle w:val="Heading"/>
        <w:rPr/>
      </w:pPr>
      <w:r>
        <w:rPr/>
        <w:t>ETL to Arbor NRC Offer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gration 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2 October 200322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9 Octo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ins w:id="0" w:author="Vinay Balsara" w:date="2003-10-12T15:15:00Z">
              <w:r>
                <w:rPr/>
                <w:fldChar w:fldCharType="begin"/>
              </w:r>
              <w:r>
                <w:rPr/>
                <w:instrText xml:space="preserve"> SUBJECT </w:instrText>
              </w:r>
              <w:r>
                <w:rPr/>
                <w:fldChar w:fldCharType="separate"/>
              </w:r>
              <w:r>
                <w:rPr/>
                <w:t>3.14</w:t>
              </w:r>
              <w:r>
                <w:rPr/>
                <w:fldChar w:fldCharType="end"/>
              </w:r>
            </w:ins>
            <w:del w:id="1" w:author="Vinay Balsara" w:date="2003-10-12T15:14:00Z">
              <w:r>
                <w:rPr/>
                <w:delText>3.3</w:delText>
              </w:r>
            </w:del>
            <w:del w:id="2" w:author="Vinay Balsara" w:date="2003-10-12T15:14:00Z">
              <w:r>
                <w:rPr/>
                <w:delText>5</w:delText>
              </w:r>
            </w:del>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9" w:hRule="atLeast"/>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thew McDonald</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9" w:hRule="atLeast"/>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Ke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Helvetica" w:hAnsi="Arial; Helvetica" w:cs="Arial; Helvetica"/>
          <w:szCs w:val="20"/>
        </w:rPr>
      </w:pPr>
      <w:r>
        <w:rPr>
          <w:rFonts w:cs="Arial; Helvetica" w:ascii="Arial; Helvetica" w:hAnsi="Arial; Helvetica"/>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30/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6/06/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FD updated per Arbor config team’s review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r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43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7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ASR08" w:date="2003-09-29T17:49: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ASR08" w:date="2003-09-29T17:49: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SR08" w:date="2003-09-29T17:49:00Z">
              <w:r>
                <w:rPr/>
                <w:t>29/09/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ASR08" w:date="2003-09-29T17:49:00Z">
              <w:r>
                <w:rPr/>
                <w:t>Change Request C1718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ASR08" w:date="2003-10-08T14:55: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ASR08" w:date="2003-10-08T14:55: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ASR08" w:date="2003-10-08T14:55: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 w:author="ASR08" w:date="2003-10-08T14:56:00Z">
              <w:r>
                <w:rPr/>
                <w:t>Schema Request SCR513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 w:author="Vinay Balsara" w:date="2003-10-12T15:16: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Vinay Balsara" w:date="2003-10-12T15:16: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 w:author="Vinay Balsara" w:date="2003-10-12T15:16:00Z">
              <w:r>
                <w:rPr/>
                <w:t>1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5" w:author="Vinay Balsara" w:date="2003-10-12T15:16:00Z"/>
              </w:rPr>
            </w:pPr>
            <w:ins w:id="14" w:author="Vinay Balsara" w:date="2003-10-12T15:16:00Z">
              <w:r>
                <w:rPr/>
                <w:t>Testing Issues</w:t>
              </w:r>
            </w:ins>
          </w:p>
          <w:p>
            <w:pPr>
              <w:pStyle w:val="Table"/>
              <w:numPr>
                <w:ilvl w:val="0"/>
                <w:numId w:val="5"/>
              </w:numPr>
              <w:rPr>
                <w:ins w:id="17" w:author="Vinay Balsara" w:date="2003-10-12T15:16:00Z"/>
              </w:rPr>
            </w:pPr>
            <w:ins w:id="16" w:author="Vinay Balsara" w:date="2003-10-12T15:16:00Z">
              <w:r>
                <w:rPr/>
                <w:t>4822</w:t>
              </w:r>
            </w:ins>
          </w:p>
          <w:p>
            <w:pPr>
              <w:pStyle w:val="Table"/>
              <w:numPr>
                <w:ilvl w:val="0"/>
                <w:numId w:val="5"/>
              </w:numPr>
              <w:rPr>
                <w:ins w:id="19" w:author="Vinay Balsara" w:date="2003-10-12T15:16:00Z"/>
              </w:rPr>
            </w:pPr>
            <w:ins w:id="18" w:author="Vinay Balsara" w:date="2003-10-12T15:16:00Z">
              <w:r>
                <w:rPr/>
                <w:t>5298</w:t>
              </w:r>
            </w:ins>
          </w:p>
          <w:p>
            <w:pPr>
              <w:pStyle w:val="Table"/>
              <w:numPr>
                <w:ilvl w:val="0"/>
                <w:numId w:val="5"/>
              </w:numPr>
              <w:spacing w:before="20" w:after="20"/>
              <w:rPr/>
            </w:pPr>
            <w:ins w:id="20" w:author="Vinay Balsara" w:date="2003-10-12T15:16:00Z">
              <w:r>
                <w:rPr/>
                <w:t>5299</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VBA05" w:date="2003-10-23T11:27: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VBA05" w:date="2003-10-23T11:27: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VBA05" w:date="2003-10-23T11:27:00Z">
              <w:r>
                <w:rPr/>
                <w:t>23/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VBA05" w:date="2003-10-23T11:27:00Z">
              <w:r>
                <w:rPr/>
                <w:t>Testing issue 3800</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5" w:author="Vinay Balsara" w:date="2003-11-14T10:37: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6" w:author="Vinay Balsara" w:date="2003-11-14T10:37: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7" w:author="Vinay Balsara" w:date="2003-11-14T10:37:00Z">
              <w:r>
                <w:rPr/>
                <w:t>14/11/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30" w:author="Vinay Balsara" w:date="2003-11-14T11:09:00Z"/>
              </w:rPr>
            </w:pPr>
            <w:ins w:id="28" w:author="Vinay Balsara" w:date="2003-11-14T10:37:00Z">
              <w:r>
                <w:rPr/>
                <w:t xml:space="preserve">Testing issue </w:t>
              </w:r>
            </w:ins>
            <w:ins w:id="29" w:author="Vinay Balsara" w:date="2003-11-14T11:09:00Z">
              <w:r>
                <w:rPr/>
                <w:t>6397</w:t>
              </w:r>
            </w:ins>
          </w:p>
          <w:p>
            <w:pPr>
              <w:pStyle w:val="Table"/>
              <w:spacing w:lineRule="auto" w:line="240" w:before="20" w:after="20"/>
              <w:rPr/>
            </w:pPr>
            <w:ins w:id="31" w:author="Vinay Balsara" w:date="2003-11-14T11:09:00Z">
              <w:del w:id="32" w:author="VBA05" w:date="2003-11-17T09:48:00Z">
                <w:r>
                  <w:rPr/>
                  <w:delText xml:space="preserve">Testing issue </w:delText>
                </w:r>
              </w:del>
            </w:ins>
            <w:ins w:id="33" w:author="VBA05" w:date="2003-11-17T09:55:00Z">
              <w:r>
                <w:rPr/>
                <w:t>Testing Issue 6777</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VBA05" w:date="2004-02-11T13:37: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 w:author="VBA05" w:date="2004-02-11T13:37: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VBA05" w:date="2004-02-11T13:37:00Z">
              <w:r>
                <w:rPr/>
                <w:t>11/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7" w:author="VBA05" w:date="2004-02-11T13:37:00Z">
              <w:r>
                <w:rPr/>
                <w:t>Testing Issue 10564</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VBA05" w:date="2004-03-31T12:43: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9" w:author="VBA05" w:date="2004-03-31T12:4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0" w:author="VBA05" w:date="2004-03-31T12:43:00Z">
              <w:r>
                <w:rPr/>
                <w:t>31/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1" w:author="VBA05" w:date="2004-03-31T12:43:00Z">
              <w:r>
                <w:rPr/>
                <w:t>Testing Issue 10564 – further amendment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2" w:author="VBA05" w:date="2004-05-19T13:11:00Z">
              <w:r>
                <w:rPr/>
                <w:t>3.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VBA05" w:date="2004-05-19T13:11: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4" w:author="VBA05" w:date="2004-05-19T13:11:00Z">
              <w:r>
                <w:rPr/>
                <w:t>19/5/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VBA05" w:date="2004-05-19T13:11:00Z">
              <w:r>
                <w:rPr/>
                <w:t>Testing Issue 15840</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Vinay Balsara" w:date="2004-09-21T10:01:00Z">
              <w:r>
                <w:rPr/>
                <w:t>3.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Vinay Balsara" w:date="2004-09-21T10:01: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Vinay Balsara" w:date="2004-09-21T10:01:00Z">
              <w:r>
                <w:rPr/>
                <w:t>21/09/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Vinay Balsara" w:date="2004-09-21T10:01:00Z">
              <w:r>
                <w:rPr/>
                <w:t xml:space="preserve">Testing Issue </w:t>
              </w:r>
            </w:ins>
            <w:ins w:id="50" w:author="Vinay Balsara" w:date="2004-09-21T10:07:00Z">
              <w:r>
                <w:rPr/>
                <w:t>2133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1" w:author="Vinay Balsara" w:date="2004-09-30T09:29:00Z">
              <w:r>
                <w:rPr/>
                <w:t>3.1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Vinay Balsara" w:date="2004-09-30T09:29: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3" w:author="Vinay Balsara" w:date="2004-09-30T09:30:00Z">
              <w:r>
                <w:rPr/>
                <w:t>30/09/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Vinay Balsara" w:date="2004-09-30T09:30:00Z">
              <w:r>
                <w:rPr/>
                <w:t xml:space="preserve">Testing Issue </w:t>
              </w:r>
            </w:ins>
            <w:ins w:id="55" w:author="Vinay Balsara" w:date="2004-09-30T09:32:00Z">
              <w:r>
                <w:rPr/>
                <w:t>21768</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Vinay Balsara" w:date="2004-10-19T12:32:00Z">
              <w:r>
                <w:rPr/>
                <w:t>3.1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 w:author="Vinay Balsara" w:date="2004-10-19T12:32: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Vinay Balsara" w:date="2004-10-19T12:32:00Z">
              <w:r>
                <w:rPr/>
                <w:t>19/10/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Vinay Balsara" w:date="2004-10-19T12:32:00Z">
              <w:r>
                <w:rPr/>
                <w:t>Testing Issue 22444</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caps w:val="false"/>
              <w:smallCaps w:val="false"/>
              <w:kern w:val="0"/>
              <w:sz w:val="24"/>
              <w:lang w:val="en-US" w:eastAsia="en-US"/>
              <w:ins w:id="64" w:author="Vinay Balsara" w:date="2004-10-19T12:39:00Z"/>
            </w:rPr>
          </w:pPr>
          <w:ins w:id="60" w:author="Vinay Balsara" w:date="2004-10-19T12:39:00Z">
            <w:r>
              <w:fldChar w:fldCharType="begin"/>
            </w:r>
            <w:r>
              <w:rPr>
                <w:rStyle w:val="IndexLink"/>
                <w:caps/>
                <w:szCs w:val="24"/>
                <w:lang w:val="en-US" w:eastAsia="en-US"/>
              </w:rPr>
              <w:instrText xml:space="preserve"> TOC \o \h \z </w:instrText>
            </w:r>
          </w:ins>
          <w:r>
            <w:rPr>
              <w:rStyle w:val="IndexLink"/>
              <w:caps/>
              <w:szCs w:val="24"/>
              <w:lang w:val="en-US" w:eastAsia="en-US"/>
            </w:rPr>
            <w:fldChar w:fldCharType="separate"/>
          </w:r>
          <w:hyperlink w:anchor="__RefHeading___Toc85952917">
            <w:ins w:id="61" w:author="Vinay Balsara" w:date="2004-10-19T12:39:00Z">
              <w:r>
                <w:rPr>
                  <w:rStyle w:val="IndexLink"/>
                  <w:caps/>
                  <w:szCs w:val="24"/>
                  <w:lang w:val="en-US" w:eastAsia="en-US"/>
                </w:rPr>
                <w:t>1</w:t>
              </w:r>
            </w:ins>
            <w:ins w:id="62" w:author="Vinay Balsara" w:date="2004-10-19T12:39:00Z">
              <w:r>
                <w:rPr>
                  <w:rStyle w:val="IndexLink"/>
                  <w:rFonts w:cs="Times New Roman;Times New Roman" w:ascii="Times New Roman;Times New Roman" w:hAnsi="Times New Roman;Times New Roman"/>
                  <w:caps w:val="false"/>
                  <w:smallCaps w:val="false"/>
                  <w:kern w:val="0"/>
                  <w:sz w:val="24"/>
                  <w:szCs w:val="24"/>
                  <w:lang w:val="en-US" w:eastAsia="en-US"/>
                </w:rPr>
                <w:tab/>
              </w:r>
            </w:ins>
            <w:ins w:id="63" w:author="Vinay Balsara" w:date="2004-10-19T12:39:00Z">
              <w:r>
                <w:rPr>
                  <w:rStyle w:val="IndexLink"/>
                  <w:caps/>
                  <w:szCs w:val="24"/>
                  <w:lang w:val="en-US" w:eastAsia="en-US"/>
                </w:rPr>
                <w:t>Introduction</w:t>
                <w:tab/>
                <w:t>7</w:t>
              </w:r>
            </w:ins>
          </w:hyperlink>
        </w:p>
        <w:p>
          <w:pPr>
            <w:pStyle w:val="Contents2"/>
            <w:rPr>
              <w:rFonts w:ascii="Times New Roman;Times New Roman" w:hAnsi="Times New Roman;Times New Roman" w:cs="Times New Roman;Times New Roman"/>
              <w:kern w:val="0"/>
              <w:sz w:val="24"/>
              <w:szCs w:val="24"/>
              <w:lang w:val="en-US" w:eastAsia="en-US"/>
              <w:ins w:id="68" w:author="Vinay Balsara" w:date="2004-10-19T12:39:00Z"/>
            </w:rPr>
          </w:pPr>
          <w:hyperlink w:anchor="__RefHeading___Toc85952918">
            <w:ins w:id="65" w:author="Vinay Balsara" w:date="2004-10-19T12:39:00Z">
              <w:r>
                <w:rPr>
                  <w:rStyle w:val="IndexLink"/>
                </w:rPr>
                <w:t>1.1</w:t>
              </w:r>
            </w:ins>
            <w:ins w:id="6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67" w:author="Vinay Balsara" w:date="2004-10-19T12:39:00Z">
              <w:r>
                <w:rPr>
                  <w:rStyle w:val="IndexLink"/>
                </w:rPr>
                <w:t>Outstanding Issues</w:t>
                <w:tab/>
                <w:t>7</w:t>
              </w:r>
            </w:ins>
          </w:hyperlink>
        </w:p>
        <w:p>
          <w:pPr>
            <w:pStyle w:val="Contents2"/>
            <w:rPr>
              <w:rFonts w:ascii="Times New Roman;Times New Roman" w:hAnsi="Times New Roman;Times New Roman" w:cs="Times New Roman;Times New Roman"/>
              <w:kern w:val="0"/>
              <w:sz w:val="24"/>
              <w:szCs w:val="24"/>
              <w:lang w:val="en-US" w:eastAsia="en-US"/>
              <w:ins w:id="72" w:author="Vinay Balsara" w:date="2004-10-19T12:39:00Z"/>
            </w:rPr>
          </w:pPr>
          <w:hyperlink w:anchor="__RefHeading___Toc85952919">
            <w:ins w:id="69" w:author="Vinay Balsara" w:date="2004-10-19T12:39:00Z">
              <w:r>
                <w:rPr>
                  <w:rStyle w:val="IndexLink"/>
                </w:rPr>
                <w:t>1.2</w:t>
              </w:r>
            </w:ins>
            <w:ins w:id="7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71" w:author="Vinay Balsara" w:date="2004-10-19T12:39:00Z">
              <w:r>
                <w:rPr>
                  <w:rStyle w:val="IndexLink"/>
                </w:rPr>
                <w:t>Document Purpose</w:t>
                <w:tab/>
                <w:t>7</w:t>
              </w:r>
            </w:ins>
          </w:hyperlink>
        </w:p>
        <w:p>
          <w:pPr>
            <w:pStyle w:val="Contents2"/>
            <w:rPr>
              <w:rFonts w:ascii="Times New Roman;Times New Roman" w:hAnsi="Times New Roman;Times New Roman" w:cs="Times New Roman;Times New Roman"/>
              <w:kern w:val="0"/>
              <w:sz w:val="24"/>
              <w:szCs w:val="24"/>
              <w:lang w:val="en-US" w:eastAsia="en-US"/>
              <w:ins w:id="76" w:author="Vinay Balsara" w:date="2004-10-19T12:39:00Z"/>
            </w:rPr>
          </w:pPr>
          <w:hyperlink w:anchor="__RefHeading___Toc85952920">
            <w:ins w:id="73" w:author="Vinay Balsara" w:date="2004-10-19T12:39:00Z">
              <w:r>
                <w:rPr>
                  <w:rStyle w:val="IndexLink"/>
                </w:rPr>
                <w:t>1.3</w:t>
              </w:r>
            </w:ins>
            <w:ins w:id="7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75" w:author="Vinay Balsara" w:date="2004-10-19T12:39:00Z">
              <w:r>
                <w:rPr>
                  <w:rStyle w:val="IndexLink"/>
                </w:rPr>
                <w:t>Dependencies</w:t>
                <w:tab/>
                <w:t>7</w:t>
              </w:r>
            </w:ins>
          </w:hyperlink>
        </w:p>
        <w:p>
          <w:pPr>
            <w:pStyle w:val="Contents2"/>
            <w:rPr>
              <w:rFonts w:ascii="Times New Roman;Times New Roman" w:hAnsi="Times New Roman;Times New Roman" w:cs="Times New Roman;Times New Roman"/>
              <w:kern w:val="0"/>
              <w:sz w:val="24"/>
              <w:szCs w:val="24"/>
              <w:lang w:val="en-US" w:eastAsia="en-US"/>
              <w:ins w:id="80" w:author="Vinay Balsara" w:date="2004-10-19T12:39:00Z"/>
            </w:rPr>
          </w:pPr>
          <w:hyperlink w:anchor="__RefHeading___Toc85952921">
            <w:ins w:id="77" w:author="Vinay Balsara" w:date="2004-10-19T12:39:00Z">
              <w:r>
                <w:rPr>
                  <w:rStyle w:val="IndexLink"/>
                </w:rPr>
                <w:t>1.4</w:t>
              </w:r>
            </w:ins>
            <w:ins w:id="7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79" w:author="Vinay Balsara" w:date="2004-10-19T12:39:00Z">
              <w:r>
                <w:rPr>
                  <w:rStyle w:val="IndexLink"/>
                </w:rPr>
                <w:t>Assumptions</w:t>
                <w:tab/>
                <w:t>8</w:t>
              </w:r>
            </w:ins>
          </w:hyperlink>
        </w:p>
        <w:p>
          <w:pPr>
            <w:pStyle w:val="Contents1"/>
            <w:rPr>
              <w:rFonts w:ascii="Times New Roman;Times New Roman" w:hAnsi="Times New Roman;Times New Roman" w:cs="Times New Roman;Times New Roman"/>
              <w:caps w:val="false"/>
              <w:smallCaps w:val="false"/>
              <w:kern w:val="0"/>
              <w:sz w:val="24"/>
              <w:lang w:val="en-US" w:eastAsia="en-US"/>
              <w:ins w:id="84" w:author="Vinay Balsara" w:date="2004-10-19T12:39:00Z"/>
            </w:rPr>
          </w:pPr>
          <w:hyperlink w:anchor="__RefHeading___Toc85952922">
            <w:ins w:id="81" w:author="Vinay Balsara" w:date="2004-10-19T12:39:00Z">
              <w:r>
                <w:rPr>
                  <w:rStyle w:val="IndexLink"/>
                </w:rPr>
                <w:t>2</w:t>
              </w:r>
            </w:ins>
            <w:ins w:id="82"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83" w:author="Vinay Balsara" w:date="2004-10-19T12:39:00Z">
              <w:r>
                <w:rPr>
                  <w:rStyle w:val="IndexLink"/>
                </w:rPr>
                <w:t>Interface Definition</w:t>
                <w:tab/>
                <w:t>9</w:t>
              </w:r>
            </w:ins>
          </w:hyperlink>
        </w:p>
        <w:p>
          <w:pPr>
            <w:pStyle w:val="Contents2"/>
            <w:rPr>
              <w:rFonts w:ascii="Times New Roman;Times New Roman" w:hAnsi="Times New Roman;Times New Roman" w:cs="Times New Roman;Times New Roman"/>
              <w:kern w:val="0"/>
              <w:sz w:val="24"/>
              <w:szCs w:val="24"/>
              <w:lang w:val="en-US" w:eastAsia="en-US"/>
              <w:ins w:id="88" w:author="Vinay Balsara" w:date="2004-10-19T12:39:00Z"/>
            </w:rPr>
          </w:pPr>
          <w:hyperlink w:anchor="__RefHeading___Toc85952923">
            <w:ins w:id="85" w:author="Vinay Balsara" w:date="2004-10-19T12:39:00Z">
              <w:r>
                <w:rPr>
                  <w:rStyle w:val="IndexLink"/>
                </w:rPr>
                <w:t>2.1</w:t>
              </w:r>
            </w:ins>
            <w:ins w:id="8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87" w:author="Vinay Balsara" w:date="2004-10-19T12:39:00Z">
              <w:r>
                <w:rPr>
                  <w:rStyle w:val="IndexLink"/>
                </w:rPr>
                <w:t>Background and Overview</w:t>
                <w:tab/>
                <w:t>9</w:t>
              </w:r>
            </w:ins>
          </w:hyperlink>
        </w:p>
        <w:p>
          <w:pPr>
            <w:pStyle w:val="Contents2"/>
            <w:rPr>
              <w:rFonts w:ascii="Times New Roman;Times New Roman" w:hAnsi="Times New Roman;Times New Roman" w:cs="Times New Roman;Times New Roman"/>
              <w:kern w:val="0"/>
              <w:sz w:val="24"/>
              <w:szCs w:val="24"/>
              <w:lang w:val="en-US" w:eastAsia="en-US"/>
              <w:ins w:id="92" w:author="Vinay Balsara" w:date="2004-10-19T12:39:00Z"/>
            </w:rPr>
          </w:pPr>
          <w:hyperlink w:anchor="__RefHeading___Toc85952924">
            <w:ins w:id="89" w:author="Vinay Balsara" w:date="2004-10-19T12:39:00Z">
              <w:r>
                <w:rPr>
                  <w:rStyle w:val="IndexLink"/>
                </w:rPr>
                <w:t>2.2</w:t>
              </w:r>
            </w:ins>
            <w:ins w:id="9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91" w:author="Vinay Balsara" w:date="2004-10-19T12:39:00Z">
              <w:r>
                <w:rPr>
                  <w:rStyle w:val="IndexLink"/>
                </w:rPr>
                <w:t>Interface Scope and Responsibility</w:t>
                <w:tab/>
                <w:t>9</w:t>
              </w:r>
            </w:ins>
          </w:hyperlink>
        </w:p>
        <w:p>
          <w:pPr>
            <w:pStyle w:val="Contents2"/>
            <w:rPr>
              <w:rFonts w:ascii="Times New Roman;Times New Roman" w:hAnsi="Times New Roman;Times New Roman" w:cs="Times New Roman;Times New Roman"/>
              <w:kern w:val="0"/>
              <w:sz w:val="24"/>
              <w:szCs w:val="24"/>
              <w:lang w:val="en-US" w:eastAsia="en-US"/>
              <w:ins w:id="96" w:author="Vinay Balsara" w:date="2004-10-19T12:39:00Z"/>
            </w:rPr>
          </w:pPr>
          <w:hyperlink w:anchor="__RefHeading___Toc85952925">
            <w:ins w:id="93" w:author="Vinay Balsara" w:date="2004-10-19T12:39:00Z">
              <w:r>
                <w:rPr>
                  <w:rStyle w:val="IndexLink"/>
                </w:rPr>
                <w:t>2.3</w:t>
              </w:r>
            </w:ins>
            <w:ins w:id="9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95" w:author="Vinay Balsara" w:date="2004-10-19T12:39:00Z">
              <w:r>
                <w:rPr>
                  <w:rStyle w:val="IndexLink"/>
                </w:rPr>
                <w:t>System Overview Diagram</w:t>
                <w:tab/>
                <w:t>10</w:t>
              </w:r>
            </w:ins>
          </w:hyperlink>
        </w:p>
        <w:p>
          <w:pPr>
            <w:pStyle w:val="Contents1"/>
            <w:rPr>
              <w:rFonts w:ascii="Times New Roman;Times New Roman" w:hAnsi="Times New Roman;Times New Roman" w:cs="Times New Roman;Times New Roman"/>
              <w:caps w:val="false"/>
              <w:smallCaps w:val="false"/>
              <w:kern w:val="0"/>
              <w:sz w:val="24"/>
              <w:lang w:val="en-US" w:eastAsia="en-US"/>
              <w:ins w:id="100" w:author="Vinay Balsara" w:date="2004-10-19T12:39:00Z"/>
            </w:rPr>
          </w:pPr>
          <w:hyperlink w:anchor="__RefHeading___Toc85952926">
            <w:ins w:id="97" w:author="Vinay Balsara" w:date="2004-10-19T12:39:00Z">
              <w:r>
                <w:rPr>
                  <w:rStyle w:val="IndexLink"/>
                </w:rPr>
                <w:t>3</w:t>
              </w:r>
            </w:ins>
            <w:ins w:id="98"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99" w:author="Vinay Balsara" w:date="2004-10-19T12:39:00Z">
              <w:r>
                <w:rPr>
                  <w:rStyle w:val="IndexLink"/>
                </w:rPr>
                <w:t>Data Sources</w:t>
                <w:tab/>
                <w:t>11</w:t>
              </w:r>
            </w:ins>
          </w:hyperlink>
        </w:p>
        <w:p>
          <w:pPr>
            <w:pStyle w:val="Contents2"/>
            <w:rPr>
              <w:rFonts w:ascii="Times New Roman;Times New Roman" w:hAnsi="Times New Roman;Times New Roman" w:cs="Times New Roman;Times New Roman"/>
              <w:kern w:val="0"/>
              <w:sz w:val="24"/>
              <w:szCs w:val="24"/>
              <w:lang w:val="en-US" w:eastAsia="en-US"/>
              <w:ins w:id="104" w:author="Vinay Balsara" w:date="2004-10-19T12:39:00Z"/>
            </w:rPr>
          </w:pPr>
          <w:hyperlink w:anchor="__RefHeading___Toc85952927">
            <w:ins w:id="101" w:author="Vinay Balsara" w:date="2004-10-19T12:39:00Z">
              <w:r>
                <w:rPr>
                  <w:rStyle w:val="IndexLink"/>
                </w:rPr>
                <w:t>3.1</w:t>
              </w:r>
            </w:ins>
            <w:ins w:id="10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03" w:author="Vinay Balsara" w:date="2004-10-19T12:39:00Z">
              <w:r>
                <w:rPr>
                  <w:rStyle w:val="IndexLink"/>
                </w:rPr>
                <w:t>Overview</w:t>
                <w:tab/>
                <w:t>11</w:t>
              </w:r>
            </w:ins>
          </w:hyperlink>
        </w:p>
        <w:p>
          <w:pPr>
            <w:pStyle w:val="Contents2"/>
            <w:rPr>
              <w:rFonts w:ascii="Times New Roman;Times New Roman" w:hAnsi="Times New Roman;Times New Roman" w:cs="Times New Roman;Times New Roman"/>
              <w:kern w:val="0"/>
              <w:sz w:val="24"/>
              <w:szCs w:val="24"/>
              <w:lang w:val="en-US" w:eastAsia="en-US"/>
              <w:ins w:id="108" w:author="Vinay Balsara" w:date="2004-10-19T12:39:00Z"/>
            </w:rPr>
          </w:pPr>
          <w:hyperlink w:anchor="__RefHeading___Toc85952928">
            <w:ins w:id="105" w:author="Vinay Balsara" w:date="2004-10-19T12:39:00Z">
              <w:r>
                <w:rPr>
                  <w:rStyle w:val="IndexLink"/>
                </w:rPr>
                <w:t>3.2</w:t>
              </w:r>
            </w:ins>
            <w:ins w:id="10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07" w:author="Vinay Balsara" w:date="2004-10-19T12:39:00Z">
              <w:r>
                <w:rPr>
                  <w:rStyle w:val="IndexLink"/>
                </w:rPr>
                <w:t>Source System(s) Pre-Processing</w:t>
                <w:tab/>
                <w:t>11</w:t>
              </w:r>
            </w:ins>
          </w:hyperlink>
        </w:p>
        <w:p>
          <w:pPr>
            <w:pStyle w:val="Contents2"/>
            <w:rPr>
              <w:rFonts w:ascii="Times New Roman;Times New Roman" w:hAnsi="Times New Roman;Times New Roman" w:cs="Times New Roman;Times New Roman"/>
              <w:kern w:val="0"/>
              <w:sz w:val="24"/>
              <w:szCs w:val="24"/>
              <w:lang w:val="en-US" w:eastAsia="en-US"/>
              <w:ins w:id="112" w:author="Vinay Balsara" w:date="2004-10-19T12:39:00Z"/>
            </w:rPr>
          </w:pPr>
          <w:hyperlink w:anchor="__RefHeading___Toc85952929">
            <w:ins w:id="109" w:author="Vinay Balsara" w:date="2004-10-19T12:39:00Z">
              <w:r>
                <w:rPr>
                  <w:rStyle w:val="IndexLink"/>
                </w:rPr>
                <w:t>3.3</w:t>
              </w:r>
            </w:ins>
            <w:ins w:id="11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11" w:author="Vinay Balsara" w:date="2004-10-19T12:39:00Z">
              <w:r>
                <w:rPr>
                  <w:rStyle w:val="IndexLink"/>
                </w:rPr>
                <w:t>Source System(s) Data Structure</w:t>
                <w:tab/>
                <w:t>11</w:t>
              </w:r>
            </w:ins>
          </w:hyperlink>
        </w:p>
        <w:p>
          <w:pPr>
            <w:pStyle w:val="Contents2"/>
            <w:rPr>
              <w:rFonts w:ascii="Times New Roman;Times New Roman" w:hAnsi="Times New Roman;Times New Roman" w:cs="Times New Roman;Times New Roman"/>
              <w:kern w:val="0"/>
              <w:sz w:val="24"/>
              <w:szCs w:val="24"/>
              <w:lang w:val="en-US" w:eastAsia="en-US"/>
              <w:ins w:id="116" w:author="Vinay Balsara" w:date="2004-10-19T12:39:00Z"/>
            </w:rPr>
          </w:pPr>
          <w:hyperlink w:anchor="__RefHeading___Toc85952930">
            <w:ins w:id="113" w:author="Vinay Balsara" w:date="2004-10-19T12:39:00Z">
              <w:r>
                <w:rPr>
                  <w:rStyle w:val="IndexLink"/>
                </w:rPr>
                <w:t>3.4</w:t>
              </w:r>
            </w:ins>
            <w:ins w:id="11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15" w:author="Vinay Balsara" w:date="2004-10-19T12:39:00Z">
              <w:r>
                <w:rPr>
                  <w:rStyle w:val="IndexLink"/>
                </w:rPr>
                <w:t>General Process Flow</w:t>
                <w:tab/>
                <w:t>13</w:t>
              </w:r>
            </w:ins>
          </w:hyperlink>
        </w:p>
        <w:p>
          <w:pPr>
            <w:pStyle w:val="Contents1"/>
            <w:rPr>
              <w:rFonts w:ascii="Times New Roman;Times New Roman" w:hAnsi="Times New Roman;Times New Roman" w:cs="Times New Roman;Times New Roman"/>
              <w:caps w:val="false"/>
              <w:smallCaps w:val="false"/>
              <w:kern w:val="0"/>
              <w:sz w:val="24"/>
              <w:lang w:val="en-US" w:eastAsia="en-US"/>
              <w:ins w:id="120" w:author="Vinay Balsara" w:date="2004-10-19T12:39:00Z"/>
            </w:rPr>
          </w:pPr>
          <w:hyperlink w:anchor="__RefHeading___Toc85952931">
            <w:ins w:id="117" w:author="Vinay Balsara" w:date="2004-10-19T12:39:00Z">
              <w:r>
                <w:rPr>
                  <w:rStyle w:val="IndexLink"/>
                </w:rPr>
                <w:t>4</w:t>
              </w:r>
            </w:ins>
            <w:ins w:id="118"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119" w:author="Vinay Balsara" w:date="2004-10-19T12:39:00Z">
              <w:r>
                <w:rPr>
                  <w:rStyle w:val="IndexLink"/>
                </w:rPr>
                <w:t>ETL Process to Staging/receiving system</w:t>
                <w:tab/>
                <w:t>14</w:t>
              </w:r>
            </w:ins>
          </w:hyperlink>
        </w:p>
        <w:p>
          <w:pPr>
            <w:pStyle w:val="Contents2"/>
            <w:rPr>
              <w:rFonts w:ascii="Times New Roman;Times New Roman" w:hAnsi="Times New Roman;Times New Roman" w:cs="Times New Roman;Times New Roman"/>
              <w:kern w:val="0"/>
              <w:sz w:val="24"/>
              <w:szCs w:val="24"/>
              <w:lang w:val="en-US" w:eastAsia="en-US"/>
              <w:ins w:id="124" w:author="Vinay Balsara" w:date="2004-10-19T12:39:00Z"/>
            </w:rPr>
          </w:pPr>
          <w:hyperlink w:anchor="__RefHeading___Toc85952932">
            <w:ins w:id="121" w:author="Vinay Balsara" w:date="2004-10-19T12:39:00Z">
              <w:r>
                <w:rPr>
                  <w:rStyle w:val="IndexLink"/>
                </w:rPr>
                <w:t>4.1</w:t>
              </w:r>
            </w:ins>
            <w:ins w:id="12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23" w:author="Vinay Balsara" w:date="2004-10-19T12:39:00Z">
              <w:r>
                <w:rPr>
                  <w:rStyle w:val="IndexLink"/>
                </w:rPr>
                <w:t>Overview</w:t>
                <w:tab/>
                <w:t>14</w:t>
              </w:r>
            </w:ins>
          </w:hyperlink>
        </w:p>
        <w:p>
          <w:pPr>
            <w:pStyle w:val="Contents2"/>
            <w:rPr>
              <w:rFonts w:ascii="Times New Roman;Times New Roman" w:hAnsi="Times New Roman;Times New Roman" w:cs="Times New Roman;Times New Roman"/>
              <w:kern w:val="0"/>
              <w:sz w:val="24"/>
              <w:szCs w:val="24"/>
              <w:lang w:val="en-US" w:eastAsia="en-US"/>
              <w:ins w:id="128" w:author="Vinay Balsara" w:date="2004-10-19T12:39:00Z"/>
            </w:rPr>
          </w:pPr>
          <w:hyperlink w:anchor="__RefHeading___Toc85952933">
            <w:ins w:id="125" w:author="Vinay Balsara" w:date="2004-10-19T12:39:00Z">
              <w:r>
                <w:rPr>
                  <w:rStyle w:val="IndexLink"/>
                </w:rPr>
                <w:t>4.2</w:t>
              </w:r>
            </w:ins>
            <w:ins w:id="12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27" w:author="Vinay Balsara" w:date="2004-10-19T12:39:00Z">
              <w:r>
                <w:rPr>
                  <w:rStyle w:val="IndexLink"/>
                </w:rPr>
                <w:t>Target Object</w:t>
                <w:tab/>
                <w:t>14</w:t>
              </w:r>
            </w:ins>
          </w:hyperlink>
        </w:p>
        <w:p>
          <w:pPr>
            <w:pStyle w:val="Contents2"/>
            <w:rPr>
              <w:rFonts w:ascii="Times New Roman;Times New Roman" w:hAnsi="Times New Roman;Times New Roman" w:cs="Times New Roman;Times New Roman"/>
              <w:kern w:val="0"/>
              <w:sz w:val="24"/>
              <w:szCs w:val="24"/>
              <w:lang w:val="en-US" w:eastAsia="en-US"/>
              <w:ins w:id="132" w:author="Vinay Balsara" w:date="2004-10-19T12:39:00Z"/>
            </w:rPr>
          </w:pPr>
          <w:hyperlink w:anchor="__RefHeading___Toc85952934">
            <w:ins w:id="129" w:author="Vinay Balsara" w:date="2004-10-19T12:39:00Z">
              <w:r>
                <w:rPr>
                  <w:rStyle w:val="IndexLink"/>
                </w:rPr>
                <w:t>4.3</w:t>
              </w:r>
            </w:ins>
            <w:ins w:id="13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31" w:author="Vinay Balsara" w:date="2004-10-19T12:39:00Z">
              <w:r>
                <w:rPr>
                  <w:rStyle w:val="IndexLink"/>
                </w:rPr>
                <w:t>Processing Logic: Backup NRC Offers From Arbor</w:t>
                <w:tab/>
                <w:t>14</w:t>
              </w:r>
            </w:ins>
          </w:hyperlink>
        </w:p>
        <w:p>
          <w:pPr>
            <w:pStyle w:val="Contents3"/>
            <w:rPr>
              <w:rFonts w:ascii="Times New Roman;Times New Roman" w:hAnsi="Times New Roman;Times New Roman" w:cs="Times New Roman;Times New Roman"/>
              <w:kern w:val="0"/>
              <w:sz w:val="24"/>
              <w:szCs w:val="24"/>
              <w:lang w:val="en-US" w:eastAsia="en-US"/>
              <w:ins w:id="136" w:author="Vinay Balsara" w:date="2004-10-19T12:39:00Z"/>
            </w:rPr>
          </w:pPr>
          <w:hyperlink w:anchor="__RefHeading___Toc85952935">
            <w:ins w:id="133" w:author="Vinay Balsara" w:date="2004-10-19T12:39:00Z">
              <w:r>
                <w:rPr>
                  <w:rStyle w:val="IndexLink"/>
                </w:rPr>
                <w:t>4.3.1</w:t>
              </w:r>
            </w:ins>
            <w:ins w:id="13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35" w:author="Vinay Balsara" w:date="2004-10-19T12:39:00Z">
              <w:r>
                <w:rPr>
                  <w:rStyle w:val="IndexLink"/>
                </w:rPr>
                <w:t>Data Extraction</w:t>
                <w:tab/>
                <w:t>15</w:t>
              </w:r>
            </w:ins>
          </w:hyperlink>
        </w:p>
        <w:p>
          <w:pPr>
            <w:pStyle w:val="Contents3"/>
            <w:rPr>
              <w:rFonts w:ascii="Times New Roman;Times New Roman" w:hAnsi="Times New Roman;Times New Roman" w:cs="Times New Roman;Times New Roman"/>
              <w:kern w:val="0"/>
              <w:sz w:val="24"/>
              <w:szCs w:val="24"/>
              <w:lang w:val="en-US" w:eastAsia="en-US"/>
              <w:ins w:id="140" w:author="Vinay Balsara" w:date="2004-10-19T12:39:00Z"/>
            </w:rPr>
          </w:pPr>
          <w:hyperlink w:anchor="__RefHeading___Toc85952936">
            <w:ins w:id="137" w:author="Vinay Balsara" w:date="2004-10-19T12:39:00Z">
              <w:r>
                <w:rPr>
                  <w:rStyle w:val="IndexLink"/>
                </w:rPr>
                <w:t>4.3.2</w:t>
              </w:r>
            </w:ins>
            <w:ins w:id="13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39" w:author="Vinay Balsara" w:date="2004-10-19T12:39:00Z">
              <w:r>
                <w:rPr>
                  <w:rStyle w:val="IndexLink"/>
                </w:rPr>
                <w:t>Data Validation</w:t>
                <w:tab/>
                <w:t>15</w:t>
              </w:r>
            </w:ins>
          </w:hyperlink>
        </w:p>
        <w:p>
          <w:pPr>
            <w:pStyle w:val="Contents3"/>
            <w:rPr>
              <w:rFonts w:ascii="Times New Roman;Times New Roman" w:hAnsi="Times New Roman;Times New Roman" w:cs="Times New Roman;Times New Roman"/>
              <w:kern w:val="0"/>
              <w:sz w:val="24"/>
              <w:szCs w:val="24"/>
              <w:lang w:val="en-US" w:eastAsia="en-US"/>
              <w:ins w:id="144" w:author="Vinay Balsara" w:date="2004-10-19T12:39:00Z"/>
            </w:rPr>
          </w:pPr>
          <w:hyperlink w:anchor="__RefHeading___Toc85952937">
            <w:ins w:id="141" w:author="Vinay Balsara" w:date="2004-10-19T12:39:00Z">
              <w:r>
                <w:rPr>
                  <w:rStyle w:val="IndexLink"/>
                </w:rPr>
                <w:t>4.3.3</w:t>
              </w:r>
            </w:ins>
            <w:ins w:id="14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43" w:author="Vinay Balsara" w:date="2004-10-19T12:39:00Z">
              <w:r>
                <w:rPr>
                  <w:rStyle w:val="IndexLink"/>
                </w:rPr>
                <w:t>Data Transformation</w:t>
                <w:tab/>
                <w:t>15</w:t>
              </w:r>
            </w:ins>
          </w:hyperlink>
        </w:p>
        <w:p>
          <w:pPr>
            <w:pStyle w:val="Contents3"/>
            <w:rPr>
              <w:rFonts w:ascii="Times New Roman;Times New Roman" w:hAnsi="Times New Roman;Times New Roman" w:cs="Times New Roman;Times New Roman"/>
              <w:kern w:val="0"/>
              <w:sz w:val="24"/>
              <w:szCs w:val="24"/>
              <w:lang w:val="en-US" w:eastAsia="en-US"/>
              <w:ins w:id="148" w:author="Vinay Balsara" w:date="2004-10-19T12:39:00Z"/>
            </w:rPr>
          </w:pPr>
          <w:hyperlink w:anchor="__RefHeading___Toc85952938">
            <w:ins w:id="145" w:author="Vinay Balsara" w:date="2004-10-19T12:39:00Z">
              <w:r>
                <w:rPr>
                  <w:rStyle w:val="IndexLink"/>
                </w:rPr>
                <w:t>4.3.4</w:t>
              </w:r>
            </w:ins>
            <w:ins w:id="14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47" w:author="Vinay Balsara" w:date="2004-10-19T12:39:00Z">
              <w:r>
                <w:rPr>
                  <w:rStyle w:val="IndexLink"/>
                </w:rPr>
                <w:t>Data Load</w:t>
                <w:tab/>
                <w:t>15</w:t>
              </w:r>
            </w:ins>
          </w:hyperlink>
        </w:p>
        <w:p>
          <w:pPr>
            <w:pStyle w:val="Contents2"/>
            <w:rPr>
              <w:rFonts w:ascii="Times New Roman;Times New Roman" w:hAnsi="Times New Roman;Times New Roman" w:cs="Times New Roman;Times New Roman"/>
              <w:kern w:val="0"/>
              <w:sz w:val="24"/>
              <w:szCs w:val="24"/>
              <w:lang w:val="en-US" w:eastAsia="en-US"/>
              <w:ins w:id="152" w:author="Vinay Balsara" w:date="2004-10-19T12:39:00Z"/>
            </w:rPr>
          </w:pPr>
          <w:hyperlink w:anchor="__RefHeading___Toc85952939">
            <w:ins w:id="149" w:author="Vinay Balsara" w:date="2004-10-19T12:39:00Z">
              <w:r>
                <w:rPr>
                  <w:rStyle w:val="IndexLink"/>
                </w:rPr>
                <w:t>4.4</w:t>
              </w:r>
            </w:ins>
            <w:ins w:id="15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51" w:author="Vinay Balsara" w:date="2004-10-19T12:39:00Z">
              <w:r>
                <w:rPr>
                  <w:rStyle w:val="IndexLink"/>
                </w:rPr>
                <w:t>Processing Logic: New NRC Offers</w:t>
                <w:tab/>
                <w:t>15</w:t>
              </w:r>
            </w:ins>
          </w:hyperlink>
        </w:p>
        <w:p>
          <w:pPr>
            <w:pStyle w:val="Contents3"/>
            <w:rPr>
              <w:rFonts w:ascii="Times New Roman;Times New Roman" w:hAnsi="Times New Roman;Times New Roman" w:cs="Times New Roman;Times New Roman"/>
              <w:kern w:val="0"/>
              <w:sz w:val="24"/>
              <w:szCs w:val="24"/>
              <w:lang w:val="en-US" w:eastAsia="en-US"/>
              <w:ins w:id="156" w:author="Vinay Balsara" w:date="2004-10-19T12:39:00Z"/>
            </w:rPr>
          </w:pPr>
          <w:hyperlink w:anchor="__RefHeading___Toc85952940">
            <w:ins w:id="153" w:author="Vinay Balsara" w:date="2004-10-19T12:39:00Z">
              <w:r>
                <w:rPr>
                  <w:rStyle w:val="IndexLink"/>
                </w:rPr>
                <w:t>4.4.1</w:t>
              </w:r>
            </w:ins>
            <w:ins w:id="15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55" w:author="Vinay Balsara" w:date="2004-10-19T12:39:00Z">
              <w:r>
                <w:rPr>
                  <w:rStyle w:val="IndexLink"/>
                </w:rPr>
                <w:t>Data Extraction</w:t>
                <w:tab/>
                <w:t>17</w:t>
              </w:r>
            </w:ins>
          </w:hyperlink>
        </w:p>
        <w:p>
          <w:pPr>
            <w:pStyle w:val="Contents3"/>
            <w:rPr>
              <w:rFonts w:ascii="Times New Roman;Times New Roman" w:hAnsi="Times New Roman;Times New Roman" w:cs="Times New Roman;Times New Roman"/>
              <w:kern w:val="0"/>
              <w:sz w:val="24"/>
              <w:szCs w:val="24"/>
              <w:lang w:val="en-US" w:eastAsia="en-US"/>
              <w:ins w:id="160" w:author="Vinay Balsara" w:date="2004-10-19T12:39:00Z"/>
            </w:rPr>
          </w:pPr>
          <w:hyperlink w:anchor="__RefHeading___Toc85952941">
            <w:ins w:id="157" w:author="Vinay Balsara" w:date="2004-10-19T12:39:00Z">
              <w:r>
                <w:rPr>
                  <w:rStyle w:val="IndexLink"/>
                </w:rPr>
                <w:t>4.4.2</w:t>
              </w:r>
            </w:ins>
            <w:ins w:id="15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59" w:author="Vinay Balsara" w:date="2004-10-19T12:39:00Z">
              <w:r>
                <w:rPr>
                  <w:rStyle w:val="IndexLink"/>
                </w:rPr>
                <w:t>Data Validation</w:t>
                <w:tab/>
                <w:t>17</w:t>
              </w:r>
            </w:ins>
          </w:hyperlink>
        </w:p>
        <w:p>
          <w:pPr>
            <w:pStyle w:val="Contents3"/>
            <w:rPr>
              <w:rFonts w:ascii="Times New Roman;Times New Roman" w:hAnsi="Times New Roman;Times New Roman" w:cs="Times New Roman;Times New Roman"/>
              <w:kern w:val="0"/>
              <w:sz w:val="24"/>
              <w:szCs w:val="24"/>
              <w:lang w:val="en-US" w:eastAsia="en-US"/>
              <w:ins w:id="164" w:author="Vinay Balsara" w:date="2004-10-19T12:39:00Z"/>
            </w:rPr>
          </w:pPr>
          <w:hyperlink w:anchor="__RefHeading___Toc85952942">
            <w:ins w:id="161" w:author="Vinay Balsara" w:date="2004-10-19T12:39:00Z">
              <w:r>
                <w:rPr>
                  <w:rStyle w:val="IndexLink"/>
                </w:rPr>
                <w:t>4.4.3</w:t>
              </w:r>
            </w:ins>
            <w:ins w:id="16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63" w:author="Vinay Balsara" w:date="2004-10-19T12:39:00Z">
              <w:r>
                <w:rPr>
                  <w:rStyle w:val="IndexLink"/>
                </w:rPr>
                <w:t>Data Transformation</w:t>
                <w:tab/>
                <w:t>17</w:t>
              </w:r>
            </w:ins>
          </w:hyperlink>
        </w:p>
        <w:p>
          <w:pPr>
            <w:pStyle w:val="Contents3"/>
            <w:rPr>
              <w:rFonts w:ascii="Times New Roman;Times New Roman" w:hAnsi="Times New Roman;Times New Roman" w:cs="Times New Roman;Times New Roman"/>
              <w:kern w:val="0"/>
              <w:sz w:val="24"/>
              <w:szCs w:val="24"/>
              <w:lang w:val="en-US" w:eastAsia="en-US"/>
              <w:ins w:id="168" w:author="Vinay Balsara" w:date="2004-10-19T12:39:00Z"/>
            </w:rPr>
          </w:pPr>
          <w:hyperlink w:anchor="__RefHeading___Toc85952943">
            <w:ins w:id="165" w:author="Vinay Balsara" w:date="2004-10-19T12:39:00Z">
              <w:r>
                <w:rPr>
                  <w:rStyle w:val="IndexLink"/>
                </w:rPr>
                <w:t>4.4.4</w:t>
              </w:r>
            </w:ins>
            <w:ins w:id="16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67" w:author="Vinay Balsara" w:date="2004-10-19T12:39:00Z">
              <w:r>
                <w:rPr>
                  <w:rStyle w:val="IndexLink"/>
                </w:rPr>
                <w:t>Data Load</w:t>
                <w:tab/>
                <w:t>17</w:t>
              </w:r>
            </w:ins>
          </w:hyperlink>
        </w:p>
        <w:p>
          <w:pPr>
            <w:pStyle w:val="Contents2"/>
            <w:rPr>
              <w:rFonts w:ascii="Times New Roman;Times New Roman" w:hAnsi="Times New Roman;Times New Roman" w:cs="Times New Roman;Times New Roman"/>
              <w:kern w:val="0"/>
              <w:sz w:val="24"/>
              <w:szCs w:val="24"/>
              <w:lang w:val="en-US" w:eastAsia="en-US"/>
              <w:ins w:id="172" w:author="Vinay Balsara" w:date="2004-10-19T12:39:00Z"/>
            </w:rPr>
          </w:pPr>
          <w:hyperlink w:anchor="__RefHeading___Toc85952944">
            <w:ins w:id="169" w:author="Vinay Balsara" w:date="2004-10-19T12:39:00Z">
              <w:r>
                <w:rPr>
                  <w:rStyle w:val="IndexLink"/>
                </w:rPr>
                <w:t>4.5</w:t>
              </w:r>
            </w:ins>
            <w:ins w:id="17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71" w:author="Vinay Balsara" w:date="2004-10-19T12:39:00Z">
              <w:r>
                <w:rPr>
                  <w:rStyle w:val="IndexLink"/>
                </w:rPr>
                <w:t>Update NRC Offers into Arbor</w:t>
                <w:tab/>
                <w:t>17</w:t>
              </w:r>
            </w:ins>
          </w:hyperlink>
        </w:p>
        <w:p>
          <w:pPr>
            <w:pStyle w:val="Contents3"/>
            <w:rPr>
              <w:rFonts w:ascii="Times New Roman;Times New Roman" w:hAnsi="Times New Roman;Times New Roman" w:cs="Times New Roman;Times New Roman"/>
              <w:kern w:val="0"/>
              <w:sz w:val="24"/>
              <w:szCs w:val="24"/>
              <w:lang w:val="en-US" w:eastAsia="en-US"/>
              <w:ins w:id="176" w:author="Vinay Balsara" w:date="2004-10-19T12:39:00Z"/>
            </w:rPr>
          </w:pPr>
          <w:hyperlink w:anchor="__RefHeading___Toc85952945">
            <w:ins w:id="173" w:author="Vinay Balsara" w:date="2004-10-19T12:39:00Z">
              <w:r>
                <w:rPr>
                  <w:rStyle w:val="IndexLink"/>
                </w:rPr>
                <w:t>4.5.1</w:t>
              </w:r>
            </w:ins>
            <w:ins w:id="17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75" w:author="Vinay Balsara" w:date="2004-10-19T12:39:00Z">
              <w:r>
                <w:rPr>
                  <w:rStyle w:val="IndexLink"/>
                </w:rPr>
                <w:t>Data Extraction</w:t>
                <w:tab/>
                <w:t>18</w:t>
              </w:r>
            </w:ins>
          </w:hyperlink>
        </w:p>
        <w:p>
          <w:pPr>
            <w:pStyle w:val="Contents3"/>
            <w:rPr>
              <w:rFonts w:ascii="Times New Roman;Times New Roman" w:hAnsi="Times New Roman;Times New Roman" w:cs="Times New Roman;Times New Roman"/>
              <w:kern w:val="0"/>
              <w:sz w:val="24"/>
              <w:szCs w:val="24"/>
              <w:lang w:val="en-US" w:eastAsia="en-US"/>
              <w:ins w:id="180" w:author="Vinay Balsara" w:date="2004-10-19T12:39:00Z"/>
            </w:rPr>
          </w:pPr>
          <w:hyperlink w:anchor="__RefHeading___Toc85952946">
            <w:ins w:id="177" w:author="Vinay Balsara" w:date="2004-10-19T12:39:00Z">
              <w:r>
                <w:rPr>
                  <w:rStyle w:val="IndexLink"/>
                </w:rPr>
                <w:t>4.5.2</w:t>
              </w:r>
            </w:ins>
            <w:ins w:id="17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79" w:author="Vinay Balsara" w:date="2004-10-19T12:39:00Z">
              <w:r>
                <w:rPr>
                  <w:rStyle w:val="IndexLink"/>
                </w:rPr>
                <w:t>Data Validation</w:t>
                <w:tab/>
                <w:t>18</w:t>
              </w:r>
            </w:ins>
          </w:hyperlink>
        </w:p>
        <w:p>
          <w:pPr>
            <w:pStyle w:val="Contents3"/>
            <w:rPr>
              <w:rFonts w:ascii="Times New Roman;Times New Roman" w:hAnsi="Times New Roman;Times New Roman" w:cs="Times New Roman;Times New Roman"/>
              <w:kern w:val="0"/>
              <w:sz w:val="24"/>
              <w:szCs w:val="24"/>
              <w:lang w:val="en-US" w:eastAsia="en-US"/>
              <w:ins w:id="184" w:author="Vinay Balsara" w:date="2004-10-19T12:39:00Z"/>
            </w:rPr>
          </w:pPr>
          <w:hyperlink w:anchor="__RefHeading___Toc85952947">
            <w:ins w:id="181" w:author="Vinay Balsara" w:date="2004-10-19T12:39:00Z">
              <w:r>
                <w:rPr>
                  <w:rStyle w:val="IndexLink"/>
                </w:rPr>
                <w:t>4.5.3</w:t>
              </w:r>
            </w:ins>
            <w:ins w:id="18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83" w:author="Vinay Balsara" w:date="2004-10-19T12:39:00Z">
              <w:r>
                <w:rPr>
                  <w:rStyle w:val="IndexLink"/>
                </w:rPr>
                <w:t>Data Transformation</w:t>
                <w:tab/>
                <w:t>18</w:t>
              </w:r>
            </w:ins>
          </w:hyperlink>
        </w:p>
        <w:p>
          <w:pPr>
            <w:pStyle w:val="Contents3"/>
            <w:rPr>
              <w:rFonts w:ascii="Times New Roman;Times New Roman" w:hAnsi="Times New Roman;Times New Roman" w:cs="Times New Roman;Times New Roman"/>
              <w:kern w:val="0"/>
              <w:sz w:val="24"/>
              <w:szCs w:val="24"/>
              <w:lang w:val="en-US" w:eastAsia="en-US"/>
              <w:ins w:id="188" w:author="Vinay Balsara" w:date="2004-10-19T12:39:00Z"/>
            </w:rPr>
          </w:pPr>
          <w:hyperlink w:anchor="__RefHeading___Toc85952948">
            <w:ins w:id="185" w:author="Vinay Balsara" w:date="2004-10-19T12:39:00Z">
              <w:r>
                <w:rPr>
                  <w:rStyle w:val="IndexLink"/>
                </w:rPr>
                <w:t>4.5.4</w:t>
              </w:r>
            </w:ins>
            <w:ins w:id="18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87" w:author="Vinay Balsara" w:date="2004-10-19T12:39:00Z">
              <w:r>
                <w:rPr>
                  <w:rStyle w:val="IndexLink"/>
                </w:rPr>
                <w:t>Data Load</w:t>
                <w:tab/>
                <w:t>18</w:t>
              </w:r>
            </w:ins>
          </w:hyperlink>
        </w:p>
        <w:p>
          <w:pPr>
            <w:pStyle w:val="Contents2"/>
            <w:rPr>
              <w:rFonts w:ascii="Times New Roman;Times New Roman" w:hAnsi="Times New Roman;Times New Roman" w:cs="Times New Roman;Times New Roman"/>
              <w:kern w:val="0"/>
              <w:sz w:val="24"/>
              <w:szCs w:val="24"/>
              <w:lang w:val="en-US" w:eastAsia="en-US"/>
              <w:ins w:id="192" w:author="Vinay Balsara" w:date="2004-10-19T12:39:00Z"/>
            </w:rPr>
          </w:pPr>
          <w:hyperlink w:anchor="__RefHeading___Toc85952949">
            <w:ins w:id="189" w:author="Vinay Balsara" w:date="2004-10-19T12:39:00Z">
              <w:r>
                <w:rPr>
                  <w:rStyle w:val="IndexLink"/>
                </w:rPr>
                <w:t>4.6</w:t>
              </w:r>
            </w:ins>
            <w:ins w:id="19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91" w:author="Vinay Balsara" w:date="2004-10-19T12:39:00Z">
              <w:r>
                <w:rPr>
                  <w:rStyle w:val="IndexLink"/>
                </w:rPr>
                <w:t>Delete Offers from Arbor</w:t>
                <w:tab/>
                <w:t>19</w:t>
              </w:r>
            </w:ins>
          </w:hyperlink>
        </w:p>
        <w:p>
          <w:pPr>
            <w:pStyle w:val="Contents3"/>
            <w:rPr>
              <w:rFonts w:ascii="Times New Roman;Times New Roman" w:hAnsi="Times New Roman;Times New Roman" w:cs="Times New Roman;Times New Roman"/>
              <w:kern w:val="0"/>
              <w:sz w:val="24"/>
              <w:szCs w:val="24"/>
              <w:lang w:val="en-US" w:eastAsia="en-US"/>
              <w:ins w:id="196" w:author="Vinay Balsara" w:date="2004-10-19T12:39:00Z"/>
            </w:rPr>
          </w:pPr>
          <w:hyperlink w:anchor="__RefHeading___Toc85952950">
            <w:ins w:id="193" w:author="Vinay Balsara" w:date="2004-10-19T12:39:00Z">
              <w:r>
                <w:rPr>
                  <w:rStyle w:val="IndexLink"/>
                </w:rPr>
                <w:t>4.6.1</w:t>
              </w:r>
            </w:ins>
            <w:ins w:id="19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95" w:author="Vinay Balsara" w:date="2004-10-19T12:39:00Z">
              <w:r>
                <w:rPr>
                  <w:rStyle w:val="IndexLink"/>
                </w:rPr>
                <w:t>Data Extraction</w:t>
                <w:tab/>
                <w:t>19</w:t>
              </w:r>
            </w:ins>
          </w:hyperlink>
        </w:p>
        <w:p>
          <w:pPr>
            <w:pStyle w:val="Contents3"/>
            <w:rPr>
              <w:rFonts w:ascii="Times New Roman;Times New Roman" w:hAnsi="Times New Roman;Times New Roman" w:cs="Times New Roman;Times New Roman"/>
              <w:kern w:val="0"/>
              <w:sz w:val="24"/>
              <w:szCs w:val="24"/>
              <w:lang w:val="en-US" w:eastAsia="en-US"/>
              <w:ins w:id="200" w:author="Vinay Balsara" w:date="2004-10-19T12:39:00Z"/>
            </w:rPr>
          </w:pPr>
          <w:hyperlink w:anchor="__RefHeading___Toc85952951">
            <w:ins w:id="197" w:author="Vinay Balsara" w:date="2004-10-19T12:39:00Z">
              <w:r>
                <w:rPr>
                  <w:rStyle w:val="IndexLink"/>
                </w:rPr>
                <w:t>4.6.2</w:t>
              </w:r>
            </w:ins>
            <w:ins w:id="19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199" w:author="Vinay Balsara" w:date="2004-10-19T12:39:00Z">
              <w:r>
                <w:rPr>
                  <w:rStyle w:val="IndexLink"/>
                </w:rPr>
                <w:t>Data Validation</w:t>
                <w:tab/>
                <w:t>19</w:t>
              </w:r>
            </w:ins>
          </w:hyperlink>
        </w:p>
        <w:p>
          <w:pPr>
            <w:pStyle w:val="Contents3"/>
            <w:rPr>
              <w:rFonts w:ascii="Times New Roman;Times New Roman" w:hAnsi="Times New Roman;Times New Roman" w:cs="Times New Roman;Times New Roman"/>
              <w:kern w:val="0"/>
              <w:sz w:val="24"/>
              <w:szCs w:val="24"/>
              <w:lang w:val="en-US" w:eastAsia="en-US"/>
              <w:ins w:id="204" w:author="Vinay Balsara" w:date="2004-10-19T12:39:00Z"/>
            </w:rPr>
          </w:pPr>
          <w:hyperlink w:anchor="__RefHeading___Toc85952952">
            <w:ins w:id="201" w:author="Vinay Balsara" w:date="2004-10-19T12:39:00Z">
              <w:r>
                <w:rPr>
                  <w:rStyle w:val="IndexLink"/>
                </w:rPr>
                <w:t>4.6.3</w:t>
              </w:r>
            </w:ins>
            <w:ins w:id="20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03" w:author="Vinay Balsara" w:date="2004-10-19T12:39:00Z">
              <w:r>
                <w:rPr>
                  <w:rStyle w:val="IndexLink"/>
                </w:rPr>
                <w:t>Data Transformation</w:t>
                <w:tab/>
                <w:t>19</w:t>
              </w:r>
            </w:ins>
          </w:hyperlink>
        </w:p>
        <w:p>
          <w:pPr>
            <w:pStyle w:val="Contents3"/>
            <w:rPr>
              <w:rFonts w:ascii="Times New Roman;Times New Roman" w:hAnsi="Times New Roman;Times New Roman" w:cs="Times New Roman;Times New Roman"/>
              <w:kern w:val="0"/>
              <w:sz w:val="24"/>
              <w:szCs w:val="24"/>
              <w:lang w:val="en-US" w:eastAsia="en-US"/>
              <w:ins w:id="208" w:author="Vinay Balsara" w:date="2004-10-19T12:39:00Z"/>
            </w:rPr>
          </w:pPr>
          <w:hyperlink w:anchor="__RefHeading___Toc85952953">
            <w:ins w:id="205" w:author="Vinay Balsara" w:date="2004-10-19T12:39:00Z">
              <w:r>
                <w:rPr>
                  <w:rStyle w:val="IndexLink"/>
                </w:rPr>
                <w:t>4.6.4</w:t>
              </w:r>
            </w:ins>
            <w:ins w:id="20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07" w:author="Vinay Balsara" w:date="2004-10-19T12:39:00Z">
              <w:r>
                <w:rPr>
                  <w:rStyle w:val="IndexLink"/>
                </w:rPr>
                <w:t>Data Load</w:t>
                <w:tab/>
                <w:t>20</w:t>
              </w:r>
            </w:ins>
          </w:hyperlink>
        </w:p>
        <w:p>
          <w:pPr>
            <w:pStyle w:val="Contents2"/>
            <w:rPr>
              <w:rFonts w:ascii="Times New Roman;Times New Roman" w:hAnsi="Times New Roman;Times New Roman" w:cs="Times New Roman;Times New Roman"/>
              <w:kern w:val="0"/>
              <w:sz w:val="24"/>
              <w:szCs w:val="24"/>
              <w:lang w:val="en-US" w:eastAsia="en-US"/>
              <w:ins w:id="212" w:author="Vinay Balsara" w:date="2004-10-19T12:39:00Z"/>
            </w:rPr>
          </w:pPr>
          <w:hyperlink w:anchor="__RefHeading___Toc85952954">
            <w:ins w:id="209" w:author="Vinay Balsara" w:date="2004-10-19T12:39:00Z">
              <w:r>
                <w:rPr>
                  <w:rStyle w:val="IndexLink"/>
                </w:rPr>
                <w:t>4.7</w:t>
              </w:r>
            </w:ins>
            <w:ins w:id="21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11" w:author="Vinay Balsara" w:date="2004-10-19T12:39:00Z">
              <w:r>
                <w:rPr>
                  <w:rStyle w:val="IndexLink"/>
                </w:rPr>
                <w:t>Rollback of Offers from Arbor</w:t>
                <w:tab/>
                <w:t>20</w:t>
              </w:r>
            </w:ins>
          </w:hyperlink>
        </w:p>
        <w:p>
          <w:pPr>
            <w:pStyle w:val="Contents3"/>
            <w:rPr>
              <w:rFonts w:ascii="Times New Roman;Times New Roman" w:hAnsi="Times New Roman;Times New Roman" w:cs="Times New Roman;Times New Roman"/>
              <w:kern w:val="0"/>
              <w:sz w:val="24"/>
              <w:szCs w:val="24"/>
              <w:lang w:val="en-US" w:eastAsia="en-US"/>
              <w:ins w:id="216" w:author="Vinay Balsara" w:date="2004-10-19T12:39:00Z"/>
            </w:rPr>
          </w:pPr>
          <w:hyperlink w:anchor="__RefHeading___Toc85952955">
            <w:ins w:id="213" w:author="Vinay Balsara" w:date="2004-10-19T12:39:00Z">
              <w:r>
                <w:rPr>
                  <w:rStyle w:val="IndexLink"/>
                </w:rPr>
                <w:t>4.7.1</w:t>
              </w:r>
            </w:ins>
            <w:ins w:id="21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15" w:author="Vinay Balsara" w:date="2004-10-19T12:39:00Z">
              <w:r>
                <w:rPr>
                  <w:rStyle w:val="IndexLink"/>
                </w:rPr>
                <w:t>Data Extraction</w:t>
                <w:tab/>
                <w:t>20</w:t>
              </w:r>
            </w:ins>
          </w:hyperlink>
        </w:p>
        <w:p>
          <w:pPr>
            <w:pStyle w:val="Contents3"/>
            <w:rPr>
              <w:rFonts w:ascii="Times New Roman;Times New Roman" w:hAnsi="Times New Roman;Times New Roman" w:cs="Times New Roman;Times New Roman"/>
              <w:kern w:val="0"/>
              <w:sz w:val="24"/>
              <w:szCs w:val="24"/>
              <w:lang w:val="en-US" w:eastAsia="en-US"/>
              <w:ins w:id="220" w:author="Vinay Balsara" w:date="2004-10-19T12:39:00Z"/>
            </w:rPr>
          </w:pPr>
          <w:hyperlink w:anchor="__RefHeading___Toc85952956">
            <w:ins w:id="217" w:author="Vinay Balsara" w:date="2004-10-19T12:39:00Z">
              <w:r>
                <w:rPr>
                  <w:rStyle w:val="IndexLink"/>
                </w:rPr>
                <w:t>4.7.2</w:t>
              </w:r>
            </w:ins>
            <w:ins w:id="21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19" w:author="Vinay Balsara" w:date="2004-10-19T12:39:00Z">
              <w:r>
                <w:rPr>
                  <w:rStyle w:val="IndexLink"/>
                </w:rPr>
                <w:t>Data Validation</w:t>
                <w:tab/>
                <w:t>21</w:t>
              </w:r>
            </w:ins>
          </w:hyperlink>
        </w:p>
        <w:p>
          <w:pPr>
            <w:pStyle w:val="Contents3"/>
            <w:rPr>
              <w:rFonts w:ascii="Times New Roman;Times New Roman" w:hAnsi="Times New Roman;Times New Roman" w:cs="Times New Roman;Times New Roman"/>
              <w:kern w:val="0"/>
              <w:sz w:val="24"/>
              <w:szCs w:val="24"/>
              <w:lang w:val="en-US" w:eastAsia="en-US"/>
              <w:ins w:id="224" w:author="Vinay Balsara" w:date="2004-10-19T12:39:00Z"/>
            </w:rPr>
          </w:pPr>
          <w:hyperlink w:anchor="__RefHeading___Toc85952957">
            <w:ins w:id="221" w:author="Vinay Balsara" w:date="2004-10-19T12:39:00Z">
              <w:r>
                <w:rPr>
                  <w:rStyle w:val="IndexLink"/>
                </w:rPr>
                <w:t>4.7.3</w:t>
              </w:r>
            </w:ins>
            <w:ins w:id="22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23" w:author="Vinay Balsara" w:date="2004-10-19T12:39:00Z">
              <w:r>
                <w:rPr>
                  <w:rStyle w:val="IndexLink"/>
                </w:rPr>
                <w:t>Data Transformation</w:t>
                <w:tab/>
                <w:t>21</w:t>
              </w:r>
            </w:ins>
          </w:hyperlink>
        </w:p>
        <w:p>
          <w:pPr>
            <w:pStyle w:val="Contents3"/>
            <w:rPr>
              <w:rFonts w:ascii="Times New Roman;Times New Roman" w:hAnsi="Times New Roman;Times New Roman" w:cs="Times New Roman;Times New Roman"/>
              <w:kern w:val="0"/>
              <w:sz w:val="24"/>
              <w:szCs w:val="24"/>
              <w:lang w:val="en-US" w:eastAsia="en-US"/>
              <w:ins w:id="228" w:author="Vinay Balsara" w:date="2004-10-19T12:39:00Z"/>
            </w:rPr>
          </w:pPr>
          <w:hyperlink w:anchor="__RefHeading___Toc85952958">
            <w:ins w:id="225" w:author="Vinay Balsara" w:date="2004-10-19T12:39:00Z">
              <w:r>
                <w:rPr>
                  <w:rStyle w:val="IndexLink"/>
                </w:rPr>
                <w:t>4.7.4</w:t>
              </w:r>
            </w:ins>
            <w:ins w:id="22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27" w:author="Vinay Balsara" w:date="2004-10-19T12:39:00Z">
              <w:r>
                <w:rPr>
                  <w:rStyle w:val="IndexLink"/>
                </w:rPr>
                <w:t>Data Load</w:t>
                <w:tab/>
                <w:t>21</w:t>
              </w:r>
            </w:ins>
          </w:hyperlink>
        </w:p>
        <w:p>
          <w:pPr>
            <w:pStyle w:val="Contents2"/>
            <w:rPr>
              <w:rFonts w:ascii="Times New Roman;Times New Roman" w:hAnsi="Times New Roman;Times New Roman" w:cs="Times New Roman;Times New Roman"/>
              <w:kern w:val="0"/>
              <w:sz w:val="24"/>
              <w:szCs w:val="24"/>
              <w:lang w:val="en-US" w:eastAsia="en-US"/>
              <w:ins w:id="232" w:author="Vinay Balsara" w:date="2004-10-19T12:39:00Z"/>
            </w:rPr>
          </w:pPr>
          <w:hyperlink w:anchor="__RefHeading___Toc85952959">
            <w:ins w:id="229" w:author="Vinay Balsara" w:date="2004-10-19T12:39:00Z">
              <w:r>
                <w:rPr>
                  <w:rStyle w:val="IndexLink"/>
                </w:rPr>
                <w:t>4.8</w:t>
              </w:r>
            </w:ins>
            <w:ins w:id="23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31" w:author="Vinay Balsara" w:date="2004-10-19T12:39:00Z">
              <w:r>
                <w:rPr>
                  <w:rStyle w:val="IndexLink"/>
                </w:rPr>
                <w:t>Common Components</w:t>
                <w:tab/>
                <w:t>21</w:t>
              </w:r>
            </w:ins>
          </w:hyperlink>
        </w:p>
        <w:p>
          <w:pPr>
            <w:pStyle w:val="Contents3"/>
            <w:rPr>
              <w:rFonts w:ascii="Times New Roman;Times New Roman" w:hAnsi="Times New Roman;Times New Roman" w:cs="Times New Roman;Times New Roman"/>
              <w:kern w:val="0"/>
              <w:sz w:val="24"/>
              <w:szCs w:val="24"/>
              <w:lang w:val="en-US" w:eastAsia="en-US"/>
              <w:ins w:id="236" w:author="Vinay Balsara" w:date="2004-10-19T12:39:00Z"/>
            </w:rPr>
          </w:pPr>
          <w:hyperlink w:anchor="__RefHeading___Toc85952960">
            <w:ins w:id="233" w:author="Vinay Balsara" w:date="2004-10-19T12:39:00Z">
              <w:r>
                <w:rPr>
                  <w:rStyle w:val="IndexLink"/>
                </w:rPr>
                <w:t>4.8.1</w:t>
              </w:r>
            </w:ins>
            <w:ins w:id="23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35" w:author="Vinay Balsara" w:date="2004-10-19T12:39:00Z">
              <w:r>
                <w:rPr>
                  <w:rStyle w:val="IndexLink"/>
                </w:rPr>
                <w:t>Archiving</w:t>
                <w:tab/>
                <w:t>21</w:t>
              </w:r>
            </w:ins>
          </w:hyperlink>
        </w:p>
        <w:p>
          <w:pPr>
            <w:pStyle w:val="Contents3"/>
            <w:rPr>
              <w:rFonts w:ascii="Times New Roman;Times New Roman" w:hAnsi="Times New Roman;Times New Roman" w:cs="Times New Roman;Times New Roman"/>
              <w:kern w:val="0"/>
              <w:sz w:val="24"/>
              <w:szCs w:val="24"/>
              <w:lang w:val="en-US" w:eastAsia="en-US"/>
              <w:ins w:id="240" w:author="Vinay Balsara" w:date="2004-10-19T12:39:00Z"/>
            </w:rPr>
          </w:pPr>
          <w:hyperlink w:anchor="__RefHeading___Toc85952961">
            <w:ins w:id="237" w:author="Vinay Balsara" w:date="2004-10-19T12:39:00Z">
              <w:r>
                <w:rPr>
                  <w:rStyle w:val="IndexLink"/>
                </w:rPr>
                <w:t>4.8.2</w:t>
              </w:r>
            </w:ins>
            <w:ins w:id="23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39" w:author="Vinay Balsara" w:date="2004-10-19T12:39:00Z">
              <w:r>
                <w:rPr>
                  <w:rStyle w:val="IndexLink"/>
                </w:rPr>
                <w:t>Logging</w:t>
                <w:tab/>
                <w:t>21</w:t>
              </w:r>
            </w:ins>
          </w:hyperlink>
        </w:p>
        <w:p>
          <w:pPr>
            <w:pStyle w:val="Contents3"/>
            <w:rPr>
              <w:rFonts w:ascii="Times New Roman;Times New Roman" w:hAnsi="Times New Roman;Times New Roman" w:cs="Times New Roman;Times New Roman"/>
              <w:kern w:val="0"/>
              <w:sz w:val="24"/>
              <w:szCs w:val="24"/>
              <w:lang w:val="en-US" w:eastAsia="en-US"/>
              <w:ins w:id="244" w:author="Vinay Balsara" w:date="2004-10-19T12:39:00Z"/>
            </w:rPr>
          </w:pPr>
          <w:hyperlink w:anchor="__RefHeading___Toc85952962">
            <w:ins w:id="241" w:author="Vinay Balsara" w:date="2004-10-19T12:39:00Z">
              <w:r>
                <w:rPr>
                  <w:rStyle w:val="IndexLink"/>
                </w:rPr>
                <w:t>4.8.3</w:t>
              </w:r>
            </w:ins>
            <w:ins w:id="24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43" w:author="Vinay Balsara" w:date="2004-10-19T12:39:00Z">
              <w:r>
                <w:rPr>
                  <w:rStyle w:val="IndexLink"/>
                </w:rPr>
                <w:t>Error Reporting</w:t>
                <w:tab/>
                <w:t>21</w:t>
              </w:r>
            </w:ins>
          </w:hyperlink>
        </w:p>
        <w:p>
          <w:pPr>
            <w:pStyle w:val="Contents1"/>
            <w:rPr>
              <w:rFonts w:ascii="Times New Roman;Times New Roman" w:hAnsi="Times New Roman;Times New Roman" w:cs="Times New Roman;Times New Roman"/>
              <w:caps w:val="false"/>
              <w:smallCaps w:val="false"/>
              <w:kern w:val="0"/>
              <w:sz w:val="24"/>
              <w:lang w:val="en-US" w:eastAsia="en-US"/>
              <w:ins w:id="248" w:author="Vinay Balsara" w:date="2004-10-19T12:39:00Z"/>
            </w:rPr>
          </w:pPr>
          <w:hyperlink w:anchor="__RefHeading___Toc85952963">
            <w:ins w:id="245" w:author="Vinay Balsara" w:date="2004-10-19T12:39:00Z">
              <w:r>
                <w:rPr>
                  <w:rStyle w:val="IndexLink"/>
                </w:rPr>
                <w:t>5</w:t>
              </w:r>
            </w:ins>
            <w:ins w:id="246"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247" w:author="Vinay Balsara" w:date="2004-10-19T12:39:00Z">
              <w:r>
                <w:rPr>
                  <w:rStyle w:val="IndexLink"/>
                </w:rPr>
                <w:t>Backup of NRC OFFERS Arbor to INTETL</w:t>
                <w:tab/>
                <w:t>22</w:t>
              </w:r>
            </w:ins>
          </w:hyperlink>
        </w:p>
        <w:p>
          <w:pPr>
            <w:pStyle w:val="Contents2"/>
            <w:rPr>
              <w:rFonts w:ascii="Times New Roman;Times New Roman" w:hAnsi="Times New Roman;Times New Roman" w:cs="Times New Roman;Times New Roman"/>
              <w:kern w:val="0"/>
              <w:sz w:val="24"/>
              <w:szCs w:val="24"/>
              <w:lang w:val="en-US" w:eastAsia="en-US"/>
              <w:ins w:id="252" w:author="Vinay Balsara" w:date="2004-10-19T12:39:00Z"/>
            </w:rPr>
          </w:pPr>
          <w:hyperlink w:anchor="__RefHeading___Toc85952964">
            <w:ins w:id="249" w:author="Vinay Balsara" w:date="2004-10-19T12:39:00Z">
              <w:r>
                <w:rPr>
                  <w:rStyle w:val="IndexLink"/>
                </w:rPr>
                <w:t>5.1</w:t>
              </w:r>
            </w:ins>
            <w:ins w:id="25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51" w:author="Vinay Balsara" w:date="2004-10-19T12:39:00Z">
              <w:r>
                <w:rPr>
                  <w:rStyle w:val="IndexLink"/>
                </w:rPr>
                <w:t>Backup Arbor NRC Offer Records: Arbor Admin Data to INTETL Mapping</w:t>
                <w:tab/>
                <w:t>22</w:t>
              </w:r>
            </w:ins>
          </w:hyperlink>
        </w:p>
        <w:p>
          <w:pPr>
            <w:pStyle w:val="Contents3"/>
            <w:rPr>
              <w:rFonts w:ascii="Times New Roman;Times New Roman" w:hAnsi="Times New Roman;Times New Roman" w:cs="Times New Roman;Times New Roman"/>
              <w:kern w:val="0"/>
              <w:sz w:val="24"/>
              <w:szCs w:val="24"/>
              <w:lang w:val="en-US" w:eastAsia="en-US"/>
              <w:ins w:id="256" w:author="Vinay Balsara" w:date="2004-10-19T12:39:00Z"/>
            </w:rPr>
          </w:pPr>
          <w:hyperlink w:anchor="__RefHeading___Toc85952965">
            <w:ins w:id="253" w:author="Vinay Balsara" w:date="2004-10-19T12:39:00Z">
              <w:r>
                <w:rPr>
                  <w:rStyle w:val="IndexLink"/>
                </w:rPr>
                <w:t>5.1.1</w:t>
              </w:r>
            </w:ins>
            <w:ins w:id="25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55" w:author="Vinay Balsara" w:date="2004-10-19T12:39:00Z">
              <w:r>
                <w:rPr>
                  <w:rStyle w:val="IndexLink"/>
                </w:rPr>
                <w:t>Truncate Backup Tables</w:t>
                <w:tab/>
                <w:t>22</w:t>
              </w:r>
            </w:ins>
          </w:hyperlink>
        </w:p>
        <w:p>
          <w:pPr>
            <w:pStyle w:val="Contents3"/>
            <w:rPr>
              <w:rFonts w:ascii="Times New Roman;Times New Roman" w:hAnsi="Times New Roman;Times New Roman" w:cs="Times New Roman;Times New Roman"/>
              <w:kern w:val="0"/>
              <w:sz w:val="24"/>
              <w:szCs w:val="24"/>
              <w:lang w:val="en-US" w:eastAsia="en-US"/>
              <w:ins w:id="260" w:author="Vinay Balsara" w:date="2004-10-19T12:39:00Z"/>
            </w:rPr>
          </w:pPr>
          <w:hyperlink w:anchor="__RefHeading___Toc85952966">
            <w:ins w:id="257" w:author="Vinay Balsara" w:date="2004-10-19T12:39:00Z">
              <w:r>
                <w:rPr>
                  <w:rStyle w:val="IndexLink"/>
                </w:rPr>
                <w:t>5.1.2</w:t>
              </w:r>
            </w:ins>
            <w:ins w:id="25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59" w:author="Vinay Balsara" w:date="2004-10-19T12:39:00Z">
              <w:r>
                <w:rPr>
                  <w:rStyle w:val="IndexLink"/>
                </w:rPr>
                <w:t>Populate Backup Tables</w:t>
                <w:tab/>
                <w:t>22</w:t>
              </w:r>
            </w:ins>
          </w:hyperlink>
        </w:p>
        <w:p>
          <w:pPr>
            <w:pStyle w:val="Contents1"/>
            <w:rPr>
              <w:rFonts w:ascii="Times New Roman;Times New Roman" w:hAnsi="Times New Roman;Times New Roman" w:cs="Times New Roman;Times New Roman"/>
              <w:caps w:val="false"/>
              <w:smallCaps w:val="false"/>
              <w:kern w:val="0"/>
              <w:sz w:val="24"/>
              <w:lang w:val="en-US" w:eastAsia="en-US"/>
              <w:ins w:id="264" w:author="Vinay Balsara" w:date="2004-10-19T12:39:00Z"/>
            </w:rPr>
          </w:pPr>
          <w:hyperlink w:anchor="__RefHeading___Toc85952967">
            <w:ins w:id="261" w:author="Vinay Balsara" w:date="2004-10-19T12:39:00Z">
              <w:r>
                <w:rPr>
                  <w:rStyle w:val="IndexLink"/>
                </w:rPr>
                <w:t>6</w:t>
              </w:r>
            </w:ins>
            <w:ins w:id="262"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263" w:author="Vinay Balsara" w:date="2004-10-19T12:39:00Z">
              <w:r>
                <w:rPr>
                  <w:rStyle w:val="IndexLink"/>
                </w:rPr>
                <w:t>Load OFFERS INTETL to Arbor Admin Schema</w:t>
                <w:tab/>
                <w:t>24</w:t>
              </w:r>
            </w:ins>
          </w:hyperlink>
        </w:p>
        <w:p>
          <w:pPr>
            <w:pStyle w:val="Contents2"/>
            <w:rPr>
              <w:rFonts w:ascii="Times New Roman;Times New Roman" w:hAnsi="Times New Roman;Times New Roman" w:cs="Times New Roman;Times New Roman"/>
              <w:kern w:val="0"/>
              <w:sz w:val="24"/>
              <w:szCs w:val="24"/>
              <w:lang w:val="en-US" w:eastAsia="en-US"/>
              <w:ins w:id="268" w:author="Vinay Balsara" w:date="2004-10-19T12:39:00Z"/>
            </w:rPr>
          </w:pPr>
          <w:hyperlink w:anchor="__RefHeading___Toc85952968">
            <w:ins w:id="265" w:author="Vinay Balsara" w:date="2004-10-19T12:39:00Z">
              <w:r>
                <w:rPr>
                  <w:rStyle w:val="IndexLink"/>
                </w:rPr>
                <w:t>6.1</w:t>
              </w:r>
            </w:ins>
            <w:ins w:id="26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67" w:author="Vinay Balsara" w:date="2004-10-19T12:39:00Z">
              <w:r>
                <w:rPr>
                  <w:rStyle w:val="IndexLink"/>
                </w:rPr>
                <w:t>Insert New Records: INTETL To Arbor Data Mapping</w:t>
                <w:tab/>
                <w:t>24</w:t>
              </w:r>
            </w:ins>
          </w:hyperlink>
        </w:p>
        <w:p>
          <w:pPr>
            <w:pStyle w:val="Contents3"/>
            <w:rPr>
              <w:rFonts w:ascii="Times New Roman;Times New Roman" w:hAnsi="Times New Roman;Times New Roman" w:cs="Times New Roman;Times New Roman"/>
              <w:kern w:val="0"/>
              <w:sz w:val="24"/>
              <w:szCs w:val="24"/>
              <w:lang w:val="en-US" w:eastAsia="en-US"/>
              <w:ins w:id="272" w:author="Vinay Balsara" w:date="2004-10-19T12:39:00Z"/>
            </w:rPr>
          </w:pPr>
          <w:hyperlink w:anchor="__RefHeading___Toc85952969">
            <w:ins w:id="269" w:author="Vinay Balsara" w:date="2004-10-19T12:39:00Z">
              <w:r>
                <w:rPr>
                  <w:rStyle w:val="IndexLink"/>
                </w:rPr>
                <w:t>6.1.1</w:t>
              </w:r>
            </w:ins>
            <w:ins w:id="27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71" w:author="Vinay Balsara" w:date="2004-10-19T12:39:00Z">
              <w:r>
                <w:rPr>
                  <w:rStyle w:val="IndexLink"/>
                </w:rPr>
                <w:t>Load Order 1 of  3: DESCRIPTIONS</w:t>
                <w:tab/>
                <w:t>24</w:t>
              </w:r>
            </w:ins>
          </w:hyperlink>
        </w:p>
        <w:p>
          <w:pPr>
            <w:pStyle w:val="Contents3"/>
            <w:rPr>
              <w:rFonts w:ascii="Times New Roman;Times New Roman" w:hAnsi="Times New Roman;Times New Roman" w:cs="Times New Roman;Times New Roman"/>
              <w:kern w:val="0"/>
              <w:sz w:val="24"/>
              <w:szCs w:val="24"/>
              <w:lang w:val="en-US" w:eastAsia="en-US"/>
              <w:ins w:id="276" w:author="Vinay Balsara" w:date="2004-10-19T12:39:00Z"/>
            </w:rPr>
          </w:pPr>
          <w:hyperlink w:anchor="__RefHeading___Toc85952970">
            <w:ins w:id="273" w:author="Vinay Balsara" w:date="2004-10-19T12:39:00Z">
              <w:r>
                <w:rPr>
                  <w:rStyle w:val="IndexLink"/>
                </w:rPr>
                <w:t>6.1.2</w:t>
              </w:r>
            </w:ins>
            <w:ins w:id="27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75" w:author="Vinay Balsara" w:date="2004-10-19T12:39:00Z">
              <w:r>
                <w:rPr>
                  <w:rStyle w:val="IndexLink"/>
                </w:rPr>
                <w:t>Load Order 2 of 3: NRC_TRANS_DESCR</w:t>
                <w:tab/>
                <w:t>26</w:t>
              </w:r>
            </w:ins>
          </w:hyperlink>
        </w:p>
        <w:p>
          <w:pPr>
            <w:pStyle w:val="Contents3"/>
            <w:rPr>
              <w:rFonts w:ascii="Times New Roman;Times New Roman" w:hAnsi="Times New Roman;Times New Roman" w:cs="Times New Roman;Times New Roman"/>
              <w:kern w:val="0"/>
              <w:sz w:val="24"/>
              <w:szCs w:val="24"/>
              <w:lang w:val="en-US" w:eastAsia="en-US"/>
              <w:ins w:id="280" w:author="Vinay Balsara" w:date="2004-10-19T12:39:00Z"/>
            </w:rPr>
          </w:pPr>
          <w:hyperlink w:anchor="__RefHeading___Toc85952971">
            <w:ins w:id="277" w:author="Vinay Balsara" w:date="2004-10-19T12:39:00Z">
              <w:r>
                <w:rPr>
                  <w:rStyle w:val="IndexLink"/>
                </w:rPr>
                <w:t>6.1.3</w:t>
              </w:r>
            </w:ins>
            <w:ins w:id="27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79" w:author="Vinay Balsara" w:date="2004-10-19T12:39:00Z">
              <w:r>
                <w:rPr>
                  <w:rStyle w:val="IndexLink"/>
                </w:rPr>
                <w:t>Load Order 3 of  3: RATE_NRC</w:t>
                <w:tab/>
                <w:t>30</w:t>
              </w:r>
            </w:ins>
          </w:hyperlink>
        </w:p>
        <w:p>
          <w:pPr>
            <w:pStyle w:val="Contents1"/>
            <w:rPr>
              <w:rFonts w:ascii="Times New Roman;Times New Roman" w:hAnsi="Times New Roman;Times New Roman" w:cs="Times New Roman;Times New Roman"/>
              <w:caps w:val="false"/>
              <w:smallCaps w:val="false"/>
              <w:kern w:val="0"/>
              <w:sz w:val="24"/>
              <w:lang w:val="en-US" w:eastAsia="en-US"/>
              <w:ins w:id="284" w:author="Vinay Balsara" w:date="2004-10-19T12:39:00Z"/>
            </w:rPr>
          </w:pPr>
          <w:hyperlink w:anchor="__RefHeading___Toc85952972">
            <w:ins w:id="281" w:author="Vinay Balsara" w:date="2004-10-19T12:39:00Z">
              <w:r>
                <w:rPr>
                  <w:rStyle w:val="IndexLink"/>
                </w:rPr>
                <w:t>7</w:t>
              </w:r>
            </w:ins>
            <w:ins w:id="282"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283" w:author="Vinay Balsara" w:date="2004-10-19T12:39:00Z">
              <w:r>
                <w:rPr>
                  <w:rStyle w:val="IndexLink"/>
                </w:rPr>
                <w:t>UPDATE OFFERS INTETL to Arbor</w:t>
                <w:tab/>
                <w:t>32</w:t>
              </w:r>
            </w:ins>
          </w:hyperlink>
        </w:p>
        <w:p>
          <w:pPr>
            <w:pStyle w:val="Contents2"/>
            <w:rPr>
              <w:rFonts w:ascii="Times New Roman;Times New Roman" w:hAnsi="Times New Roman;Times New Roman" w:cs="Times New Roman;Times New Roman"/>
              <w:kern w:val="0"/>
              <w:sz w:val="24"/>
              <w:szCs w:val="24"/>
              <w:lang w:val="en-US" w:eastAsia="en-US"/>
              <w:ins w:id="288" w:author="Vinay Balsara" w:date="2004-10-19T12:39:00Z"/>
            </w:rPr>
          </w:pPr>
          <w:hyperlink w:anchor="__RefHeading___Toc85952973">
            <w:ins w:id="285" w:author="Vinay Balsara" w:date="2004-10-19T12:39:00Z">
              <w:r>
                <w:rPr>
                  <w:rStyle w:val="IndexLink"/>
                </w:rPr>
                <w:t>7.1</w:t>
              </w:r>
            </w:ins>
            <w:ins w:id="28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87" w:author="Vinay Balsara" w:date="2004-10-19T12:39:00Z">
              <w:r>
                <w:rPr>
                  <w:rStyle w:val="IndexLink"/>
                </w:rPr>
                <w:t>Update Records: INTETL To Arbor Data Mapping</w:t>
                <w:tab/>
                <w:t>32</w:t>
              </w:r>
            </w:ins>
          </w:hyperlink>
        </w:p>
        <w:p>
          <w:pPr>
            <w:pStyle w:val="Contents3"/>
            <w:rPr>
              <w:rFonts w:ascii="Times New Roman;Times New Roman" w:hAnsi="Times New Roman;Times New Roman" w:cs="Times New Roman;Times New Roman"/>
              <w:kern w:val="0"/>
              <w:sz w:val="24"/>
              <w:szCs w:val="24"/>
              <w:lang w:val="en-US" w:eastAsia="en-US"/>
              <w:ins w:id="292" w:author="Vinay Balsara" w:date="2004-10-19T12:39:00Z"/>
            </w:rPr>
          </w:pPr>
          <w:hyperlink w:anchor="__RefHeading___Toc85952974">
            <w:ins w:id="289" w:author="Vinay Balsara" w:date="2004-10-19T12:39:00Z">
              <w:r>
                <w:rPr>
                  <w:rStyle w:val="IndexLink"/>
                </w:rPr>
                <w:t>7.1.1</w:t>
              </w:r>
            </w:ins>
            <w:ins w:id="29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91" w:author="Vinay Balsara" w:date="2004-10-19T12:39:00Z">
              <w:r>
                <w:rPr>
                  <w:rStyle w:val="IndexLink"/>
                </w:rPr>
                <w:t>Update Order 1 of  2: NRC_TRANS_DESCR</w:t>
                <w:tab/>
                <w:t>32</w:t>
              </w:r>
            </w:ins>
          </w:hyperlink>
        </w:p>
        <w:p>
          <w:pPr>
            <w:pStyle w:val="Contents3"/>
            <w:rPr>
              <w:rFonts w:ascii="Times New Roman;Times New Roman" w:hAnsi="Times New Roman;Times New Roman" w:cs="Times New Roman;Times New Roman"/>
              <w:kern w:val="0"/>
              <w:sz w:val="24"/>
              <w:szCs w:val="24"/>
              <w:lang w:val="en-US" w:eastAsia="en-US"/>
              <w:ins w:id="296" w:author="Vinay Balsara" w:date="2004-10-19T12:39:00Z"/>
            </w:rPr>
          </w:pPr>
          <w:hyperlink w:anchor="__RefHeading___Toc85952975">
            <w:ins w:id="293" w:author="Vinay Balsara" w:date="2004-10-19T12:39:00Z">
              <w:r>
                <w:rPr>
                  <w:rStyle w:val="IndexLink"/>
                </w:rPr>
                <w:t>7.1.2</w:t>
              </w:r>
            </w:ins>
            <w:ins w:id="29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295" w:author="Vinay Balsara" w:date="2004-10-19T12:39:00Z">
              <w:r>
                <w:rPr>
                  <w:rStyle w:val="IndexLink"/>
                </w:rPr>
                <w:t>Update Order 2 of 2: DESCRIPTIONS</w:t>
                <w:tab/>
                <w:t>35</w:t>
              </w:r>
            </w:ins>
          </w:hyperlink>
        </w:p>
        <w:p>
          <w:pPr>
            <w:pStyle w:val="Contents1"/>
            <w:rPr>
              <w:rFonts w:ascii="Times New Roman;Times New Roman" w:hAnsi="Times New Roman;Times New Roman" w:cs="Times New Roman;Times New Roman"/>
              <w:caps w:val="false"/>
              <w:smallCaps w:val="false"/>
              <w:kern w:val="0"/>
              <w:sz w:val="24"/>
              <w:lang w:val="en-US" w:eastAsia="en-US"/>
              <w:ins w:id="300" w:author="Vinay Balsara" w:date="2004-10-19T12:39:00Z"/>
            </w:rPr>
          </w:pPr>
          <w:hyperlink w:anchor="__RefHeading___Toc85952976">
            <w:ins w:id="297" w:author="Vinay Balsara" w:date="2004-10-19T12:39:00Z">
              <w:r>
                <w:rPr>
                  <w:rStyle w:val="IndexLink"/>
                </w:rPr>
                <w:t>8</w:t>
              </w:r>
            </w:ins>
            <w:ins w:id="298"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299" w:author="Vinay Balsara" w:date="2004-10-19T12:39:00Z">
              <w:r>
                <w:rPr>
                  <w:rStyle w:val="IndexLink"/>
                </w:rPr>
                <w:t>Delete OFFERS INTETL to Arbor</w:t>
                <w:tab/>
                <w:t>36</w:t>
              </w:r>
            </w:ins>
          </w:hyperlink>
        </w:p>
        <w:p>
          <w:pPr>
            <w:pStyle w:val="Contents2"/>
            <w:rPr>
              <w:rFonts w:ascii="Times New Roman;Times New Roman" w:hAnsi="Times New Roman;Times New Roman" w:cs="Times New Roman;Times New Roman"/>
              <w:kern w:val="0"/>
              <w:sz w:val="24"/>
              <w:szCs w:val="24"/>
              <w:lang w:val="en-US" w:eastAsia="en-US"/>
              <w:ins w:id="304" w:author="Vinay Balsara" w:date="2004-10-19T12:39:00Z"/>
            </w:rPr>
          </w:pPr>
          <w:hyperlink w:anchor="__RefHeading___Toc85952977">
            <w:ins w:id="301" w:author="Vinay Balsara" w:date="2004-10-19T12:39:00Z">
              <w:r>
                <w:rPr>
                  <w:rStyle w:val="IndexLink"/>
                </w:rPr>
                <w:t>8.1</w:t>
              </w:r>
            </w:ins>
            <w:ins w:id="30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03" w:author="Vinay Balsara" w:date="2004-10-19T12:39:00Z">
              <w:r>
                <w:rPr>
                  <w:rStyle w:val="IndexLink"/>
                </w:rPr>
                <w:t>Delete Records: INTETL To Arbor  Data Mapping</w:t>
                <w:tab/>
                <w:t>36</w:t>
              </w:r>
            </w:ins>
          </w:hyperlink>
        </w:p>
        <w:p>
          <w:pPr>
            <w:pStyle w:val="Contents3"/>
            <w:rPr>
              <w:rFonts w:ascii="Times New Roman;Times New Roman" w:hAnsi="Times New Roman;Times New Roman" w:cs="Times New Roman;Times New Roman"/>
              <w:kern w:val="0"/>
              <w:sz w:val="24"/>
              <w:szCs w:val="24"/>
              <w:lang w:val="en-US" w:eastAsia="en-US"/>
              <w:ins w:id="308" w:author="Vinay Balsara" w:date="2004-10-19T12:39:00Z"/>
            </w:rPr>
          </w:pPr>
          <w:hyperlink w:anchor="__RefHeading___Toc85952978">
            <w:ins w:id="305" w:author="Vinay Balsara" w:date="2004-10-19T12:39:00Z">
              <w:r>
                <w:rPr>
                  <w:rStyle w:val="IndexLink"/>
                </w:rPr>
                <w:t>8.1.1</w:t>
              </w:r>
            </w:ins>
            <w:ins w:id="30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07" w:author="Vinay Balsara" w:date="2004-10-19T12:39:00Z">
              <w:r>
                <w:rPr>
                  <w:rStyle w:val="IndexLink"/>
                </w:rPr>
                <w:t>Table RATE_NRC: Deactivate NRC Offers</w:t>
                <w:tab/>
                <w:t>37</w:t>
              </w:r>
            </w:ins>
          </w:hyperlink>
        </w:p>
        <w:p>
          <w:pPr>
            <w:pStyle w:val="Contents1"/>
            <w:rPr>
              <w:rFonts w:ascii="Times New Roman;Times New Roman" w:hAnsi="Times New Roman;Times New Roman" w:cs="Times New Roman;Times New Roman"/>
              <w:caps w:val="false"/>
              <w:smallCaps w:val="false"/>
              <w:kern w:val="0"/>
              <w:sz w:val="24"/>
              <w:lang w:val="en-US" w:eastAsia="en-US"/>
              <w:ins w:id="312" w:author="Vinay Balsara" w:date="2004-10-19T12:39:00Z"/>
            </w:rPr>
          </w:pPr>
          <w:hyperlink w:anchor="__RefHeading___Toc85952979">
            <w:ins w:id="309" w:author="Vinay Balsara" w:date="2004-10-19T12:39:00Z">
              <w:r>
                <w:rPr>
                  <w:rStyle w:val="IndexLink"/>
                </w:rPr>
                <w:t>9</w:t>
              </w:r>
            </w:ins>
            <w:ins w:id="310"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311" w:author="Vinay Balsara" w:date="2004-10-19T12:39:00Z">
              <w:r>
                <w:rPr>
                  <w:rStyle w:val="IndexLink"/>
                </w:rPr>
                <w:t>Rollback of OFFER Records</w:t>
                <w:tab/>
                <w:t>38</w:t>
              </w:r>
            </w:ins>
          </w:hyperlink>
        </w:p>
        <w:p>
          <w:pPr>
            <w:pStyle w:val="Contents2"/>
            <w:rPr>
              <w:rFonts w:ascii="Times New Roman;Times New Roman" w:hAnsi="Times New Roman;Times New Roman" w:cs="Times New Roman;Times New Roman"/>
              <w:kern w:val="0"/>
              <w:sz w:val="24"/>
              <w:szCs w:val="24"/>
              <w:lang w:val="en-US" w:eastAsia="en-US"/>
              <w:ins w:id="316" w:author="Vinay Balsara" w:date="2004-10-19T12:39:00Z"/>
            </w:rPr>
          </w:pPr>
          <w:hyperlink w:anchor="__RefHeading___Toc85952980">
            <w:ins w:id="313" w:author="Vinay Balsara" w:date="2004-10-19T12:39:00Z">
              <w:r>
                <w:rPr>
                  <w:rStyle w:val="IndexLink"/>
                </w:rPr>
                <w:t>9.1</w:t>
              </w:r>
            </w:ins>
            <w:ins w:id="31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15" w:author="Vinay Balsara" w:date="2004-10-19T12:39:00Z">
              <w:r>
                <w:rPr>
                  <w:rStyle w:val="IndexLink"/>
                </w:rPr>
                <w:t>Rollback of Offer Records Updates in Arbor: INTETL To Arbor Data Mapping</w:t>
                <w:tab/>
                <w:t>38</w:t>
              </w:r>
            </w:ins>
          </w:hyperlink>
        </w:p>
        <w:p>
          <w:pPr>
            <w:pStyle w:val="Contents3"/>
            <w:rPr>
              <w:rFonts w:ascii="Times New Roman;Times New Roman" w:hAnsi="Times New Roman;Times New Roman" w:cs="Times New Roman;Times New Roman"/>
              <w:kern w:val="0"/>
              <w:sz w:val="24"/>
              <w:szCs w:val="24"/>
              <w:lang w:val="en-US" w:eastAsia="en-US"/>
              <w:ins w:id="320" w:author="Vinay Balsara" w:date="2004-10-19T12:39:00Z"/>
            </w:rPr>
          </w:pPr>
          <w:hyperlink w:anchor="__RefHeading___Toc85952981">
            <w:ins w:id="317" w:author="Vinay Balsara" w:date="2004-10-19T12:39:00Z">
              <w:r>
                <w:rPr>
                  <w:rStyle w:val="IndexLink"/>
                </w:rPr>
                <w:t>9.1.1</w:t>
              </w:r>
            </w:ins>
            <w:ins w:id="31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19" w:author="Vinay Balsara" w:date="2004-10-19T12:39:00Z">
              <w:r>
                <w:rPr>
                  <w:rStyle w:val="IndexLink"/>
                </w:rPr>
                <w:t>Table: DESCRIPTIONS</w:t>
                <w:tab/>
                <w:t>38</w:t>
              </w:r>
            </w:ins>
          </w:hyperlink>
        </w:p>
        <w:p>
          <w:pPr>
            <w:pStyle w:val="Contents3"/>
            <w:rPr>
              <w:rFonts w:ascii="Times New Roman;Times New Roman" w:hAnsi="Times New Roman;Times New Roman" w:cs="Times New Roman;Times New Roman"/>
              <w:kern w:val="0"/>
              <w:sz w:val="24"/>
              <w:szCs w:val="24"/>
              <w:lang w:val="en-US" w:eastAsia="en-US"/>
              <w:ins w:id="324" w:author="Vinay Balsara" w:date="2004-10-19T12:39:00Z"/>
            </w:rPr>
          </w:pPr>
          <w:hyperlink w:anchor="__RefHeading___Toc85952982">
            <w:ins w:id="321" w:author="Vinay Balsara" w:date="2004-10-19T12:39:00Z">
              <w:r>
                <w:rPr>
                  <w:rStyle w:val="IndexLink"/>
                </w:rPr>
                <w:t>9.1.2</w:t>
              </w:r>
            </w:ins>
            <w:ins w:id="32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23" w:author="Vinay Balsara" w:date="2004-10-19T12:39:00Z">
              <w:r>
                <w:rPr>
                  <w:rStyle w:val="IndexLink"/>
                </w:rPr>
                <w:t>Table: NRC_TRANS_DESCR</w:t>
                <w:tab/>
                <w:t>39</w:t>
              </w:r>
            </w:ins>
          </w:hyperlink>
        </w:p>
        <w:p>
          <w:pPr>
            <w:pStyle w:val="Contents3"/>
            <w:rPr>
              <w:rFonts w:ascii="Times New Roman;Times New Roman" w:hAnsi="Times New Roman;Times New Roman" w:cs="Times New Roman;Times New Roman"/>
              <w:kern w:val="0"/>
              <w:sz w:val="24"/>
              <w:szCs w:val="24"/>
              <w:lang w:val="en-US" w:eastAsia="en-US"/>
              <w:ins w:id="328" w:author="Vinay Balsara" w:date="2004-10-19T12:39:00Z"/>
            </w:rPr>
          </w:pPr>
          <w:hyperlink w:anchor="__RefHeading___Toc85952983">
            <w:ins w:id="325" w:author="Vinay Balsara" w:date="2004-10-19T12:39:00Z">
              <w:r>
                <w:rPr>
                  <w:rStyle w:val="IndexLink"/>
                </w:rPr>
                <w:t>9.1.3</w:t>
              </w:r>
            </w:ins>
            <w:ins w:id="32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27" w:author="Vinay Balsara" w:date="2004-10-19T12:39:00Z">
              <w:r>
                <w:rPr>
                  <w:rStyle w:val="IndexLink"/>
                </w:rPr>
                <w:t>Table: RATE_NRC</w:t>
                <w:tab/>
                <w:t>41</w:t>
              </w:r>
            </w:ins>
          </w:hyperlink>
        </w:p>
        <w:p>
          <w:pPr>
            <w:pStyle w:val="Contents2"/>
            <w:rPr>
              <w:rFonts w:ascii="Times New Roman;Times New Roman" w:hAnsi="Times New Roman;Times New Roman" w:cs="Times New Roman;Times New Roman"/>
              <w:kern w:val="0"/>
              <w:sz w:val="24"/>
              <w:szCs w:val="24"/>
              <w:lang w:val="en-US" w:eastAsia="en-US"/>
              <w:ins w:id="332" w:author="Vinay Balsara" w:date="2004-10-19T12:39:00Z"/>
            </w:rPr>
          </w:pPr>
          <w:hyperlink w:anchor="__RefHeading___Toc85952984">
            <w:ins w:id="329" w:author="Vinay Balsara" w:date="2004-10-19T12:39:00Z">
              <w:r>
                <w:rPr>
                  <w:rStyle w:val="IndexLink"/>
                </w:rPr>
                <w:t>9.2</w:t>
              </w:r>
            </w:ins>
            <w:ins w:id="33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31" w:author="Vinay Balsara" w:date="2004-10-19T12:39:00Z">
              <w:r>
                <w:rPr>
                  <w:rStyle w:val="IndexLink"/>
                </w:rPr>
                <w:t>Rollback of Offer Records where target id &lt;&gt; source bck id: INTETL To Arbor Data Mapping</w:t>
                <w:tab/>
                <w:t>42</w:t>
              </w:r>
            </w:ins>
          </w:hyperlink>
        </w:p>
        <w:p>
          <w:pPr>
            <w:pStyle w:val="Contents3"/>
            <w:rPr>
              <w:rFonts w:ascii="Times New Roman;Times New Roman" w:hAnsi="Times New Roman;Times New Roman" w:cs="Times New Roman;Times New Roman"/>
              <w:kern w:val="0"/>
              <w:sz w:val="24"/>
              <w:szCs w:val="24"/>
              <w:lang w:val="en-US" w:eastAsia="en-US"/>
              <w:ins w:id="336" w:author="Vinay Balsara" w:date="2004-10-19T12:39:00Z"/>
            </w:rPr>
          </w:pPr>
          <w:hyperlink w:anchor="__RefHeading___Toc85952985">
            <w:ins w:id="333" w:author="Vinay Balsara" w:date="2004-10-19T12:39:00Z">
              <w:r>
                <w:rPr>
                  <w:rStyle w:val="IndexLink"/>
                </w:rPr>
                <w:t>9.2.1</w:t>
              </w:r>
            </w:ins>
            <w:ins w:id="33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35" w:author="Vinay Balsara" w:date="2004-10-19T12:39:00Z">
              <w:r>
                <w:rPr>
                  <w:rStyle w:val="IndexLink"/>
                </w:rPr>
                <w:t>Table Delete 1 of 3: RATE_NRC</w:t>
                <w:tab/>
                <w:t>42</w:t>
              </w:r>
            </w:ins>
          </w:hyperlink>
        </w:p>
        <w:p>
          <w:pPr>
            <w:pStyle w:val="Contents3"/>
            <w:rPr>
              <w:rFonts w:ascii="Times New Roman;Times New Roman" w:hAnsi="Times New Roman;Times New Roman" w:cs="Times New Roman;Times New Roman"/>
              <w:kern w:val="0"/>
              <w:sz w:val="24"/>
              <w:szCs w:val="24"/>
              <w:lang w:val="en-US" w:eastAsia="en-US"/>
              <w:ins w:id="340" w:author="Vinay Balsara" w:date="2004-10-19T12:39:00Z"/>
            </w:rPr>
          </w:pPr>
          <w:hyperlink w:anchor="__RefHeading___Toc85952986">
            <w:ins w:id="337" w:author="Vinay Balsara" w:date="2004-10-19T12:39:00Z">
              <w:r>
                <w:rPr>
                  <w:rStyle w:val="IndexLink"/>
                </w:rPr>
                <w:t>9.2.2</w:t>
              </w:r>
            </w:ins>
            <w:ins w:id="338"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39" w:author="Vinay Balsara" w:date="2004-10-19T12:39:00Z">
              <w:r>
                <w:rPr>
                  <w:rStyle w:val="IndexLink"/>
                </w:rPr>
                <w:t>Table Delete 2 of 3: NRC_TRANS_DESCR</w:t>
                <w:tab/>
                <w:t>43</w:t>
              </w:r>
            </w:ins>
          </w:hyperlink>
        </w:p>
        <w:p>
          <w:pPr>
            <w:pStyle w:val="Contents3"/>
            <w:rPr>
              <w:rFonts w:ascii="Times New Roman;Times New Roman" w:hAnsi="Times New Roman;Times New Roman" w:cs="Times New Roman;Times New Roman"/>
              <w:kern w:val="0"/>
              <w:sz w:val="24"/>
              <w:szCs w:val="24"/>
              <w:lang w:val="en-US" w:eastAsia="en-US"/>
              <w:ins w:id="344" w:author="Vinay Balsara" w:date="2004-10-19T12:39:00Z"/>
            </w:rPr>
          </w:pPr>
          <w:hyperlink w:anchor="__RefHeading___Toc85952987">
            <w:ins w:id="341" w:author="Vinay Balsara" w:date="2004-10-19T12:39:00Z">
              <w:r>
                <w:rPr>
                  <w:rStyle w:val="IndexLink"/>
                </w:rPr>
                <w:t>9.2.3</w:t>
              </w:r>
            </w:ins>
            <w:ins w:id="342"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43" w:author="Vinay Balsara" w:date="2004-10-19T12:39:00Z">
              <w:r>
                <w:rPr>
                  <w:rStyle w:val="IndexLink"/>
                </w:rPr>
                <w:t>Table Delete 3 of 3: DESCRIPTIONS</w:t>
                <w:tab/>
                <w:t>43</w:t>
              </w:r>
            </w:ins>
          </w:hyperlink>
        </w:p>
        <w:p>
          <w:pPr>
            <w:pStyle w:val="Contents1"/>
            <w:rPr>
              <w:rFonts w:ascii="Times New Roman;Times New Roman" w:hAnsi="Times New Roman;Times New Roman" w:cs="Times New Roman;Times New Roman"/>
              <w:caps w:val="false"/>
              <w:smallCaps w:val="false"/>
              <w:kern w:val="0"/>
              <w:sz w:val="24"/>
              <w:lang w:val="en-US" w:eastAsia="en-US"/>
              <w:ins w:id="348" w:author="Vinay Balsara" w:date="2004-10-19T12:39:00Z"/>
            </w:rPr>
          </w:pPr>
          <w:hyperlink w:anchor="__RefHeading___Toc85952988">
            <w:ins w:id="345" w:author="Vinay Balsara" w:date="2004-10-19T12:39:00Z">
              <w:r>
                <w:rPr>
                  <w:rStyle w:val="IndexLink"/>
                </w:rPr>
                <w:t>10</w:t>
              </w:r>
            </w:ins>
            <w:ins w:id="346"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347" w:author="Vinay Balsara" w:date="2004-10-19T12:39:00Z">
              <w:r>
                <w:rPr>
                  <w:rStyle w:val="IndexLink"/>
                </w:rPr>
                <w:t>operation considerations</w:t>
                <w:tab/>
                <w:t>44</w:t>
              </w:r>
            </w:ins>
          </w:hyperlink>
        </w:p>
        <w:p>
          <w:pPr>
            <w:pStyle w:val="Contents2"/>
            <w:rPr>
              <w:rFonts w:ascii="Times New Roman;Times New Roman" w:hAnsi="Times New Roman;Times New Roman" w:cs="Times New Roman;Times New Roman"/>
              <w:kern w:val="0"/>
              <w:sz w:val="24"/>
              <w:szCs w:val="24"/>
              <w:lang w:val="en-US" w:eastAsia="en-US"/>
              <w:ins w:id="352" w:author="Vinay Balsara" w:date="2004-10-19T12:39:00Z"/>
            </w:rPr>
          </w:pPr>
          <w:hyperlink w:anchor="__RefHeading___Toc85952989">
            <w:ins w:id="349" w:author="Vinay Balsara" w:date="2004-10-19T12:39:00Z">
              <w:r>
                <w:rPr>
                  <w:rStyle w:val="IndexLink"/>
                </w:rPr>
                <w:t>10.1</w:t>
              </w:r>
            </w:ins>
            <w:ins w:id="35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51" w:author="Vinay Balsara" w:date="2004-10-19T12:39:00Z">
              <w:r>
                <w:rPr>
                  <w:rStyle w:val="IndexLink"/>
                </w:rPr>
                <w:t>Scheduling</w:t>
                <w:tab/>
                <w:t>44</w:t>
              </w:r>
            </w:ins>
          </w:hyperlink>
        </w:p>
        <w:p>
          <w:pPr>
            <w:pStyle w:val="Contents2"/>
            <w:rPr>
              <w:rFonts w:ascii="Times New Roman;Times New Roman" w:hAnsi="Times New Roman;Times New Roman" w:cs="Times New Roman;Times New Roman"/>
              <w:kern w:val="0"/>
              <w:sz w:val="24"/>
              <w:szCs w:val="24"/>
              <w:lang w:val="en-US" w:eastAsia="en-US"/>
              <w:ins w:id="356" w:author="Vinay Balsara" w:date="2004-10-19T12:39:00Z"/>
            </w:rPr>
          </w:pPr>
          <w:hyperlink w:anchor="__RefHeading___Toc85952990">
            <w:ins w:id="353" w:author="Vinay Balsara" w:date="2004-10-19T12:39:00Z">
              <w:r>
                <w:rPr>
                  <w:rStyle w:val="IndexLink"/>
                </w:rPr>
                <w:t>10.2</w:t>
              </w:r>
            </w:ins>
            <w:ins w:id="354"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55" w:author="Vinay Balsara" w:date="2004-10-19T12:39:00Z">
              <w:r>
                <w:rPr>
                  <w:rStyle w:val="IndexLink"/>
                </w:rPr>
                <w:t>Restartability</w:t>
                <w:tab/>
                <w:t>44</w:t>
              </w:r>
            </w:ins>
          </w:hyperlink>
        </w:p>
        <w:p>
          <w:pPr>
            <w:pStyle w:val="Contents1"/>
            <w:rPr>
              <w:rFonts w:ascii="Times New Roman;Times New Roman" w:hAnsi="Times New Roman;Times New Roman" w:cs="Times New Roman;Times New Roman"/>
              <w:caps w:val="false"/>
              <w:smallCaps w:val="false"/>
              <w:kern w:val="0"/>
              <w:sz w:val="24"/>
              <w:lang w:val="en-US" w:eastAsia="en-US"/>
              <w:ins w:id="360" w:author="Vinay Balsara" w:date="2004-10-19T12:39:00Z"/>
            </w:rPr>
          </w:pPr>
          <w:hyperlink w:anchor="__RefHeading___Toc85952991">
            <w:ins w:id="357" w:author="Vinay Balsara" w:date="2004-10-19T12:39:00Z">
              <w:r>
                <w:rPr>
                  <w:rStyle w:val="IndexLink"/>
                </w:rPr>
                <w:t>11</w:t>
              </w:r>
            </w:ins>
            <w:ins w:id="358"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359" w:author="Vinay Balsara" w:date="2004-10-19T12:39:00Z">
              <w:r>
                <w:rPr>
                  <w:rStyle w:val="IndexLink"/>
                </w:rPr>
                <w:t>Capacity Planning</w:t>
                <w:tab/>
                <w:t>46</w:t>
              </w:r>
            </w:ins>
          </w:hyperlink>
        </w:p>
        <w:p>
          <w:pPr>
            <w:pStyle w:val="Contents1"/>
            <w:rPr>
              <w:rFonts w:ascii="Times New Roman;Times New Roman" w:hAnsi="Times New Roman;Times New Roman" w:cs="Times New Roman;Times New Roman"/>
              <w:caps w:val="false"/>
              <w:smallCaps w:val="false"/>
              <w:kern w:val="0"/>
              <w:sz w:val="24"/>
              <w:lang w:val="en-US" w:eastAsia="en-US"/>
              <w:ins w:id="364" w:author="Vinay Balsara" w:date="2004-10-19T12:39:00Z"/>
            </w:rPr>
          </w:pPr>
          <w:hyperlink w:anchor="__RefHeading___Toc85952992">
            <w:ins w:id="361" w:author="Vinay Balsara" w:date="2004-10-19T12:39:00Z">
              <w:r>
                <w:rPr>
                  <w:rStyle w:val="IndexLink"/>
                </w:rPr>
                <w:t>12</w:t>
              </w:r>
            </w:ins>
            <w:ins w:id="362"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363" w:author="Vinay Balsara" w:date="2004-10-19T12:39:00Z">
              <w:r>
                <w:rPr>
                  <w:rStyle w:val="IndexLink"/>
                </w:rPr>
                <w:t>Appendix A</w:t>
                <w:tab/>
                <w:t>47</w:t>
              </w:r>
            </w:ins>
          </w:hyperlink>
        </w:p>
        <w:p>
          <w:pPr>
            <w:pStyle w:val="Contents2"/>
            <w:rPr>
              <w:rFonts w:ascii="Times New Roman;Times New Roman" w:hAnsi="Times New Roman;Times New Roman" w:cs="Times New Roman;Times New Roman"/>
              <w:kern w:val="0"/>
              <w:sz w:val="24"/>
              <w:szCs w:val="24"/>
              <w:lang w:val="en-US" w:eastAsia="en-US"/>
              <w:ins w:id="368" w:author="Vinay Balsara" w:date="2004-10-19T12:39:00Z"/>
            </w:rPr>
          </w:pPr>
          <w:hyperlink w:anchor="__RefHeading___Toc85952993">
            <w:ins w:id="365" w:author="Vinay Balsara" w:date="2004-10-19T12:39:00Z">
              <w:r>
                <w:rPr>
                  <w:rStyle w:val="IndexLink"/>
                </w:rPr>
                <w:t>12.1</w:t>
              </w:r>
            </w:ins>
            <w:ins w:id="366"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67" w:author="Vinay Balsara" w:date="2004-10-19T12:39:00Z">
              <w:r>
                <w:rPr>
                  <w:rStyle w:val="IndexLink"/>
                </w:rPr>
                <w:t>Source Tables</w:t>
                <w:tab/>
                <w:t>47</w:t>
              </w:r>
            </w:ins>
          </w:hyperlink>
        </w:p>
        <w:p>
          <w:pPr>
            <w:pStyle w:val="Contents3"/>
            <w:rPr>
              <w:rFonts w:ascii="Times New Roman;Times New Roman" w:hAnsi="Times New Roman;Times New Roman" w:cs="Times New Roman;Times New Roman"/>
              <w:kern w:val="0"/>
              <w:sz w:val="24"/>
              <w:szCs w:val="24"/>
              <w:lang w:val="en-US" w:eastAsia="en-US"/>
              <w:ins w:id="373" w:author="Vinay Balsara" w:date="2004-10-19T12:39:00Z"/>
            </w:rPr>
          </w:pPr>
          <w:hyperlink w:anchor="__RefHeading___Toc85952994">
            <w:ins w:id="369" w:author="Vinay Balsara" w:date="2004-10-19T12:39:00Z">
              <w:r>
                <w:rPr>
                  <w:rStyle w:val="IndexLink"/>
                  <w:position w:val="6"/>
                </w:rPr>
                <w:t>12.1.1</w:t>
              </w:r>
            </w:ins>
            <w:ins w:id="37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71" w:author="Vinay Balsara" w:date="2004-10-19T12:39:00Z">
              <w:r>
                <w:rPr>
                  <w:rStyle w:val="IndexLink"/>
                  <w:position w:val="6"/>
                </w:rPr>
                <w:t>LKP_RDM_BSBOFFERPRODUCTRULE</w:t>
              </w:r>
            </w:ins>
            <w:ins w:id="372" w:author="Vinay Balsara" w:date="2004-10-19T12:39:00Z">
              <w:r>
                <w:rPr>
                  <w:rStyle w:val="IndexLink"/>
                </w:rPr>
                <w:tab/>
                <w:t>47</w:t>
              </w:r>
            </w:ins>
          </w:hyperlink>
        </w:p>
        <w:p>
          <w:pPr>
            <w:pStyle w:val="Contents3"/>
            <w:rPr>
              <w:rFonts w:ascii="Times New Roman;Times New Roman" w:hAnsi="Times New Roman;Times New Roman" w:cs="Times New Roman;Times New Roman"/>
              <w:kern w:val="0"/>
              <w:sz w:val="24"/>
              <w:szCs w:val="24"/>
              <w:lang w:val="en-US" w:eastAsia="en-US"/>
              <w:ins w:id="378" w:author="Vinay Balsara" w:date="2004-10-19T12:39:00Z"/>
            </w:rPr>
          </w:pPr>
          <w:hyperlink w:anchor="__RefHeading___Toc85952995">
            <w:ins w:id="374" w:author="Vinay Balsara" w:date="2004-10-19T12:39:00Z">
              <w:r>
                <w:rPr>
                  <w:rStyle w:val="IndexLink"/>
                  <w:position w:val="6"/>
                </w:rPr>
                <w:t>12.1.2</w:t>
              </w:r>
            </w:ins>
            <w:ins w:id="375"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76" w:author="Vinay Balsara" w:date="2004-10-19T12:39:00Z">
              <w:r>
                <w:rPr>
                  <w:rStyle w:val="IndexLink"/>
                  <w:position w:val="6"/>
                </w:rPr>
                <w:t>LKP_RDM_BSBPRODUCTTOPRODUCTTYPE</w:t>
              </w:r>
            </w:ins>
            <w:ins w:id="377" w:author="Vinay Balsara" w:date="2004-10-19T12:39:00Z">
              <w:r>
                <w:rPr>
                  <w:rStyle w:val="IndexLink"/>
                </w:rPr>
                <w:tab/>
                <w:t>47</w:t>
              </w:r>
            </w:ins>
          </w:hyperlink>
        </w:p>
        <w:p>
          <w:pPr>
            <w:pStyle w:val="Contents3"/>
            <w:rPr>
              <w:rFonts w:ascii="Times New Roman;Times New Roman" w:hAnsi="Times New Roman;Times New Roman" w:cs="Times New Roman;Times New Roman"/>
              <w:kern w:val="0"/>
              <w:sz w:val="24"/>
              <w:szCs w:val="24"/>
              <w:lang w:val="en-US" w:eastAsia="en-US"/>
              <w:ins w:id="383" w:author="Vinay Balsara" w:date="2004-10-19T12:39:00Z"/>
            </w:rPr>
          </w:pPr>
          <w:hyperlink w:anchor="__RefHeading___Toc85952996">
            <w:ins w:id="379" w:author="Vinay Balsara" w:date="2004-10-19T12:39:00Z">
              <w:r>
                <w:rPr>
                  <w:rStyle w:val="IndexLink"/>
                  <w:position w:val="6"/>
                </w:rPr>
                <w:t>12.1.3</w:t>
              </w:r>
            </w:ins>
            <w:ins w:id="38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81" w:author="Vinay Balsara" w:date="2004-10-19T12:39:00Z">
              <w:r>
                <w:rPr>
                  <w:rStyle w:val="IndexLink"/>
                  <w:position w:val="6"/>
                </w:rPr>
                <w:t>LKP_RDM_BSBCATALOGUEPRODUCT</w:t>
              </w:r>
            </w:ins>
            <w:ins w:id="382" w:author="Vinay Balsara" w:date="2004-10-19T12:39:00Z">
              <w:r>
                <w:rPr>
                  <w:rStyle w:val="IndexLink"/>
                </w:rPr>
                <w:tab/>
                <w:t>47</w:t>
              </w:r>
            </w:ins>
          </w:hyperlink>
        </w:p>
        <w:p>
          <w:pPr>
            <w:pStyle w:val="Contents3"/>
            <w:rPr>
              <w:rFonts w:ascii="Times New Roman;Times New Roman" w:hAnsi="Times New Roman;Times New Roman" w:cs="Times New Roman;Times New Roman"/>
              <w:kern w:val="0"/>
              <w:sz w:val="24"/>
              <w:szCs w:val="24"/>
              <w:lang w:val="en-US" w:eastAsia="en-US"/>
              <w:ins w:id="388" w:author="Vinay Balsara" w:date="2004-10-19T12:39:00Z"/>
            </w:rPr>
          </w:pPr>
          <w:hyperlink w:anchor="__RefHeading___Toc85952997">
            <w:ins w:id="384" w:author="Vinay Balsara" w:date="2004-10-19T12:39:00Z">
              <w:r>
                <w:rPr>
                  <w:rStyle w:val="IndexLink"/>
                  <w:position w:val="6"/>
                </w:rPr>
                <w:t>12.1.4</w:t>
              </w:r>
            </w:ins>
            <w:ins w:id="385"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86" w:author="Vinay Balsara" w:date="2004-10-19T12:39:00Z">
              <w:r>
                <w:rPr>
                  <w:rStyle w:val="IndexLink"/>
                  <w:position w:val="6"/>
                </w:rPr>
                <w:t>LKP_RDM_BSBCOMMERCIALOFFER</w:t>
              </w:r>
            </w:ins>
            <w:ins w:id="387" w:author="Vinay Balsara" w:date="2004-10-19T12:39:00Z">
              <w:r>
                <w:rPr>
                  <w:rStyle w:val="IndexLink"/>
                </w:rPr>
                <w:tab/>
                <w:t>48</w:t>
              </w:r>
            </w:ins>
          </w:hyperlink>
        </w:p>
        <w:p>
          <w:pPr>
            <w:pStyle w:val="Contents3"/>
            <w:rPr>
              <w:rFonts w:ascii="Times New Roman;Times New Roman" w:hAnsi="Times New Roman;Times New Roman" w:cs="Times New Roman;Times New Roman"/>
              <w:kern w:val="0"/>
              <w:sz w:val="24"/>
              <w:szCs w:val="24"/>
              <w:lang w:val="en-US" w:eastAsia="en-US"/>
              <w:ins w:id="393" w:author="Vinay Balsara" w:date="2004-10-19T12:39:00Z"/>
            </w:rPr>
          </w:pPr>
          <w:hyperlink w:anchor="__RefHeading___Toc85952998">
            <w:ins w:id="389" w:author="Vinay Balsara" w:date="2004-10-19T12:39:00Z">
              <w:r>
                <w:rPr>
                  <w:rStyle w:val="IndexLink"/>
                </w:rPr>
                <w:t>12.1.5</w:t>
              </w:r>
            </w:ins>
            <w:ins w:id="39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91" w:author="Vinay Balsara" w:date="2004-10-19T12:39:00Z">
              <w:r>
                <w:rPr>
                  <w:rStyle w:val="IndexLink"/>
                  <w:position w:val="6"/>
                </w:rPr>
                <w:t>BSBOFFERPRODUCTRULE</w:t>
              </w:r>
            </w:ins>
            <w:ins w:id="392" w:author="Vinay Balsara" w:date="2004-10-19T12:39:00Z">
              <w:r>
                <w:rPr>
                  <w:rStyle w:val="IndexLink"/>
                </w:rPr>
                <w:tab/>
                <w:t>48</w:t>
              </w:r>
            </w:ins>
          </w:hyperlink>
        </w:p>
        <w:p>
          <w:pPr>
            <w:pStyle w:val="Contents3"/>
            <w:rPr>
              <w:rFonts w:ascii="Times New Roman;Times New Roman" w:hAnsi="Times New Roman;Times New Roman" w:cs="Times New Roman;Times New Roman"/>
              <w:kern w:val="0"/>
              <w:sz w:val="24"/>
              <w:szCs w:val="24"/>
              <w:lang w:val="en-US" w:eastAsia="en-US"/>
              <w:ins w:id="398" w:author="Vinay Balsara" w:date="2004-10-19T12:39:00Z"/>
            </w:rPr>
          </w:pPr>
          <w:hyperlink w:anchor="__RefHeading___Toc85952999">
            <w:ins w:id="394" w:author="Vinay Balsara" w:date="2004-10-19T12:39:00Z">
              <w:r>
                <w:rPr>
                  <w:rStyle w:val="IndexLink"/>
                </w:rPr>
                <w:t>12.1.6</w:t>
              </w:r>
            </w:ins>
            <w:ins w:id="395"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396" w:author="Vinay Balsara" w:date="2004-10-19T12:39:00Z">
              <w:r>
                <w:rPr>
                  <w:rStyle w:val="IndexLink"/>
                  <w:position w:val="6"/>
                </w:rPr>
                <w:t>BSBCATALOGUEPRODUCTTYPE</w:t>
              </w:r>
            </w:ins>
            <w:ins w:id="397" w:author="Vinay Balsara" w:date="2004-10-19T12:39:00Z">
              <w:r>
                <w:rPr>
                  <w:rStyle w:val="IndexLink"/>
                </w:rPr>
                <w:tab/>
                <w:t>49</w:t>
              </w:r>
            </w:ins>
          </w:hyperlink>
        </w:p>
        <w:p>
          <w:pPr>
            <w:pStyle w:val="Contents3"/>
            <w:rPr>
              <w:rFonts w:ascii="Times New Roman;Times New Roman" w:hAnsi="Times New Roman;Times New Roman" w:cs="Times New Roman;Times New Roman"/>
              <w:kern w:val="0"/>
              <w:sz w:val="24"/>
              <w:szCs w:val="24"/>
              <w:lang w:val="en-US" w:eastAsia="en-US"/>
              <w:ins w:id="403" w:author="Vinay Balsara" w:date="2004-10-19T12:39:00Z"/>
            </w:rPr>
          </w:pPr>
          <w:hyperlink w:anchor="__RefHeading___Toc85953000">
            <w:ins w:id="399" w:author="Vinay Balsara" w:date="2004-10-19T12:39:00Z">
              <w:r>
                <w:rPr>
                  <w:rStyle w:val="IndexLink"/>
                </w:rPr>
                <w:t>12.1.7</w:t>
              </w:r>
            </w:ins>
            <w:ins w:id="40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01" w:author="Vinay Balsara" w:date="2004-10-19T12:39:00Z">
              <w:r>
                <w:rPr>
                  <w:rStyle w:val="IndexLink"/>
                  <w:position w:val="6"/>
                </w:rPr>
                <w:t>BSBPRODUCTTOPRODUCTTYPE</w:t>
              </w:r>
            </w:ins>
            <w:ins w:id="402" w:author="Vinay Balsara" w:date="2004-10-19T12:39:00Z">
              <w:r>
                <w:rPr>
                  <w:rStyle w:val="IndexLink"/>
                </w:rPr>
                <w:tab/>
                <w:t>49</w:t>
              </w:r>
            </w:ins>
          </w:hyperlink>
        </w:p>
        <w:p>
          <w:pPr>
            <w:pStyle w:val="Contents3"/>
            <w:rPr>
              <w:rFonts w:ascii="Times New Roman;Times New Roman" w:hAnsi="Times New Roman;Times New Roman" w:cs="Times New Roman;Times New Roman"/>
              <w:kern w:val="0"/>
              <w:sz w:val="24"/>
              <w:szCs w:val="24"/>
              <w:lang w:val="en-US" w:eastAsia="en-US"/>
              <w:ins w:id="408" w:author="Vinay Balsara" w:date="2004-10-19T12:39:00Z"/>
            </w:rPr>
          </w:pPr>
          <w:hyperlink w:anchor="__RefHeading___Toc85953001">
            <w:ins w:id="404" w:author="Vinay Balsara" w:date="2004-10-19T12:39:00Z">
              <w:r>
                <w:rPr>
                  <w:rStyle w:val="IndexLink"/>
                </w:rPr>
                <w:t>12.1.8</w:t>
              </w:r>
            </w:ins>
            <w:ins w:id="405"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06" w:author="Vinay Balsara" w:date="2004-10-19T12:39:00Z">
              <w:r>
                <w:rPr>
                  <w:rStyle w:val="IndexLink"/>
                  <w:position w:val="6"/>
                </w:rPr>
                <w:t>BSBCATALOGUEPRODUCT</w:t>
              </w:r>
            </w:ins>
            <w:ins w:id="407" w:author="Vinay Balsara" w:date="2004-10-19T12:39:00Z">
              <w:r>
                <w:rPr>
                  <w:rStyle w:val="IndexLink"/>
                </w:rPr>
                <w:tab/>
                <w:t>50</w:t>
              </w:r>
            </w:ins>
          </w:hyperlink>
        </w:p>
        <w:p>
          <w:pPr>
            <w:pStyle w:val="Contents3"/>
            <w:rPr>
              <w:rFonts w:ascii="Times New Roman;Times New Roman" w:hAnsi="Times New Roman;Times New Roman" w:cs="Times New Roman;Times New Roman"/>
              <w:kern w:val="0"/>
              <w:sz w:val="24"/>
              <w:szCs w:val="24"/>
              <w:lang w:val="en-US" w:eastAsia="en-US"/>
              <w:ins w:id="413" w:author="Vinay Balsara" w:date="2004-10-19T12:39:00Z"/>
            </w:rPr>
          </w:pPr>
          <w:hyperlink w:anchor="__RefHeading___Toc85953002">
            <w:ins w:id="409" w:author="Vinay Balsara" w:date="2004-10-19T12:39:00Z">
              <w:r>
                <w:rPr>
                  <w:rStyle w:val="IndexLink"/>
                </w:rPr>
                <w:t>12.1.9</w:t>
              </w:r>
            </w:ins>
            <w:ins w:id="41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11" w:author="Vinay Balsara" w:date="2004-10-19T12:39:00Z">
              <w:r>
                <w:rPr>
                  <w:rStyle w:val="IndexLink"/>
                  <w:position w:val="6"/>
                </w:rPr>
                <w:t>BSBCOMMERCIALOFFER</w:t>
              </w:r>
            </w:ins>
            <w:ins w:id="412" w:author="Vinay Balsara" w:date="2004-10-19T12:39:00Z">
              <w:r>
                <w:rPr>
                  <w:rStyle w:val="IndexLink"/>
                </w:rPr>
                <w:tab/>
                <w:t>51</w:t>
              </w:r>
            </w:ins>
          </w:hyperlink>
        </w:p>
        <w:p>
          <w:pPr>
            <w:pStyle w:val="Contents3"/>
            <w:rPr>
              <w:rFonts w:ascii="Times New Roman;Times New Roman" w:hAnsi="Times New Roman;Times New Roman" w:cs="Times New Roman;Times New Roman"/>
              <w:kern w:val="0"/>
              <w:sz w:val="24"/>
              <w:szCs w:val="24"/>
              <w:lang w:val="en-US" w:eastAsia="en-US"/>
              <w:ins w:id="418" w:author="Vinay Balsara" w:date="2004-10-19T12:39:00Z"/>
            </w:rPr>
          </w:pPr>
          <w:hyperlink w:anchor="__RefHeading___Toc85953003">
            <w:ins w:id="414" w:author="Vinay Balsara" w:date="2004-10-19T12:39:00Z">
              <w:r>
                <w:rPr>
                  <w:rStyle w:val="IndexLink"/>
                </w:rPr>
                <w:t>12.1.10</w:t>
              </w:r>
            </w:ins>
            <w:ins w:id="415"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16" w:author="Vinay Balsara" w:date="2004-10-19T12:39:00Z">
              <w:r>
                <w:rPr>
                  <w:rStyle w:val="IndexLink"/>
                  <w:position w:val="6"/>
                </w:rPr>
                <w:t>INT_BSBOFFER_TEMP</w:t>
              </w:r>
            </w:ins>
            <w:ins w:id="417" w:author="Vinay Balsara" w:date="2004-10-19T12:39:00Z">
              <w:r>
                <w:rPr>
                  <w:rStyle w:val="IndexLink"/>
                </w:rPr>
                <w:tab/>
                <w:t>52</w:t>
              </w:r>
            </w:ins>
          </w:hyperlink>
        </w:p>
        <w:p>
          <w:pPr>
            <w:pStyle w:val="Contents3"/>
            <w:rPr>
              <w:rFonts w:ascii="Times New Roman;Times New Roman" w:hAnsi="Times New Roman;Times New Roman" w:cs="Times New Roman;Times New Roman"/>
              <w:kern w:val="0"/>
              <w:sz w:val="24"/>
              <w:szCs w:val="24"/>
              <w:lang w:val="en-US" w:eastAsia="en-US"/>
              <w:ins w:id="423" w:author="Vinay Balsara" w:date="2004-10-19T12:39:00Z"/>
            </w:rPr>
          </w:pPr>
          <w:hyperlink w:anchor="__RefHeading___Toc85953004">
            <w:ins w:id="419" w:author="Vinay Balsara" w:date="2004-10-19T12:39:00Z">
              <w:r>
                <w:rPr>
                  <w:rStyle w:val="IndexLink"/>
                </w:rPr>
                <w:t>12.1.11</w:t>
              </w:r>
            </w:ins>
            <w:ins w:id="420"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21" w:author="Vinay Balsara" w:date="2004-10-19T12:39:00Z">
              <w:r>
                <w:rPr>
                  <w:rStyle w:val="IndexLink"/>
                  <w:position w:val="6"/>
                </w:rPr>
                <w:t>INT_BSBOFFERDISCOUNT_TEMP</w:t>
              </w:r>
            </w:ins>
            <w:ins w:id="422" w:author="Vinay Balsara" w:date="2004-10-19T12:39:00Z">
              <w:r>
                <w:rPr>
                  <w:rStyle w:val="IndexLink"/>
                </w:rPr>
                <w:tab/>
                <w:t>53</w:t>
              </w:r>
            </w:ins>
          </w:hyperlink>
        </w:p>
        <w:p>
          <w:pPr>
            <w:pStyle w:val="Contents1"/>
            <w:rPr>
              <w:rFonts w:ascii="Times New Roman;Times New Roman" w:hAnsi="Times New Roman;Times New Roman" w:cs="Times New Roman;Times New Roman"/>
              <w:caps w:val="false"/>
              <w:smallCaps w:val="false"/>
              <w:kern w:val="0"/>
              <w:sz w:val="24"/>
              <w:lang w:val="en-US" w:eastAsia="en-US"/>
              <w:ins w:id="427" w:author="Vinay Balsara" w:date="2004-10-19T12:39:00Z"/>
            </w:rPr>
          </w:pPr>
          <w:hyperlink w:anchor="__RefHeading___Toc85953005">
            <w:ins w:id="424" w:author="Vinay Balsara" w:date="2004-10-19T12:39:00Z">
              <w:r>
                <w:rPr>
                  <w:rStyle w:val="IndexLink"/>
                </w:rPr>
                <w:t>13</w:t>
              </w:r>
            </w:ins>
            <w:ins w:id="425"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426" w:author="Vinay Balsara" w:date="2004-10-19T12:39:00Z">
              <w:r>
                <w:rPr>
                  <w:rStyle w:val="IndexLink"/>
                </w:rPr>
                <w:t>Appendix B</w:t>
                <w:tab/>
                <w:t>54</w:t>
              </w:r>
            </w:ins>
          </w:hyperlink>
        </w:p>
        <w:p>
          <w:pPr>
            <w:pStyle w:val="Contents2"/>
            <w:rPr>
              <w:rFonts w:ascii="Times New Roman;Times New Roman" w:hAnsi="Times New Roman;Times New Roman" w:cs="Times New Roman;Times New Roman"/>
              <w:kern w:val="0"/>
              <w:sz w:val="24"/>
              <w:szCs w:val="24"/>
              <w:lang w:val="en-US" w:eastAsia="en-US"/>
              <w:ins w:id="431" w:author="Vinay Balsara" w:date="2004-10-19T12:39:00Z"/>
            </w:rPr>
          </w:pPr>
          <w:hyperlink w:anchor="__RefHeading___Toc85953006">
            <w:ins w:id="428" w:author="Vinay Balsara" w:date="2004-10-19T12:39:00Z">
              <w:r>
                <w:rPr>
                  <w:rStyle w:val="IndexLink"/>
                </w:rPr>
                <w:t>13.1</w:t>
              </w:r>
            </w:ins>
            <w:ins w:id="429"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30" w:author="Vinay Balsara" w:date="2004-10-19T12:39:00Z">
              <w:r>
                <w:rPr>
                  <w:rStyle w:val="IndexLink"/>
                </w:rPr>
                <w:t>Target Tables</w:t>
                <w:tab/>
                <w:t>54</w:t>
              </w:r>
            </w:ins>
          </w:hyperlink>
        </w:p>
        <w:p>
          <w:pPr>
            <w:pStyle w:val="Contents3"/>
            <w:rPr>
              <w:rFonts w:ascii="Times New Roman;Times New Roman" w:hAnsi="Times New Roman;Times New Roman" w:cs="Times New Roman;Times New Roman"/>
              <w:kern w:val="0"/>
              <w:sz w:val="24"/>
              <w:szCs w:val="24"/>
              <w:lang w:val="en-US" w:eastAsia="en-US"/>
              <w:ins w:id="435" w:author="Vinay Balsara" w:date="2004-10-19T12:39:00Z"/>
            </w:rPr>
          </w:pPr>
          <w:hyperlink w:anchor="__RefHeading___Toc85953007">
            <w:ins w:id="432" w:author="Vinay Balsara" w:date="2004-10-19T12:39:00Z">
              <w:r>
                <w:rPr>
                  <w:rStyle w:val="IndexLink"/>
                </w:rPr>
                <w:t>13.1.1</w:t>
              </w:r>
            </w:ins>
            <w:ins w:id="433"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34" w:author="Vinay Balsara" w:date="2004-10-19T12:39:00Z">
              <w:r>
                <w:rPr>
                  <w:rStyle w:val="IndexLink"/>
                </w:rPr>
                <w:t>DESCRIPTIONS</w:t>
                <w:tab/>
                <w:t>54</w:t>
              </w:r>
            </w:ins>
          </w:hyperlink>
        </w:p>
        <w:p>
          <w:pPr>
            <w:pStyle w:val="Contents3"/>
            <w:rPr>
              <w:rFonts w:ascii="Times New Roman;Times New Roman" w:hAnsi="Times New Roman;Times New Roman" w:cs="Times New Roman;Times New Roman"/>
              <w:kern w:val="0"/>
              <w:sz w:val="24"/>
              <w:szCs w:val="24"/>
              <w:lang w:val="en-US" w:eastAsia="en-US"/>
              <w:ins w:id="439" w:author="Vinay Balsara" w:date="2004-10-19T12:39:00Z"/>
            </w:rPr>
          </w:pPr>
          <w:hyperlink w:anchor="__RefHeading___Toc85953008">
            <w:ins w:id="436" w:author="Vinay Balsara" w:date="2004-10-19T12:39:00Z">
              <w:r>
                <w:rPr>
                  <w:rStyle w:val="IndexLink"/>
                </w:rPr>
                <w:t>13.1.2</w:t>
              </w:r>
            </w:ins>
            <w:ins w:id="437"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38" w:author="Vinay Balsara" w:date="2004-10-19T12:39:00Z">
              <w:r>
                <w:rPr>
                  <w:rStyle w:val="IndexLink"/>
                </w:rPr>
                <w:t>NRC_TRANS_DESCR</w:t>
                <w:tab/>
                <w:t>54</w:t>
              </w:r>
            </w:ins>
          </w:hyperlink>
        </w:p>
        <w:p>
          <w:pPr>
            <w:pStyle w:val="Contents3"/>
            <w:rPr>
              <w:rFonts w:ascii="Times New Roman;Times New Roman" w:hAnsi="Times New Roman;Times New Roman" w:cs="Times New Roman;Times New Roman"/>
              <w:kern w:val="0"/>
              <w:sz w:val="24"/>
              <w:szCs w:val="24"/>
              <w:lang w:val="en-US" w:eastAsia="en-US"/>
              <w:ins w:id="443" w:author="Vinay Balsara" w:date="2004-10-19T12:39:00Z"/>
            </w:rPr>
          </w:pPr>
          <w:hyperlink w:anchor="__RefHeading___Toc85953009">
            <w:ins w:id="440" w:author="Vinay Balsara" w:date="2004-10-19T12:39:00Z">
              <w:r>
                <w:rPr>
                  <w:rStyle w:val="IndexLink"/>
                </w:rPr>
                <w:t>13.1.3</w:t>
              </w:r>
            </w:ins>
            <w:ins w:id="441"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42" w:author="Vinay Balsara" w:date="2004-10-19T12:39:00Z">
              <w:r>
                <w:rPr>
                  <w:rStyle w:val="IndexLink"/>
                </w:rPr>
                <w:t>RATE_NRC</w:t>
                <w:tab/>
                <w:t>56</w:t>
              </w:r>
            </w:ins>
          </w:hyperlink>
        </w:p>
        <w:p>
          <w:pPr>
            <w:pStyle w:val="Contents1"/>
            <w:rPr>
              <w:rFonts w:ascii="Times New Roman;Times New Roman" w:hAnsi="Times New Roman;Times New Roman" w:cs="Times New Roman;Times New Roman"/>
              <w:caps w:val="false"/>
              <w:smallCaps w:val="false"/>
              <w:kern w:val="0"/>
              <w:sz w:val="24"/>
              <w:lang w:val="en-US" w:eastAsia="en-US"/>
              <w:ins w:id="447" w:author="Vinay Balsara" w:date="2004-10-19T12:39:00Z"/>
            </w:rPr>
          </w:pPr>
          <w:hyperlink w:anchor="__RefHeading___Toc85953010">
            <w:ins w:id="444" w:author="Vinay Balsara" w:date="2004-10-19T12:39:00Z">
              <w:r>
                <w:rPr>
                  <w:rStyle w:val="IndexLink"/>
                </w:rPr>
                <w:t>14</w:t>
              </w:r>
            </w:ins>
            <w:ins w:id="445" w:author="Vinay Balsara" w:date="2004-10-19T12:39:00Z">
              <w:r>
                <w:rPr>
                  <w:rStyle w:val="IndexLink"/>
                  <w:rFonts w:cs="Times New Roman;Times New Roman" w:ascii="Times New Roman;Times New Roman" w:hAnsi="Times New Roman;Times New Roman"/>
                  <w:caps w:val="false"/>
                  <w:smallCaps w:val="false"/>
                  <w:kern w:val="0"/>
                  <w:sz w:val="24"/>
                  <w:lang w:val="en-US" w:eastAsia="en-US"/>
                </w:rPr>
                <w:tab/>
              </w:r>
            </w:ins>
            <w:ins w:id="446" w:author="Vinay Balsara" w:date="2004-10-19T12:39:00Z">
              <w:r>
                <w:rPr>
                  <w:rStyle w:val="IndexLink"/>
                </w:rPr>
                <w:t>Appendix C</w:t>
                <w:tab/>
                <w:t>57</w:t>
              </w:r>
            </w:ins>
          </w:hyperlink>
        </w:p>
        <w:p>
          <w:pPr>
            <w:pStyle w:val="Contents2"/>
            <w:rPr>
              <w:rFonts w:ascii="Times New Roman;Times New Roman" w:hAnsi="Times New Roman;Times New Roman" w:cs="Times New Roman;Times New Roman"/>
              <w:kern w:val="0"/>
              <w:sz w:val="24"/>
              <w:szCs w:val="24"/>
              <w:lang w:val="en-US" w:eastAsia="en-US"/>
              <w:ins w:id="451" w:author="Vinay Balsara" w:date="2004-10-19T12:39:00Z"/>
            </w:rPr>
          </w:pPr>
          <w:hyperlink w:anchor="__RefHeading___Toc85953011">
            <w:ins w:id="448" w:author="Vinay Balsara" w:date="2004-10-19T12:39:00Z">
              <w:r>
                <w:rPr>
                  <w:rStyle w:val="IndexLink"/>
                </w:rPr>
                <w:t>14.1</w:t>
              </w:r>
            </w:ins>
            <w:ins w:id="449"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50" w:author="Vinay Balsara" w:date="2004-10-19T12:39:00Z">
              <w:r>
                <w:rPr>
                  <w:rStyle w:val="IndexLink"/>
                </w:rPr>
                <w:t>Backup Tables</w:t>
                <w:tab/>
                <w:t>57</w:t>
              </w:r>
            </w:ins>
          </w:hyperlink>
        </w:p>
        <w:p>
          <w:pPr>
            <w:pStyle w:val="Contents3"/>
            <w:rPr>
              <w:rFonts w:ascii="Times New Roman;Times New Roman" w:hAnsi="Times New Roman;Times New Roman" w:cs="Times New Roman;Times New Roman"/>
              <w:kern w:val="0"/>
              <w:sz w:val="24"/>
              <w:szCs w:val="24"/>
              <w:lang w:val="en-US" w:eastAsia="en-US"/>
              <w:ins w:id="455" w:author="Vinay Balsara" w:date="2004-10-19T12:39:00Z"/>
            </w:rPr>
          </w:pPr>
          <w:hyperlink w:anchor="__RefHeading___Toc85953012">
            <w:ins w:id="452" w:author="Vinay Balsara" w:date="2004-10-19T12:39:00Z">
              <w:r>
                <w:rPr>
                  <w:rStyle w:val="IndexLink"/>
                </w:rPr>
                <w:t>14.1.1</w:t>
              </w:r>
            </w:ins>
            <w:ins w:id="453"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54" w:author="Vinay Balsara" w:date="2004-10-19T12:39:00Z">
              <w:r>
                <w:rPr>
                  <w:rStyle w:val="IndexLink"/>
                </w:rPr>
                <w:t>INT_DESCRIPTIONSNRCO_BCK</w:t>
                <w:tab/>
                <w:t>57</w:t>
              </w:r>
            </w:ins>
          </w:hyperlink>
        </w:p>
        <w:p>
          <w:pPr>
            <w:pStyle w:val="Contents3"/>
            <w:rPr>
              <w:rFonts w:ascii="Times New Roman;Times New Roman" w:hAnsi="Times New Roman;Times New Roman" w:cs="Times New Roman;Times New Roman"/>
              <w:kern w:val="0"/>
              <w:sz w:val="24"/>
              <w:szCs w:val="24"/>
              <w:lang w:val="en-US" w:eastAsia="en-US"/>
              <w:ins w:id="459" w:author="Vinay Balsara" w:date="2004-10-19T12:39:00Z"/>
            </w:rPr>
          </w:pPr>
          <w:hyperlink w:anchor="__RefHeading___Toc85953013">
            <w:ins w:id="456" w:author="Vinay Balsara" w:date="2004-10-19T12:39:00Z">
              <w:r>
                <w:rPr>
                  <w:rStyle w:val="IndexLink"/>
                </w:rPr>
                <w:t>14.1.2</w:t>
              </w:r>
            </w:ins>
            <w:ins w:id="457"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58" w:author="Vinay Balsara" w:date="2004-10-19T12:39:00Z">
              <w:r>
                <w:rPr>
                  <w:rStyle w:val="IndexLink"/>
                </w:rPr>
                <w:t>INT_NRCO_TRANS_DESCR_BCK</w:t>
                <w:tab/>
                <w:t>58</w:t>
              </w:r>
            </w:ins>
          </w:hyperlink>
        </w:p>
        <w:p>
          <w:pPr>
            <w:pStyle w:val="Contents3"/>
            <w:rPr>
              <w:rFonts w:ascii="Times New Roman;Times New Roman" w:hAnsi="Times New Roman;Times New Roman" w:cs="Times New Roman;Times New Roman"/>
              <w:kern w:val="0"/>
              <w:sz w:val="24"/>
              <w:szCs w:val="24"/>
              <w:lang w:val="en-US" w:eastAsia="en-US"/>
              <w:ins w:id="463" w:author="Vinay Balsara" w:date="2004-10-19T12:39:00Z"/>
            </w:rPr>
          </w:pPr>
          <w:hyperlink w:anchor="__RefHeading___Toc85953014">
            <w:ins w:id="460" w:author="Vinay Balsara" w:date="2004-10-19T12:39:00Z">
              <w:r>
                <w:rPr>
                  <w:rStyle w:val="IndexLink"/>
                </w:rPr>
                <w:t>14.1.3</w:t>
              </w:r>
            </w:ins>
            <w:ins w:id="461" w:author="Vinay Balsara" w:date="2004-10-19T12:39:00Z">
              <w:r>
                <w:rPr>
                  <w:rStyle w:val="IndexLink"/>
                  <w:rFonts w:cs="Times New Roman;Times New Roman" w:ascii="Times New Roman;Times New Roman" w:hAnsi="Times New Roman;Times New Roman"/>
                  <w:kern w:val="0"/>
                  <w:sz w:val="24"/>
                  <w:szCs w:val="24"/>
                  <w:lang w:val="en-US" w:eastAsia="en-US"/>
                </w:rPr>
                <w:tab/>
              </w:r>
            </w:ins>
            <w:ins w:id="462" w:author="Vinay Balsara" w:date="2004-10-19T12:39:00Z">
              <w:r>
                <w:rPr>
                  <w:rStyle w:val="IndexLink"/>
                </w:rPr>
                <w:t>INT_RATE_NRCO_BCK</w:t>
                <w:tab/>
                <w:t>59</w:t>
              </w:r>
            </w:ins>
          </w:hyperlink>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469" w:author="Vinay Balsara" w:date="2004-10-19T12:39:00Z"/>
            </w:rPr>
          </w:pPr>
          <w:ins w:id="464" w:author="VBA05" w:date="2004-02-11T13:38:00Z">
            <w:del w:id="465" w:author="Vinay Balsara" w:date="2004-10-19T12:39:00Z">
              <w:r>
                <w:rPr/>
                <w:delText>1</w:delText>
              </w:r>
            </w:del>
          </w:ins>
          <w:ins w:id="466" w:author="VBA05" w:date="2004-02-11T13:38:00Z">
            <w:del w:id="46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468" w:author="Vinay Balsara" w:date="2004-10-19T12:39:00Z">
            <w:r>
              <w:rPr/>
              <w:delText>Introduction</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475" w:author="Vinay Balsara" w:date="2004-10-19T12:39:00Z"/>
            </w:rPr>
          </w:pPr>
          <w:ins w:id="470" w:author="VBA05" w:date="2004-02-11T13:38:00Z">
            <w:del w:id="471" w:author="Vinay Balsara" w:date="2004-10-19T12:39:00Z">
              <w:r>
                <w:rPr/>
                <w:delText>1.1</w:delText>
              </w:r>
            </w:del>
          </w:ins>
          <w:ins w:id="472" w:author="VBA05" w:date="2004-02-11T13:38:00Z">
            <w:del w:id="473" w:author="Vinay Balsara" w:date="2004-10-19T12:39:00Z">
              <w:r>
                <w:rPr>
                  <w:rFonts w:cs="Times New Roman;Times New Roman" w:ascii="Times New Roman;Times New Roman" w:hAnsi="Times New Roman;Times New Roman"/>
                  <w:kern w:val="0"/>
                  <w:sz w:val="24"/>
                  <w:szCs w:val="24"/>
                  <w:lang w:val="en-US" w:eastAsia="en-US"/>
                </w:rPr>
                <w:tab/>
              </w:r>
            </w:del>
          </w:ins>
          <w:del w:id="474" w:author="Vinay Balsara" w:date="2004-10-19T12:39:00Z">
            <w:r>
              <w:rPr/>
              <w:delText>Outstanding Issues</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481" w:author="Vinay Balsara" w:date="2004-10-19T12:39:00Z"/>
            </w:rPr>
          </w:pPr>
          <w:ins w:id="476" w:author="VBA05" w:date="2004-02-11T13:38:00Z">
            <w:del w:id="477" w:author="Vinay Balsara" w:date="2004-10-19T12:39:00Z">
              <w:r>
                <w:rPr/>
                <w:delText>1.2</w:delText>
              </w:r>
            </w:del>
          </w:ins>
          <w:ins w:id="478" w:author="VBA05" w:date="2004-02-11T13:38:00Z">
            <w:del w:id="479" w:author="Vinay Balsara" w:date="2004-10-19T12:39:00Z">
              <w:r>
                <w:rPr>
                  <w:rFonts w:cs="Times New Roman;Times New Roman" w:ascii="Times New Roman;Times New Roman" w:hAnsi="Times New Roman;Times New Roman"/>
                  <w:kern w:val="0"/>
                  <w:sz w:val="24"/>
                  <w:szCs w:val="24"/>
                  <w:lang w:val="en-US" w:eastAsia="en-US"/>
                </w:rPr>
                <w:tab/>
              </w:r>
            </w:del>
          </w:ins>
          <w:del w:id="480" w:author="Vinay Balsara" w:date="2004-10-19T12:39:00Z">
            <w:r>
              <w:rPr/>
              <w:delText>Document Purpose</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487" w:author="Vinay Balsara" w:date="2004-10-19T12:39:00Z"/>
            </w:rPr>
          </w:pPr>
          <w:ins w:id="482" w:author="VBA05" w:date="2004-02-11T13:38:00Z">
            <w:del w:id="483" w:author="Vinay Balsara" w:date="2004-10-19T12:39:00Z">
              <w:r>
                <w:rPr/>
                <w:delText>1.3</w:delText>
              </w:r>
            </w:del>
          </w:ins>
          <w:ins w:id="484" w:author="VBA05" w:date="2004-02-11T13:38:00Z">
            <w:del w:id="485" w:author="Vinay Balsara" w:date="2004-10-19T12:39:00Z">
              <w:r>
                <w:rPr>
                  <w:rFonts w:cs="Times New Roman;Times New Roman" w:ascii="Times New Roman;Times New Roman" w:hAnsi="Times New Roman;Times New Roman"/>
                  <w:kern w:val="0"/>
                  <w:sz w:val="24"/>
                  <w:szCs w:val="24"/>
                  <w:lang w:val="en-US" w:eastAsia="en-US"/>
                </w:rPr>
                <w:tab/>
              </w:r>
            </w:del>
          </w:ins>
          <w:del w:id="486" w:author="Vinay Balsara" w:date="2004-10-19T12:39:00Z">
            <w:r>
              <w:rPr/>
              <w:delText>Dependencies</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493" w:author="Vinay Balsara" w:date="2004-10-19T12:39:00Z"/>
            </w:rPr>
          </w:pPr>
          <w:ins w:id="488" w:author="VBA05" w:date="2004-02-11T13:38:00Z">
            <w:del w:id="489" w:author="Vinay Balsara" w:date="2004-10-19T12:39:00Z">
              <w:r>
                <w:rPr/>
                <w:delText>1.4</w:delText>
              </w:r>
            </w:del>
          </w:ins>
          <w:ins w:id="490" w:author="VBA05" w:date="2004-02-11T13:38:00Z">
            <w:del w:id="491" w:author="Vinay Balsara" w:date="2004-10-19T12:39:00Z">
              <w:r>
                <w:rPr>
                  <w:rFonts w:cs="Times New Roman;Times New Roman" w:ascii="Times New Roman;Times New Roman" w:hAnsi="Times New Roman;Times New Roman"/>
                  <w:kern w:val="0"/>
                  <w:sz w:val="24"/>
                  <w:szCs w:val="24"/>
                  <w:lang w:val="en-US" w:eastAsia="en-US"/>
                </w:rPr>
                <w:tab/>
              </w:r>
            </w:del>
          </w:ins>
          <w:del w:id="492" w:author="Vinay Balsara" w:date="2004-10-19T12:39:00Z">
            <w:r>
              <w:rPr/>
              <w:delText>Assumptions</w:delText>
              <w:tab/>
              <w:delText>7</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499" w:author="Vinay Balsara" w:date="2004-10-19T12:39:00Z"/>
            </w:rPr>
          </w:pPr>
          <w:ins w:id="494" w:author="VBA05" w:date="2004-02-11T13:38:00Z">
            <w:del w:id="495" w:author="Vinay Balsara" w:date="2004-10-19T12:39:00Z">
              <w:r>
                <w:rPr/>
                <w:delText>2</w:delText>
              </w:r>
            </w:del>
          </w:ins>
          <w:ins w:id="496" w:author="VBA05" w:date="2004-02-11T13:38:00Z">
            <w:del w:id="49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498" w:author="Vinay Balsara" w:date="2004-10-19T12:39:00Z">
            <w:r>
              <w:rPr/>
              <w:delText>Interface Definition</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05" w:author="Vinay Balsara" w:date="2004-10-19T12:39:00Z"/>
            </w:rPr>
          </w:pPr>
          <w:ins w:id="500" w:author="VBA05" w:date="2004-02-11T13:38:00Z">
            <w:del w:id="501" w:author="Vinay Balsara" w:date="2004-10-19T12:39:00Z">
              <w:r>
                <w:rPr/>
                <w:delText>2.1</w:delText>
              </w:r>
            </w:del>
          </w:ins>
          <w:ins w:id="502" w:author="VBA05" w:date="2004-02-11T13:38:00Z">
            <w:del w:id="503" w:author="Vinay Balsara" w:date="2004-10-19T12:39:00Z">
              <w:r>
                <w:rPr>
                  <w:rFonts w:cs="Times New Roman;Times New Roman" w:ascii="Times New Roman;Times New Roman" w:hAnsi="Times New Roman;Times New Roman"/>
                  <w:kern w:val="0"/>
                  <w:sz w:val="24"/>
                  <w:szCs w:val="24"/>
                  <w:lang w:val="en-US" w:eastAsia="en-US"/>
                </w:rPr>
                <w:tab/>
              </w:r>
            </w:del>
          </w:ins>
          <w:del w:id="504" w:author="Vinay Balsara" w:date="2004-10-19T12:39:00Z">
            <w:r>
              <w:rPr/>
              <w:delText>Background and Overview</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11" w:author="Vinay Balsara" w:date="2004-10-19T12:39:00Z"/>
            </w:rPr>
          </w:pPr>
          <w:ins w:id="506" w:author="VBA05" w:date="2004-02-11T13:38:00Z">
            <w:del w:id="507" w:author="Vinay Balsara" w:date="2004-10-19T12:39:00Z">
              <w:r>
                <w:rPr/>
                <w:delText>2.2</w:delText>
              </w:r>
            </w:del>
          </w:ins>
          <w:ins w:id="508" w:author="VBA05" w:date="2004-02-11T13:38:00Z">
            <w:del w:id="509" w:author="Vinay Balsara" w:date="2004-10-19T12:39:00Z">
              <w:r>
                <w:rPr>
                  <w:rFonts w:cs="Times New Roman;Times New Roman" w:ascii="Times New Roman;Times New Roman" w:hAnsi="Times New Roman;Times New Roman"/>
                  <w:kern w:val="0"/>
                  <w:sz w:val="24"/>
                  <w:szCs w:val="24"/>
                  <w:lang w:val="en-US" w:eastAsia="en-US"/>
                </w:rPr>
                <w:tab/>
              </w:r>
            </w:del>
          </w:ins>
          <w:del w:id="510" w:author="Vinay Balsara" w:date="2004-10-19T12:39:00Z">
            <w:r>
              <w:rPr/>
              <w:delText>Interface Scope and Responsibility</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17" w:author="Vinay Balsara" w:date="2004-10-19T12:39:00Z"/>
            </w:rPr>
          </w:pPr>
          <w:ins w:id="512" w:author="VBA05" w:date="2004-02-11T13:38:00Z">
            <w:del w:id="513" w:author="Vinay Balsara" w:date="2004-10-19T12:39:00Z">
              <w:r>
                <w:rPr/>
                <w:delText>2.3</w:delText>
              </w:r>
            </w:del>
          </w:ins>
          <w:ins w:id="514" w:author="VBA05" w:date="2004-02-11T13:38:00Z">
            <w:del w:id="515" w:author="Vinay Balsara" w:date="2004-10-19T12:39:00Z">
              <w:r>
                <w:rPr>
                  <w:rFonts w:cs="Times New Roman;Times New Roman" w:ascii="Times New Roman;Times New Roman" w:hAnsi="Times New Roman;Times New Roman"/>
                  <w:kern w:val="0"/>
                  <w:sz w:val="24"/>
                  <w:szCs w:val="24"/>
                  <w:lang w:val="en-US" w:eastAsia="en-US"/>
                </w:rPr>
                <w:tab/>
              </w:r>
            </w:del>
          </w:ins>
          <w:del w:id="516" w:author="Vinay Balsara" w:date="2004-10-19T12:39:00Z">
            <w:r>
              <w:rPr/>
              <w:delText>System Overview Diagram</w:delText>
              <w:tab/>
              <w:delText>1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523" w:author="Vinay Balsara" w:date="2004-10-19T12:39:00Z"/>
            </w:rPr>
          </w:pPr>
          <w:ins w:id="518" w:author="VBA05" w:date="2004-02-11T13:38:00Z">
            <w:del w:id="519" w:author="Vinay Balsara" w:date="2004-10-19T12:39:00Z">
              <w:r>
                <w:rPr>
                  <w:lang w:val="en-US" w:eastAsia="en-US"/>
                </w:rPr>
                <w:delText>3</w:delText>
              </w:r>
            </w:del>
          </w:ins>
          <w:ins w:id="520" w:author="VBA05" w:date="2004-02-11T13:38:00Z">
            <w:del w:id="521"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522" w:author="Vinay Balsara" w:date="2004-10-19T12:39:00Z">
            <w:r>
              <w:rPr/>
              <w:delText>Data Sources</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29" w:author="Vinay Balsara" w:date="2004-10-19T12:39:00Z"/>
            </w:rPr>
          </w:pPr>
          <w:ins w:id="524" w:author="VBA05" w:date="2004-02-11T13:38:00Z">
            <w:del w:id="525" w:author="Vinay Balsara" w:date="2004-10-19T12:39:00Z">
              <w:r>
                <w:rPr/>
                <w:delText>3.1</w:delText>
              </w:r>
            </w:del>
          </w:ins>
          <w:ins w:id="526" w:author="VBA05" w:date="2004-02-11T13:38:00Z">
            <w:del w:id="527" w:author="Vinay Balsara" w:date="2004-10-19T12:39:00Z">
              <w:r>
                <w:rPr>
                  <w:rFonts w:cs="Times New Roman;Times New Roman" w:ascii="Times New Roman;Times New Roman" w:hAnsi="Times New Roman;Times New Roman"/>
                  <w:kern w:val="0"/>
                  <w:sz w:val="24"/>
                  <w:szCs w:val="24"/>
                  <w:lang w:val="en-US" w:eastAsia="en-US"/>
                </w:rPr>
                <w:tab/>
              </w:r>
            </w:del>
          </w:ins>
          <w:del w:id="528" w:author="Vinay Balsara" w:date="2004-10-19T12:39:00Z">
            <w:r>
              <w:rPr/>
              <w:delText>Overview</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35" w:author="Vinay Balsara" w:date="2004-10-19T12:39:00Z"/>
            </w:rPr>
          </w:pPr>
          <w:ins w:id="530" w:author="VBA05" w:date="2004-02-11T13:38:00Z">
            <w:del w:id="531" w:author="Vinay Balsara" w:date="2004-10-19T12:39:00Z">
              <w:r>
                <w:rPr/>
                <w:delText>3.2</w:delText>
              </w:r>
            </w:del>
          </w:ins>
          <w:ins w:id="532" w:author="VBA05" w:date="2004-02-11T13:38:00Z">
            <w:del w:id="533" w:author="Vinay Balsara" w:date="2004-10-19T12:39:00Z">
              <w:r>
                <w:rPr>
                  <w:rFonts w:cs="Times New Roman;Times New Roman" w:ascii="Times New Roman;Times New Roman" w:hAnsi="Times New Roman;Times New Roman"/>
                  <w:kern w:val="0"/>
                  <w:sz w:val="24"/>
                  <w:szCs w:val="24"/>
                  <w:lang w:val="en-US" w:eastAsia="en-US"/>
                </w:rPr>
                <w:tab/>
              </w:r>
            </w:del>
          </w:ins>
          <w:del w:id="534" w:author="Vinay Balsara" w:date="2004-10-19T12:39:00Z">
            <w:r>
              <w:rPr/>
              <w:delText>Source System(s) Pre-Processing</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41" w:author="Vinay Balsara" w:date="2004-10-19T12:39:00Z"/>
            </w:rPr>
          </w:pPr>
          <w:ins w:id="536" w:author="VBA05" w:date="2004-02-11T13:38:00Z">
            <w:del w:id="537" w:author="Vinay Balsara" w:date="2004-10-19T12:39:00Z">
              <w:r>
                <w:rPr/>
                <w:delText>3.3</w:delText>
              </w:r>
            </w:del>
          </w:ins>
          <w:ins w:id="538" w:author="VBA05" w:date="2004-02-11T13:38:00Z">
            <w:del w:id="539" w:author="Vinay Balsara" w:date="2004-10-19T12:39:00Z">
              <w:r>
                <w:rPr>
                  <w:rFonts w:cs="Times New Roman;Times New Roman" w:ascii="Times New Roman;Times New Roman" w:hAnsi="Times New Roman;Times New Roman"/>
                  <w:kern w:val="0"/>
                  <w:sz w:val="24"/>
                  <w:szCs w:val="24"/>
                  <w:lang w:val="en-US" w:eastAsia="en-US"/>
                </w:rPr>
                <w:tab/>
              </w:r>
            </w:del>
          </w:ins>
          <w:del w:id="540" w:author="Vinay Balsara" w:date="2004-10-19T12:39:00Z">
            <w:r>
              <w:rPr/>
              <w:delText>Source System(s) Data Structure</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47" w:author="Vinay Balsara" w:date="2004-10-19T12:39:00Z"/>
            </w:rPr>
          </w:pPr>
          <w:ins w:id="542" w:author="VBA05" w:date="2004-02-11T13:38:00Z">
            <w:del w:id="543" w:author="Vinay Balsara" w:date="2004-10-19T12:39:00Z">
              <w:r>
                <w:rPr/>
                <w:delText>3.4</w:delText>
              </w:r>
            </w:del>
          </w:ins>
          <w:ins w:id="544" w:author="VBA05" w:date="2004-02-11T13:38:00Z">
            <w:del w:id="545" w:author="Vinay Balsara" w:date="2004-10-19T12:39:00Z">
              <w:r>
                <w:rPr>
                  <w:rFonts w:cs="Times New Roman;Times New Roman" w:ascii="Times New Roman;Times New Roman" w:hAnsi="Times New Roman;Times New Roman"/>
                  <w:kern w:val="0"/>
                  <w:sz w:val="24"/>
                  <w:szCs w:val="24"/>
                  <w:lang w:val="en-US" w:eastAsia="en-US"/>
                </w:rPr>
                <w:tab/>
              </w:r>
            </w:del>
          </w:ins>
          <w:del w:id="546" w:author="Vinay Balsara" w:date="2004-10-19T12:39:00Z">
            <w:r>
              <w:rPr/>
              <w:delText>General Process Flow</w:delText>
              <w:tab/>
              <w:delText>13</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553" w:author="Vinay Balsara" w:date="2004-10-19T12:39:00Z"/>
            </w:rPr>
          </w:pPr>
          <w:ins w:id="548" w:author="VBA05" w:date="2004-02-11T13:38:00Z">
            <w:del w:id="549" w:author="Vinay Balsara" w:date="2004-10-19T12:39:00Z">
              <w:r>
                <w:rPr/>
                <w:delText>4</w:delText>
              </w:r>
            </w:del>
          </w:ins>
          <w:ins w:id="550" w:author="VBA05" w:date="2004-02-11T13:38:00Z">
            <w:del w:id="551"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552" w:author="Vinay Balsara" w:date="2004-10-19T12:39:00Z">
            <w:r>
              <w:rPr/>
              <w:delText>ETL Process to Staging/receiving system</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59" w:author="Vinay Balsara" w:date="2004-10-19T12:39:00Z"/>
            </w:rPr>
          </w:pPr>
          <w:ins w:id="554" w:author="VBA05" w:date="2004-02-11T13:38:00Z">
            <w:del w:id="555" w:author="Vinay Balsara" w:date="2004-10-19T12:39:00Z">
              <w:r>
                <w:rPr/>
                <w:delText>4.1</w:delText>
              </w:r>
            </w:del>
          </w:ins>
          <w:ins w:id="556" w:author="VBA05" w:date="2004-02-11T13:38:00Z">
            <w:del w:id="557" w:author="Vinay Balsara" w:date="2004-10-19T12:39:00Z">
              <w:r>
                <w:rPr>
                  <w:rFonts w:cs="Times New Roman;Times New Roman" w:ascii="Times New Roman;Times New Roman" w:hAnsi="Times New Roman;Times New Roman"/>
                  <w:kern w:val="0"/>
                  <w:sz w:val="24"/>
                  <w:szCs w:val="24"/>
                  <w:lang w:val="en-US" w:eastAsia="en-US"/>
                </w:rPr>
                <w:tab/>
              </w:r>
            </w:del>
          </w:ins>
          <w:del w:id="558" w:author="Vinay Balsara" w:date="2004-10-19T12:39:00Z">
            <w:r>
              <w:rPr/>
              <w:delText>Overview</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65" w:author="Vinay Balsara" w:date="2004-10-19T12:39:00Z"/>
            </w:rPr>
          </w:pPr>
          <w:ins w:id="560" w:author="VBA05" w:date="2004-02-11T13:38:00Z">
            <w:del w:id="561" w:author="Vinay Balsara" w:date="2004-10-19T12:39:00Z">
              <w:r>
                <w:rPr/>
                <w:delText>4.2</w:delText>
              </w:r>
            </w:del>
          </w:ins>
          <w:ins w:id="562" w:author="VBA05" w:date="2004-02-11T13:38:00Z">
            <w:del w:id="563" w:author="Vinay Balsara" w:date="2004-10-19T12:39:00Z">
              <w:r>
                <w:rPr>
                  <w:rFonts w:cs="Times New Roman;Times New Roman" w:ascii="Times New Roman;Times New Roman" w:hAnsi="Times New Roman;Times New Roman"/>
                  <w:kern w:val="0"/>
                  <w:sz w:val="24"/>
                  <w:szCs w:val="24"/>
                  <w:lang w:val="en-US" w:eastAsia="en-US"/>
                </w:rPr>
                <w:tab/>
              </w:r>
            </w:del>
          </w:ins>
          <w:del w:id="564" w:author="Vinay Balsara" w:date="2004-10-19T12:39:00Z">
            <w:r>
              <w:rPr/>
              <w:delText>Target Object</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71" w:author="Vinay Balsara" w:date="2004-10-19T12:39:00Z"/>
            </w:rPr>
          </w:pPr>
          <w:ins w:id="566" w:author="VBA05" w:date="2004-02-11T13:38:00Z">
            <w:del w:id="567" w:author="Vinay Balsara" w:date="2004-10-19T12:39:00Z">
              <w:r>
                <w:rPr/>
                <w:delText>4.3</w:delText>
              </w:r>
            </w:del>
          </w:ins>
          <w:ins w:id="568" w:author="VBA05" w:date="2004-02-11T13:38:00Z">
            <w:del w:id="569" w:author="Vinay Balsara" w:date="2004-10-19T12:39:00Z">
              <w:r>
                <w:rPr>
                  <w:rFonts w:cs="Times New Roman;Times New Roman" w:ascii="Times New Roman;Times New Roman" w:hAnsi="Times New Roman;Times New Roman"/>
                  <w:kern w:val="0"/>
                  <w:sz w:val="24"/>
                  <w:szCs w:val="24"/>
                  <w:lang w:val="en-US" w:eastAsia="en-US"/>
                </w:rPr>
                <w:tab/>
              </w:r>
            </w:del>
          </w:ins>
          <w:del w:id="570" w:author="Vinay Balsara" w:date="2004-10-19T12:39:00Z">
            <w:r>
              <w:rPr/>
              <w:delText>Processing Logic: Backup NRC Offers From Arbor</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77" w:author="Vinay Balsara" w:date="2004-10-19T12:39:00Z"/>
            </w:rPr>
          </w:pPr>
          <w:ins w:id="572" w:author="VBA05" w:date="2004-02-11T13:38:00Z">
            <w:del w:id="573" w:author="Vinay Balsara" w:date="2004-10-19T12:39:00Z">
              <w:r>
                <w:rPr/>
                <w:delText>4.3.1</w:delText>
              </w:r>
            </w:del>
          </w:ins>
          <w:ins w:id="574" w:author="VBA05" w:date="2004-02-11T13:38:00Z">
            <w:del w:id="575" w:author="Vinay Balsara" w:date="2004-10-19T12:39:00Z">
              <w:r>
                <w:rPr>
                  <w:rFonts w:cs="Times New Roman;Times New Roman" w:ascii="Times New Roman;Times New Roman" w:hAnsi="Times New Roman;Times New Roman"/>
                  <w:kern w:val="0"/>
                  <w:sz w:val="24"/>
                  <w:szCs w:val="24"/>
                  <w:lang w:val="en-US" w:eastAsia="en-US"/>
                </w:rPr>
                <w:tab/>
              </w:r>
            </w:del>
          </w:ins>
          <w:del w:id="576" w:author="Vinay Balsara" w:date="2004-10-19T12:39:00Z">
            <w:r>
              <w:rPr/>
              <w:delText>Data Extraction</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83" w:author="Vinay Balsara" w:date="2004-10-19T12:39:00Z"/>
            </w:rPr>
          </w:pPr>
          <w:ins w:id="578" w:author="VBA05" w:date="2004-02-11T13:38:00Z">
            <w:del w:id="579" w:author="Vinay Balsara" w:date="2004-10-19T12:39:00Z">
              <w:r>
                <w:rPr/>
                <w:delText>4.3.2</w:delText>
              </w:r>
            </w:del>
          </w:ins>
          <w:ins w:id="580" w:author="VBA05" w:date="2004-02-11T13:38:00Z">
            <w:del w:id="581" w:author="Vinay Balsara" w:date="2004-10-19T12:39:00Z">
              <w:r>
                <w:rPr>
                  <w:rFonts w:cs="Times New Roman;Times New Roman" w:ascii="Times New Roman;Times New Roman" w:hAnsi="Times New Roman;Times New Roman"/>
                  <w:kern w:val="0"/>
                  <w:sz w:val="24"/>
                  <w:szCs w:val="24"/>
                  <w:lang w:val="en-US" w:eastAsia="en-US"/>
                </w:rPr>
                <w:tab/>
              </w:r>
            </w:del>
          </w:ins>
          <w:del w:id="582" w:author="Vinay Balsara" w:date="2004-10-19T12:39:00Z">
            <w:r>
              <w:rPr/>
              <w:delText>Data Validation</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89" w:author="Vinay Balsara" w:date="2004-10-19T12:39:00Z"/>
            </w:rPr>
          </w:pPr>
          <w:ins w:id="584" w:author="VBA05" w:date="2004-02-11T13:38:00Z">
            <w:del w:id="585" w:author="Vinay Balsara" w:date="2004-10-19T12:39:00Z">
              <w:r>
                <w:rPr/>
                <w:delText>4.3.3</w:delText>
              </w:r>
            </w:del>
          </w:ins>
          <w:ins w:id="586" w:author="VBA05" w:date="2004-02-11T13:38:00Z">
            <w:del w:id="587" w:author="Vinay Balsara" w:date="2004-10-19T12:39:00Z">
              <w:r>
                <w:rPr>
                  <w:rFonts w:cs="Times New Roman;Times New Roman" w:ascii="Times New Roman;Times New Roman" w:hAnsi="Times New Roman;Times New Roman"/>
                  <w:kern w:val="0"/>
                  <w:sz w:val="24"/>
                  <w:szCs w:val="24"/>
                  <w:lang w:val="en-US" w:eastAsia="en-US"/>
                </w:rPr>
                <w:tab/>
              </w:r>
            </w:del>
          </w:ins>
          <w:del w:id="588" w:author="Vinay Balsara" w:date="2004-10-19T12:39:00Z">
            <w:r>
              <w:rPr/>
              <w:delText>Data Transformation</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95" w:author="Vinay Balsara" w:date="2004-10-19T12:39:00Z"/>
            </w:rPr>
          </w:pPr>
          <w:ins w:id="590" w:author="VBA05" w:date="2004-02-11T13:38:00Z">
            <w:del w:id="591" w:author="Vinay Balsara" w:date="2004-10-19T12:39:00Z">
              <w:r>
                <w:rPr/>
                <w:delText>4.3.4</w:delText>
              </w:r>
            </w:del>
          </w:ins>
          <w:ins w:id="592" w:author="VBA05" w:date="2004-02-11T13:38:00Z">
            <w:del w:id="593" w:author="Vinay Balsara" w:date="2004-10-19T12:39:00Z">
              <w:r>
                <w:rPr>
                  <w:rFonts w:cs="Times New Roman;Times New Roman" w:ascii="Times New Roman;Times New Roman" w:hAnsi="Times New Roman;Times New Roman"/>
                  <w:kern w:val="0"/>
                  <w:sz w:val="24"/>
                  <w:szCs w:val="24"/>
                  <w:lang w:val="en-US" w:eastAsia="en-US"/>
                </w:rPr>
                <w:tab/>
              </w:r>
            </w:del>
          </w:ins>
          <w:del w:id="594" w:author="Vinay Balsara" w:date="2004-10-19T12:39:00Z">
            <w:r>
              <w:rPr/>
              <w:delText>Data Load</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01" w:author="Vinay Balsara" w:date="2004-10-19T12:39:00Z"/>
            </w:rPr>
          </w:pPr>
          <w:ins w:id="596" w:author="VBA05" w:date="2004-02-11T13:38:00Z">
            <w:del w:id="597" w:author="Vinay Balsara" w:date="2004-10-19T12:39:00Z">
              <w:r>
                <w:rPr/>
                <w:delText>4.4</w:delText>
              </w:r>
            </w:del>
          </w:ins>
          <w:ins w:id="598" w:author="VBA05" w:date="2004-02-11T13:38:00Z">
            <w:del w:id="599" w:author="Vinay Balsara" w:date="2004-10-19T12:39:00Z">
              <w:r>
                <w:rPr>
                  <w:rFonts w:cs="Times New Roman;Times New Roman" w:ascii="Times New Roman;Times New Roman" w:hAnsi="Times New Roman;Times New Roman"/>
                  <w:kern w:val="0"/>
                  <w:sz w:val="24"/>
                  <w:szCs w:val="24"/>
                  <w:lang w:val="en-US" w:eastAsia="en-US"/>
                </w:rPr>
                <w:tab/>
              </w:r>
            </w:del>
          </w:ins>
          <w:del w:id="600" w:author="Vinay Balsara" w:date="2004-10-19T12:39:00Z">
            <w:r>
              <w:rPr/>
              <w:delText>Processing Logic: New NRC Offers</w:delText>
              <w:tab/>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07" w:author="Vinay Balsara" w:date="2004-10-19T12:39:00Z"/>
            </w:rPr>
          </w:pPr>
          <w:ins w:id="602" w:author="VBA05" w:date="2004-02-11T13:38:00Z">
            <w:del w:id="603" w:author="Vinay Balsara" w:date="2004-10-19T12:39:00Z">
              <w:r>
                <w:rPr/>
                <w:delText>4.4.1</w:delText>
              </w:r>
            </w:del>
          </w:ins>
          <w:ins w:id="604" w:author="VBA05" w:date="2004-02-11T13:38:00Z">
            <w:del w:id="605" w:author="Vinay Balsara" w:date="2004-10-19T12:39:00Z">
              <w:r>
                <w:rPr>
                  <w:rFonts w:cs="Times New Roman;Times New Roman" w:ascii="Times New Roman;Times New Roman" w:hAnsi="Times New Roman;Times New Roman"/>
                  <w:kern w:val="0"/>
                  <w:sz w:val="24"/>
                  <w:szCs w:val="24"/>
                  <w:lang w:val="en-US" w:eastAsia="en-US"/>
                </w:rPr>
                <w:tab/>
              </w:r>
            </w:del>
          </w:ins>
          <w:del w:id="606" w:author="Vinay Balsara" w:date="2004-10-19T12:39:00Z">
            <w:r>
              <w:rPr/>
              <w:delText>Data Extraction</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13" w:author="Vinay Balsara" w:date="2004-10-19T12:39:00Z"/>
            </w:rPr>
          </w:pPr>
          <w:ins w:id="608" w:author="VBA05" w:date="2004-02-11T13:38:00Z">
            <w:del w:id="609" w:author="Vinay Balsara" w:date="2004-10-19T12:39:00Z">
              <w:r>
                <w:rPr/>
                <w:delText>4.4.2</w:delText>
              </w:r>
            </w:del>
          </w:ins>
          <w:ins w:id="610" w:author="VBA05" w:date="2004-02-11T13:38:00Z">
            <w:del w:id="611" w:author="Vinay Balsara" w:date="2004-10-19T12:39:00Z">
              <w:r>
                <w:rPr>
                  <w:rFonts w:cs="Times New Roman;Times New Roman" w:ascii="Times New Roman;Times New Roman" w:hAnsi="Times New Roman;Times New Roman"/>
                  <w:kern w:val="0"/>
                  <w:sz w:val="24"/>
                  <w:szCs w:val="24"/>
                  <w:lang w:val="en-US" w:eastAsia="en-US"/>
                </w:rPr>
                <w:tab/>
              </w:r>
            </w:del>
          </w:ins>
          <w:del w:id="612" w:author="Vinay Balsara" w:date="2004-10-19T12:39:00Z">
            <w:r>
              <w:rPr/>
              <w:delText>Data Validation</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19" w:author="Vinay Balsara" w:date="2004-10-19T12:39:00Z"/>
            </w:rPr>
          </w:pPr>
          <w:ins w:id="614" w:author="VBA05" w:date="2004-02-11T13:38:00Z">
            <w:del w:id="615" w:author="Vinay Balsara" w:date="2004-10-19T12:39:00Z">
              <w:r>
                <w:rPr/>
                <w:delText>4.4.3</w:delText>
              </w:r>
            </w:del>
          </w:ins>
          <w:ins w:id="616" w:author="VBA05" w:date="2004-02-11T13:38:00Z">
            <w:del w:id="617" w:author="Vinay Balsara" w:date="2004-10-19T12:39:00Z">
              <w:r>
                <w:rPr>
                  <w:rFonts w:cs="Times New Roman;Times New Roman" w:ascii="Times New Roman;Times New Roman" w:hAnsi="Times New Roman;Times New Roman"/>
                  <w:kern w:val="0"/>
                  <w:sz w:val="24"/>
                  <w:szCs w:val="24"/>
                  <w:lang w:val="en-US" w:eastAsia="en-US"/>
                </w:rPr>
                <w:tab/>
              </w:r>
            </w:del>
          </w:ins>
          <w:del w:id="618" w:author="Vinay Balsara" w:date="2004-10-19T12:39:00Z">
            <w:r>
              <w:rPr/>
              <w:delText>Data Transformation</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25" w:author="Vinay Balsara" w:date="2004-10-19T12:39:00Z"/>
            </w:rPr>
          </w:pPr>
          <w:ins w:id="620" w:author="VBA05" w:date="2004-02-11T13:38:00Z">
            <w:del w:id="621" w:author="Vinay Balsara" w:date="2004-10-19T12:39:00Z">
              <w:r>
                <w:rPr/>
                <w:delText>4.4.4</w:delText>
              </w:r>
            </w:del>
          </w:ins>
          <w:ins w:id="622" w:author="VBA05" w:date="2004-02-11T13:38:00Z">
            <w:del w:id="623" w:author="Vinay Balsara" w:date="2004-10-19T12:39:00Z">
              <w:r>
                <w:rPr>
                  <w:rFonts w:cs="Times New Roman;Times New Roman" w:ascii="Times New Roman;Times New Roman" w:hAnsi="Times New Roman;Times New Roman"/>
                  <w:kern w:val="0"/>
                  <w:sz w:val="24"/>
                  <w:szCs w:val="24"/>
                  <w:lang w:val="en-US" w:eastAsia="en-US"/>
                </w:rPr>
                <w:tab/>
              </w:r>
            </w:del>
          </w:ins>
          <w:del w:id="624" w:author="Vinay Balsara" w:date="2004-10-19T12:39:00Z">
            <w:r>
              <w:rPr/>
              <w:delText>Data Load</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31" w:author="Vinay Balsara" w:date="2004-10-19T12:39:00Z"/>
            </w:rPr>
          </w:pPr>
          <w:ins w:id="626" w:author="VBA05" w:date="2004-02-11T13:38:00Z">
            <w:del w:id="627" w:author="Vinay Balsara" w:date="2004-10-19T12:39:00Z">
              <w:r>
                <w:rPr/>
                <w:delText>4.5</w:delText>
              </w:r>
            </w:del>
          </w:ins>
          <w:ins w:id="628" w:author="VBA05" w:date="2004-02-11T13:38:00Z">
            <w:del w:id="629" w:author="Vinay Balsara" w:date="2004-10-19T12:39:00Z">
              <w:r>
                <w:rPr>
                  <w:rFonts w:cs="Times New Roman;Times New Roman" w:ascii="Times New Roman;Times New Roman" w:hAnsi="Times New Roman;Times New Roman"/>
                  <w:kern w:val="0"/>
                  <w:sz w:val="24"/>
                  <w:szCs w:val="24"/>
                  <w:lang w:val="en-US" w:eastAsia="en-US"/>
                </w:rPr>
                <w:tab/>
              </w:r>
            </w:del>
          </w:ins>
          <w:del w:id="630" w:author="Vinay Balsara" w:date="2004-10-19T12:39:00Z">
            <w:r>
              <w:rPr/>
              <w:delText>Update NRC Offers into Arbor</w:delText>
              <w:tab/>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37" w:author="Vinay Balsara" w:date="2004-10-19T12:39:00Z"/>
            </w:rPr>
          </w:pPr>
          <w:ins w:id="632" w:author="VBA05" w:date="2004-02-11T13:38:00Z">
            <w:del w:id="633" w:author="Vinay Balsara" w:date="2004-10-19T12:39:00Z">
              <w:r>
                <w:rPr/>
                <w:delText>4.5.1</w:delText>
              </w:r>
            </w:del>
          </w:ins>
          <w:ins w:id="634" w:author="VBA05" w:date="2004-02-11T13:38:00Z">
            <w:del w:id="635" w:author="Vinay Balsara" w:date="2004-10-19T12:39:00Z">
              <w:r>
                <w:rPr>
                  <w:rFonts w:cs="Times New Roman;Times New Roman" w:ascii="Times New Roman;Times New Roman" w:hAnsi="Times New Roman;Times New Roman"/>
                  <w:kern w:val="0"/>
                  <w:sz w:val="24"/>
                  <w:szCs w:val="24"/>
                  <w:lang w:val="en-US" w:eastAsia="en-US"/>
                </w:rPr>
                <w:tab/>
              </w:r>
            </w:del>
          </w:ins>
          <w:del w:id="636" w:author="Vinay Balsara" w:date="2004-10-19T12:39:00Z">
            <w:r>
              <w:rPr/>
              <w:delText>Data Extraction</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43" w:author="Vinay Balsara" w:date="2004-10-19T12:39:00Z"/>
            </w:rPr>
          </w:pPr>
          <w:ins w:id="638" w:author="VBA05" w:date="2004-02-11T13:38:00Z">
            <w:del w:id="639" w:author="Vinay Balsara" w:date="2004-10-19T12:39:00Z">
              <w:r>
                <w:rPr/>
                <w:delText>4.5.2</w:delText>
              </w:r>
            </w:del>
          </w:ins>
          <w:ins w:id="640" w:author="VBA05" w:date="2004-02-11T13:38:00Z">
            <w:del w:id="641" w:author="Vinay Balsara" w:date="2004-10-19T12:39:00Z">
              <w:r>
                <w:rPr>
                  <w:rFonts w:cs="Times New Roman;Times New Roman" w:ascii="Times New Roman;Times New Roman" w:hAnsi="Times New Roman;Times New Roman"/>
                  <w:kern w:val="0"/>
                  <w:sz w:val="24"/>
                  <w:szCs w:val="24"/>
                  <w:lang w:val="en-US" w:eastAsia="en-US"/>
                </w:rPr>
                <w:tab/>
              </w:r>
            </w:del>
          </w:ins>
          <w:del w:id="642" w:author="Vinay Balsara" w:date="2004-10-19T12:39:00Z">
            <w:r>
              <w:rPr/>
              <w:delText>Data Validation</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49" w:author="Vinay Balsara" w:date="2004-10-19T12:39:00Z"/>
            </w:rPr>
          </w:pPr>
          <w:ins w:id="644" w:author="VBA05" w:date="2004-02-11T13:38:00Z">
            <w:del w:id="645" w:author="Vinay Balsara" w:date="2004-10-19T12:39:00Z">
              <w:r>
                <w:rPr/>
                <w:delText>4.5.3</w:delText>
              </w:r>
            </w:del>
          </w:ins>
          <w:ins w:id="646" w:author="VBA05" w:date="2004-02-11T13:38:00Z">
            <w:del w:id="647" w:author="Vinay Balsara" w:date="2004-10-19T12:39:00Z">
              <w:r>
                <w:rPr>
                  <w:rFonts w:cs="Times New Roman;Times New Roman" w:ascii="Times New Roman;Times New Roman" w:hAnsi="Times New Roman;Times New Roman"/>
                  <w:kern w:val="0"/>
                  <w:sz w:val="24"/>
                  <w:szCs w:val="24"/>
                  <w:lang w:val="en-US" w:eastAsia="en-US"/>
                </w:rPr>
                <w:tab/>
              </w:r>
            </w:del>
          </w:ins>
          <w:del w:id="648" w:author="Vinay Balsara" w:date="2004-10-19T12:39:00Z">
            <w:r>
              <w:rPr/>
              <w:delText>Data Transformation</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55" w:author="Vinay Balsara" w:date="2004-10-19T12:39:00Z"/>
            </w:rPr>
          </w:pPr>
          <w:ins w:id="650" w:author="VBA05" w:date="2004-02-11T13:38:00Z">
            <w:del w:id="651" w:author="Vinay Balsara" w:date="2004-10-19T12:39:00Z">
              <w:r>
                <w:rPr/>
                <w:delText>4.5.4</w:delText>
              </w:r>
            </w:del>
          </w:ins>
          <w:ins w:id="652" w:author="VBA05" w:date="2004-02-11T13:38:00Z">
            <w:del w:id="653" w:author="Vinay Balsara" w:date="2004-10-19T12:39:00Z">
              <w:r>
                <w:rPr>
                  <w:rFonts w:cs="Times New Roman;Times New Roman" w:ascii="Times New Roman;Times New Roman" w:hAnsi="Times New Roman;Times New Roman"/>
                  <w:kern w:val="0"/>
                  <w:sz w:val="24"/>
                  <w:szCs w:val="24"/>
                  <w:lang w:val="en-US" w:eastAsia="en-US"/>
                </w:rPr>
                <w:tab/>
              </w:r>
            </w:del>
          </w:ins>
          <w:del w:id="654" w:author="Vinay Balsara" w:date="2004-10-19T12:39:00Z">
            <w:r>
              <w:rPr/>
              <w:delText>Data Load</w:delText>
              <w:tab/>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61" w:author="Vinay Balsara" w:date="2004-10-19T12:39:00Z"/>
            </w:rPr>
          </w:pPr>
          <w:ins w:id="656" w:author="VBA05" w:date="2004-02-11T13:38:00Z">
            <w:del w:id="657" w:author="Vinay Balsara" w:date="2004-10-19T12:39:00Z">
              <w:r>
                <w:rPr/>
                <w:delText>4.6</w:delText>
              </w:r>
            </w:del>
          </w:ins>
          <w:ins w:id="658" w:author="VBA05" w:date="2004-02-11T13:38:00Z">
            <w:del w:id="659" w:author="Vinay Balsara" w:date="2004-10-19T12:39:00Z">
              <w:r>
                <w:rPr>
                  <w:rFonts w:cs="Times New Roman;Times New Roman" w:ascii="Times New Roman;Times New Roman" w:hAnsi="Times New Roman;Times New Roman"/>
                  <w:kern w:val="0"/>
                  <w:sz w:val="24"/>
                  <w:szCs w:val="24"/>
                  <w:lang w:val="en-US" w:eastAsia="en-US"/>
                </w:rPr>
                <w:tab/>
              </w:r>
            </w:del>
          </w:ins>
          <w:del w:id="660" w:author="Vinay Balsara" w:date="2004-10-19T12:39:00Z">
            <w:r>
              <w:rPr/>
              <w:delText>Delete Offers from Arbor</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67" w:author="Vinay Balsara" w:date="2004-10-19T12:39:00Z"/>
            </w:rPr>
          </w:pPr>
          <w:ins w:id="662" w:author="VBA05" w:date="2004-02-11T13:38:00Z">
            <w:del w:id="663" w:author="Vinay Balsara" w:date="2004-10-19T12:39:00Z">
              <w:r>
                <w:rPr/>
                <w:delText>4.6.1</w:delText>
              </w:r>
            </w:del>
          </w:ins>
          <w:ins w:id="664" w:author="VBA05" w:date="2004-02-11T13:38:00Z">
            <w:del w:id="665" w:author="Vinay Balsara" w:date="2004-10-19T12:39:00Z">
              <w:r>
                <w:rPr>
                  <w:rFonts w:cs="Times New Roman;Times New Roman" w:ascii="Times New Roman;Times New Roman" w:hAnsi="Times New Roman;Times New Roman"/>
                  <w:kern w:val="0"/>
                  <w:sz w:val="24"/>
                  <w:szCs w:val="24"/>
                  <w:lang w:val="en-US" w:eastAsia="en-US"/>
                </w:rPr>
                <w:tab/>
              </w:r>
            </w:del>
          </w:ins>
          <w:del w:id="666" w:author="Vinay Balsara" w:date="2004-10-19T12:39:00Z">
            <w:r>
              <w:rPr/>
              <w:delText>Data Extraction</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73" w:author="Vinay Balsara" w:date="2004-10-19T12:39:00Z"/>
            </w:rPr>
          </w:pPr>
          <w:ins w:id="668" w:author="VBA05" w:date="2004-02-11T13:38:00Z">
            <w:del w:id="669" w:author="Vinay Balsara" w:date="2004-10-19T12:39:00Z">
              <w:r>
                <w:rPr/>
                <w:delText>4.6.2</w:delText>
              </w:r>
            </w:del>
          </w:ins>
          <w:ins w:id="670" w:author="VBA05" w:date="2004-02-11T13:38:00Z">
            <w:del w:id="671" w:author="Vinay Balsara" w:date="2004-10-19T12:39:00Z">
              <w:r>
                <w:rPr>
                  <w:rFonts w:cs="Times New Roman;Times New Roman" w:ascii="Times New Roman;Times New Roman" w:hAnsi="Times New Roman;Times New Roman"/>
                  <w:kern w:val="0"/>
                  <w:sz w:val="24"/>
                  <w:szCs w:val="24"/>
                  <w:lang w:val="en-US" w:eastAsia="en-US"/>
                </w:rPr>
                <w:tab/>
              </w:r>
            </w:del>
          </w:ins>
          <w:del w:id="672" w:author="Vinay Balsara" w:date="2004-10-19T12:39:00Z">
            <w:r>
              <w:rPr/>
              <w:delText>Data Validation</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79" w:author="Vinay Balsara" w:date="2004-10-19T12:39:00Z"/>
            </w:rPr>
          </w:pPr>
          <w:ins w:id="674" w:author="VBA05" w:date="2004-02-11T13:38:00Z">
            <w:del w:id="675" w:author="Vinay Balsara" w:date="2004-10-19T12:39:00Z">
              <w:r>
                <w:rPr/>
                <w:delText>4.6.3</w:delText>
              </w:r>
            </w:del>
          </w:ins>
          <w:ins w:id="676" w:author="VBA05" w:date="2004-02-11T13:38:00Z">
            <w:del w:id="677" w:author="Vinay Balsara" w:date="2004-10-19T12:39:00Z">
              <w:r>
                <w:rPr>
                  <w:rFonts w:cs="Times New Roman;Times New Roman" w:ascii="Times New Roman;Times New Roman" w:hAnsi="Times New Roman;Times New Roman"/>
                  <w:kern w:val="0"/>
                  <w:sz w:val="24"/>
                  <w:szCs w:val="24"/>
                  <w:lang w:val="en-US" w:eastAsia="en-US"/>
                </w:rPr>
                <w:tab/>
              </w:r>
            </w:del>
          </w:ins>
          <w:del w:id="678" w:author="Vinay Balsara" w:date="2004-10-19T12:39:00Z">
            <w:r>
              <w:rPr/>
              <w:delText>Data Transformation</w:delText>
              <w:tab/>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85" w:author="Vinay Balsara" w:date="2004-10-19T12:39:00Z"/>
            </w:rPr>
          </w:pPr>
          <w:ins w:id="680" w:author="VBA05" w:date="2004-02-11T13:38:00Z">
            <w:del w:id="681" w:author="Vinay Balsara" w:date="2004-10-19T12:39:00Z">
              <w:r>
                <w:rPr/>
                <w:delText>4.6.4</w:delText>
              </w:r>
            </w:del>
          </w:ins>
          <w:ins w:id="682" w:author="VBA05" w:date="2004-02-11T13:38:00Z">
            <w:del w:id="683" w:author="Vinay Balsara" w:date="2004-10-19T12:39:00Z">
              <w:r>
                <w:rPr>
                  <w:rFonts w:cs="Times New Roman;Times New Roman" w:ascii="Times New Roman;Times New Roman" w:hAnsi="Times New Roman;Times New Roman"/>
                  <w:kern w:val="0"/>
                  <w:sz w:val="24"/>
                  <w:szCs w:val="24"/>
                  <w:lang w:val="en-US" w:eastAsia="en-US"/>
                </w:rPr>
                <w:tab/>
              </w:r>
            </w:del>
          </w:ins>
          <w:del w:id="684" w:author="Vinay Balsara" w:date="2004-10-19T12:39:00Z">
            <w:r>
              <w:rPr/>
              <w:delText>Data Load</w:delText>
              <w:tab/>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91" w:author="Vinay Balsara" w:date="2004-10-19T12:39:00Z"/>
            </w:rPr>
          </w:pPr>
          <w:ins w:id="686" w:author="VBA05" w:date="2004-02-11T13:38:00Z">
            <w:del w:id="687" w:author="Vinay Balsara" w:date="2004-10-19T12:39:00Z">
              <w:r>
                <w:rPr/>
                <w:delText>4.7</w:delText>
              </w:r>
            </w:del>
          </w:ins>
          <w:ins w:id="688" w:author="VBA05" w:date="2004-02-11T13:38:00Z">
            <w:del w:id="689" w:author="Vinay Balsara" w:date="2004-10-19T12:39:00Z">
              <w:r>
                <w:rPr>
                  <w:rFonts w:cs="Times New Roman;Times New Roman" w:ascii="Times New Roman;Times New Roman" w:hAnsi="Times New Roman;Times New Roman"/>
                  <w:kern w:val="0"/>
                  <w:sz w:val="24"/>
                  <w:szCs w:val="24"/>
                  <w:lang w:val="en-US" w:eastAsia="en-US"/>
                </w:rPr>
                <w:tab/>
              </w:r>
            </w:del>
          </w:ins>
          <w:del w:id="690" w:author="Vinay Balsara" w:date="2004-10-19T12:39:00Z">
            <w:r>
              <w:rPr/>
              <w:delText>Rollback of Offers from Arbor</w:delText>
              <w:tab/>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97" w:author="Vinay Balsara" w:date="2004-10-19T12:39:00Z"/>
            </w:rPr>
          </w:pPr>
          <w:ins w:id="692" w:author="VBA05" w:date="2004-02-11T13:38:00Z">
            <w:del w:id="693" w:author="Vinay Balsara" w:date="2004-10-19T12:39:00Z">
              <w:r>
                <w:rPr/>
                <w:delText>4.7.1</w:delText>
              </w:r>
            </w:del>
          </w:ins>
          <w:ins w:id="694" w:author="VBA05" w:date="2004-02-11T13:38:00Z">
            <w:del w:id="695" w:author="Vinay Balsara" w:date="2004-10-19T12:39:00Z">
              <w:r>
                <w:rPr>
                  <w:rFonts w:cs="Times New Roman;Times New Roman" w:ascii="Times New Roman;Times New Roman" w:hAnsi="Times New Roman;Times New Roman"/>
                  <w:kern w:val="0"/>
                  <w:sz w:val="24"/>
                  <w:szCs w:val="24"/>
                  <w:lang w:val="en-US" w:eastAsia="en-US"/>
                </w:rPr>
                <w:tab/>
              </w:r>
            </w:del>
          </w:ins>
          <w:del w:id="696" w:author="Vinay Balsara" w:date="2004-10-19T12:39:00Z">
            <w:r>
              <w:rPr/>
              <w:delText>Data Extraction</w:delText>
              <w:tab/>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03" w:author="Vinay Balsara" w:date="2004-10-19T12:39:00Z"/>
            </w:rPr>
          </w:pPr>
          <w:ins w:id="698" w:author="VBA05" w:date="2004-02-11T13:38:00Z">
            <w:del w:id="699" w:author="Vinay Balsara" w:date="2004-10-19T12:39:00Z">
              <w:r>
                <w:rPr/>
                <w:delText>4.7.2</w:delText>
              </w:r>
            </w:del>
          </w:ins>
          <w:ins w:id="700" w:author="VBA05" w:date="2004-02-11T13:38:00Z">
            <w:del w:id="701" w:author="Vinay Balsara" w:date="2004-10-19T12:39:00Z">
              <w:r>
                <w:rPr>
                  <w:rFonts w:cs="Times New Roman;Times New Roman" w:ascii="Times New Roman;Times New Roman" w:hAnsi="Times New Roman;Times New Roman"/>
                  <w:kern w:val="0"/>
                  <w:sz w:val="24"/>
                  <w:szCs w:val="24"/>
                  <w:lang w:val="en-US" w:eastAsia="en-US"/>
                </w:rPr>
                <w:tab/>
              </w:r>
            </w:del>
          </w:ins>
          <w:del w:id="702" w:author="Vinay Balsara" w:date="2004-10-19T12:39:00Z">
            <w:r>
              <w:rPr/>
              <w:delText>Data Validation</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09" w:author="Vinay Balsara" w:date="2004-10-19T12:39:00Z"/>
            </w:rPr>
          </w:pPr>
          <w:ins w:id="704" w:author="VBA05" w:date="2004-02-11T13:38:00Z">
            <w:del w:id="705" w:author="Vinay Balsara" w:date="2004-10-19T12:39:00Z">
              <w:r>
                <w:rPr/>
                <w:delText>4.7.3</w:delText>
              </w:r>
            </w:del>
          </w:ins>
          <w:ins w:id="706" w:author="VBA05" w:date="2004-02-11T13:38:00Z">
            <w:del w:id="707" w:author="Vinay Balsara" w:date="2004-10-19T12:39:00Z">
              <w:r>
                <w:rPr>
                  <w:rFonts w:cs="Times New Roman;Times New Roman" w:ascii="Times New Roman;Times New Roman" w:hAnsi="Times New Roman;Times New Roman"/>
                  <w:kern w:val="0"/>
                  <w:sz w:val="24"/>
                  <w:szCs w:val="24"/>
                  <w:lang w:val="en-US" w:eastAsia="en-US"/>
                </w:rPr>
                <w:tab/>
              </w:r>
            </w:del>
          </w:ins>
          <w:del w:id="708" w:author="Vinay Balsara" w:date="2004-10-19T12:39:00Z">
            <w:r>
              <w:rPr/>
              <w:delText>Data Transformation</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15" w:author="Vinay Balsara" w:date="2004-10-19T12:39:00Z"/>
            </w:rPr>
          </w:pPr>
          <w:ins w:id="710" w:author="VBA05" w:date="2004-02-11T13:38:00Z">
            <w:del w:id="711" w:author="Vinay Balsara" w:date="2004-10-19T12:39:00Z">
              <w:r>
                <w:rPr/>
                <w:delText>4.7.4</w:delText>
              </w:r>
            </w:del>
          </w:ins>
          <w:ins w:id="712" w:author="VBA05" w:date="2004-02-11T13:38:00Z">
            <w:del w:id="713" w:author="Vinay Balsara" w:date="2004-10-19T12:39:00Z">
              <w:r>
                <w:rPr>
                  <w:rFonts w:cs="Times New Roman;Times New Roman" w:ascii="Times New Roman;Times New Roman" w:hAnsi="Times New Roman;Times New Roman"/>
                  <w:kern w:val="0"/>
                  <w:sz w:val="24"/>
                  <w:szCs w:val="24"/>
                  <w:lang w:val="en-US" w:eastAsia="en-US"/>
                </w:rPr>
                <w:tab/>
              </w:r>
            </w:del>
          </w:ins>
          <w:del w:id="714" w:author="Vinay Balsara" w:date="2004-10-19T12:39:00Z">
            <w:r>
              <w:rPr/>
              <w:delText>Data Load</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21" w:author="Vinay Balsara" w:date="2004-10-19T12:39:00Z"/>
            </w:rPr>
          </w:pPr>
          <w:ins w:id="716" w:author="VBA05" w:date="2004-02-11T13:38:00Z">
            <w:del w:id="717" w:author="Vinay Balsara" w:date="2004-10-19T12:39:00Z">
              <w:r>
                <w:rPr/>
                <w:delText>4.8</w:delText>
              </w:r>
            </w:del>
          </w:ins>
          <w:ins w:id="718" w:author="VBA05" w:date="2004-02-11T13:38:00Z">
            <w:del w:id="719" w:author="Vinay Balsara" w:date="2004-10-19T12:39:00Z">
              <w:r>
                <w:rPr>
                  <w:rFonts w:cs="Times New Roman;Times New Roman" w:ascii="Times New Roman;Times New Roman" w:hAnsi="Times New Roman;Times New Roman"/>
                  <w:kern w:val="0"/>
                  <w:sz w:val="24"/>
                  <w:szCs w:val="24"/>
                  <w:lang w:val="en-US" w:eastAsia="en-US"/>
                </w:rPr>
                <w:tab/>
              </w:r>
            </w:del>
          </w:ins>
          <w:del w:id="720" w:author="Vinay Balsara" w:date="2004-10-19T12:39:00Z">
            <w:r>
              <w:rPr/>
              <w:delText>Common Components</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27" w:author="Vinay Balsara" w:date="2004-10-19T12:39:00Z"/>
            </w:rPr>
          </w:pPr>
          <w:ins w:id="722" w:author="VBA05" w:date="2004-02-11T13:38:00Z">
            <w:del w:id="723" w:author="Vinay Balsara" w:date="2004-10-19T12:39:00Z">
              <w:r>
                <w:rPr/>
                <w:delText>4.8.1</w:delText>
              </w:r>
            </w:del>
          </w:ins>
          <w:ins w:id="724" w:author="VBA05" w:date="2004-02-11T13:38:00Z">
            <w:del w:id="725" w:author="Vinay Balsara" w:date="2004-10-19T12:39:00Z">
              <w:r>
                <w:rPr>
                  <w:rFonts w:cs="Times New Roman;Times New Roman" w:ascii="Times New Roman;Times New Roman" w:hAnsi="Times New Roman;Times New Roman"/>
                  <w:kern w:val="0"/>
                  <w:sz w:val="24"/>
                  <w:szCs w:val="24"/>
                  <w:lang w:val="en-US" w:eastAsia="en-US"/>
                </w:rPr>
                <w:tab/>
              </w:r>
            </w:del>
          </w:ins>
          <w:del w:id="726" w:author="Vinay Balsara" w:date="2004-10-19T12:39:00Z">
            <w:r>
              <w:rPr/>
              <w:delText>Archiving</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33" w:author="Vinay Balsara" w:date="2004-10-19T12:39:00Z"/>
            </w:rPr>
          </w:pPr>
          <w:ins w:id="728" w:author="VBA05" w:date="2004-02-11T13:38:00Z">
            <w:del w:id="729" w:author="Vinay Balsara" w:date="2004-10-19T12:39:00Z">
              <w:r>
                <w:rPr/>
                <w:delText>4.8.2</w:delText>
              </w:r>
            </w:del>
          </w:ins>
          <w:ins w:id="730" w:author="VBA05" w:date="2004-02-11T13:38:00Z">
            <w:del w:id="731" w:author="Vinay Balsara" w:date="2004-10-19T12:39:00Z">
              <w:r>
                <w:rPr>
                  <w:rFonts w:cs="Times New Roman;Times New Roman" w:ascii="Times New Roman;Times New Roman" w:hAnsi="Times New Roman;Times New Roman"/>
                  <w:kern w:val="0"/>
                  <w:sz w:val="24"/>
                  <w:szCs w:val="24"/>
                  <w:lang w:val="en-US" w:eastAsia="en-US"/>
                </w:rPr>
                <w:tab/>
              </w:r>
            </w:del>
          </w:ins>
          <w:del w:id="732" w:author="Vinay Balsara" w:date="2004-10-19T12:39:00Z">
            <w:r>
              <w:rPr/>
              <w:delText>Logging</w:delText>
              <w:tab/>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39" w:author="Vinay Balsara" w:date="2004-10-19T12:39:00Z"/>
            </w:rPr>
          </w:pPr>
          <w:ins w:id="734" w:author="VBA05" w:date="2004-02-11T13:38:00Z">
            <w:del w:id="735" w:author="Vinay Balsara" w:date="2004-10-19T12:39:00Z">
              <w:r>
                <w:rPr/>
                <w:delText>4.8.3</w:delText>
              </w:r>
            </w:del>
          </w:ins>
          <w:ins w:id="736" w:author="VBA05" w:date="2004-02-11T13:38:00Z">
            <w:del w:id="737" w:author="Vinay Balsara" w:date="2004-10-19T12:39:00Z">
              <w:r>
                <w:rPr>
                  <w:rFonts w:cs="Times New Roman;Times New Roman" w:ascii="Times New Roman;Times New Roman" w:hAnsi="Times New Roman;Times New Roman"/>
                  <w:kern w:val="0"/>
                  <w:sz w:val="24"/>
                  <w:szCs w:val="24"/>
                  <w:lang w:val="en-US" w:eastAsia="en-US"/>
                </w:rPr>
                <w:tab/>
              </w:r>
            </w:del>
          </w:ins>
          <w:del w:id="738" w:author="Vinay Balsara" w:date="2004-10-19T12:39:00Z">
            <w:r>
              <w:rPr/>
              <w:delText>Error Reporting</w:delText>
              <w:tab/>
              <w:delText>21</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745" w:author="Vinay Balsara" w:date="2004-10-19T12:39:00Z"/>
            </w:rPr>
          </w:pPr>
          <w:ins w:id="740" w:author="VBA05" w:date="2004-02-11T13:38:00Z">
            <w:del w:id="741" w:author="Vinay Balsara" w:date="2004-10-19T12:39:00Z">
              <w:r>
                <w:rPr/>
                <w:delText>5</w:delText>
              </w:r>
            </w:del>
          </w:ins>
          <w:ins w:id="742" w:author="VBA05" w:date="2004-02-11T13:38:00Z">
            <w:del w:id="743"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744" w:author="Vinay Balsara" w:date="2004-10-19T12:39:00Z">
            <w:r>
              <w:rPr/>
              <w:delText>Backup of NRC OFFERS Arbor to INTETL</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51" w:author="Vinay Balsara" w:date="2004-10-19T12:39:00Z"/>
            </w:rPr>
          </w:pPr>
          <w:ins w:id="746" w:author="VBA05" w:date="2004-02-11T13:38:00Z">
            <w:del w:id="747" w:author="Vinay Balsara" w:date="2004-10-19T12:39:00Z">
              <w:r>
                <w:rPr/>
                <w:delText>5.1</w:delText>
              </w:r>
            </w:del>
          </w:ins>
          <w:ins w:id="748" w:author="VBA05" w:date="2004-02-11T13:38:00Z">
            <w:del w:id="749" w:author="Vinay Balsara" w:date="2004-10-19T12:39:00Z">
              <w:r>
                <w:rPr>
                  <w:rFonts w:cs="Times New Roman;Times New Roman" w:ascii="Times New Roman;Times New Roman" w:hAnsi="Times New Roman;Times New Roman"/>
                  <w:kern w:val="0"/>
                  <w:sz w:val="24"/>
                  <w:szCs w:val="24"/>
                  <w:lang w:val="en-US" w:eastAsia="en-US"/>
                </w:rPr>
                <w:tab/>
              </w:r>
            </w:del>
          </w:ins>
          <w:del w:id="750" w:author="Vinay Balsara" w:date="2004-10-19T12:39:00Z">
            <w:r>
              <w:rPr/>
              <w:delText>Backup Arbor NRC Offer Records: Arbor Admin Data to INTETL Mapping</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57" w:author="Vinay Balsara" w:date="2004-10-19T12:39:00Z"/>
            </w:rPr>
          </w:pPr>
          <w:ins w:id="752" w:author="VBA05" w:date="2004-02-11T13:38:00Z">
            <w:del w:id="753" w:author="Vinay Balsara" w:date="2004-10-19T12:39:00Z">
              <w:r>
                <w:rPr/>
                <w:delText>5.1.1</w:delText>
              </w:r>
            </w:del>
          </w:ins>
          <w:ins w:id="754" w:author="VBA05" w:date="2004-02-11T13:38:00Z">
            <w:del w:id="755" w:author="Vinay Balsara" w:date="2004-10-19T12:39:00Z">
              <w:r>
                <w:rPr>
                  <w:rFonts w:cs="Times New Roman;Times New Roman" w:ascii="Times New Roman;Times New Roman" w:hAnsi="Times New Roman;Times New Roman"/>
                  <w:kern w:val="0"/>
                  <w:sz w:val="24"/>
                  <w:szCs w:val="24"/>
                  <w:lang w:val="en-US" w:eastAsia="en-US"/>
                </w:rPr>
                <w:tab/>
              </w:r>
            </w:del>
          </w:ins>
          <w:del w:id="756" w:author="Vinay Balsara" w:date="2004-10-19T12:39:00Z">
            <w:r>
              <w:rPr/>
              <w:delText>Truncate Backup Tables</w:delText>
              <w:tab/>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63" w:author="Vinay Balsara" w:date="2004-10-19T12:39:00Z"/>
            </w:rPr>
          </w:pPr>
          <w:ins w:id="758" w:author="VBA05" w:date="2004-02-11T13:38:00Z">
            <w:del w:id="759" w:author="Vinay Balsara" w:date="2004-10-19T12:39:00Z">
              <w:r>
                <w:rPr/>
                <w:delText>5.1.2</w:delText>
              </w:r>
            </w:del>
          </w:ins>
          <w:ins w:id="760" w:author="VBA05" w:date="2004-02-11T13:38:00Z">
            <w:del w:id="761" w:author="Vinay Balsara" w:date="2004-10-19T12:39:00Z">
              <w:r>
                <w:rPr>
                  <w:rFonts w:cs="Times New Roman;Times New Roman" w:ascii="Times New Roman;Times New Roman" w:hAnsi="Times New Roman;Times New Roman"/>
                  <w:kern w:val="0"/>
                  <w:sz w:val="24"/>
                  <w:szCs w:val="24"/>
                  <w:lang w:val="en-US" w:eastAsia="en-US"/>
                </w:rPr>
                <w:tab/>
              </w:r>
            </w:del>
          </w:ins>
          <w:del w:id="762" w:author="Vinay Balsara" w:date="2004-10-19T12:39:00Z">
            <w:r>
              <w:rPr/>
              <w:delText>Populate Backup Tables</w:delText>
              <w:tab/>
              <w:delText>2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769" w:author="Vinay Balsara" w:date="2004-10-19T12:39:00Z"/>
            </w:rPr>
          </w:pPr>
          <w:ins w:id="764" w:author="VBA05" w:date="2004-02-11T13:38:00Z">
            <w:del w:id="765" w:author="Vinay Balsara" w:date="2004-10-19T12:39:00Z">
              <w:r>
                <w:rPr/>
                <w:delText>6</w:delText>
              </w:r>
            </w:del>
          </w:ins>
          <w:ins w:id="766" w:author="VBA05" w:date="2004-02-11T13:38:00Z">
            <w:del w:id="76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768" w:author="Vinay Balsara" w:date="2004-10-19T12:39:00Z">
            <w:r>
              <w:rPr/>
              <w:delText>Load OFFERS INTETL to Arbor Admin Schema</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75" w:author="Vinay Balsara" w:date="2004-10-19T12:39:00Z"/>
            </w:rPr>
          </w:pPr>
          <w:ins w:id="770" w:author="VBA05" w:date="2004-02-11T13:38:00Z">
            <w:del w:id="771" w:author="Vinay Balsara" w:date="2004-10-19T12:39:00Z">
              <w:r>
                <w:rPr/>
                <w:delText>6.1</w:delText>
              </w:r>
            </w:del>
          </w:ins>
          <w:ins w:id="772" w:author="VBA05" w:date="2004-02-11T13:38:00Z">
            <w:del w:id="773" w:author="Vinay Balsara" w:date="2004-10-19T12:39:00Z">
              <w:r>
                <w:rPr>
                  <w:rFonts w:cs="Times New Roman;Times New Roman" w:ascii="Times New Roman;Times New Roman" w:hAnsi="Times New Roman;Times New Roman"/>
                  <w:kern w:val="0"/>
                  <w:sz w:val="24"/>
                  <w:szCs w:val="24"/>
                  <w:lang w:val="en-US" w:eastAsia="en-US"/>
                </w:rPr>
                <w:tab/>
              </w:r>
            </w:del>
          </w:ins>
          <w:del w:id="774" w:author="Vinay Balsara" w:date="2004-10-19T12:39:00Z">
            <w:r>
              <w:rPr/>
              <w:delText>Insert New Records: INTETL To Arbor Data Mapping</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81" w:author="Vinay Balsara" w:date="2004-10-19T12:39:00Z"/>
            </w:rPr>
          </w:pPr>
          <w:ins w:id="776" w:author="VBA05" w:date="2004-02-11T13:38:00Z">
            <w:del w:id="777" w:author="Vinay Balsara" w:date="2004-10-19T12:39:00Z">
              <w:r>
                <w:rPr/>
                <w:delText>6.1.1</w:delText>
              </w:r>
            </w:del>
          </w:ins>
          <w:ins w:id="778" w:author="VBA05" w:date="2004-02-11T13:38:00Z">
            <w:del w:id="779" w:author="Vinay Balsara" w:date="2004-10-19T12:39:00Z">
              <w:r>
                <w:rPr>
                  <w:rFonts w:cs="Times New Roman;Times New Roman" w:ascii="Times New Roman;Times New Roman" w:hAnsi="Times New Roman;Times New Roman"/>
                  <w:kern w:val="0"/>
                  <w:sz w:val="24"/>
                  <w:szCs w:val="24"/>
                  <w:lang w:val="en-US" w:eastAsia="en-US"/>
                </w:rPr>
                <w:tab/>
              </w:r>
            </w:del>
          </w:ins>
          <w:del w:id="780" w:author="Vinay Balsara" w:date="2004-10-19T12:39:00Z">
            <w:r>
              <w:rPr/>
              <w:delText>Load Order 1 of  3: DESCRIPTIONS</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87" w:author="Vinay Balsara" w:date="2004-10-19T12:39:00Z"/>
            </w:rPr>
          </w:pPr>
          <w:ins w:id="782" w:author="VBA05" w:date="2004-02-11T13:38:00Z">
            <w:del w:id="783" w:author="Vinay Balsara" w:date="2004-10-19T12:39:00Z">
              <w:r>
                <w:rPr/>
                <w:delText>6.1.2</w:delText>
              </w:r>
            </w:del>
          </w:ins>
          <w:ins w:id="784" w:author="VBA05" w:date="2004-02-11T13:38:00Z">
            <w:del w:id="785" w:author="Vinay Balsara" w:date="2004-10-19T12:39:00Z">
              <w:r>
                <w:rPr>
                  <w:rFonts w:cs="Times New Roman;Times New Roman" w:ascii="Times New Roman;Times New Roman" w:hAnsi="Times New Roman;Times New Roman"/>
                  <w:kern w:val="0"/>
                  <w:sz w:val="24"/>
                  <w:szCs w:val="24"/>
                  <w:lang w:val="en-US" w:eastAsia="en-US"/>
                </w:rPr>
                <w:tab/>
              </w:r>
            </w:del>
          </w:ins>
          <w:del w:id="786" w:author="Vinay Balsara" w:date="2004-10-19T12:39:00Z">
            <w:r>
              <w:rPr/>
              <w:delText>Load Order 2 of 3: NRC_TRANS_DESCR</w:delText>
              <w:tab/>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93" w:author="Vinay Balsara" w:date="2004-10-19T12:39:00Z"/>
            </w:rPr>
          </w:pPr>
          <w:ins w:id="788" w:author="VBA05" w:date="2004-02-11T13:38:00Z">
            <w:del w:id="789" w:author="Vinay Balsara" w:date="2004-10-19T12:39:00Z">
              <w:r>
                <w:rPr/>
                <w:delText>6.1.3</w:delText>
              </w:r>
            </w:del>
          </w:ins>
          <w:ins w:id="790" w:author="VBA05" w:date="2004-02-11T13:38:00Z">
            <w:del w:id="791" w:author="Vinay Balsara" w:date="2004-10-19T12:39:00Z">
              <w:r>
                <w:rPr>
                  <w:rFonts w:cs="Times New Roman;Times New Roman" w:ascii="Times New Roman;Times New Roman" w:hAnsi="Times New Roman;Times New Roman"/>
                  <w:kern w:val="0"/>
                  <w:sz w:val="24"/>
                  <w:szCs w:val="24"/>
                  <w:lang w:val="en-US" w:eastAsia="en-US"/>
                </w:rPr>
                <w:tab/>
              </w:r>
            </w:del>
          </w:ins>
          <w:del w:id="792" w:author="Vinay Balsara" w:date="2004-10-19T12:39:00Z">
            <w:r>
              <w:rPr/>
              <w:delText>Load Order 3 of  3: RATE_NRC</w:delText>
              <w:tab/>
              <w:delText>2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799" w:author="Vinay Balsara" w:date="2004-10-19T12:39:00Z"/>
            </w:rPr>
          </w:pPr>
          <w:ins w:id="794" w:author="VBA05" w:date="2004-02-11T13:38:00Z">
            <w:del w:id="795" w:author="Vinay Balsara" w:date="2004-10-19T12:39:00Z">
              <w:r>
                <w:rPr/>
                <w:delText>7</w:delText>
              </w:r>
            </w:del>
          </w:ins>
          <w:ins w:id="796" w:author="VBA05" w:date="2004-02-11T13:38:00Z">
            <w:del w:id="79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798" w:author="Vinay Balsara" w:date="2004-10-19T12:39:00Z">
            <w:r>
              <w:rPr/>
              <w:delText>UPDATE OFFERS INTETL to Arbor</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05" w:author="Vinay Balsara" w:date="2004-10-19T12:39:00Z"/>
            </w:rPr>
          </w:pPr>
          <w:ins w:id="800" w:author="VBA05" w:date="2004-02-11T13:38:00Z">
            <w:del w:id="801" w:author="Vinay Balsara" w:date="2004-10-19T12:39:00Z">
              <w:r>
                <w:rPr/>
                <w:delText>7.1</w:delText>
              </w:r>
            </w:del>
          </w:ins>
          <w:ins w:id="802" w:author="VBA05" w:date="2004-02-11T13:38:00Z">
            <w:del w:id="803" w:author="Vinay Balsara" w:date="2004-10-19T12:39:00Z">
              <w:r>
                <w:rPr>
                  <w:rFonts w:cs="Times New Roman;Times New Roman" w:ascii="Times New Roman;Times New Roman" w:hAnsi="Times New Roman;Times New Roman"/>
                  <w:kern w:val="0"/>
                  <w:sz w:val="24"/>
                  <w:szCs w:val="24"/>
                  <w:lang w:val="en-US" w:eastAsia="en-US"/>
                </w:rPr>
                <w:tab/>
              </w:r>
            </w:del>
          </w:ins>
          <w:del w:id="804" w:author="Vinay Balsara" w:date="2004-10-19T12:39:00Z">
            <w:r>
              <w:rPr/>
              <w:delText>Update Records: INTETL To Arbor Data Mapping</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11" w:author="Vinay Balsara" w:date="2004-10-19T12:39:00Z"/>
            </w:rPr>
          </w:pPr>
          <w:ins w:id="806" w:author="VBA05" w:date="2004-02-11T13:38:00Z">
            <w:del w:id="807" w:author="Vinay Balsara" w:date="2004-10-19T12:39:00Z">
              <w:r>
                <w:rPr/>
                <w:delText>7.1.1</w:delText>
              </w:r>
            </w:del>
          </w:ins>
          <w:ins w:id="808" w:author="VBA05" w:date="2004-02-11T13:38:00Z">
            <w:del w:id="809" w:author="Vinay Balsara" w:date="2004-10-19T12:39:00Z">
              <w:r>
                <w:rPr>
                  <w:rFonts w:cs="Times New Roman;Times New Roman" w:ascii="Times New Roman;Times New Roman" w:hAnsi="Times New Roman;Times New Roman"/>
                  <w:kern w:val="0"/>
                  <w:sz w:val="24"/>
                  <w:szCs w:val="24"/>
                  <w:lang w:val="en-US" w:eastAsia="en-US"/>
                </w:rPr>
                <w:tab/>
              </w:r>
            </w:del>
          </w:ins>
          <w:del w:id="810" w:author="Vinay Balsara" w:date="2004-10-19T12:39:00Z">
            <w:r>
              <w:rPr/>
              <w:delText>Update Order 1 of  2: NRC_TRANS_DESCR</w:delText>
              <w:tab/>
              <w:delText>3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17" w:author="Vinay Balsara" w:date="2004-10-19T12:39:00Z"/>
            </w:rPr>
          </w:pPr>
          <w:ins w:id="812" w:author="VBA05" w:date="2004-02-11T13:38:00Z">
            <w:del w:id="813" w:author="Vinay Balsara" w:date="2004-10-19T12:39:00Z">
              <w:r>
                <w:rPr/>
                <w:delText>7.1.2</w:delText>
              </w:r>
            </w:del>
          </w:ins>
          <w:ins w:id="814" w:author="VBA05" w:date="2004-02-11T13:38:00Z">
            <w:del w:id="815" w:author="Vinay Balsara" w:date="2004-10-19T12:39:00Z">
              <w:r>
                <w:rPr>
                  <w:rFonts w:cs="Times New Roman;Times New Roman" w:ascii="Times New Roman;Times New Roman" w:hAnsi="Times New Roman;Times New Roman"/>
                  <w:kern w:val="0"/>
                  <w:sz w:val="24"/>
                  <w:szCs w:val="24"/>
                  <w:lang w:val="en-US" w:eastAsia="en-US"/>
                </w:rPr>
                <w:tab/>
              </w:r>
            </w:del>
          </w:ins>
          <w:del w:id="816" w:author="Vinay Balsara" w:date="2004-10-19T12:39:00Z">
            <w:r>
              <w:rPr/>
              <w:delText>Update Order 2 of 2: DESCRIPTIONS</w:delText>
              <w:tab/>
              <w:delText>33</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823" w:author="Vinay Balsara" w:date="2004-10-19T12:39:00Z"/>
            </w:rPr>
          </w:pPr>
          <w:ins w:id="818" w:author="VBA05" w:date="2004-02-11T13:38:00Z">
            <w:del w:id="819" w:author="Vinay Balsara" w:date="2004-10-19T12:39:00Z">
              <w:r>
                <w:rPr/>
                <w:delText>8</w:delText>
              </w:r>
            </w:del>
          </w:ins>
          <w:ins w:id="820" w:author="VBA05" w:date="2004-02-11T13:38:00Z">
            <w:del w:id="821"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822" w:author="Vinay Balsara" w:date="2004-10-19T12:39:00Z">
            <w:r>
              <w:rPr/>
              <w:delText>Delete OFFERS INTETL to Arbor</w:delText>
              <w:tab/>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29" w:author="Vinay Balsara" w:date="2004-10-19T12:39:00Z"/>
            </w:rPr>
          </w:pPr>
          <w:ins w:id="824" w:author="VBA05" w:date="2004-02-11T13:38:00Z">
            <w:del w:id="825" w:author="Vinay Balsara" w:date="2004-10-19T12:39:00Z">
              <w:r>
                <w:rPr/>
                <w:delText>8.1</w:delText>
              </w:r>
            </w:del>
          </w:ins>
          <w:ins w:id="826" w:author="VBA05" w:date="2004-02-11T13:38:00Z">
            <w:del w:id="827" w:author="Vinay Balsara" w:date="2004-10-19T12:39:00Z">
              <w:r>
                <w:rPr>
                  <w:rFonts w:cs="Times New Roman;Times New Roman" w:ascii="Times New Roman;Times New Roman" w:hAnsi="Times New Roman;Times New Roman"/>
                  <w:kern w:val="0"/>
                  <w:sz w:val="24"/>
                  <w:szCs w:val="24"/>
                  <w:lang w:val="en-US" w:eastAsia="en-US"/>
                </w:rPr>
                <w:tab/>
              </w:r>
            </w:del>
          </w:ins>
          <w:del w:id="828" w:author="Vinay Balsara" w:date="2004-10-19T12:39:00Z">
            <w:r>
              <w:rPr/>
              <w:delText>Delete Records: INTETL To Arbor  Data Mapping</w:delText>
              <w:tab/>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35" w:author="Vinay Balsara" w:date="2004-10-19T12:39:00Z"/>
            </w:rPr>
          </w:pPr>
          <w:ins w:id="830" w:author="VBA05" w:date="2004-02-11T13:38:00Z">
            <w:del w:id="831" w:author="Vinay Balsara" w:date="2004-10-19T12:39:00Z">
              <w:r>
                <w:rPr/>
                <w:delText>8.1.1</w:delText>
              </w:r>
            </w:del>
          </w:ins>
          <w:ins w:id="832" w:author="VBA05" w:date="2004-02-11T13:38:00Z">
            <w:del w:id="833" w:author="Vinay Balsara" w:date="2004-10-19T12:39:00Z">
              <w:r>
                <w:rPr>
                  <w:rFonts w:cs="Times New Roman;Times New Roman" w:ascii="Times New Roman;Times New Roman" w:hAnsi="Times New Roman;Times New Roman"/>
                  <w:kern w:val="0"/>
                  <w:sz w:val="24"/>
                  <w:szCs w:val="24"/>
                  <w:lang w:val="en-US" w:eastAsia="en-US"/>
                </w:rPr>
                <w:tab/>
              </w:r>
            </w:del>
          </w:ins>
          <w:del w:id="834" w:author="Vinay Balsara" w:date="2004-10-19T12:39:00Z">
            <w:r>
              <w:rPr/>
              <w:delText>Table RATE_NRC: Deactivate NRC Offers</w:delText>
              <w:tab/>
              <w:delText>34</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841" w:author="Vinay Balsara" w:date="2004-10-19T12:39:00Z"/>
            </w:rPr>
          </w:pPr>
          <w:ins w:id="836" w:author="VBA05" w:date="2004-02-11T13:38:00Z">
            <w:del w:id="837" w:author="Vinay Balsara" w:date="2004-10-19T12:39:00Z">
              <w:r>
                <w:rPr/>
                <w:delText>9</w:delText>
              </w:r>
            </w:del>
          </w:ins>
          <w:ins w:id="838" w:author="VBA05" w:date="2004-02-11T13:38:00Z">
            <w:del w:id="839"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840" w:author="Vinay Balsara" w:date="2004-10-19T12:39:00Z">
            <w:r>
              <w:rPr/>
              <w:delText>Rollback of OFFER Records</w:delText>
              <w:tab/>
              <w:delText>3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47" w:author="Vinay Balsara" w:date="2004-10-19T12:39:00Z"/>
            </w:rPr>
          </w:pPr>
          <w:ins w:id="842" w:author="VBA05" w:date="2004-02-11T13:38:00Z">
            <w:del w:id="843" w:author="Vinay Balsara" w:date="2004-10-19T12:39:00Z">
              <w:r>
                <w:rPr/>
                <w:delText>9.1</w:delText>
              </w:r>
            </w:del>
          </w:ins>
          <w:ins w:id="844" w:author="VBA05" w:date="2004-02-11T13:38:00Z">
            <w:del w:id="845" w:author="Vinay Balsara" w:date="2004-10-19T12:39:00Z">
              <w:r>
                <w:rPr>
                  <w:rFonts w:cs="Times New Roman;Times New Roman" w:ascii="Times New Roman;Times New Roman" w:hAnsi="Times New Roman;Times New Roman"/>
                  <w:kern w:val="0"/>
                  <w:sz w:val="24"/>
                  <w:szCs w:val="24"/>
                  <w:lang w:val="en-US" w:eastAsia="en-US"/>
                </w:rPr>
                <w:tab/>
              </w:r>
            </w:del>
          </w:ins>
          <w:del w:id="846" w:author="Vinay Balsara" w:date="2004-10-19T12:39:00Z">
            <w:r>
              <w:rPr/>
              <w:delText>Rollback of Offer Records Updates in Arbor: INTETL To Arbor Data Mapping</w:delText>
              <w:tab/>
              <w:delText>3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53" w:author="Vinay Balsara" w:date="2004-10-19T12:39:00Z"/>
            </w:rPr>
          </w:pPr>
          <w:ins w:id="848" w:author="VBA05" w:date="2004-02-11T13:38:00Z">
            <w:del w:id="849" w:author="Vinay Balsara" w:date="2004-10-19T12:39:00Z">
              <w:r>
                <w:rPr/>
                <w:delText>9.1.1</w:delText>
              </w:r>
            </w:del>
          </w:ins>
          <w:ins w:id="850" w:author="VBA05" w:date="2004-02-11T13:38:00Z">
            <w:del w:id="851" w:author="Vinay Balsara" w:date="2004-10-19T12:39:00Z">
              <w:r>
                <w:rPr>
                  <w:rFonts w:cs="Times New Roman;Times New Roman" w:ascii="Times New Roman;Times New Roman" w:hAnsi="Times New Roman;Times New Roman"/>
                  <w:kern w:val="0"/>
                  <w:sz w:val="24"/>
                  <w:szCs w:val="24"/>
                  <w:lang w:val="en-US" w:eastAsia="en-US"/>
                </w:rPr>
                <w:tab/>
              </w:r>
            </w:del>
          </w:ins>
          <w:del w:id="852" w:author="Vinay Balsara" w:date="2004-10-19T12:39:00Z">
            <w:r>
              <w:rPr/>
              <w:delText>Table: DESCRIPTIONS</w:delText>
              <w:tab/>
              <w:delText>3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59" w:author="Vinay Balsara" w:date="2004-10-19T12:39:00Z"/>
            </w:rPr>
          </w:pPr>
          <w:ins w:id="854" w:author="VBA05" w:date="2004-02-11T13:38:00Z">
            <w:del w:id="855" w:author="Vinay Balsara" w:date="2004-10-19T12:39:00Z">
              <w:r>
                <w:rPr/>
                <w:delText>9.1.2</w:delText>
              </w:r>
            </w:del>
          </w:ins>
          <w:ins w:id="856" w:author="VBA05" w:date="2004-02-11T13:38:00Z">
            <w:del w:id="857" w:author="Vinay Balsara" w:date="2004-10-19T12:39:00Z">
              <w:r>
                <w:rPr>
                  <w:rFonts w:cs="Times New Roman;Times New Roman" w:ascii="Times New Roman;Times New Roman" w:hAnsi="Times New Roman;Times New Roman"/>
                  <w:kern w:val="0"/>
                  <w:sz w:val="24"/>
                  <w:szCs w:val="24"/>
                  <w:lang w:val="en-US" w:eastAsia="en-US"/>
                </w:rPr>
                <w:tab/>
              </w:r>
            </w:del>
          </w:ins>
          <w:del w:id="858" w:author="Vinay Balsara" w:date="2004-10-19T12:39:00Z">
            <w:r>
              <w:rPr/>
              <w:delText>Table: NRC_TRANS_DESCR</w:delText>
              <w:tab/>
              <w:delText>3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65" w:author="Vinay Balsara" w:date="2004-10-19T12:39:00Z"/>
            </w:rPr>
          </w:pPr>
          <w:ins w:id="860" w:author="VBA05" w:date="2004-02-11T13:38:00Z">
            <w:del w:id="861" w:author="Vinay Balsara" w:date="2004-10-19T12:39:00Z">
              <w:r>
                <w:rPr/>
                <w:delText>9.1.3</w:delText>
              </w:r>
            </w:del>
          </w:ins>
          <w:ins w:id="862" w:author="VBA05" w:date="2004-02-11T13:38:00Z">
            <w:del w:id="863" w:author="Vinay Balsara" w:date="2004-10-19T12:39:00Z">
              <w:r>
                <w:rPr>
                  <w:rFonts w:cs="Times New Roman;Times New Roman" w:ascii="Times New Roman;Times New Roman" w:hAnsi="Times New Roman;Times New Roman"/>
                  <w:kern w:val="0"/>
                  <w:sz w:val="24"/>
                  <w:szCs w:val="24"/>
                  <w:lang w:val="en-US" w:eastAsia="en-US"/>
                </w:rPr>
                <w:tab/>
              </w:r>
            </w:del>
          </w:ins>
          <w:del w:id="864" w:author="Vinay Balsara" w:date="2004-10-19T12:39:00Z">
            <w:r>
              <w:rPr/>
              <w:delText>Table: RATE_NRC</w:delText>
              <w:tab/>
              <w:delText>3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71" w:author="Vinay Balsara" w:date="2004-10-19T12:39:00Z"/>
            </w:rPr>
          </w:pPr>
          <w:ins w:id="866" w:author="VBA05" w:date="2004-02-11T13:38:00Z">
            <w:del w:id="867" w:author="Vinay Balsara" w:date="2004-10-19T12:39:00Z">
              <w:r>
                <w:rPr/>
                <w:delText>9.2</w:delText>
              </w:r>
            </w:del>
          </w:ins>
          <w:ins w:id="868" w:author="VBA05" w:date="2004-02-11T13:38:00Z">
            <w:del w:id="869" w:author="Vinay Balsara" w:date="2004-10-19T12:39:00Z">
              <w:r>
                <w:rPr>
                  <w:rFonts w:cs="Times New Roman;Times New Roman" w:ascii="Times New Roman;Times New Roman" w:hAnsi="Times New Roman;Times New Roman"/>
                  <w:kern w:val="0"/>
                  <w:sz w:val="24"/>
                  <w:szCs w:val="24"/>
                  <w:lang w:val="en-US" w:eastAsia="en-US"/>
                </w:rPr>
                <w:tab/>
              </w:r>
            </w:del>
          </w:ins>
          <w:del w:id="870" w:author="Vinay Balsara" w:date="2004-10-19T12:39:00Z">
            <w:r>
              <w:rPr/>
              <w:delText>Rollback of Offer Records where target id &lt;&gt; source bck id: INTETL To Arbor Data Mapping</w:delText>
              <w:tab/>
              <w:delText>4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77" w:author="Vinay Balsara" w:date="2004-10-19T12:39:00Z"/>
            </w:rPr>
          </w:pPr>
          <w:ins w:id="872" w:author="VBA05" w:date="2004-02-11T13:38:00Z">
            <w:del w:id="873" w:author="Vinay Balsara" w:date="2004-10-19T12:39:00Z">
              <w:r>
                <w:rPr/>
                <w:delText>9.2.1</w:delText>
              </w:r>
            </w:del>
          </w:ins>
          <w:ins w:id="874" w:author="VBA05" w:date="2004-02-11T13:38:00Z">
            <w:del w:id="875" w:author="Vinay Balsara" w:date="2004-10-19T12:39:00Z">
              <w:r>
                <w:rPr>
                  <w:rFonts w:cs="Times New Roman;Times New Roman" w:ascii="Times New Roman;Times New Roman" w:hAnsi="Times New Roman;Times New Roman"/>
                  <w:kern w:val="0"/>
                  <w:sz w:val="24"/>
                  <w:szCs w:val="24"/>
                  <w:lang w:val="en-US" w:eastAsia="en-US"/>
                </w:rPr>
                <w:tab/>
              </w:r>
            </w:del>
          </w:ins>
          <w:del w:id="876" w:author="Vinay Balsara" w:date="2004-10-19T12:39:00Z">
            <w:r>
              <w:rPr/>
              <w:delText>Table Delete 1 of 3: RATE_NRC</w:delText>
              <w:tab/>
              <w:delText>4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83" w:author="Vinay Balsara" w:date="2004-10-19T12:39:00Z"/>
            </w:rPr>
          </w:pPr>
          <w:ins w:id="878" w:author="VBA05" w:date="2004-02-11T13:38:00Z">
            <w:del w:id="879" w:author="Vinay Balsara" w:date="2004-10-19T12:39:00Z">
              <w:r>
                <w:rPr/>
                <w:delText>9.2.2</w:delText>
              </w:r>
            </w:del>
          </w:ins>
          <w:ins w:id="880" w:author="VBA05" w:date="2004-02-11T13:38:00Z">
            <w:del w:id="881" w:author="Vinay Balsara" w:date="2004-10-19T12:39:00Z">
              <w:r>
                <w:rPr>
                  <w:rFonts w:cs="Times New Roman;Times New Roman" w:ascii="Times New Roman;Times New Roman" w:hAnsi="Times New Roman;Times New Roman"/>
                  <w:kern w:val="0"/>
                  <w:sz w:val="24"/>
                  <w:szCs w:val="24"/>
                  <w:lang w:val="en-US" w:eastAsia="en-US"/>
                </w:rPr>
                <w:tab/>
              </w:r>
            </w:del>
          </w:ins>
          <w:del w:id="882" w:author="Vinay Balsara" w:date="2004-10-19T12:39:00Z">
            <w:r>
              <w:rPr/>
              <w:delText>Table Delete 2 of 3: NRC_TRANS_DESCR</w:delText>
              <w:tab/>
              <w:delText>4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89" w:author="Vinay Balsara" w:date="2004-10-19T12:39:00Z"/>
            </w:rPr>
          </w:pPr>
          <w:ins w:id="884" w:author="VBA05" w:date="2004-02-11T13:38:00Z">
            <w:del w:id="885" w:author="Vinay Balsara" w:date="2004-10-19T12:39:00Z">
              <w:r>
                <w:rPr/>
                <w:delText>9.2.3</w:delText>
              </w:r>
            </w:del>
          </w:ins>
          <w:ins w:id="886" w:author="VBA05" w:date="2004-02-11T13:38:00Z">
            <w:del w:id="887" w:author="Vinay Balsara" w:date="2004-10-19T12:39:00Z">
              <w:r>
                <w:rPr>
                  <w:rFonts w:cs="Times New Roman;Times New Roman" w:ascii="Times New Roman;Times New Roman" w:hAnsi="Times New Roman;Times New Roman"/>
                  <w:kern w:val="0"/>
                  <w:sz w:val="24"/>
                  <w:szCs w:val="24"/>
                  <w:lang w:val="en-US" w:eastAsia="en-US"/>
                </w:rPr>
                <w:tab/>
              </w:r>
            </w:del>
          </w:ins>
          <w:del w:id="888" w:author="Vinay Balsara" w:date="2004-10-19T12:39:00Z">
            <w:r>
              <w:rPr/>
              <w:delText>Table Delete 3 of 3: DESCRIPTIONS</w:delText>
              <w:tab/>
              <w:delText>41</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895" w:author="Vinay Balsara" w:date="2004-10-19T12:39:00Z"/>
            </w:rPr>
          </w:pPr>
          <w:ins w:id="890" w:author="VBA05" w:date="2004-02-11T13:38:00Z">
            <w:del w:id="891" w:author="Vinay Balsara" w:date="2004-10-19T12:39:00Z">
              <w:r>
                <w:rPr/>
                <w:delText>10</w:delText>
              </w:r>
            </w:del>
          </w:ins>
          <w:ins w:id="892" w:author="VBA05" w:date="2004-02-11T13:38:00Z">
            <w:del w:id="893"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894" w:author="Vinay Balsara" w:date="2004-10-19T12:39:00Z">
            <w:r>
              <w:rPr/>
              <w:delText>operation considerations</w:delText>
              <w:tab/>
              <w:delText>4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01" w:author="Vinay Balsara" w:date="2004-10-19T12:39:00Z"/>
            </w:rPr>
          </w:pPr>
          <w:ins w:id="896" w:author="VBA05" w:date="2004-02-11T13:38:00Z">
            <w:del w:id="897" w:author="Vinay Balsara" w:date="2004-10-19T12:39:00Z">
              <w:r>
                <w:rPr/>
                <w:delText>10.1</w:delText>
              </w:r>
            </w:del>
          </w:ins>
          <w:ins w:id="898" w:author="VBA05" w:date="2004-02-11T13:38:00Z">
            <w:del w:id="899" w:author="Vinay Balsara" w:date="2004-10-19T12:39:00Z">
              <w:r>
                <w:rPr>
                  <w:rFonts w:cs="Times New Roman;Times New Roman" w:ascii="Times New Roman;Times New Roman" w:hAnsi="Times New Roman;Times New Roman"/>
                  <w:kern w:val="0"/>
                  <w:sz w:val="24"/>
                  <w:szCs w:val="24"/>
                  <w:lang w:val="en-US" w:eastAsia="en-US"/>
                </w:rPr>
                <w:tab/>
              </w:r>
            </w:del>
          </w:ins>
          <w:del w:id="900" w:author="Vinay Balsara" w:date="2004-10-19T12:39:00Z">
            <w:r>
              <w:rPr/>
              <w:delText>Scheduling</w:delText>
              <w:tab/>
              <w:delText>4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07" w:author="Vinay Balsara" w:date="2004-10-19T12:39:00Z"/>
            </w:rPr>
          </w:pPr>
          <w:ins w:id="902" w:author="VBA05" w:date="2004-02-11T13:38:00Z">
            <w:del w:id="903" w:author="Vinay Balsara" w:date="2004-10-19T12:39:00Z">
              <w:r>
                <w:rPr/>
                <w:delText>10.2</w:delText>
              </w:r>
            </w:del>
          </w:ins>
          <w:ins w:id="904" w:author="VBA05" w:date="2004-02-11T13:38:00Z">
            <w:del w:id="905" w:author="Vinay Balsara" w:date="2004-10-19T12:39:00Z">
              <w:r>
                <w:rPr>
                  <w:rFonts w:cs="Times New Roman;Times New Roman" w:ascii="Times New Roman;Times New Roman" w:hAnsi="Times New Roman;Times New Roman"/>
                  <w:kern w:val="0"/>
                  <w:sz w:val="24"/>
                  <w:szCs w:val="24"/>
                  <w:lang w:val="en-US" w:eastAsia="en-US"/>
                </w:rPr>
                <w:tab/>
              </w:r>
            </w:del>
          </w:ins>
          <w:del w:id="906" w:author="Vinay Balsara" w:date="2004-10-19T12:39:00Z">
            <w:r>
              <w:rPr/>
              <w:delText>Restartability</w:delText>
              <w:tab/>
              <w:delText>4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913" w:author="Vinay Balsara" w:date="2004-10-19T12:39:00Z"/>
            </w:rPr>
          </w:pPr>
          <w:ins w:id="908" w:author="VBA05" w:date="2004-02-11T13:38:00Z">
            <w:del w:id="909" w:author="Vinay Balsara" w:date="2004-10-19T12:39:00Z">
              <w:r>
                <w:rPr/>
                <w:delText>11</w:delText>
              </w:r>
            </w:del>
          </w:ins>
          <w:ins w:id="910" w:author="VBA05" w:date="2004-02-11T13:38:00Z">
            <w:del w:id="911"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912" w:author="Vinay Balsara" w:date="2004-10-19T12:39:00Z">
            <w:r>
              <w:rPr/>
              <w:delText>Capacity Planning</w:delText>
              <w:tab/>
              <w:delText>44</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919" w:author="Vinay Balsara" w:date="2004-10-19T12:39:00Z"/>
            </w:rPr>
          </w:pPr>
          <w:ins w:id="914" w:author="VBA05" w:date="2004-02-11T13:38:00Z">
            <w:del w:id="915" w:author="Vinay Balsara" w:date="2004-10-19T12:39:00Z">
              <w:r>
                <w:rPr/>
                <w:delText>12</w:delText>
              </w:r>
            </w:del>
          </w:ins>
          <w:ins w:id="916" w:author="VBA05" w:date="2004-02-11T13:38:00Z">
            <w:del w:id="91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918" w:author="Vinay Balsara" w:date="2004-10-19T12:39:00Z">
            <w:r>
              <w:rPr/>
              <w:delText>Appendix A</w:delText>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25" w:author="Vinay Balsara" w:date="2004-10-19T12:39:00Z"/>
            </w:rPr>
          </w:pPr>
          <w:ins w:id="920" w:author="VBA05" w:date="2004-02-11T13:38:00Z">
            <w:del w:id="921" w:author="Vinay Balsara" w:date="2004-10-19T12:39:00Z">
              <w:r>
                <w:rPr/>
                <w:delText>12.1</w:delText>
              </w:r>
            </w:del>
          </w:ins>
          <w:ins w:id="922" w:author="VBA05" w:date="2004-02-11T13:38:00Z">
            <w:del w:id="923" w:author="Vinay Balsara" w:date="2004-10-19T12:39:00Z">
              <w:r>
                <w:rPr>
                  <w:rFonts w:cs="Times New Roman;Times New Roman" w:ascii="Times New Roman;Times New Roman" w:hAnsi="Times New Roman;Times New Roman"/>
                  <w:kern w:val="0"/>
                  <w:sz w:val="24"/>
                  <w:szCs w:val="24"/>
                  <w:lang w:val="en-US" w:eastAsia="en-US"/>
                </w:rPr>
                <w:tab/>
              </w:r>
            </w:del>
          </w:ins>
          <w:del w:id="924" w:author="Vinay Balsara" w:date="2004-10-19T12:39:00Z">
            <w:r>
              <w:rPr/>
              <w:delText>Source Tables</w:delText>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33" w:author="Vinay Balsara" w:date="2004-10-19T12:39:00Z"/>
            </w:rPr>
          </w:pPr>
          <w:ins w:id="926" w:author="VBA05" w:date="2004-02-11T13:38:00Z">
            <w:del w:id="927" w:author="Vinay Balsara" w:date="2004-10-19T12:39:00Z">
              <w:r>
                <w:rPr>
                  <w:position w:val="6"/>
                </w:rPr>
                <w:delText>12.1.1</w:delText>
              </w:r>
            </w:del>
          </w:ins>
          <w:ins w:id="928" w:author="VBA05" w:date="2004-02-11T13:38:00Z">
            <w:del w:id="929" w:author="Vinay Balsara" w:date="2004-10-19T12:39:00Z">
              <w:r>
                <w:rPr>
                  <w:rFonts w:cs="Times New Roman;Times New Roman" w:ascii="Times New Roman;Times New Roman" w:hAnsi="Times New Roman;Times New Roman"/>
                  <w:kern w:val="0"/>
                  <w:sz w:val="24"/>
                  <w:szCs w:val="24"/>
                  <w:lang w:val="en-US" w:eastAsia="en-US"/>
                </w:rPr>
                <w:tab/>
              </w:r>
            </w:del>
          </w:ins>
          <w:ins w:id="930" w:author="VBA05" w:date="2004-02-11T13:38:00Z">
            <w:del w:id="931" w:author="Vinay Balsara" w:date="2004-10-19T12:39:00Z">
              <w:r>
                <w:rPr>
                  <w:position w:val="6"/>
                </w:rPr>
                <w:delText>LKP_RDM_BSBOFFERPRODUCTRULE</w:delText>
              </w:r>
            </w:del>
          </w:ins>
          <w:del w:id="932" w:author="Vinay Balsara" w:date="2004-10-19T12:39:00Z">
            <w:r>
              <w:rPr/>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41" w:author="Vinay Balsara" w:date="2004-10-19T12:39:00Z"/>
            </w:rPr>
          </w:pPr>
          <w:ins w:id="934" w:author="VBA05" w:date="2004-02-11T13:38:00Z">
            <w:del w:id="935" w:author="Vinay Balsara" w:date="2004-10-19T12:39:00Z">
              <w:r>
                <w:rPr>
                  <w:position w:val="6"/>
                </w:rPr>
                <w:delText>12.1.2</w:delText>
              </w:r>
            </w:del>
          </w:ins>
          <w:ins w:id="936" w:author="VBA05" w:date="2004-02-11T13:38:00Z">
            <w:del w:id="937" w:author="Vinay Balsara" w:date="2004-10-19T12:39:00Z">
              <w:r>
                <w:rPr>
                  <w:rFonts w:cs="Times New Roman;Times New Roman" w:ascii="Times New Roman;Times New Roman" w:hAnsi="Times New Roman;Times New Roman"/>
                  <w:kern w:val="0"/>
                  <w:sz w:val="24"/>
                  <w:szCs w:val="24"/>
                  <w:lang w:val="en-US" w:eastAsia="en-US"/>
                </w:rPr>
                <w:tab/>
              </w:r>
            </w:del>
          </w:ins>
          <w:ins w:id="938" w:author="VBA05" w:date="2004-02-11T13:38:00Z">
            <w:del w:id="939" w:author="Vinay Balsara" w:date="2004-10-19T12:39:00Z">
              <w:r>
                <w:rPr>
                  <w:position w:val="6"/>
                </w:rPr>
                <w:delText>LKP_RDM_BSBPRODUCTTOPRODUCTTYPE</w:delText>
              </w:r>
            </w:del>
          </w:ins>
          <w:del w:id="940" w:author="Vinay Balsara" w:date="2004-10-19T12:39:00Z">
            <w:r>
              <w:rPr/>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49" w:author="Vinay Balsara" w:date="2004-10-19T12:39:00Z"/>
            </w:rPr>
          </w:pPr>
          <w:ins w:id="942" w:author="VBA05" w:date="2004-02-11T13:38:00Z">
            <w:del w:id="943" w:author="Vinay Balsara" w:date="2004-10-19T12:39:00Z">
              <w:r>
                <w:rPr>
                  <w:position w:val="6"/>
                </w:rPr>
                <w:delText>12.1.3</w:delText>
              </w:r>
            </w:del>
          </w:ins>
          <w:ins w:id="944" w:author="VBA05" w:date="2004-02-11T13:38:00Z">
            <w:del w:id="945" w:author="Vinay Balsara" w:date="2004-10-19T12:39:00Z">
              <w:r>
                <w:rPr>
                  <w:rFonts w:cs="Times New Roman;Times New Roman" w:ascii="Times New Roman;Times New Roman" w:hAnsi="Times New Roman;Times New Roman"/>
                  <w:kern w:val="0"/>
                  <w:sz w:val="24"/>
                  <w:szCs w:val="24"/>
                  <w:lang w:val="en-US" w:eastAsia="en-US"/>
                </w:rPr>
                <w:tab/>
              </w:r>
            </w:del>
          </w:ins>
          <w:ins w:id="946" w:author="VBA05" w:date="2004-02-11T13:38:00Z">
            <w:del w:id="947" w:author="Vinay Balsara" w:date="2004-10-19T12:39:00Z">
              <w:r>
                <w:rPr>
                  <w:position w:val="6"/>
                </w:rPr>
                <w:delText>LKP_RDM_BSBCATALOGUEPRODUCT</w:delText>
              </w:r>
            </w:del>
          </w:ins>
          <w:del w:id="948" w:author="Vinay Balsara" w:date="2004-10-19T12:39:00Z">
            <w:r>
              <w:rPr/>
              <w:tab/>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57" w:author="Vinay Balsara" w:date="2004-10-19T12:39:00Z"/>
            </w:rPr>
          </w:pPr>
          <w:ins w:id="950" w:author="VBA05" w:date="2004-02-11T13:38:00Z">
            <w:del w:id="951" w:author="Vinay Balsara" w:date="2004-10-19T12:39:00Z">
              <w:r>
                <w:rPr>
                  <w:position w:val="6"/>
                </w:rPr>
                <w:delText>12.1.4</w:delText>
              </w:r>
            </w:del>
          </w:ins>
          <w:ins w:id="952" w:author="VBA05" w:date="2004-02-11T13:38:00Z">
            <w:del w:id="953" w:author="Vinay Balsara" w:date="2004-10-19T12:39:00Z">
              <w:r>
                <w:rPr>
                  <w:rFonts w:cs="Times New Roman;Times New Roman" w:ascii="Times New Roman;Times New Roman" w:hAnsi="Times New Roman;Times New Roman"/>
                  <w:kern w:val="0"/>
                  <w:sz w:val="24"/>
                  <w:szCs w:val="24"/>
                  <w:lang w:val="en-US" w:eastAsia="en-US"/>
                </w:rPr>
                <w:tab/>
              </w:r>
            </w:del>
          </w:ins>
          <w:ins w:id="954" w:author="VBA05" w:date="2004-02-11T13:38:00Z">
            <w:del w:id="955" w:author="Vinay Balsara" w:date="2004-10-19T12:39:00Z">
              <w:r>
                <w:rPr>
                  <w:position w:val="6"/>
                </w:rPr>
                <w:delText>LKP_RDM_BSBCOMMERCIALOFFER</w:delText>
              </w:r>
            </w:del>
          </w:ins>
          <w:del w:id="956" w:author="Vinay Balsara" w:date="2004-10-19T12:39:00Z">
            <w:r>
              <w:rPr/>
              <w:tab/>
              <w:delText>4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65" w:author="Vinay Balsara" w:date="2004-10-19T12:39:00Z"/>
            </w:rPr>
          </w:pPr>
          <w:ins w:id="958" w:author="VBA05" w:date="2004-02-11T13:38:00Z">
            <w:del w:id="959" w:author="Vinay Balsara" w:date="2004-10-19T12:39:00Z">
              <w:r>
                <w:rPr>
                  <w:position w:val="6"/>
                </w:rPr>
                <w:delText>12.1.5</w:delText>
              </w:r>
            </w:del>
          </w:ins>
          <w:ins w:id="960" w:author="VBA05" w:date="2004-02-11T13:38:00Z">
            <w:del w:id="961" w:author="Vinay Balsara" w:date="2004-10-19T12:39:00Z">
              <w:r>
                <w:rPr>
                  <w:rFonts w:cs="Times New Roman;Times New Roman" w:ascii="Times New Roman;Times New Roman" w:hAnsi="Times New Roman;Times New Roman"/>
                  <w:kern w:val="0"/>
                  <w:sz w:val="24"/>
                  <w:szCs w:val="24"/>
                  <w:lang w:val="en-US" w:eastAsia="en-US"/>
                </w:rPr>
                <w:tab/>
              </w:r>
            </w:del>
          </w:ins>
          <w:ins w:id="962" w:author="VBA05" w:date="2004-02-11T13:38:00Z">
            <w:del w:id="963" w:author="Vinay Balsara" w:date="2004-10-19T12:39:00Z">
              <w:r>
                <w:rPr>
                  <w:position w:val="6"/>
                </w:rPr>
                <w:delText>BSBOFFERPRODUCTRULE</w:delText>
              </w:r>
            </w:del>
          </w:ins>
          <w:del w:id="964" w:author="Vinay Balsara" w:date="2004-10-19T12:39:00Z">
            <w:r>
              <w:rPr/>
              <w:tab/>
              <w:delText>4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73" w:author="Vinay Balsara" w:date="2004-10-19T12:39:00Z"/>
            </w:rPr>
          </w:pPr>
          <w:ins w:id="966" w:author="VBA05" w:date="2004-02-11T13:38:00Z">
            <w:del w:id="967" w:author="Vinay Balsara" w:date="2004-10-19T12:39:00Z">
              <w:r>
                <w:rPr>
                  <w:position w:val="6"/>
                </w:rPr>
                <w:delText>12.1.6</w:delText>
              </w:r>
            </w:del>
          </w:ins>
          <w:ins w:id="968" w:author="VBA05" w:date="2004-02-11T13:38:00Z">
            <w:del w:id="969" w:author="Vinay Balsara" w:date="2004-10-19T12:39:00Z">
              <w:r>
                <w:rPr>
                  <w:rFonts w:cs="Times New Roman;Times New Roman" w:ascii="Times New Roman;Times New Roman" w:hAnsi="Times New Roman;Times New Roman"/>
                  <w:kern w:val="0"/>
                  <w:sz w:val="24"/>
                  <w:szCs w:val="24"/>
                  <w:lang w:val="en-US" w:eastAsia="en-US"/>
                </w:rPr>
                <w:tab/>
              </w:r>
            </w:del>
          </w:ins>
          <w:ins w:id="970" w:author="VBA05" w:date="2004-02-11T13:38:00Z">
            <w:del w:id="971" w:author="Vinay Balsara" w:date="2004-10-19T12:39:00Z">
              <w:r>
                <w:rPr>
                  <w:position w:val="6"/>
                </w:rPr>
                <w:delText>BSBCATALOGUEPRODUCTTYPE</w:delText>
              </w:r>
            </w:del>
          </w:ins>
          <w:del w:id="972" w:author="Vinay Balsara" w:date="2004-10-19T12:39:00Z">
            <w:r>
              <w:rPr/>
              <w:tab/>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81" w:author="Vinay Balsara" w:date="2004-10-19T12:39:00Z"/>
            </w:rPr>
          </w:pPr>
          <w:ins w:id="974" w:author="VBA05" w:date="2004-02-11T13:38:00Z">
            <w:del w:id="975" w:author="Vinay Balsara" w:date="2004-10-19T12:39:00Z">
              <w:r>
                <w:rPr>
                  <w:position w:val="6"/>
                </w:rPr>
                <w:delText>12.1.7</w:delText>
              </w:r>
            </w:del>
          </w:ins>
          <w:ins w:id="976" w:author="VBA05" w:date="2004-02-11T13:38:00Z">
            <w:del w:id="977" w:author="Vinay Balsara" w:date="2004-10-19T12:39:00Z">
              <w:r>
                <w:rPr>
                  <w:rFonts w:cs="Times New Roman;Times New Roman" w:ascii="Times New Roman;Times New Roman" w:hAnsi="Times New Roman;Times New Roman"/>
                  <w:kern w:val="0"/>
                  <w:sz w:val="24"/>
                  <w:szCs w:val="24"/>
                  <w:lang w:val="en-US" w:eastAsia="en-US"/>
                </w:rPr>
                <w:tab/>
              </w:r>
            </w:del>
          </w:ins>
          <w:ins w:id="978" w:author="VBA05" w:date="2004-02-11T13:38:00Z">
            <w:del w:id="979" w:author="Vinay Balsara" w:date="2004-10-19T12:39:00Z">
              <w:r>
                <w:rPr>
                  <w:position w:val="6"/>
                </w:rPr>
                <w:delText>BSBPRODUCTTOPRODUCTTYPE</w:delText>
              </w:r>
            </w:del>
          </w:ins>
          <w:del w:id="980" w:author="Vinay Balsara" w:date="2004-10-19T12:39:00Z">
            <w:r>
              <w:rPr/>
              <w:tab/>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89" w:author="Vinay Balsara" w:date="2004-10-19T12:39:00Z"/>
            </w:rPr>
          </w:pPr>
          <w:ins w:id="982" w:author="VBA05" w:date="2004-02-11T13:38:00Z">
            <w:del w:id="983" w:author="Vinay Balsara" w:date="2004-10-19T12:39:00Z">
              <w:r>
                <w:rPr>
                  <w:position w:val="6"/>
                </w:rPr>
                <w:delText>12.1.8</w:delText>
              </w:r>
            </w:del>
          </w:ins>
          <w:ins w:id="984" w:author="VBA05" w:date="2004-02-11T13:38:00Z">
            <w:del w:id="985" w:author="Vinay Balsara" w:date="2004-10-19T12:39:00Z">
              <w:r>
                <w:rPr>
                  <w:rFonts w:cs="Times New Roman;Times New Roman" w:ascii="Times New Roman;Times New Roman" w:hAnsi="Times New Roman;Times New Roman"/>
                  <w:kern w:val="0"/>
                  <w:sz w:val="24"/>
                  <w:szCs w:val="24"/>
                  <w:lang w:val="en-US" w:eastAsia="en-US"/>
                </w:rPr>
                <w:tab/>
              </w:r>
            </w:del>
          </w:ins>
          <w:ins w:id="986" w:author="VBA05" w:date="2004-02-11T13:38:00Z">
            <w:del w:id="987" w:author="Vinay Balsara" w:date="2004-10-19T12:39:00Z">
              <w:r>
                <w:rPr>
                  <w:position w:val="6"/>
                </w:rPr>
                <w:delText>BSBCATALOGUEPRODUCT</w:delText>
              </w:r>
            </w:del>
          </w:ins>
          <w:del w:id="988" w:author="Vinay Balsara" w:date="2004-10-19T12:39:00Z">
            <w:r>
              <w:rPr/>
              <w:tab/>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97" w:author="Vinay Balsara" w:date="2004-10-19T12:39:00Z"/>
            </w:rPr>
          </w:pPr>
          <w:ins w:id="990" w:author="VBA05" w:date="2004-02-11T13:38:00Z">
            <w:del w:id="991" w:author="Vinay Balsara" w:date="2004-10-19T12:39:00Z">
              <w:r>
                <w:rPr>
                  <w:position w:val="6"/>
                </w:rPr>
                <w:delText>12.1.9</w:delText>
              </w:r>
            </w:del>
          </w:ins>
          <w:ins w:id="992" w:author="VBA05" w:date="2004-02-11T13:38:00Z">
            <w:del w:id="993" w:author="Vinay Balsara" w:date="2004-10-19T12:39:00Z">
              <w:r>
                <w:rPr>
                  <w:rFonts w:cs="Times New Roman;Times New Roman" w:ascii="Times New Roman;Times New Roman" w:hAnsi="Times New Roman;Times New Roman"/>
                  <w:kern w:val="0"/>
                  <w:sz w:val="24"/>
                  <w:szCs w:val="24"/>
                  <w:lang w:val="en-US" w:eastAsia="en-US"/>
                </w:rPr>
                <w:tab/>
              </w:r>
            </w:del>
          </w:ins>
          <w:ins w:id="994" w:author="VBA05" w:date="2004-02-11T13:38:00Z">
            <w:del w:id="995" w:author="Vinay Balsara" w:date="2004-10-19T12:39:00Z">
              <w:r>
                <w:rPr>
                  <w:position w:val="6"/>
                </w:rPr>
                <w:delText>BSBCOMMERCIALOFFER</w:delText>
              </w:r>
            </w:del>
          </w:ins>
          <w:del w:id="996" w:author="Vinay Balsara" w:date="2004-10-19T12:39:00Z">
            <w:r>
              <w:rPr/>
              <w:tab/>
              <w:delText>4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05" w:author="Vinay Balsara" w:date="2004-10-19T12:39:00Z"/>
            </w:rPr>
          </w:pPr>
          <w:ins w:id="998" w:author="VBA05" w:date="2004-02-11T13:38:00Z">
            <w:del w:id="999" w:author="Vinay Balsara" w:date="2004-10-19T12:39:00Z">
              <w:r>
                <w:rPr>
                  <w:position w:val="6"/>
                </w:rPr>
                <w:delText>12.1.10</w:delText>
              </w:r>
            </w:del>
          </w:ins>
          <w:ins w:id="1000" w:author="VBA05" w:date="2004-02-11T13:38:00Z">
            <w:del w:id="1001" w:author="Vinay Balsara" w:date="2004-10-19T12:39:00Z">
              <w:r>
                <w:rPr>
                  <w:rFonts w:cs="Times New Roman;Times New Roman" w:ascii="Times New Roman;Times New Roman" w:hAnsi="Times New Roman;Times New Roman"/>
                  <w:kern w:val="0"/>
                  <w:sz w:val="24"/>
                  <w:szCs w:val="24"/>
                  <w:lang w:val="en-US" w:eastAsia="en-US"/>
                </w:rPr>
                <w:tab/>
              </w:r>
            </w:del>
          </w:ins>
          <w:ins w:id="1002" w:author="VBA05" w:date="2004-02-11T13:38:00Z">
            <w:del w:id="1003" w:author="Vinay Balsara" w:date="2004-10-19T12:39:00Z">
              <w:r>
                <w:rPr>
                  <w:position w:val="6"/>
                </w:rPr>
                <w:delText>INT_BSBOFFER_TEMP</w:delText>
              </w:r>
            </w:del>
          </w:ins>
          <w:del w:id="1004" w:author="Vinay Balsara" w:date="2004-10-19T12:39:00Z">
            <w:r>
              <w:rPr/>
              <w:tab/>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13" w:author="Vinay Balsara" w:date="2004-10-19T12:39:00Z"/>
            </w:rPr>
          </w:pPr>
          <w:ins w:id="1006" w:author="VBA05" w:date="2004-02-11T13:38:00Z">
            <w:del w:id="1007" w:author="Vinay Balsara" w:date="2004-10-19T12:39:00Z">
              <w:r>
                <w:rPr>
                  <w:position w:val="6"/>
                </w:rPr>
                <w:delText>12.1.11</w:delText>
              </w:r>
            </w:del>
          </w:ins>
          <w:ins w:id="1008" w:author="VBA05" w:date="2004-02-11T13:38:00Z">
            <w:del w:id="1009" w:author="Vinay Balsara" w:date="2004-10-19T12:39:00Z">
              <w:r>
                <w:rPr>
                  <w:rFonts w:cs="Times New Roman;Times New Roman" w:ascii="Times New Roman;Times New Roman" w:hAnsi="Times New Roman;Times New Roman"/>
                  <w:kern w:val="0"/>
                  <w:sz w:val="24"/>
                  <w:szCs w:val="24"/>
                  <w:lang w:val="en-US" w:eastAsia="en-US"/>
                </w:rPr>
                <w:tab/>
              </w:r>
            </w:del>
          </w:ins>
          <w:ins w:id="1010" w:author="VBA05" w:date="2004-02-11T13:38:00Z">
            <w:del w:id="1011" w:author="Vinay Balsara" w:date="2004-10-19T12:39:00Z">
              <w:r>
                <w:rPr>
                  <w:position w:val="6"/>
                </w:rPr>
                <w:delText>INT_BSBOFFERDISCOUNT_TEMP</w:delText>
              </w:r>
            </w:del>
          </w:ins>
          <w:del w:id="1012" w:author="Vinay Balsara" w:date="2004-10-19T12:39:00Z">
            <w:r>
              <w:rPr/>
              <w:tab/>
              <w:delText>5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19" w:author="Vinay Balsara" w:date="2004-10-19T12:39:00Z"/>
            </w:rPr>
          </w:pPr>
          <w:ins w:id="1014" w:author="VBA05" w:date="2004-02-11T13:38:00Z">
            <w:del w:id="1015" w:author="Vinay Balsara" w:date="2004-10-19T12:39:00Z">
              <w:r>
                <w:rPr/>
                <w:delText>13</w:delText>
              </w:r>
            </w:del>
          </w:ins>
          <w:ins w:id="1016" w:author="VBA05" w:date="2004-02-11T13:38:00Z">
            <w:del w:id="101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1018" w:author="Vinay Balsara" w:date="2004-10-19T12:39:00Z">
            <w:r>
              <w:rPr/>
              <w:delText>Appendix B</w:delText>
              <w:tab/>
              <w:delText>5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25" w:author="Vinay Balsara" w:date="2004-10-19T12:39:00Z"/>
            </w:rPr>
          </w:pPr>
          <w:ins w:id="1020" w:author="VBA05" w:date="2004-02-11T13:38:00Z">
            <w:del w:id="1021" w:author="Vinay Balsara" w:date="2004-10-19T12:39:00Z">
              <w:r>
                <w:rPr/>
                <w:delText>13.1</w:delText>
              </w:r>
            </w:del>
          </w:ins>
          <w:ins w:id="1022" w:author="VBA05" w:date="2004-02-11T13:38:00Z">
            <w:del w:id="1023" w:author="Vinay Balsara" w:date="2004-10-19T12:39:00Z">
              <w:r>
                <w:rPr>
                  <w:rFonts w:cs="Times New Roman;Times New Roman" w:ascii="Times New Roman;Times New Roman" w:hAnsi="Times New Roman;Times New Roman"/>
                  <w:kern w:val="0"/>
                  <w:sz w:val="24"/>
                  <w:szCs w:val="24"/>
                  <w:lang w:val="en-US" w:eastAsia="en-US"/>
                </w:rPr>
                <w:tab/>
              </w:r>
            </w:del>
          </w:ins>
          <w:del w:id="1024" w:author="Vinay Balsara" w:date="2004-10-19T12:39:00Z">
            <w:r>
              <w:rPr/>
              <w:delText>Target Tables</w:delText>
              <w:tab/>
              <w:delText>5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31" w:author="Vinay Balsara" w:date="2004-10-19T12:39:00Z"/>
            </w:rPr>
          </w:pPr>
          <w:ins w:id="1026" w:author="VBA05" w:date="2004-02-11T13:38:00Z">
            <w:del w:id="1027" w:author="Vinay Balsara" w:date="2004-10-19T12:39:00Z">
              <w:r>
                <w:rPr/>
                <w:delText>13.1.1</w:delText>
              </w:r>
            </w:del>
          </w:ins>
          <w:ins w:id="1028" w:author="VBA05" w:date="2004-02-11T13:38:00Z">
            <w:del w:id="1029" w:author="Vinay Balsara" w:date="2004-10-19T12:39:00Z">
              <w:r>
                <w:rPr>
                  <w:rFonts w:cs="Times New Roman;Times New Roman" w:ascii="Times New Roman;Times New Roman" w:hAnsi="Times New Roman;Times New Roman"/>
                  <w:kern w:val="0"/>
                  <w:sz w:val="24"/>
                  <w:szCs w:val="24"/>
                  <w:lang w:val="en-US" w:eastAsia="en-US"/>
                </w:rPr>
                <w:tab/>
              </w:r>
            </w:del>
          </w:ins>
          <w:del w:id="1030" w:author="Vinay Balsara" w:date="2004-10-19T12:39:00Z">
            <w:r>
              <w:rPr/>
              <w:delText>DESCRIPTIONS</w:delText>
              <w:tab/>
              <w:delText>5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37" w:author="Vinay Balsara" w:date="2004-10-19T12:39:00Z"/>
            </w:rPr>
          </w:pPr>
          <w:ins w:id="1032" w:author="VBA05" w:date="2004-02-11T13:38:00Z">
            <w:del w:id="1033" w:author="Vinay Balsara" w:date="2004-10-19T12:39:00Z">
              <w:r>
                <w:rPr/>
                <w:delText>13.1.2</w:delText>
              </w:r>
            </w:del>
          </w:ins>
          <w:ins w:id="1034" w:author="VBA05" w:date="2004-02-11T13:38:00Z">
            <w:del w:id="1035" w:author="Vinay Balsara" w:date="2004-10-19T12:39:00Z">
              <w:r>
                <w:rPr>
                  <w:rFonts w:cs="Times New Roman;Times New Roman" w:ascii="Times New Roman;Times New Roman" w:hAnsi="Times New Roman;Times New Roman"/>
                  <w:kern w:val="0"/>
                  <w:sz w:val="24"/>
                  <w:szCs w:val="24"/>
                  <w:lang w:val="en-US" w:eastAsia="en-US"/>
                </w:rPr>
                <w:tab/>
              </w:r>
            </w:del>
          </w:ins>
          <w:del w:id="1036" w:author="Vinay Balsara" w:date="2004-10-19T12:39:00Z">
            <w:r>
              <w:rPr/>
              <w:delText>NRC_TRANS_DESCR</w:delText>
              <w:tab/>
              <w:delText>5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43" w:author="Vinay Balsara" w:date="2004-10-19T12:39:00Z"/>
            </w:rPr>
          </w:pPr>
          <w:ins w:id="1038" w:author="VBA05" w:date="2004-02-11T13:38:00Z">
            <w:del w:id="1039" w:author="Vinay Balsara" w:date="2004-10-19T12:39:00Z">
              <w:r>
                <w:rPr/>
                <w:delText>13.1.3</w:delText>
              </w:r>
            </w:del>
          </w:ins>
          <w:ins w:id="1040" w:author="VBA05" w:date="2004-02-11T13:38:00Z">
            <w:del w:id="1041" w:author="Vinay Balsara" w:date="2004-10-19T12:39:00Z">
              <w:r>
                <w:rPr>
                  <w:rFonts w:cs="Times New Roman;Times New Roman" w:ascii="Times New Roman;Times New Roman" w:hAnsi="Times New Roman;Times New Roman"/>
                  <w:kern w:val="0"/>
                  <w:sz w:val="24"/>
                  <w:szCs w:val="24"/>
                  <w:lang w:val="en-US" w:eastAsia="en-US"/>
                </w:rPr>
                <w:tab/>
              </w:r>
            </w:del>
          </w:ins>
          <w:del w:id="1042" w:author="Vinay Balsara" w:date="2004-10-19T12:39:00Z">
            <w:r>
              <w:rPr/>
              <w:delText>RATE_NRC</w:delText>
              <w:tab/>
              <w:delText>53</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49" w:author="Vinay Balsara" w:date="2004-10-19T12:39:00Z"/>
            </w:rPr>
          </w:pPr>
          <w:ins w:id="1044" w:author="VBA05" w:date="2004-02-11T13:38:00Z">
            <w:del w:id="1045" w:author="Vinay Balsara" w:date="2004-10-19T12:39:00Z">
              <w:r>
                <w:rPr/>
                <w:delText>14</w:delText>
              </w:r>
            </w:del>
          </w:ins>
          <w:ins w:id="1046" w:author="VBA05" w:date="2004-02-11T13:38:00Z">
            <w:del w:id="1047" w:author="Vinay Balsara" w:date="2004-10-19T12:39:00Z">
              <w:r>
                <w:rPr>
                  <w:rFonts w:cs="Times New Roman;Times New Roman" w:ascii="Times New Roman;Times New Roman" w:hAnsi="Times New Roman;Times New Roman"/>
                  <w:caps w:val="false"/>
                  <w:smallCaps w:val="false"/>
                  <w:kern w:val="0"/>
                  <w:sz w:val="24"/>
                  <w:lang w:val="en-US" w:eastAsia="en-US"/>
                </w:rPr>
                <w:tab/>
              </w:r>
            </w:del>
          </w:ins>
          <w:del w:id="1048" w:author="Vinay Balsara" w:date="2004-10-19T12:39:00Z">
            <w:r>
              <w:rPr/>
              <w:delText>Appendix C</w:delText>
              <w:tab/>
              <w:delText>5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55" w:author="Vinay Balsara" w:date="2004-10-19T12:39:00Z"/>
            </w:rPr>
          </w:pPr>
          <w:ins w:id="1050" w:author="VBA05" w:date="2004-02-11T13:38:00Z">
            <w:del w:id="1051" w:author="Vinay Balsara" w:date="2004-10-19T12:39:00Z">
              <w:r>
                <w:rPr/>
                <w:delText>14.1</w:delText>
              </w:r>
            </w:del>
          </w:ins>
          <w:ins w:id="1052" w:author="VBA05" w:date="2004-02-11T13:38:00Z">
            <w:del w:id="1053" w:author="Vinay Balsara" w:date="2004-10-19T12:39:00Z">
              <w:r>
                <w:rPr>
                  <w:rFonts w:cs="Times New Roman;Times New Roman" w:ascii="Times New Roman;Times New Roman" w:hAnsi="Times New Roman;Times New Roman"/>
                  <w:kern w:val="0"/>
                  <w:sz w:val="24"/>
                  <w:szCs w:val="24"/>
                  <w:lang w:val="en-US" w:eastAsia="en-US"/>
                </w:rPr>
                <w:tab/>
              </w:r>
            </w:del>
          </w:ins>
          <w:del w:id="1054" w:author="Vinay Balsara" w:date="2004-10-19T12:39:00Z">
            <w:r>
              <w:rPr/>
              <w:delText>Backup Tables</w:delText>
              <w:tab/>
              <w:delText>5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61" w:author="Vinay Balsara" w:date="2004-10-19T12:39:00Z"/>
            </w:rPr>
          </w:pPr>
          <w:ins w:id="1056" w:author="VBA05" w:date="2004-02-11T13:38:00Z">
            <w:del w:id="1057" w:author="Vinay Balsara" w:date="2004-10-19T12:39:00Z">
              <w:r>
                <w:rPr/>
                <w:delText>14.1.1</w:delText>
              </w:r>
            </w:del>
          </w:ins>
          <w:ins w:id="1058" w:author="VBA05" w:date="2004-02-11T13:38:00Z">
            <w:del w:id="1059" w:author="Vinay Balsara" w:date="2004-10-19T12:39:00Z">
              <w:r>
                <w:rPr>
                  <w:rFonts w:cs="Times New Roman;Times New Roman" w:ascii="Times New Roman;Times New Roman" w:hAnsi="Times New Roman;Times New Roman"/>
                  <w:kern w:val="0"/>
                  <w:sz w:val="24"/>
                  <w:szCs w:val="24"/>
                  <w:lang w:val="en-US" w:eastAsia="en-US"/>
                </w:rPr>
                <w:tab/>
              </w:r>
            </w:del>
          </w:ins>
          <w:del w:id="1060" w:author="Vinay Balsara" w:date="2004-10-19T12:39:00Z">
            <w:r>
              <w:rPr/>
              <w:delText>INT_DESCRIPTIONSNRCO_BCK</w:delText>
              <w:tab/>
              <w:delText>5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67" w:author="Vinay Balsara" w:date="2004-10-19T12:39:00Z"/>
            </w:rPr>
          </w:pPr>
          <w:ins w:id="1062" w:author="VBA05" w:date="2004-02-11T13:38:00Z">
            <w:del w:id="1063" w:author="Vinay Balsara" w:date="2004-10-19T12:39:00Z">
              <w:r>
                <w:rPr/>
                <w:delText>14.1.2</w:delText>
              </w:r>
            </w:del>
          </w:ins>
          <w:ins w:id="1064" w:author="VBA05" w:date="2004-02-11T13:38:00Z">
            <w:del w:id="1065" w:author="Vinay Balsara" w:date="2004-10-19T12:39:00Z">
              <w:r>
                <w:rPr>
                  <w:rFonts w:cs="Times New Roman;Times New Roman" w:ascii="Times New Roman;Times New Roman" w:hAnsi="Times New Roman;Times New Roman"/>
                  <w:kern w:val="0"/>
                  <w:sz w:val="24"/>
                  <w:szCs w:val="24"/>
                  <w:lang w:val="en-US" w:eastAsia="en-US"/>
                </w:rPr>
                <w:tab/>
              </w:r>
            </w:del>
          </w:ins>
          <w:del w:id="1066" w:author="Vinay Balsara" w:date="2004-10-19T12:39:00Z">
            <w:r>
              <w:rPr/>
              <w:delText>INT_NRCO_TRANS_DESCR_BCK</w:delText>
              <w:tab/>
              <w:delText>5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73" w:author="Vinay Balsara" w:date="2004-10-19T12:39:00Z"/>
            </w:rPr>
          </w:pPr>
          <w:ins w:id="1068" w:author="VBA05" w:date="2004-02-11T13:38:00Z">
            <w:del w:id="1069" w:author="Vinay Balsara" w:date="2004-10-19T12:39:00Z">
              <w:r>
                <w:rPr/>
                <w:delText>14.1.3</w:delText>
              </w:r>
            </w:del>
          </w:ins>
          <w:ins w:id="1070" w:author="VBA05" w:date="2004-02-11T13:38:00Z">
            <w:del w:id="1071" w:author="Vinay Balsara" w:date="2004-10-19T12:39:00Z">
              <w:r>
                <w:rPr>
                  <w:rFonts w:cs="Times New Roman;Times New Roman" w:ascii="Times New Roman;Times New Roman" w:hAnsi="Times New Roman;Times New Roman"/>
                  <w:kern w:val="0"/>
                  <w:sz w:val="24"/>
                  <w:szCs w:val="24"/>
                  <w:lang w:val="en-US" w:eastAsia="en-US"/>
                </w:rPr>
                <w:tab/>
              </w:r>
            </w:del>
          </w:ins>
          <w:del w:id="1072" w:author="Vinay Balsara" w:date="2004-10-19T12:39:00Z">
            <w:r>
              <w:rPr/>
              <w:delText>INT_RATE_NRCO_BCK</w:delText>
              <w:tab/>
              <w:delText>55</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78" w:author="Vinay Balsara" w:date="2003-10-12T16:57:00Z"/>
            </w:rPr>
          </w:pPr>
          <w:del w:id="1074" w:author="Vinay Balsara" w:date="2003-10-12T16:57:00Z">
            <w:r>
              <w:rPr/>
              <w:delText>1</w:delText>
            </w:r>
          </w:del>
          <w:del w:id="107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076" w:author="Vinay Balsara" w:date="2003-10-12T16:57:00Z">
            <w:r>
              <w:rPr/>
              <w:delText>Introduction</w:delText>
              <w:tab/>
            </w:r>
          </w:del>
          <w:del w:id="1077" w:author="Vinay Balsara" w:date="2003-10-12T15:13: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83" w:author="Vinay Balsara" w:date="2003-10-12T16:57:00Z"/>
            </w:rPr>
          </w:pPr>
          <w:del w:id="1079" w:author="Vinay Balsara" w:date="2003-10-12T16:57:00Z">
            <w:r>
              <w:rPr/>
              <w:delText>1.1</w:delText>
            </w:r>
          </w:del>
          <w:del w:id="1080" w:author="Vinay Balsara" w:date="2003-10-12T16:57:00Z">
            <w:r>
              <w:rPr>
                <w:rFonts w:cs="Times New Roman;Times New Roman" w:ascii="Times New Roman;Times New Roman" w:hAnsi="Times New Roman;Times New Roman"/>
                <w:kern w:val="0"/>
                <w:sz w:val="24"/>
                <w:szCs w:val="24"/>
                <w:lang w:val="en-US" w:eastAsia="en-US"/>
              </w:rPr>
              <w:tab/>
            </w:r>
          </w:del>
          <w:del w:id="1081" w:author="Vinay Balsara" w:date="2003-10-12T16:57:00Z">
            <w:r>
              <w:rPr/>
              <w:delText>Outstanding Issues</w:delText>
              <w:tab/>
            </w:r>
          </w:del>
          <w:del w:id="1082" w:author="Vinay Balsara" w:date="2003-10-12T15:13: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88" w:author="Vinay Balsara" w:date="2003-10-12T16:57:00Z"/>
            </w:rPr>
          </w:pPr>
          <w:del w:id="1084" w:author="Vinay Balsara" w:date="2003-10-12T16:57:00Z">
            <w:r>
              <w:rPr/>
              <w:delText>1.2</w:delText>
            </w:r>
          </w:del>
          <w:del w:id="1085" w:author="Vinay Balsara" w:date="2003-10-12T16:57:00Z">
            <w:r>
              <w:rPr>
                <w:rFonts w:cs="Times New Roman;Times New Roman" w:ascii="Times New Roman;Times New Roman" w:hAnsi="Times New Roman;Times New Roman"/>
                <w:kern w:val="0"/>
                <w:sz w:val="24"/>
                <w:szCs w:val="24"/>
                <w:lang w:val="en-US" w:eastAsia="en-US"/>
              </w:rPr>
              <w:tab/>
            </w:r>
          </w:del>
          <w:del w:id="1086" w:author="Vinay Balsara" w:date="2003-10-12T16:57:00Z">
            <w:r>
              <w:rPr/>
              <w:delText>Document Purpose</w:delText>
              <w:tab/>
            </w:r>
          </w:del>
          <w:del w:id="1087" w:author="Vinay Balsara" w:date="2003-10-12T15:13: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93" w:author="Vinay Balsara" w:date="2003-10-12T16:57:00Z"/>
            </w:rPr>
          </w:pPr>
          <w:del w:id="1089" w:author="Vinay Balsara" w:date="2003-10-12T16:57:00Z">
            <w:r>
              <w:rPr/>
              <w:delText>1.3</w:delText>
            </w:r>
          </w:del>
          <w:del w:id="1090" w:author="Vinay Balsara" w:date="2003-10-12T16:57:00Z">
            <w:r>
              <w:rPr>
                <w:rFonts w:cs="Times New Roman;Times New Roman" w:ascii="Times New Roman;Times New Roman" w:hAnsi="Times New Roman;Times New Roman"/>
                <w:kern w:val="0"/>
                <w:sz w:val="24"/>
                <w:szCs w:val="24"/>
                <w:lang w:val="en-US" w:eastAsia="en-US"/>
              </w:rPr>
              <w:tab/>
            </w:r>
          </w:del>
          <w:del w:id="1091" w:author="Vinay Balsara" w:date="2003-10-12T16:57:00Z">
            <w:r>
              <w:rPr/>
              <w:delText>Dependencies</w:delText>
              <w:tab/>
            </w:r>
          </w:del>
          <w:del w:id="1092" w:author="Vinay Balsara" w:date="2003-10-12T15:13: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98" w:author="Vinay Balsara" w:date="2003-10-12T16:57:00Z"/>
            </w:rPr>
          </w:pPr>
          <w:del w:id="1094" w:author="Vinay Balsara" w:date="2003-10-12T16:57:00Z">
            <w:r>
              <w:rPr/>
              <w:delText>1.4</w:delText>
            </w:r>
          </w:del>
          <w:del w:id="1095" w:author="Vinay Balsara" w:date="2003-10-12T16:57:00Z">
            <w:r>
              <w:rPr>
                <w:rFonts w:cs="Times New Roman;Times New Roman" w:ascii="Times New Roman;Times New Roman" w:hAnsi="Times New Roman;Times New Roman"/>
                <w:kern w:val="0"/>
                <w:sz w:val="24"/>
                <w:szCs w:val="24"/>
                <w:lang w:val="en-US" w:eastAsia="en-US"/>
              </w:rPr>
              <w:tab/>
            </w:r>
          </w:del>
          <w:del w:id="1096" w:author="Vinay Balsara" w:date="2003-10-12T16:57:00Z">
            <w:r>
              <w:rPr/>
              <w:delText>Assumptions</w:delText>
              <w:tab/>
            </w:r>
          </w:del>
          <w:del w:id="1097" w:author="Vinay Balsara" w:date="2003-10-12T15:13:00Z">
            <w:r>
              <w:rPr/>
              <w:delText>6</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103" w:author="Vinay Balsara" w:date="2003-10-12T16:57:00Z"/>
            </w:rPr>
          </w:pPr>
          <w:del w:id="1099" w:author="Vinay Balsara" w:date="2003-10-12T16:57:00Z">
            <w:r>
              <w:rPr/>
              <w:delText>2</w:delText>
            </w:r>
          </w:del>
          <w:del w:id="110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101" w:author="Vinay Balsara" w:date="2003-10-12T16:57:00Z">
            <w:r>
              <w:rPr/>
              <w:delText>Interface Definition</w:delText>
              <w:tab/>
            </w:r>
          </w:del>
          <w:del w:id="1102" w:author="Vinay Balsara" w:date="2003-10-12T15:13: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08" w:author="Vinay Balsara" w:date="2003-10-12T16:57:00Z"/>
            </w:rPr>
          </w:pPr>
          <w:del w:id="1104" w:author="Vinay Balsara" w:date="2003-10-12T16:57:00Z">
            <w:r>
              <w:rPr/>
              <w:delText>2.1</w:delText>
            </w:r>
          </w:del>
          <w:del w:id="1105" w:author="Vinay Balsara" w:date="2003-10-12T16:57:00Z">
            <w:r>
              <w:rPr>
                <w:rFonts w:cs="Times New Roman;Times New Roman" w:ascii="Times New Roman;Times New Roman" w:hAnsi="Times New Roman;Times New Roman"/>
                <w:kern w:val="0"/>
                <w:sz w:val="24"/>
                <w:szCs w:val="24"/>
                <w:lang w:val="en-US" w:eastAsia="en-US"/>
              </w:rPr>
              <w:tab/>
            </w:r>
          </w:del>
          <w:del w:id="1106" w:author="Vinay Balsara" w:date="2003-10-12T16:57:00Z">
            <w:r>
              <w:rPr/>
              <w:delText>Background and Overview</w:delText>
              <w:tab/>
            </w:r>
          </w:del>
          <w:del w:id="1107" w:author="Vinay Balsara" w:date="2003-10-12T15:13: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13" w:author="Vinay Balsara" w:date="2003-10-12T16:57:00Z"/>
            </w:rPr>
          </w:pPr>
          <w:del w:id="1109" w:author="Vinay Balsara" w:date="2003-10-12T16:57:00Z">
            <w:r>
              <w:rPr/>
              <w:delText>2.2</w:delText>
            </w:r>
          </w:del>
          <w:del w:id="1110" w:author="Vinay Balsara" w:date="2003-10-12T16:57:00Z">
            <w:r>
              <w:rPr>
                <w:rFonts w:cs="Times New Roman;Times New Roman" w:ascii="Times New Roman;Times New Roman" w:hAnsi="Times New Roman;Times New Roman"/>
                <w:kern w:val="0"/>
                <w:sz w:val="24"/>
                <w:szCs w:val="24"/>
                <w:lang w:val="en-US" w:eastAsia="en-US"/>
              </w:rPr>
              <w:tab/>
            </w:r>
          </w:del>
          <w:del w:id="1111" w:author="Vinay Balsara" w:date="2003-10-12T16:57:00Z">
            <w:r>
              <w:rPr/>
              <w:delText>Interface Scope and Responsibility</w:delText>
              <w:tab/>
            </w:r>
          </w:del>
          <w:del w:id="1112" w:author="Vinay Balsara" w:date="2003-10-12T15:13: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18" w:author="Vinay Balsara" w:date="2003-10-12T16:57:00Z"/>
            </w:rPr>
          </w:pPr>
          <w:del w:id="1114" w:author="Vinay Balsara" w:date="2003-10-12T16:57:00Z">
            <w:r>
              <w:rPr/>
              <w:delText>2.3</w:delText>
            </w:r>
          </w:del>
          <w:del w:id="1115" w:author="Vinay Balsara" w:date="2003-10-12T16:57:00Z">
            <w:r>
              <w:rPr>
                <w:rFonts w:cs="Times New Roman;Times New Roman" w:ascii="Times New Roman;Times New Roman" w:hAnsi="Times New Roman;Times New Roman"/>
                <w:kern w:val="0"/>
                <w:sz w:val="24"/>
                <w:szCs w:val="24"/>
                <w:lang w:val="en-US" w:eastAsia="en-US"/>
              </w:rPr>
              <w:tab/>
            </w:r>
          </w:del>
          <w:del w:id="1116" w:author="Vinay Balsara" w:date="2003-10-12T16:57:00Z">
            <w:r>
              <w:rPr/>
              <w:delText>System Overview Diagram</w:delText>
              <w:tab/>
            </w:r>
          </w:del>
          <w:del w:id="1117" w:author="Vinay Balsara" w:date="2003-10-12T15:13:00Z">
            <w:r>
              <w:rPr/>
              <w:delText>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123" w:author="Vinay Balsara" w:date="2003-10-12T16:57:00Z"/>
            </w:rPr>
          </w:pPr>
          <w:del w:id="1119" w:author="Vinay Balsara" w:date="2003-10-12T16:57:00Z">
            <w:r>
              <w:rPr>
                <w:lang w:val="en-US" w:eastAsia="en-US"/>
              </w:rPr>
              <w:delText>3</w:delText>
            </w:r>
          </w:del>
          <w:del w:id="112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121" w:author="Vinay Balsara" w:date="2003-10-12T16:57:00Z">
            <w:r>
              <w:rPr/>
              <w:delText>Data Sources</w:delText>
              <w:tab/>
            </w:r>
          </w:del>
          <w:del w:id="1122" w:author="Vinay Balsara" w:date="2003-10-12T15:13: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28" w:author="Vinay Balsara" w:date="2003-10-12T16:57:00Z"/>
            </w:rPr>
          </w:pPr>
          <w:del w:id="1124" w:author="Vinay Balsara" w:date="2003-10-12T16:57:00Z">
            <w:r>
              <w:rPr/>
              <w:delText>3.1</w:delText>
            </w:r>
          </w:del>
          <w:del w:id="1125" w:author="Vinay Balsara" w:date="2003-10-12T16:57:00Z">
            <w:r>
              <w:rPr>
                <w:rFonts w:cs="Times New Roman;Times New Roman" w:ascii="Times New Roman;Times New Roman" w:hAnsi="Times New Roman;Times New Roman"/>
                <w:kern w:val="0"/>
                <w:sz w:val="24"/>
                <w:szCs w:val="24"/>
                <w:lang w:val="en-US" w:eastAsia="en-US"/>
              </w:rPr>
              <w:tab/>
            </w:r>
          </w:del>
          <w:del w:id="1126" w:author="Vinay Balsara" w:date="2003-10-12T16:57:00Z">
            <w:r>
              <w:rPr/>
              <w:delText>Overview</w:delText>
              <w:tab/>
            </w:r>
          </w:del>
          <w:del w:id="1127" w:author="Vinay Balsara" w:date="2003-10-12T15:13: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33" w:author="Vinay Balsara" w:date="2003-10-12T16:57:00Z"/>
            </w:rPr>
          </w:pPr>
          <w:del w:id="1129" w:author="Vinay Balsara" w:date="2003-10-12T16:57:00Z">
            <w:r>
              <w:rPr/>
              <w:delText>3.2</w:delText>
            </w:r>
          </w:del>
          <w:del w:id="1130" w:author="Vinay Balsara" w:date="2003-10-12T16:57:00Z">
            <w:r>
              <w:rPr>
                <w:rFonts w:cs="Times New Roman;Times New Roman" w:ascii="Times New Roman;Times New Roman" w:hAnsi="Times New Roman;Times New Roman"/>
                <w:kern w:val="0"/>
                <w:sz w:val="24"/>
                <w:szCs w:val="24"/>
                <w:lang w:val="en-US" w:eastAsia="en-US"/>
              </w:rPr>
              <w:tab/>
            </w:r>
          </w:del>
          <w:del w:id="1131" w:author="Vinay Balsara" w:date="2003-10-12T16:57:00Z">
            <w:r>
              <w:rPr/>
              <w:delText>Source System(s) Pre-Processing</w:delText>
              <w:tab/>
            </w:r>
          </w:del>
          <w:del w:id="1132" w:author="Vinay Balsara" w:date="2003-10-12T15:13: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38" w:author="Vinay Balsara" w:date="2003-10-12T16:57:00Z"/>
            </w:rPr>
          </w:pPr>
          <w:del w:id="1134" w:author="Vinay Balsara" w:date="2003-10-12T16:57:00Z">
            <w:r>
              <w:rPr/>
              <w:delText>3.3</w:delText>
            </w:r>
          </w:del>
          <w:del w:id="1135" w:author="Vinay Balsara" w:date="2003-10-12T16:57:00Z">
            <w:r>
              <w:rPr>
                <w:rFonts w:cs="Times New Roman;Times New Roman" w:ascii="Times New Roman;Times New Roman" w:hAnsi="Times New Roman;Times New Roman"/>
                <w:kern w:val="0"/>
                <w:sz w:val="24"/>
                <w:szCs w:val="24"/>
                <w:lang w:val="en-US" w:eastAsia="en-US"/>
              </w:rPr>
              <w:tab/>
            </w:r>
          </w:del>
          <w:del w:id="1136" w:author="Vinay Balsara" w:date="2003-10-12T16:57:00Z">
            <w:r>
              <w:rPr/>
              <w:delText>Source System(s) Data Structure</w:delText>
              <w:tab/>
            </w:r>
          </w:del>
          <w:del w:id="1137" w:author="Vinay Balsara" w:date="2003-10-12T15:13: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43" w:author="Vinay Balsara" w:date="2003-10-12T16:57:00Z"/>
            </w:rPr>
          </w:pPr>
          <w:del w:id="1139" w:author="Vinay Balsara" w:date="2003-10-12T16:57:00Z">
            <w:r>
              <w:rPr/>
              <w:delText>3.4</w:delText>
            </w:r>
          </w:del>
          <w:del w:id="1140" w:author="Vinay Balsara" w:date="2003-10-12T16:57:00Z">
            <w:r>
              <w:rPr>
                <w:rFonts w:cs="Times New Roman;Times New Roman" w:ascii="Times New Roman;Times New Roman" w:hAnsi="Times New Roman;Times New Roman"/>
                <w:kern w:val="0"/>
                <w:sz w:val="24"/>
                <w:szCs w:val="24"/>
                <w:lang w:val="en-US" w:eastAsia="en-US"/>
              </w:rPr>
              <w:tab/>
            </w:r>
          </w:del>
          <w:del w:id="1141" w:author="Vinay Balsara" w:date="2003-10-12T16:57:00Z">
            <w:r>
              <w:rPr/>
              <w:delText>General Process Flow</w:delText>
              <w:tab/>
            </w:r>
          </w:del>
          <w:del w:id="1142" w:author="Vinay Balsara" w:date="2003-10-12T15:13:00Z">
            <w:r>
              <w:rPr/>
              <w:delText>1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148" w:author="Vinay Balsara" w:date="2003-10-12T16:57:00Z"/>
            </w:rPr>
          </w:pPr>
          <w:del w:id="1144" w:author="Vinay Balsara" w:date="2003-10-12T16:57:00Z">
            <w:r>
              <w:rPr/>
              <w:delText>4</w:delText>
            </w:r>
          </w:del>
          <w:del w:id="114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146" w:author="Vinay Balsara" w:date="2003-10-12T16:57:00Z">
            <w:r>
              <w:rPr/>
              <w:delText>ETL Process to Staging/receiving system</w:delText>
              <w:tab/>
            </w:r>
          </w:del>
          <w:del w:id="1147" w:author="Vinay Balsara" w:date="2003-10-12T15:13: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53" w:author="Vinay Balsara" w:date="2003-10-12T16:57:00Z"/>
            </w:rPr>
          </w:pPr>
          <w:del w:id="1149" w:author="Vinay Balsara" w:date="2003-10-12T16:57:00Z">
            <w:r>
              <w:rPr/>
              <w:delText>4.1</w:delText>
            </w:r>
          </w:del>
          <w:del w:id="1150" w:author="Vinay Balsara" w:date="2003-10-12T16:57:00Z">
            <w:r>
              <w:rPr>
                <w:rFonts w:cs="Times New Roman;Times New Roman" w:ascii="Times New Roman;Times New Roman" w:hAnsi="Times New Roman;Times New Roman"/>
                <w:kern w:val="0"/>
                <w:sz w:val="24"/>
                <w:szCs w:val="24"/>
                <w:lang w:val="en-US" w:eastAsia="en-US"/>
              </w:rPr>
              <w:tab/>
            </w:r>
          </w:del>
          <w:del w:id="1151" w:author="Vinay Balsara" w:date="2003-10-12T16:57:00Z">
            <w:r>
              <w:rPr/>
              <w:delText>Overview</w:delText>
              <w:tab/>
            </w:r>
          </w:del>
          <w:del w:id="1152" w:author="Vinay Balsara" w:date="2003-10-12T15:13: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58" w:author="Vinay Balsara" w:date="2003-10-12T16:57:00Z"/>
            </w:rPr>
          </w:pPr>
          <w:del w:id="1154" w:author="Vinay Balsara" w:date="2003-10-12T16:57:00Z">
            <w:r>
              <w:rPr/>
              <w:delText>4.2</w:delText>
            </w:r>
          </w:del>
          <w:del w:id="1155" w:author="Vinay Balsara" w:date="2003-10-12T16:57:00Z">
            <w:r>
              <w:rPr>
                <w:rFonts w:cs="Times New Roman;Times New Roman" w:ascii="Times New Roman;Times New Roman" w:hAnsi="Times New Roman;Times New Roman"/>
                <w:kern w:val="0"/>
                <w:sz w:val="24"/>
                <w:szCs w:val="24"/>
                <w:lang w:val="en-US" w:eastAsia="en-US"/>
              </w:rPr>
              <w:tab/>
            </w:r>
          </w:del>
          <w:del w:id="1156" w:author="Vinay Balsara" w:date="2003-10-12T16:57:00Z">
            <w:r>
              <w:rPr/>
              <w:delText>Target Object</w:delText>
              <w:tab/>
            </w:r>
          </w:del>
          <w:del w:id="1157" w:author="Vinay Balsara" w:date="2003-10-12T15:13: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63" w:author="Vinay Balsara" w:date="2003-10-12T16:57:00Z"/>
            </w:rPr>
          </w:pPr>
          <w:del w:id="1159" w:author="Vinay Balsara" w:date="2003-10-12T16:57:00Z">
            <w:r>
              <w:rPr/>
              <w:delText>4.3</w:delText>
            </w:r>
          </w:del>
          <w:del w:id="1160" w:author="Vinay Balsara" w:date="2003-10-12T16:57:00Z">
            <w:r>
              <w:rPr>
                <w:rFonts w:cs="Times New Roman;Times New Roman" w:ascii="Times New Roman;Times New Roman" w:hAnsi="Times New Roman;Times New Roman"/>
                <w:kern w:val="0"/>
                <w:sz w:val="24"/>
                <w:szCs w:val="24"/>
                <w:lang w:val="en-US" w:eastAsia="en-US"/>
              </w:rPr>
              <w:tab/>
            </w:r>
          </w:del>
          <w:del w:id="1161" w:author="Vinay Balsara" w:date="2003-10-12T16:57:00Z">
            <w:r>
              <w:rPr/>
              <w:delText>Processing Logic: Backup NRC Offers From Arbor</w:delText>
              <w:tab/>
            </w:r>
          </w:del>
          <w:del w:id="1162" w:author="Vinay Balsara" w:date="2003-10-12T15:13: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68" w:author="Vinay Balsara" w:date="2003-10-12T16:57:00Z"/>
            </w:rPr>
          </w:pPr>
          <w:del w:id="1164" w:author="Vinay Balsara" w:date="2003-10-12T16:57:00Z">
            <w:r>
              <w:rPr/>
              <w:delText>4.3.1</w:delText>
            </w:r>
          </w:del>
          <w:del w:id="1165" w:author="Vinay Balsara" w:date="2003-10-12T16:57:00Z">
            <w:r>
              <w:rPr>
                <w:rFonts w:cs="Times New Roman;Times New Roman" w:ascii="Times New Roman;Times New Roman" w:hAnsi="Times New Roman;Times New Roman"/>
                <w:kern w:val="0"/>
                <w:sz w:val="24"/>
                <w:szCs w:val="24"/>
                <w:lang w:val="en-US" w:eastAsia="en-US"/>
              </w:rPr>
              <w:tab/>
            </w:r>
          </w:del>
          <w:del w:id="1166" w:author="Vinay Balsara" w:date="2003-10-12T16:57:00Z">
            <w:r>
              <w:rPr/>
              <w:delText>Data Extraction</w:delText>
              <w:tab/>
            </w:r>
          </w:del>
          <w:del w:id="1167" w:author="Vinay Balsara" w:date="2003-10-12T15:13: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73" w:author="Vinay Balsara" w:date="2003-10-12T16:57:00Z"/>
            </w:rPr>
          </w:pPr>
          <w:del w:id="1169" w:author="Vinay Balsara" w:date="2003-10-12T16:57:00Z">
            <w:r>
              <w:rPr/>
              <w:delText>4.3.2</w:delText>
            </w:r>
          </w:del>
          <w:del w:id="1170" w:author="Vinay Balsara" w:date="2003-10-12T16:57:00Z">
            <w:r>
              <w:rPr>
                <w:rFonts w:cs="Times New Roman;Times New Roman" w:ascii="Times New Roman;Times New Roman" w:hAnsi="Times New Roman;Times New Roman"/>
                <w:kern w:val="0"/>
                <w:sz w:val="24"/>
                <w:szCs w:val="24"/>
                <w:lang w:val="en-US" w:eastAsia="en-US"/>
              </w:rPr>
              <w:tab/>
            </w:r>
          </w:del>
          <w:del w:id="1171" w:author="Vinay Balsara" w:date="2003-10-12T16:57:00Z">
            <w:r>
              <w:rPr/>
              <w:delText>Data Validation</w:delText>
              <w:tab/>
            </w:r>
          </w:del>
          <w:del w:id="1172" w:author="Vinay Balsara" w:date="2003-10-12T15:13: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78" w:author="Vinay Balsara" w:date="2003-10-12T16:57:00Z"/>
            </w:rPr>
          </w:pPr>
          <w:del w:id="1174" w:author="Vinay Balsara" w:date="2003-10-12T16:57:00Z">
            <w:r>
              <w:rPr/>
              <w:delText>4.3.3</w:delText>
            </w:r>
          </w:del>
          <w:del w:id="1175" w:author="Vinay Balsara" w:date="2003-10-12T16:57:00Z">
            <w:r>
              <w:rPr>
                <w:rFonts w:cs="Times New Roman;Times New Roman" w:ascii="Times New Roman;Times New Roman" w:hAnsi="Times New Roman;Times New Roman"/>
                <w:kern w:val="0"/>
                <w:sz w:val="24"/>
                <w:szCs w:val="24"/>
                <w:lang w:val="en-US" w:eastAsia="en-US"/>
              </w:rPr>
              <w:tab/>
            </w:r>
          </w:del>
          <w:del w:id="1176" w:author="Vinay Balsara" w:date="2003-10-12T16:57:00Z">
            <w:r>
              <w:rPr/>
              <w:delText>Data Transformation</w:delText>
              <w:tab/>
            </w:r>
          </w:del>
          <w:del w:id="1177" w:author="Vinay Balsara" w:date="2003-10-12T15:13: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83" w:author="Vinay Balsara" w:date="2003-10-12T16:57:00Z"/>
            </w:rPr>
          </w:pPr>
          <w:del w:id="1179" w:author="Vinay Balsara" w:date="2003-10-12T16:57:00Z">
            <w:r>
              <w:rPr/>
              <w:delText>4.3.4</w:delText>
            </w:r>
          </w:del>
          <w:del w:id="1180" w:author="Vinay Balsara" w:date="2003-10-12T16:57:00Z">
            <w:r>
              <w:rPr>
                <w:rFonts w:cs="Times New Roman;Times New Roman" w:ascii="Times New Roman;Times New Roman" w:hAnsi="Times New Roman;Times New Roman"/>
                <w:kern w:val="0"/>
                <w:sz w:val="24"/>
                <w:szCs w:val="24"/>
                <w:lang w:val="en-US" w:eastAsia="en-US"/>
              </w:rPr>
              <w:tab/>
            </w:r>
          </w:del>
          <w:del w:id="1181" w:author="Vinay Balsara" w:date="2003-10-12T16:57:00Z">
            <w:r>
              <w:rPr/>
              <w:delText>Data Load</w:delText>
              <w:tab/>
            </w:r>
          </w:del>
          <w:del w:id="1182" w:author="Vinay Balsara" w:date="2003-10-12T15:13: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88" w:author="Vinay Balsara" w:date="2003-10-12T16:57:00Z"/>
            </w:rPr>
          </w:pPr>
          <w:del w:id="1184" w:author="Vinay Balsara" w:date="2003-10-12T16:57:00Z">
            <w:r>
              <w:rPr/>
              <w:delText>4.4</w:delText>
            </w:r>
          </w:del>
          <w:del w:id="1185" w:author="Vinay Balsara" w:date="2003-10-12T16:57:00Z">
            <w:r>
              <w:rPr>
                <w:rFonts w:cs="Times New Roman;Times New Roman" w:ascii="Times New Roman;Times New Roman" w:hAnsi="Times New Roman;Times New Roman"/>
                <w:kern w:val="0"/>
                <w:sz w:val="24"/>
                <w:szCs w:val="24"/>
                <w:lang w:val="en-US" w:eastAsia="en-US"/>
              </w:rPr>
              <w:tab/>
            </w:r>
          </w:del>
          <w:del w:id="1186" w:author="Vinay Balsara" w:date="2003-10-12T16:57:00Z">
            <w:r>
              <w:rPr/>
              <w:delText>Processing Logic: New NRC Offers</w:delText>
              <w:tab/>
            </w:r>
          </w:del>
          <w:del w:id="1187" w:author="Vinay Balsara" w:date="2003-10-12T15:13: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93" w:author="Vinay Balsara" w:date="2003-10-12T16:57:00Z"/>
            </w:rPr>
          </w:pPr>
          <w:del w:id="1189" w:author="Vinay Balsara" w:date="2003-10-12T16:57:00Z">
            <w:r>
              <w:rPr/>
              <w:delText>4.4.1</w:delText>
            </w:r>
          </w:del>
          <w:del w:id="1190" w:author="Vinay Balsara" w:date="2003-10-12T16:57:00Z">
            <w:r>
              <w:rPr>
                <w:rFonts w:cs="Times New Roman;Times New Roman" w:ascii="Times New Roman;Times New Roman" w:hAnsi="Times New Roman;Times New Roman"/>
                <w:kern w:val="0"/>
                <w:sz w:val="24"/>
                <w:szCs w:val="24"/>
                <w:lang w:val="en-US" w:eastAsia="en-US"/>
              </w:rPr>
              <w:tab/>
            </w:r>
          </w:del>
          <w:del w:id="1191" w:author="Vinay Balsara" w:date="2003-10-12T16:57:00Z">
            <w:r>
              <w:rPr/>
              <w:delText>Data Extraction</w:delText>
              <w:tab/>
            </w:r>
          </w:del>
          <w:del w:id="1192" w:author="Vinay Balsara" w:date="2003-10-12T15:13: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98" w:author="Vinay Balsara" w:date="2003-10-12T16:57:00Z"/>
            </w:rPr>
          </w:pPr>
          <w:del w:id="1194" w:author="Vinay Balsara" w:date="2003-10-12T16:57:00Z">
            <w:r>
              <w:rPr/>
              <w:delText>4.4.2</w:delText>
            </w:r>
          </w:del>
          <w:del w:id="1195" w:author="Vinay Balsara" w:date="2003-10-12T16:57:00Z">
            <w:r>
              <w:rPr>
                <w:rFonts w:cs="Times New Roman;Times New Roman" w:ascii="Times New Roman;Times New Roman" w:hAnsi="Times New Roman;Times New Roman"/>
                <w:kern w:val="0"/>
                <w:sz w:val="24"/>
                <w:szCs w:val="24"/>
                <w:lang w:val="en-US" w:eastAsia="en-US"/>
              </w:rPr>
              <w:tab/>
            </w:r>
          </w:del>
          <w:del w:id="1196" w:author="Vinay Balsara" w:date="2003-10-12T16:57:00Z">
            <w:r>
              <w:rPr/>
              <w:delText>Data Validation</w:delText>
              <w:tab/>
            </w:r>
          </w:del>
          <w:del w:id="1197" w:author="Vinay Balsara" w:date="2003-10-12T15:13: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03" w:author="Vinay Balsara" w:date="2003-10-12T16:57:00Z"/>
            </w:rPr>
          </w:pPr>
          <w:del w:id="1199" w:author="Vinay Balsara" w:date="2003-10-12T16:57:00Z">
            <w:r>
              <w:rPr/>
              <w:delText>4.4.3</w:delText>
            </w:r>
          </w:del>
          <w:del w:id="1200" w:author="Vinay Balsara" w:date="2003-10-12T16:57:00Z">
            <w:r>
              <w:rPr>
                <w:rFonts w:cs="Times New Roman;Times New Roman" w:ascii="Times New Roman;Times New Roman" w:hAnsi="Times New Roman;Times New Roman"/>
                <w:kern w:val="0"/>
                <w:sz w:val="24"/>
                <w:szCs w:val="24"/>
                <w:lang w:val="en-US" w:eastAsia="en-US"/>
              </w:rPr>
              <w:tab/>
            </w:r>
          </w:del>
          <w:del w:id="1201" w:author="Vinay Balsara" w:date="2003-10-12T16:57:00Z">
            <w:r>
              <w:rPr/>
              <w:delText>Data Transformation</w:delText>
              <w:tab/>
            </w:r>
          </w:del>
          <w:del w:id="1202" w:author="Vinay Balsara" w:date="2003-10-12T15:13: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08" w:author="Vinay Balsara" w:date="2003-10-12T16:57:00Z"/>
            </w:rPr>
          </w:pPr>
          <w:del w:id="1204" w:author="Vinay Balsara" w:date="2003-10-12T16:57:00Z">
            <w:r>
              <w:rPr/>
              <w:delText>4.4.4</w:delText>
            </w:r>
          </w:del>
          <w:del w:id="1205" w:author="Vinay Balsara" w:date="2003-10-12T16:57:00Z">
            <w:r>
              <w:rPr>
                <w:rFonts w:cs="Times New Roman;Times New Roman" w:ascii="Times New Roman;Times New Roman" w:hAnsi="Times New Roman;Times New Roman"/>
                <w:kern w:val="0"/>
                <w:sz w:val="24"/>
                <w:szCs w:val="24"/>
                <w:lang w:val="en-US" w:eastAsia="en-US"/>
              </w:rPr>
              <w:tab/>
            </w:r>
          </w:del>
          <w:del w:id="1206" w:author="Vinay Balsara" w:date="2003-10-12T16:57:00Z">
            <w:r>
              <w:rPr/>
              <w:delText>Data Load</w:delText>
              <w:tab/>
            </w:r>
          </w:del>
          <w:del w:id="1207" w:author="Vinay Balsara" w:date="2003-10-12T15:13: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13" w:author="Vinay Balsara" w:date="2003-10-12T16:57:00Z"/>
            </w:rPr>
          </w:pPr>
          <w:del w:id="1209" w:author="Vinay Balsara" w:date="2003-10-12T16:57:00Z">
            <w:r>
              <w:rPr/>
              <w:delText>4.5</w:delText>
            </w:r>
          </w:del>
          <w:del w:id="1210" w:author="Vinay Balsara" w:date="2003-10-12T16:57:00Z">
            <w:r>
              <w:rPr>
                <w:rFonts w:cs="Times New Roman;Times New Roman" w:ascii="Times New Roman;Times New Roman" w:hAnsi="Times New Roman;Times New Roman"/>
                <w:kern w:val="0"/>
                <w:sz w:val="24"/>
                <w:szCs w:val="24"/>
                <w:lang w:val="en-US" w:eastAsia="en-US"/>
              </w:rPr>
              <w:tab/>
            </w:r>
          </w:del>
          <w:del w:id="1211" w:author="Vinay Balsara" w:date="2003-10-12T16:57:00Z">
            <w:r>
              <w:rPr/>
              <w:delText>Update NRC Offers into Arbor</w:delText>
              <w:tab/>
            </w:r>
          </w:del>
          <w:del w:id="1212" w:author="Vinay Balsara" w:date="2003-10-12T15:13: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18" w:author="Vinay Balsara" w:date="2003-10-12T16:57:00Z"/>
            </w:rPr>
          </w:pPr>
          <w:del w:id="1214" w:author="Vinay Balsara" w:date="2003-10-12T16:57:00Z">
            <w:r>
              <w:rPr/>
              <w:delText>4.5.1</w:delText>
            </w:r>
          </w:del>
          <w:del w:id="1215" w:author="Vinay Balsara" w:date="2003-10-12T16:57:00Z">
            <w:r>
              <w:rPr>
                <w:rFonts w:cs="Times New Roman;Times New Roman" w:ascii="Times New Roman;Times New Roman" w:hAnsi="Times New Roman;Times New Roman"/>
                <w:kern w:val="0"/>
                <w:sz w:val="24"/>
                <w:szCs w:val="24"/>
                <w:lang w:val="en-US" w:eastAsia="en-US"/>
              </w:rPr>
              <w:tab/>
            </w:r>
          </w:del>
          <w:del w:id="1216" w:author="Vinay Balsara" w:date="2003-10-12T16:57:00Z">
            <w:r>
              <w:rPr/>
              <w:delText>Data Extraction</w:delText>
              <w:tab/>
            </w:r>
          </w:del>
          <w:del w:id="1217" w:author="Vinay Balsara" w:date="2003-10-12T15:13: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23" w:author="Vinay Balsara" w:date="2003-10-12T16:57:00Z"/>
            </w:rPr>
          </w:pPr>
          <w:del w:id="1219" w:author="Vinay Balsara" w:date="2003-10-12T16:57:00Z">
            <w:r>
              <w:rPr/>
              <w:delText>4.5.2</w:delText>
            </w:r>
          </w:del>
          <w:del w:id="1220" w:author="Vinay Balsara" w:date="2003-10-12T16:57:00Z">
            <w:r>
              <w:rPr>
                <w:rFonts w:cs="Times New Roman;Times New Roman" w:ascii="Times New Roman;Times New Roman" w:hAnsi="Times New Roman;Times New Roman"/>
                <w:kern w:val="0"/>
                <w:sz w:val="24"/>
                <w:szCs w:val="24"/>
                <w:lang w:val="en-US" w:eastAsia="en-US"/>
              </w:rPr>
              <w:tab/>
            </w:r>
          </w:del>
          <w:del w:id="1221" w:author="Vinay Balsara" w:date="2003-10-12T16:57:00Z">
            <w:r>
              <w:rPr/>
              <w:delText>Data Validation</w:delText>
              <w:tab/>
            </w:r>
          </w:del>
          <w:del w:id="1222" w:author="Vinay Balsara" w:date="2003-10-12T15:13: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28" w:author="Vinay Balsara" w:date="2003-10-12T16:57:00Z"/>
            </w:rPr>
          </w:pPr>
          <w:del w:id="1224" w:author="Vinay Balsara" w:date="2003-10-12T16:57:00Z">
            <w:r>
              <w:rPr/>
              <w:delText>4.5.3</w:delText>
            </w:r>
          </w:del>
          <w:del w:id="1225" w:author="Vinay Balsara" w:date="2003-10-12T16:57:00Z">
            <w:r>
              <w:rPr>
                <w:rFonts w:cs="Times New Roman;Times New Roman" w:ascii="Times New Roman;Times New Roman" w:hAnsi="Times New Roman;Times New Roman"/>
                <w:kern w:val="0"/>
                <w:sz w:val="24"/>
                <w:szCs w:val="24"/>
                <w:lang w:val="en-US" w:eastAsia="en-US"/>
              </w:rPr>
              <w:tab/>
            </w:r>
          </w:del>
          <w:del w:id="1226" w:author="Vinay Balsara" w:date="2003-10-12T16:57:00Z">
            <w:r>
              <w:rPr/>
              <w:delText>Data Transformation</w:delText>
              <w:tab/>
            </w:r>
          </w:del>
          <w:del w:id="1227" w:author="Vinay Balsara" w:date="2003-10-12T15:13: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33" w:author="Vinay Balsara" w:date="2003-10-12T16:57:00Z"/>
            </w:rPr>
          </w:pPr>
          <w:del w:id="1229" w:author="Vinay Balsara" w:date="2003-10-12T16:57:00Z">
            <w:r>
              <w:rPr/>
              <w:delText>4.5.4</w:delText>
            </w:r>
          </w:del>
          <w:del w:id="1230" w:author="Vinay Balsara" w:date="2003-10-12T16:57:00Z">
            <w:r>
              <w:rPr>
                <w:rFonts w:cs="Times New Roman;Times New Roman" w:ascii="Times New Roman;Times New Roman" w:hAnsi="Times New Roman;Times New Roman"/>
                <w:kern w:val="0"/>
                <w:sz w:val="24"/>
                <w:szCs w:val="24"/>
                <w:lang w:val="en-US" w:eastAsia="en-US"/>
              </w:rPr>
              <w:tab/>
            </w:r>
          </w:del>
          <w:del w:id="1231" w:author="Vinay Balsara" w:date="2003-10-12T16:57:00Z">
            <w:r>
              <w:rPr/>
              <w:delText>Data Load</w:delText>
              <w:tab/>
            </w:r>
          </w:del>
          <w:del w:id="1232" w:author="Vinay Balsara" w:date="2003-10-12T15:13: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38" w:author="Vinay Balsara" w:date="2003-10-12T16:57:00Z"/>
            </w:rPr>
          </w:pPr>
          <w:del w:id="1234" w:author="Vinay Balsara" w:date="2003-10-12T16:57:00Z">
            <w:r>
              <w:rPr/>
              <w:delText>4.6</w:delText>
            </w:r>
          </w:del>
          <w:del w:id="1235" w:author="Vinay Balsara" w:date="2003-10-12T16:57:00Z">
            <w:r>
              <w:rPr>
                <w:rFonts w:cs="Times New Roman;Times New Roman" w:ascii="Times New Roman;Times New Roman" w:hAnsi="Times New Roman;Times New Roman"/>
                <w:kern w:val="0"/>
                <w:sz w:val="24"/>
                <w:szCs w:val="24"/>
                <w:lang w:val="en-US" w:eastAsia="en-US"/>
              </w:rPr>
              <w:tab/>
            </w:r>
          </w:del>
          <w:del w:id="1236" w:author="Vinay Balsara" w:date="2003-10-12T16:57:00Z">
            <w:r>
              <w:rPr/>
              <w:delText>Delete Offers from Arbor</w:delText>
              <w:tab/>
            </w:r>
          </w:del>
          <w:del w:id="1237" w:author="Vinay Balsara" w:date="2003-10-12T15:13: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43" w:author="Vinay Balsara" w:date="2003-10-12T16:57:00Z"/>
            </w:rPr>
          </w:pPr>
          <w:del w:id="1239" w:author="Vinay Balsara" w:date="2003-10-12T16:57:00Z">
            <w:r>
              <w:rPr/>
              <w:delText>4.6.1</w:delText>
            </w:r>
          </w:del>
          <w:del w:id="1240" w:author="Vinay Balsara" w:date="2003-10-12T16:57:00Z">
            <w:r>
              <w:rPr>
                <w:rFonts w:cs="Times New Roman;Times New Roman" w:ascii="Times New Roman;Times New Roman" w:hAnsi="Times New Roman;Times New Roman"/>
                <w:kern w:val="0"/>
                <w:sz w:val="24"/>
                <w:szCs w:val="24"/>
                <w:lang w:val="en-US" w:eastAsia="en-US"/>
              </w:rPr>
              <w:tab/>
            </w:r>
          </w:del>
          <w:del w:id="1241" w:author="Vinay Balsara" w:date="2003-10-12T16:57:00Z">
            <w:r>
              <w:rPr/>
              <w:delText>Data Extraction</w:delText>
              <w:tab/>
            </w:r>
          </w:del>
          <w:del w:id="1242" w:author="Vinay Balsara" w:date="2003-10-12T15:13: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48" w:author="Vinay Balsara" w:date="2003-10-12T16:57:00Z"/>
            </w:rPr>
          </w:pPr>
          <w:del w:id="1244" w:author="Vinay Balsara" w:date="2003-10-12T16:57:00Z">
            <w:r>
              <w:rPr/>
              <w:delText>4.6.2</w:delText>
            </w:r>
          </w:del>
          <w:del w:id="1245" w:author="Vinay Balsara" w:date="2003-10-12T16:57:00Z">
            <w:r>
              <w:rPr>
                <w:rFonts w:cs="Times New Roman;Times New Roman" w:ascii="Times New Roman;Times New Roman" w:hAnsi="Times New Roman;Times New Roman"/>
                <w:kern w:val="0"/>
                <w:sz w:val="24"/>
                <w:szCs w:val="24"/>
                <w:lang w:val="en-US" w:eastAsia="en-US"/>
              </w:rPr>
              <w:tab/>
            </w:r>
          </w:del>
          <w:del w:id="1246" w:author="Vinay Balsara" w:date="2003-10-12T16:57:00Z">
            <w:r>
              <w:rPr/>
              <w:delText>Data Validation</w:delText>
              <w:tab/>
            </w:r>
          </w:del>
          <w:del w:id="1247" w:author="Vinay Balsara" w:date="2003-10-12T15:13: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53" w:author="Vinay Balsara" w:date="2003-10-12T16:57:00Z"/>
            </w:rPr>
          </w:pPr>
          <w:del w:id="1249" w:author="Vinay Balsara" w:date="2003-10-12T16:57:00Z">
            <w:r>
              <w:rPr/>
              <w:delText>4.6.3</w:delText>
            </w:r>
          </w:del>
          <w:del w:id="1250" w:author="Vinay Balsara" w:date="2003-10-12T16:57:00Z">
            <w:r>
              <w:rPr>
                <w:rFonts w:cs="Times New Roman;Times New Roman" w:ascii="Times New Roman;Times New Roman" w:hAnsi="Times New Roman;Times New Roman"/>
                <w:kern w:val="0"/>
                <w:sz w:val="24"/>
                <w:szCs w:val="24"/>
                <w:lang w:val="en-US" w:eastAsia="en-US"/>
              </w:rPr>
              <w:tab/>
            </w:r>
          </w:del>
          <w:del w:id="1251" w:author="Vinay Balsara" w:date="2003-10-12T16:57:00Z">
            <w:r>
              <w:rPr/>
              <w:delText>Data Transformation</w:delText>
              <w:tab/>
            </w:r>
          </w:del>
          <w:del w:id="1252" w:author="Vinay Balsara" w:date="2003-10-12T15:13: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58" w:author="Vinay Balsara" w:date="2003-10-12T16:57:00Z"/>
            </w:rPr>
          </w:pPr>
          <w:del w:id="1254" w:author="Vinay Balsara" w:date="2003-10-12T16:57:00Z">
            <w:r>
              <w:rPr/>
              <w:delText>4.6.4</w:delText>
            </w:r>
          </w:del>
          <w:del w:id="1255" w:author="Vinay Balsara" w:date="2003-10-12T16:57:00Z">
            <w:r>
              <w:rPr>
                <w:rFonts w:cs="Times New Roman;Times New Roman" w:ascii="Times New Roman;Times New Roman" w:hAnsi="Times New Roman;Times New Roman"/>
                <w:kern w:val="0"/>
                <w:sz w:val="24"/>
                <w:szCs w:val="24"/>
                <w:lang w:val="en-US" w:eastAsia="en-US"/>
              </w:rPr>
              <w:tab/>
            </w:r>
          </w:del>
          <w:del w:id="1256" w:author="Vinay Balsara" w:date="2003-10-12T16:57:00Z">
            <w:r>
              <w:rPr/>
              <w:delText>Data Load</w:delText>
              <w:tab/>
            </w:r>
          </w:del>
          <w:del w:id="1257" w:author="Vinay Balsara" w:date="2003-10-12T15:13: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63" w:author="Vinay Balsara" w:date="2003-10-12T16:57:00Z"/>
            </w:rPr>
          </w:pPr>
          <w:del w:id="1259" w:author="Vinay Balsara" w:date="2003-10-12T16:57:00Z">
            <w:r>
              <w:rPr/>
              <w:delText>4.7</w:delText>
            </w:r>
          </w:del>
          <w:del w:id="1260" w:author="Vinay Balsara" w:date="2003-10-12T16:57:00Z">
            <w:r>
              <w:rPr>
                <w:rFonts w:cs="Times New Roman;Times New Roman" w:ascii="Times New Roman;Times New Roman" w:hAnsi="Times New Roman;Times New Roman"/>
                <w:kern w:val="0"/>
                <w:sz w:val="24"/>
                <w:szCs w:val="24"/>
                <w:lang w:val="en-US" w:eastAsia="en-US"/>
              </w:rPr>
              <w:tab/>
            </w:r>
          </w:del>
          <w:del w:id="1261" w:author="Vinay Balsara" w:date="2003-10-12T16:57:00Z">
            <w:r>
              <w:rPr/>
              <w:delText>Rollback of Offers from Arbor</w:delText>
              <w:tab/>
            </w:r>
          </w:del>
          <w:del w:id="1262" w:author="Vinay Balsara" w:date="2003-10-12T15:13: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68" w:author="Vinay Balsara" w:date="2003-10-12T16:57:00Z"/>
            </w:rPr>
          </w:pPr>
          <w:del w:id="1264" w:author="Vinay Balsara" w:date="2003-10-12T16:57:00Z">
            <w:r>
              <w:rPr/>
              <w:delText>4.7.1</w:delText>
            </w:r>
          </w:del>
          <w:del w:id="1265" w:author="Vinay Balsara" w:date="2003-10-12T16:57:00Z">
            <w:r>
              <w:rPr>
                <w:rFonts w:cs="Times New Roman;Times New Roman" w:ascii="Times New Roman;Times New Roman" w:hAnsi="Times New Roman;Times New Roman"/>
                <w:kern w:val="0"/>
                <w:sz w:val="24"/>
                <w:szCs w:val="24"/>
                <w:lang w:val="en-US" w:eastAsia="en-US"/>
              </w:rPr>
              <w:tab/>
            </w:r>
          </w:del>
          <w:del w:id="1266" w:author="Vinay Balsara" w:date="2003-10-12T16:57:00Z">
            <w:r>
              <w:rPr/>
              <w:delText>Data Extraction</w:delText>
              <w:tab/>
            </w:r>
          </w:del>
          <w:del w:id="1267" w:author="Vinay Balsara" w:date="2003-10-12T15:13: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73" w:author="Vinay Balsara" w:date="2003-10-12T16:57:00Z"/>
            </w:rPr>
          </w:pPr>
          <w:del w:id="1269" w:author="Vinay Balsara" w:date="2003-10-12T16:57:00Z">
            <w:r>
              <w:rPr/>
              <w:delText>4.7.2</w:delText>
            </w:r>
          </w:del>
          <w:del w:id="1270" w:author="Vinay Balsara" w:date="2003-10-12T16:57:00Z">
            <w:r>
              <w:rPr>
                <w:rFonts w:cs="Times New Roman;Times New Roman" w:ascii="Times New Roman;Times New Roman" w:hAnsi="Times New Roman;Times New Roman"/>
                <w:kern w:val="0"/>
                <w:sz w:val="24"/>
                <w:szCs w:val="24"/>
                <w:lang w:val="en-US" w:eastAsia="en-US"/>
              </w:rPr>
              <w:tab/>
            </w:r>
          </w:del>
          <w:del w:id="1271" w:author="Vinay Balsara" w:date="2003-10-12T16:57:00Z">
            <w:r>
              <w:rPr/>
              <w:delText>Data Validation</w:delText>
              <w:tab/>
            </w:r>
          </w:del>
          <w:del w:id="1272"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78" w:author="Vinay Balsara" w:date="2003-10-12T16:57:00Z"/>
            </w:rPr>
          </w:pPr>
          <w:del w:id="1274" w:author="Vinay Balsara" w:date="2003-10-12T16:57:00Z">
            <w:r>
              <w:rPr/>
              <w:delText>4.7.3</w:delText>
            </w:r>
          </w:del>
          <w:del w:id="1275" w:author="Vinay Balsara" w:date="2003-10-12T16:57:00Z">
            <w:r>
              <w:rPr>
                <w:rFonts w:cs="Times New Roman;Times New Roman" w:ascii="Times New Roman;Times New Roman" w:hAnsi="Times New Roman;Times New Roman"/>
                <w:kern w:val="0"/>
                <w:sz w:val="24"/>
                <w:szCs w:val="24"/>
                <w:lang w:val="en-US" w:eastAsia="en-US"/>
              </w:rPr>
              <w:tab/>
            </w:r>
          </w:del>
          <w:del w:id="1276" w:author="Vinay Balsara" w:date="2003-10-12T16:57:00Z">
            <w:r>
              <w:rPr/>
              <w:delText>Data Transformation</w:delText>
              <w:tab/>
            </w:r>
          </w:del>
          <w:del w:id="1277"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83" w:author="Vinay Balsara" w:date="2003-10-12T16:57:00Z"/>
            </w:rPr>
          </w:pPr>
          <w:del w:id="1279" w:author="Vinay Balsara" w:date="2003-10-12T16:57:00Z">
            <w:r>
              <w:rPr/>
              <w:delText>4.7.4</w:delText>
            </w:r>
          </w:del>
          <w:del w:id="1280" w:author="Vinay Balsara" w:date="2003-10-12T16:57:00Z">
            <w:r>
              <w:rPr>
                <w:rFonts w:cs="Times New Roman;Times New Roman" w:ascii="Times New Roman;Times New Roman" w:hAnsi="Times New Roman;Times New Roman"/>
                <w:kern w:val="0"/>
                <w:sz w:val="24"/>
                <w:szCs w:val="24"/>
                <w:lang w:val="en-US" w:eastAsia="en-US"/>
              </w:rPr>
              <w:tab/>
            </w:r>
          </w:del>
          <w:del w:id="1281" w:author="Vinay Balsara" w:date="2003-10-12T16:57:00Z">
            <w:r>
              <w:rPr/>
              <w:delText>Data Load</w:delText>
              <w:tab/>
            </w:r>
          </w:del>
          <w:del w:id="1282"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88" w:author="Vinay Balsara" w:date="2003-10-12T16:57:00Z"/>
            </w:rPr>
          </w:pPr>
          <w:del w:id="1284" w:author="Vinay Balsara" w:date="2003-10-12T16:57:00Z">
            <w:r>
              <w:rPr/>
              <w:delText>4.8</w:delText>
            </w:r>
          </w:del>
          <w:del w:id="1285" w:author="Vinay Balsara" w:date="2003-10-12T16:57:00Z">
            <w:r>
              <w:rPr>
                <w:rFonts w:cs="Times New Roman;Times New Roman" w:ascii="Times New Roman;Times New Roman" w:hAnsi="Times New Roman;Times New Roman"/>
                <w:kern w:val="0"/>
                <w:sz w:val="24"/>
                <w:szCs w:val="24"/>
                <w:lang w:val="en-US" w:eastAsia="en-US"/>
              </w:rPr>
              <w:tab/>
            </w:r>
          </w:del>
          <w:del w:id="1286" w:author="Vinay Balsara" w:date="2003-10-12T16:57:00Z">
            <w:r>
              <w:rPr/>
              <w:delText>Common Components</w:delText>
              <w:tab/>
            </w:r>
          </w:del>
          <w:del w:id="1287"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93" w:author="Vinay Balsara" w:date="2003-10-12T16:57:00Z"/>
            </w:rPr>
          </w:pPr>
          <w:del w:id="1289" w:author="Vinay Balsara" w:date="2003-10-12T16:57:00Z">
            <w:r>
              <w:rPr/>
              <w:delText>4.8.1</w:delText>
            </w:r>
          </w:del>
          <w:del w:id="1290" w:author="Vinay Balsara" w:date="2003-10-12T16:57:00Z">
            <w:r>
              <w:rPr>
                <w:rFonts w:cs="Times New Roman;Times New Roman" w:ascii="Times New Roman;Times New Roman" w:hAnsi="Times New Roman;Times New Roman"/>
                <w:kern w:val="0"/>
                <w:sz w:val="24"/>
                <w:szCs w:val="24"/>
                <w:lang w:val="en-US" w:eastAsia="en-US"/>
              </w:rPr>
              <w:tab/>
            </w:r>
          </w:del>
          <w:del w:id="1291" w:author="Vinay Balsara" w:date="2003-10-12T16:57:00Z">
            <w:r>
              <w:rPr/>
              <w:delText>Archiving</w:delText>
              <w:tab/>
            </w:r>
          </w:del>
          <w:del w:id="1292"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98" w:author="Vinay Balsara" w:date="2003-10-12T16:57:00Z"/>
            </w:rPr>
          </w:pPr>
          <w:del w:id="1294" w:author="Vinay Balsara" w:date="2003-10-12T16:57:00Z">
            <w:r>
              <w:rPr/>
              <w:delText>4.8.2</w:delText>
            </w:r>
          </w:del>
          <w:del w:id="1295" w:author="Vinay Balsara" w:date="2003-10-12T16:57:00Z">
            <w:r>
              <w:rPr>
                <w:rFonts w:cs="Times New Roman;Times New Roman" w:ascii="Times New Roman;Times New Roman" w:hAnsi="Times New Roman;Times New Roman"/>
                <w:kern w:val="0"/>
                <w:sz w:val="24"/>
                <w:szCs w:val="24"/>
                <w:lang w:val="en-US" w:eastAsia="en-US"/>
              </w:rPr>
              <w:tab/>
            </w:r>
          </w:del>
          <w:del w:id="1296" w:author="Vinay Balsara" w:date="2003-10-12T16:57:00Z">
            <w:r>
              <w:rPr/>
              <w:delText>Logging</w:delText>
              <w:tab/>
            </w:r>
          </w:del>
          <w:del w:id="1297" w:author="Vinay Balsara" w:date="2003-10-12T15:13: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03" w:author="Vinay Balsara" w:date="2003-10-12T16:57:00Z"/>
            </w:rPr>
          </w:pPr>
          <w:del w:id="1299" w:author="Vinay Balsara" w:date="2003-10-12T16:57:00Z">
            <w:r>
              <w:rPr/>
              <w:delText>4.8.3</w:delText>
            </w:r>
          </w:del>
          <w:del w:id="1300" w:author="Vinay Balsara" w:date="2003-10-12T16:57:00Z">
            <w:r>
              <w:rPr>
                <w:rFonts w:cs="Times New Roman;Times New Roman" w:ascii="Times New Roman;Times New Roman" w:hAnsi="Times New Roman;Times New Roman"/>
                <w:kern w:val="0"/>
                <w:sz w:val="24"/>
                <w:szCs w:val="24"/>
                <w:lang w:val="en-US" w:eastAsia="en-US"/>
              </w:rPr>
              <w:tab/>
            </w:r>
          </w:del>
          <w:del w:id="1301" w:author="Vinay Balsara" w:date="2003-10-12T16:57:00Z">
            <w:r>
              <w:rPr/>
              <w:delText>Error Reporting</w:delText>
              <w:tab/>
            </w:r>
          </w:del>
          <w:del w:id="1302" w:author="Vinay Balsara" w:date="2003-10-12T15:13:00Z">
            <w:r>
              <w:rPr/>
              <w:delText>2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08" w:author="Vinay Balsara" w:date="2003-10-12T16:57:00Z"/>
            </w:rPr>
          </w:pPr>
          <w:del w:id="1304" w:author="Vinay Balsara" w:date="2003-10-12T16:57:00Z">
            <w:r>
              <w:rPr/>
              <w:delText>5</w:delText>
            </w:r>
          </w:del>
          <w:del w:id="130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306" w:author="Vinay Balsara" w:date="2003-10-12T16:57:00Z">
            <w:r>
              <w:rPr/>
              <w:delText>Backup of NRC OFFERS Arbor to INTETL</w:delText>
              <w:tab/>
            </w:r>
          </w:del>
          <w:del w:id="1307" w:author="Vinay Balsara" w:date="2003-10-12T15:13: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13" w:author="Vinay Balsara" w:date="2003-10-12T16:57:00Z"/>
            </w:rPr>
          </w:pPr>
          <w:del w:id="1309" w:author="Vinay Balsara" w:date="2003-10-12T16:57:00Z">
            <w:r>
              <w:rPr/>
              <w:delText>5.1</w:delText>
            </w:r>
          </w:del>
          <w:del w:id="1310" w:author="Vinay Balsara" w:date="2003-10-12T16:57:00Z">
            <w:r>
              <w:rPr>
                <w:rFonts w:cs="Times New Roman;Times New Roman" w:ascii="Times New Roman;Times New Roman" w:hAnsi="Times New Roman;Times New Roman"/>
                <w:kern w:val="0"/>
                <w:sz w:val="24"/>
                <w:szCs w:val="24"/>
                <w:lang w:val="en-US" w:eastAsia="en-US"/>
              </w:rPr>
              <w:tab/>
            </w:r>
          </w:del>
          <w:del w:id="1311" w:author="Vinay Balsara" w:date="2003-10-12T16:57:00Z">
            <w:r>
              <w:rPr/>
              <w:delText>Backup Arbor NRC Offer Records: Arbor Admin Data to INTETL Mapping</w:delText>
              <w:tab/>
            </w:r>
          </w:del>
          <w:del w:id="1312" w:author="Vinay Balsara" w:date="2003-10-12T15:13: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18" w:author="Vinay Balsara" w:date="2003-10-12T16:57:00Z"/>
            </w:rPr>
          </w:pPr>
          <w:del w:id="1314" w:author="Vinay Balsara" w:date="2003-10-12T16:57:00Z">
            <w:r>
              <w:rPr/>
              <w:delText>5.1.1</w:delText>
            </w:r>
          </w:del>
          <w:del w:id="1315" w:author="Vinay Balsara" w:date="2003-10-12T16:57:00Z">
            <w:r>
              <w:rPr>
                <w:rFonts w:cs="Times New Roman;Times New Roman" w:ascii="Times New Roman;Times New Roman" w:hAnsi="Times New Roman;Times New Roman"/>
                <w:kern w:val="0"/>
                <w:sz w:val="24"/>
                <w:szCs w:val="24"/>
                <w:lang w:val="en-US" w:eastAsia="en-US"/>
              </w:rPr>
              <w:tab/>
            </w:r>
          </w:del>
          <w:del w:id="1316" w:author="Vinay Balsara" w:date="2003-10-12T16:57:00Z">
            <w:r>
              <w:rPr/>
              <w:delText>Truncate Backup Tables</w:delText>
              <w:tab/>
            </w:r>
          </w:del>
          <w:del w:id="1317" w:author="Vinay Balsara" w:date="2003-10-12T15:13: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23" w:author="Vinay Balsara" w:date="2003-10-12T16:57:00Z"/>
            </w:rPr>
          </w:pPr>
          <w:del w:id="1319" w:author="Vinay Balsara" w:date="2003-10-12T16:57:00Z">
            <w:r>
              <w:rPr/>
              <w:delText>5.1.2</w:delText>
            </w:r>
          </w:del>
          <w:del w:id="1320" w:author="Vinay Balsara" w:date="2003-10-12T16:57:00Z">
            <w:r>
              <w:rPr>
                <w:rFonts w:cs="Times New Roman;Times New Roman" w:ascii="Times New Roman;Times New Roman" w:hAnsi="Times New Roman;Times New Roman"/>
                <w:kern w:val="0"/>
                <w:sz w:val="24"/>
                <w:szCs w:val="24"/>
                <w:lang w:val="en-US" w:eastAsia="en-US"/>
              </w:rPr>
              <w:tab/>
            </w:r>
          </w:del>
          <w:del w:id="1321" w:author="Vinay Balsara" w:date="2003-10-12T16:57:00Z">
            <w:r>
              <w:rPr/>
              <w:delText>Populate Backup Tables</w:delText>
              <w:tab/>
            </w:r>
          </w:del>
          <w:del w:id="1322" w:author="Vinay Balsara" w:date="2003-10-12T15:13:00Z">
            <w:r>
              <w:rPr/>
              <w:delText>2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28" w:author="Vinay Balsara" w:date="2003-10-12T16:57:00Z"/>
            </w:rPr>
          </w:pPr>
          <w:del w:id="1324" w:author="Vinay Balsara" w:date="2003-10-12T16:57:00Z">
            <w:r>
              <w:rPr/>
              <w:delText>6</w:delText>
            </w:r>
          </w:del>
          <w:del w:id="132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326" w:author="Vinay Balsara" w:date="2003-10-12T16:57:00Z">
            <w:r>
              <w:rPr/>
              <w:delText>Load OFFERS INTETL to Arbor Admin Schema</w:delText>
              <w:tab/>
            </w:r>
          </w:del>
          <w:del w:id="1327" w:author="Vinay Balsara" w:date="2003-10-12T15:13:00Z">
            <w:r>
              <w:rPr/>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33" w:author="Vinay Balsara" w:date="2003-10-12T16:57:00Z"/>
            </w:rPr>
          </w:pPr>
          <w:del w:id="1329" w:author="Vinay Balsara" w:date="2003-10-12T16:57:00Z">
            <w:r>
              <w:rPr/>
              <w:delText>6.1</w:delText>
            </w:r>
          </w:del>
          <w:del w:id="1330" w:author="Vinay Balsara" w:date="2003-10-12T16:57:00Z">
            <w:r>
              <w:rPr>
                <w:rFonts w:cs="Times New Roman;Times New Roman" w:ascii="Times New Roman;Times New Roman" w:hAnsi="Times New Roman;Times New Roman"/>
                <w:kern w:val="0"/>
                <w:sz w:val="24"/>
                <w:szCs w:val="24"/>
                <w:lang w:val="en-US" w:eastAsia="en-US"/>
              </w:rPr>
              <w:tab/>
            </w:r>
          </w:del>
          <w:del w:id="1331" w:author="Vinay Balsara" w:date="2003-10-12T16:57:00Z">
            <w:r>
              <w:rPr/>
              <w:delText>Insert New Records: INTETL To Arbor Data Mapping</w:delText>
              <w:tab/>
            </w:r>
          </w:del>
          <w:del w:id="1332" w:author="Vinay Balsara" w:date="2003-10-12T15:13:00Z">
            <w:r>
              <w:rPr/>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38" w:author="Vinay Balsara" w:date="2003-10-12T16:57:00Z"/>
            </w:rPr>
          </w:pPr>
          <w:del w:id="1334" w:author="Vinay Balsara" w:date="2003-10-12T16:57:00Z">
            <w:r>
              <w:rPr/>
              <w:delText>6.1.1</w:delText>
            </w:r>
          </w:del>
          <w:del w:id="1335" w:author="Vinay Balsara" w:date="2003-10-12T16:57:00Z">
            <w:r>
              <w:rPr>
                <w:rFonts w:cs="Times New Roman;Times New Roman" w:ascii="Times New Roman;Times New Roman" w:hAnsi="Times New Roman;Times New Roman"/>
                <w:kern w:val="0"/>
                <w:sz w:val="24"/>
                <w:szCs w:val="24"/>
                <w:lang w:val="en-US" w:eastAsia="en-US"/>
              </w:rPr>
              <w:tab/>
            </w:r>
          </w:del>
          <w:del w:id="1336" w:author="Vinay Balsara" w:date="2003-10-12T16:57:00Z">
            <w:r>
              <w:rPr/>
              <w:delText>Load Order 1 of  3: DESCRIPTIONS</w:delText>
              <w:tab/>
            </w:r>
          </w:del>
          <w:del w:id="1337" w:author="Vinay Balsara" w:date="2003-10-12T15:13:00Z">
            <w:r>
              <w:rPr/>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43" w:author="Vinay Balsara" w:date="2003-10-12T16:57:00Z"/>
            </w:rPr>
          </w:pPr>
          <w:del w:id="1339" w:author="Vinay Balsara" w:date="2003-10-12T16:57:00Z">
            <w:r>
              <w:rPr/>
              <w:delText>6.1.2</w:delText>
            </w:r>
          </w:del>
          <w:del w:id="1340" w:author="Vinay Balsara" w:date="2003-10-12T16:57:00Z">
            <w:r>
              <w:rPr>
                <w:rFonts w:cs="Times New Roman;Times New Roman" w:ascii="Times New Roman;Times New Roman" w:hAnsi="Times New Roman;Times New Roman"/>
                <w:kern w:val="0"/>
                <w:sz w:val="24"/>
                <w:szCs w:val="24"/>
                <w:lang w:val="en-US" w:eastAsia="en-US"/>
              </w:rPr>
              <w:tab/>
            </w:r>
          </w:del>
          <w:del w:id="1341" w:author="Vinay Balsara" w:date="2003-10-12T16:57:00Z">
            <w:r>
              <w:rPr/>
              <w:delText>Load Order 2 of 3: NRC_TRANS_DESCR</w:delText>
              <w:tab/>
            </w:r>
          </w:del>
          <w:del w:id="1342" w:author="Vinay Balsara" w:date="2003-10-12T15:13:00Z">
            <w:r>
              <w:rPr/>
              <w:delText>2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48" w:author="Vinay Balsara" w:date="2003-10-12T16:57:00Z"/>
            </w:rPr>
          </w:pPr>
          <w:del w:id="1344" w:author="Vinay Balsara" w:date="2003-10-12T16:57:00Z">
            <w:r>
              <w:rPr/>
              <w:delText>6.1.3</w:delText>
            </w:r>
          </w:del>
          <w:del w:id="1345" w:author="Vinay Balsara" w:date="2003-10-12T16:57:00Z">
            <w:r>
              <w:rPr>
                <w:rFonts w:cs="Times New Roman;Times New Roman" w:ascii="Times New Roman;Times New Roman" w:hAnsi="Times New Roman;Times New Roman"/>
                <w:kern w:val="0"/>
                <w:sz w:val="24"/>
                <w:szCs w:val="24"/>
                <w:lang w:val="en-US" w:eastAsia="en-US"/>
              </w:rPr>
              <w:tab/>
            </w:r>
          </w:del>
          <w:del w:id="1346" w:author="Vinay Balsara" w:date="2003-10-12T16:57:00Z">
            <w:r>
              <w:rPr/>
              <w:delText>Load Order 3 of  3: RATE_NRC</w:delText>
              <w:tab/>
            </w:r>
          </w:del>
          <w:del w:id="1347" w:author="Vinay Balsara" w:date="2003-10-12T15:13:00Z">
            <w:r>
              <w:rPr/>
              <w:delText>27</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53" w:author="Vinay Balsara" w:date="2003-10-12T16:57:00Z"/>
            </w:rPr>
          </w:pPr>
          <w:del w:id="1349" w:author="Vinay Balsara" w:date="2003-10-12T16:57:00Z">
            <w:r>
              <w:rPr/>
              <w:delText>7</w:delText>
            </w:r>
          </w:del>
          <w:del w:id="135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351" w:author="Vinay Balsara" w:date="2003-10-12T16:57:00Z">
            <w:r>
              <w:rPr/>
              <w:delText>UPDATE OFFERS INTETL to Arbor</w:delText>
              <w:tab/>
            </w:r>
          </w:del>
          <w:del w:id="1352" w:author="Vinay Balsara" w:date="2003-10-12T15:13:00Z">
            <w:r>
              <w:rPr/>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58" w:author="Vinay Balsara" w:date="2003-10-12T16:57:00Z"/>
            </w:rPr>
          </w:pPr>
          <w:del w:id="1354" w:author="Vinay Balsara" w:date="2003-10-12T16:57:00Z">
            <w:r>
              <w:rPr/>
              <w:delText>7.1</w:delText>
            </w:r>
          </w:del>
          <w:del w:id="1355" w:author="Vinay Balsara" w:date="2003-10-12T16:57:00Z">
            <w:r>
              <w:rPr>
                <w:rFonts w:cs="Times New Roman;Times New Roman" w:ascii="Times New Roman;Times New Roman" w:hAnsi="Times New Roman;Times New Roman"/>
                <w:kern w:val="0"/>
                <w:sz w:val="24"/>
                <w:szCs w:val="24"/>
                <w:lang w:val="en-US" w:eastAsia="en-US"/>
              </w:rPr>
              <w:tab/>
            </w:r>
          </w:del>
          <w:del w:id="1356" w:author="Vinay Balsara" w:date="2003-10-12T16:57:00Z">
            <w:r>
              <w:rPr/>
              <w:delText>Update Records: INTETL To Arbor Data Mapping</w:delText>
              <w:tab/>
            </w:r>
          </w:del>
          <w:del w:id="1357" w:author="Vinay Balsara" w:date="2003-10-12T15:13:00Z">
            <w:r>
              <w:rPr/>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63" w:author="Vinay Balsara" w:date="2003-10-12T16:57:00Z"/>
            </w:rPr>
          </w:pPr>
          <w:del w:id="1359" w:author="Vinay Balsara" w:date="2003-10-12T16:57:00Z">
            <w:r>
              <w:rPr/>
              <w:delText>7.1.1</w:delText>
            </w:r>
          </w:del>
          <w:del w:id="1360" w:author="Vinay Balsara" w:date="2003-10-12T16:57:00Z">
            <w:r>
              <w:rPr>
                <w:rFonts w:cs="Times New Roman;Times New Roman" w:ascii="Times New Roman;Times New Roman" w:hAnsi="Times New Roman;Times New Roman"/>
                <w:kern w:val="0"/>
                <w:sz w:val="24"/>
                <w:szCs w:val="24"/>
                <w:lang w:val="en-US" w:eastAsia="en-US"/>
              </w:rPr>
              <w:tab/>
            </w:r>
          </w:del>
          <w:del w:id="1361" w:author="Vinay Balsara" w:date="2003-10-12T16:57:00Z">
            <w:r>
              <w:rPr/>
              <w:delText>Update Order 1 of  2: NRC_TRANS_DESCR</w:delText>
              <w:tab/>
            </w:r>
          </w:del>
          <w:del w:id="1362" w:author="Vinay Balsara" w:date="2003-10-12T15:13:00Z">
            <w:r>
              <w:rPr/>
              <w:delText>2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68" w:author="Vinay Balsara" w:date="2003-10-12T16:57:00Z"/>
            </w:rPr>
          </w:pPr>
          <w:del w:id="1364" w:author="Vinay Balsara" w:date="2003-10-12T16:57:00Z">
            <w:r>
              <w:rPr/>
              <w:delText>7.1.2</w:delText>
            </w:r>
          </w:del>
          <w:del w:id="1365" w:author="Vinay Balsara" w:date="2003-10-12T16:57:00Z">
            <w:r>
              <w:rPr>
                <w:rFonts w:cs="Times New Roman;Times New Roman" w:ascii="Times New Roman;Times New Roman" w:hAnsi="Times New Roman;Times New Roman"/>
                <w:kern w:val="0"/>
                <w:sz w:val="24"/>
                <w:szCs w:val="24"/>
                <w:lang w:val="en-US" w:eastAsia="en-US"/>
              </w:rPr>
              <w:tab/>
            </w:r>
          </w:del>
          <w:del w:id="1366" w:author="Vinay Balsara" w:date="2003-10-12T16:57:00Z">
            <w:r>
              <w:rPr/>
              <w:delText>Update Order 2 of 2: DESCRIPTIONS</w:delText>
              <w:tab/>
            </w:r>
          </w:del>
          <w:del w:id="1367" w:author="Vinay Balsara" w:date="2003-10-12T15:13:00Z">
            <w:r>
              <w:rPr/>
              <w:delText>31</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73" w:author="Vinay Balsara" w:date="2003-10-12T16:57:00Z"/>
            </w:rPr>
          </w:pPr>
          <w:del w:id="1369" w:author="Vinay Balsara" w:date="2003-10-12T16:57:00Z">
            <w:r>
              <w:rPr/>
              <w:delText>8</w:delText>
            </w:r>
          </w:del>
          <w:del w:id="137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371" w:author="Vinay Balsara" w:date="2003-10-12T16:57:00Z">
            <w:r>
              <w:rPr/>
              <w:delText>Delete OFFERS INTETL to Arbor</w:delText>
              <w:tab/>
            </w:r>
          </w:del>
          <w:del w:id="1372" w:author="Vinay Balsara" w:date="2003-10-12T15:13: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78" w:author="Vinay Balsara" w:date="2003-10-12T16:57:00Z"/>
            </w:rPr>
          </w:pPr>
          <w:del w:id="1374" w:author="Vinay Balsara" w:date="2003-10-12T16:57:00Z">
            <w:r>
              <w:rPr/>
              <w:delText>8.1</w:delText>
            </w:r>
          </w:del>
          <w:del w:id="1375" w:author="Vinay Balsara" w:date="2003-10-12T16:57:00Z">
            <w:r>
              <w:rPr>
                <w:rFonts w:cs="Times New Roman;Times New Roman" w:ascii="Times New Roman;Times New Roman" w:hAnsi="Times New Roman;Times New Roman"/>
                <w:kern w:val="0"/>
                <w:sz w:val="24"/>
                <w:szCs w:val="24"/>
                <w:lang w:val="en-US" w:eastAsia="en-US"/>
              </w:rPr>
              <w:tab/>
            </w:r>
          </w:del>
          <w:del w:id="1376" w:author="Vinay Balsara" w:date="2003-10-12T16:57:00Z">
            <w:r>
              <w:rPr/>
              <w:delText>Delete Records: INTETL To Arbor  Data Mapping</w:delText>
              <w:tab/>
            </w:r>
          </w:del>
          <w:del w:id="1377" w:author="Vinay Balsara" w:date="2003-10-12T15:13: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83" w:author="Vinay Balsara" w:date="2003-10-12T16:57:00Z"/>
            </w:rPr>
          </w:pPr>
          <w:del w:id="1379" w:author="Vinay Balsara" w:date="2003-10-12T16:57:00Z">
            <w:r>
              <w:rPr/>
              <w:delText>8.1.1</w:delText>
            </w:r>
          </w:del>
          <w:del w:id="1380" w:author="Vinay Balsara" w:date="2003-10-12T16:57:00Z">
            <w:r>
              <w:rPr>
                <w:rFonts w:cs="Times New Roman;Times New Roman" w:ascii="Times New Roman;Times New Roman" w:hAnsi="Times New Roman;Times New Roman"/>
                <w:kern w:val="0"/>
                <w:sz w:val="24"/>
                <w:szCs w:val="24"/>
                <w:lang w:val="en-US" w:eastAsia="en-US"/>
              </w:rPr>
              <w:tab/>
            </w:r>
          </w:del>
          <w:del w:id="1381" w:author="Vinay Balsara" w:date="2003-10-12T16:57:00Z">
            <w:r>
              <w:rPr/>
              <w:delText>Table RATE_NRC: Deactivate NRC Offers</w:delText>
              <w:tab/>
            </w:r>
          </w:del>
          <w:del w:id="1382" w:author="Vinay Balsara" w:date="2003-10-12T15:13:00Z">
            <w:r>
              <w:rPr/>
              <w:delText>33</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88" w:author="Vinay Balsara" w:date="2003-10-12T16:57:00Z"/>
            </w:rPr>
          </w:pPr>
          <w:del w:id="1384" w:author="Vinay Balsara" w:date="2003-10-12T16:57:00Z">
            <w:r>
              <w:rPr/>
              <w:delText>9</w:delText>
            </w:r>
          </w:del>
          <w:del w:id="138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386" w:author="Vinay Balsara" w:date="2003-10-12T16:57:00Z">
            <w:r>
              <w:rPr/>
              <w:delText>Rollback of OFFER Records</w:delText>
              <w:tab/>
            </w:r>
          </w:del>
          <w:del w:id="1387" w:author="Vinay Balsara" w:date="2003-10-12T15:13:00Z">
            <w:r>
              <w:rPr/>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93" w:author="Vinay Balsara" w:date="2003-10-12T16:57:00Z"/>
            </w:rPr>
          </w:pPr>
          <w:del w:id="1389" w:author="Vinay Balsara" w:date="2003-10-12T16:57:00Z">
            <w:r>
              <w:rPr/>
              <w:delText>9.1</w:delText>
            </w:r>
          </w:del>
          <w:del w:id="1390" w:author="Vinay Balsara" w:date="2003-10-12T16:57:00Z">
            <w:r>
              <w:rPr>
                <w:rFonts w:cs="Times New Roman;Times New Roman" w:ascii="Times New Roman;Times New Roman" w:hAnsi="Times New Roman;Times New Roman"/>
                <w:kern w:val="0"/>
                <w:sz w:val="24"/>
                <w:szCs w:val="24"/>
                <w:lang w:val="en-US" w:eastAsia="en-US"/>
              </w:rPr>
              <w:tab/>
            </w:r>
          </w:del>
          <w:del w:id="1391" w:author="Vinay Balsara" w:date="2003-10-12T16:57:00Z">
            <w:r>
              <w:rPr/>
              <w:delText>Rollback of Offer Records Updates in Arbor: INTETL To Arbor Data Mapping</w:delText>
              <w:tab/>
            </w:r>
          </w:del>
          <w:del w:id="1392" w:author="Vinay Balsara" w:date="2003-10-12T15:13:00Z">
            <w:r>
              <w:rPr/>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398" w:author="Vinay Balsara" w:date="2003-10-12T16:57:00Z"/>
            </w:rPr>
          </w:pPr>
          <w:del w:id="1394" w:author="Vinay Balsara" w:date="2003-10-12T16:57:00Z">
            <w:r>
              <w:rPr/>
              <w:delText>9.1.1</w:delText>
            </w:r>
          </w:del>
          <w:del w:id="1395" w:author="Vinay Balsara" w:date="2003-10-12T16:57:00Z">
            <w:r>
              <w:rPr>
                <w:rFonts w:cs="Times New Roman;Times New Roman" w:ascii="Times New Roman;Times New Roman" w:hAnsi="Times New Roman;Times New Roman"/>
                <w:kern w:val="0"/>
                <w:sz w:val="24"/>
                <w:szCs w:val="24"/>
                <w:lang w:val="en-US" w:eastAsia="en-US"/>
              </w:rPr>
              <w:tab/>
            </w:r>
          </w:del>
          <w:del w:id="1396" w:author="Vinay Balsara" w:date="2003-10-12T16:57:00Z">
            <w:r>
              <w:rPr/>
              <w:delText>Table: DESCRIPTIONS</w:delText>
              <w:tab/>
            </w:r>
          </w:del>
          <w:del w:id="1397" w:author="Vinay Balsara" w:date="2003-10-12T15:13:00Z">
            <w:r>
              <w:rPr/>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03" w:author="Vinay Balsara" w:date="2003-10-12T16:57:00Z"/>
            </w:rPr>
          </w:pPr>
          <w:del w:id="1399" w:author="Vinay Balsara" w:date="2003-10-12T16:57:00Z">
            <w:r>
              <w:rPr/>
              <w:delText>9.1.2</w:delText>
            </w:r>
          </w:del>
          <w:del w:id="1400" w:author="Vinay Balsara" w:date="2003-10-12T16:57:00Z">
            <w:r>
              <w:rPr>
                <w:rFonts w:cs="Times New Roman;Times New Roman" w:ascii="Times New Roman;Times New Roman" w:hAnsi="Times New Roman;Times New Roman"/>
                <w:kern w:val="0"/>
                <w:sz w:val="24"/>
                <w:szCs w:val="24"/>
                <w:lang w:val="en-US" w:eastAsia="en-US"/>
              </w:rPr>
              <w:tab/>
            </w:r>
          </w:del>
          <w:del w:id="1401" w:author="Vinay Balsara" w:date="2003-10-12T16:57:00Z">
            <w:r>
              <w:rPr/>
              <w:delText>Table: NRC_TRANS_DESCR</w:delText>
              <w:tab/>
            </w:r>
          </w:del>
          <w:del w:id="1402" w:author="Vinay Balsara" w:date="2003-10-12T15:13:00Z">
            <w:r>
              <w:rPr/>
              <w:delText>3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08" w:author="Vinay Balsara" w:date="2003-10-12T16:57:00Z"/>
            </w:rPr>
          </w:pPr>
          <w:del w:id="1404" w:author="Vinay Balsara" w:date="2003-10-12T16:57:00Z">
            <w:r>
              <w:rPr/>
              <w:delText>9.1.3</w:delText>
            </w:r>
          </w:del>
          <w:del w:id="1405" w:author="Vinay Balsara" w:date="2003-10-12T16:57:00Z">
            <w:r>
              <w:rPr>
                <w:rFonts w:cs="Times New Roman;Times New Roman" w:ascii="Times New Roman;Times New Roman" w:hAnsi="Times New Roman;Times New Roman"/>
                <w:kern w:val="0"/>
                <w:sz w:val="24"/>
                <w:szCs w:val="24"/>
                <w:lang w:val="en-US" w:eastAsia="en-US"/>
              </w:rPr>
              <w:tab/>
            </w:r>
          </w:del>
          <w:del w:id="1406" w:author="Vinay Balsara" w:date="2003-10-12T16:57:00Z">
            <w:r>
              <w:rPr/>
              <w:delText>Table: RATE_NRC</w:delText>
              <w:tab/>
            </w:r>
          </w:del>
          <w:del w:id="1407" w:author="Vinay Balsara" w:date="2003-10-12T15:13:00Z">
            <w:r>
              <w:rPr/>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13" w:author="Vinay Balsara" w:date="2003-10-12T16:57:00Z"/>
            </w:rPr>
          </w:pPr>
          <w:del w:id="1409" w:author="Vinay Balsara" w:date="2003-10-12T16:57:00Z">
            <w:r>
              <w:rPr/>
              <w:delText>9.2</w:delText>
            </w:r>
          </w:del>
          <w:del w:id="1410" w:author="Vinay Balsara" w:date="2003-10-12T16:57:00Z">
            <w:r>
              <w:rPr>
                <w:rFonts w:cs="Times New Roman;Times New Roman" w:ascii="Times New Roman;Times New Roman" w:hAnsi="Times New Roman;Times New Roman"/>
                <w:kern w:val="0"/>
                <w:sz w:val="24"/>
                <w:szCs w:val="24"/>
                <w:lang w:val="en-US" w:eastAsia="en-US"/>
              </w:rPr>
              <w:tab/>
            </w:r>
          </w:del>
          <w:del w:id="1411" w:author="Vinay Balsara" w:date="2003-10-12T16:57:00Z">
            <w:r>
              <w:rPr/>
              <w:delText>Rollback of Offer Records where target id &lt;&gt; source bck id: INTETL To Arbor Data Mapping</w:delText>
              <w:tab/>
            </w:r>
          </w:del>
          <w:del w:id="1412" w:author="Vinay Balsara" w:date="2003-10-12T15:13:00Z">
            <w:r>
              <w:rPr/>
              <w:delText>3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18" w:author="Vinay Balsara" w:date="2003-10-12T16:57:00Z"/>
            </w:rPr>
          </w:pPr>
          <w:del w:id="1414" w:author="Vinay Balsara" w:date="2003-10-12T16:57:00Z">
            <w:r>
              <w:rPr/>
              <w:delText>9.2.1</w:delText>
            </w:r>
          </w:del>
          <w:del w:id="1415" w:author="Vinay Balsara" w:date="2003-10-12T16:57:00Z">
            <w:r>
              <w:rPr>
                <w:rFonts w:cs="Times New Roman;Times New Roman" w:ascii="Times New Roman;Times New Roman" w:hAnsi="Times New Roman;Times New Roman"/>
                <w:kern w:val="0"/>
                <w:sz w:val="24"/>
                <w:szCs w:val="24"/>
                <w:lang w:val="en-US" w:eastAsia="en-US"/>
              </w:rPr>
              <w:tab/>
            </w:r>
          </w:del>
          <w:del w:id="1416" w:author="Vinay Balsara" w:date="2003-10-12T16:57:00Z">
            <w:r>
              <w:rPr/>
              <w:delText>Table Delete 1 of 3: RATE_NRC</w:delText>
              <w:tab/>
            </w:r>
          </w:del>
          <w:del w:id="1417" w:author="Vinay Balsara" w:date="2003-10-12T15:13:00Z">
            <w:r>
              <w:rPr/>
              <w:delText>3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23" w:author="Vinay Balsara" w:date="2003-10-12T16:57:00Z"/>
            </w:rPr>
          </w:pPr>
          <w:del w:id="1419" w:author="Vinay Balsara" w:date="2003-10-12T16:57:00Z">
            <w:r>
              <w:rPr/>
              <w:delText>9.2.2</w:delText>
            </w:r>
          </w:del>
          <w:del w:id="1420" w:author="Vinay Balsara" w:date="2003-10-12T16:57:00Z">
            <w:r>
              <w:rPr>
                <w:rFonts w:cs="Times New Roman;Times New Roman" w:ascii="Times New Roman;Times New Roman" w:hAnsi="Times New Roman;Times New Roman"/>
                <w:kern w:val="0"/>
                <w:sz w:val="24"/>
                <w:szCs w:val="24"/>
                <w:lang w:val="en-US" w:eastAsia="en-US"/>
              </w:rPr>
              <w:tab/>
            </w:r>
          </w:del>
          <w:del w:id="1421" w:author="Vinay Balsara" w:date="2003-10-12T16:57:00Z">
            <w:r>
              <w:rPr/>
              <w:delText>Table Delete 2 of 3: NRC_TRANS_DESCR</w:delText>
              <w:tab/>
            </w:r>
          </w:del>
          <w:del w:id="1422" w:author="Vinay Balsara" w:date="2003-10-12T15:13:00Z">
            <w:r>
              <w:rPr/>
              <w:delText>3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28" w:author="Vinay Balsara" w:date="2003-10-12T16:57:00Z"/>
            </w:rPr>
          </w:pPr>
          <w:del w:id="1424" w:author="Vinay Balsara" w:date="2003-10-12T16:57:00Z">
            <w:r>
              <w:rPr/>
              <w:delText>9.2.3</w:delText>
            </w:r>
          </w:del>
          <w:del w:id="1425" w:author="Vinay Balsara" w:date="2003-10-12T16:57:00Z">
            <w:r>
              <w:rPr>
                <w:rFonts w:cs="Times New Roman;Times New Roman" w:ascii="Times New Roman;Times New Roman" w:hAnsi="Times New Roman;Times New Roman"/>
                <w:kern w:val="0"/>
                <w:sz w:val="24"/>
                <w:szCs w:val="24"/>
                <w:lang w:val="en-US" w:eastAsia="en-US"/>
              </w:rPr>
              <w:tab/>
            </w:r>
          </w:del>
          <w:del w:id="1426" w:author="Vinay Balsara" w:date="2003-10-12T16:57:00Z">
            <w:r>
              <w:rPr/>
              <w:delText>Table Delete 3 of 3: DESCRIPTIONS</w:delText>
              <w:tab/>
            </w:r>
          </w:del>
          <w:del w:id="1427" w:author="Vinay Balsara" w:date="2003-10-12T15:13:00Z">
            <w:r>
              <w:rPr/>
              <w:delText>3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33" w:author="Vinay Balsara" w:date="2003-10-12T16:57:00Z"/>
            </w:rPr>
          </w:pPr>
          <w:del w:id="1429" w:author="Vinay Balsara" w:date="2003-10-12T16:57:00Z">
            <w:r>
              <w:rPr/>
              <w:delText>10</w:delText>
            </w:r>
          </w:del>
          <w:del w:id="143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431" w:author="Vinay Balsara" w:date="2003-10-12T16:57:00Z">
            <w:r>
              <w:rPr/>
              <w:delText>operation considerations</w:delText>
              <w:tab/>
            </w:r>
          </w:del>
          <w:del w:id="1432" w:author="Vinay Balsara" w:date="2003-10-12T15:13:00Z">
            <w:r>
              <w:rPr/>
              <w:delText>4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38" w:author="Vinay Balsara" w:date="2003-10-12T16:57:00Z"/>
            </w:rPr>
          </w:pPr>
          <w:del w:id="1434" w:author="Vinay Balsara" w:date="2003-10-12T16:57:00Z">
            <w:r>
              <w:rPr/>
              <w:delText>10.1</w:delText>
            </w:r>
          </w:del>
          <w:del w:id="1435" w:author="Vinay Balsara" w:date="2003-10-12T16:57:00Z">
            <w:r>
              <w:rPr>
                <w:rFonts w:cs="Times New Roman;Times New Roman" w:ascii="Times New Roman;Times New Roman" w:hAnsi="Times New Roman;Times New Roman"/>
                <w:kern w:val="0"/>
                <w:sz w:val="24"/>
                <w:szCs w:val="24"/>
                <w:lang w:val="en-US" w:eastAsia="en-US"/>
              </w:rPr>
              <w:tab/>
            </w:r>
          </w:del>
          <w:del w:id="1436" w:author="Vinay Balsara" w:date="2003-10-12T16:57:00Z">
            <w:r>
              <w:rPr/>
              <w:delText>Scheduling</w:delText>
              <w:tab/>
            </w:r>
          </w:del>
          <w:del w:id="1437" w:author="Vinay Balsara" w:date="2003-10-12T15:13:00Z">
            <w:r>
              <w:rPr/>
              <w:delText>4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43" w:author="Vinay Balsara" w:date="2003-10-12T16:57:00Z"/>
            </w:rPr>
          </w:pPr>
          <w:del w:id="1439" w:author="Vinay Balsara" w:date="2003-10-12T16:57:00Z">
            <w:r>
              <w:rPr/>
              <w:delText>10.2</w:delText>
            </w:r>
          </w:del>
          <w:del w:id="1440" w:author="Vinay Balsara" w:date="2003-10-12T16:57:00Z">
            <w:r>
              <w:rPr>
                <w:rFonts w:cs="Times New Roman;Times New Roman" w:ascii="Times New Roman;Times New Roman" w:hAnsi="Times New Roman;Times New Roman"/>
                <w:kern w:val="0"/>
                <w:sz w:val="24"/>
                <w:szCs w:val="24"/>
                <w:lang w:val="en-US" w:eastAsia="en-US"/>
              </w:rPr>
              <w:tab/>
            </w:r>
          </w:del>
          <w:del w:id="1441" w:author="Vinay Balsara" w:date="2003-10-12T16:57:00Z">
            <w:r>
              <w:rPr/>
              <w:delText>Restartability</w:delText>
              <w:tab/>
            </w:r>
          </w:del>
          <w:del w:id="1442" w:author="Vinay Balsara" w:date="2003-10-12T15:13:00Z">
            <w:r>
              <w:rPr/>
              <w:delText>4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48" w:author="Vinay Balsara" w:date="2003-10-12T16:57:00Z"/>
            </w:rPr>
          </w:pPr>
          <w:del w:id="1444" w:author="Vinay Balsara" w:date="2003-10-12T16:57:00Z">
            <w:r>
              <w:rPr/>
              <w:delText>11</w:delText>
            </w:r>
          </w:del>
          <w:del w:id="1445"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446" w:author="Vinay Balsara" w:date="2003-10-12T16:57:00Z">
            <w:r>
              <w:rPr/>
              <w:delText>Capacity Planning</w:delText>
              <w:tab/>
            </w:r>
          </w:del>
          <w:del w:id="1447" w:author="Vinay Balsara" w:date="2003-10-12T15:13:00Z">
            <w:r>
              <w:rPr/>
              <w:delText>4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53" w:author="Vinay Balsara" w:date="2003-10-12T16:57:00Z"/>
            </w:rPr>
          </w:pPr>
          <w:del w:id="1449" w:author="Vinay Balsara" w:date="2003-10-12T16:57:00Z">
            <w:r>
              <w:rPr/>
              <w:delText>12</w:delText>
            </w:r>
          </w:del>
          <w:del w:id="1450"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451" w:author="Vinay Balsara" w:date="2003-10-12T16:57:00Z">
            <w:r>
              <w:rPr/>
              <w:delText>Appendix A</w:delText>
              <w:tab/>
            </w:r>
          </w:del>
          <w:del w:id="1452" w:author="Vinay Balsara" w:date="2003-10-12T15:13: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58" w:author="Vinay Balsara" w:date="2003-10-12T16:57:00Z"/>
            </w:rPr>
          </w:pPr>
          <w:del w:id="1454" w:author="Vinay Balsara" w:date="2003-10-12T16:57:00Z">
            <w:r>
              <w:rPr/>
              <w:delText>12.1</w:delText>
            </w:r>
          </w:del>
          <w:del w:id="1455" w:author="Vinay Balsara" w:date="2003-10-12T16:57:00Z">
            <w:r>
              <w:rPr>
                <w:rFonts w:cs="Times New Roman;Times New Roman" w:ascii="Times New Roman;Times New Roman" w:hAnsi="Times New Roman;Times New Roman"/>
                <w:kern w:val="0"/>
                <w:sz w:val="24"/>
                <w:szCs w:val="24"/>
                <w:lang w:val="en-US" w:eastAsia="en-US"/>
              </w:rPr>
              <w:tab/>
            </w:r>
          </w:del>
          <w:del w:id="1456" w:author="Vinay Balsara" w:date="2003-10-12T16:57:00Z">
            <w:r>
              <w:rPr/>
              <w:delText>Source Tables</w:delText>
              <w:tab/>
            </w:r>
          </w:del>
          <w:del w:id="1457" w:author="Vinay Balsara" w:date="2003-10-12T15:13: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64" w:author="Vinay Balsara" w:date="2003-10-12T16:57:00Z"/>
            </w:rPr>
          </w:pPr>
          <w:del w:id="1459" w:author="Vinay Balsara" w:date="2003-10-12T16:57:00Z">
            <w:r>
              <w:rPr>
                <w:position w:val="6"/>
              </w:rPr>
              <w:delText>12.1.1</w:delText>
            </w:r>
          </w:del>
          <w:del w:id="1460" w:author="Vinay Balsara" w:date="2003-10-12T16:57:00Z">
            <w:r>
              <w:rPr>
                <w:rFonts w:cs="Times New Roman;Times New Roman" w:ascii="Times New Roman;Times New Roman" w:hAnsi="Times New Roman;Times New Roman"/>
                <w:kern w:val="0"/>
                <w:sz w:val="24"/>
                <w:szCs w:val="24"/>
                <w:lang w:val="en-US" w:eastAsia="en-US"/>
              </w:rPr>
              <w:tab/>
            </w:r>
          </w:del>
          <w:del w:id="1461" w:author="Vinay Balsara" w:date="2003-10-12T16:57:00Z">
            <w:r>
              <w:rPr>
                <w:position w:val="6"/>
              </w:rPr>
              <w:delText>LKP_RDM_BSBOFFERPRODUCTRULE</w:delText>
            </w:r>
          </w:del>
          <w:del w:id="1462" w:author="Vinay Balsara" w:date="2003-10-12T16:57:00Z">
            <w:r>
              <w:rPr/>
              <w:tab/>
            </w:r>
          </w:del>
          <w:del w:id="1463" w:author="Vinay Balsara" w:date="2003-10-12T15:13: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70" w:author="Vinay Balsara" w:date="2003-10-12T16:57:00Z"/>
            </w:rPr>
          </w:pPr>
          <w:del w:id="1465" w:author="Vinay Balsara" w:date="2003-10-12T16:57:00Z">
            <w:r>
              <w:rPr>
                <w:position w:val="6"/>
              </w:rPr>
              <w:delText>12.1.2</w:delText>
            </w:r>
          </w:del>
          <w:del w:id="1466" w:author="Vinay Balsara" w:date="2003-10-12T16:57:00Z">
            <w:r>
              <w:rPr>
                <w:rFonts w:cs="Times New Roman;Times New Roman" w:ascii="Times New Roman;Times New Roman" w:hAnsi="Times New Roman;Times New Roman"/>
                <w:kern w:val="0"/>
                <w:sz w:val="24"/>
                <w:szCs w:val="24"/>
                <w:lang w:val="en-US" w:eastAsia="en-US"/>
              </w:rPr>
              <w:tab/>
            </w:r>
          </w:del>
          <w:del w:id="1467" w:author="Vinay Balsara" w:date="2003-10-12T16:57:00Z">
            <w:r>
              <w:rPr>
                <w:position w:val="6"/>
              </w:rPr>
              <w:delText>LKP_RDM_BSBPRODUCTTOPRODUCTTYPE</w:delText>
            </w:r>
          </w:del>
          <w:del w:id="1468" w:author="Vinay Balsara" w:date="2003-10-12T16:57:00Z">
            <w:r>
              <w:rPr/>
              <w:tab/>
            </w:r>
          </w:del>
          <w:del w:id="1469" w:author="Vinay Balsara" w:date="2003-10-12T15:13: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76" w:author="Vinay Balsara" w:date="2003-10-12T16:57:00Z"/>
            </w:rPr>
          </w:pPr>
          <w:del w:id="1471" w:author="Vinay Balsara" w:date="2003-10-12T16:57:00Z">
            <w:r>
              <w:rPr>
                <w:position w:val="6"/>
              </w:rPr>
              <w:delText>12.1.3</w:delText>
            </w:r>
          </w:del>
          <w:del w:id="1472" w:author="Vinay Balsara" w:date="2003-10-12T16:57:00Z">
            <w:r>
              <w:rPr>
                <w:rFonts w:cs="Times New Roman;Times New Roman" w:ascii="Times New Roman;Times New Roman" w:hAnsi="Times New Roman;Times New Roman"/>
                <w:kern w:val="0"/>
                <w:sz w:val="24"/>
                <w:szCs w:val="24"/>
                <w:lang w:val="en-US" w:eastAsia="en-US"/>
              </w:rPr>
              <w:tab/>
            </w:r>
          </w:del>
          <w:del w:id="1473" w:author="Vinay Balsara" w:date="2003-10-12T16:57:00Z">
            <w:r>
              <w:rPr>
                <w:position w:val="6"/>
              </w:rPr>
              <w:delText>LKP_RDM_BSBCATALOGUEPRODUCT</w:delText>
            </w:r>
          </w:del>
          <w:del w:id="1474" w:author="Vinay Balsara" w:date="2003-10-12T16:57:00Z">
            <w:r>
              <w:rPr/>
              <w:tab/>
            </w:r>
          </w:del>
          <w:del w:id="1475" w:author="Vinay Balsara" w:date="2003-10-12T15:13: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82" w:author="Vinay Balsara" w:date="2003-10-12T16:57:00Z"/>
            </w:rPr>
          </w:pPr>
          <w:del w:id="1477" w:author="Vinay Balsara" w:date="2003-10-12T16:57:00Z">
            <w:r>
              <w:rPr>
                <w:position w:val="6"/>
              </w:rPr>
              <w:delText>12.1.4</w:delText>
            </w:r>
          </w:del>
          <w:del w:id="1478" w:author="Vinay Balsara" w:date="2003-10-12T16:57:00Z">
            <w:r>
              <w:rPr>
                <w:rFonts w:cs="Times New Roman;Times New Roman" w:ascii="Times New Roman;Times New Roman" w:hAnsi="Times New Roman;Times New Roman"/>
                <w:kern w:val="0"/>
                <w:sz w:val="24"/>
                <w:szCs w:val="24"/>
                <w:lang w:val="en-US" w:eastAsia="en-US"/>
              </w:rPr>
              <w:tab/>
            </w:r>
          </w:del>
          <w:del w:id="1479" w:author="Vinay Balsara" w:date="2003-10-12T16:57:00Z">
            <w:r>
              <w:rPr>
                <w:position w:val="6"/>
              </w:rPr>
              <w:delText>LKP_RDM_BSBCOMMERCIALOFFER</w:delText>
            </w:r>
          </w:del>
          <w:del w:id="1480" w:author="Vinay Balsara" w:date="2003-10-12T16:57:00Z">
            <w:r>
              <w:rPr/>
              <w:tab/>
            </w:r>
          </w:del>
          <w:del w:id="1481" w:author="Vinay Balsara" w:date="2003-10-12T15:13:00Z">
            <w:r>
              <w:rPr/>
              <w:delText>4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88" w:author="Vinay Balsara" w:date="2003-10-12T16:57:00Z"/>
            </w:rPr>
          </w:pPr>
          <w:del w:id="1483" w:author="Vinay Balsara" w:date="2003-10-12T16:57:00Z">
            <w:r>
              <w:rPr>
                <w:position w:val="6"/>
              </w:rPr>
              <w:delText>12.1.5</w:delText>
            </w:r>
          </w:del>
          <w:del w:id="1484" w:author="Vinay Balsara" w:date="2003-10-12T16:57:00Z">
            <w:r>
              <w:rPr>
                <w:rFonts w:cs="Times New Roman;Times New Roman" w:ascii="Times New Roman;Times New Roman" w:hAnsi="Times New Roman;Times New Roman"/>
                <w:kern w:val="0"/>
                <w:sz w:val="24"/>
                <w:szCs w:val="24"/>
                <w:lang w:val="en-US" w:eastAsia="en-US"/>
              </w:rPr>
              <w:tab/>
            </w:r>
          </w:del>
          <w:del w:id="1485" w:author="Vinay Balsara" w:date="2003-10-12T16:57:00Z">
            <w:r>
              <w:rPr>
                <w:position w:val="6"/>
              </w:rPr>
              <w:delText>BSBOFFERPRODUCTRULE</w:delText>
            </w:r>
          </w:del>
          <w:del w:id="1486" w:author="Vinay Balsara" w:date="2003-10-12T16:57:00Z">
            <w:r>
              <w:rPr/>
              <w:tab/>
            </w:r>
          </w:del>
          <w:del w:id="1487" w:author="Vinay Balsara" w:date="2003-10-12T15:13:00Z">
            <w:r>
              <w:rPr/>
              <w:delText>4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494" w:author="Vinay Balsara" w:date="2003-10-12T16:57:00Z"/>
            </w:rPr>
          </w:pPr>
          <w:del w:id="1489" w:author="Vinay Balsara" w:date="2003-10-12T16:57:00Z">
            <w:r>
              <w:rPr>
                <w:position w:val="6"/>
              </w:rPr>
              <w:delText>12.1.6</w:delText>
            </w:r>
          </w:del>
          <w:del w:id="1490" w:author="Vinay Balsara" w:date="2003-10-12T16:57:00Z">
            <w:r>
              <w:rPr>
                <w:rFonts w:cs="Times New Roman;Times New Roman" w:ascii="Times New Roman;Times New Roman" w:hAnsi="Times New Roman;Times New Roman"/>
                <w:kern w:val="0"/>
                <w:sz w:val="24"/>
                <w:szCs w:val="24"/>
                <w:lang w:val="en-US" w:eastAsia="en-US"/>
              </w:rPr>
              <w:tab/>
            </w:r>
          </w:del>
          <w:del w:id="1491" w:author="Vinay Balsara" w:date="2003-10-12T16:57:00Z">
            <w:r>
              <w:rPr>
                <w:position w:val="6"/>
              </w:rPr>
              <w:delText>BSBCATALOGUEPRODUCTTYPE</w:delText>
            </w:r>
          </w:del>
          <w:del w:id="1492" w:author="Vinay Balsara" w:date="2003-10-12T16:57:00Z">
            <w:r>
              <w:rPr/>
              <w:tab/>
            </w:r>
          </w:del>
          <w:del w:id="1493" w:author="Vinay Balsara" w:date="2003-10-12T15:13: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00" w:author="Vinay Balsara" w:date="2003-10-12T16:57:00Z"/>
            </w:rPr>
          </w:pPr>
          <w:del w:id="1495" w:author="Vinay Balsara" w:date="2003-10-12T16:57:00Z">
            <w:r>
              <w:rPr>
                <w:position w:val="6"/>
              </w:rPr>
              <w:delText>12.1.7</w:delText>
            </w:r>
          </w:del>
          <w:del w:id="1496" w:author="Vinay Balsara" w:date="2003-10-12T16:57:00Z">
            <w:r>
              <w:rPr>
                <w:rFonts w:cs="Times New Roman;Times New Roman" w:ascii="Times New Roman;Times New Roman" w:hAnsi="Times New Roman;Times New Roman"/>
                <w:kern w:val="0"/>
                <w:sz w:val="24"/>
                <w:szCs w:val="24"/>
                <w:lang w:val="en-US" w:eastAsia="en-US"/>
              </w:rPr>
              <w:tab/>
            </w:r>
          </w:del>
          <w:del w:id="1497" w:author="Vinay Balsara" w:date="2003-10-12T16:57:00Z">
            <w:r>
              <w:rPr>
                <w:position w:val="6"/>
              </w:rPr>
              <w:delText>BSBPRODUCTTOPRODUCTTYPE</w:delText>
            </w:r>
          </w:del>
          <w:del w:id="1498" w:author="Vinay Balsara" w:date="2003-10-12T16:57:00Z">
            <w:r>
              <w:rPr/>
              <w:tab/>
            </w:r>
          </w:del>
          <w:del w:id="1499" w:author="Vinay Balsara" w:date="2003-10-12T15:13: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06" w:author="Vinay Balsara" w:date="2003-10-12T16:57:00Z"/>
            </w:rPr>
          </w:pPr>
          <w:del w:id="1501" w:author="Vinay Balsara" w:date="2003-10-12T16:57:00Z">
            <w:r>
              <w:rPr>
                <w:position w:val="6"/>
              </w:rPr>
              <w:delText>12.1.8</w:delText>
            </w:r>
          </w:del>
          <w:del w:id="1502" w:author="Vinay Balsara" w:date="2003-10-12T16:57:00Z">
            <w:r>
              <w:rPr>
                <w:rFonts w:cs="Times New Roman;Times New Roman" w:ascii="Times New Roman;Times New Roman" w:hAnsi="Times New Roman;Times New Roman"/>
                <w:kern w:val="0"/>
                <w:sz w:val="24"/>
                <w:szCs w:val="24"/>
                <w:lang w:val="en-US" w:eastAsia="en-US"/>
              </w:rPr>
              <w:tab/>
            </w:r>
          </w:del>
          <w:del w:id="1503" w:author="Vinay Balsara" w:date="2003-10-12T16:57:00Z">
            <w:r>
              <w:rPr>
                <w:position w:val="6"/>
              </w:rPr>
              <w:delText>BSBCATALOGUEPRODUCT</w:delText>
            </w:r>
          </w:del>
          <w:del w:id="1504" w:author="Vinay Balsara" w:date="2003-10-12T16:57:00Z">
            <w:r>
              <w:rPr/>
              <w:tab/>
            </w:r>
          </w:del>
          <w:del w:id="1505" w:author="Vinay Balsara" w:date="2003-10-12T15:13: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12" w:author="Vinay Balsara" w:date="2003-10-12T16:57:00Z"/>
            </w:rPr>
          </w:pPr>
          <w:del w:id="1507" w:author="Vinay Balsara" w:date="2003-10-12T16:57:00Z">
            <w:r>
              <w:rPr>
                <w:position w:val="6"/>
              </w:rPr>
              <w:delText>12.1.9</w:delText>
            </w:r>
          </w:del>
          <w:del w:id="1508" w:author="Vinay Balsara" w:date="2003-10-12T16:57:00Z">
            <w:r>
              <w:rPr>
                <w:rFonts w:cs="Times New Roman;Times New Roman" w:ascii="Times New Roman;Times New Roman" w:hAnsi="Times New Roman;Times New Roman"/>
                <w:kern w:val="0"/>
                <w:sz w:val="24"/>
                <w:szCs w:val="24"/>
                <w:lang w:val="en-US" w:eastAsia="en-US"/>
              </w:rPr>
              <w:tab/>
            </w:r>
          </w:del>
          <w:del w:id="1509" w:author="Vinay Balsara" w:date="2003-10-12T16:57:00Z">
            <w:r>
              <w:rPr>
                <w:position w:val="6"/>
              </w:rPr>
              <w:delText>BSBCOMMERCIALOFFER</w:delText>
            </w:r>
          </w:del>
          <w:del w:id="1510" w:author="Vinay Balsara" w:date="2003-10-12T16:57:00Z">
            <w:r>
              <w:rPr/>
              <w:tab/>
            </w:r>
          </w:del>
          <w:del w:id="1511" w:author="Vinay Balsara" w:date="2003-10-12T15:13:00Z">
            <w:r>
              <w:rPr/>
              <w:delText>4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18" w:author="Vinay Balsara" w:date="2003-10-12T16:57:00Z"/>
            </w:rPr>
          </w:pPr>
          <w:del w:id="1513" w:author="Vinay Balsara" w:date="2003-10-12T16:57:00Z">
            <w:r>
              <w:rPr>
                <w:position w:val="6"/>
              </w:rPr>
              <w:delText>12.1.10</w:delText>
            </w:r>
          </w:del>
          <w:del w:id="1514" w:author="Vinay Balsara" w:date="2003-10-12T16:57:00Z">
            <w:r>
              <w:rPr>
                <w:rFonts w:cs="Times New Roman;Times New Roman" w:ascii="Times New Roman;Times New Roman" w:hAnsi="Times New Roman;Times New Roman"/>
                <w:kern w:val="0"/>
                <w:sz w:val="24"/>
                <w:szCs w:val="24"/>
                <w:lang w:val="en-US" w:eastAsia="en-US"/>
              </w:rPr>
              <w:tab/>
            </w:r>
          </w:del>
          <w:del w:id="1515" w:author="Vinay Balsara" w:date="2003-10-12T16:57:00Z">
            <w:r>
              <w:rPr>
                <w:position w:val="6"/>
              </w:rPr>
              <w:delText>INT_BSBOFFER_TEMP</w:delText>
            </w:r>
          </w:del>
          <w:del w:id="1516" w:author="Vinay Balsara" w:date="2003-10-12T16:57:00Z">
            <w:r>
              <w:rPr/>
              <w:tab/>
            </w:r>
          </w:del>
          <w:del w:id="1517" w:author="Vinay Balsara" w:date="2003-10-12T15:13:00Z">
            <w:r>
              <w:rPr/>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24" w:author="Vinay Balsara" w:date="2003-10-12T16:57:00Z"/>
            </w:rPr>
          </w:pPr>
          <w:del w:id="1519" w:author="Vinay Balsara" w:date="2003-10-12T16:57:00Z">
            <w:r>
              <w:rPr>
                <w:position w:val="6"/>
              </w:rPr>
              <w:delText>12.1.11</w:delText>
            </w:r>
          </w:del>
          <w:del w:id="1520" w:author="Vinay Balsara" w:date="2003-10-12T16:57:00Z">
            <w:r>
              <w:rPr>
                <w:rFonts w:cs="Times New Roman;Times New Roman" w:ascii="Times New Roman;Times New Roman" w:hAnsi="Times New Roman;Times New Roman"/>
                <w:kern w:val="0"/>
                <w:sz w:val="24"/>
                <w:szCs w:val="24"/>
                <w:lang w:val="en-US" w:eastAsia="en-US"/>
              </w:rPr>
              <w:tab/>
            </w:r>
          </w:del>
          <w:del w:id="1521" w:author="Vinay Balsara" w:date="2003-10-12T16:57:00Z">
            <w:r>
              <w:rPr>
                <w:position w:val="6"/>
              </w:rPr>
              <w:delText>INT_BSBOFFERDISCOUNT_TEMP</w:delText>
            </w:r>
          </w:del>
          <w:del w:id="1522" w:author="Vinay Balsara" w:date="2003-10-12T16:57:00Z">
            <w:r>
              <w:rPr/>
              <w:tab/>
            </w:r>
          </w:del>
          <w:del w:id="1523" w:author="Vinay Balsara" w:date="2003-10-12T15:13:00Z">
            <w:r>
              <w:rPr/>
              <w:delText>4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29" w:author="Vinay Balsara" w:date="2003-10-12T16:57:00Z"/>
            </w:rPr>
          </w:pPr>
          <w:del w:id="1525" w:author="Vinay Balsara" w:date="2003-10-12T16:57:00Z">
            <w:r>
              <w:rPr/>
              <w:delText>13</w:delText>
            </w:r>
          </w:del>
          <w:del w:id="1526"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527" w:author="Vinay Balsara" w:date="2003-10-12T16:57:00Z">
            <w:r>
              <w:rPr/>
              <w:delText>Appendix B</w:delText>
              <w:tab/>
            </w:r>
          </w:del>
          <w:del w:id="1528" w:author="Vinay Balsara" w:date="2003-10-12T15:13:00Z">
            <w:r>
              <w:rPr/>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34" w:author="Vinay Balsara" w:date="2003-10-12T16:57:00Z"/>
            </w:rPr>
          </w:pPr>
          <w:del w:id="1530" w:author="Vinay Balsara" w:date="2003-10-12T16:57:00Z">
            <w:r>
              <w:rPr/>
              <w:delText>13.1</w:delText>
            </w:r>
          </w:del>
          <w:del w:id="1531" w:author="Vinay Balsara" w:date="2003-10-12T16:57:00Z">
            <w:r>
              <w:rPr>
                <w:rFonts w:cs="Times New Roman;Times New Roman" w:ascii="Times New Roman;Times New Roman" w:hAnsi="Times New Roman;Times New Roman"/>
                <w:kern w:val="0"/>
                <w:sz w:val="24"/>
                <w:szCs w:val="24"/>
                <w:lang w:val="en-US" w:eastAsia="en-US"/>
              </w:rPr>
              <w:tab/>
            </w:r>
          </w:del>
          <w:del w:id="1532" w:author="Vinay Balsara" w:date="2003-10-12T16:57:00Z">
            <w:r>
              <w:rPr/>
              <w:delText>Target Tables</w:delText>
              <w:tab/>
            </w:r>
          </w:del>
          <w:del w:id="1533" w:author="Vinay Balsara" w:date="2003-10-12T15:13:00Z">
            <w:r>
              <w:rPr/>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39" w:author="Vinay Balsara" w:date="2003-10-12T16:57:00Z"/>
            </w:rPr>
          </w:pPr>
          <w:del w:id="1535" w:author="Vinay Balsara" w:date="2003-10-12T16:57:00Z">
            <w:r>
              <w:rPr/>
              <w:delText>13.1.1</w:delText>
            </w:r>
          </w:del>
          <w:del w:id="1536" w:author="Vinay Balsara" w:date="2003-10-12T16:57:00Z">
            <w:r>
              <w:rPr>
                <w:rFonts w:cs="Times New Roman;Times New Roman" w:ascii="Times New Roman;Times New Roman" w:hAnsi="Times New Roman;Times New Roman"/>
                <w:kern w:val="0"/>
                <w:sz w:val="24"/>
                <w:szCs w:val="24"/>
                <w:lang w:val="en-US" w:eastAsia="en-US"/>
              </w:rPr>
              <w:tab/>
            </w:r>
          </w:del>
          <w:del w:id="1537" w:author="Vinay Balsara" w:date="2003-10-12T16:57:00Z">
            <w:r>
              <w:rPr/>
              <w:delText>DESCRIPTIONS</w:delText>
              <w:tab/>
            </w:r>
          </w:del>
          <w:del w:id="1538" w:author="Vinay Balsara" w:date="2003-10-12T15:13:00Z">
            <w:r>
              <w:rPr/>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44" w:author="Vinay Balsara" w:date="2003-10-12T16:57:00Z"/>
            </w:rPr>
          </w:pPr>
          <w:del w:id="1540" w:author="Vinay Balsara" w:date="2003-10-12T16:57:00Z">
            <w:r>
              <w:rPr/>
              <w:delText>13.1.2</w:delText>
            </w:r>
          </w:del>
          <w:del w:id="1541" w:author="Vinay Balsara" w:date="2003-10-12T16:57:00Z">
            <w:r>
              <w:rPr>
                <w:rFonts w:cs="Times New Roman;Times New Roman" w:ascii="Times New Roman;Times New Roman" w:hAnsi="Times New Roman;Times New Roman"/>
                <w:kern w:val="0"/>
                <w:sz w:val="24"/>
                <w:szCs w:val="24"/>
                <w:lang w:val="en-US" w:eastAsia="en-US"/>
              </w:rPr>
              <w:tab/>
            </w:r>
          </w:del>
          <w:del w:id="1542" w:author="Vinay Balsara" w:date="2003-10-12T16:57:00Z">
            <w:r>
              <w:rPr/>
              <w:delText>NRC_TRANS_DESCR</w:delText>
              <w:tab/>
            </w:r>
          </w:del>
          <w:del w:id="1543" w:author="Vinay Balsara" w:date="2003-10-12T15:13:00Z">
            <w:r>
              <w:rPr/>
              <w:delText>4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49" w:author="Vinay Balsara" w:date="2003-10-12T16:57:00Z"/>
            </w:rPr>
          </w:pPr>
          <w:del w:id="1545" w:author="Vinay Balsara" w:date="2003-10-12T16:57:00Z">
            <w:r>
              <w:rPr/>
              <w:delText>13.1.3</w:delText>
            </w:r>
          </w:del>
          <w:del w:id="1546" w:author="Vinay Balsara" w:date="2003-10-12T16:57:00Z">
            <w:r>
              <w:rPr>
                <w:rFonts w:cs="Times New Roman;Times New Roman" w:ascii="Times New Roman;Times New Roman" w:hAnsi="Times New Roman;Times New Roman"/>
                <w:kern w:val="0"/>
                <w:sz w:val="24"/>
                <w:szCs w:val="24"/>
                <w:lang w:val="en-US" w:eastAsia="en-US"/>
              </w:rPr>
              <w:tab/>
            </w:r>
          </w:del>
          <w:del w:id="1547" w:author="Vinay Balsara" w:date="2003-10-12T16:57:00Z">
            <w:r>
              <w:rPr/>
              <w:delText>RATE_NRC</w:delText>
              <w:tab/>
            </w:r>
          </w:del>
          <w:del w:id="1548" w:author="Vinay Balsara" w:date="2003-10-12T15:13:00Z">
            <w:r>
              <w:rPr/>
              <w:delText>5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54" w:author="Vinay Balsara" w:date="2003-10-12T16:57:00Z"/>
            </w:rPr>
          </w:pPr>
          <w:del w:id="1550" w:author="Vinay Balsara" w:date="2003-10-12T16:57:00Z">
            <w:r>
              <w:rPr/>
              <w:delText>14</w:delText>
            </w:r>
          </w:del>
          <w:del w:id="1551" w:author="Vinay Balsara" w:date="2003-10-12T16:57:00Z">
            <w:r>
              <w:rPr>
                <w:rFonts w:cs="Times New Roman;Times New Roman" w:ascii="Times New Roman;Times New Roman" w:hAnsi="Times New Roman;Times New Roman"/>
                <w:caps w:val="false"/>
                <w:smallCaps w:val="false"/>
                <w:kern w:val="0"/>
                <w:sz w:val="24"/>
                <w:lang w:val="en-US" w:eastAsia="en-US"/>
              </w:rPr>
              <w:tab/>
            </w:r>
          </w:del>
          <w:del w:id="1552" w:author="Vinay Balsara" w:date="2003-10-12T16:57:00Z">
            <w:r>
              <w:rPr/>
              <w:delText>Appendix C</w:delText>
              <w:tab/>
            </w:r>
          </w:del>
          <w:del w:id="1553" w:author="Vinay Balsara" w:date="2003-10-12T15:13:00Z">
            <w:r>
              <w:rPr/>
              <w:delText>5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59" w:author="Vinay Balsara" w:date="2003-10-12T16:57:00Z"/>
            </w:rPr>
          </w:pPr>
          <w:del w:id="1555" w:author="Vinay Balsara" w:date="2003-10-12T16:57:00Z">
            <w:r>
              <w:rPr/>
              <w:delText>14.1</w:delText>
            </w:r>
          </w:del>
          <w:del w:id="1556" w:author="Vinay Balsara" w:date="2003-10-12T16:57:00Z">
            <w:r>
              <w:rPr>
                <w:rFonts w:cs="Times New Roman;Times New Roman" w:ascii="Times New Roman;Times New Roman" w:hAnsi="Times New Roman;Times New Roman"/>
                <w:kern w:val="0"/>
                <w:sz w:val="24"/>
                <w:szCs w:val="24"/>
                <w:lang w:val="en-US" w:eastAsia="en-US"/>
              </w:rPr>
              <w:tab/>
            </w:r>
          </w:del>
          <w:del w:id="1557" w:author="Vinay Balsara" w:date="2003-10-12T16:57:00Z">
            <w:r>
              <w:rPr/>
              <w:delText>Backup Tables</w:delText>
              <w:tab/>
            </w:r>
          </w:del>
          <w:del w:id="1558" w:author="Vinay Balsara" w:date="2003-10-12T15:13:00Z">
            <w:r>
              <w:rPr/>
              <w:delText>5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64" w:author="Vinay Balsara" w:date="2003-10-12T16:57:00Z"/>
            </w:rPr>
          </w:pPr>
          <w:del w:id="1560" w:author="Vinay Balsara" w:date="2003-10-12T16:57:00Z">
            <w:r>
              <w:rPr/>
              <w:delText>14.1.1</w:delText>
            </w:r>
          </w:del>
          <w:del w:id="1561" w:author="Vinay Balsara" w:date="2003-10-12T16:57:00Z">
            <w:r>
              <w:rPr>
                <w:rFonts w:cs="Times New Roman;Times New Roman" w:ascii="Times New Roman;Times New Roman" w:hAnsi="Times New Roman;Times New Roman"/>
                <w:kern w:val="0"/>
                <w:sz w:val="24"/>
                <w:szCs w:val="24"/>
                <w:lang w:val="en-US" w:eastAsia="en-US"/>
              </w:rPr>
              <w:tab/>
            </w:r>
          </w:del>
          <w:del w:id="1562" w:author="Vinay Balsara" w:date="2003-10-12T16:57:00Z">
            <w:r>
              <w:rPr/>
              <w:delText>INT_DESCRIPTIONSNRCO_BCK</w:delText>
              <w:tab/>
            </w:r>
          </w:del>
          <w:del w:id="1563" w:author="Vinay Balsara" w:date="2003-10-12T15:13:00Z">
            <w:r>
              <w:rPr/>
              <w:delText>5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569" w:author="Vinay Balsara" w:date="2003-10-12T16:57:00Z"/>
            </w:rPr>
          </w:pPr>
          <w:del w:id="1565" w:author="Vinay Balsara" w:date="2003-10-12T16:57:00Z">
            <w:r>
              <w:rPr/>
              <w:delText>14.1.2</w:delText>
            </w:r>
          </w:del>
          <w:del w:id="1566" w:author="Vinay Balsara" w:date="2003-10-12T16:57:00Z">
            <w:r>
              <w:rPr>
                <w:rFonts w:cs="Times New Roman;Times New Roman" w:ascii="Times New Roman;Times New Roman" w:hAnsi="Times New Roman;Times New Roman"/>
                <w:kern w:val="0"/>
                <w:sz w:val="24"/>
                <w:szCs w:val="24"/>
                <w:lang w:val="en-US" w:eastAsia="en-US"/>
              </w:rPr>
              <w:tab/>
            </w:r>
          </w:del>
          <w:del w:id="1567" w:author="Vinay Balsara" w:date="2003-10-12T16:57:00Z">
            <w:r>
              <w:rPr/>
              <w:delText>INT_NRCO_TRANS_DESCR_BCK</w:delText>
              <w:tab/>
            </w:r>
          </w:del>
          <w:del w:id="1568" w:author="Vinay Balsara" w:date="2003-10-12T15:13:00Z">
            <w:r>
              <w:rPr/>
              <w:delText>5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rPr>
          </w:pPr>
          <w:del w:id="1570" w:author="Vinay Balsara" w:date="2003-10-12T16:57:00Z">
            <w:r>
              <w:rPr/>
              <w:delText>14.1.3</w:delText>
            </w:r>
          </w:del>
          <w:del w:id="1571" w:author="Vinay Balsara" w:date="2003-10-12T16:57:00Z">
            <w:r>
              <w:rPr>
                <w:rFonts w:cs="Times New Roman;Times New Roman" w:ascii="Times New Roman;Times New Roman" w:hAnsi="Times New Roman;Times New Roman"/>
                <w:kern w:val="0"/>
                <w:sz w:val="24"/>
                <w:szCs w:val="24"/>
                <w:lang w:val="en-US" w:eastAsia="en-US"/>
              </w:rPr>
              <w:tab/>
            </w:r>
          </w:del>
          <w:del w:id="1572" w:author="Vinay Balsara" w:date="2003-10-12T16:57:00Z">
            <w:r>
              <w:rPr/>
              <w:delText>INT_RATE_NRCO_BCK</w:delText>
              <w:tab/>
            </w:r>
          </w:del>
          <w:del w:id="1573" w:author="Vinay Balsara" w:date="2003-10-12T15:13:00Z">
            <w:r>
              <w:rPr/>
              <w:delText>52</w:delText>
            </w:r>
          </w:del>
          <w:r>
            <w:rPr/>
            <w:fldChar w:fldCharType="end"/>
          </w:r>
        </w:p>
      </w:sdtContent>
    </w:sdt>
    <w:p>
      <w:pPr>
        <w:pStyle w:val="Contents1"/>
        <w:widowControl/>
        <w:numPr>
          <w:ilvl w:val="0"/>
          <w:numId w:val="0"/>
        </w:numPr>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5952917"/>
      <w:bookmarkEnd w:id="2"/>
      <w:r>
        <w:rPr/>
        <w:t>Introduction</w:t>
      </w:r>
    </w:p>
    <w:p>
      <w:pPr>
        <w:pStyle w:val="Heading2"/>
        <w:rPr/>
      </w:pPr>
      <w:bookmarkStart w:id="3" w:name="__RefHeading___Toc85952918"/>
      <w:bookmarkStart w:id="4" w:name="_Ref37039285"/>
      <w:bookmarkEnd w:id="3"/>
      <w:r>
        <w:rPr/>
        <w:t>Outstanding Issues</w:t>
      </w:r>
      <w:bookmarkEnd w:id="4"/>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design for PPVs is yet to finalised. This will affect the way PPVs are to be handled in Arbor and may impact this interface.</w:t>
            </w:r>
          </w:p>
        </w:tc>
      </w:tr>
    </w:tbl>
    <w:p>
      <w:pPr>
        <w:pStyle w:val="Heading2"/>
        <w:rPr/>
      </w:pPr>
      <w:bookmarkStart w:id="5" w:name="__RefHeading___Toc85952919"/>
      <w:bookmarkEnd w:id="5"/>
      <w:r>
        <w:rPr/>
        <w:t>Document Purpose</w:t>
      </w:r>
    </w:p>
    <w:p>
      <w:pPr>
        <w:pStyle w:val="TextBody"/>
        <w:rPr/>
      </w:pPr>
      <w:r>
        <w:rPr/>
        <w:t>This document details the Sky CRM interface ETL to Arbor NRC Offers Interface. The purpose of this document is to provide ETL developers with a functional specification to construct the ETL to Arbor NRC</w:t>
      </w:r>
      <w:del w:id="1574" w:author="Vinay Balsara" w:date="2003-10-12T15:17:00Z">
        <w:r>
          <w:rPr/>
          <w:delText xml:space="preserve"> </w:delText>
        </w:r>
      </w:del>
      <w:r>
        <w:rPr/>
        <w:t xml:space="preserve"> Offer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85952920"/>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Offer Load Interface to run successfully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Offer Interface to have successfully comple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Arbor BIP Process run must not coincide with the run of this interface.</w:t>
            </w:r>
          </w:p>
        </w:tc>
      </w:tr>
    </w:tbl>
    <w:p>
      <w:pPr>
        <w:pStyle w:val="Normal"/>
        <w:rPr/>
      </w:pPr>
      <w:r>
        <w:rPr/>
      </w:r>
      <w:r>
        <w:br w:type="page"/>
      </w:r>
    </w:p>
    <w:p>
      <w:pPr>
        <w:pStyle w:val="Heading2"/>
        <w:rPr/>
      </w:pPr>
      <w:bookmarkStart w:id="7" w:name="__RefHeading___Toc85952921"/>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itment Contracts are not being used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Helvetica"/>
                <w:lang w:val="en-US"/>
              </w:rPr>
              <w:t xml:space="preserve">This design uses Chordiant tables in line with </w:t>
            </w:r>
            <w:r>
              <w:rPr/>
              <w:t>CCS_2.3.01.07</w:t>
            </w:r>
            <w:r>
              <w:rPr>
                <w:rFonts w:cs="Arial; Helvetica"/>
                <w:lang w:val="en-US"/>
              </w:rPr>
              <w:t>. Future amendments will need incorporat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every NRC Offer, two records are inserted in RATE_NRC  with zero value, one for GBP and another for Eu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is carried out by the data quality rules in the RDM front end. The required NOT NULL fields are enforced so that for example an offer cannot be created without a Offerbillnam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 NRC offer price has been inserted/updated several times between ETL loads for the same PublishonDate, only the ACTIVE_DATE is inserted into Arbor, as all prices are stored as zero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offer is deleted in the RDM, this means it is decommissioned and is no longer being used by any custom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owned scripts will be run after offers have been successfully loaded into Arbor. These scripts will create adjustments and replicate the updates to the required serv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product lines are a superset of the Chordiant catalogue product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updates are possible to the Arbor table RATE_NRC using this interface, since the rate is set as 0 for each currency 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n Offer is deleted, the OfferDiscount record is deleted first, then the CommercialOffer record and lastly the Offer reco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lang w:val="en-US" w:eastAsia="en-US"/>
              </w:rPr>
            </w:pPr>
            <w:r>
              <w:rPr>
                <w:rFonts w:cs="Arial; Helvetica"/>
                <w:lang w:val="en-US" w:eastAsia="en-US"/>
              </w:rPr>
              <w:t>RATE_NRC.inactive_date will not be populated in initial configuration and will only be updated when the product in on longer required, interim updates should not require to be sent since the price of this offer should not require to change.</w:t>
            </w:r>
          </w:p>
        </w:tc>
      </w:tr>
    </w:tbl>
    <w:p>
      <w:pPr>
        <w:pStyle w:val="TextBody"/>
        <w:spacing w:before="0" w:after="0"/>
        <w:rPr/>
      </w:pPr>
      <w:r>
        <w:br w:type="page"/>
      </w:r>
      <w:r>
        <w:rPr/>
      </w:r>
    </w:p>
    <w:p>
      <w:pPr>
        <w:pStyle w:val="Heading1"/>
        <w:rPr/>
      </w:pPr>
      <w:r>
        <w:rPr/>
      </w:r>
      <w:bookmarkStart w:id="8" w:name="__RefHeading___Toc85952922"/>
      <w:r>
        <w:rPr/>
        <w:t>Interface Definition</w:t>
      </w:r>
      <w:bookmarkEnd w:id="8"/>
    </w:p>
    <w:p>
      <w:pPr>
        <w:pStyle w:val="Heading2"/>
        <w:rPr/>
      </w:pPr>
      <w:bookmarkStart w:id="9" w:name="__RefHeading___Toc85952923"/>
      <w:bookmarkEnd w:id="9"/>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Offer load interfaces must be executed in this specific order, all interfaces except ETL to Arbor NRC (Non-Recurring Charge) Offers Interface are out of scope of this document:</w:t>
      </w:r>
    </w:p>
    <w:p>
      <w:pPr>
        <w:pStyle w:val="TextBody"/>
        <w:numPr>
          <w:ilvl w:val="0"/>
          <w:numId w:val="6"/>
        </w:numPr>
        <w:spacing w:lineRule="auto" w:line="240" w:before="0" w:after="0"/>
        <w:rPr/>
      </w:pPr>
      <w:r>
        <w:rPr/>
        <w:t>RDM to ETL Offers Load Interface</w:t>
      </w:r>
    </w:p>
    <w:p>
      <w:pPr>
        <w:pStyle w:val="TextBody"/>
        <w:numPr>
          <w:ilvl w:val="0"/>
          <w:numId w:val="6"/>
        </w:numPr>
        <w:spacing w:lineRule="auto" w:line="240" w:before="0" w:after="0"/>
        <w:rPr/>
      </w:pPr>
      <w:r>
        <w:rPr/>
        <w:t xml:space="preserve">ETL to Arbor RC Offers Interface </w:t>
      </w:r>
    </w:p>
    <w:p>
      <w:pPr>
        <w:pStyle w:val="TextBody"/>
        <w:numPr>
          <w:ilvl w:val="0"/>
          <w:numId w:val="6"/>
        </w:numPr>
        <w:spacing w:lineRule="auto" w:line="240" w:before="0" w:after="0"/>
        <w:rPr/>
      </w:pPr>
      <w:r>
        <w:rPr/>
        <w:t xml:space="preserve">ETL to Arbor NRC Offers Interface </w:t>
      </w:r>
    </w:p>
    <w:p>
      <w:pPr>
        <w:pStyle w:val="TextBody"/>
        <w:numPr>
          <w:ilvl w:val="0"/>
          <w:numId w:val="6"/>
        </w:numPr>
        <w:spacing w:lineRule="auto" w:line="240" w:before="0" w:after="0"/>
        <w:rPr/>
      </w:pPr>
      <w:r>
        <w:rPr/>
        <w:t>ETL to MIDAS Offers Interface</w:t>
      </w:r>
    </w:p>
    <w:p>
      <w:pPr>
        <w:pStyle w:val="TextBody"/>
        <w:numPr>
          <w:ilvl w:val="0"/>
          <w:numId w:val="6"/>
        </w:numPr>
        <w:rPr/>
      </w:pPr>
      <w:r>
        <w:rPr/>
        <w:t>ETL to Chordiant Offers Interface</w:t>
      </w:r>
    </w:p>
    <w:p>
      <w:pPr>
        <w:pStyle w:val="TextBody"/>
        <w:rPr/>
      </w:pPr>
      <w:r>
        <w:rPr/>
        <w:t>This interface writes offer shared reference data directly to the Arbor production tables. The upload of data into the Arbor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0" w:name="__RefHeading___Toc85952924"/>
      <w:bookmarkStart w:id="11" w:name="_Ref40165695"/>
      <w:bookmarkStart w:id="12" w:name="_Ref40160555"/>
      <w:bookmarkEnd w:id="10"/>
      <w:r>
        <w:rPr/>
        <w:t>Interface Scope and Responsibility</w:t>
      </w:r>
      <w:bookmarkEnd w:id="11"/>
      <w:bookmarkEnd w:id="12"/>
    </w:p>
    <w:p>
      <w:pPr>
        <w:pStyle w:val="TextBody"/>
        <w:jc w:val="left"/>
        <w:rPr/>
      </w:pPr>
      <w:r>
        <w:rPr/>
        <w:t>This interface extracts RDM Offer data from the INTETL temporary tables and loads them into the Arbor admin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bookmarkStart w:id="13" w:name="_1115793044"/>
      <w:bookmarkStart w:id="14" w:name="_1115793000"/>
      <w:bookmarkStart w:id="15" w:name="_1115631008"/>
      <w:bookmarkStart w:id="16" w:name="_1114849633"/>
      <w:bookmarkEnd w:id="13"/>
      <w:bookmarkEnd w:id="14"/>
      <w:bookmarkEnd w:id="15"/>
      <w:bookmarkEnd w:id="16"/>
      <w:r>
        <w:rPr/>
        <w:object w:dxaOrig="9586" w:dyaOrig="3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pt;height:193.55pt" filled="f" o:ole="">
            <v:imagedata r:id="rId5" o:title=""/>
          </v:shape>
          <o:OLEObject Type="Embed" ProgID="" ShapeID="ole_rId4" DrawAspect="Content" ObjectID="_1560010353" r:id="rId4"/>
        </w:object>
      </w:r>
    </w:p>
    <w:p>
      <w:pPr>
        <w:pStyle w:val="TextBody"/>
        <w:jc w:val="left"/>
        <w:rPr/>
      </w:pPr>
      <w:r>
        <w:rPr/>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offer rollback workflow as shown in the diagram below.</w:t>
      </w:r>
    </w:p>
    <w:p>
      <w:pPr>
        <w:pStyle w:val="TextBody"/>
        <w:jc w:val="left"/>
        <w:rPr/>
      </w:pPr>
      <w:r>
        <w:rPr/>
        <w:drawing>
          <wp:inline distT="0" distB="0" distL="0" distR="0">
            <wp:extent cx="6094730"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31" r="-5" b="-31"/>
                    <a:stretch>
                      <a:fillRect/>
                    </a:stretch>
                  </pic:blipFill>
                  <pic:spPr bwMode="auto">
                    <a:xfrm>
                      <a:off x="0" y="0"/>
                      <a:ext cx="6094730" cy="999490"/>
                    </a:xfrm>
                    <a:prstGeom prst="rect">
                      <a:avLst/>
                    </a:prstGeom>
                  </pic:spPr>
                </pic:pic>
              </a:graphicData>
            </a:graphic>
          </wp:inline>
        </w:drawing>
      </w:r>
    </w:p>
    <w:p>
      <w:pPr>
        <w:pStyle w:val="Heading2"/>
        <w:rPr/>
      </w:pPr>
      <w:bookmarkStart w:id="17" w:name="__RefHeading___Toc85952925"/>
      <w:bookmarkEnd w:id="17"/>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Arbor NRC Offers Interface</w:t>
      </w:r>
      <w:r>
        <w:rPr/>
        <w:t>.</w:t>
      </w:r>
      <w:r>
        <mc:AlternateContent>
          <mc:Choice Requires="wps">
            <w:drawing>
              <wp:anchor behindDoc="0" distT="0" distB="0" distL="114935" distR="114935" simplePos="0" locked="0" layoutInCell="0" allowOverlap="1" relativeHeight="34">
                <wp:simplePos x="0" y="0"/>
                <wp:positionH relativeFrom="column">
                  <wp:posOffset>-3673475</wp:posOffset>
                </wp:positionH>
                <wp:positionV relativeFrom="paragraph">
                  <wp:posOffset>8255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drawing>
          <wp:inline distT="0" distB="0" distL="0" distR="0">
            <wp:extent cx="5457190" cy="416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r>
        <w:br w:type="page"/>
      </w:r>
    </w:p>
    <w:p>
      <w:pPr>
        <w:pStyle w:val="Heading1"/>
        <w:rPr/>
      </w:pPr>
      <w:bookmarkStart w:id="18" w:name="__RefHeading___Toc85952926"/>
      <w:bookmarkEnd w:id="18"/>
      <w:r>
        <mc:AlternateContent>
          <mc:Choice Requires="wps">
            <w:drawing>
              <wp:anchor behindDoc="0" distT="0" distB="0" distL="114935" distR="114935" simplePos="0" locked="0" layoutInCell="0" allowOverlap="1" relativeHeight="33">
                <wp:simplePos x="0" y="0"/>
                <wp:positionH relativeFrom="column">
                  <wp:posOffset>2337435</wp:posOffset>
                </wp:positionH>
                <wp:positionV relativeFrom="paragraph">
                  <wp:posOffset>-2058035</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9" w:name="__RefHeading___Toc85952927"/>
      <w:bookmarkEnd w:id="19"/>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Offer Load. Temporary tables in INTETL have the same structure as the RDM Offer tables. The new, updated and deleted RDM Offer records have been loaded into the INTETL temporary tables in a previous interface. This interface will use this delta of RDM offer records as the source for this interface.</w:t>
      </w:r>
    </w:p>
    <w:p>
      <w:pPr>
        <w:pStyle w:val="Heading2"/>
        <w:rPr/>
      </w:pPr>
      <w:bookmarkStart w:id="20" w:name="__RefHeading___Toc85952928"/>
      <w:bookmarkEnd w:id="20"/>
      <w:r>
        <w:rPr/>
        <w:t>Source System(s) Pre-Processing</w:t>
      </w:r>
    </w:p>
    <w:p>
      <w:pPr>
        <w:pStyle w:val="TextBody"/>
        <w:rPr/>
      </w:pPr>
      <w:r>
        <w:rPr/>
        <w:t>Prior to running this interface, the RDM Offer Load Interface must have run successfully to populate the INTETL tables. The other Arbor offer interfaces that must run successfully to ensure the billing system has data before Arbor: ETL to Arbor RC Offers Interface.</w:t>
      </w:r>
    </w:p>
    <w:p>
      <w:pPr>
        <w:pStyle w:val="Heading2"/>
        <w:rPr/>
      </w:pPr>
      <w:bookmarkStart w:id="21" w:name="__RefHeading___Toc85952929"/>
      <w:bookmarkEnd w:id="21"/>
      <w:r>
        <w:rPr/>
        <w:t>Source System(s) Data Structure</w:t>
      </w:r>
    </w:p>
    <w:p>
      <w:pPr>
        <w:pStyle w:val="TextBody"/>
        <w:rPr/>
      </w:pPr>
      <w:r>
        <w:rPr/>
        <w:t xml:space="preserve">The source system data structure mirrors the data structure for offers on the RDM. There will be no constraints on the INTETL schema tables as they will only hold the RDM records that are new, updated or deleted since the last RDM offer load. The table structures are list in the appendix, section </w:t>
      </w:r>
      <w:r>
        <w:rPr/>
        <w:fldChar w:fldCharType="begin"/>
      </w:r>
      <w:r>
        <w:rPr/>
        <w:instrText xml:space="preserve"> REF _Ref40067559 \r \h </w:instrText>
      </w:r>
      <w:r>
        <w:rPr/>
        <w:fldChar w:fldCharType="separate"/>
      </w:r>
      <w:r>
        <w:rPr/>
        <w:t>12.1</w:t>
      </w:r>
      <w:r>
        <w:rPr/>
        <w:fldChar w:fldCharType="end"/>
      </w:r>
      <w:r>
        <w:rPr/>
        <w:t>.</w:t>
      </w:r>
    </w:p>
    <w:p>
      <w:pPr>
        <w:pStyle w:val="TextBody"/>
        <w:rPr>
          <w:bCs/>
        </w:rPr>
      </w:pPr>
      <w:r>
        <w:rPr>
          <w:bCs/>
        </w:rPr>
        <w:t xml:space="preserve">The relationship between the tables holding RDM Offer data is detailed below. These constraints exist in the RDM schema but are not created on the INTETL schema. </w:t>
      </w:r>
    </w:p>
    <w:p>
      <w:pPr>
        <w:pStyle w:val="TextBody"/>
        <w:rPr/>
      </w:pPr>
      <w:r>
        <w:rPr/>
        <w:object w:dxaOrig="8011" w:dyaOrig="4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202.1pt" filled="f" o:ole="">
            <v:imagedata r:id="rId9" o:title=""/>
          </v:shape>
          <o:OLEObject Type="Embed" ProgID="" ShapeID="ole_rId8" DrawAspect="Content" ObjectID="_538265694" r:id="rId8"/>
        </w:object>
      </w:r>
      <w:r>
        <w:br w:type="page"/>
      </w:r>
    </w:p>
    <w:p>
      <w:pPr>
        <w:pStyle w:val="TextBody"/>
        <w:rPr/>
      </w:pPr>
      <w:r>
        <w:rPr>
          <w:bCs/>
        </w:rPr>
        <w:t>The following tables on the RDM schema, are required to provide productline data associated with the product on offer. The full set of product data is not stored in the INTETL schema, hence the requirement to retrieve this data from the RDM.</w:t>
      </w:r>
    </w:p>
    <w:p>
      <w:pPr>
        <w:pStyle w:val="TextBody"/>
        <w:rPr>
          <w:bCs/>
        </w:rPr>
      </w:pPr>
      <w:r>
        <w:rPr>
          <w:bCs/>
        </w:rPr>
      </w:r>
    </w:p>
    <w:p>
      <w:pPr>
        <w:pStyle w:val="TextBody"/>
        <w:rPr/>
      </w:pPr>
      <w:r>
        <w:rPr/>
        <w:object w:dxaOrig="9617" w:dyaOrig="58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85pt;height:291.05pt" filled="f" o:ole="">
            <v:imagedata r:id="rId11" o:title=""/>
          </v:shape>
          <o:OLEObject Type="Embed" ProgID="" ShapeID="ole_rId10" DrawAspect="Content" ObjectID="_1568572189" r:id="rId10"/>
        </w:object>
      </w:r>
      <w:r>
        <w:br w:type="page"/>
      </w:r>
    </w:p>
    <w:p>
      <w:pPr>
        <w:pStyle w:val="TextBody"/>
        <w:rPr>
          <w:bCs/>
        </w:rPr>
      </w:pPr>
      <w:r>
        <w:rPr>
          <w:bCs/>
        </w:rPr>
      </w:r>
    </w:p>
    <w:p>
      <w:pPr>
        <w:pStyle w:val="Heading2"/>
        <w:rPr/>
      </w:pPr>
      <w:bookmarkStart w:id="22" w:name="__RefHeading___Toc85952930"/>
      <w:bookmarkEnd w:id="22"/>
      <w:r>
        <w:rPr/>
        <w:t>General Process Flow</w:t>
      </w:r>
    </w:p>
    <w:p>
      <w:pPr>
        <w:pStyle w:val="TextBody"/>
        <w:rPr/>
      </w:pPr>
      <w:r>
        <w:rPr/>
        <w:t>The ETL to Arbor NRC Offer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rPr/>
      </w:pPr>
      <w:r>
        <w:rPr/>
      </w:r>
      <w:r>
        <w:br w:type="page"/>
      </w:r>
    </w:p>
    <w:p>
      <w:pPr>
        <w:pStyle w:val="Heading1"/>
        <w:ind w:left="709" w:hanging="709"/>
        <w:jc w:val="both"/>
        <w:rPr/>
      </w:pPr>
      <w:bookmarkStart w:id="23" w:name="__RefHeading___Toc85952931"/>
      <w:bookmarkEnd w:id="23"/>
      <w:r>
        <w:rPr/>
        <w:t>ETL</w:t>
      </w:r>
      <w:r>
        <w:rPr/>
      </w:r>
      <w:r>
        <w:rPr/>
        <w:t xml:space="preserve"> Process to Staging/receiving system</w:t>
      </w:r>
    </w:p>
    <w:p>
      <w:pPr>
        <w:pStyle w:val="Heading2"/>
        <w:jc w:val="both"/>
        <w:rPr/>
      </w:pPr>
      <w:bookmarkStart w:id="24" w:name="__RefHeading___Toc85952932"/>
      <w:bookmarkEnd w:id="24"/>
      <w:r>
        <w:rPr/>
        <w:t>Overview</w:t>
      </w:r>
    </w:p>
    <w:p>
      <w:pPr>
        <w:pStyle w:val="TextBody"/>
        <w:rPr/>
      </w:pPr>
      <w:r>
        <w:rPr/>
        <w:t xml:space="preserve">This interface loads the RDM Offers records for new, updated and deleted records. These records have been loaded into temporary tables in the INTETL schema by a previous interface. The records are loaded into production tables in Arbor, for this reason there is a rollback mapping which will be called if any of the processes in this interface fail. If any of the three types of offer data loads fail, then the rollback mapping is executed. If the rollback mapping fails then a standalone interface should be called which contains only the rollback mapping. This will leave the Arbor target in the same condition as before this interface ran. If all mappings execute successfully, then the next dependent interface, ETL to MIDAS Offer Interface can run. </w:t>
      </w:r>
    </w:p>
    <w:p>
      <w:pPr>
        <w:pStyle w:val="TextBody"/>
        <w:rPr/>
      </w:pPr>
      <w:r>
        <w:rPr/>
        <w:t>The process logic is split into 5 separate processes. The first process takes a backup of the Arbor offer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Heading2"/>
        <w:rPr/>
      </w:pPr>
      <w:bookmarkStart w:id="25" w:name="__RefHeading___Toc85952933"/>
      <w:bookmarkEnd w:id="25"/>
      <w:r>
        <w:rPr/>
        <w:t>Target Object</w:t>
      </w:r>
    </w:p>
    <w:p>
      <w:pPr>
        <w:pStyle w:val="TextBody"/>
        <w:spacing w:before="0" w:after="0"/>
        <w:rPr/>
      </w:pPr>
      <w:r>
        <w:rPr/>
      </w:r>
    </w:p>
    <w:p>
      <w:pPr>
        <w:pStyle w:val="TextBody"/>
        <w:spacing w:before="0" w:after="0"/>
        <w:jc w:val="left"/>
        <w:rPr/>
      </w:pPr>
      <w:r>
        <w:rPr/>
        <w:t>All offer records from this interface are inserted or used to amend records in the Arbor Admin schema. The target tables are production tables. When loading offer data all records must be loaded successfully. If there is an error in loading a record then all records related to the current interface load must be rolled back. As the target tables are being used by the Arbor application, semi complete offer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0081268 \r \h </w:instrText>
      </w:r>
      <w:r>
        <w:rPr/>
        <w:fldChar w:fldCharType="separate"/>
      </w:r>
      <w:r>
        <w:rPr/>
        <w:t>13.1</w:t>
      </w:r>
      <w:r>
        <w:rPr/>
        <w:fldChar w:fldCharType="end"/>
      </w:r>
      <w:r>
        <w:rPr/>
        <w:t>.</w:t>
      </w:r>
    </w:p>
    <w:p>
      <w:pPr>
        <w:pStyle w:val="Heading2"/>
        <w:rPr/>
      </w:pPr>
      <w:bookmarkStart w:id="26" w:name="__RefHeading___Toc85952934"/>
      <w:bookmarkStart w:id="27" w:name="_Ref38884389"/>
      <w:bookmarkEnd w:id="26"/>
      <w:r>
        <w:rPr/>
        <w:t>Processing Logic: Backup NRC Offers From</w:t>
      </w:r>
      <w:bookmarkEnd w:id="27"/>
      <w:r>
        <w:rPr/>
        <w:t xml:space="preserve"> Arbor</w:t>
      </w:r>
    </w:p>
    <w:p>
      <w:pPr>
        <w:pStyle w:val="Normal"/>
        <w:rPr/>
      </w:pPr>
      <w:r>
        <w:rPr/>
        <w:t>The diagram below shows the data flow from the target Arbor system to the INTETL backup tables. This process takes a copy of all the target records that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bookmarkStart w:id="28" w:name="_1115793177"/>
      <w:bookmarkStart w:id="29" w:name="_1115640300"/>
      <w:bookmarkStart w:id="30" w:name="_1114852608"/>
      <w:bookmarkEnd w:id="28"/>
      <w:bookmarkEnd w:id="29"/>
      <w:bookmarkEnd w:id="30"/>
      <w:r>
        <w:rPr/>
        <w:object w:dxaOrig="9586"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3pt;height:208.55pt" filled="f" o:ole="">
            <v:imagedata r:id="rId13" o:title=""/>
          </v:shape>
          <o:OLEObject Type="Embed" ProgID="" ShapeID="ole_rId12" DrawAspect="Content" ObjectID="_1062664245" r:id="rId12"/>
        </w:object>
      </w:r>
      <w:r>
        <w:rPr>
          <w:rFonts w:eastAsia="Arial; Helvetica"/>
        </w:rPr>
        <w:t xml:space="preserve">        </w:t>
      </w:r>
    </w:p>
    <w:p>
      <w:pPr>
        <w:pStyle w:val="Normal"/>
        <w:rPr/>
      </w:pPr>
      <w:r>
        <w:rPr>
          <w:rFonts w:eastAsia="Arial; Helvetica"/>
        </w:rPr>
        <w:t xml:space="preserve">        </w: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686571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31" w:name="__RefHeading___Toc85952935"/>
      <w:bookmarkEnd w:id="31"/>
      <w:r>
        <w:rPr/>
        <w:t>Data Extraction</w:t>
      </w:r>
    </w:p>
    <w:p>
      <w:pPr>
        <w:pStyle w:val="TextBody"/>
        <w:numPr>
          <w:ilvl w:val="0"/>
          <w:numId w:val="8"/>
        </w:numPr>
        <w:spacing w:before="0" w:after="0"/>
        <w:ind w:left="714" w:hanging="357"/>
        <w:rPr/>
      </w:pPr>
      <w:r>
        <w:rPr/>
        <w:t>The backup process for this interface is called.</w:t>
      </w:r>
    </w:p>
    <w:p>
      <w:pPr>
        <w:pStyle w:val="TextBody"/>
        <w:numPr>
          <w:ilvl w:val="0"/>
          <w:numId w:val="8"/>
        </w:numPr>
        <w:spacing w:before="0" w:after="0"/>
        <w:ind w:left="714" w:hanging="357"/>
        <w:rPr/>
      </w:pPr>
      <w:r>
        <w:rPr/>
        <w:t>The INTETL backup tables for this interface are truncated.</w:t>
      </w:r>
    </w:p>
    <w:p>
      <w:pPr>
        <w:pStyle w:val="TextBody"/>
        <w:numPr>
          <w:ilvl w:val="0"/>
          <w:numId w:val="8"/>
        </w:numPr>
        <w:spacing w:before="0" w:after="0"/>
        <w:ind w:left="714" w:hanging="357"/>
        <w:rPr/>
      </w:pPr>
      <w:r>
        <w:rPr/>
        <w:t>The target table records for all NRC offer data are extracted from the Arbor tables.</w:t>
      </w:r>
    </w:p>
    <w:p>
      <w:pPr>
        <w:pStyle w:val="TextBody"/>
        <w:numPr>
          <w:ilvl w:val="0"/>
          <w:numId w:val="8"/>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085115 \r \h </w:instrText>
      </w:r>
      <w:r>
        <w:rPr/>
        <w:fldChar w:fldCharType="separate"/>
      </w:r>
      <w:r>
        <w:rPr/>
        <w:t>10.2</w:t>
      </w:r>
      <w:r>
        <w:rPr/>
        <w:fldChar w:fldCharType="end"/>
      </w:r>
      <w:r>
        <w:rPr/>
        <w:t>.</w:t>
      </w:r>
    </w:p>
    <w:p>
      <w:pPr>
        <w:pStyle w:val="Heading3"/>
        <w:numPr>
          <w:ilvl w:val="2"/>
          <w:numId w:val="1"/>
        </w:numPr>
        <w:tabs>
          <w:tab w:val="clear" w:pos="284"/>
        </w:tabs>
        <w:jc w:val="both"/>
        <w:rPr/>
      </w:pPr>
      <w:bookmarkStart w:id="32" w:name="__RefHeading___Toc85952936"/>
      <w:bookmarkStart w:id="33" w:name="_Ref40155483"/>
      <w:bookmarkEnd w:id="32"/>
      <w:r>
        <w:rPr/>
        <w:t>Data Validation</w:t>
      </w:r>
      <w:bookmarkEnd w:id="33"/>
    </w:p>
    <w:p>
      <w:pPr>
        <w:pStyle w:val="TextBody"/>
        <w:rPr/>
      </w:pPr>
      <w:r>
        <w:rPr/>
        <w:t>No data validation is required as this data was successfully validated when entered into the RDM tables using the RDM front-end tool. The RDM front end enforces all data quality rules.</w:t>
      </w:r>
    </w:p>
    <w:p>
      <w:pPr>
        <w:pStyle w:val="Heading3"/>
        <w:numPr>
          <w:ilvl w:val="2"/>
          <w:numId w:val="1"/>
        </w:numPr>
        <w:tabs>
          <w:tab w:val="clear" w:pos="284"/>
        </w:tabs>
        <w:jc w:val="both"/>
        <w:rPr/>
      </w:pPr>
      <w:bookmarkStart w:id="34" w:name="__RefHeading___Toc85952937"/>
      <w:bookmarkEnd w:id="34"/>
      <w:r>
        <w:rPr/>
        <w:t>Data Transformation</w:t>
      </w:r>
    </w:p>
    <w:p>
      <w:pPr>
        <w:pStyle w:val="TextBody"/>
        <w:rPr/>
      </w:pPr>
      <w:r>
        <w:rPr/>
        <w:t>No data transformation is required in this backup process.</w:t>
      </w:r>
    </w:p>
    <w:p>
      <w:pPr>
        <w:pStyle w:val="Heading3"/>
        <w:numPr>
          <w:ilvl w:val="2"/>
          <w:numId w:val="1"/>
        </w:numPr>
        <w:tabs>
          <w:tab w:val="clear" w:pos="284"/>
        </w:tabs>
        <w:jc w:val="both"/>
        <w:rPr/>
      </w:pPr>
      <w:bookmarkStart w:id="35" w:name="__RefHeading___Toc85952938"/>
      <w:bookmarkEnd w:id="35"/>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40686776 \r \h </w:instrText>
      </w:r>
      <w:r>
        <w:rPr/>
        <w:fldChar w:fldCharType="separate"/>
      </w:r>
      <w:r>
        <w:rPr/>
        <w:t>4.4</w:t>
      </w:r>
      <w:r>
        <w:rPr/>
        <w:fldChar w:fldCharType="end"/>
      </w:r>
      <w:r>
        <w:rPr/>
        <w:t xml:space="preserve"> below.</w:t>
      </w:r>
    </w:p>
    <w:p>
      <w:pPr>
        <w:pStyle w:val="Heading2"/>
        <w:rPr/>
      </w:pPr>
      <w:bookmarkStart w:id="36" w:name="__RefHeading___Toc85952939"/>
      <w:bookmarkStart w:id="37" w:name="_Ref40686776"/>
      <w:r>
        <w:rPr/>
        <w:t xml:space="preserve">Processing Logic: New NRC </w:t>
      </w:r>
      <w:bookmarkEnd w:id="37"/>
      <w:r>
        <w:rPr/>
        <w:t>Offers</w:t>
      </w:r>
      <w:bookmarkEnd w:id="36"/>
      <w:r>
        <w:rPr/>
        <w:t xml:space="preserve"> </w:t>
      </w:r>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086069 \r \h </w:instrText>
      </w:r>
      <w:r>
        <w:rPr/>
        <w:fldChar w:fldCharType="separate"/>
      </w:r>
      <w:r>
        <w:rPr/>
        <w:t>5</w:t>
      </w:r>
      <w:r>
        <w:rPr/>
        <w:fldChar w:fldCharType="end"/>
      </w:r>
      <w:r>
        <w:rPr/>
        <w:t>.</w:t>
      </w:r>
    </w:p>
    <w:p>
      <w:pPr>
        <w:pStyle w:val="TextBody"/>
        <w:spacing w:before="0" w:after="0"/>
        <w:rPr/>
      </w:pPr>
      <w:r>
        <w:rPr/>
      </w:r>
      <w:r>
        <w:br w:type="page"/>
      </w:r>
    </w:p>
    <w:p>
      <w:pPr>
        <w:pStyle w:val="TextBody"/>
        <w:spacing w:before="0" w:after="0"/>
        <w:rPr/>
      </w:pPr>
      <w:bookmarkStart w:id="38" w:name="_1142242214"/>
      <w:bookmarkStart w:id="39" w:name="_1138014514"/>
      <w:bookmarkEnd w:id="38"/>
      <w:bookmarkEnd w:id="39"/>
      <w:r>
        <w:rPr/>
        <w:object w:dxaOrig="9586" w:dyaOrig="6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3pt;height:324.05pt" filled="f" o:ole="">
            <v:imagedata r:id="rId15" o:title=""/>
          </v:shape>
          <o:OLEObject Type="Embed" ProgID="" ShapeID="ole_rId14" DrawAspect="Content" ObjectID="_1692107325" r:id="rId14"/>
        </w:object>
      </w:r>
      <w:del w:id="1575" w:author="VBA05" w:date="2004-02-11T14:22:00Z">
        <w:r>
          <w:rPr/>
          <w:drawing>
            <wp:inline distT="0" distB="0" distL="0" distR="0">
              <wp:extent cx="6092190" cy="4128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6092190" cy="4128770"/>
                      </a:xfrm>
                      <a:prstGeom prst="rect">
                        <a:avLst/>
                      </a:prstGeom>
                    </pic:spPr>
                  </pic:pic>
                </a:graphicData>
              </a:graphic>
            </wp:inline>
          </w:drawing>
        </w:r>
      </w:del>
      <w:r>
        <w:br w:type="page"/>
      </w:r>
    </w:p>
    <w:p>
      <w:pPr>
        <w:pStyle w:val="TextBody"/>
        <w:spacing w:before="0" w:after="0"/>
        <w:rPr/>
      </w:pPr>
      <w:r>
        <w:rPr/>
      </w:r>
    </w:p>
    <w:p>
      <w:pPr>
        <w:pStyle w:val="Heading3"/>
        <w:numPr>
          <w:ilvl w:val="2"/>
          <w:numId w:val="1"/>
        </w:numPr>
        <w:tabs>
          <w:tab w:val="clear" w:pos="284"/>
        </w:tabs>
        <w:jc w:val="both"/>
        <w:rPr/>
      </w:pPr>
      <w:bookmarkStart w:id="40" w:name="__RefHeading___Toc85952940"/>
      <w:bookmarkEnd w:id="40"/>
      <w:r>
        <w:rPr/>
        <w:t>Data Extraction</w:t>
      </w:r>
    </w:p>
    <w:p>
      <w:pPr>
        <w:pStyle w:val="TextBody"/>
        <w:numPr>
          <w:ilvl w:val="0"/>
          <w:numId w:val="8"/>
        </w:numPr>
        <w:spacing w:before="0" w:after="0"/>
        <w:ind w:left="714" w:hanging="357"/>
        <w:rPr/>
      </w:pPr>
      <w:r>
        <w:rPr/>
        <w:t>The Insert process for this interface is called.</w:t>
      </w:r>
    </w:p>
    <w:p>
      <w:pPr>
        <w:pStyle w:val="TextBody"/>
        <w:numPr>
          <w:ilvl w:val="0"/>
          <w:numId w:val="8"/>
        </w:numPr>
        <w:spacing w:before="0" w:after="0"/>
        <w:ind w:left="714" w:hanging="357"/>
        <w:rPr/>
      </w:pPr>
      <w:r>
        <w:rPr/>
        <w:t>All records in the two ‘Arbor NRC Offer’ based INTETL Offer temporary tables are extracted where the RDMAction field on the record is ‘I’ for ‘Insert’</w:t>
      </w:r>
      <w:ins w:id="1576" w:author="VBA05" w:date="2004-02-11T14:24:00Z">
        <w:r>
          <w:rPr/>
          <w:t xml:space="preserve"> or ‘U’ for Update</w:t>
        </w:r>
      </w:ins>
      <w:del w:id="1577" w:author="VBA05" w:date="2004-02-11T14:24:00Z">
        <w:r>
          <w:rPr/>
          <w:delText>.</w:delText>
        </w:r>
      </w:del>
    </w:p>
    <w:p>
      <w:pPr>
        <w:pStyle w:val="TextBody"/>
        <w:numPr>
          <w:ilvl w:val="0"/>
          <w:numId w:val="8"/>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086119 \r \h </w:instrText>
      </w:r>
      <w:r>
        <w:rPr/>
        <w:fldChar w:fldCharType="separate"/>
      </w:r>
      <w:r>
        <w:rPr/>
        <w:t>10.2</w:t>
      </w:r>
      <w:r>
        <w:rPr/>
        <w:fldChar w:fldCharType="end"/>
      </w:r>
      <w:r>
        <w:rPr/>
        <w:t>.</w:t>
      </w:r>
    </w:p>
    <w:p>
      <w:pPr>
        <w:pStyle w:val="Heading3"/>
        <w:numPr>
          <w:ilvl w:val="2"/>
          <w:numId w:val="1"/>
        </w:numPr>
        <w:tabs>
          <w:tab w:val="clear" w:pos="284"/>
        </w:tabs>
        <w:jc w:val="both"/>
        <w:rPr/>
      </w:pPr>
      <w:bookmarkStart w:id="41" w:name="__RefHeading___Toc85952941"/>
      <w:bookmarkStart w:id="42" w:name="_Ref38116680"/>
      <w:bookmarkEnd w:id="41"/>
      <w:r>
        <w:rPr/>
        <w:t>Data Validation</w:t>
      </w:r>
      <w:bookmarkEnd w:id="42"/>
    </w:p>
    <w:p>
      <w:pPr>
        <w:pStyle w:val="TextBody"/>
        <w:rPr/>
      </w:pPr>
      <w:r>
        <w:rPr/>
        <w:t xml:space="preserve">Some records that are inserted into the Arbor N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s>
        <w:jc w:val="both"/>
        <w:rPr/>
      </w:pPr>
      <w:bookmarkStart w:id="43" w:name="__RefHeading___Toc85952942"/>
      <w:bookmarkEnd w:id="43"/>
      <w:r>
        <w:rPr/>
        <w:t>Data Transformation</w:t>
      </w:r>
    </w:p>
    <w:p>
      <w:pPr>
        <w:pStyle w:val="TextBody"/>
        <w:rPr/>
      </w:pPr>
      <w:r>
        <w:rPr/>
        <w:t>Some Arbor fields are populated using logic based on attributes which exist in the RDM. The following table shows the Arbor fields that will be populated using the associated RDM attribute to establish the correct values:</w:t>
      </w:r>
    </w:p>
    <w:tbl>
      <w:tblPr>
        <w:tblW w:w="9498" w:type="dxa"/>
        <w:jc w:val="left"/>
        <w:tblInd w:w="-5" w:type="dxa"/>
        <w:tblLayout w:type="fixed"/>
        <w:tblCellMar>
          <w:top w:w="0" w:type="dxa"/>
          <w:left w:w="108" w:type="dxa"/>
          <w:bottom w:w="0" w:type="dxa"/>
          <w:right w:w="108" w:type="dxa"/>
        </w:tblCellMar>
      </w:tblPr>
      <w:tblGrid>
        <w:gridCol w:w="2268"/>
        <w:gridCol w:w="2268"/>
        <w:gridCol w:w="496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Tab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ra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LOCATION_NRC</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TRIGGER_LEVEL field</w:t>
            </w:r>
          </w:p>
        </w:tc>
      </w:tr>
    </w:tbl>
    <w:p>
      <w:pPr>
        <w:pStyle w:val="TextBody"/>
        <w:rPr/>
      </w:pPr>
      <w:r>
        <w:rPr/>
        <w:t xml:space="preserve">For more details on the transformations see section </w:t>
      </w:r>
      <w:r>
        <w:rPr/>
        <w:fldChar w:fldCharType="begin"/>
      </w:r>
      <w:r>
        <w:rPr/>
        <w:instrText xml:space="preserve"> REF _Ref40086621 \r \h </w:instrText>
      </w:r>
      <w:r>
        <w:rPr/>
        <w:fldChar w:fldCharType="separate"/>
      </w:r>
      <w:r>
        <w:rPr/>
        <w:t>6</w:t>
      </w:r>
      <w:r>
        <w:rPr/>
        <w:fldChar w:fldCharType="end"/>
      </w:r>
      <w:r>
        <w:rPr/>
        <w:t>.</w:t>
      </w:r>
    </w:p>
    <w:p>
      <w:pPr>
        <w:pStyle w:val="Heading3"/>
        <w:numPr>
          <w:ilvl w:val="2"/>
          <w:numId w:val="1"/>
        </w:numPr>
        <w:tabs>
          <w:tab w:val="clear" w:pos="284"/>
        </w:tabs>
        <w:jc w:val="both"/>
        <w:rPr/>
      </w:pPr>
      <w:bookmarkStart w:id="44" w:name="__RefHeading___Toc85952943"/>
      <w:bookmarkEnd w:id="44"/>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40086640 \r \h </w:instrText>
      </w:r>
      <w:r>
        <w:rPr/>
        <w:fldChar w:fldCharType="separate"/>
      </w:r>
      <w:r>
        <w:rPr/>
        <w:t>6.1</w:t>
      </w:r>
      <w:r>
        <w:rPr/>
        <w:fldChar w:fldCharType="end"/>
      </w:r>
      <w:r>
        <w:rPr/>
        <w:t xml:space="preserve"> have been split into 3 sections. The tables should be loaded in the specified order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TextBody"/>
        <w:jc w:val="left"/>
        <w:rPr>
          <w:rFonts w:cs="Arial; Helvetica"/>
        </w:rPr>
      </w:pPr>
      <w:r>
        <w:rPr>
          <w:rFonts w:cs="Arial; Helvetica"/>
          <w:kern w:val="0"/>
          <w:szCs w:val="18"/>
          <w:lang w:val="en-US"/>
        </w:rPr>
        <w:t>If the insert to any of the 3 tables (DESCRIPTIONS, NRC_TRANS_DESCR and RATE_NRC) fails, fail the interface.</w:t>
      </w:r>
    </w:p>
    <w:p>
      <w:pPr>
        <w:pStyle w:val="Heading2"/>
        <w:rPr/>
      </w:pPr>
      <w:bookmarkStart w:id="45" w:name="__RefHeading___Toc85952944"/>
      <w:bookmarkStart w:id="46" w:name="_Ref37557276"/>
      <w:bookmarkEnd w:id="45"/>
      <w:r>
        <w:rPr/>
        <w:t xml:space="preserve">Update NRC Offers into </w:t>
      </w:r>
      <w:bookmarkEnd w:id="46"/>
      <w:r>
        <w:rPr/>
        <w:t>Arbor</w:t>
      </w:r>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Normal"/>
        <w:rPr>
          <w:highlight w:val="yellow"/>
        </w:rPr>
      </w:pPr>
      <w:r>
        <w:rPr>
          <w:highlight w:val="yellow"/>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6086475</wp:posOffset>
                </wp:positionH>
                <wp:positionV relativeFrom="paragraph">
                  <wp:posOffset>16510</wp:posOffset>
                </wp:positionV>
                <wp:extent cx="9525" cy="4076700"/>
                <wp:effectExtent l="5080" t="635" r="5080" b="635"/>
                <wp:wrapNone/>
                <wp:docPr id="7" name=""/>
                <a:graphic xmlns:a="http://schemas.openxmlformats.org/drawingml/2006/main">
                  <a:graphicData uri="http://schemas.microsoft.com/office/word/2010/wordprocessingShape">
                    <wps:wsp>
                      <wps:cNvSpPr/>
                      <wps:spPr>
                        <a:xfrm>
                          <a:off x="0" y="0"/>
                          <a:ext cx="9360" cy="40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322.25pt" stroked="t" o:allowincell="f" style="position:absolute">
                <v:stroke color="black" weight="9360" joinstyle="miter" endcap="flat"/>
                <v:fill o:detectmouseclick="t" on="false"/>
                <w10:wrap type="none"/>
              </v:line>
            </w:pict>
          </mc:Fallback>
        </mc:AlternateContent>
        <w:drawing>
          <wp:inline distT="0" distB="0" distL="0" distR="0">
            <wp:extent cx="6092190" cy="4128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7" r="-5" b="-7"/>
                    <a:stretch>
                      <a:fillRect/>
                    </a:stretch>
                  </pic:blipFill>
                  <pic:spPr bwMode="auto">
                    <a:xfrm>
                      <a:off x="0" y="0"/>
                      <a:ext cx="6092190" cy="4128770"/>
                    </a:xfrm>
                    <a:prstGeom prst="rect">
                      <a:avLst/>
                    </a:prstGeom>
                  </pic:spPr>
                </pic:pic>
              </a:graphicData>
            </a:graphic>
          </wp:inline>
        </w:drawing>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72734 \r \h </w:instrText>
      </w:r>
      <w:r>
        <w:rPr/>
        <w:fldChar w:fldCharType="separate"/>
      </w:r>
      <w:r>
        <w:rPr/>
        <w:t>7</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s>
        <w:jc w:val="both"/>
        <w:rPr/>
      </w:pPr>
      <w:bookmarkStart w:id="47" w:name="__RefHeading___Toc85952945"/>
      <w:bookmarkEnd w:id="47"/>
      <w:r>
        <w:rPr/>
        <w:t>Data Extraction</w:t>
      </w:r>
    </w:p>
    <w:p>
      <w:pPr>
        <w:pStyle w:val="TextBody"/>
        <w:numPr>
          <w:ilvl w:val="0"/>
          <w:numId w:val="8"/>
        </w:numPr>
        <w:spacing w:before="0" w:after="0"/>
        <w:ind w:left="714" w:hanging="357"/>
        <w:rPr/>
      </w:pPr>
      <w:r>
        <w:rPr/>
        <w:t>The update process for this interface is called.</w:t>
      </w:r>
    </w:p>
    <w:p>
      <w:pPr>
        <w:pStyle w:val="TextBody"/>
        <w:numPr>
          <w:ilvl w:val="0"/>
          <w:numId w:val="8"/>
        </w:numPr>
        <w:spacing w:before="0" w:after="0"/>
        <w:ind w:left="714" w:hanging="357"/>
        <w:rPr/>
      </w:pPr>
      <w:r>
        <w:rPr/>
        <w:t>All records from the source are extracted where the RDMAction field on the record is ‘U’ for update.</w:t>
      </w:r>
    </w:p>
    <w:p>
      <w:pPr>
        <w:pStyle w:val="TextBody"/>
        <w:numPr>
          <w:ilvl w:val="0"/>
          <w:numId w:val="8"/>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146320 \r \h </w:instrText>
      </w:r>
      <w:r>
        <w:rPr/>
        <w:fldChar w:fldCharType="separate"/>
      </w:r>
      <w:r>
        <w:rPr/>
        <w:t>10.2</w:t>
      </w:r>
      <w:r>
        <w:rPr/>
        <w:fldChar w:fldCharType="end"/>
      </w:r>
      <w:r>
        <w:rPr/>
        <w:t>.</w:t>
      </w:r>
    </w:p>
    <w:p>
      <w:pPr>
        <w:pStyle w:val="Heading3"/>
        <w:numPr>
          <w:ilvl w:val="2"/>
          <w:numId w:val="1"/>
        </w:numPr>
        <w:tabs>
          <w:tab w:val="clear" w:pos="284"/>
        </w:tabs>
        <w:jc w:val="both"/>
        <w:rPr/>
      </w:pPr>
      <w:bookmarkStart w:id="48" w:name="__RefHeading___Toc85952946"/>
      <w:bookmarkStart w:id="49" w:name="_Ref38116687"/>
      <w:bookmarkEnd w:id="48"/>
      <w:r>
        <w:rPr/>
        <w:t>Data Validation</w:t>
      </w:r>
      <w:bookmarkEnd w:id="49"/>
    </w:p>
    <w:p>
      <w:pPr>
        <w:pStyle w:val="TextBody"/>
        <w:rPr/>
      </w:pPr>
      <w:r>
        <w:rPr/>
        <w:t>Some records that are inserted into the Arbor NRC production tables rely on primary key records already existing in the schema. If the primary keys do not exist in the system then the interface will error and all processes associated with this interface will rollback. The error will be a standard oracle error.</w:t>
      </w:r>
    </w:p>
    <w:p>
      <w:pPr>
        <w:pStyle w:val="Heading3"/>
        <w:numPr>
          <w:ilvl w:val="2"/>
          <w:numId w:val="1"/>
        </w:numPr>
        <w:tabs>
          <w:tab w:val="clear" w:pos="284"/>
        </w:tabs>
        <w:jc w:val="both"/>
        <w:rPr/>
      </w:pPr>
      <w:bookmarkStart w:id="50" w:name="__RefHeading___Toc85952947"/>
      <w:bookmarkEnd w:id="50"/>
      <w:r>
        <w:rPr/>
        <w:t>Data Transformation</w:t>
      </w:r>
    </w:p>
    <w:p>
      <w:pPr>
        <w:pStyle w:val="TextBody"/>
        <w:rPr/>
      </w:pPr>
      <w:r>
        <w:rPr/>
        <w:t xml:space="preserve">The data will not be transformed between the INTETL schema and the Arbor admin schema. </w:t>
      </w:r>
    </w:p>
    <w:p>
      <w:pPr>
        <w:pStyle w:val="Heading3"/>
        <w:numPr>
          <w:ilvl w:val="2"/>
          <w:numId w:val="1"/>
        </w:numPr>
        <w:tabs>
          <w:tab w:val="clear" w:pos="284"/>
        </w:tabs>
        <w:jc w:val="both"/>
        <w:rPr/>
      </w:pPr>
      <w:bookmarkStart w:id="51" w:name="__RefHeading___Toc85952948"/>
      <w:bookmarkEnd w:id="51"/>
      <w:r>
        <w:rPr/>
        <w:t>Data Load</w:t>
      </w:r>
    </w:p>
    <w:p>
      <w:pPr>
        <w:pStyle w:val="TextBody"/>
        <w:jc w:val="left"/>
        <w:rPr/>
      </w:pPr>
      <w:r>
        <w:rPr/>
        <w:t>Data is loaded on an update else insert basis. In the case of records being inserted then they must be loaded in the correct order to avoid violating table constraints. For this reason, the update else insert process populates the Arbor tables in this order: DESCRIPTIONS, NRC_TRANS_DESCR, RATE_NRC.</w:t>
      </w:r>
    </w:p>
    <w:p>
      <w:pPr>
        <w:pStyle w:val="TextBody"/>
        <w:jc w:val="left"/>
        <w:rPr/>
      </w:pPr>
      <w:r>
        <w:rPr/>
        <w:t xml:space="preserve">Following the successful load of the mapping, the next process is executed to load delete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Heading2"/>
        <w:rPr/>
      </w:pPr>
      <w:bookmarkStart w:id="52" w:name="__RefHeading___Toc85952949"/>
      <w:bookmarkStart w:id="53" w:name="_Ref40150881"/>
      <w:bookmarkStart w:id="54" w:name="_Ref37761316"/>
      <w:bookmarkEnd w:id="52"/>
      <w:r>
        <w:rPr/>
        <w:t xml:space="preserve">Delete Offers from </w:t>
      </w:r>
      <w:bookmarkEnd w:id="54"/>
      <w:r>
        <w:rPr/>
        <w:t>Arbor</w:t>
      </w:r>
      <w:bookmarkEnd w:id="53"/>
    </w:p>
    <w:p>
      <w:pPr>
        <w:pStyle w:val="Normal"/>
        <w:rPr/>
      </w:pPr>
      <w:r>
        <w:rPr/>
        <w:t xml:space="preserve">The diagram below shows the data flow from the source system to the target system for records flagged as deleted. These records will be logically deleted from Arbor by means of inactivating the records associated with the offers for all currencies.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40169714 \r \h </w:instrText>
      </w:r>
      <w:r>
        <w:rPr/>
        <w:fldChar w:fldCharType="separate"/>
      </w:r>
      <w:r>
        <w:rPr/>
        <w:t>4.7</w:t>
      </w:r>
      <w:r>
        <w:rPr/>
        <w:fldChar w:fldCharType="end"/>
      </w:r>
      <w:r>
        <w:rPr/>
        <w:t>.</w:t>
      </w:r>
    </w:p>
    <w:p>
      <w:pPr>
        <w:pStyle w:val="Normal"/>
        <w:rPr>
          <w:rFonts w:eastAsia="Arial; Helvetica"/>
        </w:rPr>
      </w:pPr>
      <w:r>
        <w:rPr>
          <w:rFonts w:eastAsia="Arial; Helvetica"/>
        </w:rPr>
        <w:t xml:space="preserve">         </w:t>
      </w:r>
    </w:p>
    <w:p>
      <w:pPr>
        <w:pStyle w:val="Normal"/>
        <w:rPr/>
      </w:pPr>
      <w:r>
        <w:rPr>
          <w:rFonts w:eastAsia="Arial; Helvetica"/>
        </w:rPr>
        <w:t xml:space="preserve">      </w:t>
      </w:r>
      <w:bookmarkStart w:id="55" w:name="_1126357845"/>
      <w:bookmarkStart w:id="56" w:name="_1115796870"/>
      <w:bookmarkStart w:id="57" w:name="_1115796832"/>
      <w:bookmarkStart w:id="58" w:name="_1115641150"/>
      <w:bookmarkEnd w:id="55"/>
      <w:bookmarkEnd w:id="56"/>
      <w:bookmarkEnd w:id="57"/>
      <w:bookmarkEnd w:id="58"/>
      <w:r>
        <w:rPr/>
        <w:object w:dxaOrig="9586" w:dyaOrig="6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3pt;height:326.3pt" filled="f" o:ole="">
            <v:imagedata r:id="rId19" o:title=""/>
          </v:shape>
          <o:OLEObject Type="Embed" ProgID="" ShapeID="ole_rId18" DrawAspect="Content" ObjectID="_1629861720" r:id="rId18"/>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69695 \r \h </w:instrText>
      </w:r>
      <w:r>
        <w:rPr/>
        <w:fldChar w:fldCharType="separate"/>
      </w:r>
      <w:r>
        <w:rPr/>
        <w:t>8</w:t>
      </w:r>
      <w:r>
        <w:rPr/>
        <w:fldChar w:fldCharType="end"/>
      </w:r>
      <w:r>
        <w:rPr/>
        <w:t>.</w:t>
      </w:r>
    </w:p>
    <w:p>
      <w:pPr>
        <w:pStyle w:val="Heading3"/>
        <w:numPr>
          <w:ilvl w:val="2"/>
          <w:numId w:val="1"/>
        </w:numPr>
        <w:tabs>
          <w:tab w:val="clear" w:pos="284"/>
        </w:tabs>
        <w:jc w:val="both"/>
        <w:rPr/>
      </w:pPr>
      <w:bookmarkStart w:id="59" w:name="__RefHeading___Toc85952950"/>
      <w:bookmarkEnd w:id="59"/>
      <w:r>
        <w:rPr/>
        <w:t>Data Extraction</w:t>
      </w:r>
    </w:p>
    <w:p>
      <w:pPr>
        <w:pStyle w:val="TextBody"/>
        <w:numPr>
          <w:ilvl w:val="0"/>
          <w:numId w:val="8"/>
        </w:numPr>
        <w:spacing w:before="0" w:after="0"/>
        <w:ind w:left="714" w:hanging="357"/>
        <w:rPr/>
      </w:pPr>
      <w:r>
        <w:rPr/>
        <w:t>The delete process for this interface is called.</w:t>
      </w:r>
    </w:p>
    <w:p>
      <w:pPr>
        <w:pStyle w:val="TextBody"/>
        <w:numPr>
          <w:ilvl w:val="0"/>
          <w:numId w:val="8"/>
        </w:numPr>
        <w:spacing w:before="0" w:after="0"/>
        <w:ind w:left="714" w:hanging="357"/>
        <w:rPr/>
      </w:pPr>
      <w:r>
        <w:rPr/>
        <w:t>All records from the source are extracted where the RDMAction field on the record is ‘D’ for delete.</w:t>
      </w:r>
    </w:p>
    <w:p>
      <w:pPr>
        <w:pStyle w:val="TextBody"/>
        <w:numPr>
          <w:ilvl w:val="0"/>
          <w:numId w:val="8"/>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150646 \r \h </w:instrText>
      </w:r>
      <w:r>
        <w:rPr/>
        <w:fldChar w:fldCharType="separate"/>
      </w:r>
      <w:r>
        <w:rPr/>
        <w:t>10.2</w:t>
      </w:r>
      <w:r>
        <w:rPr/>
        <w:fldChar w:fldCharType="end"/>
      </w:r>
      <w:r>
        <w:rPr/>
        <w:t>.</w:t>
      </w:r>
    </w:p>
    <w:p>
      <w:pPr>
        <w:pStyle w:val="Heading3"/>
        <w:numPr>
          <w:ilvl w:val="2"/>
          <w:numId w:val="1"/>
        </w:numPr>
        <w:tabs>
          <w:tab w:val="clear" w:pos="284"/>
        </w:tabs>
        <w:jc w:val="both"/>
        <w:rPr/>
      </w:pPr>
      <w:bookmarkStart w:id="60" w:name="__RefHeading___Toc85952951"/>
      <w:bookmarkStart w:id="61" w:name="_Ref38116693"/>
      <w:bookmarkEnd w:id="60"/>
      <w:r>
        <w:rPr/>
        <w:t>Data Validation</w:t>
      </w:r>
      <w:bookmarkEnd w:id="61"/>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s>
        <w:jc w:val="both"/>
        <w:rPr/>
      </w:pPr>
      <w:bookmarkStart w:id="62" w:name="__RefHeading___Toc85952952"/>
      <w:bookmarkEnd w:id="62"/>
      <w:r>
        <w:rPr/>
        <w:t>Data Transformation</w:t>
      </w:r>
    </w:p>
    <w:p>
      <w:pPr>
        <w:pStyle w:val="TextBody"/>
        <w:rPr/>
      </w:pPr>
      <w:r>
        <w:rPr/>
        <w:t xml:space="preserve">An NRC Offer can be registered as deleted in both temporary tables shown in the diagram section </w:t>
      </w:r>
      <w:r>
        <w:rPr/>
        <w:fldChar w:fldCharType="begin"/>
      </w:r>
      <w:r>
        <w:rPr/>
        <w:instrText xml:space="preserve"> REF _Ref40150881 \r \h </w:instrText>
      </w:r>
      <w:r>
        <w:rPr/>
        <w:fldChar w:fldCharType="separate"/>
      </w:r>
      <w:r>
        <w:rPr/>
        <w:t>4.6</w:t>
      </w:r>
      <w:r>
        <w:rPr/>
        <w:fldChar w:fldCharType="end"/>
      </w:r>
      <w:r>
        <w:rPr/>
        <w:t>. The records in both tables must be joined to ensure the interface carries out a single delete process on the target table.</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63" w:name="__RefHeading___Toc85952953"/>
      <w:bookmarkEnd w:id="63"/>
      <w:r>
        <w:rPr/>
        <w:t>Data Load</w:t>
      </w:r>
    </w:p>
    <w:p>
      <w:pPr>
        <w:pStyle w:val="TextBody"/>
        <w:jc w:val="left"/>
        <w:rPr/>
      </w:pPr>
      <w:r>
        <w:rPr/>
        <w:t xml:space="preserve">The update of records to show that they have been logically deleted does not require a load order, as the update will not violate any constraints on the target tables. The NRC Offers are logically deleted by setting the inactive date on the NRC Rate table. More detail is shown in the mapping tables in section </w:t>
      </w:r>
      <w:r>
        <w:rPr/>
        <w:fldChar w:fldCharType="begin"/>
      </w:r>
      <w:r>
        <w:rPr/>
        <w:instrText xml:space="preserve"> REF _Ref38115828 \r \h </w:instrText>
      </w:r>
      <w:r>
        <w:rPr/>
        <w:fldChar w:fldCharType="separate"/>
      </w:r>
      <w:r>
        <w:rPr/>
        <w:t>8.1</w:t>
      </w:r>
      <w:r>
        <w:rPr/>
        <w:fldChar w:fldCharType="end"/>
      </w:r>
      <w:r>
        <w:rPr/>
        <w:t xml:space="preserve">. </w:t>
      </w:r>
    </w:p>
    <w:p>
      <w:pPr>
        <w:pStyle w:val="Heading2"/>
        <w:rPr/>
      </w:pPr>
      <w:bookmarkStart w:id="64" w:name="__RefHeading___Toc85952954"/>
      <w:bookmarkStart w:id="65" w:name="_Ref40169714"/>
      <w:bookmarkStart w:id="66" w:name="_Ref38884609"/>
      <w:bookmarkEnd w:id="64"/>
      <w:r>
        <w:rPr/>
        <w:t xml:space="preserve">Rollback of Offers from </w:t>
      </w:r>
      <w:bookmarkEnd w:id="66"/>
      <w:r>
        <w:rPr/>
        <w:t>Arbor</w:t>
      </w:r>
      <w:bookmarkEnd w:id="65"/>
    </w:p>
    <w:p>
      <w:pPr>
        <w:pStyle w:val="Normal"/>
        <w:rPr>
          <w:highlight w:val="yellow"/>
        </w:rPr>
      </w:pPr>
      <w:r>
        <w:rPr/>
        <w:t>The diagram below shows the data flow from the source system to the target system for the rollback of NRC offer data from Arbor.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highlight w:val="yellow"/>
        </w:rPr>
      </w:pPr>
      <w:r>
        <w:rPr>
          <w:highlight w:val="yellow"/>
        </w:rPr>
      </w:r>
    </w:p>
    <w:p>
      <w:pPr>
        <w:pStyle w:val="Normal"/>
        <w:rPr>
          <w:rFonts w:eastAsia="Arial; Helvetica"/>
          <w:highlight w:val="yellow"/>
        </w:rPr>
      </w:pPr>
      <w:r>
        <w:rPr>
          <w:rFonts w:eastAsia="Arial; Helvetica"/>
          <w:highlight w:val="yellow"/>
        </w:rPr>
        <w:t xml:space="preserve">         </w:t>
      </w:r>
    </w:p>
    <w:p>
      <w:pPr>
        <w:pStyle w:val="Normal"/>
        <w:rPr/>
      </w:pPr>
      <w:r>
        <w:rPr>
          <w:rFonts w:eastAsia="Arial; Helvetica"/>
          <w:highlight w:val="yellow"/>
        </w:rPr>
        <w:t xml:space="preserve">        </w:t>
      </w:r>
      <w:bookmarkStart w:id="67" w:name="_1115796956"/>
      <w:bookmarkEnd w:id="67"/>
      <w:r>
        <w:rPr>
          <w:highlight w:val="yellow"/>
        </w:rPr>
        <w:object w:dxaOrig="9586" w:dyaOrig="65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3pt;height:325.55pt" filled="f" o:ole="">
            <v:imagedata r:id="rId21" o:title=""/>
          </v:shape>
          <o:OLEObject Type="Embed" ProgID="" ShapeID="ole_rId20" DrawAspect="Content" ObjectID="_88175310" r:id="rId20"/>
        </w:object>
      </w:r>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highlight w:val="yellow"/>
        </w:rPr>
      </w:pPr>
      <w:r>
        <w:rPr/>
        <w:t xml:space="preserve">The processing logic is broken down in to the following four sections. A more detailed breakdown on these sub sections can be found in section </w:t>
      </w:r>
      <w:r>
        <w:rPr/>
        <w:fldChar w:fldCharType="begin"/>
      </w:r>
      <w:r>
        <w:rPr/>
        <w:instrText xml:space="preserve"> REF _Ref40169671 \r \h </w:instrText>
      </w:r>
      <w:r>
        <w:rPr/>
        <w:fldChar w:fldCharType="separate"/>
      </w:r>
      <w:r>
        <w:rPr/>
        <w:t>9</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s>
        <w:jc w:val="both"/>
        <w:rPr/>
      </w:pPr>
      <w:bookmarkStart w:id="68" w:name="__RefHeading___Toc85952955"/>
      <w:bookmarkEnd w:id="68"/>
      <w:r>
        <w:rPr/>
        <w:t>Data Extraction</w:t>
      </w:r>
    </w:p>
    <w:p>
      <w:pPr>
        <w:pStyle w:val="TextBody"/>
        <w:numPr>
          <w:ilvl w:val="0"/>
          <w:numId w:val="8"/>
        </w:numPr>
        <w:spacing w:before="0" w:after="0"/>
        <w:ind w:left="714" w:hanging="357"/>
        <w:rPr/>
      </w:pPr>
      <w:r>
        <w:rPr/>
        <w:t>The update rollback process for this interface is called.</w:t>
      </w:r>
    </w:p>
    <w:p>
      <w:pPr>
        <w:pStyle w:val="TextBody"/>
        <w:numPr>
          <w:ilvl w:val="0"/>
          <w:numId w:val="8"/>
        </w:numPr>
        <w:spacing w:before="0" w:after="0"/>
        <w:ind w:left="714" w:hanging="357"/>
        <w:rPr/>
      </w:pPr>
      <w:r>
        <w:rPr/>
        <w:t>All records in the INTETL Offer backup tables are extracted.</w:t>
      </w:r>
    </w:p>
    <w:p>
      <w:pPr>
        <w:pStyle w:val="Heading3"/>
        <w:numPr>
          <w:ilvl w:val="2"/>
          <w:numId w:val="1"/>
        </w:numPr>
        <w:tabs>
          <w:tab w:val="clear" w:pos="284"/>
        </w:tabs>
        <w:jc w:val="both"/>
        <w:rPr/>
      </w:pPr>
      <w:bookmarkStart w:id="69" w:name="__RefHeading___Toc85952956"/>
      <w:bookmarkEnd w:id="69"/>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s>
        <w:jc w:val="both"/>
        <w:rPr/>
      </w:pPr>
      <w:bookmarkStart w:id="70" w:name="__RefHeading___Toc85952957"/>
      <w:bookmarkEnd w:id="70"/>
      <w:r>
        <w:rPr/>
        <w:t>Data Transformation</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71" w:name="__RefHeading___Toc85952958"/>
      <w:bookmarkEnd w:id="71"/>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535 \r \h </w:instrText>
      </w:r>
      <w:r>
        <w:rPr/>
        <w:fldChar w:fldCharType="separate"/>
      </w:r>
      <w:r>
        <w:rPr/>
        <w:t>9.2</w:t>
      </w:r>
      <w:r>
        <w:rPr/>
        <w:fldChar w:fldCharType="end"/>
      </w:r>
      <w:r>
        <w:rPr/>
        <w:t xml:space="preserve"> for deletes has been split into 3 sections. The records should be updated in order according to the steps listed to avoid constraint errors.</w:t>
      </w:r>
    </w:p>
    <w:p>
      <w:pPr>
        <w:pStyle w:val="TextBody"/>
        <w:spacing w:lineRule="auto" w:line="240" w:before="0" w:after="0"/>
        <w:rPr/>
      </w:pPr>
      <w:r>
        <w:rPr/>
      </w:r>
    </w:p>
    <w:p>
      <w:pPr>
        <w:pStyle w:val="Heading2"/>
        <w:rPr/>
      </w:pPr>
      <w:bookmarkStart w:id="72" w:name="__RefHeading___Toc85952959"/>
      <w:bookmarkEnd w:id="72"/>
      <w:r>
        <w:rPr/>
        <w:t>Common Components</w:t>
      </w:r>
    </w:p>
    <w:p>
      <w:pPr>
        <w:pStyle w:val="Heading3"/>
        <w:numPr>
          <w:ilvl w:val="2"/>
          <w:numId w:val="1"/>
        </w:numPr>
        <w:tabs>
          <w:tab w:val="clear" w:pos="284"/>
        </w:tabs>
        <w:jc w:val="both"/>
        <w:rPr/>
      </w:pPr>
      <w:bookmarkStart w:id="73" w:name="__RefHeading___Toc85952960"/>
      <w:bookmarkEnd w:id="73"/>
      <w:r>
        <w:rPr/>
        <w:t>Archiving</w:t>
      </w:r>
    </w:p>
    <w:p>
      <w:pPr>
        <w:pStyle w:val="TextBody"/>
        <w:rPr/>
      </w:pPr>
      <w:r>
        <w:rPr/>
        <w:t xml:space="preserve">There are no archiving requirements for this interface. The data held within the interface is stored only temporarily and truncated each time the dependent interface RDM to ETL Offer interface is run. </w:t>
      </w:r>
    </w:p>
    <w:p>
      <w:pPr>
        <w:pStyle w:val="Heading3"/>
        <w:numPr>
          <w:ilvl w:val="2"/>
          <w:numId w:val="1"/>
        </w:numPr>
        <w:tabs>
          <w:tab w:val="clear" w:pos="284"/>
        </w:tabs>
        <w:jc w:val="both"/>
        <w:rPr/>
      </w:pPr>
      <w:bookmarkStart w:id="74" w:name="__RefHeading___Toc85952961"/>
      <w:bookmarkEnd w:id="74"/>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9"/>
        </w:numPr>
        <w:spacing w:before="0" w:after="0"/>
        <w:rPr>
          <w:del w:id="1579" w:author="VBA05" w:date="2003-10-23T11:28:00Z"/>
        </w:rPr>
      </w:pPr>
      <w:del w:id="1578" w:author="VBA05" w:date="2003-10-23T11:28:00Z">
        <w:r>
          <w:rPr/>
          <w:delText>Before calling the interface, the control table will be interrogated to verify the interface is ready for processing. The interface will be run if the control status is set to the appropriate value.</w:delText>
        </w:r>
      </w:del>
    </w:p>
    <w:p>
      <w:pPr>
        <w:pStyle w:val="TextBody"/>
        <w:numPr>
          <w:ilvl w:val="0"/>
          <w:numId w:val="9"/>
        </w:numPr>
        <w:spacing w:before="0" w:after="0"/>
        <w:rPr/>
      </w:pPr>
      <w:del w:id="1580" w:author="VBA05" w:date="2003-10-23T11:28:00Z">
        <w:r>
          <w:rPr/>
          <w:delText>Providing the interface is available to run, as determined in the previous step, a</w:delText>
        </w:r>
      </w:del>
      <w:ins w:id="1581" w:author="VBA05" w:date="2003-10-23T11:28:00Z">
        <w:r>
          <w:rPr/>
          <w:t>A</w:t>
        </w:r>
      </w:ins>
      <w:r>
        <w:rPr/>
        <w:t xml:space="preserve"> parameter file is created with the values required by the interface. The control table will be updated as appropriate.</w:t>
      </w:r>
    </w:p>
    <w:p>
      <w:pPr>
        <w:pStyle w:val="TextBody"/>
        <w:numPr>
          <w:ilvl w:val="0"/>
          <w:numId w:val="9"/>
        </w:numPr>
        <w:spacing w:before="0" w:after="0"/>
        <w:rPr/>
      </w:pPr>
      <w:r>
        <w:rPr/>
        <w:t>At the end of the interface, the control table will be updated to indicate that the interface has run.</w:t>
      </w:r>
    </w:p>
    <w:p>
      <w:pPr>
        <w:pStyle w:val="TextBody"/>
        <w:numPr>
          <w:ilvl w:val="0"/>
          <w:numId w:val="9"/>
        </w:numPr>
        <w:spacing w:before="0" w:after="0"/>
        <w:rPr/>
      </w:pPr>
      <w:r>
        <w:rPr/>
        <w:t>Each time records are committed to staging tables; the control table is updated to record these events.</w:t>
      </w:r>
    </w:p>
    <w:p>
      <w:pPr>
        <w:pStyle w:val="TextBody"/>
        <w:numPr>
          <w:ilvl w:val="0"/>
          <w:numId w:val="9"/>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s>
        <w:jc w:val="both"/>
        <w:rPr/>
      </w:pPr>
      <w:bookmarkStart w:id="75" w:name="__RefHeading___Toc85952962"/>
      <w:bookmarkEnd w:id="75"/>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0155483 \r \h </w:instrText>
      </w:r>
      <w:r>
        <w:rPr/>
        <w:fldChar w:fldCharType="separate"/>
      </w:r>
      <w:r>
        <w:rPr/>
        <w:t>4.3.2</w:t>
      </w:r>
      <w:r>
        <w:rPr/>
        <w:fldChar w:fldCharType="end"/>
      </w:r>
      <w:r>
        <w:rPr/>
        <w:t xml:space="preserve">,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w:t>
      </w:r>
      <w:bookmarkStart w:id="76" w:name="_Ref29960587"/>
      <w:r>
        <w:rPr/>
        <w:t>es required for this interface.</w:t>
      </w:r>
      <w:bookmarkEnd w:id="76"/>
    </w:p>
    <w:p>
      <w:pPr>
        <w:pStyle w:val="Normal"/>
        <w:rPr/>
      </w:pPr>
      <w:r>
        <w:rPr/>
      </w:r>
    </w:p>
    <w:p>
      <w:pPr>
        <w:sectPr>
          <w:headerReference w:type="default" r:id="rId22"/>
          <w:footerReference w:type="default" r:id="rId23"/>
          <w:type w:val="nextPage"/>
          <w:pgSz w:w="11906" w:h="16838"/>
          <w:pgMar w:left="1440" w:right="862" w:gutter="0" w:header="476" w:top="1440" w:footer="374" w:bottom="862"/>
          <w:pgNumType w:fmt="decimal"/>
          <w:formProt w:val="false"/>
          <w:textDirection w:val="lrTb"/>
          <w:docGrid w:type="default" w:linePitch="360" w:charSpace="0"/>
        </w:sectPr>
        <w:pStyle w:val="Normal"/>
        <w:rPr/>
      </w:pPr>
      <w:r>
        <w:rPr/>
      </w:r>
    </w:p>
    <w:p>
      <w:pPr>
        <w:pStyle w:val="Heading1"/>
        <w:numPr>
          <w:ilvl w:val="0"/>
          <w:numId w:val="0"/>
        </w:numPr>
        <w:ind w:left="0" w:hanging="0"/>
        <w:jc w:val="both"/>
        <w:rPr/>
      </w:pPr>
      <w:r>
        <w:rPr/>
      </w:r>
    </w:p>
    <w:p>
      <w:pPr>
        <w:pStyle w:val="Heading1"/>
        <w:ind w:left="709" w:hanging="709"/>
        <w:jc w:val="both"/>
        <w:rPr/>
      </w:pPr>
      <w:bookmarkStart w:id="77" w:name="__RefHeading___Toc85952963"/>
      <w:bookmarkStart w:id="78" w:name="_Ref40686571"/>
      <w:bookmarkStart w:id="79" w:name="_Ref40086069"/>
      <w:bookmarkEnd w:id="77"/>
      <w:r>
        <w:rPr/>
        <w:t>Backup of NRC OFFERS Arbor to INTETL</w:t>
      </w:r>
      <w:bookmarkEnd w:id="78"/>
      <w:bookmarkEnd w:id="79"/>
    </w:p>
    <w:p>
      <w:pPr>
        <w:pStyle w:val="Heading2"/>
        <w:rPr/>
      </w:pPr>
      <w:bookmarkStart w:id="80" w:name="__RefHeading___Toc85952964"/>
      <w:bookmarkStart w:id="81" w:name="_Ref38885402"/>
      <w:r>
        <w:rPr/>
        <w:t>Backup Arbor NRC Offer Records: Arbor Admin Data to INTETL Mapping</w:t>
      </w:r>
      <w:bookmarkEnd w:id="80"/>
      <w:bookmarkEnd w:id="81"/>
      <w:r>
        <w:rPr/>
        <w:t xml:space="preserve"> </w:t>
      </w:r>
    </w:p>
    <w:p>
      <w:pPr>
        <w:pStyle w:val="TextBody"/>
        <w:rPr/>
      </w:pPr>
      <w:r>
        <w:rPr/>
        <w:t>This process should truncate all the backup table for NRC offers in INTETL. Once the backup tables are truncated, all NRC offer data from the Arbor admin schema should be loaded and committed to the backup table.</w:t>
      </w:r>
    </w:p>
    <w:p>
      <w:pPr>
        <w:pStyle w:val="Heading3"/>
        <w:numPr>
          <w:ilvl w:val="2"/>
          <w:numId w:val="1"/>
        </w:numPr>
        <w:tabs>
          <w:tab w:val="clear" w:pos="284"/>
        </w:tabs>
        <w:jc w:val="both"/>
        <w:rPr/>
      </w:pPr>
      <w:bookmarkStart w:id="82" w:name="__RefHeading___Toc85952965"/>
      <w:bookmarkEnd w:id="82"/>
      <w:r>
        <w:rPr/>
        <w:t>Truncate Backup Tables</w:t>
      </w:r>
    </w:p>
    <w:p>
      <w:pPr>
        <w:pStyle w:val="TextBody"/>
        <w:rPr/>
      </w:pPr>
      <w:r>
        <w:rPr/>
        <w:t>Truncate all backup tables for offer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NRCO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NRCO_TRANS_DESCR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NRCO_BCK</w:t>
            </w:r>
          </w:p>
        </w:tc>
      </w:tr>
    </w:tbl>
    <w:p>
      <w:pPr>
        <w:pStyle w:val="Heading3"/>
        <w:numPr>
          <w:ilvl w:val="2"/>
          <w:numId w:val="1"/>
        </w:numPr>
        <w:tabs>
          <w:tab w:val="clear" w:pos="284"/>
        </w:tabs>
        <w:jc w:val="both"/>
        <w:rPr/>
      </w:pPr>
      <w:bookmarkStart w:id="83" w:name="__RefHeading___Toc85952966"/>
      <w:bookmarkEnd w:id="83"/>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populated by a trigger on the databa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ARBOR NRC OFFERS BACKUP’</w:t>
            </w:r>
          </w:p>
        </w:tc>
      </w:tr>
    </w:tbl>
    <w:p>
      <w:pPr>
        <w:pStyle w:val="TextBody"/>
        <w:rPr/>
      </w:pPr>
      <w:r>
        <w:rPr/>
      </w:r>
    </w:p>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NRCO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DESCRIP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NRCO_TRANS_DESCR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NRC_TRANS_DESCR</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NRCO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RATE_NRC</w:t>
            </w:r>
          </w:p>
        </w:tc>
      </w:tr>
    </w:tbl>
    <w:p>
      <w:pPr>
        <w:pStyle w:val="Heading1"/>
        <w:numPr>
          <w:ilvl w:val="0"/>
          <w:numId w:val="0"/>
        </w:numPr>
        <w:ind w:left="0" w:hanging="0"/>
        <w:jc w:val="both"/>
        <w:rPr/>
      </w:pPr>
      <w:r>
        <w:rPr/>
      </w:r>
      <w:r>
        <w:br w:type="page"/>
      </w:r>
    </w:p>
    <w:p>
      <w:pPr>
        <w:pStyle w:val="Heading1"/>
        <w:numPr>
          <w:ilvl w:val="0"/>
          <w:numId w:val="0"/>
        </w:numPr>
        <w:ind w:left="0" w:hanging="0"/>
        <w:jc w:val="both"/>
        <w:rPr/>
      </w:pPr>
      <w:r>
        <w:rPr/>
      </w:r>
    </w:p>
    <w:p>
      <w:pPr>
        <w:pStyle w:val="Heading1"/>
        <w:ind w:left="709" w:hanging="709"/>
        <w:jc w:val="both"/>
        <w:rPr/>
      </w:pPr>
      <w:bookmarkStart w:id="84" w:name="__RefHeading___Toc85952967"/>
      <w:bookmarkStart w:id="85" w:name="_Ref40086621"/>
      <w:bookmarkEnd w:id="84"/>
      <w:r>
        <w:rPr/>
        <w:t>Load OFFERS INTETL to Arbor Admin Schema</w:t>
      </w:r>
      <w:bookmarkEnd w:id="85"/>
    </w:p>
    <w:p>
      <w:pPr>
        <w:pStyle w:val="Heading2"/>
        <w:rPr/>
      </w:pPr>
      <w:bookmarkStart w:id="86" w:name="__RefHeading___Toc85952968"/>
      <w:bookmarkStart w:id="87" w:name="_Ref40086640"/>
      <w:bookmarkStart w:id="88" w:name="_Ref38885490"/>
      <w:bookmarkStart w:id="89" w:name="_Ref38885434"/>
      <w:bookmarkStart w:id="90" w:name="_Ref38347216"/>
      <w:bookmarkStart w:id="91" w:name="_Ref37556946"/>
      <w:bookmarkEnd w:id="86"/>
      <w:r>
        <w:rPr/>
        <w:t>Insert New Records: INTETL To Arbor Data Mapping</w:t>
      </w:r>
      <w:bookmarkEnd w:id="87"/>
      <w:bookmarkEnd w:id="88"/>
      <w:bookmarkEnd w:id="89"/>
      <w:bookmarkEnd w:id="90"/>
      <w:bookmarkEnd w:id="91"/>
    </w:p>
    <w:p>
      <w:pPr>
        <w:pStyle w:val="TextBody"/>
        <w:rPr/>
      </w:pPr>
      <w:r>
        <w:rPr/>
        <w:t>For all records in tables where RDMAction = ‘I’</w:t>
      </w:r>
      <w:ins w:id="1582" w:author="VBA05" w:date="2004-03-31T12:43:00Z">
        <w:r>
          <w:rPr/>
          <w:t xml:space="preserve"> or ‘U’</w:t>
        </w:r>
      </w:ins>
      <w:r>
        <w:rPr/>
        <w:t>. No dates are required for this extract as all records in the INTETL tables require processing. The tables are loaded in order to avoid violating constraints on the Arbor database.</w:t>
      </w:r>
    </w:p>
    <w:p>
      <w:pPr>
        <w:pStyle w:val="TextBody"/>
        <w:rPr/>
      </w:pPr>
      <w:r>
        <w:rPr/>
        <w:t>Records should be inserted on an insert else update basis where stated. The records will all be inserted unless an error has occurred loading this offer data into another system in a post-processing interface. In this case the error will be corrected and the correction and all the last published offer data will be reloaded into all systems. In the case of a new offer being inserted again into Arbor, an update strategy will be required.</w:t>
      </w:r>
    </w:p>
    <w:p>
      <w:pPr>
        <w:pStyle w:val="TextBody"/>
        <w:rPr/>
      </w:pPr>
      <w:r>
        <w:rPr/>
        <w:t>This interface processes records where INT_BSBOFFER_TEMP.OFFER_TYPE= ‘NRC’ and (INT_BSBOFFER_TEMP.ID = INT_BSBCOMMERCIALOFFER.OFFERID)</w:t>
      </w:r>
    </w:p>
    <w:p>
      <w:pPr>
        <w:pStyle w:val="Heading3"/>
        <w:numPr>
          <w:ilvl w:val="2"/>
          <w:numId w:val="1"/>
        </w:numPr>
        <w:tabs>
          <w:tab w:val="clear" w:pos="284"/>
        </w:tabs>
        <w:jc w:val="both"/>
        <w:rPr/>
      </w:pPr>
      <w:bookmarkStart w:id="92" w:name="__RefHeading___Toc85952969"/>
      <w:bookmarkEnd w:id="92"/>
      <w:r>
        <w:rPr/>
        <w:t>Load Order 1 of  3: DESCRIPTIONS</w:t>
      </w:r>
    </w:p>
    <w:p>
      <w:pPr>
        <w:pStyle w:val="TextBody"/>
        <w:rPr/>
      </w:pPr>
      <w:r>
        <w:rPr/>
        <w:t>Load records on an update else insert basis. There should be two records loaded for every OfferId. . There will be one description for the CSR name and one description for the Billing name, each will be given a different language 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he description code is the same as the offer Id for NRC Offers</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o be used as PK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o be used as PK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583" w:author="rajibhat" w:date="2003-07-29T15:25:00Z"/>
              </w:rPr>
            </w:pPr>
            <w:r>
              <w:rPr>
                <w:rFonts w:eastAsia="Arial Unicode MS"/>
                <w:sz w:val="16"/>
              </w:rPr>
              <w:t xml:space="preserve">INT_BSBOFFER_TEMP. DESCRIPTION </w:t>
            </w:r>
          </w:p>
          <w:p>
            <w:pPr>
              <w:pStyle w:val="Normal"/>
              <w:rPr>
                <w:rFonts w:eastAsia="Arial Unicode MS"/>
                <w:sz w:val="16"/>
              </w:rPr>
            </w:pPr>
            <w:ins w:id="1584" w:author="rajibhat" w:date="2003-07-29T15:25:00Z">
              <w:r>
                <w:rPr>
                  <w:rFonts w:eastAsia="Arial Unicode MS"/>
                  <w:sz w:val="16"/>
                </w:rPr>
                <w:t>If length(INT_BSBOFFER_TEMP.DESCRIPTION) &gt;80 then set it to INT_BSBOFFER_TEMP.OFFERBILLNAME</w:t>
              </w:r>
            </w:ins>
          </w:p>
          <w:p>
            <w:pPr>
              <w:pStyle w:val="Normal"/>
              <w:rPr>
                <w:sz w:val="16"/>
              </w:rPr>
            </w:pPr>
            <w:r>
              <w:rPr>
                <w:rFonts w:eastAsia="Arial; Helvetica"/>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OFFER_TEMP. OFFER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rFonts w:eastAsia="Arial; Helvetica"/>
                <w:sz w:val="16"/>
                <w:highlight w:val="yellow"/>
              </w:rPr>
              <w:t xml:space="preserve">           </w:t>
            </w:r>
            <w:r>
              <w:rPr>
                <w:rFonts w:eastAsia="Arial Unicode MS"/>
                <w:sz w:val="16"/>
                <w:highlight w:val="yellow"/>
              </w:rPr>
              <w:t xml:space="preserve">TRANSACTION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3"/>
        <w:numPr>
          <w:ilvl w:val="0"/>
          <w:numId w:val="0"/>
        </w:numPr>
        <w:ind w:left="0" w:hanging="0"/>
        <w:jc w:val="both"/>
        <w:rPr>
          <w:ins w:id="1586" w:author="Vinay Balsara" w:date="2004-10-19T12:33:00Z"/>
        </w:rPr>
      </w:pPr>
      <w:ins w:id="1585" w:author="Vinay Balsara" w:date="2004-10-19T12:33:00Z">
        <w:r>
          <w:rPr/>
        </w:r>
      </w:ins>
      <w:r>
        <w:br w:type="page"/>
      </w:r>
    </w:p>
    <w:p>
      <w:pPr>
        <w:pStyle w:val="Heading3"/>
        <w:numPr>
          <w:ilvl w:val="2"/>
          <w:numId w:val="1"/>
        </w:numPr>
        <w:tabs>
          <w:tab w:val="clear" w:pos="284"/>
        </w:tabs>
        <w:jc w:val="both"/>
        <w:rPr/>
      </w:pPr>
      <w:bookmarkStart w:id="93" w:name="__RefHeading___Toc85952970"/>
      <w:bookmarkEnd w:id="93"/>
      <w:r>
        <w:rPr/>
        <w:t>Load Order 2 of 3: NRC_TRANS_DESCR</w:t>
      </w:r>
    </w:p>
    <w:p>
      <w:pPr>
        <w:pStyle w:val="TextBody"/>
        <w:rPr>
          <w:ins w:id="1587" w:author="Vinay Balsara" w:date="2003-10-12T15:35:00Z"/>
        </w:rPr>
      </w:pPr>
      <w:r>
        <w:rPr/>
        <w:t xml:space="preserve">Order records by INT_BSBOFFER_TEMP.Id, and insert them in ascending order. </w:t>
      </w:r>
    </w:p>
    <w:p>
      <w:pPr>
        <w:pStyle w:val="TextBody"/>
        <w:rPr>
          <w:ins w:id="1592" w:author="Vinay Balsara" w:date="2004-09-21T10:11:00Z"/>
        </w:rPr>
      </w:pPr>
      <w:ins w:id="1588" w:author="Vinay Balsara" w:date="2003-10-12T15:35:00Z">
        <w:r>
          <w:rPr/>
          <w:t xml:space="preserve">NRC_TRANS_DESCR must exclude any INT_BSBOFFER_TEMP records that relate to bundles. This is performed by looking up the ID column from INT_BSBOFFER_TEMP into </w:t>
        </w:r>
      </w:ins>
      <w:ins w:id="1589" w:author="Vinay Balsara" w:date="2003-10-12T15:37:00Z">
        <w:r>
          <w:rPr/>
          <w:t xml:space="preserve">BSBOFFERBUNDLE within the RDMVALUES schema of RDM. If the INT_BSBOFFER_TEMP.ID is found in the BSBOFFERBUNDLE.OFFERID column, then do not insert into NRC_TRANS_DESCR. </w:t>
        </w:r>
      </w:ins>
      <w:ins w:id="1590" w:author="Vinay Balsara" w:date="2003-10-12T16:10:00Z">
        <w:r>
          <w:rPr/>
          <w:t>In addition, when joining to INT_BSBCOMMERCIALOFFER_TEMP, select records where COUPONAWARDED &lt;&gt; 1</w:t>
        </w:r>
      </w:ins>
      <w:ins w:id="1591" w:author="Vinay Balsara" w:date="2003-10-12T16:12:00Z">
        <w:r>
          <w:rPr/>
          <w:t>. This excludes any offers that relate to vouchers.</w:t>
        </w:r>
      </w:ins>
    </w:p>
    <w:p>
      <w:pPr>
        <w:pStyle w:val="TextBody"/>
        <w:rPr/>
      </w:pPr>
      <w:ins w:id="1593" w:author="Vinay Balsara" w:date="2004-09-21T10:11:00Z">
        <w:r>
          <w:rPr/>
          <w:t xml:space="preserve">Defect </w:t>
        </w:r>
      </w:ins>
      <w:ins w:id="1594" w:author="Vinay Balsara" w:date="2004-09-21T10:18:00Z">
        <w:r>
          <w:rPr/>
          <w:t>21331 – PPV T</w:t>
        </w:r>
      </w:ins>
      <w:ins w:id="1595" w:author="Vinay Balsara" w:date="2004-09-21T10:24:00Z">
        <w:r>
          <w:rPr/>
          <w:t>itle based defects. For offers which relate to scenarios where ‘purchase film a, get film B half price’ etc., where film A and B are specific film titles, logic was introduced to identify the titles and to resolve the product line id.</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he ProductLineId has to be retrieved from the RDM table BSBCatalogueProduct using the following lookups.</w:t>
              <w:br/>
              <w:t>First Lookup retrieve the CatalogueProductID and CatalogueProductTypeID from BSBOfferProductRule where BSBOfferProductRule.OfferID equals BSBOffer.ID and BSBOfferProductRule.DiscountSwitch = 1  using </w:t>
            </w:r>
            <w:r>
              <w:rPr>
                <w:b/>
                <w:bCs/>
                <w:sz w:val="16"/>
              </w:rPr>
              <w:t>LKP_BSBOFFERPRODUCTRULE</w:t>
            </w:r>
          </w:p>
          <w:p>
            <w:pPr>
              <w:pStyle w:val="Normal"/>
              <w:spacing w:lineRule="auto" w:line="240"/>
              <w:rPr/>
            </w:pPr>
            <w:r>
              <w:rPr>
                <w:sz w:val="16"/>
              </w:rPr>
              <w:br/>
            </w:r>
            <w:r>
              <w:rPr>
                <w:b/>
                <w:bCs/>
                <w:sz w:val="16"/>
              </w:rPr>
              <w:t>If</w:t>
            </w:r>
            <w:r>
              <w:rPr>
                <w:sz w:val="16"/>
              </w:rPr>
              <w:t xml:space="preserve"> CatalogueProductID is NOT NULL then Lookup the ProductLineId in BSBCatalogueProduct where BSBOfferProductRule.CatalogueProductID equal BSBCatalogueProduct.ID using </w:t>
            </w:r>
            <w:r>
              <w:rPr>
                <w:b/>
                <w:bCs/>
                <w:sz w:val="16"/>
              </w:rPr>
              <w:t>LKP_BSBCATALOGUEPRODUCT</w:t>
            </w:r>
          </w:p>
          <w:p>
            <w:pPr>
              <w:pStyle w:val="Normal"/>
              <w:spacing w:lineRule="auto" w:line="240"/>
              <w:rPr>
                <w:b/>
                <w:b/>
                <w:bCs/>
                <w:sz w:val="16"/>
                <w:ins w:id="1597" w:author="Vinay Balsara" w:date="2003-10-12T16:05:00Z"/>
              </w:rPr>
            </w:pPr>
            <w:ins w:id="1596" w:author="Vinay Balsara" w:date="2003-10-12T16:05:00Z">
              <w:r>
                <w:rPr>
                  <w:b/>
                  <w:bCs/>
                  <w:sz w:val="16"/>
                </w:rPr>
                <w:t>Else if</w:t>
              </w:r>
            </w:ins>
          </w:p>
          <w:p>
            <w:pPr>
              <w:pStyle w:val="Normal"/>
              <w:spacing w:lineRule="auto" w:line="240"/>
              <w:rPr>
                <w:sz w:val="16"/>
                <w:ins w:id="1602" w:author="Vinay Balsara" w:date="2004-09-21T10:30:00Z"/>
              </w:rPr>
            </w:pPr>
            <w:ins w:id="1598" w:author="Vinay Balsara" w:date="2003-10-12T16:05:00Z">
              <w:r>
                <w:rPr>
                  <w:sz w:val="16"/>
                </w:rPr>
                <w:t xml:space="preserve">The catalogueproducyttype relates to a PPV product, then the </w:t>
              </w:r>
            </w:ins>
            <w:ins w:id="1599" w:author="Vinay Balsara" w:date="2003-10-12T16:07:00Z">
              <w:r>
                <w:rPr>
                  <w:sz w:val="16"/>
                </w:rPr>
                <w:t>ProductLine_ID requires defaulting to 1205. Using the BSBOFFERPRODUCTRULE .CATALOGUEPRODUCTTYPEID, lookup against BSBCATALOGUEPRODUCTTYPE where BSBCATALOGUEPRODUCTTYPE.ID = BSBOFFERPRODUCTRULE.</w:t>
              </w:r>
            </w:ins>
            <w:ins w:id="1600" w:author="Vinay Balsara" w:date="2003-10-12T16:09:00Z">
              <w:r>
                <w:rPr/>
                <w:t xml:space="preserve"> </w:t>
              </w:r>
            </w:ins>
            <w:ins w:id="1601" w:author="Vinay Balsara" w:date="2003-10-12T16:09:00Z">
              <w:r>
                <w:rPr>
                  <w:sz w:val="16"/>
                </w:rPr>
                <w:t>BSBOFFERPRODUCTRULE. If the BSBCATALOGUEPRODUCTTYPE.CODE = ‘PPV’, then use the default 1205 value (the lookups are performed against the RDMVALUES schema in RDM)</w:t>
              </w:r>
            </w:ins>
          </w:p>
          <w:p>
            <w:pPr>
              <w:pStyle w:val="Normal"/>
              <w:spacing w:lineRule="auto" w:line="240"/>
              <w:rPr>
                <w:ins w:id="1606" w:author="Vinay Balsara" w:date="2004-09-21T10:31:00Z"/>
              </w:rPr>
            </w:pPr>
            <w:ins w:id="1603" w:author="Vinay Balsara" w:date="2004-09-21T10:30:00Z">
              <w:r>
                <w:rPr>
                  <w:sz w:val="16"/>
                </w:rPr>
                <w:t>In addition, if the CATALOGUEPRODUCTTYPEID extracted from BSBOFFERPRODUCTRULE is used to perform</w:t>
              </w:r>
            </w:ins>
            <w:ins w:id="1604" w:author="Vinay Balsara" w:date="2004-09-30T09:34:00Z">
              <w:r>
                <w:rPr>
                  <w:sz w:val="16"/>
                </w:rPr>
                <w:t xml:space="preserve"> </w:t>
              </w:r>
            </w:ins>
            <w:ins w:id="1605" w:author="Vinay Balsara" w:date="2004-09-21T10:31:00Z">
              <w:r>
                <w:rPr>
                  <w:sz w:val="16"/>
                </w:rPr>
                <w:t>a lookup against the following SQL:</w:t>
              </w:r>
            </w:ins>
          </w:p>
          <w:p>
            <w:pPr>
              <w:pStyle w:val="Normal"/>
              <w:spacing w:lineRule="auto" w:line="240"/>
              <w:rPr>
                <w:sz w:val="16"/>
                <w:ins w:id="1610" w:author="Vinay Balsara" w:date="2004-09-30T09:34:00Z"/>
              </w:rPr>
            </w:pPr>
            <w:ins w:id="1607" w:author="Vinay Balsara" w:date="2004-09-30T09:34:00Z">
              <w:r>
                <w:rPr>
                  <w:sz w:val="16"/>
                </w:rPr>
                <w:t>(defect 21768 – This lookup must be performed against the REFDATAMGR schema in Chordiant, as the relevant rows are populated through the PPV aggregator. These rows are not available in RDMV</w:t>
              </w:r>
            </w:ins>
            <w:ins w:id="1608" w:author="Vinay Balsara" w:date="2004-09-30T09:36:00Z">
              <w:r>
                <w:rPr>
                  <w:sz w:val="16"/>
                </w:rPr>
                <w:t>A</w:t>
              </w:r>
            </w:ins>
            <w:ins w:id="1609" w:author="Vinay Balsara" w:date="2004-09-30T09:34:00Z">
              <w:r>
                <w:rPr>
                  <w:sz w:val="16"/>
                </w:rPr>
                <w:t>LUES)</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12" w:author="Vinay Balsara" w:date="2004-10-19T12:42:00Z"/>
              </w:rPr>
            </w:pPr>
            <w:ins w:id="1611" w:author="Vinay Balsara" w:date="2004-10-19T12:42:00Z">
              <w:r>
                <w:rPr>
                  <w:rFonts w:cs="MS Shell Dlg" w:ascii="MS Shell Dlg" w:hAnsi="MS Shell Dlg"/>
                  <w:kern w:val="0"/>
                  <w:sz w:val="16"/>
                  <w:szCs w:val="16"/>
                  <w:lang w:val="en-US"/>
                </w:rPr>
                <w:t xml:space="preserve">SELECT DISTINCT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14" w:author="Vinay Balsara" w:date="2004-10-19T12:42:00Z"/>
              </w:rPr>
            </w:pPr>
            <w:ins w:id="1613" w:author="Vinay Balsara" w:date="2004-10-19T12:42:00Z">
              <w:r>
                <w:rPr>
                  <w:rFonts w:cs="MS Shell Dlg" w:ascii="MS Shell Dlg" w:hAnsi="MS Shell Dlg"/>
                  <w:kern w:val="0"/>
                  <w:sz w:val="16"/>
                  <w:szCs w:val="16"/>
                  <w:lang w:val="en-US"/>
                </w:rPr>
                <w:t>cpt.code AS 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16" w:author="Vinay Balsara" w:date="2004-10-19T12:42:00Z"/>
              </w:rPr>
            </w:pPr>
            <w:ins w:id="1615" w:author="Vinay Balsara" w:date="2004-10-19T12:42:00Z">
              <w:r>
                <w:rPr>
                  <w:rFonts w:cs="MS Shell Dlg" w:ascii="MS Shell Dlg" w:hAnsi="MS Shell Dlg"/>
                  <w:kern w:val="0"/>
                  <w:sz w:val="16"/>
                  <w:szCs w:val="16"/>
                  <w:lang w:val="en-US"/>
                </w:rPr>
                <w:t xml:space="preserve">ppt1.catalogueproducttypeid AS CATALOGUEPRODUCTTYPEID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18" w:author="Vinay Balsara" w:date="2004-10-19T12:42:00Z"/>
              </w:rPr>
            </w:pPr>
            <w:ins w:id="1617" w:author="Vinay Balsara" w:date="2004-10-19T12:42:00Z">
              <w:r>
                <w:rPr>
                  <w:rFonts w:cs="MS Shell Dlg" w:ascii="MS Shell Dlg" w:hAnsi="MS Shell Dlg"/>
                  <w:kern w:val="0"/>
                  <w:sz w:val="16"/>
                  <w:szCs w:val="16"/>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20" w:author="Vinay Balsara" w:date="2004-10-19T12:42:00Z"/>
              </w:rPr>
            </w:pPr>
            <w:ins w:id="1619" w:author="Vinay Balsara" w:date="2004-10-19T12:42:00Z">
              <w:r>
                <w:rPr>
                  <w:rFonts w:cs="MS Shell Dlg" w:ascii="MS Shell Dlg" w:hAnsi="MS Shell Dlg"/>
                  <w:kern w:val="0"/>
                  <w:sz w:val="16"/>
                  <w:szCs w:val="16"/>
                  <w:lang w:val="en-US"/>
                </w:rPr>
                <w:t>refdatamgr.bsbproducttoproducttype ppt1,</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22" w:author="Vinay Balsara" w:date="2004-10-19T12:42:00Z"/>
              </w:rPr>
            </w:pPr>
            <w:ins w:id="1621" w:author="Vinay Balsara" w:date="2004-10-19T12:42:00Z">
              <w:r>
                <w:rPr>
                  <w:rFonts w:cs="MS Shell Dlg" w:ascii="MS Shell Dlg" w:hAnsi="MS Shell Dlg"/>
                  <w:kern w:val="0"/>
                  <w:sz w:val="16"/>
                  <w:szCs w:val="16"/>
                  <w:lang w:val="en-US"/>
                </w:rPr>
                <w:t>refdatamgr.bsbcatalogueproduct cp,</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24" w:author="Vinay Balsara" w:date="2004-10-19T12:42:00Z"/>
              </w:rPr>
            </w:pPr>
            <w:ins w:id="1623" w:author="Vinay Balsara" w:date="2004-10-19T12:42:00Z">
              <w:r>
                <w:rPr>
                  <w:rFonts w:cs="MS Shell Dlg" w:ascii="MS Shell Dlg" w:hAnsi="MS Shell Dlg"/>
                  <w:kern w:val="0"/>
                  <w:sz w:val="16"/>
                  <w:szCs w:val="16"/>
                  <w:lang w:val="en-US"/>
                </w:rPr>
                <w:t>refdatamgr.bsbproducttoproducttype ppt2,</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26" w:author="Vinay Balsara" w:date="2004-10-19T12:42:00Z"/>
              </w:rPr>
            </w:pPr>
            <w:ins w:id="1625" w:author="Vinay Balsara" w:date="2004-10-19T12:42:00Z">
              <w:r>
                <w:rPr>
                  <w:rFonts w:cs="MS Shell Dlg" w:ascii="MS Shell Dlg" w:hAnsi="MS Shell Dlg"/>
                  <w:kern w:val="0"/>
                  <w:sz w:val="16"/>
                  <w:szCs w:val="16"/>
                  <w:lang w:val="en-US"/>
                </w:rPr>
                <w:t>refdatamgr.bsbcatalogueproducttype cp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28" w:author="Vinay Balsara" w:date="2004-10-19T12:42:00Z"/>
              </w:rPr>
            </w:pPr>
            <w:ins w:id="1627" w:author="Vinay Balsara" w:date="2004-10-19T12:42:00Z">
              <w:r>
                <w:rPr>
                  <w:rFonts w:cs="MS Shell Dlg" w:ascii="MS Shell Dlg" w:hAnsi="MS Shell Dlg"/>
                  <w:kern w:val="0"/>
                  <w:sz w:val="16"/>
                  <w:szCs w:val="16"/>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30" w:author="Vinay Balsara" w:date="2004-10-19T12:42:00Z"/>
              </w:rPr>
            </w:pPr>
            <w:ins w:id="1629" w:author="Vinay Balsara" w:date="2004-10-19T12:42:00Z">
              <w:r>
                <w:rPr>
                  <w:rFonts w:cs="MS Shell Dlg" w:ascii="MS Shell Dlg" w:hAnsi="MS Shell Dlg"/>
                  <w:kern w:val="0"/>
                  <w:sz w:val="16"/>
                  <w:szCs w:val="16"/>
                  <w:lang w:val="en-US"/>
                </w:rPr>
                <w:t>ppt1.catalogueproductid = cp.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32" w:author="Vinay Balsara" w:date="2004-10-19T12:42:00Z"/>
              </w:rPr>
            </w:pPr>
            <w:ins w:id="1631" w:author="Vinay Balsara" w:date="2004-10-19T12:42:00Z">
              <w:r>
                <w:rPr>
                  <w:rFonts w:cs="MS Shell Dlg" w:ascii="MS Shell Dlg" w:hAnsi="MS Shell Dlg"/>
                  <w:kern w:val="0"/>
                  <w:sz w:val="16"/>
                  <w:szCs w:val="16"/>
                  <w:lang w:val="en-US"/>
                </w:rPr>
                <w:t>AND cp.id = ppt2.catalogueproduc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34" w:author="Vinay Balsara" w:date="2004-10-19T12:42:00Z"/>
              </w:rPr>
            </w:pPr>
            <w:ins w:id="1633" w:author="Vinay Balsara" w:date="2004-10-19T12:42:00Z">
              <w:r>
                <w:rPr>
                  <w:rFonts w:cs="MS Shell Dlg" w:ascii="MS Shell Dlg" w:hAnsi="MS Shell Dlg"/>
                  <w:kern w:val="0"/>
                  <w:sz w:val="16"/>
                  <w:szCs w:val="16"/>
                  <w:lang w:val="en-US"/>
                </w:rPr>
                <w:t>AND ppt2.catalogueproducttypeid = cp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36" w:author="Vinay Balsara" w:date="2004-10-19T12:42:00Z"/>
              </w:rPr>
            </w:pPr>
            <w:ins w:id="1635" w:author="Vinay Balsara" w:date="2004-10-19T12:42:00Z">
              <w:r>
                <w:rPr>
                  <w:rFonts w:cs="MS Shell Dlg" w:ascii="MS Shell Dlg" w:hAnsi="MS Shell Dlg"/>
                  <w:kern w:val="0"/>
                  <w:sz w:val="16"/>
                  <w:szCs w:val="16"/>
                  <w:lang w:val="en-US"/>
                </w:rPr>
                <w:t xml:space="preserve">AND ppt1.catalogueproducttypeid != '10'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38" w:author="Vinay Balsara" w:date="2004-10-19T12:42:00Z"/>
              </w:rPr>
            </w:pPr>
            <w:ins w:id="1637" w:author="Vinay Balsara" w:date="2004-10-19T12:42:00Z">
              <w:r>
                <w:rPr>
                  <w:rFonts w:cs="MS Shell Dlg" w:ascii="MS Shell Dlg" w:hAnsi="MS Shell Dlg"/>
                  <w:kern w:val="0"/>
                  <w:sz w:val="16"/>
                  <w:szCs w:val="16"/>
                  <w:lang w:val="en-US"/>
                </w:rPr>
                <w:t>AND ppt1.catalogueproducttypeid != ppt2.catalogueproducttyp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40" w:author="Vinay Balsara" w:date="2004-10-19T12:42:00Z"/>
              </w:rPr>
            </w:pPr>
            <w:ins w:id="1639" w:author="Vinay Balsara" w:date="2004-10-19T12:42:00Z">
              <w:r>
                <w:rPr>
                  <w:rFonts w:cs="MS Shell Dlg" w:ascii="MS Shell Dlg" w:hAnsi="MS Shell Dlg"/>
                  <w:kern w:val="0"/>
                  <w:sz w:val="16"/>
                  <w:szCs w:val="16"/>
                  <w:lang w:val="en-US"/>
                </w:rPr>
                <w:t>AND cpt.code = 'PPV'</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42" w:author="Vinay Balsara" w:date="2004-10-19T12:42:00Z"/>
              </w:rPr>
            </w:pPr>
            <w:ins w:id="1641" w:author="Vinay Balsara" w:date="2004-10-19T12:42:00Z">
              <w:r>
                <w:rPr>
                  <w:rFonts w:cs="MS Shell Dlg" w:ascii="MS Shell Dlg" w:hAnsi="MS Shell Dlg"/>
                  <w:kern w:val="0"/>
                  <w:sz w:val="16"/>
                  <w:szCs w:val="16"/>
                  <w:lang w:val="en-US"/>
                </w:rPr>
                <w:t>order 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ins w:id="1644" w:author="Vinay Balsara" w:date="2004-10-19T12:42:00Z"/>
              </w:rPr>
            </w:pPr>
            <w:ins w:id="1643" w:author="Vinay Balsara" w:date="2004-10-19T12:42:00Z">
              <w:r>
                <w:rPr>
                  <w:rFonts w:cs="MS Shell Dlg" w:ascii="MS Shell Dlg" w:hAnsi="MS Shell Dlg"/>
                  <w:kern w:val="0"/>
                  <w:sz w:val="16"/>
                  <w:szCs w:val="16"/>
                  <w:lang w:val="en-US"/>
                </w:rPr>
                <w:t>ppt1.catalogueproducttypeid,</w:t>
              </w:r>
            </w:ins>
          </w:p>
          <w:p>
            <w:pPr>
              <w:pStyle w:val="Normal"/>
              <w:spacing w:lineRule="auto" w:line="240"/>
              <w:rPr>
                <w:rFonts w:ascii="MS Shell Dlg" w:hAnsi="MS Shell Dlg" w:cs="MS Shell Dlg"/>
                <w:kern w:val="0"/>
                <w:sz w:val="16"/>
                <w:szCs w:val="16"/>
                <w:lang w:val="en-US"/>
                <w:ins w:id="1646" w:author="Vinay Balsara" w:date="2004-10-19T12:42:00Z"/>
              </w:rPr>
            </w:pPr>
            <w:ins w:id="1645" w:author="Vinay Balsara" w:date="2004-10-19T12:42:00Z">
              <w:r>
                <w:rPr>
                  <w:rFonts w:cs="MS Shell Dlg" w:ascii="MS Shell Dlg" w:hAnsi="MS Shell Dlg"/>
                  <w:kern w:val="0"/>
                  <w:sz w:val="16"/>
                  <w:szCs w:val="16"/>
                  <w:lang w:val="en-US"/>
                </w:rPr>
                <w:t xml:space="preserve">cpt.code </w:t>
              </w:r>
            </w:ins>
          </w:p>
          <w:p>
            <w:pPr>
              <w:pStyle w:val="Normal"/>
              <w:spacing w:lineRule="auto" w:line="240"/>
              <w:rPr/>
            </w:pPr>
            <w:ins w:id="1647" w:author="Vinay Balsara" w:date="2004-09-21T10:32:00Z">
              <w:r>
                <w:rPr>
                  <w:sz w:val="16"/>
                </w:rPr>
                <w:t>and a match is found, then the offer is a title based PPV offer. If this is the case, then set the productlineid to 1205</w:t>
              </w:r>
            </w:ins>
            <w:r>
              <w:rPr>
                <w:sz w:val="16"/>
              </w:rPr>
              <w:br/>
            </w:r>
            <w:r>
              <w:rPr>
                <w:b/>
                <w:bCs/>
                <w:sz w:val="16"/>
              </w:rPr>
              <w:t>Else</w:t>
            </w:r>
            <w:r>
              <w:rPr>
                <w:sz w:val="16"/>
              </w:rPr>
              <w:t> </w:t>
            </w:r>
            <w:r>
              <w:rPr>
                <w:rStyle w:val="StrongEmphasis"/>
                <w:sz w:val="16"/>
              </w:rPr>
              <w:t>if </w:t>
            </w:r>
            <w:r>
              <w:rPr>
                <w:sz w:val="16"/>
              </w:rPr>
              <w:t xml:space="preserve"> CatalogueProductID is NULL and CatalogueProductTypeID is NOT NULL</w:t>
              <w:br/>
              <w:t xml:space="preserve">Lookup the Minimum value of CatalogueProductId in BSBProductToProductType where BSBProducttoProductType.CatalogueProductTypeID equals BSBOfferProductRule.CatalogueProductTypeID  using </w:t>
            </w:r>
            <w:r>
              <w:rPr>
                <w:b/>
                <w:bCs/>
                <w:sz w:val="16"/>
              </w:rPr>
              <w:t>LKP_BSBPRODUCTTOPRODUCTTYPE</w:t>
            </w:r>
          </w:p>
          <w:p>
            <w:pPr>
              <w:pStyle w:val="Normal"/>
              <w:spacing w:lineRule="auto" w:line="240"/>
              <w:rPr>
                <w:rFonts w:eastAsia="Arial Unicode MS"/>
                <w:sz w:val="16"/>
                <w:del w:id="1653" w:author="Vinay Balsara" w:date="2003-10-12T16:10:00Z"/>
              </w:rPr>
            </w:pPr>
            <w:ins w:id="1648" w:author="Vinay Balsara" w:date="2003-10-12T15:40:00Z">
              <w:r>
                <w:rPr>
                  <w:sz w:val="16"/>
                </w:rPr>
                <w:t>LKP_BSBPRODUCTTOPRODUCTTYPE must return a CatalogueProduct</w:t>
              </w:r>
            </w:ins>
            <w:ins w:id="1649" w:author="Vinay Balsara" w:date="2003-10-12T15:42:00Z">
              <w:r>
                <w:rPr>
                  <w:sz w:val="16"/>
                </w:rPr>
                <w:t xml:space="preserve">ID associated with a </w:t>
              </w:r>
            </w:ins>
            <w:ins w:id="1650" w:author="Vinay Balsara" w:date="2003-10-12T15:44:00Z">
              <w:r>
                <w:rPr>
                  <w:sz w:val="16"/>
                </w:rPr>
                <w:t xml:space="preserve">priceable product. This is performed within the lookup by joining between BsbProductToProductType and BsbCatalogueProduct </w:t>
              </w:r>
            </w:ins>
            <w:ins w:id="1651" w:author="Vinay Balsara" w:date="2003-10-12T15:46:00Z">
              <w:r>
                <w:rPr>
                  <w:sz w:val="16"/>
                </w:rPr>
                <w:t xml:space="preserve">by BsbProductToProductType.CatalogueProductID = BsbCatalogueProduct.ID, and selecting where </w:t>
              </w:r>
            </w:ins>
            <w:ins w:id="1652" w:author="Vinay Balsara" w:date="2003-10-12T15:48:00Z">
              <w:r>
                <w:rPr>
                  <w:sz w:val="16"/>
                </w:rPr>
                <w:t>BsbCatalogueProduct.Priceable_Flag = ‘Y’</w:t>
              </w:r>
            </w:ins>
            <w:r>
              <w:rPr>
                <w:sz w:val="16"/>
              </w:rPr>
              <w:br/>
              <w:t>Then</w:t>
              <w:br/>
              <w:t>Lookup the ProductLineId in BSBCatalogueProduct where BSBCatalogueProduct.Id equals the CatalogueProductID returned from the lookup LKP_BSBProductToProductType using </w:t>
            </w:r>
            <w:r>
              <w:rPr>
                <w:b/>
                <w:bCs/>
                <w:sz w:val="16"/>
              </w:rPr>
              <w:t>LKP_BSBCATALOGUEPRODUCT</w:t>
            </w:r>
          </w:p>
          <w:p>
            <w:pPr>
              <w:pStyle w:val="Normal"/>
              <w:spacing w:lineRule="auto" w:line="240"/>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TRANS_SIG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OFFER_TEMP.TRIGGER_LEVEL = 0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OFFER_TEMP.TRIGGER_LEVEL = 1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ITEM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Heading3"/>
        <w:numPr>
          <w:ilvl w:val="0"/>
          <w:numId w:val="0"/>
        </w:numPr>
        <w:ind w:left="0" w:hanging="0"/>
        <w:jc w:val="both"/>
        <w:rPr/>
      </w:pPr>
      <w:r>
        <w:rPr/>
      </w:r>
      <w:r>
        <w:br w:type="page"/>
      </w:r>
    </w:p>
    <w:p>
      <w:pPr>
        <w:pStyle w:val="Heading3"/>
        <w:numPr>
          <w:ilvl w:val="2"/>
          <w:numId w:val="1"/>
        </w:numPr>
        <w:tabs>
          <w:tab w:val="clear" w:pos="284"/>
        </w:tabs>
        <w:jc w:val="both"/>
        <w:rPr/>
      </w:pPr>
      <w:bookmarkStart w:id="94" w:name="__RefHeading___Toc85952971"/>
      <w:bookmarkEnd w:id="94"/>
      <w:r>
        <w:rPr/>
        <w:t>Load Order 3 of  3: RATE_NRC</w:t>
      </w:r>
    </w:p>
    <w:p>
      <w:pPr>
        <w:pStyle w:val="TextBody"/>
        <w:rPr>
          <w:ins w:id="1654" w:author="Vinay Balsara" w:date="2003-10-12T16:14:00Z"/>
        </w:rPr>
      </w:pPr>
      <w:r>
        <w:rPr/>
        <w:t>Join INT_BSBOFFER_TEMP records to INT_BSBCOMMERCIALOFFER_TEMP records where INT_BSBOFFER_TEMP.ID = INT_BSBCOMMERCIALOFFER_TEMP.OFFERID. Order records by INT_BSBOFFER_TEMP.ID in ascending order and INT_BSBOFFER_TEMP.VERSION in ascending order. This ensures that offers are inserted in the same order that they are created in the RDM.</w:t>
      </w:r>
    </w:p>
    <w:p>
      <w:pPr>
        <w:pStyle w:val="TextBody"/>
        <w:rPr/>
      </w:pPr>
      <w:ins w:id="1655" w:author="Vinay Balsara" w:date="2003-10-12T16:14:00Z">
        <w:r>
          <w:rPr/>
          <w:t>RATE_NRC must exclude any INT_BSBOFFER_TEMP records that relate to bundles. This is performed by looking up the ID column from INT_BSBOFFER_TEMP into BSBOFFERBUNDLE within the RDMVALUES schema of RDM. If the INT_BSBOFFER_TEMP.ID is found in the BSBOFFERBUNDLE.OFFERID column, then do not insert into NRC_TRANS_DESCR. In addition, when joining to INT_BSBCOMMERCIALOFFER_TEMP, select records where COUPONAWARDED &lt;&gt; 1. This excludes any offers that relate to vouchers.</w:t>
        </w:r>
      </w:ins>
    </w:p>
    <w:p>
      <w:pPr>
        <w:pStyle w:val="TextBody"/>
        <w:spacing w:before="0" w:after="0"/>
        <w:rPr/>
      </w:pPr>
      <w:r>
        <w:rPr/>
        <w:t>If there are no joins then do not process the offer records.</w:t>
      </w:r>
    </w:p>
    <w:p>
      <w:pPr>
        <w:pStyle w:val="TextBody"/>
        <w:rPr/>
      </w:pPr>
      <w:r>
        <w:rPr/>
      </w:r>
    </w:p>
    <w:p>
      <w:pPr>
        <w:pStyle w:val="TextBody"/>
        <w:rPr>
          <w:ins w:id="1662" w:author="Vinay Balsara" w:date="2003-11-14T11:01:00Z"/>
        </w:rPr>
      </w:pPr>
      <w:del w:id="1656" w:author="Vinay Balsara" w:date="2003-11-14T10:55:00Z">
        <w:r>
          <w:rPr/>
          <w:delText>Two records need to be inserted in RATE_NRC with zero value for Rate, one for Currency Euro (CURRENCY_CODE=3) and the other for Currency GBP (CURRENCY_CODE=1).</w:delText>
        </w:r>
      </w:del>
      <w:ins w:id="1657" w:author="Vinay Balsara" w:date="2003-11-14T10:55:00Z">
        <w:r>
          <w:rPr/>
          <w:t>If the off relates to a value discount, then only one record for the associated currency code must be created in RATE_NRC.</w:t>
        </w:r>
      </w:ins>
      <w:ins w:id="1658" w:author="Vinay Balsara" w:date="2003-11-14T10:57:00Z">
        <w:r>
          <w:rPr/>
          <w:br/>
        </w:r>
      </w:ins>
      <w:ins w:id="1659" w:author="Vinay Balsara" w:date="2003-11-14T10:55:00Z">
        <w:r>
          <w:rPr/>
          <w:t>However, if the offer relates to a percentage offer, then as the currency is not defined, both a EURO (currency code 3), and a GBP (currency code 1) record require creation</w:t>
        </w:r>
      </w:ins>
      <w:ins w:id="1660" w:author="Vinay Balsara" w:date="2003-11-14T10:57:00Z">
        <w:r>
          <w:rPr/>
          <w:t>.</w:t>
          <w:br/>
          <w:t>The type of offer can be determined by performing a lookup against BSBOFFERVALUEDISCOUNT and BSBOFFERPERCENTAGEDISCOUNT.</w:t>
          <w:br/>
          <w:t xml:space="preserve">If </w:t>
        </w:r>
      </w:ins>
      <w:ins w:id="1661" w:author="Vinay Balsara" w:date="2003-11-14T10:59:00Z">
        <w:r>
          <w:rPr/>
          <w:t>INT_BSBOFFER_TEMP.OFFERDISCOUNTID = BSBOFFERVALUEDISCOUNT. BSBOFFERVALUEDISCOUNT, then the offer is value based. In this case, use the column CURRENCYCODE from BSBOFFERVALUEDISCOUNT as the currency for the RATE_NRC record.</w:t>
        </w:r>
      </w:ins>
    </w:p>
    <w:p>
      <w:pPr>
        <w:pStyle w:val="TextBody"/>
        <w:rPr/>
      </w:pPr>
      <w:ins w:id="1663" w:author="Vinay Balsara" w:date="2003-11-14T11:01:00Z">
        <w:r>
          <w:rPr/>
          <w:t>If INT_BSBOFFER_TEMP.OFFERDISCOUNTID = BSBOFFERPERCENTAGEDISCOUNT. BSBOFFERPERCENTAGEDISCOUNT, then the offer is a percentage based discount. In this case, create both a EURO and GBP RATE_NRC record.</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278"/>
        <w:gridCol w:w="2186"/>
        <w:gridCol w:w="1805"/>
        <w:gridCol w:w="6152"/>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highlight w:val="yellow"/>
              </w:rPr>
            </w:pPr>
            <w:r>
              <w:rPr>
                <w:rFonts w:eastAsia="Arial Unicode MS" w:cs="Arial; Helvetica"/>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1666" w:author="Vinay Balsara" w:date="2003-11-14T11:03:00Z"/>
              </w:rPr>
            </w:pPr>
            <w:ins w:id="1664" w:author="Vinay Balsara" w:date="2003-11-14T11:03:00Z">
              <w:r>
                <w:rPr>
                  <w:rFonts w:eastAsia="Arial Unicode MS"/>
                  <w:sz w:val="16"/>
                </w:rPr>
                <w:t xml:space="preserve">For a value based discount,  use </w:t>
              </w:r>
            </w:ins>
            <w:ins w:id="1665" w:author="Vinay Balsara" w:date="2003-11-14T11:03:00Z">
              <w:r>
                <w:rPr/>
                <w:t>BSBOFFERVALUEDISCOUNT. CURRENCYCODE, translating GBP to 1, and EURO to 3</w:t>
              </w:r>
            </w:ins>
          </w:p>
          <w:p>
            <w:pPr>
              <w:pStyle w:val="Normal"/>
              <w:rPr>
                <w:rFonts w:eastAsia="Arial Unicode MS"/>
                <w:sz w:val="16"/>
                <w:ins w:id="1668" w:author="Vinay Balsara" w:date="2003-11-14T11:03:00Z"/>
              </w:rPr>
            </w:pPr>
            <w:ins w:id="1667" w:author="Vinay Balsara" w:date="2003-11-14T11:03:00Z">
              <w:r>
                <w:rPr/>
                <w:t>For a percentage based discount,</w:t>
              </w:r>
            </w:ins>
          </w:p>
          <w:p>
            <w:pPr>
              <w:pStyle w:val="Normal"/>
              <w:rPr/>
            </w:pPr>
            <w:r>
              <w:rPr>
                <w:rFonts w:eastAsia="Arial Unicode MS"/>
                <w:sz w:val="16"/>
              </w:rPr>
              <w:t>For the 1</w:t>
            </w:r>
            <w:r>
              <w:rPr>
                <w:rFonts w:eastAsia="Arial Unicode MS"/>
                <w:sz w:val="16"/>
                <w:vertAlign w:val="superscript"/>
              </w:rPr>
              <w:t>st</w:t>
            </w:r>
            <w:r>
              <w:rPr>
                <w:rFonts w:eastAsia="Arial Unicode MS"/>
                <w:sz w:val="16"/>
              </w:rPr>
              <w:t xml:space="preserve"> Record: CURRENCY_CODE = 1 </w:t>
            </w:r>
          </w:p>
          <w:p>
            <w:pPr>
              <w:pStyle w:val="Normal"/>
              <w:rPr/>
            </w:pPr>
            <w:r>
              <w:rPr>
                <w:rFonts w:eastAsia="Arial Unicode MS"/>
                <w:sz w:val="16"/>
              </w:rPr>
              <w:t>For the 2</w:t>
            </w:r>
            <w:r>
              <w:rPr>
                <w:rFonts w:eastAsia="Arial Unicode MS"/>
                <w:sz w:val="16"/>
                <w:vertAlign w:val="superscript"/>
              </w:rPr>
              <w:t>nd</w:t>
            </w:r>
            <w:r>
              <w:rPr>
                <w:rFonts w:eastAsia="Arial Unicode MS"/>
                <w:sz w:val="16"/>
              </w:rPr>
              <w:t xml:space="preserve"> Record: CURRENCY_CODE =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INT_BSBOFFER</w:t>
            </w:r>
            <w:del w:id="1669" w:author="Vinay Balsara" w:date="2003-11-14T10:41:00Z">
              <w:r>
                <w:rPr>
                  <w:rFonts w:eastAsia="Arial Unicode MS"/>
                  <w:sz w:val="16"/>
                </w:rPr>
                <w:delText>DISCOUNT</w:delText>
              </w:r>
            </w:del>
            <w:r>
              <w:rPr>
                <w:rFonts w:eastAsia="Arial Unicode MS"/>
                <w:sz w:val="16"/>
              </w:rPr>
              <w: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670" w:author="VBA05" w:date="2004-05-19T13:13:00Z">
              <w:r>
                <w:rPr>
                  <w:color w:val="000000"/>
                  <w:sz w:val="16"/>
                  <w:szCs w:val="16"/>
                </w:rPr>
                <w:t>DATE_ACTIVE</w:t>
              </w:r>
            </w:ins>
            <w:ins w:id="1671" w:author="Vinay Balsara" w:date="2003-11-14T10:42:00Z">
              <w:del w:id="1672" w:author="VBA05" w:date="2004-05-19T13:13:00Z">
                <w:r>
                  <w:rPr>
                    <w:color w:val="000000"/>
                    <w:sz w:val="16"/>
                    <w:szCs w:val="16"/>
                  </w:rPr>
                  <w:delText>OFFERVALIDFROMDATE</w:delText>
                </w:r>
              </w:del>
            </w:ins>
            <w:del w:id="1673" w:author="Vinay Balsara" w:date="2003-11-14T10:42:00Z">
              <w:r>
                <w:rPr>
                  <w:rFonts w:eastAsia="Arial Unicode MS"/>
                  <w:sz w:val="16"/>
                </w:rPr>
                <w:delText>APPLIEDFROM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LASS_OF_SERVICE_COD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bl>
    <w:p>
      <w:pPr>
        <w:pStyle w:val="Heading1"/>
        <w:numPr>
          <w:ilvl w:val="0"/>
          <w:numId w:val="0"/>
        </w:numPr>
        <w:ind w:left="0" w:hanging="0"/>
        <w:jc w:val="both"/>
        <w:rPr/>
      </w:pPr>
      <w:r>
        <w:rPr/>
      </w:r>
      <w:r>
        <w:br w:type="page"/>
      </w:r>
    </w:p>
    <w:p>
      <w:pPr>
        <w:pStyle w:val="Heading1"/>
        <w:numPr>
          <w:ilvl w:val="0"/>
          <w:numId w:val="0"/>
        </w:numPr>
        <w:ind w:left="0" w:hanging="0"/>
        <w:jc w:val="both"/>
        <w:rPr/>
      </w:pPr>
      <w:r>
        <w:rPr/>
      </w:r>
    </w:p>
    <w:p>
      <w:pPr>
        <w:pStyle w:val="Heading1"/>
        <w:ind w:left="709" w:hanging="709"/>
        <w:jc w:val="both"/>
        <w:rPr/>
      </w:pPr>
      <w:bookmarkStart w:id="95" w:name="__RefHeading___Toc85952972"/>
      <w:bookmarkStart w:id="96" w:name="_Ref40172734"/>
      <w:bookmarkEnd w:id="95"/>
      <w:r>
        <w:rPr/>
        <w:t>UPDATE OFFERS INTETL to Arbor</w:t>
      </w:r>
      <w:bookmarkEnd w:id="96"/>
    </w:p>
    <w:p>
      <w:pPr>
        <w:pStyle w:val="Heading2"/>
        <w:rPr/>
      </w:pPr>
      <w:bookmarkStart w:id="97" w:name="__RefHeading___Toc85952973"/>
      <w:bookmarkStart w:id="98" w:name="_Ref37761266"/>
      <w:bookmarkEnd w:id="97"/>
      <w:r>
        <w:rPr/>
        <w:t>Update Records: INTETL To Arbor Data Mapping</w:t>
      </w:r>
      <w:bookmarkEnd w:id="98"/>
    </w:p>
    <w:p>
      <w:pPr>
        <w:pStyle w:val="TextBody"/>
        <w:rPr/>
      </w:pPr>
      <w:r>
        <w:rPr/>
        <w:t>For all records in tables where RDMAction = ‘U’ .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offer data into Arbor. If this occurs then all offer information for that specific RDM publication will be rolled back using the rollback mapping. The offer data will then be updated in the RDM. If the errored record was a new offer, then after RDM modification it will be recreated as an updated offer in the RDM, marked ‘U’, despite never having been loaded into Arbor. For this reason records marked ‘U’ should update Arbor unless they do not exist, in this case they should be inserted. </w:t>
      </w:r>
    </w:p>
    <w:p>
      <w:pPr>
        <w:pStyle w:val="TextBody"/>
        <w:rPr/>
      </w:pPr>
      <w:r>
        <w:rPr/>
        <w:t>This interface processes records where INT_BSBOFFER_TEMP.OFFER_TYPE= ‘NRC’ and for which the lookup LKP_BSBCommercialOffer retrieves an OfferDiscountID from RDM where INT_BSBOFFER_TEMP.ID = LKP_BSBCommercialOffer.OfferID</w:t>
      </w:r>
    </w:p>
    <w:p>
      <w:pPr>
        <w:pStyle w:val="TextBody"/>
        <w:rPr/>
      </w:pPr>
      <w:r>
        <w:rPr/>
        <w:t>For table RATE_NRC, since the rates are inserted as 0 for each currency code, no updates are possible.</w:t>
      </w:r>
    </w:p>
    <w:p>
      <w:pPr>
        <w:pStyle w:val="Heading3"/>
        <w:numPr>
          <w:ilvl w:val="2"/>
          <w:numId w:val="1"/>
        </w:numPr>
        <w:tabs>
          <w:tab w:val="clear" w:pos="284"/>
        </w:tabs>
        <w:jc w:val="both"/>
        <w:rPr/>
      </w:pPr>
      <w:bookmarkStart w:id="99" w:name="__RefHeading___Toc85952974"/>
      <w:bookmarkEnd w:id="99"/>
      <w:r>
        <w:rPr/>
        <w:t>Update Order 1 of  2: NRC_TRANS_DESCR</w:t>
      </w:r>
    </w:p>
    <w:p>
      <w:pPr>
        <w:pStyle w:val="TextBody"/>
        <w:rPr/>
      </w:pPr>
      <w:r>
        <w:rPr/>
        <w:t>Order records by INT_BSBOFFER_TEMP.Id, and update them in ascending order. Load records on an update else insert basis.</w:t>
      </w:r>
    </w:p>
    <w:tbl>
      <w:tblPr>
        <w:tblW w:w="14548" w:type="dxa"/>
        <w:jc w:val="left"/>
        <w:tblInd w:w="-15" w:type="dxa"/>
        <w:tblLayout w:type="fixed"/>
        <w:tblCellMar>
          <w:top w:w="0" w:type="dxa"/>
          <w:left w:w="0" w:type="dxa"/>
          <w:bottom w:w="0" w:type="dxa"/>
          <w:right w:w="0" w:type="dxa"/>
        </w:tblCellMar>
      </w:tblPr>
      <w:tblGrid>
        <w:gridCol w:w="2127"/>
        <w:gridCol w:w="2703"/>
        <w:gridCol w:w="1761"/>
        <w:gridCol w:w="1805"/>
        <w:gridCol w:w="6152"/>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TYPE_ID_NRC = INT_BSBOFFER_TEMP. ID</w:t>
            </w:r>
          </w:p>
          <w:p>
            <w:pPr>
              <w:pStyle w:val="Table"/>
              <w:spacing w:lineRule="atLeast" w:line="240" w:before="0" w:after="0"/>
              <w:rPr>
                <w:kern w:val="2"/>
              </w:rPr>
            </w:pPr>
            <w:r>
              <w:rPr>
                <w:kern w:val="2"/>
              </w:rPr>
            </w:r>
          </w:p>
          <w:p>
            <w:pPr>
              <w:pStyle w:val="Table"/>
              <w:spacing w:lineRule="atLeast" w:line="240" w:before="0" w:after="0"/>
              <w:rPr>
                <w:rFonts w:eastAsia="Arial Unicode MS"/>
                <w:kern w:val="2"/>
              </w:rPr>
            </w:pPr>
            <w:r>
              <w:rPr>
                <w:rFonts w:eastAsia="Arial Unicode MS"/>
              </w:rPr>
              <w:t>To be used as PK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ins w:id="1676" w:author="Vinay Balsara" w:date="2003-10-12T16:35:00Z"/>
              </w:rPr>
            </w:pPr>
            <w:ins w:id="1674" w:author="Vinay Balsara" w:date="2003-10-12T16:35:00Z">
              <w:r>
                <w:rPr>
                  <w:sz w:val="16"/>
                </w:rPr>
                <w:t>The ProductLineId has to be retrieved from the RDM table BSBCatalogueProduct using the following lookups.</w:t>
                <w:br/>
                <w:t>First Lookup retrieve the CatalogueProductID and CatalogueProductTypeID from BSBOfferProductRule where BSBOfferProductRule.OfferID equals BSBOffer.ID and BSBOfferProductRule.DiscountSwitch = 1  using </w:t>
              </w:r>
            </w:ins>
            <w:ins w:id="1675" w:author="Vinay Balsara" w:date="2003-10-12T16:35:00Z">
              <w:r>
                <w:rPr>
                  <w:b/>
                  <w:bCs/>
                  <w:sz w:val="16"/>
                </w:rPr>
                <w:t>LKP_BSBOFFERPRODUCTRULE</w:t>
              </w:r>
            </w:ins>
          </w:p>
          <w:p>
            <w:pPr>
              <w:pStyle w:val="Normal"/>
              <w:spacing w:lineRule="auto" w:line="240"/>
              <w:rPr>
                <w:ins w:id="1681" w:author="Vinay Balsara" w:date="2003-10-12T16:35:00Z"/>
              </w:rPr>
            </w:pPr>
            <w:ins w:id="1677" w:author="Vinay Balsara" w:date="2003-10-12T16:35:00Z">
              <w:r>
                <w:rPr>
                  <w:sz w:val="16"/>
                </w:rPr>
                <w:br/>
              </w:r>
            </w:ins>
            <w:ins w:id="1678" w:author="Vinay Balsara" w:date="2003-10-12T16:35:00Z">
              <w:r>
                <w:rPr>
                  <w:b/>
                  <w:bCs/>
                  <w:sz w:val="16"/>
                </w:rPr>
                <w:t>If</w:t>
              </w:r>
            </w:ins>
            <w:ins w:id="1679" w:author="Vinay Balsara" w:date="2003-10-12T16:35:00Z">
              <w:r>
                <w:rPr>
                  <w:sz w:val="16"/>
                </w:rPr>
                <w:t xml:space="preserve"> CatalogueProductID is NOT NULL then Lookup the ProductLineId in BSBCatalogueProduct where BSBOfferProductRule.CatalogueProductID equal BSBCatalogueProduct.ID using </w:t>
              </w:r>
            </w:ins>
            <w:ins w:id="1680" w:author="Vinay Balsara" w:date="2003-10-12T16:35:00Z">
              <w:r>
                <w:rPr>
                  <w:b/>
                  <w:bCs/>
                  <w:sz w:val="16"/>
                </w:rPr>
                <w:t>LKP_BSBCATALOGUEPRODUCT</w:t>
              </w:r>
            </w:ins>
          </w:p>
          <w:p>
            <w:pPr>
              <w:pStyle w:val="Normal"/>
              <w:spacing w:lineRule="auto" w:line="240"/>
              <w:rPr>
                <w:b/>
                <w:b/>
                <w:bCs/>
                <w:sz w:val="16"/>
                <w:ins w:id="1683" w:author="Vinay Balsara" w:date="2003-10-12T16:35:00Z"/>
              </w:rPr>
            </w:pPr>
            <w:ins w:id="1682" w:author="Vinay Balsara" w:date="2003-10-12T16:35:00Z">
              <w:r>
                <w:rPr>
                  <w:b/>
                  <w:bCs/>
                  <w:sz w:val="16"/>
                </w:rPr>
                <w:t>Else if</w:t>
              </w:r>
            </w:ins>
          </w:p>
          <w:p>
            <w:pPr>
              <w:pStyle w:val="Normal"/>
              <w:spacing w:lineRule="auto" w:line="240"/>
              <w:rPr>
                <w:ins w:id="1692" w:author="Vinay Balsara" w:date="2003-10-12T16:35:00Z"/>
              </w:rPr>
            </w:pPr>
            <w:ins w:id="1684" w:author="Vinay Balsara" w:date="2003-10-12T16:35:00Z">
              <w:r>
                <w:rPr>
                  <w:sz w:val="16"/>
                </w:rPr>
                <w:t>The catalogueproducyttype relates to a PPV product, then the ProductLine_ID requires defaulting to 1205. Using the BSBOFFERPRODUCTRULE .CATALOGUEPRODUCTTYPEID, lookup against BSBCATALOGUEPRODUCTTYPE where BSBCATALOGUEPRODUCTTYPE.ID = BSBOFFERPRODUCTRULE.</w:t>
              </w:r>
            </w:ins>
            <w:ins w:id="1685" w:author="Vinay Balsara" w:date="2003-10-12T16:35:00Z">
              <w:r>
                <w:rPr/>
                <w:t xml:space="preserve"> </w:t>
              </w:r>
            </w:ins>
            <w:ins w:id="1686" w:author="Vinay Balsara" w:date="2003-10-12T16:35:00Z">
              <w:r>
                <w:rPr>
                  <w:sz w:val="16"/>
                </w:rPr>
                <w:t>BSBOFFERPRODUCTRULE. If the BSBCATALOGUEPRODUCTTYPE.CODE = ‘PPV’, then use the default 1205 value (the lookups are performed against the RDMVALUES schema in RDM)</w:t>
                <w:br/>
              </w:r>
            </w:ins>
            <w:ins w:id="1687" w:author="Vinay Balsara" w:date="2003-10-12T16:35:00Z">
              <w:r>
                <w:rPr>
                  <w:b/>
                  <w:bCs/>
                  <w:sz w:val="16"/>
                </w:rPr>
                <w:t>Else</w:t>
              </w:r>
            </w:ins>
            <w:ins w:id="1688" w:author="Vinay Balsara" w:date="2003-10-12T16:35:00Z">
              <w:r>
                <w:rPr>
                  <w:sz w:val="16"/>
                </w:rPr>
                <w:t> </w:t>
              </w:r>
            </w:ins>
            <w:ins w:id="1689" w:author="Vinay Balsara" w:date="2003-10-12T16:35:00Z">
              <w:r>
                <w:rPr>
                  <w:rStyle w:val="StrongEmphasis"/>
                  <w:sz w:val="16"/>
                </w:rPr>
                <w:t>if </w:t>
              </w:r>
            </w:ins>
            <w:ins w:id="1690" w:author="Vinay Balsara" w:date="2003-10-12T16:35:00Z">
              <w:r>
                <w:rPr>
                  <w:sz w:val="16"/>
                </w:rPr>
                <w:t xml:space="preserve"> CatalogueProductID is NULL and CatalogueProductTypeID is NOT NULL</w:t>
                <w:br/>
                <w:t xml:space="preserve">Lookup the Minimum value of CatalogueProductId in BSBProductToProductType where BSBProducttoProductType.CatalogueProductTypeID equals BSBOfferProductRule.CatalogueProductTypeID  using </w:t>
              </w:r>
            </w:ins>
            <w:ins w:id="1691" w:author="Vinay Balsara" w:date="2003-10-12T16:35:00Z">
              <w:r>
                <w:rPr>
                  <w:b/>
                  <w:bCs/>
                  <w:sz w:val="16"/>
                </w:rPr>
                <w:t>LKP_BSBPRODUCTTOPRODUCTTYPE</w:t>
              </w:r>
            </w:ins>
          </w:p>
          <w:p>
            <w:pPr>
              <w:pStyle w:val="Normal"/>
              <w:spacing w:lineRule="auto" w:line="240"/>
              <w:rPr>
                <w:del w:id="1697" w:author="Vinay Balsara" w:date="2003-10-12T16:35:00Z"/>
              </w:rPr>
            </w:pPr>
            <w:ins w:id="1693" w:author="Vinay Balsara" w:date="2003-10-12T16:35:00Z">
              <w:r>
                <w:rPr>
                  <w:sz w:val="16"/>
                </w:rPr>
                <w:t>LKP_BSBPRODUCTTOPRODUCTTYPE must return a CatalogueProductID associated with a priceable product. This is performed within the lookup by joining between BsbProductToProductType and BsbCatalogueProduct by BsbProductToProductType.CatalogueProductID = BsbCatalogueProduct.ID, and selecting where BsbCatalogueProduct.Priceable_Flag = ‘Y’</w:t>
                <w:br/>
                <w:t>Then</w:t>
                <w:br/>
                <w:t>Lookup the ProductLineId in BSBCatalogueProduct where BSBCatalogueProduct.Id equals the CatalogueProductID returned from the lookup LKP_BSBProductToProductType using </w:t>
              </w:r>
            </w:ins>
            <w:ins w:id="1694" w:author="Vinay Balsara" w:date="2003-10-12T16:35:00Z">
              <w:r>
                <w:rPr>
                  <w:b/>
                  <w:bCs/>
                  <w:sz w:val="16"/>
                </w:rPr>
                <w:t>LKP_BSBCATALOGUEPRODUCT</w:t>
              </w:r>
            </w:ins>
            <w:del w:id="1695" w:author="Vinay Balsara" w:date="2003-10-12T16:35:00Z">
              <w:r>
                <w:rPr>
                  <w:sz w:val="16"/>
                </w:rPr>
                <w:delText>The ProductLineId has to be retrieved from the RDM table BSBCatalogueProduct using the following lookups.</w:delText>
                <w:br/>
                <w:delText>First Lookup retrieve the CatalogueProductID and CatalogueProductTypeID from BSBOfferProductRule where BSBOfferProductRule.OfferID equals BSBOffer.ID  and BSBOfferProductRule.DiscountSwitch = 1 using </w:delText>
              </w:r>
            </w:del>
            <w:del w:id="1696" w:author="Vinay Balsara" w:date="2003-10-12T16:35:00Z">
              <w:r>
                <w:rPr>
                  <w:b/>
                  <w:bCs/>
                  <w:sz w:val="16"/>
                </w:rPr>
                <w:delText>LKP_BSBOFFERPRODUCTRULE</w:delText>
              </w:r>
            </w:del>
          </w:p>
          <w:p>
            <w:pPr>
              <w:pStyle w:val="Normal"/>
              <w:spacing w:lineRule="auto" w:line="240"/>
              <w:rPr>
                <w:del w:id="1702" w:author="Vinay Balsara" w:date="2003-10-12T16:35:00Z"/>
              </w:rPr>
            </w:pPr>
            <w:del w:id="1698" w:author="Vinay Balsara" w:date="2003-10-12T16:35:00Z">
              <w:r>
                <w:rPr>
                  <w:sz w:val="16"/>
                </w:rPr>
                <w:br/>
              </w:r>
            </w:del>
            <w:del w:id="1699" w:author="Vinay Balsara" w:date="2003-10-12T16:35:00Z">
              <w:r>
                <w:rPr>
                  <w:b/>
                  <w:bCs/>
                  <w:sz w:val="16"/>
                </w:rPr>
                <w:delText>If</w:delText>
              </w:r>
            </w:del>
            <w:del w:id="1700" w:author="Vinay Balsara" w:date="2003-10-12T16:35:00Z">
              <w:r>
                <w:rPr>
                  <w:sz w:val="16"/>
                </w:rPr>
                <w:delText xml:space="preserve"> CatalogueProductID is NOT NULL then Lookup the ProductLineId in BSBCatalogueProduct where BSBOfferProductRule.CatalogueProductID equal BSBCatalogueProduct.ID using </w:delText>
              </w:r>
            </w:del>
            <w:del w:id="1701" w:author="Vinay Balsara" w:date="2003-10-12T16:35:00Z">
              <w:r>
                <w:rPr>
                  <w:b/>
                  <w:bCs/>
                  <w:sz w:val="16"/>
                </w:rPr>
                <w:delText>LKP_BSBCATALOGUEPRODUCT</w:delText>
              </w:r>
            </w:del>
          </w:p>
          <w:p>
            <w:pPr>
              <w:pStyle w:val="Normal"/>
              <w:spacing w:lineRule="auto" w:line="240"/>
              <w:rPr>
                <w:del w:id="1709" w:author="Vinay Balsara" w:date="2003-10-12T16:35:00Z"/>
              </w:rPr>
            </w:pPr>
            <w:del w:id="1703" w:author="Vinay Balsara" w:date="2003-10-12T16:35:00Z">
              <w:r>
                <w:rPr>
                  <w:sz w:val="16"/>
                </w:rPr>
                <w:br/>
              </w:r>
            </w:del>
            <w:del w:id="1704" w:author="Vinay Balsara" w:date="2003-10-12T16:35:00Z">
              <w:r>
                <w:rPr>
                  <w:b/>
                  <w:bCs/>
                  <w:sz w:val="16"/>
                </w:rPr>
                <w:delText>Else</w:delText>
              </w:r>
            </w:del>
            <w:del w:id="1705" w:author="Vinay Balsara" w:date="2003-10-12T16:35:00Z">
              <w:r>
                <w:rPr>
                  <w:sz w:val="16"/>
                </w:rPr>
                <w:delText> </w:delText>
              </w:r>
            </w:del>
            <w:del w:id="1706" w:author="Vinay Balsara" w:date="2003-10-12T16:35:00Z">
              <w:r>
                <w:rPr>
                  <w:rStyle w:val="StrongEmphasis"/>
                  <w:sz w:val="16"/>
                </w:rPr>
                <w:delText>if </w:delText>
              </w:r>
            </w:del>
            <w:del w:id="1707" w:author="Vinay Balsara" w:date="2003-10-12T16:35:00Z">
              <w:r>
                <w:rPr>
                  <w:sz w:val="16"/>
                </w:rPr>
                <w:delText xml:space="preserve"> CatalogueProductID is NULL and CatalogueProductTypeID is NOT NULL</w:delText>
                <w:br/>
                <w:delText xml:space="preserve">Lookup the Minimum value of CatalogueProductId in BSBProductToProductType where BSBProducttoProductType.CatalogueProductTypeID equals BSBOfferProductRule.CatalogueProductTypeID  using </w:delText>
              </w:r>
            </w:del>
            <w:del w:id="1708" w:author="Vinay Balsara" w:date="2003-10-12T16:35:00Z">
              <w:r>
                <w:rPr>
                  <w:b/>
                  <w:bCs/>
                  <w:sz w:val="16"/>
                </w:rPr>
                <w:delText>LKP_BSBPRODUCTTOPRODUCTTYPE</w:delText>
              </w:r>
            </w:del>
          </w:p>
          <w:p>
            <w:pPr>
              <w:pStyle w:val="Normal"/>
              <w:widowControl/>
              <w:bidi w:val="0"/>
              <w:spacing w:lineRule="auto" w:line="240"/>
              <w:rPr>
                <w:rFonts w:eastAsia="Arial Unicode MS"/>
                <w:sz w:val="16"/>
              </w:rPr>
            </w:pPr>
            <w:del w:id="1710" w:author="Vinay Balsara" w:date="2003-10-12T16:35:00Z">
              <w:r>
                <w:rPr>
                  <w:sz w:val="16"/>
                </w:rPr>
                <w:br/>
                <w:delText>Then</w:delText>
                <w:br/>
                <w:delText>Lookup the ProductLineId in BSBCatalogueProduct where BSBCatalogueProduct.Id equals the CatalogueProductID returned from the lookup LKP_BSBProductToProductType using </w:delText>
              </w:r>
            </w:del>
            <w:del w:id="1711" w:author="Vinay Balsara" w:date="2003-10-12T16:35:00Z">
              <w:r>
                <w:rPr>
                  <w:b/>
                  <w:bCs/>
                  <w:sz w:val="16"/>
                </w:rPr>
                <w:delText>LKP_BSBCATALOGUEPRODUCT</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OFFER_TEMP.TRIGGER_LEVEL = 0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OFFER_TEMP.TRIGGER_LEVEL = 1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ITEM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TextBody"/>
        <w:rPr/>
      </w:pPr>
      <w:r>
        <w:rPr/>
      </w:r>
    </w:p>
    <w:p>
      <w:pPr>
        <w:pStyle w:val="Heading3"/>
        <w:numPr>
          <w:ilvl w:val="2"/>
          <w:numId w:val="1"/>
        </w:numPr>
        <w:tabs>
          <w:tab w:val="clear" w:pos="284"/>
        </w:tabs>
        <w:jc w:val="both"/>
        <w:rPr/>
      </w:pPr>
      <w:bookmarkStart w:id="100" w:name="__RefHeading___Toc85952975"/>
      <w:bookmarkEnd w:id="100"/>
      <w:r>
        <w:rPr/>
        <w:t>Update Order 2 of 2: DESCRIPTIONS</w:t>
      </w:r>
    </w:p>
    <w:p>
      <w:pPr>
        <w:pStyle w:val="TextBody"/>
        <w:rPr/>
      </w:pPr>
      <w:r>
        <w:rPr/>
        <w:t>Load records on an update else insert basis.</w:t>
      </w:r>
    </w:p>
    <w:tbl>
      <w:tblPr>
        <w:tblW w:w="14548" w:type="dxa"/>
        <w:jc w:val="left"/>
        <w:tblInd w:w="-15" w:type="dxa"/>
        <w:tblLayout w:type="fixed"/>
        <w:tblCellMar>
          <w:top w:w="0" w:type="dxa"/>
          <w:left w:w="0" w:type="dxa"/>
          <w:bottom w:w="0" w:type="dxa"/>
          <w:right w:w="0" w:type="dxa"/>
        </w:tblCellMar>
      </w:tblPr>
      <w:tblGrid>
        <w:gridCol w:w="2127"/>
        <w:gridCol w:w="2561"/>
        <w:gridCol w:w="1903"/>
        <w:gridCol w:w="1805"/>
        <w:gridCol w:w="6152"/>
      </w:tblGrid>
      <w:tr>
        <w:trPr>
          <w:tblHeader w:val="true"/>
          <w:trHeight w:val="315"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s where DESCRIPTION CODE = INT_BSBOFFER_TEMP.ID</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o be used as PK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o be used as PK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712" w:author="rajibhat" w:date="2003-07-29T15:25:00Z"/>
              </w:rPr>
            </w:pPr>
            <w:r>
              <w:rPr>
                <w:rFonts w:eastAsia="Arial Unicode MS"/>
                <w:sz w:val="16"/>
              </w:rPr>
              <w:t xml:space="preserve">INT_BSBOFFER_TEMP. DESCRIPTION </w:t>
            </w:r>
          </w:p>
          <w:p>
            <w:pPr>
              <w:pStyle w:val="Normal"/>
              <w:rPr>
                <w:rFonts w:eastAsia="Arial Unicode MS"/>
                <w:sz w:val="16"/>
              </w:rPr>
            </w:pPr>
            <w:ins w:id="1713" w:author="rajibhat" w:date="2003-07-29T15:25:00Z">
              <w:r>
                <w:rPr>
                  <w:rFonts w:eastAsia="Arial Unicode MS"/>
                  <w:sz w:val="16"/>
                </w:rPr>
                <w:t>If length(INT_BSBOFFER_TEMP.DESCRIPTION) &gt;80 then set it to INT_BSBOFFER_TEMP.OFFERBILLNAME</w:t>
              </w:r>
            </w:ins>
          </w:p>
          <w:p>
            <w:pPr>
              <w:pStyle w:val="Normal"/>
              <w:rPr>
                <w:sz w:val="16"/>
              </w:rPr>
            </w:pPr>
            <w:r>
              <w:rPr>
                <w:rFonts w:eastAsia="Arial; Helvetica"/>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OFFER_TEMP. OFFER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Helvetica"/>
                <w:sz w:val="16"/>
                <w:highlight w:val="yellow"/>
              </w:rPr>
              <w:t xml:space="preserve">    </w:t>
            </w:r>
            <w:r>
              <w:rPr>
                <w:rFonts w:eastAsia="Arial Unicode MS"/>
                <w:sz w:val="16"/>
              </w:rPr>
              <w:t>TRANSACTI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TextBody"/>
        <w:rPr/>
      </w:pPr>
      <w:r>
        <w:rPr/>
      </w:r>
      <w:r>
        <w:br w:type="page"/>
      </w:r>
    </w:p>
    <w:p>
      <w:pPr>
        <w:pStyle w:val="TextBody"/>
        <w:rPr/>
      </w:pPr>
      <w:r>
        <w:rPr/>
      </w:r>
    </w:p>
    <w:p>
      <w:pPr>
        <w:pStyle w:val="Heading1"/>
        <w:ind w:left="709" w:hanging="709"/>
        <w:jc w:val="both"/>
        <w:rPr/>
      </w:pPr>
      <w:bookmarkStart w:id="101" w:name="__RefHeading___Toc85952976"/>
      <w:bookmarkStart w:id="102" w:name="_Ref40169695"/>
      <w:bookmarkEnd w:id="101"/>
      <w:r>
        <w:rPr/>
        <w:t>Delete OFFERS INTETL to Arbor</w:t>
      </w:r>
      <w:bookmarkEnd w:id="102"/>
    </w:p>
    <w:p>
      <w:pPr>
        <w:pStyle w:val="Heading2"/>
        <w:rPr/>
      </w:pPr>
      <w:bookmarkStart w:id="103" w:name="__RefHeading___Toc85952977"/>
      <w:bookmarkStart w:id="104" w:name="_Ref38115828"/>
      <w:bookmarkEnd w:id="103"/>
      <w:r>
        <w:rPr/>
        <w:t>Delete Records: INTETL To Arbor  Data Mapping</w:t>
      </w:r>
      <w:bookmarkEnd w:id="104"/>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 xml:space="preserve">NRC Offers are deleted in Arbor by deactivating the Rate_NRC associated with the offer. First deactivate all rates where the record in INT_BSBOFFER_TEMP has RDMAction = ‘D’. Then deactivate any prices which has not already been deactivated from the INT_BSBOFFERDISCOUNT_TEMP table where RDMAction = ‘D’. </w:t>
      </w:r>
    </w:p>
    <w:p>
      <w:pPr>
        <w:pStyle w:val="TextBody"/>
        <w:rPr/>
      </w:pPr>
      <w:r>
        <w:rPr/>
        <w:t>Records should be updated in the target where the id is matched in the source. If a record exists in the source but has not match in the target Arbor tables then it should not be loaded. This will occur when an error occurs while loading offer data into Arbor. If this occurs then all offer information for that specific RDM publication will be rolledback using the rollback mapping. The errored record can be deleted in the RDM and the changes published. This scenario will result in an record labelled ‘D’, despite no corresponding record existing in Arbor. For this reason, delete marked records that do not match a Arbor record should be ignored.</w:t>
      </w:r>
    </w:p>
    <w:p>
      <w:pPr>
        <w:pStyle w:val="TextBody"/>
        <w:rPr/>
      </w:pPr>
      <w:r>
        <w:rPr/>
        <w:t>This interface processes records where INT_BSBOFFER_TEMP.OFFER_TYPE= ‘NRC’ and (INT_BSBOFFER_TEMP.ID = INT_BSBCOMMERCIALOFFER.OFFERID)</w:t>
      </w:r>
      <w:r>
        <w:br w:type="page"/>
      </w:r>
    </w:p>
    <w:p>
      <w:pPr>
        <w:pStyle w:val="Heading3"/>
        <w:numPr>
          <w:ilvl w:val="2"/>
          <w:numId w:val="1"/>
        </w:numPr>
        <w:tabs>
          <w:tab w:val="clear" w:pos="284"/>
        </w:tabs>
        <w:jc w:val="both"/>
        <w:rPr/>
      </w:pPr>
      <w:bookmarkStart w:id="105" w:name="__RefHeading___Toc85952978"/>
      <w:bookmarkEnd w:id="105"/>
      <w:r>
        <w:rPr/>
        <w:t>Table RATE_NRC: Deactivate NRC Offers</w:t>
      </w:r>
    </w:p>
    <w:p>
      <w:pPr>
        <w:pStyle w:val="TextBody"/>
        <w:jc w:val="left"/>
        <w:rPr/>
      </w:pPr>
      <w:r>
        <w:rPr/>
        <w:t>Update record where RATE_NRC. TYPE_ID_NRC = INT_BSBOFFER_TEMP. ID and (RATE_NRC.ACTIVE_DATE &gt; SYDATE+1 or RATE_NRC.INACTIVE_DATE = NULL or RATE_NRC.INACTIVE_DATE  &gt; SYSDATE+1).</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N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these ids are equal and the criteria above this table is fulfille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Times New Roman" w:hAnsi="Times New Roman;Times New Roman" w:cs="Times New Roman;Times New Roman"/>
                <w:kern w:val="2"/>
                <w:sz w:val="16"/>
              </w:rPr>
            </w:pPr>
            <w:r>
              <w:rPr>
                <w:rFonts w:cs="Times New Roman;Times New Roman" w:ascii="Times New Roman;Times New Roman" w:hAnsi="Times New Roman;Times New Roman"/>
                <w:kern w:val="2"/>
                <w:sz w:val="16"/>
              </w:rPr>
            </w:r>
          </w:p>
          <w:p>
            <w:pPr>
              <w:pStyle w:val="Table"/>
              <w:spacing w:lineRule="atLeast" w:line="240" w:before="0" w:after="0"/>
              <w:rPr>
                <w:kern w:val="2"/>
              </w:rPr>
            </w:pPr>
            <w:r>
              <w:rPr>
                <w:kern w:val="2"/>
              </w:rPr>
              <w:t>RATE_N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highlight w:val="yellow"/>
              </w:rPr>
            </w:pPr>
            <w:r>
              <w:rPr>
                <w:kern w:val="2"/>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1715" w:author="ASR08" w:date="2003-09-29T17:41:00Z"/>
              </w:rPr>
            </w:pPr>
            <w:del w:id="1714" w:author="ASR08" w:date="2003-09-29T17:41:00Z">
              <w:r>
                <w:rPr>
                  <w:sz w:val="16"/>
                </w:rPr>
                <w:delText>SYSDATE + 1</w:delText>
              </w:r>
            </w:del>
          </w:p>
          <w:p>
            <w:pPr>
              <w:pStyle w:val="Normal"/>
              <w:rPr>
                <w:sz w:val="16"/>
                <w:ins w:id="1717" w:author="ASR08" w:date="2003-09-29T17:41:00Z"/>
              </w:rPr>
            </w:pPr>
            <w:ins w:id="1716" w:author="ASR08" w:date="2003-09-29T17:41:00Z">
              <w:r>
                <w:rPr>
                  <w:sz w:val="16"/>
                </w:rPr>
                <w:t xml:space="preserve">If (RATE_NRC.ACTIVE_DATE &gt; (SYSDATE  + 1)) </w:t>
              </w:r>
            </w:ins>
          </w:p>
          <w:p>
            <w:pPr>
              <w:pStyle w:val="Normal"/>
              <w:rPr>
                <w:sz w:val="16"/>
                <w:ins w:id="1719" w:author="ASR08" w:date="2003-09-29T17:41:00Z"/>
              </w:rPr>
            </w:pPr>
            <w:ins w:id="1718" w:author="ASR08" w:date="2003-09-29T17:41:00Z">
              <w:r>
                <w:rPr>
                  <w:sz w:val="16"/>
                </w:rPr>
                <w:t>Then RATE_NRC.INACTIVE_DATE =RATE_NRC.ACTIVE_DATE</w:t>
              </w:r>
            </w:ins>
          </w:p>
          <w:p>
            <w:pPr>
              <w:pStyle w:val="Normal"/>
              <w:rPr>
                <w:sz w:val="16"/>
                <w:ins w:id="1721" w:author="ASR08" w:date="2003-09-29T17:41:00Z"/>
              </w:rPr>
            </w:pPr>
            <w:ins w:id="1720" w:author="ASR08" w:date="2003-09-29T17:41:00Z">
              <w:r>
                <w:rPr>
                  <w:sz w:val="16"/>
                </w:rPr>
                <w:t>else</w:t>
              </w:r>
            </w:ins>
          </w:p>
          <w:p>
            <w:pPr>
              <w:pStyle w:val="Normal"/>
              <w:rPr>
                <w:sz w:val="16"/>
                <w:ins w:id="1723" w:author="ASR08" w:date="2003-09-29T17:41:00Z"/>
              </w:rPr>
            </w:pPr>
            <w:ins w:id="1722" w:author="ASR08" w:date="2003-09-29T17:41:00Z">
              <w:r>
                <w:rPr>
                  <w:sz w:val="16"/>
                </w:rPr>
                <w:t>RATE_NRC.INACTIVE_DATE =(SYSDATE + 1)</w:t>
              </w:r>
            </w:ins>
          </w:p>
          <w:p>
            <w:pPr>
              <w:pStyle w:val="Normal"/>
              <w:rPr>
                <w:sz w:val="16"/>
              </w:rPr>
            </w:pPr>
            <w:ins w:id="1724" w:author="ASR08" w:date="2003-09-29T17:41:00Z">
              <w:r>
                <w:rPr>
                  <w:sz w:val="16"/>
                </w:rPr>
                <w:t>End if</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Times New Roman" w:hAnsi="Times New Roman;Times New Roman" w:cs="Times New Roman;Times New Roman"/>
                <w:kern w:val="2"/>
                <w:sz w:val="16"/>
              </w:rPr>
            </w:pPr>
            <w:r>
              <w:rPr>
                <w:rFonts w:cs="Times New Roman;Times New Roman" w:ascii="Times New Roman;Times New Roman" w:hAnsi="Times New Roman;Times New Roman"/>
                <w:kern w:val="2"/>
                <w:sz w:val="16"/>
              </w:rPr>
            </w:r>
          </w:p>
          <w:p>
            <w:pPr>
              <w:pStyle w:val="Table"/>
              <w:spacing w:lineRule="atLeast" w:line="240" w:before="0" w:after="0"/>
              <w:rPr>
                <w:kern w:val="2"/>
              </w:rPr>
            </w:pPr>
            <w:r>
              <w:rPr>
                <w:kern w:val="2"/>
              </w:rPr>
              <w:t>RATE_N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1725" w:author="ASR08" w:date="2003-09-29T17:43:00Z">
              <w:r>
                <w:rPr>
                  <w:sz w:val="16"/>
                </w:rPr>
                <w:t>INT_BSBOFFER</w:t>
              </w:r>
            </w:ins>
            <w:ins w:id="1726" w:author="ASR08" w:date="2003-09-29T17:43:00Z">
              <w:del w:id="1727" w:author="Vinay Balsara" w:date="2003-11-14T10:45:00Z">
                <w:r>
                  <w:rPr>
                    <w:sz w:val="16"/>
                  </w:rPr>
                  <w:delText>DISCOUNT</w:delText>
                </w:r>
              </w:del>
            </w:ins>
            <w:ins w:id="1728" w:author="ASR08" w:date="2003-09-29T17:43:00Z">
              <w:r>
                <w:rPr>
                  <w:sz w:val="16"/>
                </w:rPr>
                <w:t>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ins w:id="1729" w:author="VBA05" w:date="2004-05-19T13:13:00Z">
              <w:r>
                <w:rPr>
                  <w:color w:val="000000"/>
                  <w:sz w:val="16"/>
                  <w:szCs w:val="16"/>
                </w:rPr>
                <w:t>DATE_ACTIVE</w:t>
              </w:r>
            </w:ins>
            <w:ins w:id="1730" w:author="Vinay Balsara" w:date="2003-11-14T10:45:00Z">
              <w:del w:id="1731" w:author="VBA05" w:date="2004-05-19T13:13:00Z">
                <w:r>
                  <w:rPr>
                    <w:color w:val="000000"/>
                    <w:sz w:val="16"/>
                    <w:szCs w:val="16"/>
                  </w:rPr>
                  <w:delText>OFFERVALIDFROMDATE</w:delText>
                </w:r>
              </w:del>
            </w:ins>
            <w:del w:id="1732" w:author="Vinay Balsara" w:date="2003-11-14T10:45:00Z">
              <w:r>
                <w:rPr>
                  <w:sz w:val="16"/>
                </w:rPr>
                <w:delText>APPLIEDFROM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1735" w:author="ASR08" w:date="2003-09-17T12:52:00Z"/>
              </w:rPr>
            </w:pPr>
            <w:del w:id="1733" w:author="ASR08" w:date="2003-09-17T12:52:00Z">
              <w:r>
                <w:rPr>
                  <w:sz w:val="16"/>
                </w:rPr>
                <w:delText>If (</w:delText>
              </w:r>
            </w:del>
            <w:del w:id="1734" w:author="ASR08" w:date="2003-09-17T12:52:00Z">
              <w:r>
                <w:rPr/>
                <w:delText>RATE_NRC.ACTIVE_DATE &gt; (SYSDATE  + 1)) then</w:delText>
              </w:r>
            </w:del>
          </w:p>
          <w:p>
            <w:pPr>
              <w:pStyle w:val="Normal"/>
              <w:rPr>
                <w:del w:id="1737" w:author="ASR08" w:date="2003-09-17T12:52:00Z"/>
              </w:rPr>
            </w:pPr>
            <w:del w:id="1736" w:author="ASR08" w:date="2003-09-17T12:52:00Z">
              <w:r>
                <w:rPr/>
                <w:delText>RATE_NRC.ACTIVE_DATE = (SYSDATE+1)</w:delText>
              </w:r>
            </w:del>
          </w:p>
          <w:p>
            <w:pPr>
              <w:pStyle w:val="Normal"/>
              <w:rPr>
                <w:sz w:val="16"/>
              </w:rPr>
            </w:pPr>
            <w:del w:id="1738" w:author="ASR08" w:date="2003-09-17T12:52:00Z">
              <w:r>
                <w:rPr/>
                <w:delText>End if</w:delText>
              </w:r>
            </w:del>
          </w:p>
        </w:tc>
      </w:tr>
    </w:tbl>
    <w:p>
      <w:pPr>
        <w:pStyle w:val="TextBody"/>
        <w:rPr/>
      </w:pPr>
      <w:r>
        <w:br w:type="page"/>
      </w:r>
      <w:r>
        <w:rPr/>
      </w:r>
    </w:p>
    <w:p>
      <w:pPr>
        <w:pStyle w:val="Heading1"/>
        <w:rPr/>
      </w:pPr>
      <w:r>
        <w:rPr>
          <w:rFonts w:eastAsia="Arial; Helvetica"/>
        </w:rPr>
        <w:t xml:space="preserve"> </w:t>
      </w:r>
      <w:bookmarkStart w:id="106" w:name="__RefHeading___Toc85952979"/>
      <w:bookmarkStart w:id="107" w:name="_Ref40169671"/>
      <w:r>
        <w:rPr/>
        <w:t>Rollback of OFFER Records</w:t>
      </w:r>
      <w:bookmarkEnd w:id="106"/>
      <w:bookmarkEnd w:id="107"/>
    </w:p>
    <w:p>
      <w:pPr>
        <w:pStyle w:val="Heading2"/>
        <w:rPr/>
      </w:pPr>
      <w:bookmarkStart w:id="108" w:name="__RefHeading___Toc85952980"/>
      <w:bookmarkStart w:id="109" w:name="_Ref38885696"/>
      <w:bookmarkEnd w:id="108"/>
      <w:r>
        <w:rPr/>
        <w:t>Rollback of Offer Records Updates in Arbor: INTETL To Arbor Data Mapping</w:t>
      </w:r>
      <w:bookmarkEnd w:id="109"/>
    </w:p>
    <w:p>
      <w:pPr>
        <w:pStyle w:val="TextBody"/>
        <w:rPr/>
      </w:pPr>
      <w:r>
        <w:rPr/>
        <w:t xml:space="preserve">This mapping uses all records in the backup tables for this process, see definitions in section </w:t>
      </w:r>
      <w:r>
        <w:rPr/>
        <w:fldChar w:fldCharType="begin"/>
      </w:r>
      <w:r>
        <w:rPr/>
        <w:instrText xml:space="preserve"> REF _Ref40160495 \r \h </w:instrText>
      </w:r>
      <w:r>
        <w:rPr/>
        <w:fldChar w:fldCharType="separate"/>
      </w:r>
      <w:r>
        <w:rPr/>
        <w:t>14.1</w:t>
      </w:r>
      <w:r>
        <w:rPr/>
        <w:fldChar w:fldCharType="end"/>
      </w:r>
      <w:r>
        <w:rPr/>
        <w:t xml:space="preserve">. This rollback process uses all records in the backup tables and updates the target Arbor tables using primary keys. This will ensure that the Arbor tables are in the same state as before the updates were carried out.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40160555 \r \h </w:instrText>
      </w:r>
      <w:r>
        <w:rPr/>
        <w:fldChar w:fldCharType="separate"/>
      </w:r>
      <w:r>
        <w:rPr/>
        <w:t>2.2</w:t>
      </w:r>
      <w:r>
        <w:rPr/>
        <w:fldChar w:fldCharType="end"/>
      </w:r>
      <w:r>
        <w:rPr/>
        <w:t>.</w:t>
      </w:r>
    </w:p>
    <w:p>
      <w:pPr>
        <w:pStyle w:val="Heading3"/>
        <w:numPr>
          <w:ilvl w:val="2"/>
          <w:numId w:val="1"/>
        </w:numPr>
        <w:tabs>
          <w:tab w:val="clear" w:pos="284"/>
        </w:tabs>
        <w:jc w:val="both"/>
        <w:rPr/>
      </w:pPr>
      <w:bookmarkStart w:id="110" w:name="__RefHeading___Toc85952981"/>
      <w:bookmarkEnd w:id="110"/>
      <w:r>
        <w:rPr/>
        <w:t>Table: DESCRIPTIONS</w:t>
      </w:r>
    </w:p>
    <w:tbl>
      <w:tblPr>
        <w:tblW w:w="14548" w:type="dxa"/>
        <w:jc w:val="left"/>
        <w:tblInd w:w="-15" w:type="dxa"/>
        <w:tblLayout w:type="fixed"/>
        <w:tblCellMar>
          <w:top w:w="0" w:type="dxa"/>
          <w:left w:w="0" w:type="dxa"/>
          <w:bottom w:w="0" w:type="dxa"/>
          <w:right w:w="0" w:type="dxa"/>
        </w:tblCellMar>
      </w:tblPr>
      <w:tblGrid>
        <w:gridCol w:w="1428"/>
        <w:gridCol w:w="2410"/>
        <w:gridCol w:w="2753"/>
        <w:gridCol w:w="2491"/>
        <w:gridCol w:w="5466"/>
      </w:tblGrid>
      <w:tr>
        <w:trPr>
          <w:tblHeader w:val="true"/>
          <w:trHeight w:val="315" w:hRule="atLeast"/>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O_BCK</w:t>
            </w:r>
          </w:p>
        </w:tc>
        <w:tc>
          <w:tcPr>
            <w:tcW w:w="249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ESCRIPTIONSNRCO_BCK.DESCRIPTION_CODE = DESCRIPTONS.DESCRIPTION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DESCRIP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O_BCK</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Update record where INT_DESCRIPTIONSNRCO_BCK.</w:t>
            </w:r>
            <w:r>
              <w:rPr>
                <w:rFonts w:cs="Arial; Helvetica"/>
                <w:sz w:val="16"/>
              </w:rPr>
              <w:t xml:space="preserve"> LANGUAGE_CODE     </w:t>
            </w:r>
            <w:r>
              <w:rPr>
                <w:rFonts w:eastAsia="Arial Unicode MS"/>
                <w:sz w:val="16"/>
              </w:rPr>
              <w:t>= DESCRIPTONS.LANGUAGE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O_BCK</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O_BCK</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O_BCK</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1"/>
        <w:numPr>
          <w:ilvl w:val="0"/>
          <w:numId w:val="0"/>
        </w:numPr>
        <w:ind w:left="0" w:hanging="0"/>
        <w:rPr/>
      </w:pPr>
      <w:r>
        <w:rPr/>
      </w:r>
      <w:r>
        <w:br w:type="page"/>
      </w:r>
    </w:p>
    <w:p>
      <w:pPr>
        <w:pStyle w:val="Heading3"/>
        <w:numPr>
          <w:ilvl w:val="2"/>
          <w:numId w:val="1"/>
        </w:numPr>
        <w:tabs>
          <w:tab w:val="clear" w:pos="284"/>
        </w:tabs>
        <w:jc w:val="both"/>
        <w:rPr/>
      </w:pPr>
      <w:bookmarkStart w:id="111" w:name="__RefHeading___Toc85952982"/>
      <w:bookmarkEnd w:id="111"/>
      <w:r>
        <w:rPr/>
        <w:t>Table: NRC_TRANS_DESCR</w:t>
      </w:r>
    </w:p>
    <w:tbl>
      <w:tblPr>
        <w:tblW w:w="14548" w:type="dxa"/>
        <w:jc w:val="left"/>
        <w:tblInd w:w="-15" w:type="dxa"/>
        <w:tblLayout w:type="fixed"/>
        <w:tblCellMar>
          <w:top w:w="0" w:type="dxa"/>
          <w:left w:w="0" w:type="dxa"/>
          <w:bottom w:w="0" w:type="dxa"/>
          <w:right w:w="0" w:type="dxa"/>
        </w:tblCellMar>
      </w:tblPr>
      <w:tblGrid>
        <w:gridCol w:w="1853"/>
        <w:gridCol w:w="2552"/>
        <w:gridCol w:w="2835"/>
        <w:gridCol w:w="2551"/>
        <w:gridCol w:w="4757"/>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NRCO_TRANS_DESCR_BCK.TYPE_ID_NRC =  NRC_TRANS_DESCR.TYPE_ID_NRC</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 xml:space="preserve">CLASS_OF_SERVICE_COD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O_TRANS_DESCR_BCK</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OPEN_ITEM_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r>
        <w:br w:type="page"/>
      </w:r>
    </w:p>
    <w:p>
      <w:pPr>
        <w:pStyle w:val="Heading3"/>
        <w:numPr>
          <w:ilvl w:val="2"/>
          <w:numId w:val="1"/>
        </w:numPr>
        <w:tabs>
          <w:tab w:val="clear" w:pos="284"/>
        </w:tabs>
        <w:jc w:val="both"/>
        <w:rPr/>
      </w:pPr>
      <w:bookmarkStart w:id="112" w:name="__RefHeading___Toc85952983"/>
      <w:bookmarkEnd w:id="112"/>
      <w:r>
        <w:rPr/>
        <w:t>Table: RATE_NRC</w:t>
      </w:r>
    </w:p>
    <w:p>
      <w:pPr>
        <w:pStyle w:val="TextBody"/>
        <w:spacing w:before="0" w:after="0"/>
        <w:rPr/>
      </w:pPr>
      <w:r>
        <w:rPr/>
        <w:t>Update records where the following fields match</w:t>
      </w:r>
    </w:p>
    <w:p>
      <w:pPr>
        <w:pStyle w:val="TextBody"/>
        <w:spacing w:before="0" w:after="0"/>
        <w:rPr/>
      </w:pPr>
      <w:r>
        <w:rPr/>
        <w:t xml:space="preserve">INT_ RATE_NRC_BCK.TYPE_ID_NRC = RATE_NRC.TYPE_ID_NRC </w:t>
      </w:r>
    </w:p>
    <w:p>
      <w:pPr>
        <w:pStyle w:val="TextBody"/>
        <w:spacing w:before="0" w:after="0"/>
        <w:rPr/>
      </w:pPr>
      <w:r>
        <w:rPr/>
        <w:t>and</w:t>
      </w:r>
    </w:p>
    <w:p>
      <w:pPr>
        <w:pStyle w:val="TextBody"/>
        <w:spacing w:before="0" w:after="0"/>
        <w:rPr/>
      </w:pPr>
      <w:r>
        <w:rPr/>
        <w:t xml:space="preserve">INT_ RATE_NRC_BCK.CURRENCY_CODE = RATE_NRC.CURRENCY_CODE </w:t>
      </w:r>
    </w:p>
    <w:p>
      <w:pPr>
        <w:pStyle w:val="TextBody"/>
        <w:spacing w:before="0" w:after="0"/>
        <w:rPr/>
      </w:pPr>
      <w:r>
        <w:rPr/>
        <w:t>and</w:t>
      </w:r>
    </w:p>
    <w:p>
      <w:pPr>
        <w:pStyle w:val="TextBody"/>
        <w:spacing w:before="0" w:after="0"/>
        <w:rPr/>
      </w:pPr>
      <w:r>
        <w:rPr/>
        <w:t>INT_ RATE_NRC_BCK.ACTIVE_DATE = RATE_NRC.ACTIVE_DATE</w:t>
      </w:r>
    </w:p>
    <w:tbl>
      <w:tblPr>
        <w:tblW w:w="14548" w:type="dxa"/>
        <w:jc w:val="left"/>
        <w:tblInd w:w="-15" w:type="dxa"/>
        <w:tblLayout w:type="fixed"/>
        <w:tblCellMar>
          <w:top w:w="0" w:type="dxa"/>
          <w:left w:w="0" w:type="dxa"/>
          <w:bottom w:w="0" w:type="dxa"/>
          <w:right w:w="0" w:type="dxa"/>
        </w:tblCellMar>
      </w:tblPr>
      <w:tblGrid>
        <w:gridCol w:w="1428"/>
        <w:gridCol w:w="2835"/>
        <w:gridCol w:w="2328"/>
        <w:gridCol w:w="2350"/>
        <w:gridCol w:w="5607"/>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NRCO_BCK.TYPE_ID_NRC =  RATE_NRC.TYPE_ID_NRC</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NRCO_BCK.CURRENCY_CODE =  RATE_NRC.CURRENCY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1740" w:author="ASR08" w:date="2003-09-29T17:46:00Z"/>
              </w:rPr>
            </w:pPr>
            <w:del w:id="1739" w:author="ASR08" w:date="2003-09-17T12:54:00Z">
              <w:r>
                <w:rPr>
                  <w:rFonts w:eastAsia="Arial Unicode MS"/>
                  <w:sz w:val="16"/>
                </w:rPr>
                <w:delText>Update record where INT_RATE_NRCO_BCK.ACTIVE_DATE =  RATE_NRC.ACTIVE_DATE</w:delText>
              </w:r>
            </w:del>
          </w:p>
          <w:p>
            <w:pPr>
              <w:pStyle w:val="Normal"/>
              <w:rPr>
                <w:rFonts w:eastAsia="Arial Unicode MS"/>
                <w:sz w:val="16"/>
              </w:rPr>
            </w:pPr>
            <w:ins w:id="1741" w:author="ASR08" w:date="2003-09-29T17:46:00Z">
              <w:r>
                <w:rPr>
                  <w:rFonts w:eastAsia="Arial Unicode MS"/>
                  <w:sz w:val="16"/>
                </w:rPr>
                <w:t>Update record where INT_RATE_NRCO_BCK.ACTIVE_DATE=RATE_NRC.ACTIVE_DATE</w:t>
              </w:r>
            </w:ins>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742" w:author="ASR08" w:date="2003-09-17T12:54:00Z">
              <w:r>
                <w:rPr>
                  <w:rFonts w:eastAsia="Arial Unicode MS"/>
                  <w:sz w:val="16"/>
                </w:rPr>
                <w:delText>1:1</w:delText>
              </w:r>
            </w:del>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O_BCK</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CLASS_OF_SERVICE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r>
        <w:br w:type="page"/>
      </w:r>
    </w:p>
    <w:p>
      <w:pPr>
        <w:pStyle w:val="Heading2"/>
        <w:rPr/>
      </w:pPr>
      <w:bookmarkStart w:id="113" w:name="__RefHeading___Toc85952984"/>
      <w:bookmarkStart w:id="114" w:name="_Ref38885535"/>
      <w:bookmarkEnd w:id="113"/>
      <w:r>
        <w:rPr/>
        <w:t>Rollback of Offer Records where target id &lt;&gt; source bck id: INTETL To Arbor Data Mapping</w:t>
      </w:r>
      <w:bookmarkEnd w:id="114"/>
    </w:p>
    <w:p>
      <w:pPr>
        <w:pStyle w:val="TextBody"/>
        <w:rPr/>
      </w:pPr>
      <w:r>
        <w:rPr/>
        <w:t xml:space="preserve">This rollback process removes all records that have been in inserted into the Arbor tables during this interface run. The diagram which explains how and when the rollback mappings are called is in section </w:t>
      </w:r>
      <w:r>
        <w:rPr/>
        <w:fldChar w:fldCharType="begin"/>
      </w:r>
      <w:r>
        <w:rPr/>
        <w:instrText xml:space="preserve"> REF _Ref40165695 \r \h </w:instrText>
      </w:r>
      <w:r>
        <w:rPr/>
        <w:fldChar w:fldCharType="separate"/>
      </w:r>
      <w:r>
        <w:rPr/>
        <w:t>2.2</w:t>
      </w:r>
      <w:r>
        <w:rPr/>
        <w:fldChar w:fldCharType="end"/>
      </w:r>
      <w:r>
        <w:rPr/>
        <w:t>. This deletes must be carried out in the order listed below to avoid violating database table constraints.</w:t>
      </w:r>
    </w:p>
    <w:p>
      <w:pPr>
        <w:pStyle w:val="Heading3"/>
        <w:numPr>
          <w:ilvl w:val="2"/>
          <w:numId w:val="1"/>
        </w:numPr>
        <w:tabs>
          <w:tab w:val="clear" w:pos="284"/>
        </w:tabs>
        <w:jc w:val="both"/>
        <w:rPr/>
      </w:pPr>
      <w:bookmarkStart w:id="115" w:name="__RefHeading___Toc85952985"/>
      <w:bookmarkEnd w:id="115"/>
      <w:r>
        <w:rPr/>
        <w:t>Table Delete 1 of 3: RATE_NRC</w:t>
      </w:r>
    </w:p>
    <w:p>
      <w:pPr>
        <w:pStyle w:val="TextBody"/>
        <w:rPr/>
      </w:pPr>
      <w:r>
        <w:rPr/>
        <w:t>To ensure constraints are not violated the records must be deleted from Arbor in the reverse order from which they are loaded. Records should be deleted from the RATE_NRC table where records do not fulfil the following criteria:</w:t>
      </w:r>
    </w:p>
    <w:p>
      <w:pPr>
        <w:pStyle w:val="TextBody"/>
        <w:spacing w:before="0" w:after="0"/>
        <w:rPr/>
      </w:pPr>
      <w:r>
        <w:rPr/>
        <w:t xml:space="preserve">INT_ RATE_NRC_BCK.TYPE_ID_NRC = RATE_NRC.TYPE_ID_NRC </w:t>
      </w:r>
    </w:p>
    <w:p>
      <w:pPr>
        <w:pStyle w:val="TextBody"/>
        <w:spacing w:before="0" w:after="0"/>
        <w:rPr/>
      </w:pPr>
      <w:r>
        <w:rPr/>
        <w:t xml:space="preserve">and </w:t>
      </w:r>
    </w:p>
    <w:p>
      <w:pPr>
        <w:pStyle w:val="TextBody"/>
        <w:spacing w:before="0" w:after="0"/>
        <w:rPr/>
      </w:pPr>
      <w:r>
        <w:rPr/>
        <w:t xml:space="preserve">INT_ RATE_NRC_BCK.CURRENCY_CODE = RATE_NRC.CURRENCY_CODE </w:t>
      </w:r>
    </w:p>
    <w:p>
      <w:pPr>
        <w:pStyle w:val="TextBody"/>
        <w:spacing w:before="0" w:after="0"/>
        <w:rPr/>
      </w:pPr>
      <w:r>
        <w:rPr/>
        <w:t>and</w:t>
      </w:r>
    </w:p>
    <w:p>
      <w:pPr>
        <w:pStyle w:val="TextBody"/>
        <w:rPr/>
      </w:pPr>
      <w:r>
        <w:rPr/>
        <w:t>INT_ RATE_NRC_BCK.ACTIVE_DATE = RATE_NRC.ACTIVE_DAT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ACTIV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bl>
    <w:p>
      <w:pPr>
        <w:pStyle w:val="Heading3"/>
        <w:numPr>
          <w:ilvl w:val="2"/>
          <w:numId w:val="1"/>
        </w:numPr>
        <w:tabs>
          <w:tab w:val="clear" w:pos="284"/>
        </w:tabs>
        <w:jc w:val="both"/>
        <w:rPr/>
      </w:pPr>
      <w:r>
        <w:br w:type="page"/>
      </w:r>
      <w:bookmarkStart w:id="116" w:name="__RefHeading___Toc85952986"/>
      <w:bookmarkEnd w:id="116"/>
      <w:r>
        <w:rPr/>
        <w:t>Table Delete 2 of 3: NRC_TRANS_DESCR</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INT_NRC_TRANS_DESCR_BCK.TYPE_ID_NRC =  NRC_TRANS_DESCR.TYPE_ID_NRC</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NRC_TRANS_DESCR, where the columns do not exist in the backup table but do in NRC_TRANS_DESCR.</w:t>
            </w:r>
          </w:p>
        </w:tc>
      </w:tr>
    </w:tbl>
    <w:p>
      <w:pPr>
        <w:pStyle w:val="TextBody"/>
        <w:rPr/>
      </w:pPr>
      <w:r>
        <w:rPr/>
      </w:r>
    </w:p>
    <w:p>
      <w:pPr>
        <w:pStyle w:val="Heading3"/>
        <w:numPr>
          <w:ilvl w:val="2"/>
          <w:numId w:val="1"/>
        </w:numPr>
        <w:tabs>
          <w:tab w:val="clear" w:pos="284"/>
        </w:tabs>
        <w:jc w:val="both"/>
        <w:rPr/>
      </w:pPr>
      <w:bookmarkStart w:id="117" w:name="__RefHeading___Toc85952987"/>
      <w:bookmarkEnd w:id="117"/>
      <w:r>
        <w:rPr/>
        <w:t>Table Delete 3 of 3: DESCRIPTIONS</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INT_DESCRIPTIONSNRC_BCK.DESCRIPTION_CODE =  DESCRIPTIONS.DESCRIPTION_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DESCRIPTIONS, where the columns do not exist in the backup table but do in DESCRIPTIONS.</w:t>
            </w:r>
          </w:p>
        </w:tc>
      </w:tr>
    </w:tbl>
    <w:p>
      <w:p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118" w:name="__RefHeading___Toc85952988"/>
      <w:bookmarkEnd w:id="118"/>
      <w:r>
        <w:rPr/>
        <w:t>operation considerations</w:t>
      </w:r>
    </w:p>
    <w:p>
      <w:pPr>
        <w:pStyle w:val="Heading2"/>
        <w:rPr/>
      </w:pPr>
      <w:bookmarkStart w:id="119" w:name="__RefHeading___Toc85952989"/>
      <w:bookmarkEnd w:id="119"/>
      <w:r>
        <w:rPr/>
        <w:t>Scheduling</w:t>
      </w:r>
    </w:p>
    <w:p>
      <w:pPr>
        <w:pStyle w:val="TextBody"/>
        <w:rPr>
          <w:bCs/>
        </w:rPr>
      </w:pPr>
      <w:r>
        <w:rPr>
          <w:bCs/>
        </w:rPr>
        <w:t>The Control M scheduling application is used to call the ETL to Arbor NRC Offer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rbor NRC Offer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to ETL Offer Interface</w:t>
            </w:r>
          </w:p>
          <w:p>
            <w:pPr>
              <w:pStyle w:val="Table"/>
              <w:spacing w:lineRule="auto" w:line="240" w:before="20" w:after="20"/>
              <w:rPr/>
            </w:pPr>
            <w:r>
              <w:rPr/>
              <w:t>Competion of ETL to Arbor RC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MIDAS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f the RDM Offer Interfaces suite:</w:t>
            </w:r>
          </w:p>
          <w:p>
            <w:pPr>
              <w:pStyle w:val="TextBody"/>
              <w:numPr>
                <w:ilvl w:val="0"/>
                <w:numId w:val="10"/>
              </w:numPr>
              <w:spacing w:lineRule="auto" w:line="240" w:before="0" w:after="0"/>
              <w:rPr>
                <w:sz w:val="16"/>
              </w:rPr>
            </w:pPr>
            <w:r>
              <w:rPr>
                <w:sz w:val="16"/>
              </w:rPr>
              <w:t>RDM Offer Load Interface</w:t>
            </w:r>
          </w:p>
          <w:p>
            <w:pPr>
              <w:pStyle w:val="TextBody"/>
              <w:numPr>
                <w:ilvl w:val="0"/>
                <w:numId w:val="10"/>
              </w:numPr>
              <w:spacing w:lineRule="auto" w:line="240" w:before="0" w:after="0"/>
              <w:rPr>
                <w:sz w:val="16"/>
              </w:rPr>
            </w:pPr>
            <w:r>
              <w:rPr>
                <w:sz w:val="16"/>
              </w:rPr>
              <w:t xml:space="preserve">ETL to Arbor RC Offers Interface </w:t>
            </w:r>
          </w:p>
          <w:p>
            <w:pPr>
              <w:pStyle w:val="TextBody"/>
              <w:spacing w:lineRule="auto" w:line="240" w:before="0" w:after="0"/>
              <w:rPr>
                <w:sz w:val="16"/>
              </w:rPr>
            </w:pPr>
            <w:r>
              <w:rPr>
                <w:sz w:val="16"/>
              </w:rPr>
            </w:r>
          </w:p>
          <w:p>
            <w:pPr>
              <w:pStyle w:val="TextBody"/>
              <w:numPr>
                <w:ilvl w:val="0"/>
                <w:numId w:val="10"/>
              </w:numPr>
              <w:spacing w:lineRule="auto" w:line="240" w:before="0" w:after="0"/>
              <w:rPr>
                <w:sz w:val="16"/>
              </w:rPr>
            </w:pPr>
            <w:r>
              <w:rPr>
                <w:sz w:val="16"/>
              </w:rPr>
              <w:t xml:space="preserve">ETL to Arbor NRC Offers Interface </w:t>
            </w:r>
          </w:p>
          <w:p>
            <w:pPr>
              <w:pStyle w:val="TextBody"/>
              <w:numPr>
                <w:ilvl w:val="0"/>
                <w:numId w:val="10"/>
              </w:numPr>
              <w:spacing w:lineRule="auto" w:line="240" w:before="0" w:after="0"/>
              <w:rPr>
                <w:sz w:val="16"/>
              </w:rPr>
            </w:pPr>
            <w:r>
              <w:rPr>
                <w:sz w:val="16"/>
              </w:rPr>
              <w:t>ETL to MIDAS Offers Interface</w:t>
            </w:r>
          </w:p>
          <w:p>
            <w:pPr>
              <w:pStyle w:val="Table"/>
              <w:numPr>
                <w:ilvl w:val="0"/>
                <w:numId w:val="10"/>
              </w:numPr>
              <w:rPr/>
            </w:pPr>
            <w:r>
              <w:rPr/>
              <w:t>ETL to Chordiant Offers Interface</w:t>
            </w:r>
          </w:p>
          <w:p>
            <w:pPr>
              <w:pStyle w:val="Table"/>
              <w:rPr/>
            </w:pPr>
            <w:r>
              <w:rPr/>
            </w:r>
          </w:p>
          <w:p>
            <w:pPr>
              <w:pStyle w:val="Table"/>
              <w:spacing w:lineRule="auto" w:line="240" w:before="20" w:after="20"/>
              <w:rPr/>
            </w:pPr>
            <w:r>
              <w:rPr/>
              <w:t>Or with the Arbor BIP Proces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20" w:name="__RefHeading___Toc85952990"/>
      <w:bookmarkStart w:id="121" w:name="_Ref40150646"/>
      <w:bookmarkStart w:id="122" w:name="_Ref40146320"/>
      <w:bookmarkStart w:id="123" w:name="_Ref40086119"/>
      <w:bookmarkStart w:id="124" w:name="_Ref40085115"/>
      <w:bookmarkEnd w:id="120"/>
      <w:r>
        <w:rPr/>
        <w:t>Restartability</w:t>
      </w:r>
      <w:bookmarkEnd w:id="121"/>
      <w:bookmarkEnd w:id="122"/>
      <w:bookmarkEnd w:id="123"/>
      <w:bookmarkEnd w:id="12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1"/>
        </w:numPr>
        <w:spacing w:before="0" w:after="0"/>
        <w:rPr/>
      </w:pPr>
      <w:r>
        <w:rPr/>
        <w:t>A parameter file is read by the interface containing a new batch number. The process date is not relevant as the load from the source took place in the previous interface RDM to ETL Offers Interface.</w:t>
      </w:r>
    </w:p>
    <w:p>
      <w:pPr>
        <w:pStyle w:val="TextBody"/>
        <w:numPr>
          <w:ilvl w:val="0"/>
          <w:numId w:val="11"/>
        </w:numPr>
        <w:spacing w:before="0" w:after="0"/>
        <w:rPr/>
      </w:pPr>
      <w:r>
        <w:rPr/>
        <w:t>All records are extracted from the source using the rules listed in this document.</w:t>
      </w:r>
    </w:p>
    <w:p>
      <w:pPr>
        <w:pStyle w:val="TextBody"/>
        <w:numPr>
          <w:ilvl w:val="0"/>
          <w:numId w:val="11"/>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e RDM Offer suite of interfaces run.</w:t>
      </w:r>
    </w:p>
    <w:p>
      <w:pPr>
        <w:pStyle w:val="TextBody"/>
        <w:spacing w:before="0" w:after="0"/>
        <w:rPr/>
      </w:pPr>
      <w:r>
        <w:rPr/>
      </w:r>
    </w:p>
    <w:p>
      <w:pPr>
        <w:pStyle w:val="TextBody"/>
        <w:numPr>
          <w:ilvl w:val="0"/>
          <w:numId w:val="11"/>
        </w:numPr>
        <w:spacing w:before="0" w:after="0"/>
        <w:rPr/>
      </w:pPr>
      <w:r>
        <w:rPr/>
        <w:t>The RDM Offer suite of interfaces run.</w:t>
      </w:r>
    </w:p>
    <w:p>
      <w:pPr>
        <w:pStyle w:val="TextBody"/>
        <w:numPr>
          <w:ilvl w:val="0"/>
          <w:numId w:val="11"/>
        </w:numPr>
        <w:spacing w:before="0" w:after="0"/>
        <w:rPr/>
      </w:pPr>
      <w:r>
        <w:rPr/>
        <w:t>The RDM publishes all new offer records.</w:t>
      </w:r>
    </w:p>
    <w:p>
      <w:pPr>
        <w:pStyle w:val="TextBody"/>
        <w:numPr>
          <w:ilvl w:val="0"/>
          <w:numId w:val="11"/>
        </w:numPr>
        <w:spacing w:before="0" w:after="0"/>
        <w:rPr/>
      </w:pPr>
      <w:r>
        <w:rPr/>
        <w:t>RDM to ETL Offers Interface is run. All records published from the RDM are loaded into the INTETL schema.</w:t>
        <w:tab/>
      </w:r>
    </w:p>
    <w:p>
      <w:pPr>
        <w:pStyle w:val="TextBody"/>
        <w:numPr>
          <w:ilvl w:val="0"/>
          <w:numId w:val="11"/>
        </w:numPr>
        <w:spacing w:before="0" w:after="0"/>
        <w:rPr/>
      </w:pPr>
      <w:r>
        <w:rPr/>
        <w:t>RDM to Arbor RC Offers Interface is run. If records from the previous failed run had loaded successful, then the update else insert process will just update the records with the same attributes.</w:t>
      </w:r>
    </w:p>
    <w:p>
      <w:pPr>
        <w:pStyle w:val="TextBody"/>
        <w:numPr>
          <w:ilvl w:val="0"/>
          <w:numId w:val="11"/>
        </w:numPr>
        <w:spacing w:before="0" w:after="0"/>
        <w:rPr/>
      </w:pPr>
      <w:r>
        <w:rPr/>
        <w:t>The records from the previous failed run, along with the new amendments made by the support team, will be loaded into Arbor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Arbor production table to their original state, delete any newly inserted records, and unlogically delete any records as required.</w:t>
      </w:r>
    </w:p>
    <w:p>
      <w:pPr>
        <w:pStyle w:val="TextBody"/>
        <w:spacing w:before="0" w:after="0"/>
        <w:rPr/>
      </w:pPr>
      <w:r>
        <w:rPr/>
      </w:r>
      <w:r>
        <w:br w:type="page"/>
      </w:r>
    </w:p>
    <w:p>
      <w:pPr>
        <w:pStyle w:val="Heading1"/>
        <w:rPr/>
      </w:pPr>
      <w:r>
        <w:rPr/>
      </w:r>
      <w:bookmarkStart w:id="125" w:name="__RefHeading___Toc85952991"/>
      <w:r>
        <w:rPr/>
        <w:t>Capacity Planning</w:t>
      </w:r>
      <w:bookmarkEnd w:id="125"/>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Helvetica" w:hAnsi="Arial; Helvetica" w:cs="Arial; Helvetica"/>
                <w:b/>
                <w:b/>
                <w:color w:val="FFFFFF"/>
                <w:sz w:val="20"/>
              </w:rPr>
            </w:pPr>
            <w:r>
              <w:rPr>
                <w:rFonts w:cs="Arial; Helvetica" w:ascii="Arial; Helvetica" w:hAnsi="Arial; Helvetica"/>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Helvetica" w:hAnsi="Arial; Helvetica" w:cs="Arial; Helvetica"/>
                <w:b/>
                <w:b/>
                <w:color w:val="FFFFFF"/>
                <w:sz w:val="20"/>
              </w:rPr>
            </w:pPr>
            <w:r>
              <w:rPr>
                <w:rFonts w:cs="Arial; Helvetica" w:ascii="Arial; Helvetica" w:hAnsi="Arial; Helvetica"/>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INT_BSB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Holds shared offer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Helvetica" w:hAnsi="Arial; Helvetica" w:cs="Arial; Helvetica"/>
                <w:position w:val="6"/>
                <w:sz w:val="20"/>
              </w:rPr>
            </w:pPr>
            <w:r>
              <w:rPr>
                <w:rFonts w:cs="Arial; Helvetica" w:ascii="Arial; Helvetica" w:hAnsi="Arial; Helvetica"/>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INT_BSBOFF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Holds shared offer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Helvetica" w:hAnsi="Arial; Helvetica" w:cs="Arial; Helvetica"/>
                <w:position w:val="6"/>
                <w:sz w:val="20"/>
              </w:rPr>
            </w:pPr>
            <w:r>
              <w:rPr>
                <w:rFonts w:cs="Arial; Helvetica" w:ascii="Arial; Helvetica" w:hAnsi="Arial; Helvetica"/>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INT_BSBCOMMERCIAL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Holds shared offer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Helvetica" w:hAnsi="Arial; Helvetica" w:cs="Arial; Helvetica"/>
                <w:position w:val="6"/>
                <w:sz w:val="20"/>
              </w:rPr>
            </w:pPr>
            <w:r>
              <w:rPr>
                <w:rFonts w:cs="Arial; Helvetica" w:ascii="Arial; Helvetica" w:hAnsi="Arial; Helvetica"/>
                <w:position w:val="6"/>
                <w:sz w:val="20"/>
              </w:rPr>
            </w:r>
          </w:p>
        </w:tc>
      </w:tr>
    </w:tbl>
    <w:p>
      <w:pPr>
        <w:sectPr>
          <w:headerReference w:type="default" r:id="rId24"/>
          <w:footerReference w:type="default" r:id="rId25"/>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26" w:name="__RefHeading___Toc85952992"/>
      <w:bookmarkEnd w:id="126"/>
      <w:r>
        <w:rPr/>
        <w:t>Appendix A</w:t>
      </w:r>
    </w:p>
    <w:p>
      <w:pPr>
        <w:pStyle w:val="Heading2"/>
        <w:rPr/>
      </w:pPr>
      <w:bookmarkStart w:id="127" w:name="__RefHeading___Toc85952993"/>
      <w:bookmarkStart w:id="128" w:name="_Ref40067559"/>
      <w:bookmarkEnd w:id="127"/>
      <w:r>
        <w:rPr/>
        <w:t>Source Tables</w:t>
      </w:r>
      <w:bookmarkEnd w:id="128"/>
    </w:p>
    <w:p>
      <w:pPr>
        <w:pStyle w:val="Heading3"/>
        <w:numPr>
          <w:ilvl w:val="2"/>
          <w:numId w:val="1"/>
        </w:numPr>
        <w:tabs>
          <w:tab w:val="clear" w:pos="284"/>
        </w:tabs>
        <w:rPr>
          <w:position w:val="7"/>
        </w:rPr>
      </w:pPr>
      <w:bookmarkStart w:id="129" w:name="__RefHeading___Toc85952994"/>
      <w:bookmarkEnd w:id="129"/>
      <w:r>
        <w:rPr>
          <w:position w:val="7"/>
        </w:rPr>
        <w:t>LKP_RDM_BSBOFFERPRODUCTRULE</w:t>
      </w:r>
    </w:p>
    <w:p>
      <w:pPr>
        <w:pStyle w:val="TextBody"/>
        <w:rPr/>
      </w:pPr>
      <w:r>
        <w:rPr/>
        <w:t>This name is used solely for the purpose of reference. When create in by the ETL tool and detailed in the technical design it should be named in align with lookup transformations on tables. The table exists on the RDM schema and is described in this section 12.1.5, so it will require a new connection to be setup to access this database area.</w:t>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SELECT </w:t>
        <w:tab/>
        <w:t>A.CATALOGPRODUCTID,</w:t>
      </w:r>
    </w:p>
    <w:p>
      <w:pPr>
        <w:pStyle w:val="Normal"/>
        <w:autoSpaceDE w:val="false"/>
        <w:spacing w:lineRule="auto" w:line="240"/>
        <w:rPr>
          <w:rFonts w:cs="Arial; Helvetica"/>
          <w:color w:val="000000"/>
          <w:kern w:val="0"/>
          <w:lang w:val="en-US"/>
        </w:rPr>
      </w:pPr>
      <w:r>
        <w:rPr>
          <w:rFonts w:cs="Arial; Helvetica"/>
          <w:color w:val="000000"/>
          <w:kern w:val="0"/>
          <w:lang w:val="en-US"/>
        </w:rPr>
        <w:tab/>
        <w:tab/>
        <w:tab/>
        <w:t>A.CATALOGPRODUCTTYPEID</w:t>
      </w:r>
    </w:p>
    <w:p>
      <w:pPr>
        <w:pStyle w:val="Normal"/>
        <w:autoSpaceDE w:val="false"/>
        <w:spacing w:lineRule="auto" w:line="240"/>
        <w:ind w:firstLine="284"/>
        <w:rPr>
          <w:rFonts w:cs="Arial; Helvetica"/>
          <w:color w:val="000000"/>
          <w:kern w:val="0"/>
          <w:lang w:val="en-US"/>
        </w:rPr>
      </w:pPr>
      <w:r>
        <w:rPr>
          <w:rFonts w:cs="Arial; Helvetica"/>
          <w:color w:val="000000"/>
          <w:kern w:val="0"/>
          <w:lang w:val="en-US"/>
        </w:rPr>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FROM    </w:t>
        <w:tab/>
        <w:t>BSBOFFERPRODUCTRULE A</w:t>
      </w:r>
    </w:p>
    <w:p>
      <w:pPr>
        <w:pStyle w:val="Normal"/>
        <w:autoSpaceDE w:val="false"/>
        <w:spacing w:lineRule="auto" w:line="240"/>
        <w:rPr>
          <w:rFonts w:cs="Arial; Helvetica"/>
          <w:color w:val="000000"/>
          <w:kern w:val="0"/>
          <w:lang w:val="en-US"/>
        </w:rPr>
      </w:pPr>
      <w:r>
        <w:rPr>
          <w:rFonts w:cs="Arial; Helvetica"/>
          <w:color w:val="000000"/>
          <w:kern w:val="0"/>
          <w:lang w:val="en-US"/>
        </w:rPr>
      </w:r>
    </w:p>
    <w:p>
      <w:pPr>
        <w:pStyle w:val="TextBody"/>
        <w:spacing w:before="0" w:after="0"/>
        <w:rPr>
          <w:rFonts w:cs="Arial; Helvetica"/>
          <w:color w:val="000000"/>
          <w:kern w:val="0"/>
          <w:lang w:val="en-US"/>
        </w:rPr>
      </w:pPr>
      <w:r>
        <w:rPr>
          <w:rFonts w:cs="Arial; Helvetica"/>
          <w:color w:val="000000"/>
          <w:kern w:val="0"/>
          <w:lang w:val="en-US"/>
        </w:rPr>
        <w:t xml:space="preserve">WHERE </w:t>
        <w:tab/>
        <w:t xml:space="preserve">A.RDMPUBLISHED =   (SELECT MAX(B.RDMPUBLISHED) </w:t>
      </w:r>
    </w:p>
    <w:p>
      <w:pPr>
        <w:pStyle w:val="TextBody"/>
        <w:spacing w:before="0" w:after="0"/>
        <w:rPr>
          <w:rFonts w:cs="Arial; Helvetica"/>
          <w:color w:val="000000"/>
          <w:kern w:val="0"/>
          <w:lang w:val="en-US"/>
        </w:rPr>
      </w:pPr>
      <w:r>
        <w:rPr>
          <w:rFonts w:eastAsia="Arial; Helvetica" w:cs="Arial; Helvetica"/>
          <w:color w:val="000000"/>
          <w:kern w:val="0"/>
          <w:lang w:val="en-US"/>
        </w:rPr>
        <w:t xml:space="preserve">                           </w:t>
      </w:r>
      <w:r>
        <w:rPr>
          <w:rFonts w:cs="Arial; Helvetica"/>
          <w:color w:val="000000"/>
          <w:kern w:val="0"/>
          <w:lang w:val="en-US"/>
        </w:rPr>
        <w:tab/>
        <w:tab/>
        <w:tab/>
        <w:tab/>
        <w:tab/>
        <w:tab/>
        <w:t>FROM   BSBOFFERPRODUCTRULE  B</w:t>
      </w:r>
    </w:p>
    <w:p>
      <w:pPr>
        <w:pStyle w:val="Normal"/>
        <w:autoSpaceDE w:val="false"/>
        <w:spacing w:lineRule="auto" w:line="240"/>
        <w:rPr>
          <w:rFonts w:cs="Arial; Helvetica"/>
          <w:color w:val="000000"/>
          <w:kern w:val="0"/>
          <w:vertAlign w:val="subscript"/>
          <w:lang w:val="en-US"/>
        </w:rPr>
      </w:pPr>
      <w:r>
        <w:rPr>
          <w:rFonts w:eastAsia="Arial; Helvetica" w:cs="Arial; Helvetica"/>
          <w:color w:val="000000"/>
          <w:kern w:val="0"/>
          <w:lang w:val="en-US"/>
        </w:rPr>
        <w:t xml:space="preserve">                           </w:t>
      </w:r>
      <w:r>
        <w:rPr>
          <w:rFonts w:cs="Arial; Helvetica"/>
          <w:color w:val="000000"/>
          <w:kern w:val="0"/>
          <w:lang w:val="en-US"/>
        </w:rPr>
        <w:tab/>
        <w:tab/>
        <w:tab/>
        <w:tab/>
        <w:tab/>
        <w:tab/>
        <w:t>WHERE A.ID = B.ID)</w:t>
      </w:r>
    </w:p>
    <w:p>
      <w:pPr>
        <w:pStyle w:val="Normal"/>
        <w:autoSpaceDE w:val="false"/>
        <w:spacing w:lineRule="auto" w:line="240"/>
        <w:rPr>
          <w:rFonts w:cs="Arial; Helvetica"/>
          <w:color w:val="000000"/>
          <w:kern w:val="0"/>
          <w:vertAlign w:val="subscript"/>
          <w:lang w:val="en-US"/>
        </w:rPr>
      </w:pPr>
      <w:r>
        <w:rPr>
          <w:rFonts w:cs="Arial; Helvetica"/>
          <w:color w:val="000000"/>
          <w:kern w:val="0"/>
          <w:vertAlign w:val="subscript"/>
          <w:lang w:val="en-US"/>
        </w:rPr>
      </w:r>
    </w:p>
    <w:p>
      <w:pPr>
        <w:pStyle w:val="TextBody"/>
        <w:spacing w:before="0" w:after="0"/>
        <w:rPr>
          <w:rFonts w:cs="Arial; Helvetica"/>
          <w:color w:val="000000"/>
          <w:kern w:val="0"/>
          <w:lang w:val="en-US"/>
        </w:rPr>
      </w:pPr>
      <w:r>
        <w:rPr>
          <w:rFonts w:cs="Arial; Helvetica"/>
          <w:color w:val="000000"/>
          <w:kern w:val="0"/>
          <w:lang w:val="en-US"/>
        </w:rPr>
        <w:t xml:space="preserve">AND </w:t>
        <w:tab/>
        <w:t>A.OFFERID = &lt;input port: INT_BSBOFFER_TEMP.ID&gt;</w:t>
      </w:r>
    </w:p>
    <w:p>
      <w:pPr>
        <w:pStyle w:val="TextBody"/>
        <w:rPr>
          <w:rFonts w:cs="Arial; Helvetica"/>
          <w:color w:val="000000"/>
          <w:kern w:val="0"/>
          <w:lang w:val="en-US"/>
        </w:rPr>
      </w:pPr>
      <w:r>
        <w:rPr>
          <w:rFonts w:cs="Arial; Helvetica"/>
          <w:color w:val="000000"/>
          <w:kern w:val="0"/>
          <w:lang w:val="en-US"/>
        </w:rPr>
      </w:r>
    </w:p>
    <w:p>
      <w:pPr>
        <w:pStyle w:val="Heading3"/>
        <w:numPr>
          <w:ilvl w:val="2"/>
          <w:numId w:val="1"/>
        </w:numPr>
        <w:tabs>
          <w:tab w:val="clear" w:pos="284"/>
        </w:tabs>
        <w:rPr>
          <w:position w:val="7"/>
        </w:rPr>
      </w:pPr>
      <w:bookmarkStart w:id="130" w:name="__RefHeading___Toc85952995"/>
      <w:bookmarkEnd w:id="130"/>
      <w:r>
        <w:rPr>
          <w:position w:val="7"/>
        </w:rPr>
        <w:t>LKP_RDM_BSBPRODUCTTOPRODUCTTYPE</w:t>
      </w:r>
    </w:p>
    <w:p>
      <w:pPr>
        <w:pStyle w:val="TextBody"/>
        <w:rPr/>
      </w:pPr>
      <w:r>
        <w:rPr/>
        <w:t>This name is used solely for the purpose of reference. When create in by the ETL tool and detailed in the technical design it should be named in align with lookup transformations on tables. The table exists on the RDM schema and is described in this section 12.1.7, so it will require a new connection to be setup to access this database area.</w:t>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SELECT </w:t>
        <w:tab/>
        <w:t>MIN(A.CATALOGUEPRODUCTID)</w:t>
        <w:tab/>
        <w:tab/>
      </w:r>
    </w:p>
    <w:p>
      <w:pPr>
        <w:pStyle w:val="Normal"/>
        <w:autoSpaceDE w:val="false"/>
        <w:spacing w:lineRule="auto" w:line="240"/>
        <w:ind w:firstLine="284"/>
        <w:rPr>
          <w:rFonts w:cs="Arial; Helvetica"/>
          <w:color w:val="000000"/>
          <w:kern w:val="0"/>
          <w:lang w:val="en-US"/>
        </w:rPr>
      </w:pPr>
      <w:r>
        <w:rPr>
          <w:rFonts w:cs="Arial; Helvetica"/>
          <w:color w:val="000000"/>
          <w:kern w:val="0"/>
          <w:lang w:val="en-US"/>
        </w:rPr>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FROM    </w:t>
        <w:tab/>
        <w:t>BSBCATALOGUEPRODUCTTOTYPE A</w:t>
      </w:r>
    </w:p>
    <w:p>
      <w:pPr>
        <w:pStyle w:val="Normal"/>
        <w:autoSpaceDE w:val="false"/>
        <w:spacing w:lineRule="auto" w:line="240"/>
        <w:rPr>
          <w:rFonts w:cs="Arial; Helvetica"/>
          <w:color w:val="000000"/>
          <w:kern w:val="0"/>
          <w:lang w:val="en-US"/>
        </w:rPr>
      </w:pPr>
      <w:r>
        <w:rPr>
          <w:rFonts w:cs="Arial; Helvetica"/>
          <w:color w:val="000000"/>
          <w:kern w:val="0"/>
          <w:lang w:val="en-US"/>
        </w:rPr>
      </w:r>
    </w:p>
    <w:p>
      <w:pPr>
        <w:pStyle w:val="TextBody"/>
        <w:spacing w:before="0" w:after="0"/>
        <w:rPr>
          <w:rFonts w:cs="Arial; Helvetica"/>
          <w:color w:val="000000"/>
          <w:kern w:val="0"/>
          <w:lang w:val="en-US"/>
        </w:rPr>
      </w:pPr>
      <w:r>
        <w:rPr>
          <w:rFonts w:cs="Arial; Helvetica"/>
          <w:color w:val="000000"/>
          <w:kern w:val="0"/>
          <w:lang w:val="en-US"/>
        </w:rPr>
        <w:t xml:space="preserve">WHERE </w:t>
        <w:tab/>
        <w:t xml:space="preserve">A.RDMPUBLISHED =   (SELECT MAX(B.RDMPUBLISHED) </w:t>
      </w:r>
    </w:p>
    <w:p>
      <w:pPr>
        <w:pStyle w:val="TextBody"/>
        <w:spacing w:before="0" w:after="0"/>
        <w:rPr>
          <w:rFonts w:cs="Arial; Helvetica"/>
          <w:color w:val="000000"/>
          <w:kern w:val="0"/>
          <w:lang w:val="en-US"/>
        </w:rPr>
      </w:pPr>
      <w:r>
        <w:rPr>
          <w:rFonts w:eastAsia="Arial; Helvetica" w:cs="Arial; Helvetica"/>
          <w:color w:val="000000"/>
          <w:kern w:val="0"/>
          <w:lang w:val="en-US"/>
        </w:rPr>
        <w:t xml:space="preserve">                           </w:t>
      </w:r>
      <w:r>
        <w:rPr>
          <w:rFonts w:cs="Arial; Helvetica"/>
          <w:color w:val="000000"/>
          <w:kern w:val="0"/>
          <w:lang w:val="en-US"/>
        </w:rPr>
        <w:tab/>
        <w:tab/>
        <w:tab/>
        <w:tab/>
        <w:tab/>
        <w:tab/>
        <w:t>FROM   BSBCATALOGUEPRODUCTTOTYPE  B</w:t>
      </w:r>
    </w:p>
    <w:p>
      <w:pPr>
        <w:pStyle w:val="Normal"/>
        <w:autoSpaceDE w:val="false"/>
        <w:spacing w:lineRule="auto" w:line="240"/>
        <w:rPr>
          <w:rFonts w:cs="Arial; Helvetica"/>
          <w:color w:val="000000"/>
          <w:kern w:val="0"/>
          <w:vertAlign w:val="subscript"/>
          <w:lang w:val="en-US"/>
        </w:rPr>
      </w:pPr>
      <w:r>
        <w:rPr>
          <w:rFonts w:eastAsia="Arial; Helvetica" w:cs="Arial; Helvetica"/>
          <w:color w:val="000000"/>
          <w:kern w:val="0"/>
          <w:lang w:val="en-US"/>
        </w:rPr>
        <w:t xml:space="preserve">                           </w:t>
      </w:r>
      <w:r>
        <w:rPr>
          <w:rFonts w:cs="Arial; Helvetica"/>
          <w:color w:val="000000"/>
          <w:kern w:val="0"/>
          <w:lang w:val="en-US"/>
        </w:rPr>
        <w:tab/>
        <w:tab/>
        <w:tab/>
        <w:tab/>
        <w:tab/>
        <w:tab/>
        <w:t>WHERE A.ID = B.ID)</w:t>
      </w:r>
    </w:p>
    <w:p>
      <w:pPr>
        <w:pStyle w:val="Normal"/>
        <w:autoSpaceDE w:val="false"/>
        <w:spacing w:lineRule="auto" w:line="240"/>
        <w:rPr>
          <w:rFonts w:cs="Arial; Helvetica"/>
          <w:color w:val="000000"/>
          <w:kern w:val="0"/>
          <w:vertAlign w:val="subscript"/>
          <w:lang w:val="en-US"/>
        </w:rPr>
      </w:pPr>
      <w:r>
        <w:rPr>
          <w:rFonts w:cs="Arial; Helvetica"/>
          <w:color w:val="000000"/>
          <w:kern w:val="0"/>
          <w:vertAlign w:val="subscript"/>
          <w:lang w:val="en-US"/>
        </w:rPr>
      </w:r>
    </w:p>
    <w:p>
      <w:pPr>
        <w:pStyle w:val="TextBody"/>
        <w:spacing w:before="0" w:after="0"/>
        <w:rPr>
          <w:rFonts w:cs="Arial; Helvetica"/>
          <w:color w:val="000000"/>
          <w:kern w:val="0"/>
          <w:lang w:val="en-US"/>
        </w:rPr>
      </w:pPr>
      <w:r>
        <w:rPr>
          <w:rFonts w:cs="Arial; Helvetica"/>
          <w:color w:val="000000"/>
          <w:kern w:val="0"/>
          <w:lang w:val="en-US"/>
        </w:rPr>
        <w:t xml:space="preserve">AND </w:t>
        <w:tab/>
        <w:t>A.ID = &lt;input port: CATALOGPRODUCTTYPEID &gt;</w:t>
      </w:r>
    </w:p>
    <w:p>
      <w:pPr>
        <w:pStyle w:val="TextBody"/>
        <w:rPr>
          <w:rFonts w:cs="Arial; Helvetica"/>
          <w:color w:val="000000"/>
          <w:kern w:val="0"/>
          <w:lang w:val="en-US"/>
        </w:rPr>
      </w:pPr>
      <w:r>
        <w:rPr>
          <w:rFonts w:cs="Arial; Helvetica"/>
          <w:color w:val="000000"/>
          <w:kern w:val="0"/>
          <w:lang w:val="en-US"/>
        </w:rPr>
      </w:r>
    </w:p>
    <w:p>
      <w:pPr>
        <w:pStyle w:val="Heading3"/>
        <w:numPr>
          <w:ilvl w:val="2"/>
          <w:numId w:val="1"/>
        </w:numPr>
        <w:tabs>
          <w:tab w:val="clear" w:pos="284"/>
        </w:tabs>
        <w:rPr>
          <w:position w:val="7"/>
        </w:rPr>
      </w:pPr>
      <w:bookmarkStart w:id="131" w:name="__RefHeading___Toc85952996"/>
      <w:bookmarkEnd w:id="131"/>
      <w:r>
        <w:rPr>
          <w:position w:val="7"/>
        </w:rPr>
        <w:t>LKP_RDM_BSBCATALOGUEPRODUCT</w:t>
      </w:r>
    </w:p>
    <w:p>
      <w:pPr>
        <w:pStyle w:val="TextBody"/>
        <w:rPr/>
      </w:pPr>
      <w:r>
        <w:rPr/>
        <w:t>This name is used solely for the purpose of reference. When create in by the ETL tool and detailed in the technical design it should be named in align with lookup transformations on tables. The table exists on the RDM schema and is described in this section 12.1.8, so it will require a new connection to be setup to access this database area.</w:t>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SELECT </w:t>
        <w:tab/>
        <w:t>A. PRODUCTLINEID</w:t>
        <w:tab/>
        <w:tab/>
      </w:r>
    </w:p>
    <w:p>
      <w:pPr>
        <w:pStyle w:val="Normal"/>
        <w:autoSpaceDE w:val="false"/>
        <w:spacing w:lineRule="auto" w:line="240"/>
        <w:ind w:firstLine="284"/>
        <w:rPr>
          <w:rFonts w:cs="Arial; Helvetica"/>
          <w:color w:val="000000"/>
          <w:kern w:val="0"/>
          <w:lang w:val="en-US"/>
        </w:rPr>
      </w:pPr>
      <w:r>
        <w:rPr>
          <w:rFonts w:cs="Arial; Helvetica"/>
          <w:color w:val="000000"/>
          <w:kern w:val="0"/>
          <w:lang w:val="en-US"/>
        </w:rPr>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FROM    </w:t>
        <w:tab/>
        <w:t>BSBCATALOGUEPRODUCT A</w:t>
      </w:r>
    </w:p>
    <w:p>
      <w:pPr>
        <w:pStyle w:val="Normal"/>
        <w:autoSpaceDE w:val="false"/>
        <w:spacing w:lineRule="auto" w:line="240"/>
        <w:rPr>
          <w:rFonts w:cs="Arial; Helvetica"/>
          <w:color w:val="000000"/>
          <w:kern w:val="0"/>
          <w:lang w:val="en-US"/>
        </w:rPr>
      </w:pPr>
      <w:r>
        <w:rPr>
          <w:rFonts w:cs="Arial; Helvetica"/>
          <w:color w:val="000000"/>
          <w:kern w:val="0"/>
          <w:lang w:val="en-US"/>
        </w:rPr>
      </w:r>
    </w:p>
    <w:p>
      <w:pPr>
        <w:pStyle w:val="TextBody"/>
        <w:spacing w:before="0" w:after="0"/>
        <w:rPr>
          <w:rFonts w:cs="Arial; Helvetica"/>
          <w:color w:val="000000"/>
          <w:kern w:val="0"/>
          <w:lang w:val="en-US"/>
        </w:rPr>
      </w:pPr>
      <w:r>
        <w:rPr>
          <w:rFonts w:cs="Arial; Helvetica"/>
          <w:color w:val="000000"/>
          <w:kern w:val="0"/>
          <w:lang w:val="en-US"/>
        </w:rPr>
        <w:t xml:space="preserve">WHERE </w:t>
        <w:tab/>
        <w:t xml:space="preserve">A.RDMPUBLISHED =   (SELECT MAX(B.RDMPUBLISHED) </w:t>
      </w:r>
    </w:p>
    <w:p>
      <w:pPr>
        <w:pStyle w:val="TextBody"/>
        <w:spacing w:before="0" w:after="0"/>
        <w:rPr>
          <w:rFonts w:cs="Arial; Helvetica"/>
          <w:color w:val="000000"/>
          <w:kern w:val="0"/>
          <w:lang w:val="en-US"/>
        </w:rPr>
      </w:pPr>
      <w:r>
        <w:rPr>
          <w:rFonts w:eastAsia="Arial; Helvetica" w:cs="Arial; Helvetica"/>
          <w:color w:val="000000"/>
          <w:kern w:val="0"/>
          <w:lang w:val="en-US"/>
        </w:rPr>
        <w:t xml:space="preserve">                           </w:t>
      </w:r>
      <w:r>
        <w:rPr>
          <w:rFonts w:cs="Arial; Helvetica"/>
          <w:color w:val="000000"/>
          <w:kern w:val="0"/>
          <w:lang w:val="en-US"/>
        </w:rPr>
        <w:tab/>
        <w:tab/>
        <w:tab/>
        <w:tab/>
        <w:tab/>
        <w:tab/>
        <w:t>FROM   BSBCATALOGUEPRODUCT  B</w:t>
      </w:r>
    </w:p>
    <w:p>
      <w:pPr>
        <w:pStyle w:val="Normal"/>
        <w:autoSpaceDE w:val="false"/>
        <w:spacing w:lineRule="auto" w:line="240"/>
        <w:rPr>
          <w:rFonts w:cs="Arial; Helvetica"/>
          <w:color w:val="000000"/>
          <w:kern w:val="0"/>
          <w:vertAlign w:val="subscript"/>
          <w:lang w:val="en-US"/>
        </w:rPr>
      </w:pPr>
      <w:r>
        <w:rPr>
          <w:rFonts w:eastAsia="Arial; Helvetica" w:cs="Arial; Helvetica"/>
          <w:color w:val="000000"/>
          <w:kern w:val="0"/>
          <w:lang w:val="en-US"/>
        </w:rPr>
        <w:t xml:space="preserve">                           </w:t>
      </w:r>
      <w:r>
        <w:rPr>
          <w:rFonts w:cs="Arial; Helvetica"/>
          <w:color w:val="000000"/>
          <w:kern w:val="0"/>
          <w:lang w:val="en-US"/>
        </w:rPr>
        <w:tab/>
        <w:tab/>
        <w:tab/>
        <w:tab/>
        <w:tab/>
        <w:tab/>
        <w:t>WHERE A.ID = B.ID)</w:t>
      </w:r>
    </w:p>
    <w:p>
      <w:pPr>
        <w:pStyle w:val="Normal"/>
        <w:autoSpaceDE w:val="false"/>
        <w:spacing w:lineRule="auto" w:line="240"/>
        <w:rPr>
          <w:rFonts w:cs="Arial; Helvetica"/>
          <w:color w:val="000000"/>
          <w:kern w:val="0"/>
          <w:vertAlign w:val="subscript"/>
          <w:lang w:val="en-US"/>
        </w:rPr>
      </w:pPr>
      <w:r>
        <w:rPr>
          <w:rFonts w:cs="Arial; Helvetica"/>
          <w:color w:val="000000"/>
          <w:kern w:val="0"/>
          <w:vertAlign w:val="subscript"/>
          <w:lang w:val="en-US"/>
        </w:rPr>
      </w:r>
    </w:p>
    <w:p>
      <w:pPr>
        <w:pStyle w:val="TextBody"/>
        <w:rPr>
          <w:rFonts w:cs="Arial; Helvetica"/>
          <w:color w:val="000000"/>
          <w:kern w:val="0"/>
          <w:lang w:val="en-US"/>
        </w:rPr>
      </w:pPr>
      <w:r>
        <w:rPr>
          <w:rFonts w:cs="Arial; Helvetica"/>
          <w:color w:val="000000"/>
          <w:kern w:val="0"/>
          <w:lang w:val="en-US"/>
        </w:rPr>
        <w:t xml:space="preserve">WHERE </w:t>
        <w:tab/>
        <w:t>A.ID = &lt;input port: CATALOGUEPRODUCTID &gt;</w:t>
      </w:r>
    </w:p>
    <w:p>
      <w:pPr>
        <w:pStyle w:val="Heading3"/>
        <w:numPr>
          <w:ilvl w:val="2"/>
          <w:numId w:val="1"/>
        </w:numPr>
        <w:tabs>
          <w:tab w:val="clear" w:pos="284"/>
        </w:tabs>
        <w:rPr>
          <w:position w:val="7"/>
        </w:rPr>
      </w:pPr>
      <w:bookmarkStart w:id="132" w:name="__RefHeading___Toc85952997"/>
      <w:bookmarkEnd w:id="132"/>
      <w:r>
        <w:rPr>
          <w:position w:val="6"/>
        </w:rPr>
        <w:t>LKP_RDM_BSBCOMMERCIALOFFER</w:t>
      </w:r>
    </w:p>
    <w:p>
      <w:pPr>
        <w:pStyle w:val="TextBody"/>
        <w:rPr/>
      </w:pPr>
      <w:r>
        <w:rPr/>
        <w:t>This name is used solely for the purpose of reference. When create in by the ETL tool and detailed in the technical design it should be named in align with lookup transformations on tables. The table exists on the RDM schema and is described in this section 12.1.9, so it will require a new connection to be setup to access this database area.</w:t>
      </w:r>
    </w:p>
    <w:p>
      <w:pPr>
        <w:pStyle w:val="TextBody"/>
        <w:rPr/>
      </w:pPr>
      <w:r>
        <w:rPr/>
        <w:t>This Lookup returns 1 when it finds a record in BSBCommercialOffer corresponding to one in BSBOffer.</w:t>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SELECT </w:t>
        <w:tab/>
        <w:t>A.OFFERID</w:t>
      </w:r>
    </w:p>
    <w:p>
      <w:pPr>
        <w:pStyle w:val="Normal"/>
        <w:autoSpaceDE w:val="false"/>
        <w:spacing w:lineRule="auto" w:line="240"/>
        <w:ind w:firstLine="284"/>
        <w:rPr>
          <w:rFonts w:cs="Arial; Helvetica"/>
          <w:color w:val="000000"/>
          <w:kern w:val="0"/>
          <w:lang w:val="en-US"/>
        </w:rPr>
      </w:pPr>
      <w:r>
        <w:rPr>
          <w:rFonts w:cs="Arial; Helvetica"/>
          <w:color w:val="000000"/>
          <w:kern w:val="0"/>
          <w:lang w:val="en-US"/>
        </w:rPr>
      </w:r>
    </w:p>
    <w:p>
      <w:pPr>
        <w:pStyle w:val="Normal"/>
        <w:autoSpaceDE w:val="false"/>
        <w:spacing w:lineRule="auto" w:line="240"/>
        <w:rPr>
          <w:rFonts w:cs="Arial; Helvetica"/>
          <w:color w:val="000000"/>
          <w:kern w:val="0"/>
          <w:lang w:val="en-US"/>
        </w:rPr>
      </w:pPr>
      <w:r>
        <w:rPr>
          <w:rFonts w:cs="Arial; Helvetica"/>
          <w:color w:val="000000"/>
          <w:kern w:val="0"/>
          <w:lang w:val="en-US"/>
        </w:rPr>
        <w:t xml:space="preserve">FROM    </w:t>
        <w:tab/>
        <w:t>BSBCOMMERCIALOFFER A</w:t>
      </w:r>
    </w:p>
    <w:p>
      <w:pPr>
        <w:pStyle w:val="Normal"/>
        <w:autoSpaceDE w:val="false"/>
        <w:spacing w:lineRule="auto" w:line="240"/>
        <w:rPr>
          <w:rFonts w:cs="Arial; Helvetica"/>
          <w:color w:val="000000"/>
          <w:kern w:val="0"/>
          <w:lang w:val="en-US"/>
        </w:rPr>
      </w:pPr>
      <w:r>
        <w:rPr>
          <w:rFonts w:cs="Arial; Helvetica"/>
          <w:color w:val="000000"/>
          <w:kern w:val="0"/>
          <w:lang w:val="en-US"/>
        </w:rPr>
      </w:r>
    </w:p>
    <w:p>
      <w:pPr>
        <w:pStyle w:val="TextBody"/>
        <w:rPr>
          <w:rFonts w:cs="Arial; Helvetica"/>
          <w:color w:val="000000"/>
          <w:kern w:val="0"/>
          <w:lang w:val="en-US"/>
        </w:rPr>
      </w:pPr>
      <w:r>
        <w:rPr>
          <w:rFonts w:cs="Arial; Helvetica"/>
          <w:color w:val="000000"/>
          <w:kern w:val="0"/>
          <w:lang w:val="en-US"/>
        </w:rPr>
        <w:t xml:space="preserve">WHERE </w:t>
        <w:tab/>
        <w:t>A.OFFERID = &lt;input port: ID &gt;</w:t>
      </w:r>
    </w:p>
    <w:p>
      <w:pPr>
        <w:pStyle w:val="Heading3"/>
        <w:numPr>
          <w:ilvl w:val="2"/>
          <w:numId w:val="1"/>
        </w:numPr>
        <w:rPr/>
      </w:pPr>
      <w:bookmarkStart w:id="133" w:name="__RefHeading___Toc85952998"/>
      <w:r>
        <w:rPr>
          <w:position w:val="6"/>
        </w:rPr>
        <w:t>BSBOFFERPRODUCTRULE</w:t>
      </w:r>
      <w:bookmarkEnd w:id="133"/>
      <w:r>
        <w:rPr/>
        <w:t xml:space="preserve"> </w:t>
      </w:r>
    </w:p>
    <w:tbl>
      <w:tblPr>
        <w:tblW w:w="9713" w:type="dxa"/>
        <w:jc w:val="left"/>
        <w:tblInd w:w="-5" w:type="dxa"/>
        <w:tblLayout w:type="fixed"/>
        <w:tblCellMar>
          <w:top w:w="0" w:type="dxa"/>
          <w:left w:w="108" w:type="dxa"/>
          <w:bottom w:w="0" w:type="dxa"/>
          <w:right w:w="108" w:type="dxa"/>
        </w:tblCellMar>
      </w:tblPr>
      <w:tblGrid>
        <w:gridCol w:w="2835"/>
        <w:gridCol w:w="2127"/>
        <w:gridCol w:w="1984"/>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kern w:val="0"/>
                <w:sz w:val="16"/>
                <w:lang w:val="en-US"/>
              </w:rPr>
              <w:t>DEFAULT 1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sz w:val="16"/>
              </w:rPr>
            </w:pPr>
            <w:r>
              <w:rPr>
                <w:rFonts w:cs="Arial; Helvetica"/>
                <w:color w:val="000000"/>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127"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sz w:val="16"/>
              </w:rPr>
            </w:pPr>
            <w:r>
              <w:rPr>
                <w:rFonts w:cs="Arial; Helvetica"/>
                <w:color w:val="000000"/>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kern w:val="0"/>
                <w:sz w:val="16"/>
                <w:lang w:val="en-US"/>
              </w:rPr>
              <w:t>DEFAULT '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sz w:val="16"/>
              </w:rPr>
            </w:pPr>
            <w:r>
              <w:rPr>
                <w:rFonts w:cs="Arial; Helvetica"/>
                <w:color w:val="000000"/>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Helvetica"/>
                <w:color w:val="000000"/>
                <w:sz w:val="16"/>
                <w:szCs w:val="16"/>
              </w:rPr>
            </w:pPr>
            <w:r>
              <w:rPr>
                <w:rFonts w:cs="Arial; Helvetica"/>
                <w:color w:val="000000"/>
                <w:kern w:val="0"/>
                <w:sz w:val="16"/>
                <w:lang w:val="en-US"/>
              </w:rPr>
              <w:t xml:space="preserve">DISCOUNTSWITCH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THRESHOLDDURATIONTYP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DEPENDENCYDURATIONTYP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VARCHAR2 (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osition w:val="7"/>
          <w:ins w:id="1744" w:author="Vinay Balsara" w:date="2004-10-19T12:36:00Z"/>
        </w:rPr>
      </w:pPr>
      <w:ins w:id="1743" w:author="Vinay Balsara" w:date="2004-10-19T12:36:00Z">
        <w:r>
          <w:rPr>
            <w:position w:val="7"/>
          </w:rPr>
        </w:r>
      </w:ins>
      <w:r>
        <w:br w:type="page"/>
      </w:r>
    </w:p>
    <w:p>
      <w:pPr>
        <w:pStyle w:val="Heading3"/>
        <w:numPr>
          <w:ilvl w:val="2"/>
          <w:numId w:val="1"/>
        </w:numPr>
        <w:tabs>
          <w:tab w:val="clear" w:pos="284"/>
        </w:tabs>
        <w:rPr>
          <w:position w:val="7"/>
        </w:rPr>
      </w:pPr>
      <w:bookmarkStart w:id="134" w:name="__RefHeading___Toc85952999"/>
      <w:bookmarkEnd w:id="134"/>
      <w:r>
        <w:rPr>
          <w:position w:val="7"/>
        </w:rPr>
        <w:t>BSBCATALOGUEPRODUCTTYPE</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Helvetica"/>
                <w:color w:val="000000"/>
                <w:sz w:val="16"/>
                <w:szCs w:val="16"/>
              </w:rPr>
            </w:pPr>
            <w:r>
              <w:rPr>
                <w:rFonts w:cs="Arial; Helvetica"/>
                <w:color w:val="000000"/>
                <w:kern w:val="0"/>
                <w:sz w:val="16"/>
                <w:lang w:val="en-US"/>
              </w:rPr>
              <w:t xml:space="preserve">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5)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OT NULL </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s>
        <w:rPr>
          <w:position w:val="7"/>
        </w:rPr>
      </w:pPr>
      <w:bookmarkStart w:id="135" w:name="__RefHeading___Toc85953000"/>
      <w:bookmarkEnd w:id="135"/>
      <w:r>
        <w:rPr>
          <w:position w:val="7"/>
        </w:rPr>
        <w:t>BSBPRODUCTTOPRODUCTTYPE</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osition w:val="7"/>
          <w:ins w:id="1746" w:author="Vinay Balsara" w:date="2004-10-19T12:37:00Z"/>
        </w:rPr>
      </w:pPr>
      <w:ins w:id="1745" w:author="Vinay Balsara" w:date="2004-10-19T12:37:00Z">
        <w:r>
          <w:rPr>
            <w:position w:val="7"/>
          </w:rPr>
        </w:r>
      </w:ins>
      <w:r>
        <w:br w:type="page"/>
      </w:r>
    </w:p>
    <w:p>
      <w:pPr>
        <w:pStyle w:val="Heading3"/>
        <w:numPr>
          <w:ilvl w:val="2"/>
          <w:numId w:val="1"/>
        </w:numPr>
        <w:tabs>
          <w:tab w:val="clear" w:pos="284"/>
        </w:tabs>
        <w:rPr/>
      </w:pPr>
      <w:bookmarkStart w:id="136" w:name="__RefHeading___Toc85953001"/>
      <w:r>
        <w:rPr>
          <w:position w:val="6"/>
        </w:rPr>
        <w:t>BSBCATALOGUEPRODUCT</w:t>
      </w:r>
      <w:bookmarkEnd w:id="136"/>
      <w:r>
        <w:rPr/>
        <w:t xml:space="preserve"> </w:t>
      </w:r>
    </w:p>
    <w:tbl>
      <w:tblPr>
        <w:tblW w:w="9713" w:type="dxa"/>
        <w:jc w:val="left"/>
        <w:tblInd w:w="-5" w:type="dxa"/>
        <w:tblLayout w:type="fixed"/>
        <w:tblCellMar>
          <w:top w:w="0" w:type="dxa"/>
          <w:left w:w="108" w:type="dxa"/>
          <w:bottom w:w="0" w:type="dxa"/>
          <w:right w:w="108" w:type="dxa"/>
        </w:tblCellMar>
      </w:tblPr>
      <w:tblGrid>
        <w:gridCol w:w="3119"/>
        <w:gridCol w:w="2693"/>
        <w:gridCol w:w="1134"/>
        <w:gridCol w:w="276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80)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VALU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CURRENCYCOD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 xml:space="preserve">SERVICETYPECODE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before="20" w:after="20"/>
              <w:rPr>
                <w:rFonts w:cs="Arial; Helvetica"/>
                <w:color w:val="000000"/>
              </w:rPr>
            </w:pPr>
            <w:r>
              <w:rPr>
                <w:rFonts w:cs="Arial; Helvetica"/>
                <w:color w:val="000000"/>
                <w:lang w:val="en-US"/>
              </w:rPr>
              <w:t>DEFAULT 'N'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TRANSACTIONCODE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15) NOT NULL</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rPr/>
      </w:pPr>
      <w:bookmarkStart w:id="137" w:name="__RefHeading___Toc85953002"/>
      <w:r>
        <w:rPr>
          <w:position w:val="6"/>
        </w:rPr>
        <w:t>BSBCOMMERCIALOFFER</w:t>
      </w:r>
      <w:bookmarkEnd w:id="137"/>
      <w:r>
        <w:rPr/>
        <w:t xml:space="preserve"> </w:t>
      </w:r>
    </w:p>
    <w:tbl>
      <w:tblPr>
        <w:tblW w:w="9713" w:type="dxa"/>
        <w:jc w:val="left"/>
        <w:tblInd w:w="-5" w:type="dxa"/>
        <w:tblLayout w:type="fixed"/>
        <w:tblCellMar>
          <w:top w:w="0" w:type="dxa"/>
          <w:left w:w="108" w:type="dxa"/>
          <w:bottom w:w="0" w:type="dxa"/>
          <w:right w:w="108" w:type="dxa"/>
        </w:tblCellMar>
      </w:tblPr>
      <w:tblGrid>
        <w:gridCol w:w="3261"/>
        <w:gridCol w:w="1842"/>
        <w:gridCol w:w="2410"/>
        <w:gridCol w:w="2200"/>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I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VARCHAR2 (47)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MANDATORYTANDCFLA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MAXIMUMCUSTOMERFREQUENC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Helvetica"/>
                <w:color w:val="000000"/>
                <w:kern w:val="0"/>
                <w:sz w:val="16"/>
                <w:lang w:val="en-US"/>
              </w:rPr>
            </w:pPr>
            <w:r>
              <w:rPr>
                <w:rFonts w:cs="Arial; Helvetica"/>
                <w:color w:val="000000"/>
                <w:kern w:val="0"/>
                <w:sz w:val="16"/>
                <w:lang w:val="en-US"/>
              </w:rPr>
              <w:t xml:space="preserve">VARCHAR2 (5)  </w:t>
            </w:r>
          </w:p>
          <w:p>
            <w:pPr>
              <w:pStyle w:val="Normal"/>
              <w:widowControl w:val="false"/>
              <w:autoSpaceDE w:val="false"/>
              <w:rPr>
                <w:rFonts w:cs="Arial; Helvetica"/>
                <w:color w:val="000000"/>
                <w:kern w:val="0"/>
                <w:sz w:val="16"/>
                <w:szCs w:val="16"/>
                <w:lang w:val="en-US"/>
              </w:rPr>
            </w:pPr>
            <w:r>
              <w:rPr>
                <w:rFonts w:cs="Arial; Helvetica"/>
                <w:color w:val="000000"/>
                <w:kern w:val="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MAXIMUMCUSTOMERNUMBER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AUTOMATIC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1)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OFFERREDEMPTION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COUPONAWARD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1)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OFFERI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1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CREAT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CREATEDB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LASTUPDAT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UPDATEDB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VARCHAR2 (3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APPROV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APPROVEDB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DELET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DELETEDB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PUBLISH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AGREEMENTI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PUBLISHEDBY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RDMPUBLISHONDAT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ACTION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RDMDELETEDFLA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VARCHAR2 (1)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EFAULT 'N' 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SERVICEINSTANCEREQUIRE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1)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EFAULT 0 NOT NULL,</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eastAsia="Arial; Helvetica" w:cs="Arial; Helvetica"/>
                <w:color w:val="000000"/>
                <w:kern w:val="0"/>
                <w:sz w:val="16"/>
                <w:lang w:val="en-US"/>
              </w:rPr>
              <w:t xml:space="preserve">  </w:t>
            </w:r>
            <w:r>
              <w:rPr>
                <w:rFonts w:cs="Arial; Helvetica"/>
                <w:color w:val="000000"/>
                <w:kern w:val="0"/>
                <w:sz w:val="16"/>
                <w:lang w:val="en-US"/>
              </w:rPr>
              <w:t xml:space="preserve">OFFERDISCOUNTID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osition w:val="7"/>
          <w:ins w:id="1748" w:author="Vinay Balsara" w:date="2004-10-19T12:37:00Z"/>
        </w:rPr>
      </w:pPr>
      <w:ins w:id="1747" w:author="Vinay Balsara" w:date="2004-10-19T12:37:00Z">
        <w:r>
          <w:rPr>
            <w:position w:val="7"/>
          </w:rPr>
        </w:r>
      </w:ins>
      <w:r>
        <w:br w:type="page"/>
      </w:r>
    </w:p>
    <w:p>
      <w:pPr>
        <w:pStyle w:val="Heading3"/>
        <w:numPr>
          <w:ilvl w:val="2"/>
          <w:numId w:val="1"/>
        </w:numPr>
        <w:rPr/>
      </w:pPr>
      <w:bookmarkStart w:id="138" w:name="__RefHeading___Toc85953003"/>
      <w:r>
        <w:rPr>
          <w:position w:val="6"/>
        </w:rPr>
        <w:t>INT_BSBOFFER_TEMP</w:t>
      </w:r>
      <w:bookmarkEnd w:id="138"/>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1749" w:author="rajibhat" w:date="2003-07-29T15:23: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1750" w:author="rajibhat" w:date="2003-07-29T15:23:00Z">
              <w:r>
                <w:rPr>
                  <w:color w:val="000000"/>
                  <w:sz w:val="16"/>
                  <w:szCs w:val="16"/>
                </w:rPr>
                <w:t>465</w:t>
              </w:r>
            </w:ins>
            <w:del w:id="1751" w:author="rajibhat" w:date="2003-07-29T15:23:00Z">
              <w:r>
                <w:rPr>
                  <w:color w:val="000000"/>
                  <w:sz w:val="16"/>
                  <w:szCs w:val="16"/>
                </w:rPr>
                <w:delText>255</w:delText>
              </w:r>
            </w:del>
            <w:r>
              <w:rPr>
                <w:color w:val="000000"/>
                <w:sz w:val="16"/>
                <w:szCs w:val="16"/>
              </w:rPr>
              <w:t>)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1752" w:author="rajibhat" w:date="2003-07-29T15:23: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1753" w:author="rajibhat" w:date="2003-07-29T15:23: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1754" w:author="rajibhat" w:date="2003-07-29T15:23:00Z">
              <w:r>
                <w:rPr>
                  <w:color w:val="000000"/>
                  <w:sz w:val="16"/>
                  <w:szCs w:val="16"/>
                </w:rPr>
                <w:t>150</w:t>
              </w:r>
            </w:ins>
            <w:del w:id="1755" w:author="rajibhat" w:date="2003-07-29T15:23:00Z">
              <w:r>
                <w:rPr>
                  <w:color w:val="000000"/>
                  <w:sz w:val="16"/>
                  <w:szCs w:val="16"/>
                </w:rPr>
                <w:delText>25</w:delText>
              </w:r>
            </w:del>
            <w:r>
              <w:rPr>
                <w:color w:val="000000"/>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OFFERBILLNAM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2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OPENITEMTYPEID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DISCOUNT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 (6)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DATE_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DATE_IN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IS_GROSS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IS_EXCLUS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OFFER_TYP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VARCHAR2 (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Helvetica"/>
                <w:color w:val="000000"/>
                <w:sz w:val="16"/>
              </w:rPr>
            </w:pPr>
            <w:r>
              <w:rPr>
                <w:rFonts w:cs="Arial; Helvetica"/>
                <w:color w:val="000000"/>
                <w:kern w:val="0"/>
                <w:sz w:val="16"/>
                <w:lang w:val="en-US"/>
              </w:rPr>
              <w:t xml:space="preserve">TRIGGER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NUMBER (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kern w:val="0"/>
                <w:sz w:val="16"/>
                <w:lang w:val="en-US"/>
              </w:rPr>
              <w:t xml:space="preserve">TRANS_SIG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Helvetica"/>
                <w:color w:val="000000"/>
                <w:kern w:val="0"/>
                <w:sz w:val="16"/>
                <w:lang w:val="en-US"/>
              </w:rPr>
              <w:t xml:space="preserve">NUMBER (6)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kern w:val="0"/>
                <w:sz w:val="16"/>
                <w:lang w:val="en-US"/>
              </w:rPr>
            </w:pPr>
            <w:r>
              <w:rPr>
                <w:rFonts w:cs="Arial; Helvetica"/>
                <w:color w:val="000000"/>
                <w:kern w:val="0"/>
                <w:sz w:val="16"/>
                <w:lang w:val="en-US"/>
              </w:rPr>
              <w:t xml:space="preserve">TRANSACTIONCOD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Helvetica"/>
                <w:color w:val="000000"/>
                <w:kern w:val="0"/>
                <w:sz w:val="16"/>
                <w:lang w:val="en-US"/>
              </w:rPr>
            </w:pPr>
            <w:r>
              <w:rPr>
                <w:rFonts w:cs="Arial; Helvetica"/>
                <w:color w:val="000000"/>
                <w:kern w:val="0"/>
                <w:sz w:val="16"/>
                <w:lang w:val="en-US"/>
              </w:rPr>
              <w:t>VARCHAR2(1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Helvetica"/>
                <w:color w:val="000000"/>
                <w:kern w:val="0"/>
                <w:sz w:val="16"/>
                <w:szCs w:val="16"/>
                <w:lang w:val="en-US"/>
              </w:rPr>
            </w:pPr>
            <w:r>
              <w:rPr>
                <w:rFonts w:cs="Arial; Helvetica"/>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kern w:val="0"/>
                <w:sz w:val="16"/>
                <w:lang w:val="en-US"/>
              </w:rPr>
            </w:pPr>
            <w:del w:id="1756" w:author="Vinay Balsara" w:date="2004-10-19T12:38:00Z">
              <w:r>
                <w:rPr>
                  <w:rFonts w:cs="Arial; Helvetica"/>
                  <w:color w:val="000000"/>
                  <w:kern w:val="0"/>
                  <w:sz w:val="16"/>
                  <w:lang w:val="en-US"/>
                </w:rPr>
                <w:delText>RULESET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Helvetica"/>
                <w:color w:val="000000"/>
                <w:kern w:val="0"/>
                <w:sz w:val="16"/>
                <w:lang w:val="en-US"/>
              </w:rPr>
            </w:pPr>
            <w:del w:id="1757" w:author="Vinay Balsara" w:date="2004-10-19T12:38:00Z">
              <w:r>
                <w:rPr>
                  <w:rFonts w:cs="Arial; Helvetica"/>
                  <w:color w:val="000000"/>
                  <w:kern w:val="0"/>
                  <w:sz w:val="16"/>
                  <w:lang w:val="en-US"/>
                </w:rPr>
                <w:delText>VARCHAR2(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cs="Arial; Helvetica"/>
                <w:color w:val="000000"/>
                <w:kern w:val="0"/>
                <w:sz w:val="16"/>
                <w:szCs w:val="16"/>
                <w:lang w:val="en-US"/>
              </w:rPr>
            </w:pPr>
            <w:r>
              <w:rPr>
                <w:rFonts w:cs="Arial; Helvetica"/>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kern w:val="0"/>
                <w:sz w:val="16"/>
                <w:lang w:val="en-US"/>
              </w:rPr>
            </w:pPr>
            <w:ins w:id="1758" w:author="rajibhat" w:date="2003-07-29T15:24:00Z">
              <w:r>
                <w:rPr>
                  <w:rFonts w:cs="Arial; Helvetica"/>
                  <w:color w:val="000000"/>
                  <w:kern w:val="0"/>
                  <w:sz w:val="16"/>
                  <w:lang w:val="en-US"/>
                </w:rPr>
                <w:t>CORRESPONDENCETEMPLAT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Helvetica"/>
                <w:color w:val="000000"/>
                <w:kern w:val="0"/>
                <w:sz w:val="16"/>
                <w:lang w:val="en-US"/>
              </w:rPr>
            </w:pPr>
            <w:ins w:id="1759" w:author="rajibhat" w:date="2003-07-29T15:24:00Z">
              <w:r>
                <w:rPr>
                  <w:rFonts w:cs="Arial; Helvetica"/>
                  <w:color w:val="000000"/>
                  <w:kern w:val="0"/>
                  <w:sz w:val="16"/>
                  <w:lang w:val="en-US"/>
                </w:rPr>
                <w:t>NUMBER(1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Helvetica"/>
                <w:color w:val="000000"/>
                <w:kern w:val="0"/>
                <w:sz w:val="16"/>
                <w:szCs w:val="16"/>
                <w:lang w:val="en-US"/>
              </w:rPr>
            </w:pPr>
            <w:r>
              <w:rPr>
                <w:rFonts w:cs="Arial; Helvetica"/>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rPr/>
      </w:pPr>
      <w:r>
        <w:rPr/>
      </w:r>
      <w:r>
        <w:br w:type="page"/>
      </w:r>
    </w:p>
    <w:p>
      <w:pPr>
        <w:pStyle w:val="Heading3"/>
        <w:numPr>
          <w:ilvl w:val="2"/>
          <w:numId w:val="1"/>
        </w:numPr>
        <w:rPr/>
      </w:pPr>
      <w:bookmarkStart w:id="139" w:name="__RefHeading___Toc85953004"/>
      <w:r>
        <w:rPr>
          <w:position w:val="6"/>
        </w:rPr>
        <w:t>INT_BSBOFFERDISCOUNT_TEMP</w:t>
      </w:r>
      <w:bookmarkEnd w:id="139"/>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pPr>
      <w:r>
        <w:rPr/>
      </w:r>
      <w:r>
        <w:br w:type="page"/>
      </w:r>
    </w:p>
    <w:p>
      <w:pPr>
        <w:pStyle w:val="TextBody"/>
        <w:rPr/>
      </w:pPr>
      <w:r>
        <w:rPr/>
      </w:r>
    </w:p>
    <w:p>
      <w:pPr>
        <w:pStyle w:val="Heading1"/>
        <w:rPr/>
      </w:pPr>
      <w:bookmarkStart w:id="140" w:name="__RefHeading___Toc85953005"/>
      <w:bookmarkEnd w:id="140"/>
      <w:r>
        <w:rPr/>
        <w:t>Appendix B</w:t>
      </w:r>
    </w:p>
    <w:p>
      <w:pPr>
        <w:pStyle w:val="Heading2"/>
        <w:rPr/>
      </w:pPr>
      <w:bookmarkStart w:id="141" w:name="__RefHeading___Toc85953006"/>
      <w:bookmarkStart w:id="142" w:name="_Ref40081268"/>
      <w:bookmarkEnd w:id="141"/>
      <w:r>
        <w:rPr/>
        <w:t>Target Tables</w:t>
      </w:r>
      <w:bookmarkEnd w:id="142"/>
    </w:p>
    <w:p>
      <w:pPr>
        <w:pStyle w:val="TextBody"/>
        <w:rPr/>
      </w:pPr>
      <w:r>
        <w:rPr/>
        <w:t>These target tables are Arbor production tables on the Arbor admin instance.</w:t>
      </w:r>
    </w:p>
    <w:p>
      <w:pPr>
        <w:pStyle w:val="Heading3"/>
        <w:numPr>
          <w:ilvl w:val="2"/>
          <w:numId w:val="1"/>
        </w:numPr>
        <w:tabs>
          <w:tab w:val="clear" w:pos="284"/>
        </w:tabs>
        <w:rPr/>
      </w:pPr>
      <w:bookmarkStart w:id="143" w:name="__RefHeading___Toc85953007"/>
      <w:bookmarkEnd w:id="143"/>
      <w:r>
        <w:rPr/>
        <w:t>DESCRIPTIO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44" w:name="__RefHeading___Toc85953008"/>
      <w:bookmarkEnd w:id="144"/>
      <w:r>
        <w:rPr/>
        <w:t>NRC_TRANS_DESCR</w:t>
      </w:r>
    </w:p>
    <w:tbl>
      <w:tblPr>
        <w:tblW w:w="9378" w:type="dxa"/>
        <w:jc w:val="left"/>
        <w:tblInd w:w="-5" w:type="dxa"/>
        <w:tblLayout w:type="fixed"/>
        <w:tblCellMar>
          <w:top w:w="0" w:type="dxa"/>
          <w:left w:w="108" w:type="dxa"/>
          <w:bottom w:w="0" w:type="dxa"/>
          <w:right w:w="108" w:type="dxa"/>
        </w:tblCellMar>
      </w:tblPr>
      <w:tblGrid>
        <w:gridCol w:w="2835"/>
        <w:gridCol w:w="3544"/>
        <w:gridCol w:w="1015"/>
        <w:gridCol w:w="198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01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YPE_ID_NRC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Helvetica"/>
                <w:sz w:val="16"/>
              </w:rPr>
            </w:pPr>
            <w:r>
              <w:rPr>
                <w:rFonts w:cs="Arial; Helvetica"/>
                <w:sz w:val="16"/>
              </w:rPr>
              <w:t xml:space="preserve">CURRENCY_GROUP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DEFAULT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OPEN_ITEM_I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NUMBER (10)   DEFAULT 1 NOT NULL</w:t>
            </w:r>
          </w:p>
        </w:tc>
        <w:tc>
          <w:tcPr>
            <w:tcW w:w="101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ind w:left="0" w:hanging="0"/>
        <w:rPr>
          <w:ins w:id="1761" w:author="Vinay Balsara" w:date="2004-10-19T12:38:00Z"/>
        </w:rPr>
      </w:pPr>
      <w:ins w:id="1760" w:author="Vinay Balsara" w:date="2004-10-19T12:38:00Z">
        <w:r>
          <w:rPr/>
        </w:r>
      </w:ins>
      <w:r>
        <w:br w:type="page"/>
      </w:r>
    </w:p>
    <w:p>
      <w:pPr>
        <w:pStyle w:val="Heading3"/>
        <w:numPr>
          <w:ilvl w:val="2"/>
          <w:numId w:val="1"/>
        </w:numPr>
        <w:tabs>
          <w:tab w:val="clear" w:pos="284"/>
        </w:tabs>
        <w:rPr/>
      </w:pPr>
      <w:bookmarkStart w:id="145" w:name="__RefHeading___Toc85953009"/>
      <w:bookmarkEnd w:id="145"/>
      <w:r>
        <w:rPr/>
        <w:t>RATE_NRC</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NUMBER (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r>
        <w:br w:type="page"/>
      </w:r>
    </w:p>
    <w:p>
      <w:pPr>
        <w:pStyle w:val="Heading3"/>
        <w:numPr>
          <w:ilvl w:val="0"/>
          <w:numId w:val="0"/>
        </w:numPr>
        <w:ind w:left="0" w:hanging="0"/>
        <w:rPr>
          <w:rFonts w:eastAsia="Arial; Helvetica"/>
        </w:rPr>
      </w:pPr>
      <w:r>
        <w:rPr>
          <w:rFonts w:eastAsia="Arial; Helvetica"/>
        </w:rPr>
        <w:t xml:space="preserve"> </w:t>
      </w:r>
    </w:p>
    <w:p>
      <w:pPr>
        <w:pStyle w:val="Heading1"/>
        <w:rPr/>
      </w:pPr>
      <w:bookmarkStart w:id="146" w:name="__RefHeading___Toc85953010"/>
      <w:bookmarkEnd w:id="146"/>
      <w:r>
        <w:rPr/>
        <w:t>Appendix C</w:t>
      </w:r>
    </w:p>
    <w:p>
      <w:pPr>
        <w:pStyle w:val="Heading2"/>
        <w:rPr/>
      </w:pPr>
      <w:bookmarkStart w:id="147" w:name="__RefHeading___Toc85953011"/>
      <w:bookmarkStart w:id="148" w:name="_Ref40160495"/>
      <w:bookmarkEnd w:id="147"/>
      <w:r>
        <w:rPr/>
        <w:t>Backup Tables</w:t>
      </w:r>
      <w:bookmarkEnd w:id="148"/>
    </w:p>
    <w:p>
      <w:pPr>
        <w:pStyle w:val="TextBody"/>
        <w:rPr/>
      </w:pPr>
      <w:r>
        <w:rPr/>
        <w:t>These target tables are INTETL Backup tables used to store Arbor NRC Offer data.</w:t>
      </w:r>
    </w:p>
    <w:p>
      <w:pPr>
        <w:pStyle w:val="Heading3"/>
        <w:numPr>
          <w:ilvl w:val="2"/>
          <w:numId w:val="1"/>
        </w:numPr>
        <w:tabs>
          <w:tab w:val="clear" w:pos="284"/>
        </w:tabs>
        <w:rPr/>
      </w:pPr>
      <w:bookmarkStart w:id="149" w:name="__RefHeading___Toc85953012"/>
      <w:bookmarkEnd w:id="149"/>
      <w:r>
        <w:rPr/>
        <w:t>INT_DESCRIPTIONSNRCO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65"/>
        <w:gridCol w:w="2126"/>
        <w:gridCol w:w="23"/>
        <w:gridCol w:w="1962"/>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p>
            <w:pPr>
              <w:pStyle w:val="Table"/>
              <w:spacing w:lineRule="auto" w:line="240" w:before="20" w:after="20"/>
              <w:rPr/>
            </w:pPr>
            <w:r>
              <w:rPr/>
              <w:t>NOT NULL</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p>
            <w:pPr>
              <w:pStyle w:val="Table"/>
              <w:spacing w:lineRule="auto" w:line="240" w:before="20" w:after="20"/>
              <w:rPr/>
            </w:pPr>
            <w:r>
              <w:rPr/>
              <w:t>NOT NULL</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2(15)</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ind w:left="0" w:hanging="0"/>
        <w:rPr>
          <w:ins w:id="1763" w:author="Vinay Balsara" w:date="2004-10-19T12:39:00Z"/>
        </w:rPr>
      </w:pPr>
      <w:ins w:id="1762" w:author="Vinay Balsara" w:date="2004-10-19T12:39:00Z">
        <w:r>
          <w:rPr/>
        </w:r>
      </w:ins>
      <w:r>
        <w:br w:type="page"/>
      </w:r>
    </w:p>
    <w:p>
      <w:pPr>
        <w:pStyle w:val="Heading3"/>
        <w:numPr>
          <w:ilvl w:val="2"/>
          <w:numId w:val="1"/>
        </w:numPr>
        <w:tabs>
          <w:tab w:val="clear" w:pos="284"/>
        </w:tabs>
        <w:rPr/>
      </w:pPr>
      <w:bookmarkStart w:id="150" w:name="__RefHeading___Toc85953013"/>
      <w:bookmarkEnd w:id="150"/>
      <w:r>
        <w:rPr/>
        <w:t>INT_NRCO_TRANS_DESCR_BCK</w:t>
      </w:r>
    </w:p>
    <w:tbl>
      <w:tblPr>
        <w:tblW w:w="9378" w:type="dxa"/>
        <w:jc w:val="left"/>
        <w:tblInd w:w="-5" w:type="dxa"/>
        <w:tblLayout w:type="fixed"/>
        <w:tblCellMar>
          <w:top w:w="0" w:type="dxa"/>
          <w:left w:w="108" w:type="dxa"/>
          <w:bottom w:w="0" w:type="dxa"/>
          <w:right w:w="108" w:type="dxa"/>
        </w:tblCellMar>
      </w:tblPr>
      <w:tblGrid>
        <w:gridCol w:w="2512"/>
        <w:gridCol w:w="3442"/>
        <w:gridCol w:w="1440"/>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4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4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4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4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4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YPE_ID_NRC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Helvetica"/>
                <w:sz w:val="16"/>
              </w:rPr>
            </w:pPr>
            <w:r>
              <w:rPr>
                <w:rFonts w:cs="Arial; Helvetica"/>
                <w:sz w:val="16"/>
              </w:rPr>
              <w:t xml:space="preserve">CURRENCY_GROUP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DEFAULT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OPEN_ITEM_ID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NUMBER (10)   DEFAULT 1 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ind w:left="0" w:hanging="0"/>
        <w:rPr>
          <w:ins w:id="1765" w:author="Vinay Balsara" w:date="2004-10-19T12:39:00Z"/>
        </w:rPr>
      </w:pPr>
      <w:ins w:id="1764" w:author="Vinay Balsara" w:date="2004-10-19T12:39:00Z">
        <w:r>
          <w:rPr/>
        </w:r>
      </w:ins>
      <w:r>
        <w:br w:type="page"/>
      </w:r>
    </w:p>
    <w:p>
      <w:pPr>
        <w:pStyle w:val="Heading3"/>
        <w:numPr>
          <w:ilvl w:val="2"/>
          <w:numId w:val="1"/>
        </w:numPr>
        <w:tabs>
          <w:tab w:val="clear" w:pos="284"/>
        </w:tabs>
        <w:rPr/>
      </w:pPr>
      <w:bookmarkStart w:id="151" w:name="__RefHeading___Toc85953014"/>
      <w:bookmarkEnd w:id="151"/>
      <w:r>
        <w:rPr/>
        <w:t>INT_RATE_NRCO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NUMBER (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TextBody"/>
        <w:spacing w:lineRule="auto" w:line="240"/>
        <w:rPr/>
      </w:pPr>
      <w:r>
        <w:rPr/>
      </w:r>
    </w:p>
    <w:p>
      <w:pPr>
        <w:pStyle w:val="Heading3"/>
        <w:numPr>
          <w:ilvl w:val="0"/>
          <w:numId w:val="0"/>
        </w:numPr>
        <w:ind w:left="0" w:hanging="0"/>
        <w:rPr/>
      </w:pPr>
      <w:r>
        <w:rPr/>
      </w:r>
    </w:p>
    <w:p>
      <w:pPr>
        <w:pStyle w:val="TextBody"/>
        <w:spacing w:lineRule="auto" w:line="240" w:before="0" w:after="240"/>
        <w:rPr/>
      </w:pPr>
      <w:r>
        <w:rPr/>
      </w:r>
    </w:p>
    <w:sectPr>
      <w:headerReference w:type="default" r:id="rId26"/>
      <w:headerReference w:type="first" r:id="rId27"/>
      <w:footerReference w:type="default" r:id="rId28"/>
      <w:footerReference w:type="first" r:id="rId29"/>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fldChar w:fldCharType="begin"/>
          </w:r>
          <w:r>
            <w:rPr/>
            <w:instrText xml:space="preserve"> SUBJECT </w:instrText>
          </w:r>
          <w:r>
            <w:rPr/>
            <w:fldChar w:fldCharType="separate"/>
          </w:r>
          <w:r>
            <w:rPr/>
            <w:t>3.14</w:t>
          </w:r>
          <w:r>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4</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4</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4</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4</w:t>
          </w:r>
          <w:r>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Helvetica" w:hAnsi="Arial; Helvetica" w:eastAsia="Times New Roman;Times New Roman" w:cs="Arial; Helvetica"/>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0"/>
        <w:numId w:val="4"/>
      </w:numPr>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Times New Roman" w:hAnsi="Times New Roman;Times New Roman" w:cs="Times New Roman;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2"/>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Helvetica" w:hAnsi="Arial; Helvetica" w:cs="Arial; Helvetica"/>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Times New Roman" w:hAnsi="Times New Roman;Times New Roman" w:cs="Times New Roman;Times New Roman"/>
      <w:kern w:val="0"/>
      <w:sz w:val="24"/>
    </w:rPr>
  </w:style>
  <w:style w:type="paragraph" w:styleId="KTableText">
    <w:name w:val="kTableText"/>
    <w:basedOn w:val="Normal"/>
    <w:qFormat/>
    <w:pPr>
      <w:keepLines/>
      <w:spacing w:lineRule="auto" w:line="240" w:before="120" w:after="120"/>
    </w:pPr>
    <w:rPr>
      <w:rFonts w:ascii="Times New Roman;Times New Roman" w:hAnsi="Times New Roman;Times New Roman" w:cs="Times New Roman;Times New Roman"/>
      <w:kern w:val="0"/>
      <w:sz w:val="24"/>
    </w:rPr>
  </w:style>
  <w:style w:type="paragraph" w:styleId="SstText">
    <w:name w:val="sstText"/>
    <w:basedOn w:val="Normal"/>
    <w:next w:val="Normal"/>
    <w:qFormat/>
    <w:pPr>
      <w:spacing w:lineRule="auto" w:line="240"/>
    </w:pPr>
    <w:rPr>
      <w:rFonts w:ascii="Times New Roman;Times New Roman" w:hAnsi="Times New Roman;Times New Roman" w:cs="Times New Roman;Times New Roman"/>
      <w:kern w:val="0"/>
      <w:lang w:val="en-US"/>
    </w:rPr>
  </w:style>
  <w:style w:type="paragraph" w:styleId="TextBodyIndent">
    <w:name w:val="Body Text Indent"/>
    <w:basedOn w:val="Normal"/>
    <w:pPr>
      <w:spacing w:lineRule="auto" w:line="240"/>
      <w:ind w:left="720" w:hanging="0"/>
    </w:pPr>
    <w:rPr>
      <w:rFonts w:ascii="Times New Roman;Times New Roman" w:hAnsi="Times New Roman;Times New Roman" w:cs="Times New Roman;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Helvetica" w:hAnsi="Arial; Helvetica" w:cs="Arial; Helvetica"/>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Times New Roman" w:hAnsi="Times New Roman;Times New Roman" w:cs="Times New Roman;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Times New Roman" w:hAnsi="Times New Roman;Times New Roman" w:cs="Times New Roman;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V_FS_IFC0833_Step 2 NRC ETL to Arbor NRC Offers.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4:13:00Z</dcterms:created>
  <dc:creator>Vinay Balsara</dc:creator>
  <dc:description/>
  <dc:language>en-US</dc:language>
  <cp:lastModifiedBy>DEH02</cp:lastModifiedBy>
  <cp:lastPrinted>2003-06-06T10:03:00Z</cp:lastPrinted>
  <dcterms:modified xsi:type="dcterms:W3CDTF">2004-10-19T12:04:00Z</dcterms:modified>
  <cp:revision>17</cp:revision>
  <dc:subject>3.14</dc:subject>
  <dc:title>IFC0833 Step 2  ETL Interface Functional Design</dc:title>
</cp:coreProperties>
</file>