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t xml:space="preserve">Interface Functional Design </w:t>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958_CHD_ModifyServiceInstance</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319468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1706880"/>
                        </a:xfrm>
                        <a:prstGeom prst="rect"/>
                        <a:solidFill>
                          <a:srgbClr val="FFFFFF">
                            <a:alpha val="0"/>
                          </a:srgbClr>
                        </a:solidFill>
                      </wps:spPr>
                      <wps:txbx>
                        <w:txbxContent>
                          <w:tbl>
                            <w:tblPr>
                              <w:tblW w:w="5031" w:type="dxa"/>
                              <w:jc w:val="left"/>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51.55pt;height:134.4pt;mso-wrap-distance-left:9pt;mso-wrap-distance-right:9pt;mso-wrap-distance-top:0pt;mso-wrap-distance-bottom:0pt;margin-top:9.3pt;mso-position-vertical-relative:text;margin-left:99.9pt;mso-position-horizontal:center;mso-position-horizontal-relative:margin">
                <v:fill opacity="0f"/>
                <v:textbox inset="0in,0in,0in,0in">
                  <w:txbxContent>
                    <w:tbl>
                      <w:tblPr>
                        <w:tblW w:w="5031" w:type="dxa"/>
                        <w:jc w:val="left"/>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4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6</w:t>
                            </w:r>
                            <w:r>
                              <w:rPr>
                                <w:rFonts w:cs="Arial" w:ascii="Arial" w:hAnsi="Arial"/>
                              </w:rPr>
                              <w:fldChar w:fldCharType="end"/>
                            </w:r>
                          </w:p>
                        </w:tc>
                      </w:tr>
                    </w:tbl>
                  </w:txbxContent>
                </v:textbox>
                <w10:wrap type="square"/>
              </v:rect>
            </w:pict>
          </mc:Fallback>
        </mc:AlternateContent>
      </w:r>
    </w:p>
    <w:p>
      <w:pPr>
        <w:pStyle w:val="Normal"/>
        <w:jc w:val="both"/>
        <w:rPr>
          <w:b/>
          <w:b/>
          <w:sz w:val="36"/>
        </w:rPr>
      </w:pPr>
      <w:r>
        <w:rPr>
          <w:b/>
          <w:sz w:val="36"/>
        </w:rPr>
      </w:r>
    </w:p>
    <w:p>
      <w:pPr>
        <w:pStyle w:val="TextBody"/>
        <w:numPr>
          <w:ilvl w:val="0"/>
          <w:numId w:val="0"/>
        </w:numPr>
        <w:tabs>
          <w:tab w:val="clear" w:pos="720"/>
          <w:tab w:val="left" w:pos="4320" w:leader="none"/>
        </w:tabs>
        <w:spacing w:before="120" w:after="0"/>
        <w:ind w:left="0" w:hanging="0"/>
        <w:jc w:val="both"/>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lair Tucker</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Mark Luca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ark Luca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Customer Finance </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Arbor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Customer Finance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3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an Nichol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Non Functional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rogram Off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iddleware Integration Design Stand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Middleware Interf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ark Luca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Modify Service Inst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Caroline Skea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3071: Updated with correct message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731: Updated to include TelephoneNumber in Chordiant outbound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5295: Removed space from Date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 to include xsi:type for Date i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16944: Update to correct the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Peter McGrath" w:date="2004-07-16T13:12:00Z">
              <w:r>
                <w:rPr/>
                <w:t>3.6</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Peter McGrath" w:date="2004-07-16T13:12: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Peter McGrath" w:date="2004-07-16T13:12:00Z">
              <w:r>
                <w:rPr/>
                <w:t>16/07/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Peter McGrath" w:date="2004-07-16T13:12:00Z">
              <w:r>
                <w:rPr/>
                <w:t>TD14540: Added fields for service instance.</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1062183">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eastAsia="SimSun;宋体" w:cs="Times New Roman"/>
              <w:sz w:val="24"/>
              <w:szCs w:val="24"/>
              <w:lang w:val="en-US" w:eastAsia="en-US"/>
            </w:rPr>
          </w:pPr>
          <w:hyperlink w:anchor="__RefHeading___Toc51062184">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eastAsia="SimSun;宋体" w:cs="Times New Roman"/>
              <w:sz w:val="24"/>
              <w:szCs w:val="24"/>
              <w:lang w:val="en-US" w:eastAsia="en-US"/>
            </w:rPr>
          </w:pPr>
          <w:hyperlink w:anchor="__RefHeading___Toc51062185">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eastAsia="SimSun;宋体" w:cs="Times New Roman"/>
              <w:sz w:val="24"/>
              <w:szCs w:val="24"/>
              <w:lang w:val="en-US" w:eastAsia="en-US"/>
            </w:rPr>
          </w:pPr>
          <w:hyperlink w:anchor="__RefHeading___Toc51062186">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eastAsia="SimSun;宋体" w:cs="Times New Roman"/>
              <w:sz w:val="24"/>
              <w:szCs w:val="24"/>
              <w:lang w:val="en-US" w:eastAsia="en-US"/>
            </w:rPr>
          </w:pPr>
          <w:hyperlink w:anchor="__RefHeading___Toc51062187">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62188">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eastAsia="SimSun;宋体" w:cs="Times New Roman"/>
              <w:sz w:val="24"/>
              <w:szCs w:val="24"/>
              <w:lang w:val="en-US" w:eastAsia="en-US"/>
            </w:rPr>
          </w:pPr>
          <w:hyperlink w:anchor="__RefHeading___Toc51062189">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eastAsia="SimSun;宋体" w:cs="Times New Roman"/>
              <w:sz w:val="24"/>
              <w:szCs w:val="24"/>
              <w:lang w:val="en-US" w:eastAsia="en-US"/>
            </w:rPr>
          </w:pPr>
          <w:hyperlink w:anchor="__RefHeading___Toc51062190">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eastAsia="SimSun;宋体" w:cs="Times New Roman"/>
              <w:sz w:val="24"/>
              <w:szCs w:val="24"/>
              <w:lang w:val="en-US" w:eastAsia="en-US"/>
            </w:rPr>
          </w:pPr>
          <w:hyperlink w:anchor="__RefHeading___Toc51062191">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62192">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51062193">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4">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5">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6">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7">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8">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Outbound Message Structure</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1062199">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0">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1062201">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51062202">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Arbor)</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3">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4">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5">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6">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MQ/ARB Connector 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7">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8">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1062209">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2</w:t>
            </w:r>
          </w:hyperlink>
        </w:p>
        <w:p>
          <w:pPr>
            <w:pStyle w:val="Contents3"/>
            <w:rPr>
              <w:rFonts w:ascii="Times New Roman" w:hAnsi="Times New Roman" w:eastAsia="SimSun;宋体" w:cs="Times New Roman"/>
              <w:sz w:val="24"/>
              <w:szCs w:val="24"/>
              <w:lang w:val="en-US" w:eastAsia="en-US"/>
            </w:rPr>
          </w:pPr>
          <w:hyperlink w:anchor="__RefHeading___Toc51062210">
            <w:r>
              <w:rPr>
                <w:rStyle w:val="IndexLink"/>
                <w:i w:val="false"/>
              </w:rPr>
              <w:t>4.1.8</w:t>
            </w:r>
            <w:r>
              <w:rPr>
                <w:rStyle w:val="IndexLink"/>
                <w:rFonts w:eastAsia="SimSun;宋体" w:cs="Times New Roman" w:ascii="Times New Roman" w:hAnsi="Times New Roman"/>
                <w:i w:val="false"/>
                <w:sz w:val="24"/>
                <w:szCs w:val="24"/>
                <w:lang w:val="en-US" w:eastAsia="en-US"/>
              </w:rPr>
              <w:tab/>
            </w:r>
            <w:r>
              <w:rPr>
                <w:rStyle w:val="IndexLink"/>
                <w:i w:val="false"/>
              </w:rPr>
              <w:t>Receiving System Events Triggered</w:t>
              <w:tab/>
              <w:t>12</w:t>
            </w:r>
          </w:hyperlink>
          <w:r>
            <w:rPr>
              <w:rStyle w:val="IndexLink"/>
              <w:i w:val="false"/>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ind w:left="567" w:hanging="567"/>
        <w:jc w:val="both"/>
        <w:rPr/>
      </w:pPr>
      <w:bookmarkStart w:id="1" w:name="__RefHeading___Toc51062183"/>
      <w:bookmarkEnd w:id="1"/>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1062184"/>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rPr/>
      </w:pPr>
      <w:bookmarkStart w:id="3" w:name="__RefHeading___Toc51062185"/>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rPr/>
      </w:pPr>
      <w:bookmarkStart w:id="4" w:name="__RefHeading___Toc51062186"/>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Arbor Connector, Arbor) being fully tested and delivered</w:t>
            </w:r>
          </w:p>
        </w:tc>
      </w:tr>
    </w:tbl>
    <w:p>
      <w:pPr>
        <w:pStyle w:val="Normal"/>
        <w:jc w:val="both"/>
        <w:rPr/>
      </w:pPr>
      <w:r>
        <w:rPr/>
      </w:r>
    </w:p>
    <w:p>
      <w:pPr>
        <w:pStyle w:val="Heading2"/>
        <w:rPr/>
      </w:pPr>
      <w:bookmarkStart w:id="5" w:name="__RefHeading___Toc51062187"/>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message will include only one of BSBPrimaryServiceInstance, BSBSecondaryServiceInstance or BSBTelephonyServiceInst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Chordiant will send the exact time that the new card is activated (date time of the call back) in the item tag as the card number will be used for routeing in Arbor.</w:t>
            </w:r>
          </w:p>
        </w:tc>
      </w:tr>
    </w:tbl>
    <w:p>
      <w:pPr>
        <w:pStyle w:val="Heading1"/>
        <w:ind w:left="567" w:hanging="567"/>
        <w:jc w:val="both"/>
        <w:rPr/>
      </w:pPr>
      <w:r>
        <w:br w:type="page"/>
      </w:r>
      <w:bookmarkStart w:id="6" w:name="__RefHeading___Toc51062188"/>
      <w:bookmarkEnd w:id="6"/>
      <w:r>
        <w:rPr/>
        <w:t>INTERFACE DEFINITION</w:t>
      </w:r>
    </w:p>
    <w:p>
      <w:pPr>
        <w:pStyle w:val="Heading2"/>
        <w:rPr/>
      </w:pPr>
      <w:bookmarkStart w:id="7" w:name="__RefHeading___Toc51062189"/>
      <w:bookmarkEnd w:id="7"/>
      <w:r>
        <w:rPr/>
        <w:t>Background and Overview</w:t>
      </w:r>
    </w:p>
    <w:p>
      <w:pPr>
        <w:pStyle w:val="Normalindent"/>
        <w:jc w:val="both"/>
        <w:rPr/>
      </w:pPr>
      <w:r>
        <w:rPr/>
        <w:t xml:space="preserve">This document details the functional design for the </w:t>
      </w:r>
      <w:r>
        <w:rPr/>
        <w:fldChar w:fldCharType="begin"/>
      </w:r>
      <w:r>
        <w:rPr/>
        <w:instrText xml:space="preserve"> TITLE </w:instrText>
      </w:r>
      <w:r>
        <w:rPr/>
        <w:fldChar w:fldCharType="separate"/>
      </w:r>
      <w:r>
        <w:rPr/>
        <w:t>IFC1958_CHD_ModifyServiceInstance</w:t>
      </w:r>
      <w:r>
        <w:rPr/>
        <w:fldChar w:fldCharType="end"/>
      </w:r>
      <w:r>
        <w:rPr/>
        <w:t xml:space="preserve"> interface.</w:t>
      </w:r>
    </w:p>
    <w:p>
      <w:pPr>
        <w:pStyle w:val="Normalindent"/>
        <w:rPr/>
      </w:pPr>
      <w:r>
        <w:rPr/>
        <w:t>This is a fire and forget type interface that will be triggered when a primary, secondary or telephony service instance is updated with either a new card number or telephone number.  It is used both for the initial update and for subsequent updates due to changes.  The viewing card update is triggered when the card performs a call back.  The telephone number update is triggered when the Sky Talk product status is set to either ‘active’, ‘final bill pending’ or ‘final bill immediate’.</w:t>
      </w:r>
    </w:p>
    <w:p>
      <w:pPr>
        <w:pStyle w:val="Normalindent"/>
        <w:rPr/>
      </w:pPr>
      <w:r>
        <w:rPr/>
        <w:t>When triggered the sending system, Chordiant, will populate the Service Instance Object and pass the information onto WMQI, which will transform and route the information to the receiving system, Arbor.  Arbor will query apply the changes to its database.  Business Objects are detailed in Customer Finance Middleware Interface Specification (ref. 6)</w:t>
      </w:r>
    </w:p>
    <w:p>
      <w:pPr>
        <w:pStyle w:val="Normalindent"/>
        <w:rPr/>
      </w:pPr>
      <w:r>
        <w:rPr/>
        <w:t>There is no requirement to perform sequencing for this interface.</w:t>
      </w:r>
    </w:p>
    <w:p>
      <w:pPr>
        <w:pStyle w:val="Normalindent"/>
        <w:rPr/>
      </w:pPr>
      <w:r>
        <w:rPr/>
        <w:t>The solution will consist of the following components:</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GUI application sending the request. </w:t>
            </w:r>
          </w:p>
          <w:p>
            <w:pPr>
              <w:pStyle w:val="Table"/>
              <w:spacing w:before="20" w:after="20"/>
              <w:jc w:val="both"/>
              <w:rPr/>
            </w:pPr>
            <w:r>
              <w:rPr/>
              <w:t>Development effort will be required to implement the interface using Chordiant’s JX platfor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er, WMQI and the Arbor Adapt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Broker transformation layer that performs the mapping between Sending System and Receiving System XML structures and vice vers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Arbor ACI lay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jc w:val="both"/>
        <w:rPr/>
      </w:pPr>
      <w:r>
        <w:rPr/>
      </w:r>
      <w:r>
        <w:br w:type="page"/>
      </w:r>
    </w:p>
    <w:p>
      <w:pPr>
        <w:pStyle w:val="Normalindent"/>
        <w:ind w:left="0" w:hanging="0"/>
        <w:jc w:val="both"/>
        <w:rPr/>
      </w:pPr>
      <w:r>
        <w:rPr/>
      </w:r>
    </w:p>
    <w:p>
      <w:pPr>
        <w:pStyle w:val="Heading2"/>
        <w:rPr/>
      </w:pPr>
      <w:bookmarkStart w:id="8" w:name="__RefHeading___Toc51062190"/>
      <w:bookmarkEnd w:id="8"/>
      <w:r>
        <w:rPr/>
        <w:t>Solution Architecture</w:t>
      </w:r>
    </w:p>
    <w:p>
      <w:pPr>
        <w:pStyle w:val="Normalindent"/>
        <w:jc w:val="both"/>
        <w:rPr/>
      </w:pPr>
      <w:r>
        <w:rPr/>
        <w:t>A graphical representation of the complete interface architecture follows, outlining the high-level environment, processes and flow.</w:t>
      </w:r>
    </w:p>
    <w:p>
      <w:pPr>
        <w:pStyle w:val="Normalindent"/>
        <w:jc w:val="both"/>
        <w:rPr/>
      </w:pPr>
      <w:r>
        <mc:AlternateContent>
          <mc:Choice Requires="wps">
            <w:drawing>
              <wp:anchor behindDoc="0" distT="0" distB="0" distL="114935" distR="114935" simplePos="0" locked="0" layoutInCell="0" allowOverlap="1" relativeHeight="41">
                <wp:simplePos x="0" y="0"/>
                <wp:positionH relativeFrom="column">
                  <wp:posOffset>51435</wp:posOffset>
                </wp:positionH>
                <wp:positionV relativeFrom="paragraph">
                  <wp:posOffset>238760</wp:posOffset>
                </wp:positionV>
                <wp:extent cx="5943600" cy="3886200"/>
                <wp:effectExtent l="5080" t="5080" r="5080" b="5080"/>
                <wp:wrapNone/>
                <wp:docPr id="2"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8.8pt;width:467.95pt;height:305.95pt;mso-wrap-style:none;v-text-anchor:middle">
                <v:fill o:detectmouseclick="t" on="false"/>
                <v:stroke color="black" weight="9360" joinstyle="miter" endcap="flat"/>
                <w10:wrap type="none"/>
              </v:rect>
            </w:pict>
          </mc:Fallback>
        </mc:AlternateContent>
      </w:r>
      <w:r>
        <w:rPr/>
        <w:t>A simplified MQSeries / WMQI environment for a request/reply style interface :</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61490</wp:posOffset>
                </wp:positionH>
                <wp:positionV relativeFrom="paragraph">
                  <wp:posOffset>9842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pPr>
                            <w:r>
                              <w:rPr/>
                              <w:fldChar w:fldCharType="begin"/>
                            </w:r>
                            <w:r>
                              <w:rPr/>
                              <w:instrText xml:space="preserve"> TITLE </w:instrText>
                            </w:r>
                            <w:r>
                              <w:rPr/>
                              <w:fldChar w:fldCharType="separate"/>
                            </w:r>
                            <w:r>
                              <w:rPr/>
                              <w:t>IFC1958_CHD_ModifyServiceInstance</w:t>
                            </w:r>
                            <w:r>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pPr>
                      <w:r>
                        <w:rPr/>
                        <w:fldChar w:fldCharType="begin"/>
                      </w:r>
                      <w:r>
                        <w:rPr/>
                        <w:instrText xml:space="preserve"> TITLE </w:instrText>
                      </w:r>
                      <w:r>
                        <w:rPr/>
                        <w:fldChar w:fldCharType="separate"/>
                      </w:r>
                      <w:r>
                        <w:rPr/>
                        <w:t>IFC1958_CHD_ModifyServiceInstance</w:t>
                      </w:r>
                      <w:r>
                        <w:rPr/>
                        <w:fldChar w:fldCharType="end"/>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229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66235</wp:posOffset>
                </wp:positionH>
                <wp:positionV relativeFrom="paragraph">
                  <wp:posOffset>246380</wp:posOffset>
                </wp:positionV>
                <wp:extent cx="914400" cy="457200"/>
                <wp:effectExtent l="5080" t="5080" r="5080" b="5080"/>
                <wp:wrapNone/>
                <wp:docPr id="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wps:txbx>
                      <wps:bodyPr wrap="square" anchor="t">
                        <a:noAutofit/>
                      </wps:bodyPr>
                    </wps:wsp>
                  </a:graphicData>
                </a:graphic>
              </wp:anchor>
            </w:drawing>
          </mc:Choice>
          <mc:Fallback>
            <w:pict>
              <v:shape id="shape_0" fillcolor="#ccffff" stroked="t" o:allowincell="f" style="position:absolute;margin-left:328.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10922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8.6pt" to="85.05pt,5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6235</wp:posOffset>
                </wp:positionH>
                <wp:positionV relativeFrom="paragraph">
                  <wp:posOffset>109220</wp:posOffset>
                </wp:positionV>
                <wp:extent cx="914400" cy="228600"/>
                <wp:effectExtent l="5080" t="5080" r="5080" b="5080"/>
                <wp:wrapNone/>
                <wp:docPr id="7" name=""/>
                <a:graphic xmlns:a="http://schemas.openxmlformats.org/drawingml/2006/main">
                  <a:graphicData uri="http://schemas.microsoft.com/office/word/2010/wordprocessingShape">
                    <wps:wsp>
                      <wps:cNvSpPr txBox="1"/>
                      <wps:spPr>
                        <a:xfrm>
                          <a:off x="0" y="0"/>
                          <a:ext cx="9144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wps:txbx>
                      <wps:bodyPr wrap="square" anchor="t">
                        <a:noAutofit/>
                      </wps:bodyPr>
                    </wps:wsp>
                  </a:graphicData>
                </a:graphic>
              </wp:anchor>
            </w:drawing>
          </mc:Choice>
          <mc:Fallback>
            <w:pict>
              <v:shape id="shape_0" fillcolor="red" stroked="t" o:allowincell="f" style="position:absolute;margin-left:328.05pt;margin-top:8.6pt;width:71.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8448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23435</wp:posOffset>
                </wp:positionH>
                <wp:positionV relativeFrom="paragraph">
                  <wp:posOffset>4064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2pt" to="364.0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86360</wp:posOffset>
                </wp:positionV>
                <wp:extent cx="685800" cy="502920"/>
                <wp:effectExtent l="5080" t="5080" r="5080" b="5080"/>
                <wp:wrapNone/>
                <wp:docPr id="10"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6.8pt;width:53.95pt;height:39.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86360</wp:posOffset>
                </wp:positionV>
                <wp:extent cx="685800" cy="525780"/>
                <wp:effectExtent l="5080" t="5080" r="5080" b="5080"/>
                <wp:wrapNone/>
                <wp:docPr id="11"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58.05pt;margin-top:6.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72390</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72390</wp:posOffset>
                </wp:positionV>
                <wp:extent cx="685800" cy="228600"/>
                <wp:effectExtent l="0" t="0" r="0" b="0"/>
                <wp:wrapNone/>
                <wp:docPr id="13"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3302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33020</wp:posOffset>
                </wp:positionV>
                <wp:extent cx="0" cy="770890"/>
                <wp:effectExtent l="5080" t="0" r="5080" b="0"/>
                <wp:wrapNone/>
                <wp:docPr id="15"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80235</wp:posOffset>
                </wp:positionH>
                <wp:positionV relativeFrom="paragraph">
                  <wp:posOffset>33020</wp:posOffset>
                </wp:positionV>
                <wp:extent cx="0" cy="770890"/>
                <wp:effectExtent l="38100" t="0" r="38100" b="0"/>
                <wp:wrapNone/>
                <wp:docPr id="1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33020</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33020</wp:posOffset>
                </wp:positionV>
                <wp:extent cx="342900" cy="0"/>
                <wp:effectExtent l="0" t="5080" r="635" b="508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17780</wp:posOffset>
                </wp:positionV>
                <wp:extent cx="0" cy="800100"/>
                <wp:effectExtent l="5080" t="0" r="508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pt" to="301.0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23335</wp:posOffset>
                </wp:positionH>
                <wp:positionV relativeFrom="paragraph">
                  <wp:posOffset>1778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37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33020</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51635</wp:posOffset>
                </wp:positionH>
                <wp:positionV relativeFrom="paragraph">
                  <wp:posOffset>24638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70180</wp:posOffset>
                </wp:positionV>
                <wp:extent cx="685800" cy="228600"/>
                <wp:effectExtent l="0" t="0" r="0" b="0"/>
                <wp:wrapNone/>
                <wp:docPr id="2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39.05pt;mso-position-horizontal-relative:text">
                <v:fill opacity="0f"/>
                <v:textbox inset="0.100694444444444in,0.0506944444444444in,0.100694444444444in,0.0506944444444444in">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66135</wp:posOffset>
                </wp:positionH>
                <wp:positionV relativeFrom="paragraph">
                  <wp:posOffset>140970</wp:posOffset>
                </wp:positionV>
                <wp:extent cx="685800" cy="372110"/>
                <wp:effectExtent l="0" t="0" r="0" b="0"/>
                <wp:wrapNone/>
                <wp:docPr id="24" name="Frame7"/>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65.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125730</wp:posOffset>
                </wp:positionV>
                <wp:extent cx="685800" cy="372110"/>
                <wp:effectExtent l="0" t="0" r="0" b="0"/>
                <wp:wrapNone/>
                <wp:docPr id="25" name="Frame5"/>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9.9pt;mso-position-vertical-relative:text;margin-left:139.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pPr>
      <w:r>
        <w:rPr/>
      </w:r>
    </w:p>
    <w:p>
      <w:pPr>
        <w:pStyle w:val="Normalindent"/>
        <w:rPr/>
      </w:pPr>
      <w:r>
        <w:rPr/>
      </w:r>
    </w:p>
    <w:p>
      <w:pPr>
        <w:pStyle w:val="Normalindent"/>
        <w:jc w:val="both"/>
        <w:rPr/>
      </w:pPr>
      <w:r>
        <w:rPr/>
      </w:r>
    </w:p>
    <w:p>
      <w:pPr>
        <w:pStyle w:val="Normalindent"/>
        <w:numPr>
          <w:ilvl w:val="0"/>
          <w:numId w:val="4"/>
        </w:numPr>
        <w:jc w:val="both"/>
        <w:rPr/>
      </w:pPr>
      <w:r>
        <w:rPr/>
        <w:t xml:space="preserve">A message, initiated in Chordiant, is passed to the CHD/MQ Connector and transported using MQ Series to a message queue. </w:t>
      </w:r>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Arbor Connector and passed to Arbor. Arbor then processes the message.</w:t>
      </w:r>
    </w:p>
    <w:p>
      <w:pPr>
        <w:pStyle w:val="Normalindent"/>
        <w:ind w:left="927" w:hanging="0"/>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958_CHD_ModifyServiceInstance</w:t>
      </w:r>
      <w:r>
        <w:rPr/>
        <w:fldChar w:fldCharType="end"/>
      </w:r>
      <w:r>
        <w:rPr/>
        <w:t xml:space="preserve"> interface is an Update interface and therefore message delivery is assured and a time out will not be set.</w:t>
      </w:r>
      <w:r>
        <w:br w:type="page"/>
      </w:r>
    </w:p>
    <w:p>
      <w:pPr>
        <w:pStyle w:val="Normalindent"/>
        <w:jc w:val="both"/>
        <w:rPr/>
      </w:pPr>
      <w:r>
        <w:rPr/>
      </w:r>
    </w:p>
    <w:p>
      <w:pPr>
        <w:pStyle w:val="Heading2"/>
        <w:rPr/>
      </w:pPr>
      <w:bookmarkStart w:id="9" w:name="__RefHeading___Toc51062191"/>
      <w:bookmarkEnd w:id="9"/>
      <w:r>
        <w:rPr/>
        <w:t>WebSphere MQ Requirements</w:t>
      </w:r>
    </w:p>
    <w:p>
      <w:pPr>
        <w:pStyle w:val="Normalindent"/>
        <w:rPr/>
      </w:pPr>
      <w:r>
        <w:rPr/>
        <w:t>The queue names between applications are outlined below.</w:t>
      </w:r>
    </w:p>
    <w:tbl>
      <w:tblPr>
        <w:tblW w:w="8789" w:type="dxa"/>
        <w:jc w:val="left"/>
        <w:tblInd w:w="-10"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ARB01.0000.WMQ01</w:t>
            </w:r>
          </w:p>
        </w:tc>
      </w:tr>
    </w:tbl>
    <w:p>
      <w:pPr>
        <w:pStyle w:val="Normalindent"/>
        <w:rPr/>
      </w:pPr>
      <w:r>
        <w:rPr/>
      </w:r>
    </w:p>
    <w:p>
      <w:pPr>
        <w:pStyle w:val="Normalindent"/>
        <w:rPr/>
      </w:pPr>
      <w:r>
        <w:rPr/>
        <w:t>RFH2 Message Headers will be used for routing inbound application messages from WMQI for Arbor.</w:t>
      </w:r>
      <w:r>
        <w:br w:type="page"/>
      </w:r>
    </w:p>
    <w:p>
      <w:pPr>
        <w:pStyle w:val="Normal"/>
        <w:jc w:val="both"/>
        <w:rPr/>
      </w:pPr>
      <w:r>
        <w:rPr/>
      </w:r>
    </w:p>
    <w:p>
      <w:pPr>
        <w:pStyle w:val="Heading1"/>
        <w:ind w:left="567" w:hanging="567"/>
        <w:jc w:val="both"/>
        <w:rPr/>
      </w:pPr>
      <w:bookmarkStart w:id="10" w:name="__RefHeading___Toc51062192"/>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Heading2"/>
        <w:rPr/>
      </w:pPr>
      <w:bookmarkStart w:id="11" w:name="__RefHeading___Toc51062193"/>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51062194"/>
      <w:bookmarkStart w:id="13" w:name="_Ref36021153"/>
      <w:bookmarkEnd w:id="12"/>
      <w:r>
        <w:rPr/>
        <w:t>Sending System Pre-processing</w:t>
      </w:r>
      <w:bookmarkEnd w:id="13"/>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rPr/>
      </w:pPr>
      <w:bookmarkStart w:id="14" w:name="__RefHeading___Toc51062195"/>
      <w:bookmarkEnd w:id="14"/>
      <w:r>
        <w:rPr/>
        <w:t>Information To Be Transmitted</w:t>
      </w:r>
    </w:p>
    <w:p>
      <w:pPr>
        <w:pStyle w:val="Normal"/>
        <w:ind w:left="720" w:hanging="0"/>
        <w:jc w:val="both"/>
        <w:rPr/>
      </w:pPr>
      <w:r>
        <w:rPr/>
        <w:t>Chordiant will send the modified service instance object.</w:t>
      </w:r>
    </w:p>
    <w:p>
      <w:pPr>
        <w:pStyle w:val="Normal"/>
        <w:ind w:left="720" w:hanging="0"/>
        <w:jc w:val="both"/>
        <w:rPr/>
      </w:pPr>
      <w:r>
        <w:rPr/>
        <w:t>Chordiant will provide data to ensure that a valid request message can be built by WMQI and passed to Arbor.</w:t>
      </w:r>
    </w:p>
    <w:p>
      <w:pPr>
        <w:pStyle w:val="Normal"/>
        <w:ind w:left="720" w:hanging="0"/>
        <w:jc w:val="both"/>
        <w:rPr/>
      </w:pPr>
      <w:r>
        <w:rPr/>
      </w:r>
      <w:r>
        <w:br w:type="page"/>
      </w:r>
    </w:p>
    <w:p>
      <w:pPr>
        <w:pStyle w:val="Heading3"/>
        <w:rPr/>
      </w:pPr>
      <w:bookmarkStart w:id="15" w:name="__RefHeading___Toc51062196"/>
      <w:bookmarkEnd w:id="15"/>
      <w:r>
        <w:rPr/>
        <w:t>General Process Flow</w:t>
      </w:r>
    </w:p>
    <w:p>
      <w:pPr>
        <w:pStyle w:val="NormalIndent2"/>
        <w:jc w:val="both"/>
        <w:rPr/>
      </w:pPr>
      <w:r>
        <w:rPr/>
        <w:t>General flow information from the sending system can be extracted from the table below.  Information from Master Interface Catalogue document (ref. 2).</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dium: 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0 per 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major card change can peak massively, impact would be considered as part of card change proj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ll back indicating card change.</w:t>
            </w:r>
          </w:p>
        </w:tc>
      </w:tr>
    </w:tbl>
    <w:p>
      <w:pPr>
        <w:pStyle w:val="NormalIndent2"/>
        <w:jc w:val="both"/>
        <w:rPr/>
      </w:pPr>
      <w:r>
        <w:rPr/>
      </w:r>
    </w:p>
    <w:p>
      <w:pPr>
        <w:pStyle w:val="Heading3"/>
        <w:rPr/>
      </w:pPr>
      <w:bookmarkStart w:id="16" w:name="__RefHeading___Toc51062197"/>
      <w:bookmarkStart w:id="17" w:name="_Ref36365483"/>
      <w:bookmarkEnd w:id="16"/>
      <w:r>
        <w:rPr/>
        <w:t>CHD/MQ Connector processing</w:t>
      </w:r>
      <w:bookmarkEnd w:id="17"/>
    </w:p>
    <w:p>
      <w:pPr>
        <w:pStyle w:val="NormalIndent2"/>
        <w:ind w:left="720" w:hanging="0"/>
        <w:jc w:val="both"/>
        <w:rPr/>
      </w:pPr>
      <w:r>
        <w:rPr/>
        <w:t>The CHD/MQ Connector is built into the Chordiant topology and used for data both extracted from and sent to Chordiant via MQSeries queues. When a message is placed onto a queue the CHD/MQ Connector attaches an MQMD (Message Descriptor specific to WMQI messages). See Middleware Integration Standards (ref. 6) for defaulted values and the table below for specifics to this interfac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lang w:val="en-US"/>
              </w:rPr>
            </w:pPr>
            <w:r>
              <w:rPr>
                <w:rFonts w:cs="Arial"/>
                <w:lang w:val="en-US"/>
              </w:rPr>
              <w:t>IN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Value indicates that reply required - MQMT_DATAGRAM</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
        <w:ind w:left="720" w:hanging="0"/>
        <w:jc w:val="both"/>
        <w:rPr/>
      </w:pPr>
      <w:r>
        <w:rPr/>
      </w:r>
    </w:p>
    <w:p>
      <w:pPr>
        <w:pStyle w:val="Heading3"/>
        <w:rPr/>
      </w:pPr>
      <w:bookmarkStart w:id="18" w:name="__RefHeading___Toc51062198"/>
      <w:bookmarkEnd w:id="18"/>
      <w:r>
        <w:rPr/>
        <w:t>Sending System Outbound Message Structure</w:t>
      </w:r>
    </w:p>
    <w:p>
      <w:pPr>
        <w:pStyle w:val="NormalIndent2"/>
        <w:jc w:val="both"/>
        <w:rPr/>
      </w:pPr>
      <w:r>
        <w:rPr>
          <w:b/>
        </w:rPr>
        <w:t>Message Name:</w:t>
      </w:r>
      <w:r>
        <w:rPr/>
        <w:tab/>
        <w:t>MZ_IFC1958_OT_ModifyServiceInstanceFgt</w:t>
      </w:r>
    </w:p>
    <w:p>
      <w:pPr>
        <w:pStyle w:val="NormalIndent2"/>
        <w:jc w:val="both"/>
        <w:rPr/>
      </w:pPr>
      <w:r>
        <w:rPr>
          <w:b/>
        </w:rPr>
        <w:t>Field Delimiters:</w:t>
        <w:tab/>
      </w:r>
      <w:r>
        <w:rPr/>
        <w:t>XML</w:t>
      </w:r>
    </w:p>
    <w:p>
      <w:pPr>
        <w:pStyle w:val="NormalIndent2"/>
        <w:jc w:val="both"/>
        <w:rPr/>
      </w:pPr>
      <w:r>
        <w:rPr>
          <w:b/>
        </w:rPr>
        <w:t>Scope of Message:</w:t>
      </w:r>
      <w:r>
        <w:rPr/>
        <w:tab/>
        <w:t>All Normal Processing</w:t>
      </w:r>
    </w:p>
    <w:tbl>
      <w:tblPr>
        <w:tblW w:w="9072" w:type="dxa"/>
        <w:jc w:val="left"/>
        <w:tblInd w:w="279" w:type="dxa"/>
        <w:tblLayout w:type="fixed"/>
        <w:tblCellMar>
          <w:top w:w="0" w:type="dxa"/>
          <w:left w:w="108" w:type="dxa"/>
          <w:bottom w:w="0" w:type="dxa"/>
          <w:right w:w="108" w:type="dxa"/>
        </w:tblCellMar>
      </w:tblPr>
      <w:tblGrid>
        <w:gridCol w:w="2410"/>
        <w:gridCol w:w="992"/>
        <w:gridCol w:w="851"/>
        <w:gridCol w:w="4819"/>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81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ModifyServiceInstanc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ins w:id="4" w:author="Peter McGrath" w:date="2004-07-16T13:30:00Z">
              <w:r>
                <w:rPr/>
                <w:t>&lt;UserId&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Peter McGrath" w:date="2004-07-16T13:30: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 w:author="Peter McGrath" w:date="2004-07-16T13:30: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9" w:author="Peter McGrath" w:date="2004-07-16T13:30:00Z"/>
              </w:rPr>
            </w:pPr>
            <w:ins w:id="7" w:author="Peter McGrath" w:date="2004-07-16T13:30:00Z">
              <w:r>
                <w:rPr/>
                <w:t xml:space="preserve">Constant attribute value: </w:t>
              </w:r>
            </w:ins>
            <w:ins w:id="8" w:author="Peter McGrath" w:date="2004-07-16T13:30:00Z">
              <w:r>
                <w:rPr>
                  <w:b/>
                </w:rPr>
                <w:t>xsi:type=‘xsd:string’</w:t>
              </w:r>
            </w:ins>
          </w:p>
          <w:p>
            <w:pPr>
              <w:pStyle w:val="Table"/>
              <w:spacing w:lineRule="auto" w:line="240" w:before="20" w:after="20"/>
              <w:rPr>
                <w:b/>
                <w:b/>
                <w:bCs/>
              </w:rPr>
            </w:pPr>
            <w:ins w:id="10" w:author="Peter McGrath" w:date="2004-07-16T13:30:00Z">
              <w:r>
                <w:rPr/>
                <w:t xml:space="preserve">User Id of Chordiant operative e.g. </w:t>
              </w:r>
            </w:ins>
            <w:ins w:id="11" w:author="Peter McGrath" w:date="2004-07-16T13:30:00Z">
              <w:r>
                <w:rPr>
                  <w:b/>
                </w:rPr>
                <w:t>initalcard</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collections/' xsi:type='ns0:vec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ime that call back is received from new card.</w:t>
            </w:r>
          </w:p>
          <w:p>
            <w:pPr>
              <w:pStyle w:val="Table"/>
              <w:spacing w:lineRule="auto" w:line="240" w:before="20" w:after="20"/>
              <w:rPr/>
            </w:pPr>
            <w:r>
              <w:rPr>
                <w:b/>
                <w:bCs/>
              </w:rPr>
              <w:t>xsi:type=</w:t>
            </w:r>
            <w:r>
              <w:rPr>
                <w:rFonts w:cs="Arial"/>
                <w:b/>
                <w:bCs/>
              </w:rPr>
              <w:t>'xsd:dateTime'</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highlight w:val="yellow"/>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PrimaryServiceInst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2" w:author="Peter McGrath" w:date="2004-07-16T13:33:00Z">
              <w:r>
                <w:rPr/>
                <w:t>&lt;StartDate&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 w:author="Peter McGrath" w:date="2004-07-16T13:33: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Peter McGrath" w:date="2004-07-16T13:33:00Z">
              <w:r>
                <w:rPr/>
                <w:t>Date</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 w:author="Peter McGrath" w:date="2004-07-16T13:33:00Z">
              <w:r>
                <w:rPr/>
                <w:t xml:space="preserve">In Chordiant date format, e.g. </w:t>
              </w:r>
            </w:ins>
            <w:ins w:id="16" w:author="Peter McGrath" w:date="2004-07-16T13:33:00Z">
              <w:r>
                <w:rPr>
                  <w:b/>
                  <w:bCs/>
                </w:rPr>
                <w:t>2002-04-30T22</w:t>
              </w:r>
            </w:ins>
            <w:ins w:id="17" w:author="Peter McGrath" w:date="2004-07-16T13:33:00Z">
              <w:r>
                <w:rPr>
                  <w:b/>
                </w:rPr>
                <w:t>:59:00Z+00:00</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urrentViewingCar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   corporateBusinessClasses/'  xsi:type='ns0:BSBCustomerViewingCardProduct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Number</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urrentViewingCar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highlight w:val="yellow"/>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SecondaryServiceInst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ins w:id="18" w:author="Peter McGrath" w:date="2004-07-16T13:35:00Z">
              <w:r>
                <w:rPr/>
                <w:t>&lt;StartDate&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 w:author="Peter McGrath" w:date="2004-07-16T13:35: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 w:author="Peter McGrath" w:date="2004-07-16T13:35:00Z">
              <w:r>
                <w:rPr/>
                <w:t>Date</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Peter McGrath" w:date="2004-07-16T13:35:00Z">
              <w:r>
                <w:rPr/>
                <w:t xml:space="preserve">In Chordiant date format, e.g. </w:t>
              </w:r>
            </w:ins>
            <w:ins w:id="22" w:author="Peter McGrath" w:date="2004-07-16T13:35:00Z">
              <w:r>
                <w:rPr>
                  <w:b/>
                  <w:bCs/>
                </w:rPr>
                <w:t>2002-04-30T22</w:t>
              </w:r>
            </w:ins>
            <w:ins w:id="23" w:author="Peter McGrath" w:date="2004-07-16T13:35:00Z">
              <w:r>
                <w:rPr>
                  <w:b/>
                </w:rPr>
                <w:t>:59:00Z+00:00</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urrentViewingCar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CustomerViewingCardProduct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Number</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CurrentViewingCar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highlight w:val="yellow"/>
              </w:rPr>
            </w:pPr>
            <w:r>
              <w:rPr>
                <w:highlight w:val="yellow"/>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TelephonyServiceInsta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459" w:hanging="0"/>
              <w:rPr/>
            </w:pPr>
            <w:r>
              <w:rPr/>
              <w:t>&lt;Id&g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Service Instance Id</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459" w:hanging="0"/>
              <w:rPr/>
            </w:pPr>
            <w:ins w:id="24" w:author="Peter McGrath" w:date="2004-07-16T13:35:00Z">
              <w:r>
                <w:rPr/>
                <w:t>&lt;StartDate&gt;</w:t>
              </w:r>
            </w:ins>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ins w:id="25" w:author="Peter McGrath" w:date="2004-07-16T13:35:00Z">
              <w:r>
                <w:rPr/>
                <w:t>1-1</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ins w:id="26" w:author="Peter McGrath" w:date="2004-07-16T13:35:00Z">
              <w:r>
                <w:rPr/>
                <w:t>Date</w:t>
              </w:r>
            </w:ins>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ins w:id="27" w:author="Peter McGrath" w:date="2004-07-16T13:35:00Z">
              <w:r>
                <w:rPr/>
                <w:t xml:space="preserve">In Chordiant date format, e.g. </w:t>
              </w:r>
            </w:ins>
            <w:ins w:id="28" w:author="Peter McGrath" w:date="2004-07-16T13:35:00Z">
              <w:r>
                <w:rPr>
                  <w:b/>
                  <w:bCs/>
                </w:rPr>
                <w:t>2002-04-30T22</w:t>
              </w:r>
            </w:ins>
            <w:ins w:id="29" w:author="Peter McGrath" w:date="2004-07-16T13:35:00Z">
              <w:r>
                <w:rPr>
                  <w:b/>
                </w:rPr>
                <w:t>:59:00Z+00:00</w:t>
              </w:r>
            </w:ins>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
              <w:spacing w:before="20" w:after="20"/>
              <w:ind w:left="459" w:hanging="0"/>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xt</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able"/>
              <w:spacing w:lineRule="auto" w:line="240" w:before="20" w:after="20"/>
              <w:rPr/>
            </w:pPr>
            <w:r>
              <w:rPr/>
              <w:t>Telephone Number (CR1731)</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ins w:id="30" w:author="Peter McGrath" w:date="2004-07-16T13:39:00Z">
              <w:r>
                <w:rPr/>
                <w:t>&lt;item&gt;</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1" w:author="Peter McGrath" w:date="2004-07-16T13:39:00Z">
              <w:r>
                <w:rPr/>
                <w:t>1-1</w:t>
              </w:r>
            </w:ins>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2" w:author="Peter McGrath" w:date="2004-07-16T13:39:00Z">
              <w:r>
                <w:rPr/>
                <w:t>Tag</w:t>
              </w:r>
            </w:ins>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33" w:author="Peter McGrath" w:date="2004-07-16T13:39:00Z">
              <w:r>
                <w:rPr>
                  <w:b/>
                </w:rPr>
                <w:t>xmlns:ns0=’http://www.themindelectric.com/package/com.bskyb.businessServices.corporateBusinessClasses/’ xsi:type=’ns0:BSBBillingAccount</w:t>
              </w:r>
            </w:ins>
            <w:ins w:id="34" w:author="Peter McGrath" w:date="2004-07-16T13:39:00Z">
              <w:r>
                <w:rPr/>
                <w:t>’</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35" w:author="Peter McGrath" w:date="2004-07-16T13:39:00Z">
              <w:r>
                <w:rPr/>
                <w:t>&lt;Id&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6" w:author="Peter McGrath" w:date="2004-07-16T13:39: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7" w:author="Peter McGrath" w:date="2004-07-16T13:39: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8" w:author="Peter McGrath" w:date="2004-07-16T13:39:00Z">
              <w:r>
                <w:rPr/>
                <w:t xml:space="preserve">Unique identifier for billing account, e.g. </w:t>
              </w:r>
            </w:ins>
            <w:ins w:id="39" w:author="Peter McGrath" w:date="2004-07-16T13:39:00Z">
              <w:r>
                <w:rPr>
                  <w:rStyle w:val="Tx1"/>
                </w:rPr>
                <w:t>10795668159401234567801</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40" w:author="Peter McGrath" w:date="2004-07-16T13:49:00Z">
              <w:r>
                <w:rPr/>
                <w:t>&lt;CurrencyCode&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1" w:author="Peter McGrath" w:date="2004-07-16T13:49: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2" w:author="Peter McGrath" w:date="2004-07-16T13:49: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3" w:author="Peter McGrath" w:date="2004-07-16T13:49:00Z">
              <w:r>
                <w:rPr/>
                <w:t xml:space="preserve">Possible values are </w:t>
              </w:r>
            </w:ins>
            <w:ins w:id="44" w:author="Peter McGrath" w:date="2004-07-16T13:49:00Z">
              <w:r>
                <w:rPr>
                  <w:b/>
                  <w:bCs/>
                </w:rPr>
                <w:t>‘GBP’</w:t>
              </w:r>
            </w:ins>
            <w:ins w:id="45" w:author="Peter McGrath" w:date="2004-07-16T13:49:00Z">
              <w:r>
                <w:rPr>
                  <w:bCs/>
                </w:rPr>
                <w:t xml:space="preserve">, </w:t>
              </w:r>
            </w:ins>
            <w:ins w:id="46" w:author="Peter McGrath" w:date="2004-07-16T13:49:00Z">
              <w:r>
                <w:rPr>
                  <w:b/>
                </w:rPr>
                <w:t>‘EURO’.</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ins w:id="47" w:author="Peter McGrath" w:date="2004-07-16T13:52:00Z">
              <w:r>
                <w:rPr/>
                <w:t>&lt;CurrentAddress&gt;</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48" w:author="Peter McGrath" w:date="2004-07-16T13:52:00Z">
              <w:r>
                <w:rPr/>
                <w:t>1-1</w:t>
              </w:r>
            </w:ins>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49" w:author="Peter McGrath" w:date="2004-07-16T13:52:00Z">
              <w:r>
                <w:rPr/>
                <w:t>Tag</w:t>
              </w:r>
            </w:ins>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50" w:author="Peter McGrath" w:date="2004-07-16T13:52:00Z">
              <w:r>
                <w:rPr>
                  <w:b/>
                </w:rPr>
                <w:t>xsi:type=’ns0:BSBAddressCBO</w:t>
              </w:r>
            </w:ins>
            <w:ins w:id="51" w:author="Peter McGrath" w:date="2004-07-16T13:52:00Z">
              <w:r>
                <w:rPr>
                  <w:b/>
                  <w:bCs/>
                </w:rPr>
                <w:t>’</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52" w:author="Peter McGrath" w:date="2004-07-16T13:52:00Z">
              <w:r>
                <w:rPr>
                  <w:rFonts w:eastAsia="Arial"/>
                </w:rPr>
                <w:t xml:space="preserve">   </w:t>
              </w:r>
            </w:ins>
            <w:ins w:id="53" w:author="Peter McGrath" w:date="2004-07-16T13:52:00Z">
              <w:r>
                <w:rPr/>
                <w:t>&lt;AddressLine1&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4" w:author="Peter McGrath" w:date="2004-07-16T13:52: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5"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6" w:author="Peter McGrath" w:date="2004-07-16T13:52:00Z">
              <w:r>
                <w:rPr/>
                <w:t xml:space="preserve">See </w:t>
              </w:r>
            </w:ins>
            <w:hyperlink w:anchor="_Address_Details">
              <w:ins w:id="57" w:author="Peter McGrath" w:date="2004-07-16T13:59:00Z">
                <w:r>
                  <w:rPr>
                    <w:rStyle w:val="InternetLink"/>
                  </w:rPr>
                  <w:t>3.1.5.2</w:t>
                </w:r>
              </w:ins>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58" w:author="Peter McGrath" w:date="2004-07-16T13:52:00Z">
              <w:r>
                <w:rPr>
                  <w:rFonts w:eastAsia="Arial"/>
                </w:rPr>
                <w:t xml:space="preserve">   </w:t>
              </w:r>
            </w:ins>
            <w:ins w:id="59" w:author="Peter McGrath" w:date="2004-07-16T13:52:00Z">
              <w:r>
                <w:rPr/>
                <w:t>&lt;AddressLine2&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0" w:author="Peter McGrath" w:date="2004-07-16T13:52:00Z">
              <w:r>
                <w:rPr/>
                <w:t>0-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1"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2" w:author="Peter McGrath" w:date="2004-07-16T13:52:00Z">
              <w:r>
                <w:rPr/>
                <w:t xml:space="preserve">See </w:t>
              </w:r>
            </w:ins>
            <w:hyperlink w:anchor="_Address_Details">
              <w:ins w:id="63" w:author="Peter McGrath" w:date="2004-07-16T13:59:00Z">
                <w:r>
                  <w:rPr>
                    <w:rStyle w:val="InternetLink"/>
                  </w:rPr>
                  <w:t>3.1.5.2</w:t>
                </w:r>
              </w:ins>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64" w:author="Peter McGrath" w:date="2004-07-16T13:52:00Z">
              <w:r>
                <w:rPr>
                  <w:rFonts w:eastAsia="Arial"/>
                </w:rPr>
                <w:t xml:space="preserve">   </w:t>
              </w:r>
            </w:ins>
            <w:ins w:id="65" w:author="Peter McGrath" w:date="2004-07-16T13:52:00Z">
              <w:r>
                <w:rPr/>
                <w:t>&lt;AddressLine3&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6" w:author="Peter McGrath" w:date="2004-07-16T13:52:00Z">
              <w:r>
                <w:rPr/>
                <w:t>0-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7"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68" w:author="Peter McGrath" w:date="2004-07-16T13:52:00Z">
              <w:r>
                <w:rPr/>
                <w:t xml:space="preserve">See </w:t>
              </w:r>
            </w:ins>
            <w:hyperlink w:anchor="_Address_Details">
              <w:ins w:id="69" w:author="Peter McGrath" w:date="2004-07-16T13:59:00Z">
                <w:r>
                  <w:rPr>
                    <w:rStyle w:val="InternetLink"/>
                  </w:rPr>
                  <w:t>3.1.5.2</w:t>
                </w:r>
              </w:ins>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70" w:author="Peter McGrath" w:date="2004-07-16T13:52:00Z">
              <w:r>
                <w:rPr>
                  <w:rFonts w:eastAsia="Arial"/>
                </w:rPr>
                <w:t xml:space="preserve">   </w:t>
              </w:r>
            </w:ins>
            <w:ins w:id="71" w:author="Peter McGrath" w:date="2004-07-16T13:52:00Z">
              <w:r>
                <w:rPr/>
                <w:t>&lt;AddressLine4&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2" w:author="Peter McGrath" w:date="2004-07-16T13:52:00Z">
              <w:r>
                <w:rPr/>
                <w:t>0-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3"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4" w:author="Peter McGrath" w:date="2004-07-16T13:52:00Z">
              <w:r>
                <w:rPr/>
                <w:t>See</w:t>
              </w:r>
            </w:ins>
            <w:hyperlink w:anchor="_Address_Details">
              <w:ins w:id="75" w:author="Peter McGrath" w:date="2004-07-16T13:59:00Z">
                <w:r>
                  <w:rPr>
                    <w:rStyle w:val="InternetLink"/>
                  </w:rPr>
                  <w:t xml:space="preserve"> 3.1.5.2</w:t>
                </w:r>
              </w:ins>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76" w:author="Peter McGrath" w:date="2004-07-16T13:52:00Z">
              <w:r>
                <w:rPr>
                  <w:rFonts w:eastAsia="Arial"/>
                </w:rPr>
                <w:t xml:space="preserve">   </w:t>
              </w:r>
            </w:ins>
            <w:ins w:id="77" w:author="Peter McGrath" w:date="2004-07-16T13:52:00Z">
              <w:r>
                <w:rPr/>
                <w:t>&lt;Postcode&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8" w:author="Peter McGrath" w:date="2004-07-16T13:52:00Z">
              <w:r>
                <w:rPr/>
                <w:t>0-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79"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0" w:author="Peter McGrath" w:date="2004-07-16T13:52:00Z">
              <w:r>
                <w:rPr/>
                <w:t>Mandatory only for UK address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81" w:author="Peter McGrath" w:date="2004-07-16T13:52:00Z">
              <w:r>
                <w:rPr>
                  <w:rFonts w:eastAsia="Arial"/>
                </w:rPr>
                <w:t xml:space="preserve">   </w:t>
              </w:r>
            </w:ins>
            <w:ins w:id="82" w:author="Peter McGrath" w:date="2004-07-16T13:52:00Z">
              <w:r>
                <w:rPr/>
                <w:t>&lt;Town&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3" w:author="Peter McGrath" w:date="2004-07-16T13:52: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4"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85" w:author="Peter McGrath" w:date="2004-07-16T13:52:00Z">
              <w:r>
                <w:rPr>
                  <w:rFonts w:eastAsia="Arial"/>
                </w:rPr>
                <w:t xml:space="preserve">   </w:t>
              </w:r>
            </w:ins>
            <w:ins w:id="86" w:author="Peter McGrath" w:date="2004-07-16T13:52:00Z">
              <w:r>
                <w:rPr/>
                <w:t>&lt;County&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7" w:author="Peter McGrath" w:date="2004-07-16T13:52:00Z">
              <w:r>
                <w:rPr/>
                <w:t>0-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8"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ins w:id="89" w:author="Peter McGrath" w:date="2004-07-16T13:52:00Z">
              <w:r>
                <w:rPr>
                  <w:rFonts w:eastAsia="Arial"/>
                </w:rPr>
                <w:t xml:space="preserve">   </w:t>
              </w:r>
            </w:ins>
            <w:ins w:id="90" w:author="Peter McGrath" w:date="2004-07-16T13:52:00Z">
              <w:r>
                <w:rPr/>
                <w:t>&lt;CountryCode&gt;</w:t>
              </w:r>
            </w:ins>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1" w:author="Peter McGrath" w:date="2004-07-16T13:52:00Z">
              <w:r>
                <w:rPr/>
                <w:t>1-1</w:t>
              </w:r>
            </w:ins>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2" w:author="Peter McGrath" w:date="2004-07-16T13:52:00Z">
              <w:r>
                <w:rPr/>
                <w:t>Text</w:t>
              </w:r>
            </w:ins>
          </w:p>
        </w:tc>
        <w:tc>
          <w:tcPr>
            <w:tcW w:w="48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3" w:author="Peter McGrath" w:date="2004-07-16T13:52:00Z">
              <w:r>
                <w:rPr/>
                <w:t xml:space="preserve">e.g. </w:t>
              </w:r>
            </w:ins>
            <w:ins w:id="94" w:author="Peter McGrath" w:date="2004-07-16T13:52:00Z">
              <w:r>
                <w:rPr>
                  <w:b/>
                </w:rPr>
                <w:t>GBR, IRL</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ins w:id="95" w:author="Peter McGrath" w:date="2004-07-16T13:52:00Z">
              <w:r>
                <w:rPr/>
                <w:t>&lt;/CurrentAddress&gt;</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6" w:author="Peter McGrath" w:date="2004-07-16T13:52:00Z">
              <w:r>
                <w:rPr/>
                <w:t>1-1</w:t>
              </w:r>
            </w:ins>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7" w:author="Peter McGrath" w:date="2004-07-16T13:52:00Z">
              <w:r>
                <w:rPr/>
                <w:t>Tag</w:t>
              </w:r>
            </w:ins>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98" w:author="Peter McGrath" w:date="2004-07-16T13:52:00Z">
              <w:r>
                <w:rPr/>
                <w:t>Closing Tag</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ins w:id="99" w:author="Peter McGrath" w:date="2004-07-16T13:53:00Z">
              <w:r>
                <w:rPr/>
                <w:t>&lt;/item&gt;</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00" w:author="Peter McGrath" w:date="2004-07-16T13:53:00Z">
              <w:r>
                <w:rPr/>
                <w:t>1-1</w:t>
              </w:r>
            </w:ins>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01" w:author="Peter McGrath" w:date="2004-07-16T13:53:00Z">
              <w:r>
                <w:rPr/>
                <w:t>Tag</w:t>
              </w:r>
            </w:ins>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ins w:id="102" w:author="Peter McGrath" w:date="2004-07-16T13:53:00Z">
              <w:r>
                <w:rPr/>
                <w:t>Closing Tag for BSBBillingAccount</w:t>
              </w:r>
            </w:ins>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ModifyServiceInstance&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ind w:left="0" w:firstLine="720"/>
        <w:jc w:val="both"/>
        <w:rPr/>
      </w:pPr>
      <w:r>
        <w:rPr>
          <w:b/>
          <w:highlight w:val="yellow"/>
        </w:rPr>
        <w:t>*</w:t>
      </w:r>
      <w:r>
        <w:rPr>
          <w:b/>
        </w:rPr>
        <w:t xml:space="preserve"> : NB:</w:t>
      </w:r>
      <w:r>
        <w:rPr>
          <w:bCs/>
        </w:rPr>
        <w:t xml:space="preserve"> The message should contain one and only one service instance, Primary/Secondary/Telephony.  Primary and Secondary Service Instances are triggered on call back of a card and a Telephony Service Instance is triggered when the Sky Talk product status is either ‘active’, ‘final bill pending’, or ‘final bill immediate’. See assumption 1.</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Tag.  Chordiant uses the Glue encoder to generate XML messages.  The Glue encoder will include generic namespace information in the tags, which can be ignored when transforming messages to different formats.  </w:t>
            </w:r>
          </w:p>
        </w:tc>
      </w:tr>
    </w:tbl>
    <w:p>
      <w:pPr>
        <w:pStyle w:val="NormalIndent3"/>
        <w:rPr>
          <w:ins w:id="104" w:author="Peter McGrath" w:date="2004-07-16T13:58:00Z"/>
        </w:rPr>
      </w:pPr>
      <w:ins w:id="103" w:author="Peter McGrath" w:date="2004-07-16T13:58:00Z">
        <w:r>
          <w:rPr/>
        </w:r>
      </w:ins>
    </w:p>
    <w:p>
      <w:pPr>
        <w:pStyle w:val="Heading4"/>
        <w:rPr>
          <w:ins w:id="106" w:author="Peter McGrath" w:date="2004-07-16T13:58:00Z"/>
        </w:rPr>
      </w:pPr>
      <w:ins w:id="105" w:author="Peter McGrath" w:date="2004-07-16T13:58:00Z">
        <w:bookmarkStart w:id="19" w:name="_Address_Details"/>
        <w:bookmarkStart w:id="20" w:name="_Ref70408310"/>
        <w:r>
          <w:rPr/>
          <w:t>Address Details</w:t>
        </w:r>
      </w:ins>
      <w:bookmarkEnd w:id="20"/>
    </w:p>
    <w:p>
      <w:pPr>
        <w:pStyle w:val="Normal"/>
        <w:ind w:left="864" w:hanging="0"/>
        <w:jc w:val="both"/>
        <w:rPr>
          <w:ins w:id="108" w:author="Peter McGrath" w:date="2004-07-16T13:58:00Z"/>
        </w:rPr>
      </w:pPr>
      <w:ins w:id="107" w:author="Peter McGrath" w:date="2004-07-16T13:58:00Z">
        <w:r>
          <w:rPr/>
          <w:t xml:space="preserve">The Address object in Chordiant has been set up to include fields for internal use: HouseName, HouseNumber, Street and Locality, and fields for external use: Address Lines (1–4).  </w:t>
        </w:r>
      </w:ins>
    </w:p>
    <w:p>
      <w:pPr>
        <w:pStyle w:val="Normal"/>
        <w:ind w:left="864" w:hanging="0"/>
        <w:jc w:val="both"/>
        <w:rPr>
          <w:ins w:id="110" w:author="Peter McGrath" w:date="2004-07-16T13:58:00Z"/>
        </w:rPr>
      </w:pPr>
      <w:ins w:id="109" w:author="Peter McGrath" w:date="2004-07-16T13:58:00Z">
        <w:r>
          <w:rPr/>
          <w:t>For every address, a call is made to QAS (Quick Address Search), which returns all the required information to correctly populate the address object in Chordiant*.  The address will be displayed and persisted correctly to the four internal fields, plus AddressLines (1-4).</w:t>
        </w:r>
      </w:ins>
    </w:p>
    <w:p>
      <w:pPr>
        <w:pStyle w:val="Normal"/>
        <w:ind w:left="864" w:hanging="0"/>
        <w:jc w:val="both"/>
        <w:rPr>
          <w:ins w:id="112" w:author="Peter McGrath" w:date="2004-07-16T13:58:00Z"/>
        </w:rPr>
      </w:pPr>
      <w:ins w:id="111" w:author="Peter McGrath" w:date="2004-07-16T13:58:00Z">
        <w:r>
          <w:rPr/>
          <w:t>The AddressLines (1-4) will then be sent to other systems instead of HouseNumber, HouseName, Street and Locality and effectively represent the way in which the address lines should be displayed for external use.</w:t>
        </w:r>
      </w:ins>
    </w:p>
    <w:p>
      <w:pPr>
        <w:pStyle w:val="NormalIndent3"/>
        <w:rPr/>
      </w:pPr>
      <w:ins w:id="113" w:author="Peter McGrath" w:date="2004-07-16T13:58:00Z">
        <w:r>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ins>
    </w:p>
    <w:p>
      <w:pPr>
        <w:pStyle w:val="Heading3"/>
        <w:rPr/>
      </w:pPr>
      <w:bookmarkStart w:id="21" w:name="__RefHeading___Toc51062199"/>
      <w:bookmarkEnd w:id="21"/>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 (ref. 1).</w:t>
      </w:r>
    </w:p>
    <w:p>
      <w:pPr>
        <w:pStyle w:val="NormalIndent2"/>
        <w:jc w:val="both"/>
        <w:rPr>
          <w:lang w:val="en-US"/>
        </w:rPr>
      </w:pPr>
      <w:r>
        <w:rPr>
          <w:lang w:val="en-US"/>
        </w:rPr>
      </w:r>
    </w:p>
    <w:p>
      <w:pPr>
        <w:pStyle w:val="Heading3"/>
        <w:rPr/>
      </w:pPr>
      <w:bookmarkStart w:id="22" w:name="__RefHeading___Toc51062200"/>
      <w:bookmarkEnd w:id="22"/>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4)</w:t>
      </w:r>
      <w:r>
        <w:rPr/>
        <w:t>.</w:t>
      </w:r>
      <w:r>
        <w:br w:type="page"/>
      </w:r>
    </w:p>
    <w:p>
      <w:pPr>
        <w:pStyle w:val="NormalIndent2"/>
        <w:jc w:val="both"/>
        <w:rPr/>
      </w:pPr>
      <w:r>
        <w:rPr/>
      </w:r>
    </w:p>
    <w:p>
      <w:pPr>
        <w:pStyle w:val="Heading1"/>
        <w:ind w:left="567" w:hanging="567"/>
        <w:jc w:val="both"/>
        <w:rPr/>
      </w:pPr>
      <w:bookmarkStart w:id="23" w:name="__RefHeading___Toc51062201"/>
      <w:bookmarkEnd w:id="23"/>
      <w:r>
        <w:rPr/>
        <w:t>INTEGRATION LAYER TO RECEIVING SYSTEM</w:t>
      </w:r>
    </w:p>
    <w:p>
      <w:pPr>
        <w:pStyle w:val="Normal"/>
        <w:jc w:val="both"/>
        <w:rPr/>
      </w:pPr>
      <w:r>
        <w:rPr/>
      </w:r>
    </w:p>
    <w:p>
      <w:pPr>
        <w:pStyle w:val="Heading2"/>
        <w:rPr/>
      </w:pPr>
      <w:bookmarkStart w:id="24" w:name="__RefHeading___Toc51062202"/>
      <w:bookmarkEnd w:id="24"/>
      <w:r>
        <w:rPr/>
        <w:t>Receiving System Inbound Message (Arbor)</w:t>
      </w:r>
    </w:p>
    <w:p>
      <w:pPr>
        <w:pStyle w:val="Heading3"/>
        <w:rPr/>
      </w:pPr>
      <w:bookmarkStart w:id="25" w:name="__RefHeading___Toc51062203"/>
      <w:bookmarkEnd w:id="25"/>
      <w:r>
        <w:rPr/>
        <w:t>Routing and Filter Rules</w:t>
      </w:r>
    </w:p>
    <w:p>
      <w:pPr>
        <w:pStyle w:val="NormalIndent2"/>
        <w:rPr/>
      </w:pPr>
      <w:r>
        <w:rPr/>
        <w:t>All messages of the type MZ_IFC1958_IN_ModifyServiceInstanceFgt are sent to Arbor.</w:t>
      </w:r>
    </w:p>
    <w:p>
      <w:pPr>
        <w:pStyle w:val="NormalIndent2"/>
        <w:rPr/>
      </w:pPr>
      <w:r>
        <w:rPr/>
        <w:t>Any errors occurring during the routing of the request message to Arbor will be propagated towards the generic error handling unit flow for processing. Further details of this process may be found within the Integration Layer Error Handling Document (ref. 1).</w:t>
      </w:r>
    </w:p>
    <w:p>
      <w:pPr>
        <w:pStyle w:val="Heading3"/>
        <w:rPr/>
      </w:pPr>
      <w:bookmarkStart w:id="26" w:name="__RefHeading___Toc51062204"/>
      <w:bookmarkEnd w:id="26"/>
      <w:r>
        <w:rPr/>
        <w:t>Receiving System Inbound Message Structure</w:t>
      </w:r>
    </w:p>
    <w:p>
      <w:pPr>
        <w:pStyle w:val="NormalIndent2"/>
        <w:jc w:val="both"/>
        <w:rPr/>
      </w:pPr>
      <w:r>
        <w:rPr>
          <w:b/>
        </w:rPr>
        <w:t>Message Name:</w:t>
      </w:r>
      <w:r>
        <w:rPr/>
        <w:tab/>
        <w:t>MZ_IFC1958_IN_ModifyServiceInstanceFg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8935" w:type="dxa"/>
        <w:jc w:val="left"/>
        <w:tblInd w:w="279" w:type="dxa"/>
        <w:tblLayout w:type="fixed"/>
        <w:tblCellMar>
          <w:top w:w="0" w:type="dxa"/>
          <w:left w:w="108" w:type="dxa"/>
          <w:bottom w:w="0" w:type="dxa"/>
          <w:right w:w="108" w:type="dxa"/>
        </w:tblCellMar>
      </w:tblPr>
      <w:tblGrid>
        <w:gridCol w:w="2953"/>
        <w:gridCol w:w="703"/>
        <w:gridCol w:w="680"/>
        <w:gridCol w:w="2260"/>
        <w:gridCol w:w="2339"/>
      </w:tblGrid>
      <w:tr>
        <w:trPr/>
        <w:tc>
          <w:tcPr>
            <w:tcW w:w="29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led Name</w:t>
            </w:r>
          </w:p>
        </w:tc>
        <w:tc>
          <w:tcPr>
            <w:tcW w:w="7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6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3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odifyServiceInstance&gt;</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w:t>
            </w:r>
          </w:p>
        </w:tc>
        <w:tc>
          <w:tcPr>
            <w:tcW w:w="233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4" w:author="Peter McGrath" w:date="2004-07-16T14:01:00Z">
              <w:r>
                <w:rPr>
                  <w:rFonts w:eastAsia="Arial"/>
                </w:rPr>
                <w:t xml:space="preserve">    </w:t>
              </w:r>
            </w:ins>
            <w:ins w:id="115" w:author="Peter McGrath" w:date="2004-07-16T14:01:00Z">
              <w:r>
                <w:rPr/>
                <w:t>&lt;chg_who&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6" w:author="Peter McGrath" w:date="2004-07-16T14:01: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7" w:author="Peter McGrath" w:date="2004-07-16T14:01:00Z">
              <w:r>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8" w:author="Peter McGrath" w:date="2004-07-16T14:01:00Z">
              <w:r>
                <w:rPr/>
                <w:t>&lt;UserId&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9" w:author="Peter McGrath" w:date="2004-07-16T14:01:00Z">
              <w:r>
                <w:rPr/>
                <w:t>Reference to Chordiant CSR</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0" w:author="Peter McGrath" w:date="2004-07-16T14:02:00Z">
              <w:r>
                <w:rPr>
                  <w:rFonts w:eastAsia="Arial"/>
                </w:rPr>
                <w:t xml:space="preserve">    </w:t>
              </w:r>
            </w:ins>
            <w:ins w:id="121" w:author="Peter McGrath" w:date="2004-07-16T14:02:00Z">
              <w:r>
                <w:rPr/>
                <w:t>&lt;emf_config_id&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2" w:author="Peter McGrath" w:date="2004-07-16T14:02: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3" w:author="Peter McGrath" w:date="2004-07-16T14:02:00Z">
              <w:r>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25" w:author="Peter McGrath" w:date="2004-07-16T14:02:00Z"/>
              </w:rPr>
            </w:pPr>
            <w:ins w:id="124" w:author="Peter McGrath" w:date="2004-07-16T14:02:00Z">
              <w:r>
                <w:rPr/>
                <w:t>&lt;ServiceInstance&gt;</w:t>
              </w:r>
            </w:ins>
          </w:p>
          <w:p>
            <w:pPr>
              <w:pStyle w:val="Table"/>
              <w:spacing w:lineRule="auto" w:line="240" w:before="20" w:after="20"/>
              <w:rPr/>
            </w:pPr>
            <w:ins w:id="126" w:author="Peter McGrath" w:date="2004-07-16T14:02:00Z">
              <w:r>
                <w:rPr/>
                <w:t>&lt;CountryCod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7" w:author="Peter McGrath" w:date="2004-07-16T14:03:00Z">
              <w:r>
                <w:rPr/>
                <w:t xml:space="preserve">See </w:t>
              </w:r>
            </w:ins>
            <w:hyperlink w:anchor="_EMF_Config_Id">
              <w:ins w:id="128" w:author="Peter McGrath" w:date="2004-07-16T14:03:00Z">
                <w:r>
                  <w:rPr>
                    <w:rStyle w:val="InternetLink"/>
                  </w:rPr>
                  <w:t>4.1.2.2</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9" w:author="Peter McGrath" w:date="2004-07-16T14:05:00Z">
              <w:r>
                <w:rPr>
                  <w:rFonts w:eastAsia="Arial"/>
                </w:rPr>
                <w:t xml:space="preserve">    </w:t>
              </w:r>
            </w:ins>
            <w:ins w:id="130" w:author="Peter McGrath" w:date="2004-07-16T14:05:00Z">
              <w:r>
                <w:rPr/>
                <w:t>&lt;equip_status&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1" w:author="Peter McGrath" w:date="2004-07-16T14:05: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2" w:author="Peter McGrath" w:date="2004-07-16T14:05:00Z">
              <w:r>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3" w:author="Peter McGrath" w:date="2004-07-16T14:05:00Z">
              <w:r>
                <w:rPr/>
                <w:t>Default value: -1</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external_id&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service instance sent in.</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external_id_type&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 </w:t>
            </w:r>
            <w:r>
              <w:rPr>
                <w:b/>
                <w:bCs/>
              </w:rPr>
              <w:t>12</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alt_external_id&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 or &lt;TelephoneNumber&gt;</w:t>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pending on which one is in the Chordiant outbound message. One and only one of the fields will be present (CR173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alt_external_id_type&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Text</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bCs/>
              </w:rPr>
            </w:pPr>
            <w:r>
              <w:rPr/>
              <w:t>Default values according to which field is used to populate &lt;alt_external_id&gt;:</w:t>
            </w:r>
          </w:p>
          <w:p>
            <w:pPr>
              <w:pStyle w:val="Table"/>
              <w:ind w:left="298" w:hanging="0"/>
              <w:rPr>
                <w:b/>
                <w:b/>
                <w:bCs/>
              </w:rPr>
            </w:pPr>
            <w:r>
              <w:rPr>
                <w:b/>
                <w:bCs/>
              </w:rPr>
              <w:t xml:space="preserve">4 </w:t>
            </w:r>
            <w:r>
              <w:rPr/>
              <w:t>= CardNumber</w:t>
            </w:r>
          </w:p>
          <w:p>
            <w:pPr>
              <w:pStyle w:val="Table"/>
              <w:spacing w:before="20" w:after="20"/>
              <w:ind w:left="298" w:hanging="0"/>
              <w:rPr/>
            </w:pPr>
            <w:r>
              <w:rPr>
                <w:b/>
                <w:bCs/>
              </w:rPr>
              <w:t xml:space="preserve">5 </w:t>
            </w:r>
            <w:r>
              <w:rPr/>
              <w:t>= TelephoneNumber</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34" w:author="Peter McGrath" w:date="2004-07-16T14:07:00Z">
              <w:r>
                <w:rPr/>
                <w:t>&lt;external_acc_no&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5" w:author="Peter McGrath" w:date="2004-07-16T14:07:00Z">
              <w:r>
                <w:rPr/>
                <w:t>0-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36" w:author="Peter McGrath" w:date="2004-07-16T14:07: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7" w:author="Peter McGrath" w:date="2004-07-16T14:07:00Z">
              <w:r>
                <w:rPr/>
                <w:t>&lt;Id&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38" w:author="Peter McGrath" w:date="2004-07-16T14:07:00Z">
              <w:r>
                <w:rPr/>
                <w:t>External Identifier for billing</w:t>
              </w:r>
            </w:ins>
            <w:ins w:id="139" w:author="Peter McGrath" w:date="2004-07-16T14:09:00Z">
              <w:r>
                <w:rPr/>
                <w:t xml:space="preserve"> account See </w:t>
              </w:r>
            </w:ins>
            <w:hyperlink w:anchor="_External_Id’s">
              <w:ins w:id="140" w:author="Peter McGrath" w:date="2004-07-16T14:09:00Z">
                <w:r>
                  <w:rPr>
                    <w:rStyle w:val="InternetLink"/>
                  </w:rPr>
                  <w:t>4.1.2.3</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41" w:author="Peter McGrath" w:date="2004-07-16T14:10:00Z">
              <w:r>
                <w:rPr/>
                <w:t>&lt;external_acc_no_typ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2" w:author="Peter McGrath" w:date="2004-07-16T14:10:00Z">
              <w:r>
                <w:rPr/>
                <w:t>0-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43" w:author="Peter McGrath" w:date="2004-07-16T14:10: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4" w:author="Peter McGrath" w:date="2004-07-16T14:10:00Z">
              <w:r>
                <w:rPr/>
                <w:t>Default value: 7</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45" w:author="Peter McGrath" w:date="2004-07-16T14:11:00Z">
              <w:r>
                <w:rPr/>
                <w:t>&lt;external_acc_no_bill_nrc&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6" w:author="Peter McGrath" w:date="2004-07-16T14:11: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47" w:author="Peter McGrath" w:date="2004-07-16T14:11: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8" w:author="Peter McGrath" w:date="2004-07-16T14:12:00Z">
              <w:r>
                <w:rPr/>
                <w:t>&lt;Id&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9" w:author="Peter McGrath" w:date="2004-07-16T14:12:00Z">
              <w:r>
                <w:rPr/>
                <w:t xml:space="preserve">External Identifier for billing account See </w:t>
              </w:r>
            </w:ins>
            <w:hyperlink w:anchor="_External_Id’s">
              <w:ins w:id="150" w:author="Peter McGrath" w:date="2004-07-16T14:12:00Z">
                <w:r>
                  <w:rPr>
                    <w:rStyle w:val="InternetLink"/>
                  </w:rPr>
                  <w:t>4.1.2.3</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51" w:author="Peter McGrath" w:date="2004-07-16T14:12:00Z">
              <w:r>
                <w:rPr/>
                <w:t>&lt;external_acc_no_bill_nrc_typ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2" w:author="Peter McGrath" w:date="2004-07-16T14:12: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53" w:author="Peter McGrath" w:date="2004-07-16T14:13: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4" w:author="Peter McGrath" w:date="2004-07-16T14:13:00Z">
              <w:r>
                <w:rPr/>
                <w:t>Default value: 7</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55" w:author="Peter McGrath" w:date="2004-07-16T14:13:00Z">
              <w:r>
                <w:rPr/>
                <w:t>&lt;external_acc_no_bill_rc&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6" w:author="Peter McGrath" w:date="2004-07-16T14:13: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57" w:author="Peter McGrath" w:date="2004-07-16T14:13: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8" w:author="Peter McGrath" w:date="2004-07-16T14:13:00Z">
              <w:r>
                <w:rPr/>
                <w:t>&lt;Id&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59" w:author="Peter McGrath" w:date="2004-07-16T14:13:00Z">
              <w:r>
                <w:rPr/>
                <w:t xml:space="preserve">External Identifier for billing account See </w:t>
              </w:r>
            </w:ins>
            <w:hyperlink w:anchor="_External_Id’s">
              <w:ins w:id="160" w:author="Peter McGrath" w:date="2004-07-16T14:13:00Z">
                <w:r>
                  <w:rPr>
                    <w:rStyle w:val="InternetLink"/>
                  </w:rPr>
                  <w:t>4.1.2.3</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61" w:author="Peter McGrath" w:date="2004-07-16T14:14:00Z">
              <w:r>
                <w:rPr/>
                <w:t>&lt;external_acc_no_bill_rc_typ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2" w:author="Peter McGrath" w:date="2004-07-16T14:14: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63" w:author="Peter McGrath" w:date="2004-07-16T14:15: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4" w:author="Peter McGrath" w:date="2004-07-16T14:15:00Z">
              <w:r>
                <w:rPr/>
                <w:t>Default value: 7</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65" w:author="Peter McGrath" w:date="2004-07-16T14:15:00Z">
              <w:r>
                <w:rPr/>
                <w:t>&lt;external_acc_no_bill_usag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6" w:author="Peter McGrath" w:date="2004-07-16T14:15: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67" w:author="Peter McGrath" w:date="2004-07-16T14:15: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8" w:author="Peter McGrath" w:date="2004-07-16T14:15:00Z">
              <w:r>
                <w:rPr/>
                <w:t>&lt;Id&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9" w:author="Peter McGrath" w:date="2004-07-16T14:15:00Z">
              <w:r>
                <w:rPr/>
                <w:t xml:space="preserve">External Identifier for billing account See </w:t>
              </w:r>
            </w:ins>
            <w:hyperlink w:anchor="_External_Id’s">
              <w:ins w:id="170" w:author="Peter McGrath" w:date="2004-07-16T14:15:00Z">
                <w:r>
                  <w:rPr>
                    <w:rStyle w:val="InternetLink"/>
                  </w:rPr>
                  <w:t>4.1.2.3</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71" w:author="Peter McGrath" w:date="2004-07-16T14:15:00Z">
              <w:r>
                <w:rPr/>
                <w:t>&lt;external_acc_no_bill_usage_typ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2" w:author="Peter McGrath" w:date="2004-07-16T14:16: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73" w:author="Peter McGrath" w:date="2004-07-16T14:16:00Z">
              <w:r>
                <w:rPr>
                  <w:rFonts w:cs="Arial"/>
                </w:rPr>
                <w:t>Num</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4" w:author="Peter McGrath" w:date="2004-07-16T14:16:00Z">
              <w:r>
                <w:rPr/>
                <w:t>Default value: 7</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75" w:author="Peter McGrath" w:date="2004-07-16T14:16:00Z">
              <w:r>
                <w:rPr/>
                <w:t>&lt;external_id_active_dat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6" w:author="Peter McGrath" w:date="2004-07-16T14:16: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77" w:author="Peter McGrath" w:date="2004-07-16T14:16:00Z">
              <w:r>
                <w:rPr>
                  <w:rFonts w:cs="Arial"/>
                </w:rPr>
                <w:t>Date</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8" w:author="Peter McGrath" w:date="2004-07-16T14:16:00Z">
              <w:r>
                <w:rPr/>
                <w:t>&lt;StartDat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79" w:author="Peter McGrath" w:date="2004-07-16T14:18:00Z">
              <w:r>
                <w:rPr/>
                <w:t>&lt;StartDate&gt; of the Service Instance</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80" w:author="Peter McGrath" w:date="2004-07-16T14:18:00Z">
              <w:r>
                <w:rPr/>
                <w:t>&lt;rev_rcv_cost_ctr&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1" w:author="Peter McGrath" w:date="2004-07-16T14:18: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82" w:author="Peter McGrath" w:date="2004-07-16T14:18:00Z">
              <w:r>
                <w:rPr>
                  <w:rFonts w:cs="Arial"/>
                </w:rPr>
                <w:t>Text</w:t>
              </w:r>
            </w:ins>
          </w:p>
        </w:tc>
        <w:tc>
          <w:tcPr>
            <w:tcW w:w="2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3" w:author="Peter McGrath" w:date="2004-07-16T14:19:00Z">
              <w:r>
                <w:rPr/>
                <w:t>Default: 1</w:t>
              </w:r>
            </w:ins>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84" w:author="Peter McGrath" w:date="2004-07-16T14:19:00Z">
              <w:r>
                <w:rPr/>
                <w:t>&lt;service_start&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5" w:author="Peter McGrath" w:date="2004-07-16T14:19: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86" w:author="Peter McGrath" w:date="2004-07-16T14:19:00Z">
              <w:r>
                <w:rPr>
                  <w:rFonts w:cs="Arial"/>
                </w:rPr>
                <w:t>Date</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7" w:author="Peter McGrath" w:date="2004-07-16T14:19:00Z">
              <w:r>
                <w:rPr/>
                <w:t>&lt;StartDat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88" w:author="Peter McGrath" w:date="2004-07-16T14:20:00Z">
              <w:r>
                <w:rPr/>
                <w:t>&lt;currency_cod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89" w:author="Peter McGrath" w:date="2004-07-16T14:20: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90" w:author="Peter McGrath" w:date="2004-07-16T14:20:00Z">
              <w:r>
                <w:rPr>
                  <w:rFonts w:cs="Arial"/>
                </w:rPr>
                <w:t>Text</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1" w:author="Peter McGrath" w:date="2004-07-16T14:20:00Z">
              <w:r>
                <w:rPr/>
                <w:t>&lt;CurrencyCod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193" w:author="Peter McGrath" w:date="2004-07-21T14:04:00Z"/>
              </w:rPr>
            </w:pPr>
            <w:ins w:id="192" w:author="Peter McGrath" w:date="2004-07-16T14:20:00Z">
              <w:r>
                <w:rPr/>
                <w:t>Take from BSB:BillingAccount.</w:t>
              </w:r>
            </w:ins>
          </w:p>
          <w:p>
            <w:pPr>
              <w:pStyle w:val="Table"/>
              <w:spacing w:lineRule="auto" w:line="240" w:before="20" w:after="20"/>
              <w:rPr/>
            </w:pPr>
            <w:ins w:id="194" w:author="Peter McGrath" w:date="2004-07-21T14:04:00Z">
              <w:r>
                <w:rPr/>
                <w:t xml:space="preserve">See </w:t>
              </w:r>
            </w:ins>
            <w:hyperlink w:anchor="_Currency">
              <w:ins w:id="195" w:author="Peter McGrath" w:date="2004-07-21T14:04:00Z">
                <w:r>
                  <w:rPr>
                    <w:rStyle w:val="InternetLink"/>
                  </w:rPr>
                  <w:t>4.1.2.5</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196" w:author="Peter McGrath" w:date="2004-07-16T14:21:00Z">
              <w:r>
                <w:rPr/>
                <w:t>&lt;b_service_countrycod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7" w:author="Peter McGrath" w:date="2004-07-16T14:21: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198" w:author="Peter McGrath" w:date="2004-07-16T14:21:00Z">
              <w:r>
                <w:rPr>
                  <w:rFonts w:cs="Arial"/>
                </w:rPr>
                <w:t>Text</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99" w:author="Peter McGrath" w:date="2004-07-16T14:21:00Z">
              <w:r>
                <w:rPr/>
                <w:t>&lt;CountryCode&gt;,&lt;Postcod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01" w:author="Peter McGrath" w:date="2004-07-16T14:21:00Z"/>
              </w:rPr>
            </w:pPr>
            <w:ins w:id="200" w:author="Peter McGrath" w:date="2004-07-16T14:21:00Z">
              <w:r>
                <w:rPr/>
                <w:t>Take from BSB:BillingAccount.</w:t>
              </w:r>
            </w:ins>
          </w:p>
          <w:p>
            <w:pPr>
              <w:pStyle w:val="Table"/>
              <w:spacing w:lineRule="auto" w:line="240" w:before="20" w:after="20"/>
              <w:rPr/>
            </w:pPr>
            <w:ins w:id="202" w:author="Peter McGrath" w:date="2004-07-16T14:21:00Z">
              <w:r>
                <w:rPr/>
                <w:t xml:space="preserve">See </w:t>
              </w:r>
            </w:ins>
            <w:hyperlink w:anchor="_Country_Code">
              <w:ins w:id="203" w:author="Peter McGrath" w:date="2004-07-16T14:21:00Z">
                <w:r>
                  <w:rPr>
                    <w:rStyle w:val="InternetLink"/>
                  </w:rPr>
                  <w:t>4.1.2.4</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ins w:id="204" w:author="Peter McGrath" w:date="2004-07-16T14:23:00Z">
              <w:r>
                <w:rPr/>
                <w:t>&lt;service_country_code&gt;</w:t>
              </w:r>
            </w:ins>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5" w:author="Peter McGrath" w:date="2004-07-16T14:23:00Z">
              <w:r>
                <w:rPr/>
                <w:t>1-1</w:t>
              </w:r>
            </w:ins>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ins w:id="206" w:author="Peter McGrath" w:date="2004-07-16T14:23:00Z">
              <w:r>
                <w:rPr>
                  <w:rFonts w:cs="Arial"/>
                </w:rPr>
                <w:t>Text</w:t>
              </w:r>
            </w:ins>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07" w:author="Peter McGrath" w:date="2004-07-16T14:23:00Z">
              <w:r>
                <w:rPr/>
                <w:t>&lt;CountryCode&gt;,&lt;Postcode&gt;</w:t>
              </w:r>
            </w:ins>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ins w:id="209" w:author="Peter McGrath" w:date="2004-07-16T14:23:00Z"/>
              </w:rPr>
            </w:pPr>
            <w:ins w:id="208" w:author="Peter McGrath" w:date="2004-07-16T14:23:00Z">
              <w:r>
                <w:rPr/>
                <w:t>Take from BSB:BillingAccount.</w:t>
              </w:r>
            </w:ins>
          </w:p>
          <w:p>
            <w:pPr>
              <w:pStyle w:val="Table"/>
              <w:spacing w:lineRule="auto" w:line="240" w:before="20" w:after="20"/>
              <w:rPr/>
            </w:pPr>
            <w:ins w:id="210" w:author="Peter McGrath" w:date="2004-07-16T14:23:00Z">
              <w:r>
                <w:rPr/>
                <w:t xml:space="preserve">See </w:t>
              </w:r>
            </w:ins>
            <w:hyperlink w:anchor="_Country_Code">
              <w:ins w:id="211" w:author="Peter McGrath" w:date="2004-07-16T14:23:00Z">
                <w:r>
                  <w:rPr>
                    <w:rStyle w:val="InternetLink"/>
                  </w:rPr>
                  <w:t>4.1.2.4</w:t>
                </w:r>
              </w:ins>
            </w:hyperlink>
          </w:p>
        </w:tc>
      </w:tr>
      <w:tr>
        <w:trPr/>
        <w:tc>
          <w:tcPr>
            <w:tcW w:w="295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effective_date&gt;</w:t>
            </w:r>
          </w:p>
        </w:tc>
        <w:tc>
          <w:tcPr>
            <w:tcW w:w="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rPr>
            </w:pPr>
            <w:r>
              <w:rPr>
                <w:rFonts w:cs="Arial"/>
              </w:rPr>
              <w:t>Date</w:t>
            </w:r>
          </w:p>
        </w:tc>
        <w:tc>
          <w:tcPr>
            <w:tcW w:w="22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tem&gt;</w:t>
            </w:r>
          </w:p>
        </w:tc>
        <w:tc>
          <w:tcPr>
            <w:tcW w:w="23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em with xsi:type=</w:t>
            </w:r>
            <w:r>
              <w:rPr>
                <w:rFonts w:cs="Arial"/>
              </w:rPr>
              <w:t>'xsd:dateTime'</w:t>
            </w:r>
          </w:p>
        </w:tc>
      </w:tr>
      <w:tr>
        <w:trPr/>
        <w:tc>
          <w:tcPr>
            <w:tcW w:w="295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ModifyServiceInstance&gt;</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ed</w:t>
            </w:r>
          </w:p>
        </w:tc>
        <w:tc>
          <w:tcPr>
            <w:tcW w:w="233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r>
    </w:tbl>
    <w:p>
      <w:pPr>
        <w:pStyle w:val="NormalIndent2"/>
        <w:ind w:left="0" w:hanging="0"/>
        <w:jc w:val="both"/>
        <w:rPr/>
      </w:pPr>
      <w:r>
        <w:rPr/>
      </w:r>
    </w:p>
    <w:p>
      <w:pPr>
        <w:pStyle w:val="NormalIndent2"/>
        <w:ind w:left="567" w:hanging="0"/>
        <w:jc w:val="both"/>
        <w:rPr/>
      </w:pP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HHMMSS format</w:t>
            </w:r>
          </w:p>
        </w:tc>
      </w:tr>
    </w:tbl>
    <w:p>
      <w:pPr>
        <w:pStyle w:val="NormalIndent2"/>
        <w:jc w:val="both"/>
        <w:rPr>
          <w:ins w:id="213" w:author="Peter McGrath" w:date="2004-07-16T14:04:00Z"/>
        </w:rPr>
      </w:pPr>
      <w:ins w:id="212" w:author="Peter McGrath" w:date="2004-07-16T14:04:00Z">
        <w:r>
          <w:rPr/>
        </w:r>
      </w:ins>
    </w:p>
    <w:p>
      <w:pPr>
        <w:pStyle w:val="Heading4"/>
        <w:rPr>
          <w:ins w:id="215" w:author="Peter McGrath" w:date="2004-07-16T14:04:00Z"/>
        </w:rPr>
      </w:pPr>
      <w:ins w:id="214" w:author="Peter McGrath" w:date="2004-07-16T14:04:00Z">
        <w:bookmarkStart w:id="27" w:name="_EMF_Config_Id"/>
        <w:bookmarkStart w:id="28" w:name="_Ref38940728"/>
        <w:bookmarkEnd w:id="27"/>
        <w:r>
          <w:rPr/>
          <w:t xml:space="preserve">EMF_Config_Id </w:t>
        </w:r>
      </w:ins>
      <w:bookmarkEnd w:id="28"/>
    </w:p>
    <w:p>
      <w:pPr>
        <w:pStyle w:val="NormalIndent3CharCharCharCharChar"/>
        <w:rPr/>
      </w:pPr>
      <w:r>
        <w:rPr/>
        <w:t>The EMF_Config_Id determines the type of service for which a service instance supports.</w:t>
      </w:r>
    </w:p>
    <w:tbl>
      <w:tblPr>
        <w:tblW w:w="9073" w:type="dxa"/>
        <w:jc w:val="left"/>
        <w:tblInd w:w="279" w:type="dxa"/>
        <w:tblLayout w:type="fixed"/>
        <w:tblCellMar>
          <w:top w:w="0" w:type="dxa"/>
          <w:left w:w="108" w:type="dxa"/>
          <w:bottom w:w="0" w:type="dxa"/>
          <w:right w:w="108" w:type="dxa"/>
        </w:tblCellMar>
      </w:tblPr>
      <w:tblGrid>
        <w:gridCol w:w="2549"/>
        <w:gridCol w:w="1278"/>
        <w:gridCol w:w="1559"/>
        <w:gridCol w:w="1418"/>
        <w:gridCol w:w="2269"/>
      </w:tblGrid>
      <w:tr>
        <w:trPr>
          <w:cantSplit w:val="true"/>
        </w:trPr>
        <w:tc>
          <w:tcPr>
            <w:tcW w:w="5386" w:type="dxa"/>
            <w:gridSpan w:val="3"/>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16" w:author="Peter McGrath" w:date="2004-07-16T14:04:00Z">
              <w:r>
                <w:rPr>
                  <w:b/>
                </w:rPr>
                <w:t>Values in CHD Outbound Message</w:t>
              </w:r>
            </w:ins>
          </w:p>
        </w:tc>
        <w:tc>
          <w:tcPr>
            <w:tcW w:w="3687"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17" w:author="Peter McGrath" w:date="2004-07-16T14:04:00Z">
              <w:r>
                <w:rPr>
                  <w:b/>
                </w:rPr>
                <w:t>Values to use in ARB inbound message</w:t>
              </w:r>
            </w:ins>
          </w:p>
        </w:tc>
      </w:tr>
      <w:tr>
        <w:trPr/>
        <w:tc>
          <w:tcPr>
            <w:tcW w:w="25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ins w:id="218" w:author="Peter McGrath" w:date="2004-07-16T14:04:00Z">
              <w:r>
                <w:rPr>
                  <w:b/>
                </w:rPr>
                <w:t>ServiceInstance</w:t>
              </w:r>
            </w:ins>
          </w:p>
        </w:tc>
        <w:tc>
          <w:tcPr>
            <w:tcW w:w="12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19" w:author="Peter McGrath" w:date="2004-07-16T14:04:00Z">
              <w:r>
                <w:rPr>
                  <w:b/>
                </w:rPr>
                <w:t>CountryCode</w:t>
              </w:r>
            </w:ins>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20" w:author="Peter McGrath" w:date="2004-07-16T14:04:00Z">
              <w:r>
                <w:rPr>
                  <w:b/>
                </w:rPr>
                <w:t>Postcode</w:t>
              </w:r>
            </w:ins>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21" w:author="Peter McGrath" w:date="2004-07-16T14:04:00Z">
              <w:r>
                <w:rPr>
                  <w:b/>
                </w:rPr>
                <w:t>EMF_Config_Id</w:t>
              </w:r>
            </w:ins>
          </w:p>
        </w:tc>
        <w:tc>
          <w:tcPr>
            <w:tcW w:w="22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ins w:id="222" w:author="Peter McGrath" w:date="2004-07-16T14:04:00Z">
              <w:r>
                <w:rPr>
                  <w:b/>
                </w:rPr>
                <w:t>Description</w:t>
              </w:r>
            </w:ins>
          </w:p>
        </w:tc>
      </w:tr>
      <w:tr>
        <w:trPr>
          <w:cantSplit w:val="true"/>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3" w:author="Peter McGrath" w:date="2004-07-16T14:04:00Z">
              <w:r>
                <w:rPr/>
                <w:t>BSBPrimaryServiceInstance OR BSBSecondaryServiceInstance</w:t>
              </w:r>
            </w:ins>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24" w:author="Peter McGrath" w:date="2004-07-16T14:04:00Z">
              <w:r>
                <w:rPr/>
                <w:t>GBR</w:t>
              </w:r>
            </w:ins>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25" w:author="Peter McGrath" w:date="2004-07-16T14:04:00Z">
              <w:r>
                <w:rPr/>
                <w:t>Does not start with GY, JE or IM</w:t>
              </w:r>
            </w:ins>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26" w:author="Peter McGrath" w:date="2004-07-16T14:04:00Z">
              <w:r>
                <w:rPr/>
                <w:t>1</w:t>
              </w:r>
            </w:ins>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27" w:author="Peter McGrath" w:date="2004-07-16T14:04:00Z">
              <w:r>
                <w:rPr/>
                <w:t>Standard UK TV</w:t>
              </w:r>
            </w:ins>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28" w:author="Peter McGrath" w:date="2004-07-16T14:04:00Z">
              <w:r>
                <w:rPr/>
                <w:t>GBR</w:t>
              </w:r>
            </w:ins>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29" w:author="Peter McGrath" w:date="2004-07-16T14:04:00Z">
              <w:r>
                <w:rPr/>
                <w:t>Starts with GY, JE or IM</w:t>
              </w:r>
            </w:ins>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30" w:author="Peter McGrath" w:date="2004-07-16T14:04:00Z">
              <w:r>
                <w:rPr/>
                <w:t>3</w:t>
              </w:r>
            </w:ins>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1" w:author="Peter McGrath" w:date="2004-07-16T14:04:00Z">
              <w:r>
                <w:rPr/>
                <w:t>Standard Offshore TV</w:t>
              </w:r>
            </w:ins>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32" w:author="Peter McGrath" w:date="2004-07-16T14:04:00Z">
              <w:r>
                <w:rPr/>
                <w:t>IRL</w:t>
              </w:r>
            </w:ins>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33" w:author="Peter McGrath" w:date="2004-07-16T14:04:00Z">
              <w:r>
                <w:rPr/>
                <w:t>&lt;any&gt;</w:t>
              </w:r>
            </w:ins>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34" w:author="Peter McGrath" w:date="2004-07-16T14:04:00Z">
              <w:r>
                <w:rPr/>
                <w:t>2</w:t>
              </w:r>
            </w:ins>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5" w:author="Peter McGrath" w:date="2004-07-16T14:04:00Z">
              <w:r>
                <w:rPr/>
                <w:t>Standard ROI TV</w:t>
              </w:r>
            </w:ins>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6" w:author="Peter McGrath" w:date="2004-07-16T14:04:00Z">
              <w:r>
                <w:rPr/>
                <w:t>BSBTelephonyServiceInstance</w:t>
              </w:r>
            </w:ins>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i/>
                <w:i/>
              </w:rPr>
            </w:pPr>
            <w:ins w:id="237" w:author="Peter McGrath" w:date="2004-07-16T14:04:00Z">
              <w:r>
                <w:rPr>
                  <w:i/>
                </w:rPr>
                <w:t>&lt;any&gt;</w:t>
              </w:r>
            </w:ins>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i/>
                <w:i/>
              </w:rPr>
            </w:pPr>
            <w:ins w:id="238" w:author="Peter McGrath" w:date="2004-07-16T14:04:00Z">
              <w:r>
                <w:rPr>
                  <w:i/>
                </w:rPr>
                <w:t>&lt;any&gt;</w:t>
              </w:r>
            </w:ins>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39" w:author="Peter McGrath" w:date="2004-07-16T14:04:00Z">
              <w:r>
                <w:rPr/>
                <w:t>8</w:t>
              </w:r>
            </w:ins>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40" w:author="Peter McGrath" w:date="2004-07-16T14:04:00Z">
              <w:r>
                <w:rPr/>
                <w:t>Wireline Telephone</w:t>
              </w:r>
            </w:ins>
          </w:p>
        </w:tc>
      </w:tr>
    </w:tbl>
    <w:p>
      <w:pPr>
        <w:pStyle w:val="NormalIndent2"/>
        <w:jc w:val="both"/>
        <w:rPr>
          <w:ins w:id="241" w:author="Peter McGrath" w:date="2004-07-16T14:09:00Z"/>
        </w:rPr>
      </w:pPr>
      <w:r>
        <w:rPr/>
        <w:t>NOTE: For transformation value mappings such as these, an error should be raised if an appropriate mapping is not found.</w:t>
      </w:r>
    </w:p>
    <w:p>
      <w:pPr>
        <w:pStyle w:val="Heading4"/>
        <w:rPr>
          <w:ins w:id="243" w:author="Peter McGrath" w:date="2004-07-16T14:09:00Z"/>
        </w:rPr>
      </w:pPr>
      <w:ins w:id="242" w:author="Peter McGrath" w:date="2004-07-16T14:09:00Z">
        <w:bookmarkStart w:id="29" w:name="_External_Id’s"/>
        <w:bookmarkStart w:id="30" w:name="_Ref38940434"/>
        <w:bookmarkEnd w:id="29"/>
        <w:r>
          <w:rPr/>
          <w:t>External Id’s</w:t>
        </w:r>
      </w:ins>
      <w:bookmarkEnd w:id="30"/>
    </w:p>
    <w:p>
      <w:pPr>
        <w:pStyle w:val="NormalIndent3CharCharCharCharChar"/>
        <w:rPr>
          <w:ins w:id="245" w:author="Peter McGrath" w:date="2004-07-16T14:09:00Z"/>
        </w:rPr>
      </w:pPr>
      <w:ins w:id="244" w:author="Peter McGrath" w:date="2004-07-16T14:09:00Z">
        <w:r>
          <w:rPr/>
          <w:t>External identifiers can be associated with two objects within Arbor, Account and Service Instance.  Each of these objects can have one or more external identifiers, differentiated by use of an external identifier type.</w:t>
        </w:r>
      </w:ins>
    </w:p>
    <w:p>
      <w:pPr>
        <w:pStyle w:val="NormalIndent2"/>
        <w:jc w:val="both"/>
        <w:rPr>
          <w:rStyle w:val="NormalIndent3CharCharCharCharCharChar"/>
          <w:ins w:id="248" w:author="Peter McGrath" w:date="2004-07-16T14:22:00Z"/>
        </w:rPr>
      </w:pPr>
      <w:ins w:id="246" w:author="Peter McGrath" w:date="2004-07-16T14:09:00Z">
        <w:r>
          <w:rPr/>
          <w:t xml:space="preserve">The &lt;external_id&gt; field in the Arbor inbound message is always populated and it’s value determined by the absence or presence of a service instance.  If a service instance exists, i.e. there is a &lt;ServiceInstance&gt; tag in the Chordiant outbound message, then the &lt;external_id&gt; value should be mapped from the &lt;Id&gt; field within the Service Instance class </w:t>
        </w:r>
      </w:ins>
      <w:ins w:id="247" w:author="Peter McGrath" w:date="2004-07-16T14:09:00Z">
        <w:r>
          <w:rPr>
            <w:rStyle w:val="NormalIndent3CharCharCharCharCharChar"/>
          </w:rPr>
          <w:t xml:space="preserve">and the &lt;external_id_type&gt; will be populated with the value for the ‘Service Instance Chordiant Reference’.  If a &lt;ServiceInstance&gt; tag does not exist, then the &lt;external_id&gt; field is populated with the value mapped from the &lt;Id&gt; within the Billing Account and the &lt;external_id_type&gt; will be populated with the value for the ‘Chordiant Reference’.  </w:t>
        </w:r>
      </w:ins>
    </w:p>
    <w:p>
      <w:pPr>
        <w:pStyle w:val="Heading4"/>
        <w:rPr>
          <w:ins w:id="250" w:author="Peter McGrath" w:date="2004-07-16T14:22:00Z"/>
        </w:rPr>
      </w:pPr>
      <w:ins w:id="249" w:author="Peter McGrath" w:date="2004-07-16T14:22:00Z">
        <w:bookmarkStart w:id="31" w:name="_Country_Code"/>
        <w:bookmarkStart w:id="32" w:name="_Ref38940591"/>
        <w:bookmarkEnd w:id="31"/>
        <w:r>
          <w:rPr/>
          <w:t>Country Code</w:t>
        </w:r>
      </w:ins>
      <w:bookmarkEnd w:id="32"/>
    </w:p>
    <w:p>
      <w:pPr>
        <w:pStyle w:val="NormalIndent3"/>
        <w:rPr/>
      </w:pPr>
      <w:r>
        <w:rPr/>
        <w:t>Look at the value in the incoming &lt;CountryCode&gt; and if necessary &lt;Postcode&gt; fields from Chordiant.  Use the table below to determine the appropriate value to map to the relevant country_code fields in the outgoing message for Arbor:</w:t>
      </w:r>
    </w:p>
    <w:tbl>
      <w:tblPr>
        <w:tblW w:w="7513" w:type="dxa"/>
        <w:jc w:val="left"/>
        <w:tblInd w:w="1838" w:type="dxa"/>
        <w:tblLayout w:type="fixed"/>
        <w:tblCellMar>
          <w:top w:w="0" w:type="dxa"/>
          <w:left w:w="108" w:type="dxa"/>
          <w:bottom w:w="0" w:type="dxa"/>
          <w:right w:w="108" w:type="dxa"/>
        </w:tblCellMar>
      </w:tblPr>
      <w:tblGrid>
        <w:gridCol w:w="2552"/>
        <w:gridCol w:w="2271"/>
        <w:gridCol w:w="2690"/>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51" w:author="Peter McGrath" w:date="2004-07-16T14:22:00Z">
              <w:r>
                <w:rPr>
                  <w:b/>
                </w:rPr>
                <w:t>Value in CHD.&lt;CountryCode&gt;</w:t>
              </w:r>
            </w:ins>
          </w:p>
        </w:tc>
        <w:tc>
          <w:tcPr>
            <w:tcW w:w="22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52" w:author="Peter McGrath" w:date="2004-07-16T14:22:00Z">
              <w:r>
                <w:rPr>
                  <w:b/>
                </w:rPr>
                <w:t>Value in CHD.&lt;Postcode&gt;</w:t>
              </w:r>
            </w:ins>
          </w:p>
        </w:tc>
        <w:tc>
          <w:tcPr>
            <w:tcW w:w="26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53" w:author="Peter McGrath" w:date="2004-07-16T14:22:00Z">
              <w:r>
                <w:rPr>
                  <w:b/>
                </w:rPr>
                <w:t>Value to use in Arbor Country Code fields</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4" w:author="Peter McGrath" w:date="2004-07-16T14:22:00Z">
              <w:r>
                <w:rPr/>
                <w:t>GBR</w:t>
              </w:r>
            </w:ins>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5" w:author="Peter McGrath" w:date="2004-07-16T14:22:00Z">
              <w:r>
                <w:rPr/>
                <w:t>Starts with GY or JE</w:t>
              </w:r>
            </w:ins>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6" w:author="Peter McGrath" w:date="2004-07-16T14:22:00Z">
              <w:r>
                <w:rPr/>
                <w:t>999</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7" w:author="Peter McGrath" w:date="2004-07-16T14:22:00Z">
              <w:r>
                <w:rPr/>
                <w:t>GBR</w:t>
              </w:r>
            </w:ins>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8" w:author="Peter McGrath" w:date="2004-07-16T14:22:00Z">
              <w:r>
                <w:rPr/>
                <w:t>Starts with IM</w:t>
              </w:r>
            </w:ins>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59" w:author="Peter McGrath" w:date="2004-07-16T14:22:00Z">
              <w:r>
                <w:rPr/>
                <w:t>99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0" w:author="Peter McGrath" w:date="2004-07-16T14:22:00Z">
              <w:r>
                <w:rPr/>
                <w:t>GBR</w:t>
              </w:r>
            </w:ins>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1" w:author="Peter McGrath" w:date="2004-07-16T14:22:00Z">
              <w:r>
                <w:rPr/>
                <w:t>Does not start with GY, JE or IM</w:t>
              </w:r>
            </w:ins>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2" w:author="Peter McGrath" w:date="2004-07-16T14:22:00Z">
              <w:r>
                <w:rPr/>
                <w:t>826</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3" w:author="Peter McGrath" w:date="2004-07-16T14:22:00Z">
              <w:r>
                <w:rPr/>
                <w:t>IRL</w:t>
              </w:r>
            </w:ins>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4" w:author="Peter McGrath" w:date="2004-07-16T14:22:00Z">
              <w:r>
                <w:rPr/>
                <w:t>Any</w:t>
              </w:r>
            </w:ins>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65" w:author="Peter McGrath" w:date="2004-07-16T14:22:00Z">
              <w:r>
                <w:rPr/>
                <w:t>372</w:t>
              </w:r>
            </w:ins>
          </w:p>
        </w:tc>
      </w:tr>
    </w:tbl>
    <w:p>
      <w:pPr>
        <w:pStyle w:val="NormalIndent2"/>
        <w:jc w:val="both"/>
        <w:rPr>
          <w:ins w:id="266" w:author="Peter McGrath" w:date="2004-07-21T14:03:00Z"/>
        </w:rPr>
      </w:pPr>
      <w:r>
        <w:rPr/>
        <w:t>NOTE: For transformation value mappings such as these, an error should be raised if an appropriate mapping is not found.</w:t>
      </w:r>
    </w:p>
    <w:p>
      <w:pPr>
        <w:pStyle w:val="Heading4"/>
        <w:rPr>
          <w:ins w:id="268" w:author="Peter McGrath" w:date="2004-07-21T14:03:00Z"/>
        </w:rPr>
      </w:pPr>
      <w:ins w:id="267" w:author="Peter McGrath" w:date="2004-07-21T14:03:00Z">
        <w:bookmarkStart w:id="33" w:name="_Currency"/>
        <w:bookmarkStart w:id="34" w:name="_Ref38940402"/>
        <w:bookmarkEnd w:id="33"/>
        <w:r>
          <w:rPr/>
          <w:t>Currency</w:t>
        </w:r>
      </w:ins>
      <w:bookmarkEnd w:id="34"/>
    </w:p>
    <w:p>
      <w:pPr>
        <w:pStyle w:val="NormalIndent3CharCharCharCharChar"/>
        <w:rPr/>
      </w:pPr>
      <w:r>
        <w:rPr/>
        <w:t xml:space="preserve">Look at the value in the incoming &lt;CurrencyCode&gt; field from Chordiant.  Use the table below to determine the appropriate value to map to the relevant currency_code fields in the outgoing message for Arbor: </w:t>
      </w:r>
    </w:p>
    <w:tbl>
      <w:tblPr>
        <w:tblW w:w="5670" w:type="dxa"/>
        <w:jc w:val="left"/>
        <w:tblInd w:w="1838" w:type="dxa"/>
        <w:tblLayout w:type="fixed"/>
        <w:tblCellMar>
          <w:top w:w="0" w:type="dxa"/>
          <w:left w:w="108" w:type="dxa"/>
          <w:bottom w:w="0" w:type="dxa"/>
          <w:right w:w="108" w:type="dxa"/>
        </w:tblCellMar>
      </w:tblPr>
      <w:tblGrid>
        <w:gridCol w:w="2693"/>
        <w:gridCol w:w="2977"/>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69" w:author="Peter McGrath" w:date="2004-07-21T14:04:00Z">
              <w:r>
                <w:rPr>
                  <w:b/>
                </w:rPr>
                <w:t>Value in CHD Outbound Message</w:t>
              </w:r>
            </w:ins>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ins w:id="270" w:author="Peter McGrath" w:date="2004-07-21T14:04:00Z">
              <w:r>
                <w:rPr>
                  <w:b/>
                </w:rPr>
                <w:t>Value to use in ARB inbound message</w:t>
              </w:r>
            </w:ins>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71" w:author="Peter McGrath" w:date="2004-07-21T14:04:00Z">
              <w:r>
                <w:rPr/>
                <w:t>GBP</w:t>
              </w:r>
            </w:ins>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72" w:author="Peter McGrath" w:date="2004-07-21T14:04:00Z">
              <w:r>
                <w:rPr/>
                <w:t>1</w:t>
              </w:r>
            </w:ins>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73" w:author="Peter McGrath" w:date="2004-07-21T14:04:00Z">
              <w:r>
                <w:rPr/>
                <w:t>EURO</w:t>
              </w:r>
            </w:ins>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ins w:id="274" w:author="Peter McGrath" w:date="2004-07-21T14:04:00Z">
              <w:r>
                <w:rPr/>
                <w:t>3</w:t>
              </w:r>
            </w:ins>
          </w:p>
        </w:tc>
      </w:tr>
    </w:tbl>
    <w:p>
      <w:pPr>
        <w:pStyle w:val="NormalIndent2"/>
        <w:jc w:val="both"/>
        <w:rPr/>
      </w:pPr>
      <w:r>
        <w:rPr/>
        <w:t>NOTE: For transformation value mappings such as these, an error should be raised if an appropriate mapping is not found.</w:t>
      </w:r>
    </w:p>
    <w:p>
      <w:pPr>
        <w:pStyle w:val="Heading3"/>
        <w:rPr/>
      </w:pPr>
      <w:bookmarkStart w:id="35" w:name="__RefHeading___Toc51062205"/>
      <w:bookmarkEnd w:id="35"/>
      <w:r>
        <w:rPr/>
        <w:t>Receiving System - Inbound Message Header Structure</w:t>
      </w:r>
    </w:p>
    <w:p>
      <w:pPr>
        <w:pStyle w:val="NormalIndent2"/>
        <w:rPr/>
      </w:pPr>
      <w:r>
        <w:rPr/>
        <w:t>The MQRFH2 and MQMD are persisted from the source.</w:t>
      </w:r>
    </w:p>
    <w:p>
      <w:pPr>
        <w:pStyle w:val="NormalIndent2"/>
        <w:rPr/>
      </w:pPr>
      <w:r>
        <w:rPr/>
      </w:r>
    </w:p>
    <w:p>
      <w:pPr>
        <w:pStyle w:val="Heading3"/>
        <w:rPr/>
      </w:pPr>
      <w:bookmarkStart w:id="36" w:name="__RefHeading___Toc51062206"/>
      <w:bookmarkEnd w:id="36"/>
      <w:r>
        <w:rPr/>
        <w:t>MQ/ARB Connector Processing</w:t>
      </w:r>
    </w:p>
    <w:p>
      <w:pPr>
        <w:pStyle w:val="NormalIndent2"/>
        <w:rPr/>
      </w:pPr>
      <w:r>
        <w:rPr>
          <w:lang w:val="en-US"/>
        </w:rPr>
        <w:t>The current solution (CMS to Arbor) uses a list of API calls. T</w:t>
      </w:r>
      <w:r>
        <w:rPr/>
        <w:t>he MQ/ARB Connector will call the API in the same way, as specified in the connector configuration file, and pass the message body details as parameters (i.e. without the RFH2 or MQMD headers). It will hold the entire message in dynamic memory during this time.</w:t>
      </w:r>
    </w:p>
    <w:p>
      <w:pPr>
        <w:pStyle w:val="NormalIndent2"/>
        <w:rPr/>
      </w:pPr>
      <w:r>
        <w:rPr/>
      </w:r>
    </w:p>
    <w:p>
      <w:pPr>
        <w:pStyle w:val="Heading3"/>
        <w:rPr/>
      </w:pPr>
      <w:bookmarkStart w:id="37" w:name="__RefHeading___Toc51062207"/>
      <w:bookmarkEnd w:id="37"/>
      <w:r>
        <w:rPr/>
        <w:t>Control Mechanisms</w:t>
      </w:r>
    </w:p>
    <w:p>
      <w:pPr>
        <w:pStyle w:val="NormalIndent2"/>
        <w:jc w:val="both"/>
        <w:rPr>
          <w:lang w:val="en-US"/>
        </w:rPr>
      </w:pPr>
      <w:r>
        <w:rPr>
          <w:lang w:val="en-US"/>
        </w:rPr>
        <w:t>Errors are handled as specified in the Middleware Integration Layer Error Handling Document (ref. 1).</w:t>
      </w:r>
    </w:p>
    <w:p>
      <w:pPr>
        <w:pStyle w:val="NormalIndent2"/>
        <w:jc w:val="both"/>
        <w:rPr>
          <w:lang w:val="en-US"/>
        </w:rPr>
      </w:pPr>
      <w:r>
        <w:rPr>
          <w:lang w:val="en-US"/>
        </w:rPr>
      </w:r>
    </w:p>
    <w:p>
      <w:pPr>
        <w:pStyle w:val="Heading3"/>
        <w:rPr/>
      </w:pPr>
      <w:bookmarkStart w:id="38" w:name="__RefHeading___Toc51062208"/>
      <w:bookmarkEnd w:id="38"/>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4)</w:t>
      </w:r>
      <w:r>
        <w:rPr/>
        <w:t xml:space="preserve">. </w:t>
      </w:r>
    </w:p>
    <w:p>
      <w:pPr>
        <w:pStyle w:val="NormalIndent2"/>
        <w:jc w:val="both"/>
        <w:rPr/>
      </w:pPr>
      <w:r>
        <w:rPr/>
      </w:r>
    </w:p>
    <w:p>
      <w:pPr>
        <w:pStyle w:val="Heading3"/>
        <w:rPr/>
      </w:pPr>
      <w:bookmarkStart w:id="39" w:name="__RefHeading___Toc51062209"/>
      <w:bookmarkEnd w:id="39"/>
      <w:r>
        <w:rPr/>
        <w:t>Receiving System Pre-processing</w:t>
      </w:r>
    </w:p>
    <w:p>
      <w:pPr>
        <w:pStyle w:val="NormalIndent2"/>
        <w:rPr/>
      </w:pPr>
      <w:r>
        <w:rPr/>
        <w:t>None.</w:t>
      </w:r>
    </w:p>
    <w:p>
      <w:pPr>
        <w:pStyle w:val="NormalIndent2"/>
        <w:rPr/>
      </w:pPr>
      <w:r>
        <w:rPr/>
      </w:r>
    </w:p>
    <w:p>
      <w:pPr>
        <w:pStyle w:val="Heading3"/>
        <w:rPr/>
      </w:pPr>
      <w:bookmarkStart w:id="40" w:name="__RefHeading___Toc51062210"/>
      <w:bookmarkEnd w:id="40"/>
      <w:r>
        <w:rPr/>
        <w:t>Receiving System Events Triggered</w:t>
      </w:r>
    </w:p>
    <w:p>
      <w:pPr>
        <w:pStyle w:val="NormalIndent2"/>
        <w:spacing w:before="0" w:after="240"/>
        <w:jc w:val="both"/>
        <w:rPr/>
      </w:pPr>
      <w:bookmarkStart w:id="41" w:name="_Address_Details"/>
      <w:r>
        <w:rPr/>
        <w:t>The receiving system will update its internal database.</w:t>
      </w:r>
      <w:bookmarkEnd w:id="41"/>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6</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3/07/2004 08:11: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7126"/>
      <w:gridCol w:w="2414"/>
    </w:tblGrid>
    <w:tr>
      <w:trPr/>
      <w:tc>
        <w:tcPr>
          <w:tcW w:w="7126"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958_CHD_ModifyServiceInstance</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2414"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6z0">
    <w:name w:val="WW8Num76z0"/>
    <w:qFormat/>
    <w:rPr/>
  </w:style>
  <w:style w:type="character" w:styleId="WW8Num77z0">
    <w:name w:val="WW8Num77z0"/>
    <w:qFormat/>
    <w:rPr>
      <w:rFonts w:ascii="Arial" w:hAnsi="Arial" w:cs="Arial"/>
      <w:sz w:val="20"/>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5">
    <w:name w:val="WW8Num115z5"/>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b w:val="false"/>
      <w:i w:val="false"/>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b/>
      <w:i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3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color w:val="0000F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32"/>
    </w:rPr>
  </w:style>
  <w:style w:type="character" w:styleId="WW8Num260z0">
    <w:name w:val="WW8Num260z0"/>
    <w:qFormat/>
    <w:rPr>
      <w:rFonts w:ascii="Symbol" w:hAnsi="Symbol" w:cs="Symbol"/>
      <w:color w:val="0000FF"/>
    </w:rPr>
  </w:style>
  <w:style w:type="character" w:styleId="WW8Num260z1">
    <w:name w:val="WW8Num260z1"/>
    <w:qFormat/>
    <w:rPr>
      <w:b/>
      <w:i w:val="false"/>
    </w:rPr>
  </w:style>
  <w:style w:type="character" w:styleId="WW8Num260z2">
    <w:name w:val="WW8Num260z2"/>
    <w:qFormat/>
    <w:rPr/>
  </w:style>
  <w:style w:type="character" w:styleId="WW8Num262z0">
    <w:name w:val="WW8Num262z0"/>
    <w:qFormat/>
    <w:rPr/>
  </w:style>
  <w:style w:type="character" w:styleId="WW8Num262z1">
    <w:name w:val="WW8Num262z1"/>
    <w:qFormat/>
    <w:rPr>
      <w:b/>
      <w:i w:val="false"/>
    </w:rPr>
  </w:style>
  <w:style w:type="character" w:styleId="WW8Num263z0">
    <w:name w:val="WW8Num263z0"/>
    <w:qFormat/>
    <w:rPr>
      <w:rFonts w:ascii="Symbol" w:hAnsi="Symbol" w:cs="Symbol"/>
      <w:b w:val="false"/>
      <w:i w:val="false"/>
      <w:color w:val="000000"/>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0000FF"/>
    </w:rPr>
  </w:style>
  <w:style w:type="character" w:styleId="WW8Num271z1">
    <w:name w:val="WW8Num271z1"/>
    <w:qFormat/>
    <w:rPr>
      <w:b/>
      <w:i w:val="false"/>
    </w:rPr>
  </w:style>
  <w:style w:type="character" w:styleId="WW8Num271z2">
    <w:name w:val="WW8Num271z2"/>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32"/>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FF"/>
    </w:rPr>
  </w:style>
  <w:style w:type="character" w:styleId="WW8Num283z1">
    <w:name w:val="WW8Num283z1"/>
    <w:qFormat/>
    <w:rPr>
      <w:b/>
      <w:i w:val="false"/>
    </w:rPr>
  </w:style>
  <w:style w:type="character" w:styleId="WW8Num283z2">
    <w:name w:val="WW8Num283z2"/>
    <w:qFormat/>
    <w:rPr/>
  </w:style>
  <w:style w:type="character" w:styleId="WW8Num284z5">
    <w:name w:val="WW8Num284z5"/>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sz w:val="32"/>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FF"/>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5">
    <w:name w:val="WW8Num299z5"/>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val="false"/>
      <w:i w:val="false"/>
      <w:color w:val="000000"/>
    </w:rPr>
  </w:style>
  <w:style w:type="character" w:styleId="WW8Num305z0">
    <w:name w:val="WW8Num305z0"/>
    <w:qFormat/>
    <w:rPr>
      <w:rFonts w:ascii="Symbol" w:hAnsi="Symbol" w:cs="Symbol"/>
      <w:sz w:val="3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b w:val="false"/>
      <w:i w:val="false"/>
      <w:color w:val="000000"/>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sz w:val="32"/>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32"/>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8"/>
    </w:rPr>
  </w:style>
  <w:style w:type="character" w:styleId="WW8Num357z0">
    <w:name w:val="WW8Num357z0"/>
    <w:qFormat/>
    <w:rPr>
      <w:rFonts w:ascii="Symbol" w:hAnsi="Symbol" w:cs="Symbol"/>
      <w:color w:val="auto"/>
      <w:sz w:val="28"/>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32"/>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color w:val="auto"/>
      <w:sz w:val="28"/>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28"/>
    </w:rPr>
  </w:style>
  <w:style w:type="character" w:styleId="WW8Num371z0">
    <w:name w:val="WW8Num371z0"/>
    <w:qFormat/>
    <w:rPr>
      <w:rFonts w:ascii="Symbol" w:hAnsi="Symbol" w:cs="Symbol"/>
      <w:color w:val="auto"/>
    </w:rPr>
  </w:style>
  <w:style w:type="character" w:styleId="WW8Num372z5">
    <w:name w:val="WW8Num372z5"/>
    <w:qFormat/>
    <w:rPr>
      <w:rFonts w:ascii="Symbol" w:hAnsi="Symbol" w:cs="Symbol"/>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sz w:val="32"/>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rFonts w:ascii="Symbol" w:hAnsi="Symbol" w:cs="Symbol"/>
      <w:b w:val="false"/>
      <w:i w:val="false"/>
      <w:color w:val="00000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sz w:val="32"/>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color w:val="auto"/>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b/>
      <w:i w:val="false"/>
      <w:color w:val="000000"/>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Wingdings" w:hAnsi="Wingdings" w:cs="Wingdings"/>
      <w:b/>
      <w:i w:val="false"/>
      <w:color w:val="000000"/>
      <w:sz w:val="16"/>
    </w:rPr>
  </w:style>
  <w:style w:type="character" w:styleId="WW8Num404z4">
    <w:name w:val="WW8Num404z4"/>
    <w:qFormat/>
    <w:rPr>
      <w:b w:val="false"/>
      <w:i/>
    </w:rPr>
  </w:style>
  <w:style w:type="character" w:styleId="WW8Num404z6">
    <w:name w:val="WW8Num404z6"/>
    <w:qFormat/>
    <w:rPr>
      <w:rFonts w:ascii="Symbol" w:hAnsi="Symbol" w:cs="Symbol"/>
    </w:rPr>
  </w:style>
  <w:style w:type="character" w:styleId="WW8Num405z0">
    <w:name w:val="WW8Num405z0"/>
    <w:qFormat/>
    <w:rPr>
      <w:rFonts w:ascii="Symbol" w:hAnsi="Symbol" w:cs="Symbol"/>
      <w:color w:val="auto"/>
      <w:sz w:val="28"/>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color w:val="0000FF"/>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cs="Arial"/>
      <w:sz w:val="20"/>
    </w:rPr>
  </w:style>
  <w:style w:type="character" w:styleId="WW8Num410z0">
    <w:name w:val="WW8Num410z0"/>
    <w:qFormat/>
    <w:rPr>
      <w:rFonts w:ascii="Symbol" w:hAnsi="Symbol" w:cs="Symbol"/>
      <w:color w:val="0000FF"/>
    </w:rPr>
  </w:style>
  <w:style w:type="character" w:styleId="WW8Num410z1">
    <w:name w:val="WW8Num410z1"/>
    <w:qFormat/>
    <w:rPr>
      <w:b/>
      <w:i w:val="false"/>
    </w:rPr>
  </w:style>
  <w:style w:type="character" w:styleId="WW8Num410z2">
    <w:name w:val="WW8Num410z2"/>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b w:val="false"/>
      <w:i w:val="false"/>
      <w:color w:val="000000"/>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Indent3CharCharCharCharChar">
    <w:name w:val="NormalIndent3 Char Char Char Char Char"/>
    <w:basedOn w:val="Normal"/>
    <w:qFormat/>
    <w:pPr>
      <w:ind w:left="1021"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1:00Z</dcterms:created>
  <dc:creator>Clair Tucker</dc:creator>
  <dc:description/>
  <dc:language>en-US</dc:language>
  <cp:lastModifiedBy>hunter</cp:lastModifiedBy>
  <cp:lastPrinted>2003-09-10T16:49:00Z</cp:lastPrinted>
  <dcterms:modified xsi:type="dcterms:W3CDTF">2004-07-23T08:11:00Z</dcterms:modified>
  <cp:revision>2</cp:revision>
  <dc:subject>3.6</dc:subject>
  <dc:title>IFC1958_CHD_ModifyServiceIn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76841528</vt:r8>
  </property>
  <property fmtid="{D5CDD505-2E9C-101B-9397-08002B2CF9AE}" pid="5" name="_AuthorEmail">
    <vt:lpwstr>Clair.Tucker@BSkyB.com</vt:lpwstr>
  </property>
  <property fmtid="{D5CDD505-2E9C-101B-9397-08002B2CF9AE}" pid="6" name="_AuthorEmailDisplayName">
    <vt:lpwstr>Tucker, Clair</vt:lpwstr>
  </property>
  <property fmtid="{D5CDD505-2E9C-101B-9397-08002B2CF9AE}" pid="7" name="_EmailSubject">
    <vt:lpwstr>IFC0692 Retrieve Transaction Distribution Review</vt:lpwstr>
  </property>
  <property fmtid="{D5CDD505-2E9C-101B-9397-08002B2CF9AE}" pid="8" name="_ReviewingToolsShownOnce">
    <vt:lpwstr/>
  </property>
</Properties>
</file>